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ЛЛАН ЭККЕРТ</w:t>
      </w:r>
    </w:p>
    <w:p>
      <w:pPr>
        <w:pStyle w:val="Normal"/>
        <w:jc w:val="center"/>
        <w:rPr>
          <w:b/>
          <w:b/>
          <w:sz w:val="16"/>
        </w:rPr>
      </w:pPr>
      <w:r>
        <w:rPr>
          <w:b/>
          <w:sz w:val="16"/>
        </w:rPr>
      </w:r>
    </w:p>
    <w:p>
      <w:pPr>
        <w:pStyle w:val="Normal"/>
        <w:jc w:val="center"/>
        <w:rPr>
          <w:b/>
          <w:b/>
          <w:sz w:val="32"/>
        </w:rPr>
      </w:pPr>
      <w:r>
        <w:rPr>
          <w:b/>
          <w:sz w:val="32"/>
        </w:rPr>
        <w:t>ЙОУЛЕР</w:t>
      </w:r>
    </w:p>
    <w:p>
      <w:pPr>
        <w:pStyle w:val="Normal"/>
        <w:jc w:val="center"/>
        <w:rPr>
          <w:b/>
          <w:b/>
          <w:sz w:val="16"/>
        </w:rPr>
      </w:pPr>
      <w:r>
        <w:rPr>
          <w:b/>
          <w:sz w:val="16"/>
        </w:rPr>
      </w:r>
    </w:p>
    <w:p>
      <w:pPr>
        <w:pStyle w:val="Normal"/>
        <w:jc w:val="center"/>
        <w:rPr>
          <w:sz w:val="24"/>
        </w:rPr>
      </w:pPr>
      <w:r>
        <w:rPr>
          <w:sz w:val="24"/>
        </w:rPr>
        <w:t>СБОРНИК «МИР ПРИКЛЮЧЕНИЙ»</w:t>
      </w:r>
    </w:p>
    <w:p>
      <w:pPr>
        <w:pStyle w:val="Normal"/>
        <w:jc w:val="center"/>
        <w:rPr>
          <w:sz w:val="24"/>
        </w:rPr>
      </w:pPr>
      <w:r>
        <w:rPr>
          <w:sz w:val="24"/>
        </w:rPr>
        <w:t>1978</w:t>
      </w:r>
    </w:p>
    <w:p>
      <w:pPr>
        <w:pStyle w:val="Normal"/>
        <w:jc w:val="both"/>
        <w:rPr>
          <w:sz w:val="16"/>
        </w:rPr>
      </w:pPr>
      <w:r>
        <w:rPr>
          <w:sz w:val="16"/>
        </w:rPr>
      </w:r>
    </w:p>
    <w:p>
      <w:pPr>
        <w:pStyle w:val="Normal"/>
        <w:jc w:val="center"/>
        <w:rPr>
          <w:b/>
          <w:b/>
          <w:sz w:val="24"/>
        </w:rPr>
      </w:pPr>
      <w:r>
        <w:rPr>
          <w:b/>
          <w:sz w:val="24"/>
        </w:rPr>
        <w:t>Пролог</w:t>
      </w:r>
    </w:p>
    <w:p>
      <w:pPr>
        <w:pStyle w:val="Normal"/>
        <w:ind w:firstLine="426"/>
        <w:jc w:val="both"/>
        <w:rPr>
          <w:b/>
          <w:b/>
          <w:sz w:val="24"/>
        </w:rPr>
      </w:pPr>
      <w:r>
        <w:rPr>
          <w:b/>
          <w:sz w:val="24"/>
        </w:rPr>
      </w:r>
    </w:p>
    <w:p>
      <w:pPr>
        <w:pStyle w:val="Normal"/>
        <w:ind w:firstLine="426"/>
        <w:jc w:val="both"/>
        <w:rPr/>
      </w:pPr>
      <w:r>
        <w:rPr>
          <w:sz w:val="24"/>
        </w:rPr>
        <w:t>Хотя почти все дома на окраине этого городка в Висконсине были запущены и убоги, не было ни одного, пользующего</w:t>
        <w:softHyphen/>
        <w:t>ся более дурной репутацией, чем тот, что стоял у реки, – с покосившейся верандой, грязный, давно не крашенный. Если бы не чахлая герань в горшке на подоконнике и в несколько рядов развешанное на длинных веревках застиранное белье можно было подумать, что дом необитаем. Но всё же здесь жили люди: мужчина и женщина, их облик мало чем отличал</w:t>
        <w:softHyphen/>
        <w:t>ся от облика дома.</w:t>
      </w:r>
    </w:p>
    <w:p>
      <w:pPr>
        <w:pStyle w:val="Normal"/>
        <w:ind w:firstLine="426"/>
        <w:jc w:val="both"/>
        <w:rPr>
          <w:sz w:val="24"/>
        </w:rPr>
      </w:pPr>
      <w:r>
        <w:rPr>
          <w:sz w:val="24"/>
        </w:rPr>
        <w:t>Кошка, живущая в доме, терпела женщину, которая ее кор</w:t>
        <w:softHyphen/>
        <w:t>мила, но ненавидела мужчину, от которого вечно пахло алко</w:t>
        <w:softHyphen/>
        <w:t>голем. Он мог вдруг неожиданно разразиться ругательствами и с силой отшвырнуть кошку ногой. Только проворство спасало ее от смертельного удара.</w:t>
      </w:r>
    </w:p>
    <w:p>
      <w:pPr>
        <w:pStyle w:val="Normal"/>
        <w:ind w:firstLine="426"/>
        <w:jc w:val="both"/>
        <w:rPr/>
      </w:pPr>
      <w:r>
        <w:rPr>
          <w:sz w:val="24"/>
        </w:rPr>
        <w:t>Последние недели кошка действовала с величайшей осто</w:t>
        <w:softHyphen/>
        <w:t>рожностью. Было около полудня, когда она подошла к дому и по привычке остановилась и прислушалась, прежде чем прыг</w:t>
        <w:softHyphen/>
        <w:t>нуть в открытое окно кладовой. Хотя она не слышала ничего что могло бы вызвать беспокойство, внезапная тревога охва</w:t>
        <w:softHyphen/>
        <w:t>тила ее. Она осторожно перепрыгнула через порог и направилась в угол кухни, где в фанерном ящике были спрятаны ее котята. И тут же застыла на месте. Над ящиком склонился мужчина, держа в одной руке мешок из рогожи, а в другой – ее котенка. Его движения были полны враждебности, и котята, чьи водянистые, бледно-голубые глаза открылись только два дня назад, чувствовали это и подавали голоса, слабо, испуган</w:t>
        <w:softHyphen/>
        <w:t>но мяуча.</w:t>
      </w:r>
    </w:p>
    <w:p>
      <w:pPr>
        <w:pStyle w:val="Normal"/>
        <w:ind w:firstLine="426"/>
        <w:jc w:val="both"/>
        <w:rPr/>
      </w:pPr>
      <w:r>
        <w:rPr>
          <w:sz w:val="24"/>
        </w:rPr>
        <w:t>Призываемая к действию этими звуками, кошка-мать про</w:t>
        <w:softHyphen/>
        <w:t>мчалась через кухню, прыгнула мужчине на спину и вонзила в плечо зубы. Мужчина взревел от боли, уронил мешок и котенка в ящик, сорвал с плеча кошку и швырнул ее об стену. Он поднял ее и кинул в мешок, вслед за ней побросал извиваю</w:t>
        <w:softHyphen/>
        <w:t>щихся котят, потом завязал мешок бельевой веревкой и, перекинув через плечо, вышел.</w:t>
      </w:r>
    </w:p>
    <w:p>
      <w:pPr>
        <w:pStyle w:val="Normal"/>
        <w:ind w:firstLine="426"/>
        <w:jc w:val="both"/>
        <w:rPr/>
      </w:pPr>
      <w:r>
        <w:rPr>
          <w:sz w:val="24"/>
        </w:rPr>
        <w:t>Едва придя в себя, кошка-мать, всё еще дрожа от боли и страха, попыталась успокоить свое потомство низким голосом и несколько раз лизнула котят. Через мгновение она уже царапа</w:t>
        <w:softHyphen/>
        <w:t>ла и грызла мешок зубами и когтями. Удивительно быстро она проделала в мешке дыру, почти достаточную для того, чтобы выбраться. Вдруг мешок бросили на землю. Хотя это усложни</w:t>
        <w:softHyphen/>
        <w:t>ло работу, она продолжала грызть и жевать мешковину, все время глубоко и угрожающе рыча. И снова ее котята мяукали и кричали в ужасе.</w:t>
      </w:r>
    </w:p>
    <w:p>
      <w:pPr>
        <w:pStyle w:val="Normal"/>
        <w:ind w:firstLine="426"/>
        <w:jc w:val="both"/>
        <w:rPr/>
      </w:pPr>
      <w:r>
        <w:rPr>
          <w:sz w:val="24"/>
        </w:rPr>
        <w:t>Мужчина, цепляясь за неровности склона, спустился вниз по крутизне к берегу; возле моста, пересекающего реку Чиппиуэй, он взял большой камень, а затем вернулся к мешку. Он привязал камень к мешку, ворча и ругаясь, дотащил свой груз до середины моста и перебросил мешок через парапет.</w:t>
      </w:r>
    </w:p>
    <w:p>
      <w:pPr>
        <w:pStyle w:val="Normal"/>
        <w:ind w:firstLine="426"/>
        <w:jc w:val="both"/>
        <w:rPr/>
      </w:pPr>
      <w:r>
        <w:rPr>
          <w:sz w:val="24"/>
        </w:rPr>
        <w:t>Падение в холодную воду ужаснуло кошку и котят, живой клубок маленьких и больших лап судорожно задергался в меш</w:t>
        <w:softHyphen/>
        <w:t>ке: каждый отчаянно боролся. Кошка-мать вдруг почувствова</w:t>
        <w:softHyphen/>
        <w:t>ла, что ее голова и передняя лапа пролезли сквозь сделанную ею дыру, и, хотя она быстро слабела, ей удалось, в последний раз неистово рванувшись, освободиться от мешка. Отнесенная сильным течением, она с шумным вздохом подняла голову над поверхностью воды.</w:t>
      </w:r>
    </w:p>
    <w:p>
      <w:pPr>
        <w:pStyle w:val="Normal"/>
        <w:ind w:firstLine="426"/>
        <w:jc w:val="both"/>
        <w:rPr/>
      </w:pPr>
      <w:r>
        <w:rPr>
          <w:sz w:val="24"/>
        </w:rPr>
        <w:t>Когда кошка с трудом выбралась на согретый солнцем бе</w:t>
        <w:softHyphen/>
        <w:t>рег, она была очень слаба и измучена. На всём полуторасто-метровом отрезке реки, отделяющем ее от моста, котята не появились. С трудом дотащившись до небольшой ложбинки возле развесистого дуба, она скатилась туда и заснула. Проснувшись через несколько часов, она выбралась из своего убежища и, стоя на одеревенелых лапах, долго-долго пристально смотрела на реку, до самого моста, и низкий, сверхъестественный, жут</w:t>
        <w:softHyphen/>
        <w:t>кий звук поднимался из ее горла. Потом она отвернулась и медленно вошла в лес.</w:t>
      </w:r>
    </w:p>
    <w:p>
      <w:pPr>
        <w:pStyle w:val="Normal"/>
        <w:jc w:val="center"/>
        <w:rPr>
          <w:b/>
          <w:b/>
          <w:sz w:val="24"/>
        </w:rPr>
      </w:pPr>
      <w:r>
        <w:rPr>
          <w:b/>
          <w:sz w:val="24"/>
        </w:rPr>
        <w:t>Глава 1</w:t>
      </w:r>
    </w:p>
    <w:p>
      <w:pPr>
        <w:pStyle w:val="Normal"/>
        <w:ind w:firstLine="426"/>
        <w:jc w:val="both"/>
        <w:rPr>
          <w:b/>
          <w:b/>
          <w:sz w:val="16"/>
        </w:rPr>
      </w:pPr>
      <w:r>
        <w:rPr>
          <w:b/>
          <w:sz w:val="16"/>
        </w:rPr>
      </w:r>
    </w:p>
    <w:p>
      <w:pPr>
        <w:pStyle w:val="Normal"/>
        <w:ind w:firstLine="426"/>
        <w:jc w:val="both"/>
        <w:rPr>
          <w:sz w:val="24"/>
        </w:rPr>
      </w:pPr>
      <w:r>
        <w:rPr>
          <w:sz w:val="24"/>
        </w:rPr>
        <w:t>Это была необычно большая серая кошка. Когда теперь, в сумерках, она шла, припадая к земле, вдоль опушки леса, она была почти невидима: так хорошо скрывала ее серая шкурка. Она почти не издавала звуков. Лишь изредка скрип зубов, об</w:t>
        <w:softHyphen/>
        <w:t>гладывающих добычу, указывал на ее присутствие.</w:t>
      </w:r>
    </w:p>
    <w:p>
      <w:pPr>
        <w:pStyle w:val="Normal"/>
        <w:ind w:firstLine="426"/>
        <w:jc w:val="both"/>
        <w:rPr>
          <w:sz w:val="24"/>
        </w:rPr>
      </w:pPr>
      <w:r>
        <w:rPr>
          <w:sz w:val="24"/>
        </w:rPr>
        <w:t>На первый взгляд она казалась простой домашней кошкой. Но при более внимательном рассмотрении ее обостренная реак</w:t>
        <w:softHyphen/>
        <w:t>ция, осторожность и пугливость, пронзительное свечение глаз выдавали в ней дикое существо.</w:t>
      </w:r>
    </w:p>
    <w:p>
      <w:pPr>
        <w:pStyle w:val="Normal"/>
        <w:ind w:firstLine="426"/>
        <w:jc w:val="both"/>
        <w:rPr/>
      </w:pPr>
      <w:r>
        <w:rPr>
          <w:sz w:val="24"/>
        </w:rPr>
        <w:t>Так оно и было. Действительно, ее, дикую кошку, когда-то приручили, но теперь она вернулась в свое прежнее состояние. Наверное, она была более дикой, чем любое другое дикое жи</w:t>
        <w:softHyphen/>
        <w:t>вотное здесь, в Висконсине. Потому что она знала лучше, чем другие звери, как страшен великий враг всего – человек.</w:t>
      </w:r>
    </w:p>
    <w:p>
      <w:pPr>
        <w:pStyle w:val="Normal"/>
        <w:ind w:firstLine="426"/>
        <w:jc w:val="both"/>
        <w:rPr/>
      </w:pPr>
      <w:r>
        <w:rPr>
          <w:sz w:val="24"/>
        </w:rPr>
        <w:t>Несмотря на то что охотилась она не спеша, время от вре</w:t>
        <w:softHyphen/>
        <w:t>мени отдыхая, она никогда не расслаблялась. Ее необычайно проницательный взгляд беспрестанно ощупывал все вокруг. Даже в самом глубоком сне одно ее ухо нервно подергивалось, улавливая малейшее подобие звука. Иногда ее голова вдруг поднималась, чуткий нос заострялся, чтобы определить неясный запах. Немного осталось от большого кролика, ловко высле</w:t>
        <w:softHyphen/>
        <w:t>женного ею час назад. Сегодня она не просто наелась и, как обычно, пойдет дальше своей дорогой: для нее это был особый день. Это был последний кролик на ближайшие несколько дней, и она не хотела ничего оставлять. Она медлила, долго ждала, прежде чем взяться за следующий кусок, и снова старательно и жадно жевала.</w:t>
      </w:r>
    </w:p>
    <w:p>
      <w:pPr>
        <w:pStyle w:val="Normal"/>
        <w:ind w:firstLine="426"/>
        <w:jc w:val="both"/>
        <w:rPr/>
      </w:pPr>
      <w:r>
        <w:rPr>
          <w:sz w:val="24"/>
        </w:rPr>
        <w:t>Темнота упала, когда она уже кончила есть. С щепетильным старанием она почистила передние лапы и густой мех на груди. Смочив подушечки лап, кошка поскребла окровавленные щеки и морду и закончила умывание поглаживанием своих коротких ушей, скорее, округлых, чем остроконечных.</w:t>
      </w:r>
    </w:p>
    <w:p>
      <w:pPr>
        <w:pStyle w:val="Normal"/>
        <w:ind w:firstLine="426"/>
        <w:jc w:val="both"/>
        <w:rPr/>
      </w:pPr>
      <w:r>
        <w:rPr>
          <w:sz w:val="24"/>
        </w:rPr>
        <w:t>Сытая и довольная, она наконец двинулась из леса в пре</w:t>
        <w:softHyphen/>
        <w:t>рию, направляясь к далекому берегу ручья. Она шла целе</w:t>
        <w:softHyphen/>
        <w:t>устремленно, но медленно. Ее раздутое брюхо висело так низко, что почти волочилось по земле. Сегодня ночью должны были появиться на свет ее котята. Четыре раза она останавливалась, конвульсивно изгибаясь. Тихий скулящий стон был не слышен уже в нескольких футах от нее. Это были лишь первые знаки работы, но время шло. Останавливаясь, она чувствова</w:t>
        <w:softHyphen/>
        <w:t>ла внутри себя сильные движения своих еще не рожденных котят.</w:t>
      </w:r>
    </w:p>
    <w:p>
      <w:pPr>
        <w:pStyle w:val="Normal"/>
        <w:ind w:firstLine="426"/>
        <w:jc w:val="both"/>
        <w:rPr/>
      </w:pPr>
      <w:r>
        <w:rPr>
          <w:sz w:val="24"/>
        </w:rPr>
        <w:t>Впервые, с тех пор как более года назад всех ее котят утопили, она вынашивала потомство. И это новое потомство, раз она уж стала дикой кошкой, теперь всецело зависело от ее собственной жизнестойкости и охотничьих талантов.</w:t>
      </w:r>
    </w:p>
    <w:p>
      <w:pPr>
        <w:pStyle w:val="Normal"/>
        <w:ind w:firstLine="426"/>
        <w:jc w:val="both"/>
        <w:rPr>
          <w:sz w:val="24"/>
        </w:rPr>
      </w:pPr>
      <w:r>
        <w:rPr>
          <w:sz w:val="24"/>
        </w:rPr>
        <w:t>Она расцвела в новых условиях жизни. Шерстка потемнела, стала глаже и много теплее, чем прежде, и ее большое тело превратилось в узел сильных, пропорционально развитых мышц. Она могла, бегать, часами на удивительно большой ско</w:t>
        <w:softHyphen/>
        <w:t>рости. Она была свирепой и коварной кошкой, и немногие псы осмеливались нападать на нее.</w:t>
      </w:r>
    </w:p>
    <w:p>
      <w:pPr>
        <w:pStyle w:val="Normal"/>
        <w:ind w:firstLine="426"/>
        <w:jc w:val="both"/>
        <w:rPr/>
      </w:pPr>
      <w:r>
        <w:rPr>
          <w:sz w:val="24"/>
        </w:rPr>
        <w:t>Она встретила самца пятьдесят девять дней назад в теплую не по сезону ночь в конце февраля, когда луна была почти та</w:t>
        <w:softHyphen/>
        <w:t>кой же полной, как теперь. Уже двое суток коты с окрестных ферм ходили по ее следу. Немногие из них пытались покорить ее, но их храбрость не выдерживала ее яростного натиска, и они либо спасались бегством, либо переворачивались на спи</w:t>
        <w:softHyphen/>
        <w:t>ну, демонстрируя отказ от своих притязаний тем, что выставля</w:t>
        <w:softHyphen/>
        <w:t>ли наружу свое ранимое брюхо.</w:t>
      </w:r>
    </w:p>
    <w:p>
      <w:pPr>
        <w:pStyle w:val="Normal"/>
        <w:ind w:firstLine="426"/>
        <w:jc w:val="both"/>
        <w:rPr>
          <w:sz w:val="24"/>
        </w:rPr>
      </w:pPr>
      <w:r>
        <w:rPr>
          <w:sz w:val="24"/>
        </w:rPr>
        <w:t>Потом пришел самец, который был не такой, как все. На этот раз она почувствовала скрытый страх при его появлении. У кота была пятнистая шкура с красновато-коричневым оттен</w:t>
        <w:softHyphen/>
        <w:t>ком, он был вдвое больше кошки, крепко сложен, с густыми пучками меха на щеках. Кисточки смоляно-черных волос на кончиках ушей делали их длинными и остроконечными. Корот</w:t>
        <w:softHyphen/>
        <w:t>кий тупой хвост нервно подергивался. Это был дикий кот.</w:t>
      </w:r>
    </w:p>
    <w:p>
      <w:pPr>
        <w:pStyle w:val="Normal"/>
        <w:ind w:firstLine="426"/>
        <w:jc w:val="both"/>
        <w:rPr/>
      </w:pPr>
      <w:r>
        <w:rPr>
          <w:sz w:val="24"/>
        </w:rPr>
        <w:t>Вне сомнения, запах обычной кошки привлек его впервые, но впервые было и то, что такая кошка осталась на месте при его угрожающем приближении. Все, что попадались до этого, с воплем уносились. Эта – лишь низко припала к земле, и он услышал глубокое, предостерегающее рычание и увидел, как выразительно вьется ее гибкий хвост.</w:t>
      </w:r>
    </w:p>
    <w:p>
      <w:pPr>
        <w:pStyle w:val="Normal"/>
        <w:ind w:firstLine="426"/>
        <w:jc w:val="both"/>
        <w:rPr/>
      </w:pPr>
      <w:r>
        <w:rPr>
          <w:sz w:val="24"/>
        </w:rPr>
        <w:t>Дикий кот прижал уши к голове и тоже припал к земле, мягко урча. Извиваясь, он приблизился к ней, так что между ними оставалось фута четыре. Она не двигалась с места, и, чем ближе он подползал, тем громче и неприступнее было ее рычание.</w:t>
      </w:r>
    </w:p>
    <w:p>
      <w:pPr>
        <w:pStyle w:val="Normal"/>
        <w:ind w:firstLine="426"/>
        <w:jc w:val="both"/>
        <w:rPr/>
      </w:pPr>
      <w:r>
        <w:rPr>
          <w:sz w:val="24"/>
        </w:rPr>
        <w:t>Как будто озадаченный, дикий кот остановился, долго и пристально глядя на нее. Внезапно его рычание приняло выжи</w:t>
        <w:softHyphen/>
        <w:t>дающий оттенок, и он облизнулся. Короткий хвост рассеянно дергался от волнения. Кот стал кружить вокруг нее изящной, необычайно грациозной, как бы уступающей походкой, но она постоянно меняла позицию так, чтобы оставаться лицом к лицу с котом. Так они сделали три полных оборота. Их рычание ста</w:t>
        <w:softHyphen/>
        <w:t>новилось менее приглушенным, и скоро весь лес услышал их голоса.</w:t>
      </w:r>
    </w:p>
    <w:p>
      <w:pPr>
        <w:pStyle w:val="Normal"/>
        <w:ind w:firstLine="426"/>
        <w:jc w:val="both"/>
        <w:rPr/>
      </w:pPr>
      <w:r>
        <w:rPr>
          <w:sz w:val="24"/>
        </w:rPr>
        <w:t>Дикий кот снова остановился. Невероятно, но, казалось, он потерял к кошке интерес. Он зевнул и сделал вид, что собирает</w:t>
        <w:softHyphen/>
        <w:t>ся отправиться восвояси. Потом, не напрягая мускулов, чтобы не выдать готовящегося движения, он бросился на нее. Но она была готова к этому и прыгнула, встречая его. Они столкну</w:t>
        <w:softHyphen/>
        <w:t>лись, кусая друг друга, царапаясь и крича. Потом вдруг разо</w:t>
        <w:softHyphen/>
        <w:t>шлись и заняли прежнюю позицию, прижимаясь к земле. Дикий кот, казалось, был сбит с толку неожиданной силой этой кошки. Ему едва удалось куснуть ее, чуть выпущенные когти вообще не достали противницу. Его же кожа горела от царапин.</w:t>
      </w:r>
    </w:p>
    <w:p>
      <w:pPr>
        <w:pStyle w:val="Normal"/>
        <w:ind w:firstLine="426"/>
        <w:jc w:val="both"/>
        <w:rPr/>
      </w:pPr>
      <w:r>
        <w:rPr>
          <w:sz w:val="24"/>
        </w:rPr>
        <w:t>Есть инстинктивно выработанные, определенные правила, которым следуют в столкновениях, подобных этому: безжалост</w:t>
        <w:softHyphen/>
        <w:t>ные кривые когти никогда не выпускаются полностью, они вы</w:t>
        <w:softHyphen/>
        <w:t>ставляются совсем чуть-чуть, только для того, чтобы проник</w:t>
        <w:softHyphen/>
        <w:t>нуть сквозь мех и оставить легкие царапины, говорящие о том, что будь противник серьезен, эти когти его бы распотрошили. И хотя зубы держат противника по законам дикой схватки, им разрешается вонзаться в шкуру лишь для вида.</w:t>
      </w:r>
    </w:p>
    <w:p>
      <w:pPr>
        <w:pStyle w:val="Normal"/>
        <w:ind w:firstLine="426"/>
        <w:jc w:val="both"/>
        <w:rPr/>
      </w:pPr>
      <w:r>
        <w:rPr>
          <w:sz w:val="24"/>
        </w:rPr>
        <w:t>Оба зверя облизнулись и начали кружить, чтобы снова спле</w:t>
        <w:softHyphen/>
        <w:t>стись в фыркающий, шипящий ком. Они тотчас снова разо</w:t>
        <w:softHyphen/>
        <w:t>шлись, и преследование продолжалось меж сосен. Здесь более короткие лапы кошки были преимуществом, и некоторое время казалось, что она преследует кота. Как будто поняв, что самец не сможет так поймать ее, кошка вдруг изменила направление, сложно и разнообразно маневрируя: увертываясь от него среди камней, прыгая на деревья, перебираясь там с ветки на ветку и снова прыгая на землю, она перелезала через полые колоды и заставляла своего поклонника носиться за ней в утомитель</w:t>
        <w:softHyphen/>
        <w:t>ной погоне.</w:t>
      </w:r>
    </w:p>
    <w:p>
      <w:pPr>
        <w:pStyle w:val="Normal"/>
        <w:ind w:firstLine="426"/>
        <w:jc w:val="both"/>
        <w:rPr/>
      </w:pPr>
      <w:r>
        <w:rPr>
          <w:sz w:val="24"/>
        </w:rPr>
        <w:t>Когда, наконец, он настиг ее, это произошло потому, что она сама позволила догнать себя. Они внезапно прекратили бо</w:t>
        <w:softHyphen/>
        <w:t>роться и побежали бок о бок, довольные обществом друг друга. Они остановились в небольшой рощице, устланной густым мхом. Она потерлась об него головой и замурлыкала, и тяже</w:t>
        <w:softHyphen/>
        <w:t>лое урчание раздалось в ответ из его груди.</w:t>
      </w:r>
    </w:p>
    <w:p>
      <w:pPr>
        <w:pStyle w:val="Normal"/>
        <w:ind w:firstLine="426"/>
        <w:jc w:val="both"/>
        <w:rPr/>
      </w:pPr>
      <w:r>
        <w:rPr>
          <w:sz w:val="24"/>
        </w:rPr>
        <w:t>Три дня они были вместе, но потом проявилось различие в их природе. Со всеми прежде встречавшимися ей котами она довольно быстро расставалась. Как это обычно бывает у домашних кошек, между самцом и самкой не бывает долгой при</w:t>
        <w:softHyphen/>
        <w:t>вязанности, и у кота нет отцовского интереса к произведенному им потомству. Но дикие коты проявляют обычно огромное вни</w:t>
        <w:softHyphen/>
        <w:t>мание к кошке. Самец остается отцом в своем семействе и по</w:t>
        <w:softHyphen/>
        <w:t>могает добывать еду и воспитывать котят. Очень часто он остается при них до тех пор, пока молодые не начинают само</w:t>
        <w:softHyphen/>
        <w:t>стоятельную жизнь. Часто случается, что одна и та же пара создает новое семейство.</w:t>
      </w:r>
    </w:p>
    <w:p>
      <w:pPr>
        <w:pStyle w:val="Normal"/>
        <w:ind w:firstLine="426"/>
        <w:jc w:val="both"/>
        <w:rPr/>
      </w:pPr>
      <w:r>
        <w:rPr>
          <w:sz w:val="24"/>
        </w:rPr>
        <w:t>Теперь же одичавшая кошка ясно дала понять, что присут</w:t>
        <w:softHyphen/>
        <w:t>ствие дикого кота нежелательно для нее. Когда он подходил слишком близко, она вступала с ним в яростную схватку, до конца выпуская когти и ощериваясь. Он защищался, но ни</w:t>
        <w:softHyphen/>
        <w:t>когда не пытался поранить ее. Часто он стоял невдалеке и гля</w:t>
        <w:softHyphen/>
        <w:t>дел на нее с недоумением.</w:t>
      </w:r>
    </w:p>
    <w:p>
      <w:pPr>
        <w:pStyle w:val="Normal"/>
        <w:ind w:firstLine="426"/>
        <w:jc w:val="both"/>
        <w:rPr>
          <w:sz w:val="24"/>
        </w:rPr>
      </w:pPr>
      <w:r>
        <w:rPr>
          <w:sz w:val="24"/>
        </w:rPr>
        <w:t>Иногда он приносил ей разного рода подарки – жирную полевую мышь или сурка, но она прогоняла его и уходила, и он перестал приносить ей еду.</w:t>
      </w:r>
    </w:p>
    <w:p>
      <w:pPr>
        <w:pStyle w:val="Normal"/>
        <w:ind w:firstLine="426"/>
        <w:jc w:val="both"/>
        <w:rPr>
          <w:sz w:val="24"/>
        </w:rPr>
      </w:pPr>
      <w:r>
        <w:rPr>
          <w:sz w:val="24"/>
        </w:rPr>
        <w:t>Этой ночью, когда вот-вот должны были родиться ее котята, она осторожно направилась к большому поваленному дереву, где в конусообразном дупле она приготовила себе логово. Лаз в дупло был как раз такой, что она могла в него пролезть. Дальше дупло расширялось до размеров небольшой норы и было утеплено шуршащими сухими листьями и гнилой корой. Как всегда, она подошла к логову кружным путем, дойдя сна</w:t>
        <w:softHyphen/>
        <w:t>чала до ручья в сотне ярдов от него. У кромки берега она постояла и настороженно осмотрелась. Удовлетворившись тем, что ничего опасного поблизости нет, она грациозной, хотя и отяжелевшей походкой вышла на отмель, где вода как раз покрывала концы ее лап, и прошла вдоль берега до того места, где футов двенадцать отделяло ее от поваленного дерева. На более высоком берегу с другой стороны бухты колоссальная гранитная скала вырастала из земли. Кошка мельком взгляну</w:t>
        <w:softHyphen/>
        <w:t>ла на нее и вышла из воды. Двух прыжков ей хватило, чтобы добраться до входа в дупло, и она вползла туда с трудом.</w:t>
      </w:r>
    </w:p>
    <w:p>
      <w:pPr>
        <w:pStyle w:val="Normal"/>
        <w:ind w:firstLine="426"/>
        <w:jc w:val="both"/>
        <w:rPr/>
      </w:pPr>
      <w:r>
        <w:rPr>
          <w:sz w:val="24"/>
        </w:rPr>
        <w:t>В тот момент, когда она исчезла, что-то шевельнулось под скалой. Зверь, припавший к земле у ее основания и скрытый высокой травой, теперь поднялся и спокойно смотрел на пова</w:t>
        <w:softHyphen/>
        <w:t>ленное дерево. Глубокое, мягкое урчание – странно тоскли</w:t>
        <w:softHyphen/>
        <w:t>вый звук родился в нем. Потом он повернулся и ушел, с высоко поднятыми кисточками ушей и маленьким, тупым, будто сре</w:t>
        <w:softHyphen/>
        <w:t>занным, хвостом, торчащим изысканно и самодовольно.</w:t>
      </w:r>
    </w:p>
    <w:p>
      <w:pPr>
        <w:pStyle w:val="Normal"/>
        <w:ind w:firstLine="426"/>
        <w:jc w:val="both"/>
        <w:rPr>
          <w:sz w:val="24"/>
        </w:rPr>
      </w:pPr>
      <w:r>
        <w:rPr>
          <w:sz w:val="24"/>
        </w:rPr>
      </w:r>
    </w:p>
    <w:p>
      <w:pPr>
        <w:pStyle w:val="Normal"/>
        <w:ind w:firstLine="426"/>
        <w:jc w:val="both"/>
        <w:rPr/>
      </w:pPr>
      <w:r>
        <w:rPr>
          <w:sz w:val="24"/>
        </w:rPr>
        <w:t>Первым из гибридного помета одичавшей кошки появился единственный котенок-самец. Из пяти новорожденных – с наи</w:t>
        <w:softHyphen/>
        <w:t>более ярко выраженными признаками отца. По меньшей мере на треть крупнее своих сестер; у него был такой же мех, как у матери, но слегка отливал темно-желтым с красными подпали</w:t>
        <w:softHyphen/>
        <w:t>нами, как у отца, и, наконец, мохнатые щеки и уши с кисточ</w:t>
        <w:softHyphen/>
        <w:t>ками настоящего дикого кота. Одна особенность резко отлича</w:t>
        <w:softHyphen/>
        <w:t>ла его от четырех других котят. У кошечек были острые хвости</w:t>
        <w:softHyphen/>
        <w:t>ки, которые в зрелом возрасте обещали стать длинными и гиб</w:t>
        <w:softHyphen/>
        <w:t>кими, как у матери, а у котенка был короткий срезанный хвост его дикого отца. Малыш первый нашел и отчаянно вцепился в материнский сосок. Он сосал до тех пор, пока его мордочка не раздулась, как будто он держал в пасти теннисный мяч. Он так и заснул, не выпуская материнского соска.</w:t>
      </w:r>
    </w:p>
    <w:p>
      <w:pPr>
        <w:pStyle w:val="Normal"/>
        <w:ind w:firstLine="426"/>
        <w:jc w:val="both"/>
        <w:rPr/>
      </w:pPr>
      <w:r>
        <w:rPr>
          <w:sz w:val="24"/>
        </w:rPr>
        <w:t>В течение следующих трех дней кошка чистила и нежно облизывала своих котят и только дважды покинула логово. Первый раз, под вечер, на второй день после рождения котят, она высунулась из дупла и после тщательного осмотра окрест</w:t>
        <w:softHyphen/>
        <w:t>ностей затрусила к реке, где долго и жадно пила. Но уже через две минуты она вернулась. Как только кошка скрылась в лого</w:t>
        <w:softHyphen/>
        <w:t>ве, дикий кот поднялся со своего наблюдательного поста за гра</w:t>
        <w:softHyphen/>
        <w:t>нитной скалой и убежал.</w:t>
      </w:r>
    </w:p>
    <w:p>
      <w:pPr>
        <w:pStyle w:val="Normal"/>
        <w:ind w:firstLine="426"/>
        <w:jc w:val="both"/>
        <w:rPr/>
      </w:pPr>
      <w:r>
        <w:rPr>
          <w:sz w:val="24"/>
        </w:rPr>
        <w:t>К закату третьего дня кошка была так голодна, что дрожа</w:t>
        <w:softHyphen/>
        <w:t>ла от слабости. Освободившись от сосущих малышей, она под</w:t>
        <w:softHyphen/>
        <w:t>ползла к выходу и высунулась с большой осторожностью. Хотя ее чуткие уши не слышали никакого подозрительного посторон</w:t>
        <w:softHyphen/>
        <w:t>него шума, она увидела в нескольких футах от дерева тушку большого белого кролика. Тотчас насторожившись, она внима</w:t>
        <w:softHyphen/>
        <w:t>тельно прислушалась и втянула воздух, ища запах опасности. Наконец, она покинула логово и обошла вокруг кролика. Он уже совсем затвердел и, несомненно, лежал здесь с утра. Кош</w:t>
        <w:softHyphen/>
        <w:t>ка уловила на шкурке кролика запах своего дикого кота, она расслабилась, успокоилась. Теперь она доволокла кролика до лаза. Из-за того, что он затвердел, ей пришлось долго пропихи</w:t>
        <w:softHyphen/>
        <w:t>вать его в лаз. Но вот она приступила к настоящему пиршеству. До тех пор пока она не утолила голод, она не обращала внима</w:t>
        <w:softHyphen/>
        <w:t>ния на жалобное мяуканье котят и не давала им сосать.</w:t>
      </w:r>
    </w:p>
    <w:p>
      <w:pPr>
        <w:pStyle w:val="Normal"/>
        <w:ind w:firstLine="426"/>
        <w:jc w:val="both"/>
        <w:rPr>
          <w:sz w:val="24"/>
        </w:rPr>
      </w:pPr>
      <w:r>
        <w:rPr>
          <w:sz w:val="24"/>
        </w:rPr>
        <w:t>Дикий кот, казалось, знал совершенно точно, сколько еды должно понадобиться матери его котят. В течение следующих четырех дней он не оставлял никаких приношений. На пятое утро, однако, когда от кролика остались лишь косточки и кусоч</w:t>
        <w:softHyphen/>
        <w:t>ки меха, кошка нашла тушку второго зверька, положенного на том же месте, что и первый. Опять она не слышала ни звука снаружи, но тушка была еще теплой. Она взобралась на ствол дерева, в котором было логово, и неподвижно сидела там не</w:t>
        <w:softHyphen/>
        <w:t>сколько минут. В сотнях ярдов от нее у опушки леса мелькнул хвостик оленихи, и кошка отчетливо разглядела ее. Далеко-далеко в поле молодой сурок поднял голову над светло-зеленой травой, и его она тоже разглядела. Но ничто не указывало ей на присутствие дикого кота.</w:t>
      </w:r>
    </w:p>
    <w:p>
      <w:pPr>
        <w:pStyle w:val="Normal"/>
        <w:ind w:firstLine="426"/>
        <w:jc w:val="both"/>
        <w:rPr>
          <w:sz w:val="24"/>
        </w:rPr>
      </w:pPr>
      <w:r>
        <w:rPr>
          <w:sz w:val="24"/>
        </w:rPr>
      </w:r>
    </w:p>
    <w:p>
      <w:pPr>
        <w:pStyle w:val="Normal"/>
        <w:ind w:firstLine="426"/>
        <w:jc w:val="both"/>
        <w:rPr/>
      </w:pPr>
      <w:r>
        <w:rPr>
          <w:sz w:val="24"/>
        </w:rPr>
        <w:t>К шестой неделе котята уже хорошо развились физически. Их бледно-голубые глаза, открывшиеся на девятый день, стали принимать свой взрослый цвет. У маленького кота они имели отчетливый серый оттенок, хотя довольно часто вдруг станови</w:t>
        <w:softHyphen/>
        <w:t>лись желто-оранжевыми, а иногда бледно-зелеными.</w:t>
      </w:r>
    </w:p>
    <w:p>
      <w:pPr>
        <w:pStyle w:val="Normal"/>
        <w:ind w:firstLine="426"/>
        <w:jc w:val="both"/>
        <w:rPr>
          <w:sz w:val="24"/>
        </w:rPr>
      </w:pPr>
      <w:r>
        <w:rPr>
          <w:sz w:val="24"/>
        </w:rPr>
        <w:t>Котята могли уже ходить и бегать, не путаясь в собственных лапах. Они были ненасытно любопытны и уже учились у матери зачаткам охотничьего искусства и самозащиты. А два происшествия заставили воспринять их и материнский страх перед человеком.</w:t>
      </w:r>
    </w:p>
    <w:p>
      <w:pPr>
        <w:pStyle w:val="Normal"/>
        <w:ind w:firstLine="426"/>
        <w:jc w:val="both"/>
        <w:rPr/>
      </w:pPr>
      <w:r>
        <w:rPr>
          <w:sz w:val="24"/>
        </w:rPr>
        <w:t>Первый случай не был чем-то примечательным, но реакция большой серой кошки напугала ее потомство. Одинокий чело</w:t>
        <w:softHyphen/>
        <w:t>век показался вдалеке в прерии. Заинтересовавшись этим странным на вид двуногим существом, маленький кот неуклюже побежал, чтобы получше разглядеть его. Малыш далеко не ушел. С грубой неожиданностью на него бросилась мать, при</w:t>
        <w:softHyphen/>
        <w:t>жала к земле и зашипела, подавляя его испуганный писк.</w:t>
      </w:r>
    </w:p>
    <w:p>
      <w:pPr>
        <w:pStyle w:val="Normal"/>
        <w:ind w:firstLine="426"/>
        <w:jc w:val="both"/>
        <w:rPr/>
      </w:pPr>
      <w:r>
        <w:rPr>
          <w:sz w:val="24"/>
        </w:rPr>
        <w:t>Маленькие кошечки моментально распростерлись на земле, их испуг был прямым отражением страха кошки. Ее шипение и скулящее фырчание было почти паническим, но исполненным злобы. Никто из них не шевельнулся, пока человек не скрылся далеко в лесу. Тогда кошка заставила всех припасть к земле и так ползти к логову. И там они оставались до конца дня.</w:t>
      </w:r>
    </w:p>
    <w:p>
      <w:pPr>
        <w:pStyle w:val="Normal"/>
        <w:ind w:firstLine="426"/>
        <w:jc w:val="both"/>
        <w:rPr/>
      </w:pPr>
      <w:r>
        <w:rPr>
          <w:sz w:val="24"/>
        </w:rPr>
        <w:t>Второй случай не оставил у малышей никаких сомнений в том, почему нужно так бояться и избегать этих двуногих существ.</w:t>
      </w:r>
    </w:p>
    <w:p>
      <w:pPr>
        <w:pStyle w:val="Normal"/>
        <w:ind w:firstLine="426"/>
        <w:jc w:val="both"/>
        <w:rPr>
          <w:sz w:val="24"/>
        </w:rPr>
      </w:pPr>
      <w:r>
        <w:rPr>
          <w:sz w:val="24"/>
        </w:rPr>
        <w:t>Вскоре после рассвета, когда кошка ушла за добычей, странный шум привлек внимание котят. Одна за другой пять маленьких голов чуть высунулись из лаза. В утреннем свете они увидели, наконец, своего отца.</w:t>
      </w:r>
    </w:p>
    <w:p>
      <w:pPr>
        <w:pStyle w:val="Normal"/>
        <w:ind w:firstLine="426"/>
        <w:jc w:val="both"/>
        <w:rPr/>
      </w:pPr>
      <w:r>
        <w:rPr>
          <w:sz w:val="24"/>
        </w:rPr>
        <w:t>Дикий кот направлялся от леса к ручью. Он устремлялся вперед на несколько шагов и вдруг резко припадал на одну лапу, но тут же снова поднимался и делал еще несколько шагов, чтобы снова споткнуться и снова идти. До тех пор пока он не достиг берега и не попробовал сползти вниз, котята не могли видеть, что случилось.</w:t>
      </w:r>
    </w:p>
    <w:p>
      <w:pPr>
        <w:pStyle w:val="Normal"/>
        <w:ind w:firstLine="426"/>
        <w:jc w:val="both"/>
        <w:rPr/>
      </w:pPr>
      <w:r>
        <w:rPr>
          <w:sz w:val="24"/>
        </w:rPr>
        <w:t>Задняя лапа дикого кота была зажата тяжелым стальным капканом, и длинная цепь волочилась за ним. К цепи был при</w:t>
        <w:softHyphen/>
        <w:t>вязан тормоз – сук длиной около пяти футов. На сук намотался целый клубок травы; неожиданно сук обломился и упал, кувыркаясь, на камни у берега. Обретя равновесие, дикий кот, мучимый жаждой, лакал воду. Кончив пить, он снова пустился в путь. Но не прошел он и нескольких футов, как капкан ока</w:t>
        <w:softHyphen/>
        <w:t>зался крепко зажатым среди камней. Ни толкая, ни дергая, нельзя было высвободить его.</w:t>
      </w:r>
    </w:p>
    <w:p>
      <w:pPr>
        <w:pStyle w:val="Normal"/>
        <w:ind w:firstLine="426"/>
        <w:jc w:val="both"/>
        <w:rPr/>
      </w:pPr>
      <w:r>
        <w:rPr>
          <w:sz w:val="24"/>
        </w:rPr>
        <w:t>В конце концов зверь, тяжело дыша, лег на каменистый бе</w:t>
        <w:softHyphen/>
        <w:t>рег и стал лизать свою лапу, раздувшуюся почти вдвое по сравнению с другой, здоровой. Боль, должно быть, была ужасная, но кот не издавал ни звука.</w:t>
      </w:r>
    </w:p>
    <w:p>
      <w:pPr>
        <w:pStyle w:val="Normal"/>
        <w:ind w:firstLine="426"/>
        <w:jc w:val="both"/>
        <w:rPr/>
      </w:pPr>
      <w:r>
        <w:rPr>
          <w:sz w:val="24"/>
        </w:rPr>
        <w:t>Солнце было над самым горизонтом, когда появились маль</w:t>
        <w:softHyphen/>
        <w:t>чики. В руке у одного была тяжелая палка, у другого – мелко</w:t>
        <w:softHyphen/>
        <w:t>калиберная винтовка. Улюлюкая в предвкушении удачи, они спустились к реке, сохраняя между собой и большим зверем порядочную дистанцию. Полусидя на задних лапах, дикий кот угрожающе зарычал. Мальчик с ружьем прицелился было, но второй не позволил ему выстрелить – дырка от пули испортит шкуру. Он осторожно приблизился к коту, но так, чтобы зверь не мог его достать, и стал тыкать в него палкой. Кот бил по палке лапой, стараясь добраться до своего мучителя, но так и не смог. В конце концов он упал, измученный, угрожающе рыча и свирепо глядя на мальчика.</w:t>
      </w:r>
    </w:p>
    <w:p>
      <w:pPr>
        <w:pStyle w:val="Normal"/>
        <w:ind w:firstLine="426"/>
        <w:jc w:val="both"/>
        <w:rPr/>
      </w:pPr>
      <w:r>
        <w:rPr>
          <w:sz w:val="24"/>
        </w:rPr>
        <w:t>Внезапно мальчик сильно ударил кота по голове и оглушил его. Зверь пытался подобрать лапы, но мучительная боль и тя</w:t>
        <w:softHyphen/>
        <w:t>желый удар отняли силы, следующий удар сломал ему шею. Еще несколько раз мальчик в неистовстве ударил его палкой, пока кот, наконец, не умер. Тогда оба мальчика подошли, чтобы вблизи рассмотреть свою добычу. Они проводили руками по густой шерсти, трогали зубы и уши, осматривали грозные лапы.</w:t>
      </w:r>
    </w:p>
    <w:p>
      <w:pPr>
        <w:pStyle w:val="Normal"/>
        <w:ind w:firstLine="426"/>
        <w:jc w:val="both"/>
        <w:rPr>
          <w:sz w:val="24"/>
        </w:rPr>
      </w:pPr>
      <w:r>
        <w:rPr>
          <w:sz w:val="24"/>
        </w:rPr>
        <w:t>Мальчик, убивший кота, освободил лапу из капкана, размо</w:t>
        <w:softHyphen/>
        <w:t>тал проволоку, на которой держался сук, связал вместе все четыре лапы и просунул палку между передними и задними ла</w:t>
        <w:softHyphen/>
        <w:t>пами. Они ушли, взявши каждый свой конец палки. Когда их совсем не стало видно, мяуча от страха, котята забились в глу</w:t>
        <w:softHyphen/>
        <w:t>бину своего убежища.</w:t>
      </w:r>
    </w:p>
    <w:p>
      <w:pPr>
        <w:pStyle w:val="Normal"/>
        <w:ind w:firstLine="426"/>
        <w:jc w:val="both"/>
        <w:rPr>
          <w:sz w:val="24"/>
        </w:rPr>
      </w:pPr>
      <w:r>
        <w:rPr>
          <w:sz w:val="24"/>
        </w:rPr>
        <w:t>Больше чем через час вернулась их мать, держа в зубах жирную белку. Котята жались друг к другу и дрожали. И хотя кошка не могла понять, что было причиной их страха, она мето</w:t>
        <w:softHyphen/>
        <w:t>дично вылизывала их, пока, наконец, они не успокоились.</w:t>
      </w:r>
    </w:p>
    <w:p>
      <w:pPr>
        <w:pStyle w:val="Normal"/>
        <w:ind w:firstLine="426"/>
        <w:jc w:val="both"/>
        <w:rPr/>
      </w:pPr>
      <w:r>
        <w:rPr>
          <w:sz w:val="24"/>
        </w:rPr>
        <w:t>Котята были еще сосунками, но уже проявляли интерес к настоящей добыче. Только кошка принялась за белку, как они присоединились к ней, смешно тужась; иногда сразу двое или трое хватали и тянули из стороны в сторону один и тот же кусок мяса. Когда они наелись, оставшиеся от белки кусочки меха стали их добычей. Инстинктивно они низко припадали к земле и украдкой подбирались к своей «жертве», имитируя охотничьи повадки матери. Иногда они сталкивались друг с другом, кувыркались в смешной, но яростной схватке.</w:t>
      </w:r>
    </w:p>
    <w:p>
      <w:pPr>
        <w:pStyle w:val="Normal"/>
        <w:ind w:firstLine="426"/>
        <w:jc w:val="both"/>
        <w:rPr/>
      </w:pPr>
      <w:r>
        <w:rPr>
          <w:sz w:val="24"/>
        </w:rPr>
        <w:t>Котята становились сильнее и увереннее в себе, и в конце шестой недели охотничьи уроки начались всерьез. Они подкра</w:t>
        <w:softHyphen/>
        <w:t>дывались к полевым мышам, выслеживали земляных белок, кроликов и сурков, и, пока сами они не могли убивать свою до</w:t>
        <w:softHyphen/>
        <w:t>бычу, вряд ли у них мог быть лучший педагог, чем мать. Она была непревзойденной охотницей.</w:t>
      </w:r>
    </w:p>
    <w:p>
      <w:pPr>
        <w:pStyle w:val="Normal"/>
        <w:ind w:firstLine="426"/>
        <w:jc w:val="both"/>
        <w:rPr/>
      </w:pPr>
      <w:r>
        <w:rPr>
          <w:sz w:val="24"/>
        </w:rPr>
        <w:t>Однажды пасмурным утром кошка и котята – маленький кот, как всегда, шел по пятам матери – отправились в глубь леса. Они молча шли в ряд через лес, как вдруг кошка низко</w:t>
        <w:softHyphen/>
        <w:t>низко пригнулась к земле. Тотчас все потомство повторило ее движение. Мать издала низкий звук предупреждения, и котята остались на местах, когда кошка скользнула в кусты. На мгновение потеряв ее из виду, они всмотрелись вперед, чтобы узнать, что ее заинтересовало. Сначала они ничего не увидели. Но вот зверек чуть шевельнулся, и, хоть цвет шкурки прекрас</w:t>
        <w:softHyphen/>
        <w:t>но скрывал его в лесу, пять пар любопытных глаз мгновенно поймали его. Большой кролик был занят едой, зверек был на</w:t>
        <w:softHyphen/>
        <w:t>стороже и редко склонял голову к траве больше, чем на три-четыре секунды. С того места, где лежали котята, им были вид</w:t>
        <w:softHyphen/>
        <w:t>ны и мать и кролик. Кошка притаилась с другой стороны ку</w:t>
        <w:softHyphen/>
        <w:t>старника, выжидая и как бы отмеривая расстояние. Потом она быстро и бесшумно побежала. Она сделала широкий круг с подветренной к кролику стороны, чтобы ее запах не достиг его. Теперь между кроликом и кошкой не было реальной преграды, и ей приходилось пользоваться собственным мастерством, что</w:t>
        <w:softHyphen/>
        <w:t>бы скрыть свои очертания; даже трава не более нескольких дюймов высотой помогала ей удивительным образом скрывать</w:t>
        <w:softHyphen/>
        <w:t>ся от жертвы. Нарочито медленно, шаг за шагом она продви</w:t>
        <w:softHyphen/>
        <w:t>галась вперед. Когда осталось футов пять, кошка прыгнула. Хребет кролика хрустнул в кошачьих челюстях, и зверек сразу обмяк. Несколько секунд кошка держала свою добычу, потом, наконец, выпрямилась и издала громкий победный крик. При этом звуке котята очнулись и взволнованно бросились к уби</w:t>
        <w:softHyphen/>
        <w:t>тому кролику, падая друг на друга в спешке и напряжении.</w:t>
      </w:r>
    </w:p>
    <w:p>
      <w:pPr>
        <w:pStyle w:val="Normal"/>
        <w:ind w:firstLine="426"/>
        <w:jc w:val="both"/>
        <w:rPr>
          <w:sz w:val="24"/>
        </w:rPr>
      </w:pPr>
      <w:r>
        <w:rPr>
          <w:sz w:val="24"/>
        </w:rPr>
        <w:t>Маленький кот был первым в этом двадцатилапом клубке. Он бросился к кролику, но кошечки не отставали, лощина огла</w:t>
        <w:softHyphen/>
        <w:t>силась мяуканьем и пискливым рычанием.</w:t>
      </w:r>
    </w:p>
    <w:p>
      <w:pPr>
        <w:pStyle w:val="Normal"/>
        <w:ind w:firstLine="426"/>
        <w:jc w:val="both"/>
        <w:rPr/>
      </w:pPr>
      <w:r>
        <w:rPr>
          <w:sz w:val="24"/>
        </w:rPr>
        <w:t>Пока котята не успели растерзать тушку, кошка прогнала их, схватила испачканного кролика в зубы и затрусила к ручью. Она не хотела, чтобы котята устали. Когда ее дети рядком последовали за ней, тяжелые повороты молнии засверкали над холмами. Помедлив секунду, кошка припустила к логову. Соби</w:t>
        <w:softHyphen/>
        <w:t>ралась сильная буря, а ей было тяжело бежать с кроликом в зубах.</w:t>
      </w:r>
    </w:p>
    <w:p>
      <w:pPr>
        <w:pStyle w:val="Normal"/>
        <w:ind w:firstLine="426"/>
        <w:jc w:val="both"/>
        <w:rPr/>
      </w:pPr>
      <w:r>
        <w:rPr>
          <w:sz w:val="24"/>
        </w:rPr>
        <w:t>Едва только котята влезли в логово и кошка пропихнула вслед за ними кролика, как загрохотало до самого горизонта. Казалось, что над ними разверзлись небеса.</w:t>
      </w:r>
    </w:p>
    <w:p>
      <w:pPr>
        <w:pStyle w:val="Normal"/>
        <w:ind w:firstLine="426"/>
        <w:jc w:val="both"/>
        <w:rPr/>
      </w:pPr>
      <w:r>
        <w:rPr>
          <w:sz w:val="24"/>
        </w:rPr>
        <w:t>Но буря не напугала котят. Они рвали кролика, привыкая к мясу. Потом приступили к более предпочтительной молочной пище, и пока сосали мать, та неторопливо расправлялась с до</w:t>
        <w:softHyphen/>
        <w:t>бычей. При этом она слегка дрожала. Дробь, выбиваемая стру</w:t>
        <w:softHyphen/>
        <w:t>ями по сухому дереву, была почти оглушающей, молнии свер</w:t>
        <w:softHyphen/>
        <w:t>кали повсюду. Маленькая струйка воды, проникшая через щель в задней части логова, бежала по узкой ложбинке под кошкой и сосущими котятами и выливалась через лаз.</w:t>
      </w:r>
    </w:p>
    <w:p>
      <w:pPr>
        <w:pStyle w:val="Normal"/>
        <w:ind w:firstLine="426"/>
        <w:jc w:val="both"/>
        <w:rPr/>
      </w:pPr>
      <w:r>
        <w:rPr>
          <w:sz w:val="24"/>
        </w:rPr>
        <w:t>Когда кошка кончила есть, она вытолкнула остатки кроли</w:t>
        <w:softHyphen/>
        <w:t>ка и умылась, потом почистила спящих котят. Перестав дро</w:t>
        <w:softHyphen/>
        <w:t>жать, она улеглась в удобной позе и провалилась в глубокий сон. В конце концов, ливень шел с успокаивающим шумом, а обитатели дупла спали в сухом, теплом, безопасном месте, где даже хорошо переждать бурю. Во всяком случае, так казалось.</w:t>
      </w:r>
    </w:p>
    <w:p>
      <w:pPr>
        <w:pStyle w:val="Normal"/>
        <w:ind w:firstLine="426"/>
        <w:jc w:val="both"/>
        <w:rPr/>
      </w:pPr>
      <w:r>
        <w:rPr>
          <w:sz w:val="24"/>
        </w:rPr>
        <w:t>Дождь шел весь день и всю ночь. И когда утром следую</w:t>
        <w:softHyphen/>
        <w:t>щего дня кошка высунулась из лаза и огляделась, она увидела, что только немногие камни виднелись над поверхностью воды. Кошка стала следить за потоком. Кружащаяся угрожающая вода была всего в нескольких дюймах от их дерева. Дождь ослабел, а потом и прекратился, и скоро вода отступила на несколько дюймов. Удовлетворившись тем, что ее семейству не угрожает непосредственная опасность, кошка вернулась к ко</w:t>
        <w:softHyphen/>
        <w:t>тятам.</w:t>
      </w:r>
    </w:p>
    <w:p>
      <w:pPr>
        <w:pStyle w:val="Normal"/>
        <w:ind w:firstLine="426"/>
        <w:jc w:val="both"/>
        <w:rPr/>
      </w:pPr>
      <w:r>
        <w:rPr>
          <w:sz w:val="24"/>
        </w:rPr>
        <w:t>Однако беда была уже рядом. За холмом, чуть выше излу</w:t>
        <w:softHyphen/>
        <w:t>чины ручья, доживали свой век две очень старые плотины бобров, к которым неслось подхваченное потоком толстенное бревно. Течение разогнало его, бросило на нижнюю плотину, и старое сооружение не выдержало. Огромные массы воды прорвались. Бревно развило бешеную скорость и с фантасти</w:t>
        <w:softHyphen/>
        <w:t>ческой силой нагруженного товарного поезда врезалось во вторую плотину и буквально отшвырнуло ее в сторону. Гигант</w:t>
        <w:softHyphen/>
        <w:t>ский вал понесся вниз по руслу, на пять или шесть футов пре</w:t>
        <w:softHyphen/>
        <w:t>вышая обычный уровень воды в реке. Это было устрашающее зрелище. Вода вышла из берегов и заливала долину вокруг реки, но даже разлив не ослабил разрушительную силу потока.</w:t>
      </w:r>
    </w:p>
    <w:p>
      <w:pPr>
        <w:pStyle w:val="Normal"/>
        <w:ind w:firstLine="426"/>
        <w:jc w:val="both"/>
        <w:rPr/>
      </w:pPr>
      <w:r>
        <w:rPr>
          <w:sz w:val="24"/>
        </w:rPr>
        <w:t>Кошка услышала приближение потока, потому что от грохо</w:t>
        <w:softHyphen/>
        <w:t>та дрожала земля. Она схватила ближайшего котенка – одну из кошечек – и бросилась с ней к лазу. Действовала она стре</w:t>
        <w:softHyphen/>
        <w:t>мительно, но вода оказалась быстрее – с грохотом ударившись о скалу, снесла их корягу, словно ветку, как молотом ударила панически испуганную кошку-мать, вырвала у нее из пасти ко</w:t>
        <w:softHyphen/>
        <w:t>тенка и унесла обоих навсегда.</w:t>
      </w:r>
    </w:p>
    <w:p>
      <w:pPr>
        <w:pStyle w:val="Normal"/>
        <w:ind w:firstLine="426"/>
        <w:jc w:val="both"/>
        <w:rPr/>
      </w:pPr>
      <w:r>
        <w:rPr>
          <w:sz w:val="24"/>
        </w:rPr>
        <w:t>Тем временем коряга билась и вертелась в ужасном шквале. Верхняя часть ее, неделями сохнувшая на солнце, была удиви</w:t>
        <w:softHyphen/>
        <w:t>тельно плавуча, но другая сторона, поглощавшая влагу земли, на которой лежала, тянула вниз. Лаз и само логово оказались погруженными в воду. В этой подводной лодке лежали три утонувших кошечки, а внутрь полого корня, который служил прежде наблюдательным окошком для котят, втиснулся ма</w:t>
        <w:softHyphen/>
        <w:t>ленький кот, еще живой, насквозь мокрый, испуганный сверх всякой меры, удивительным образом оказавшийся в том един</w:t>
        <w:softHyphen/>
        <w:t>ственном месте, где еще можно было дышать. Его глаза были слегка прикрыты, все тело страшно болело от напряжения: он вонзил в дерево когти и так держался за стенки своего ветхого убежища. Раз за разом коряга ударялась о предметы, всплы</w:t>
        <w:softHyphen/>
        <w:t>вавшие тут и там на поверхность реки. Она резко опрокидыва</w:t>
        <w:softHyphen/>
        <w:t>лась, окуналась в воду, потом снова всплывала. Котенка мутило, рвало, он плакал от отчаяния, но ни разу не ослабил мерт</w:t>
        <w:softHyphen/>
        <w:t>вой хватки, с которой вцепился в корягу.</w:t>
      </w:r>
    </w:p>
    <w:p>
      <w:pPr>
        <w:pStyle w:val="Normal"/>
        <w:ind w:firstLine="426"/>
        <w:jc w:val="both"/>
        <w:rPr/>
      </w:pPr>
      <w:r>
        <w:rPr>
          <w:sz w:val="24"/>
        </w:rPr>
        <w:t>В трех милях вниз по реке от того места, где родился коте</w:t>
        <w:softHyphen/>
        <w:t>нок, речка впадала в Чиппиуэй. Корягу, покачивая, несло все медленнее и медленнее. Упала ночь, а в полой коряге маленький кот все еще держался – мокрый, замерзший, слабый, голод</w:t>
        <w:softHyphen/>
        <w:t>ный, испуганный, но все-таки живой.</w:t>
      </w:r>
    </w:p>
    <w:p>
      <w:pPr>
        <w:pStyle w:val="Normal"/>
        <w:ind w:firstLine="426"/>
        <w:jc w:val="both"/>
        <w:rPr>
          <w:sz w:val="16"/>
        </w:rPr>
      </w:pPr>
      <w:r>
        <w:rPr>
          <w:sz w:val="16"/>
        </w:rPr>
      </w:r>
    </w:p>
    <w:p>
      <w:pPr>
        <w:pStyle w:val="Normal"/>
        <w:jc w:val="center"/>
        <w:rPr>
          <w:b/>
          <w:b/>
          <w:sz w:val="24"/>
        </w:rPr>
      </w:pPr>
      <w:r>
        <w:rPr>
          <w:b/>
          <w:sz w:val="24"/>
        </w:rPr>
        <w:t>Глава 2</w:t>
      </w:r>
    </w:p>
    <w:p>
      <w:pPr>
        <w:pStyle w:val="Normal"/>
        <w:ind w:firstLine="426"/>
        <w:jc w:val="both"/>
        <w:rPr>
          <w:b/>
          <w:b/>
          <w:sz w:val="16"/>
        </w:rPr>
      </w:pPr>
      <w:r>
        <w:rPr>
          <w:b/>
          <w:sz w:val="16"/>
        </w:rPr>
      </w:r>
    </w:p>
    <w:p>
      <w:pPr>
        <w:pStyle w:val="Normal"/>
        <w:ind w:firstLine="426"/>
        <w:jc w:val="both"/>
        <w:rPr/>
      </w:pPr>
      <w:r>
        <w:rPr>
          <w:sz w:val="24"/>
        </w:rPr>
        <w:t>Как только первые лучи утренней зари осветили на востоке небо, сильное течение вынесло корягу в Миссисипи, в низовье того широкого разлива, который известен как Лэйк-Пепин. Маленький кот не замечал всего этого. Его глаза были закрыты, и даже для поворота головы приходилось напрягать все силы. Больше четырнадцати часов он плыл в своем маленьком убежи</w:t>
        <w:softHyphen/>
        <w:t>ще без малейшей перемены движения, его рвало, лапки оцепе</w:t>
        <w:softHyphen/>
        <w:t>нели, голова кружилась.</w:t>
      </w:r>
    </w:p>
    <w:p>
      <w:pPr>
        <w:pStyle w:val="Normal"/>
        <w:ind w:firstLine="426"/>
        <w:jc w:val="both"/>
        <w:rPr>
          <w:sz w:val="24"/>
        </w:rPr>
      </w:pPr>
      <w:r>
        <w:rPr>
          <w:sz w:val="24"/>
        </w:rPr>
        <w:t>Виды маленького зверя на спасение были чрезвычайно при</w:t>
        <w:softHyphen/>
        <w:t>зрачны. Если бы даже ему удалось безопасно сойти на берег, он, скорее всего, погиб бы, так как не был достаточно опытен, достаточно проворен или достаточно силен, чтобы сразу начать охотиться.</w:t>
      </w:r>
    </w:p>
    <w:p>
      <w:pPr>
        <w:pStyle w:val="Normal"/>
        <w:ind w:firstLine="426"/>
        <w:jc w:val="both"/>
        <w:rPr/>
      </w:pPr>
      <w:r>
        <w:rPr>
          <w:sz w:val="24"/>
        </w:rPr>
        <w:t>Яркость первых лучей солнца, проникших сквозь отверстие в его убежище, немножко приободрила его, и он попробовал выползти наружу. Хотя от выхода его отделяло каких-нибудь шесть дюймов, прошел целый час, прежде чем ему удалось высунуть голову на открытый воздух. Он чуть приоткрыл за</w:t>
        <w:softHyphen/>
        <w:t>плывшие слизью глаза. При виде воды, окружавшей его со всех сторон, он снова начал дрожать от страха.</w:t>
      </w:r>
    </w:p>
    <w:p>
      <w:pPr>
        <w:pStyle w:val="Normal"/>
        <w:ind w:firstLine="426"/>
        <w:jc w:val="both"/>
        <w:rPr/>
      </w:pPr>
      <w:r>
        <w:rPr>
          <w:sz w:val="24"/>
        </w:rPr>
        <w:t>Вдруг коряга попала в течение от водослива чуть выше го</w:t>
        <w:softHyphen/>
        <w:t>рода Альма. Она перевернулась в воде и снова приняла преж</w:t>
        <w:softHyphen/>
        <w:t>нее положение, слегка крутясь и покачиваясь на волнах. Коте</w:t>
        <w:softHyphen/>
        <w:t>нок, мокрый и слабый от голода и произвола воды, казался скорее мертвым, чем живым. Он не заметил, что коряга быстро приближается к маленькой гребной лодке.</w:t>
      </w:r>
    </w:p>
    <w:p>
      <w:pPr>
        <w:pStyle w:val="Normal"/>
        <w:ind w:firstLine="426"/>
        <w:jc w:val="both"/>
        <w:rPr>
          <w:sz w:val="24"/>
        </w:rPr>
      </w:pPr>
      <w:r>
        <w:rPr>
          <w:sz w:val="24"/>
        </w:rPr>
        <w:t>Мальчик лет двенадцати, сидевший в лодке, следил за по</w:t>
        <w:softHyphen/>
        <w:t>плавком и не замечал корягу, пока она не поравнялась с лод</w:t>
        <w:softHyphen/>
        <w:t>кой. Голову котенка он сразу увидел, но решил, что тот мертв. Однако вдруг маленькая голова поднялась и замутненные гла</w:t>
        <w:softHyphen/>
        <w:t>за приоткрылись.</w:t>
      </w:r>
    </w:p>
    <w:p>
      <w:pPr>
        <w:pStyle w:val="Normal"/>
        <w:ind w:firstLine="426"/>
        <w:jc w:val="both"/>
        <w:rPr/>
      </w:pPr>
      <w:r>
        <w:rPr>
          <w:sz w:val="24"/>
        </w:rPr>
        <w:t>Реакция мальчика была мгновенной. Провожая корягу взглядом, он смотал леску и бросил удочки на дно лодки, быст</w:t>
        <w:softHyphen/>
        <w:t>ро отвязал веревку от большой липы. К тому моменту, когда он выбирал якорь, коряга отплыла уже футов на сто. Умело выгребая, мальчик настиг корягу, перегнулся через борт и ухватился за нее.</w:t>
      </w:r>
    </w:p>
    <w:p>
      <w:pPr>
        <w:pStyle w:val="Normal"/>
        <w:ind w:firstLine="426"/>
        <w:jc w:val="both"/>
        <w:rPr>
          <w:sz w:val="24"/>
        </w:rPr>
      </w:pPr>
      <w:r>
        <w:rPr>
          <w:sz w:val="24"/>
        </w:rPr>
        <w:t>При виде человека котенок сделал слабую попытку зары</w:t>
        <w:softHyphen/>
        <w:t>чать, но рука крепко ухватила загривок и осторожно сняла котенка с коряги. Он тихо зашипел, отчего на лице мальчика появилась усмешка.</w:t>
      </w:r>
    </w:p>
    <w:p>
      <w:pPr>
        <w:pStyle w:val="Normal"/>
        <w:ind w:firstLine="426"/>
        <w:jc w:val="both"/>
        <w:rPr>
          <w:sz w:val="24"/>
        </w:rPr>
      </w:pPr>
      <w:r>
        <w:rPr>
          <w:sz w:val="24"/>
        </w:rPr>
        <w:t xml:space="preserve">– </w:t>
      </w:r>
      <w:r>
        <w:rPr>
          <w:sz w:val="24"/>
        </w:rPr>
        <w:t>Тихо, малыш, тихо, – сказал он мягко. – Как это тебя угораздило забраться сюда?</w:t>
      </w:r>
    </w:p>
    <w:p>
      <w:pPr>
        <w:pStyle w:val="Normal"/>
        <w:ind w:firstLine="426"/>
        <w:jc w:val="both"/>
        <w:rPr/>
      </w:pPr>
      <w:r>
        <w:rPr>
          <w:sz w:val="24"/>
        </w:rPr>
        <w:t>На сиденье, за спиной у мальчика, валялось старое поло</w:t>
        <w:softHyphen/>
        <w:t>тенце, которым он вытирал руки от рыбьей слизи. Он оторвал сухой конец и завернул в него котенка. Потом поднял запеленатого малыша и свободной рукой аккуратно вытер ему глаза, которые тотчас плотно закрылись. Мальчик расстегнул рубаш</w:t>
        <w:softHyphen/>
        <w:t>ку, засунул за пазуху узелок с котенком и, застегнувшись, на</w:t>
        <w:softHyphen/>
        <w:t>чал грести.</w:t>
      </w:r>
    </w:p>
    <w:p>
      <w:pPr>
        <w:pStyle w:val="Normal"/>
        <w:ind w:firstLine="426"/>
        <w:jc w:val="both"/>
        <w:rPr/>
      </w:pPr>
      <w:r>
        <w:rPr>
          <w:sz w:val="24"/>
        </w:rPr>
        <w:t>Он греб против течения к широкому притоку реки, впадаю</w:t>
        <w:softHyphen/>
        <w:t>щей в Миссисипи с востока, в миле от города Альма, потом вверх по этому притоку, пока не добрался до перекошенной ста</w:t>
        <w:softHyphen/>
        <w:t>рой деревянной пристани. Мальчик привязал веревку к одной из свай, сел и достал из-за</w:t>
      </w:r>
      <w:r>
        <w:rPr>
          <w:i/>
          <w:sz w:val="24"/>
        </w:rPr>
        <w:t xml:space="preserve"> </w:t>
      </w:r>
      <w:r>
        <w:rPr>
          <w:sz w:val="24"/>
        </w:rPr>
        <w:t>пазухи котенка.</w:t>
      </w:r>
    </w:p>
    <w:p>
      <w:pPr>
        <w:pStyle w:val="Normal"/>
        <w:ind w:firstLine="426"/>
        <w:jc w:val="both"/>
        <w:rPr>
          <w:sz w:val="24"/>
        </w:rPr>
      </w:pPr>
      <w:r>
        <w:rPr>
          <w:sz w:val="24"/>
        </w:rPr>
        <w:t xml:space="preserve">– </w:t>
      </w:r>
      <w:r>
        <w:rPr>
          <w:sz w:val="24"/>
        </w:rPr>
        <w:t>Ты в неважном состоянии, китти-кэт, – пробормотал он. – Даже представить себе не могу, что это с тобой приклю</w:t>
        <w:softHyphen/>
        <w:t>чилось. Как видно, ты долго просидел на этой коряге. Держу пари, ты совсем голодный.</w:t>
      </w:r>
    </w:p>
    <w:p>
      <w:pPr>
        <w:pStyle w:val="Normal"/>
        <w:ind w:firstLine="426"/>
        <w:jc w:val="both"/>
        <w:rPr>
          <w:sz w:val="24"/>
        </w:rPr>
      </w:pPr>
      <w:r>
        <w:rPr>
          <w:sz w:val="24"/>
        </w:rPr>
        <w:t>Он нащупал в ведерке какую-то рыбешку и вытащил. От</w:t>
        <w:softHyphen/>
        <w:t>щипнул кусочек размером с земляной орех и сунул под самый нос котенка.</w:t>
      </w:r>
    </w:p>
    <w:p>
      <w:pPr>
        <w:pStyle w:val="Normal"/>
        <w:ind w:firstLine="426"/>
        <w:jc w:val="both"/>
        <w:rPr>
          <w:sz w:val="24"/>
        </w:rPr>
      </w:pPr>
      <w:r>
        <w:rPr>
          <w:sz w:val="24"/>
        </w:rPr>
        <w:t xml:space="preserve">– </w:t>
      </w:r>
      <w:r>
        <w:rPr>
          <w:sz w:val="24"/>
        </w:rPr>
        <w:t>На-ка, попробуй!</w:t>
      </w:r>
    </w:p>
    <w:p>
      <w:pPr>
        <w:pStyle w:val="Normal"/>
        <w:ind w:firstLine="426"/>
        <w:jc w:val="both"/>
        <w:rPr/>
      </w:pPr>
      <w:r>
        <w:rPr>
          <w:sz w:val="24"/>
        </w:rPr>
        <w:t>Котенок только зажмурился. Мальчик покачал головой и потер кусочком рыбы мордочку зверька.</w:t>
      </w:r>
    </w:p>
    <w:p>
      <w:pPr>
        <w:pStyle w:val="Normal"/>
        <w:ind w:firstLine="426"/>
        <w:jc w:val="both"/>
        <w:rPr/>
      </w:pPr>
      <w:r>
        <w:rPr>
          <w:sz w:val="24"/>
        </w:rPr>
        <w:t>Инстинктивно котенок облизнулся: голод поборол страх и слабость. Он схватил кусочек, и через несколько минут вся рыбка была съедена. Мальчик шарил рукой в ведре, стараясь поймать единственную оставшуюся рыбешку. Поймав, наконец, ее, он обернулся к котенку и улыбнулся. Маленькие глаз</w:t>
        <w:softHyphen/>
        <w:t>ки сверкали ярко и настороженно, следя за движениями мальчика.</w:t>
      </w:r>
    </w:p>
    <w:p>
      <w:pPr>
        <w:pStyle w:val="Normal"/>
        <w:ind w:firstLine="426"/>
        <w:jc w:val="both"/>
        <w:rPr>
          <w:sz w:val="24"/>
        </w:rPr>
      </w:pPr>
      <w:r>
        <w:rPr>
          <w:sz w:val="24"/>
        </w:rPr>
        <w:t xml:space="preserve">– </w:t>
      </w:r>
      <w:r>
        <w:rPr>
          <w:sz w:val="24"/>
        </w:rPr>
        <w:t>Ух ты! Какой голодный! – Он раскрыл мокрую ладонь перед самым носом котенка.</w:t>
      </w:r>
    </w:p>
    <w:p>
      <w:pPr>
        <w:pStyle w:val="Normal"/>
        <w:ind w:firstLine="426"/>
        <w:jc w:val="both"/>
        <w:rPr/>
      </w:pPr>
      <w:r>
        <w:rPr>
          <w:sz w:val="24"/>
        </w:rPr>
        <w:t>Снова малыш жадно ел и потом облизывал сок с пальцев мальчика. Тот держал ладонь перед самым носом котенка, пока щекочущий шероховатый розовый язычок не перестал вылизы</w:t>
        <w:softHyphen/>
        <w:t>вать остатки сока. Тогда он снова осторожно сунул сверток с котенком за пазуху, подхватил снаряжение и ступил на ветхий причал.</w:t>
      </w:r>
    </w:p>
    <w:p>
      <w:pPr>
        <w:pStyle w:val="Normal"/>
        <w:ind w:firstLine="426"/>
        <w:jc w:val="both"/>
        <w:rPr>
          <w:sz w:val="24"/>
        </w:rPr>
      </w:pPr>
      <w:r>
        <w:rPr>
          <w:sz w:val="24"/>
        </w:rPr>
        <w:t xml:space="preserve">– </w:t>
      </w:r>
      <w:r>
        <w:rPr>
          <w:sz w:val="24"/>
        </w:rPr>
        <w:t>Отнесу-ка я тебя сначала в сарай, – сказал он котенку, – и попробую стянуть для тебя немного молока, а потом, может, и вымою тебя и погляжу, на что ты похож.</w:t>
      </w:r>
    </w:p>
    <w:p>
      <w:pPr>
        <w:pStyle w:val="Normal"/>
        <w:ind w:firstLine="426"/>
        <w:jc w:val="both"/>
        <w:rPr/>
      </w:pPr>
      <w:r>
        <w:rPr>
          <w:sz w:val="24"/>
        </w:rPr>
        <w:t>Мальчик держал путь среди густого подлеска по тропинке, взбирающейся на крутой холм, а с него по склону к старому каркасному дому, сильно нуждающемуся в ремонте. Сарай невдалеке выглядел получше дома. Между двумя строениями стояла забрызганная грязью, местами ржавеющая машина.</w:t>
      </w:r>
    </w:p>
    <w:p>
      <w:pPr>
        <w:pStyle w:val="Normal"/>
        <w:ind w:firstLine="426"/>
        <w:jc w:val="both"/>
        <w:rPr>
          <w:sz w:val="24"/>
        </w:rPr>
      </w:pPr>
      <w:r>
        <w:rPr>
          <w:sz w:val="24"/>
        </w:rPr>
        <w:t xml:space="preserve">– </w:t>
      </w:r>
      <w:r>
        <w:rPr>
          <w:sz w:val="24"/>
        </w:rPr>
        <w:t>О-о, – пробормотал он забеспокоившись. – Па дома.</w:t>
      </w:r>
    </w:p>
    <w:p>
      <w:pPr>
        <w:pStyle w:val="Normal"/>
        <w:ind w:firstLine="426"/>
        <w:jc w:val="both"/>
        <w:rPr/>
      </w:pPr>
      <w:r>
        <w:rPr>
          <w:sz w:val="24"/>
        </w:rPr>
        <w:t>Его отец, Эд Эндрюс, страстно ненавидел кошек, причины этой неприязни мальчик не знал. Однако он видел, как отец умышленно пристрелил нескольких. Он не знал, поступил бы его отец так же безжалостно по отношению к беспомощному котенку, но и не собирался проверять это. Бесшумно он стал пробираться вдоль сарая, пока наконец не добрался до двери. Он прокрался внутрь и тихо закрыл за собой дверь.</w:t>
      </w:r>
    </w:p>
    <w:p>
      <w:pPr>
        <w:pStyle w:val="Normal"/>
        <w:ind w:firstLine="426"/>
        <w:jc w:val="both"/>
        <w:rPr/>
      </w:pPr>
      <w:r>
        <w:rPr>
          <w:sz w:val="24"/>
        </w:rPr>
        <w:t>Сарай был завален ящиками, ржавыми инструментами, немногочисленным подержанным садовым инвентарем и грудой пустых мешков. Мальчик встряхнул три мешка, выгреб кучу сора из картонной коробки из-под консервированного супа, устлал дно мешками и осторожно положил туда котенка. Голо</w:t>
        <w:softHyphen/>
        <w:t>ва маленького кота свесилась набок. Тепло и мучительная уста</w:t>
        <w:softHyphen/>
        <w:t>лость погрузили его в непреодолимое дремотное состояние. Его глаза чуть приоткрылись, когда мальчик соскреб кусочек грязи с меха между ушками, и тут же закрылись. Весь он был в засох</w:t>
        <w:softHyphen/>
        <w:t>шей грязи, но, быстро оценив его состояние, мальчик на цыпоч</w:t>
        <w:softHyphen/>
        <w:t>ках пошел к двери. Он снял со спиннинга остатки рыбешек и завернул их в газету.</w:t>
      </w:r>
    </w:p>
    <w:p>
      <w:pPr>
        <w:pStyle w:val="Normal"/>
        <w:ind w:firstLine="426"/>
        <w:jc w:val="both"/>
        <w:rPr>
          <w:sz w:val="24"/>
        </w:rPr>
      </w:pPr>
      <w:r>
        <w:rPr>
          <w:sz w:val="24"/>
        </w:rPr>
        <w:t xml:space="preserve">– </w:t>
      </w:r>
      <w:r>
        <w:rPr>
          <w:sz w:val="24"/>
        </w:rPr>
        <w:t>Ты подожди, – прошептал он спящему котенку, – я ско</w:t>
        <w:softHyphen/>
        <w:t>ро вернусь.</w:t>
      </w:r>
    </w:p>
    <w:p>
      <w:pPr>
        <w:pStyle w:val="Normal"/>
        <w:ind w:firstLine="426"/>
        <w:jc w:val="both"/>
        <w:rPr>
          <w:sz w:val="24"/>
        </w:rPr>
      </w:pPr>
      <w:r>
        <w:rPr>
          <w:sz w:val="24"/>
        </w:rPr>
      </w:r>
    </w:p>
    <w:p>
      <w:pPr>
        <w:pStyle w:val="Normal"/>
        <w:ind w:firstLine="426"/>
        <w:jc w:val="both"/>
        <w:rPr/>
      </w:pPr>
      <w:r>
        <w:rPr>
          <w:sz w:val="24"/>
        </w:rPr>
        <w:t>Тодд Эндрюс медленно, с подчеркнутой небрежностью за</w:t>
        <w:softHyphen/>
        <w:t>шел в кухню и рассеянно отпустил дверь, так, что она хлопнула.</w:t>
      </w:r>
    </w:p>
    <w:p>
      <w:pPr>
        <w:pStyle w:val="Normal"/>
        <w:ind w:firstLine="426"/>
        <w:jc w:val="both"/>
        <w:rPr>
          <w:sz w:val="24"/>
        </w:rPr>
      </w:pPr>
      <w:r>
        <w:rPr>
          <w:sz w:val="24"/>
        </w:rPr>
        <w:t xml:space="preserve">– </w:t>
      </w:r>
      <w:r>
        <w:rPr>
          <w:sz w:val="24"/>
        </w:rPr>
        <w:t>Тодд! – Голос матери был резким, но не таким злым, как он ожидал. – Что я говорила тебе насчет хлопанья дверьми?</w:t>
      </w:r>
    </w:p>
    <w:p>
      <w:pPr>
        <w:pStyle w:val="Normal"/>
        <w:ind w:firstLine="426"/>
        <w:jc w:val="both"/>
        <w:rPr>
          <w:sz w:val="24"/>
        </w:rPr>
      </w:pPr>
      <w:r>
        <w:rPr>
          <w:sz w:val="24"/>
        </w:rPr>
        <w:t xml:space="preserve">– </w:t>
      </w:r>
      <w:r>
        <w:rPr>
          <w:sz w:val="24"/>
        </w:rPr>
        <w:t>Прости, ма, – ответил он, – она как-то сама выскользну</w:t>
        <w:softHyphen/>
        <w:t>ла из рук.</w:t>
      </w:r>
    </w:p>
    <w:p>
      <w:pPr>
        <w:pStyle w:val="Normal"/>
        <w:ind w:firstLine="426"/>
        <w:jc w:val="both"/>
        <w:rPr>
          <w:sz w:val="24"/>
        </w:rPr>
      </w:pPr>
      <w:r>
        <w:rPr>
          <w:sz w:val="24"/>
        </w:rPr>
        <w:t xml:space="preserve">– </w:t>
      </w:r>
      <w:r>
        <w:rPr>
          <w:sz w:val="24"/>
        </w:rPr>
        <w:t>Эта дверь всегда выскальзывает, когда ты приходишь. Приехал отец, он хочет кое-что тебе сказать. Пойди к нему.</w:t>
      </w:r>
    </w:p>
    <w:p>
      <w:pPr>
        <w:pStyle w:val="Normal"/>
        <w:ind w:firstLine="426"/>
        <w:jc w:val="both"/>
        <w:rPr/>
      </w:pPr>
      <w:r>
        <w:rPr>
          <w:sz w:val="24"/>
        </w:rPr>
        <w:t>Мальчик кинул сверток на полку старого холодильника и вошел в столовую. Он был очень удивлен, увидев отца одетого в свой старый, поношенный костюм. Плоский чемоданчик стоял у двери.</w:t>
      </w:r>
    </w:p>
    <w:p>
      <w:pPr>
        <w:pStyle w:val="Normal"/>
        <w:ind w:firstLine="426"/>
        <w:jc w:val="both"/>
        <w:rPr>
          <w:sz w:val="24"/>
        </w:rPr>
      </w:pPr>
      <w:r>
        <w:rPr>
          <w:sz w:val="24"/>
        </w:rPr>
        <w:t>Старшему Эндрюсу, невысокому тощему человеку, казалось, было не по себе в этом костюме. Он улыбнулся, увидев сына.</w:t>
      </w:r>
    </w:p>
    <w:p>
      <w:pPr>
        <w:pStyle w:val="Normal"/>
        <w:ind w:firstLine="426"/>
        <w:jc w:val="both"/>
        <w:rPr>
          <w:sz w:val="24"/>
        </w:rPr>
      </w:pPr>
      <w:r>
        <w:rPr>
          <w:sz w:val="24"/>
        </w:rPr>
        <w:t xml:space="preserve">– </w:t>
      </w:r>
      <w:r>
        <w:rPr>
          <w:sz w:val="24"/>
        </w:rPr>
        <w:t>Вот, достал работу, малыш, – сказал он горделиво. – Мистер Джефферс был доволен моей помощью в устройстве нового оборудования в его магазине и поэтому устроил меня на новое место, в магазин, который купил в Сент-Луисе. Он сказал, что у меня склонность, как это, к моторам и технике. Вот что он сказал. Так что он мне здорово помог.</w:t>
      </w:r>
    </w:p>
    <w:p>
      <w:pPr>
        <w:pStyle w:val="Normal"/>
        <w:ind w:firstLine="426"/>
        <w:jc w:val="both"/>
        <w:rPr/>
      </w:pPr>
      <w:r>
        <w:rPr>
          <w:sz w:val="24"/>
        </w:rPr>
        <w:t>Мод Эндрюс, все еще миловидная женщина с проседью в черных волосах, вошла в комнату, обняла сына за плечи и прижала к себе.</w:t>
      </w:r>
    </w:p>
    <w:p>
      <w:pPr>
        <w:pStyle w:val="Normal"/>
        <w:ind w:firstLine="426"/>
        <w:jc w:val="both"/>
        <w:rPr/>
      </w:pPr>
      <w:r>
        <w:rPr>
          <w:sz w:val="24"/>
        </w:rPr>
        <w:t xml:space="preserve">– </w:t>
      </w:r>
      <w:r>
        <w:rPr>
          <w:sz w:val="24"/>
        </w:rPr>
        <w:t>Твой отец собирается уехать месяца на три-четыре, Тод</w:t>
        <w:softHyphen/>
        <w:t>ди. Может быть, если дела пойдут хорошо, он найдет постоян</w:t>
        <w:softHyphen/>
        <w:t>ную работу, и мы переедем туда жить.</w:t>
      </w:r>
    </w:p>
    <w:p>
      <w:pPr>
        <w:pStyle w:val="Normal"/>
        <w:ind w:firstLine="426"/>
        <w:jc w:val="both"/>
        <w:rPr/>
      </w:pPr>
      <w:r>
        <w:rPr>
          <w:sz w:val="24"/>
        </w:rPr>
        <w:t>Она улыбалась, но мальчик видел, как она боится, что отец все разрушит своим пьянством.</w:t>
      </w:r>
    </w:p>
    <w:p>
      <w:pPr>
        <w:pStyle w:val="Normal"/>
        <w:ind w:firstLine="426"/>
        <w:jc w:val="both"/>
        <w:rPr>
          <w:sz w:val="24"/>
        </w:rPr>
      </w:pPr>
      <w:r>
        <w:rPr>
          <w:sz w:val="24"/>
        </w:rPr>
        <w:t xml:space="preserve">– </w:t>
      </w:r>
      <w:r>
        <w:rPr>
          <w:sz w:val="24"/>
        </w:rPr>
        <w:t>А почему мы не можем жить здесь, па, чтобы ты рабо</w:t>
        <w:softHyphen/>
        <w:t>тал здесь?</w:t>
      </w:r>
    </w:p>
    <w:p>
      <w:pPr>
        <w:pStyle w:val="Normal"/>
        <w:ind w:firstLine="426"/>
        <w:jc w:val="both"/>
        <w:rPr/>
      </w:pPr>
      <w:r>
        <w:rPr>
          <w:sz w:val="24"/>
        </w:rPr>
        <w:t xml:space="preserve">– </w:t>
      </w:r>
      <w:r>
        <w:rPr>
          <w:sz w:val="24"/>
        </w:rPr>
        <w:t>У меня нет выбора: работа, которую я выполнял здесь, сделана. У них нет больше другой работы.</w:t>
      </w:r>
    </w:p>
    <w:p>
      <w:pPr>
        <w:pStyle w:val="Normal"/>
        <w:ind w:firstLine="426"/>
        <w:jc w:val="both"/>
        <w:rPr>
          <w:sz w:val="24"/>
        </w:rPr>
      </w:pPr>
      <w:r>
        <w:rPr>
          <w:sz w:val="24"/>
        </w:rPr>
        <w:t>Когда родители уже сидели в машине, мать сказала:</w:t>
      </w:r>
    </w:p>
    <w:p>
      <w:pPr>
        <w:pStyle w:val="Normal"/>
        <w:ind w:firstLine="426"/>
        <w:jc w:val="both"/>
        <w:rPr>
          <w:sz w:val="24"/>
        </w:rPr>
      </w:pPr>
      <w:r>
        <w:rPr>
          <w:sz w:val="24"/>
        </w:rPr>
        <w:t xml:space="preserve">– </w:t>
      </w:r>
      <w:r>
        <w:rPr>
          <w:sz w:val="24"/>
        </w:rPr>
        <w:t>Мне надо еще кое-что купить в Виноне, после того как я посажу отца на поезд. Там есть для тебя сосиски на обед.</w:t>
      </w:r>
    </w:p>
    <w:p>
      <w:pPr>
        <w:pStyle w:val="Normal"/>
        <w:ind w:firstLine="426"/>
        <w:jc w:val="both"/>
        <w:rPr>
          <w:sz w:val="24"/>
        </w:rPr>
      </w:pPr>
      <w:r>
        <w:rPr>
          <w:sz w:val="24"/>
        </w:rPr>
        <w:t>Он кивнул:</w:t>
      </w:r>
    </w:p>
    <w:p>
      <w:pPr>
        <w:pStyle w:val="Normal"/>
        <w:ind w:firstLine="426"/>
        <w:jc w:val="both"/>
        <w:rPr>
          <w:sz w:val="24"/>
        </w:rPr>
      </w:pPr>
      <w:r>
        <w:rPr>
          <w:sz w:val="24"/>
        </w:rPr>
        <w:t xml:space="preserve">– </w:t>
      </w:r>
      <w:r>
        <w:rPr>
          <w:sz w:val="24"/>
        </w:rPr>
        <w:t>О'кей, ма. Будь осторожна. Удачи, па!</w:t>
      </w:r>
    </w:p>
    <w:p>
      <w:pPr>
        <w:pStyle w:val="Normal"/>
        <w:ind w:firstLine="426"/>
        <w:jc w:val="both"/>
        <w:rPr/>
      </w:pPr>
      <w:r>
        <w:rPr>
          <w:sz w:val="24"/>
        </w:rPr>
        <w:t>Тодд был задумчив, когда вернулся в дом и открыл холо</w:t>
        <w:softHyphen/>
        <w:t>дильник. Он говорил правду, желая отцу удачи. Несмотря на то что отец иногда плохо обращался с ма и с ним, он был неплохим человеком. Тодд очень хотел, чтобы у него хорошо пошли дела, в основном ради матери. Он глубоко вздохнул и без особого интереса осмотрел содержимое холодильника. Взгляд его упал на газетный сверток с остатками рыбы, а за ним на полпинты молока. Котенок! Он совсем забыл о нем. Отъезд отца так удивил его, что он обо всем забыл. Он схва</w:t>
        <w:softHyphen/>
        <w:t>тил кувшин молока, налил немного в кастрюлю и поставил на плиту. Пока молоко грелось, он налил полведра горячей воды и сунул в карман кусок мыла. Потом выключил огонь, вылил молоко в большую чашку и с ведром и чашкой пошел в сарай.</w:t>
      </w:r>
    </w:p>
    <w:p>
      <w:pPr>
        <w:pStyle w:val="Normal"/>
        <w:ind w:firstLine="426"/>
        <w:jc w:val="both"/>
        <w:rPr/>
      </w:pPr>
      <w:r>
        <w:rPr>
          <w:sz w:val="24"/>
        </w:rPr>
        <w:t>Котенок проснулся и с тихим фырчанием противился, когда мальчик разворачивал его. Тодд громко рассмеялся и поставил малыша перед чашкой. Тотчас аромат теплого молока коснулся ноздрей котенка, и он насторожился. Тодд пригнул голову ко</w:t>
        <w:softHyphen/>
        <w:t>тенка так, что кончик его носа окунулся в молоко, и только тогда отпустил его голову. Котенок поднял голову и облизнул</w:t>
        <w:softHyphen/>
        <w:t>ся. Вкус молока страшно его взволновал, и когда мальчик сно</w:t>
        <w:softHyphen/>
        <w:t>ва пригнул его голову, он не упрямился, а опустил мордочку ниже и начал лакать. Наевшись, он отошел от чашки и глубоко зевнул. Теперь, впервые за все время контакта с мальчиком, он не выказывал никаких признаков страха или гнева, когда его осторожно подняли.</w:t>
      </w:r>
    </w:p>
    <w:p>
      <w:pPr>
        <w:pStyle w:val="Normal"/>
        <w:ind w:firstLine="426"/>
        <w:jc w:val="both"/>
        <w:rPr>
          <w:sz w:val="24"/>
        </w:rPr>
      </w:pPr>
      <w:r>
        <w:rPr>
          <w:sz w:val="24"/>
        </w:rPr>
        <w:t>Это вновь обретенное чувство безопасности продолжалось недолго. Мальчик разыскал в сарае старый таз. Он посадил туда котенка и держал его одной рукой, в то время как другой плеснул из ведра немного воды. Прикосновение воды вызвало панику и визг. Котенок стал фырчать, царапаться, рваться на свободу, но Тодд ждал этого и крепко держал его. Чтобы пре</w:t>
        <w:softHyphen/>
        <w:t>кратить крик котенка, Тодд начал тихо напевать, успокаивая малыша, и потом заговорил, отмывая ужасно грязного котенка.</w:t>
      </w:r>
    </w:p>
    <w:p>
      <w:pPr>
        <w:pStyle w:val="Normal"/>
        <w:ind w:firstLine="426"/>
        <w:jc w:val="both"/>
        <w:rPr/>
      </w:pPr>
      <w:r>
        <w:rPr>
          <w:sz w:val="24"/>
        </w:rPr>
        <w:t xml:space="preserve">– </w:t>
      </w:r>
      <w:r>
        <w:rPr>
          <w:sz w:val="24"/>
        </w:rPr>
        <w:t>Знаешь, – сказал он, – я читал книгу о собаке, которую звали Старый Йеллер. Его прозвали так из-за цвета, он был желтый, как яичный желток. Ну, а тебя, китти-кэт, назову-ка я Йоулер, что значит Крикун, очень уж страшный у тебя голос.</w:t>
      </w:r>
    </w:p>
    <w:p>
      <w:pPr>
        <w:pStyle w:val="Normal"/>
        <w:ind w:firstLine="426"/>
        <w:jc w:val="both"/>
        <w:rPr/>
      </w:pPr>
      <w:r>
        <w:rPr>
          <w:sz w:val="24"/>
        </w:rPr>
        <w:t>Маленький кот сделал нерешительную попытку укусить Тодда за палец, но все-таки уступил и стоял, неудержимо дрожа под мыльной пеной, въедающейся в его мех. Тодд внимательно осматривал намыленного зверька, который как раз собирался закричать.</w:t>
      </w:r>
    </w:p>
    <w:p>
      <w:pPr>
        <w:pStyle w:val="Normal"/>
        <w:ind w:firstLine="426"/>
        <w:jc w:val="both"/>
        <w:rPr>
          <w:sz w:val="24"/>
        </w:rPr>
      </w:pPr>
      <w:r>
        <w:rPr>
          <w:sz w:val="24"/>
        </w:rPr>
        <w:t xml:space="preserve">– </w:t>
      </w:r>
      <w:r>
        <w:rPr>
          <w:sz w:val="24"/>
        </w:rPr>
        <w:t>Не думаю, что тебя можно было бы назвать Старым Крикуном, ты, конечно, не очень старый, но вторая половина тебе вполне подходит. Отныне и навсегда твое имя Крикун – Йоулер!</w:t>
      </w:r>
    </w:p>
    <w:p>
      <w:pPr>
        <w:pStyle w:val="Normal"/>
        <w:ind w:firstLine="426"/>
        <w:jc w:val="both"/>
        <w:rPr/>
      </w:pPr>
      <w:r>
        <w:rPr>
          <w:sz w:val="24"/>
        </w:rPr>
        <w:t>Когда Тодд вытер котенка насухо, шерстка его стала пуши</w:t>
        <w:softHyphen/>
        <w:t>стой и очень мягкой, особенно красили ее желто-коричневые пятна. И только тут впервые мальчик обратил внимание, что у котенка почти не было хвоста, или, по крайней мере, совсем немного от него. Вдруг глаза Тодда расширились: он рассмот</w:t>
        <w:softHyphen/>
        <w:t>рел уши котенка и заметил волоски на кончиках – они были длинными и темными и обещали стать еще длинней и остроконечней. Тут и все прочие черты котенка стали приобретать новое значение: его цвет, дикость, размер лап.</w:t>
      </w:r>
    </w:p>
    <w:p>
      <w:pPr>
        <w:pStyle w:val="Normal"/>
        <w:ind w:firstLine="426"/>
        <w:jc w:val="both"/>
        <w:rPr>
          <w:sz w:val="24"/>
        </w:rPr>
      </w:pPr>
      <w:r>
        <w:rPr>
          <w:sz w:val="24"/>
        </w:rPr>
        <w:t xml:space="preserve">– </w:t>
      </w:r>
      <w:r>
        <w:rPr>
          <w:sz w:val="24"/>
        </w:rPr>
        <w:t>Святая макрель! – Тодд перевел дух. – Ты дикий кот, Йоулер. Провалиться мне на этом месте, настоящий дикий кот!</w:t>
      </w:r>
    </w:p>
    <w:p>
      <w:pPr>
        <w:pStyle w:val="Normal"/>
        <w:ind w:firstLine="426"/>
        <w:jc w:val="both"/>
        <w:rPr>
          <w:sz w:val="24"/>
        </w:rPr>
      </w:pPr>
      <w:r>
        <w:rPr>
          <w:sz w:val="24"/>
        </w:rPr>
        <w:t>Глаза мальчика горели от возбуждения после такого откры</w:t>
        <w:softHyphen/>
        <w:t>тия, но потом он нахмурился, погладил уши маленького кота.</w:t>
      </w:r>
    </w:p>
    <w:p>
      <w:pPr>
        <w:pStyle w:val="Normal"/>
        <w:ind w:firstLine="426"/>
        <w:jc w:val="both"/>
        <w:rPr/>
      </w:pPr>
      <w:r>
        <w:rPr>
          <w:sz w:val="24"/>
        </w:rPr>
        <w:t xml:space="preserve">– </w:t>
      </w:r>
      <w:r>
        <w:rPr>
          <w:sz w:val="24"/>
        </w:rPr>
        <w:t>Малыш, могу тебе сказать, нам повезло, что па уехал. Он убил бы тебя, а меня, наверное, до полусмерти исколошма</w:t>
        <w:softHyphen/>
        <w:t>тил бы.</w:t>
      </w:r>
    </w:p>
    <w:p>
      <w:pPr>
        <w:pStyle w:val="Normal"/>
        <w:ind w:firstLine="426"/>
        <w:jc w:val="both"/>
        <w:rPr/>
      </w:pPr>
      <w:r>
        <w:rPr>
          <w:sz w:val="24"/>
        </w:rPr>
        <w:t>Маленький кот опять крепко уснул, мальчик ощущал едва уловимое движение, когда проводил кончиками пальцев по шерстке кота. Он приложил голову совсем близко к маленькому тельцу и безошибочно услышал: маленький кот едва-едва мур</w:t>
        <w:softHyphen/>
        <w:t>лыкал.</w:t>
      </w:r>
    </w:p>
    <w:p>
      <w:pPr>
        <w:pStyle w:val="Normal"/>
        <w:ind w:firstLine="426"/>
        <w:jc w:val="both"/>
        <w:rPr>
          <w:sz w:val="24"/>
        </w:rPr>
      </w:pPr>
      <w:r>
        <w:rPr>
          <w:sz w:val="24"/>
        </w:rPr>
      </w:r>
    </w:p>
    <w:p>
      <w:pPr>
        <w:pStyle w:val="Normal"/>
        <w:ind w:firstLine="426"/>
        <w:jc w:val="both"/>
        <w:rPr/>
      </w:pPr>
      <w:r>
        <w:rPr>
          <w:sz w:val="24"/>
        </w:rPr>
        <w:t>Беспомощность маленького существа не оставила никакого следа сопротивления у Мод Эндрюс против пребывания в доме котенка. Она удивилась, где такой маленький котенок мог потерять хвост, но Тодд не сказал ей, будто ему кажется, что это дикий кот, а не домашняя кошка.</w:t>
      </w:r>
    </w:p>
    <w:p>
      <w:pPr>
        <w:pStyle w:val="Normal"/>
        <w:ind w:firstLine="426"/>
        <w:jc w:val="both"/>
        <w:rPr/>
      </w:pPr>
      <w:r>
        <w:rPr>
          <w:sz w:val="24"/>
        </w:rPr>
        <w:t>Маленький кот прекрасно приспособился к новым условиям жизни. Несомненно, он с большой радостью ждал прихода Тодда, но все же не мог до конца избавиться от инстинктивно</w:t>
        <w:softHyphen/>
        <w:t>го чувства тревоги, когда мальчик гладил его и брал на руки. Первые несколько недель котенок был доволен своим пребыванием в сарае. Ему нравилось носиться за красным мячом, который принес ему Тодд, среди ящиков и инстру</w:t>
        <w:softHyphen/>
        <w:t>ментов.</w:t>
      </w:r>
    </w:p>
    <w:p>
      <w:pPr>
        <w:pStyle w:val="Normal"/>
        <w:ind w:firstLine="426"/>
        <w:jc w:val="both"/>
        <w:rPr/>
      </w:pPr>
      <w:r>
        <w:rPr>
          <w:sz w:val="24"/>
        </w:rPr>
        <w:t>Однажды мальчик сидел на полу сарая с малышом на руках и нежно гладил его. Оба, и мальчик и котенок, заснули. Сквозь сон Тодд почувствовал, как его любимец напрягся под его ла</w:t>
        <w:softHyphen/>
        <w:t>донью, а маленький обрубочек-хвост нервно заходил туда-сюда под его рукой. Тодд проследил за пристальным взглядом котен</w:t>
        <w:softHyphen/>
        <w:t>ка. Кот не отрываясь смотрел на маленькую полевую мышь, спешащую к хлебной корке. Когда мышка была примерно на полпути к хлебу, котенок прыгнул. Соскочив с Тодда, он в два прыжка преодолел пространство между собой и мышкой, но она исчезла между двумя ящиками.</w:t>
      </w:r>
    </w:p>
    <w:p>
      <w:pPr>
        <w:pStyle w:val="Normal"/>
        <w:ind w:firstLine="426"/>
        <w:jc w:val="both"/>
        <w:rPr>
          <w:sz w:val="24"/>
        </w:rPr>
      </w:pPr>
      <w:r>
        <w:rPr>
          <w:sz w:val="24"/>
        </w:rPr>
        <w:t xml:space="preserve">– </w:t>
      </w:r>
      <w:r>
        <w:rPr>
          <w:sz w:val="24"/>
        </w:rPr>
        <w:t>Тебе надо лучше прыгать, Йоулер, – сказал Тодд, – и ты прыгнул слишком рано. Если б ты немного подождал, мышка подошла бы, наверное, достаточно близко и ты б ее сгреб. Так-то.</w:t>
      </w:r>
    </w:p>
    <w:p>
      <w:pPr>
        <w:pStyle w:val="Normal"/>
        <w:ind w:firstLine="426"/>
        <w:jc w:val="both"/>
        <w:rPr>
          <w:sz w:val="24"/>
        </w:rPr>
      </w:pPr>
      <w:r>
        <w:rPr>
          <w:sz w:val="24"/>
        </w:rPr>
        <w:t>Тодд поднял котенка и посадил себе на грудь, глядя ему в глаза.</w:t>
      </w:r>
    </w:p>
    <w:p>
      <w:pPr>
        <w:pStyle w:val="Normal"/>
        <w:ind w:firstLine="426"/>
        <w:jc w:val="both"/>
        <w:rPr/>
      </w:pPr>
      <w:r>
        <w:rPr>
          <w:sz w:val="24"/>
        </w:rPr>
        <w:t xml:space="preserve">– </w:t>
      </w:r>
      <w:r>
        <w:rPr>
          <w:sz w:val="24"/>
        </w:rPr>
        <w:t>Скоро вернется па. Если он заставит прогнать тебя, луч</w:t>
        <w:softHyphen/>
        <w:t>ше тебе научиться охотиться. Если бы ты жил с матерью, она бы научила тебя. А так как я в некотором роде занял ее место, придется мне дать тебе несколько уроков.</w:t>
      </w:r>
    </w:p>
    <w:p>
      <w:pPr>
        <w:pStyle w:val="Normal"/>
        <w:ind w:firstLine="426"/>
        <w:jc w:val="both"/>
        <w:rPr/>
      </w:pPr>
      <w:r>
        <w:rPr>
          <w:sz w:val="24"/>
        </w:rPr>
        <w:t>Он опустил котенка на пол. Кот с интересом следил, как Тодд достал из кармана брюк моток бечевки, смотал в клубок и втиснул его в щель между ящиками, где скрылась мышь. От клубка он отмотал кусок бечевки, натянул ее и у конца по</w:t>
        <w:softHyphen/>
        <w:t>садил котенка. Тодд крепко прижал Йоулера к полу, так что тот касался мордочкой пола. Дважды, когда Тодд ослаблял давление руки, котенок пытался подняться, и дважды Тодд заставлял его пригнуться. На третий раз кот понял, что от него хочет мальчик, и остался недвижим.</w:t>
      </w:r>
    </w:p>
    <w:p>
      <w:pPr>
        <w:pStyle w:val="Normal"/>
        <w:ind w:firstLine="426"/>
        <w:jc w:val="both"/>
        <w:rPr/>
      </w:pPr>
      <w:r>
        <w:rPr>
          <w:sz w:val="24"/>
        </w:rPr>
        <w:t xml:space="preserve">– </w:t>
      </w:r>
      <w:r>
        <w:rPr>
          <w:sz w:val="24"/>
        </w:rPr>
        <w:t>Смотри, Йоулер! Этот моток – мышь! Когда мышь по</w:t>
        <w:softHyphen/>
        <w:t>явится, ты не должен сразу прыгать и бежать за ней, понял? Ты должен дождаться, пока она подойдет поближе.</w:t>
      </w:r>
    </w:p>
    <w:p>
      <w:pPr>
        <w:pStyle w:val="Normal"/>
        <w:ind w:firstLine="426"/>
        <w:jc w:val="both"/>
        <w:rPr>
          <w:sz w:val="24"/>
        </w:rPr>
      </w:pPr>
      <w:r>
        <w:rPr>
          <w:sz w:val="24"/>
        </w:rPr>
        <w:t>Глаза котенка сузились, когда он увидел, что мальчик потя</w:t>
        <w:softHyphen/>
        <w:t>нул за бечевку. Когда клубок вырвался из щели, мускулы ма</w:t>
        <w:softHyphen/>
        <w:t>ленького кота напряглись для прыжка, но рука на спине снова прижала его к полу и раздался успокаивающий шепот мальчика:</w:t>
      </w:r>
    </w:p>
    <w:p>
      <w:pPr>
        <w:pStyle w:val="Normal"/>
        <w:ind w:firstLine="426"/>
        <w:jc w:val="both"/>
        <w:rPr>
          <w:sz w:val="24"/>
        </w:rPr>
      </w:pPr>
      <w:r>
        <w:rPr>
          <w:sz w:val="24"/>
        </w:rPr>
        <w:t xml:space="preserve">– </w:t>
      </w:r>
      <w:r>
        <w:rPr>
          <w:sz w:val="24"/>
        </w:rPr>
        <w:t>Нет, Йоулер, нет, еще рано. Ты должен подождать, пока мышка подойдет ближе.</w:t>
      </w:r>
    </w:p>
    <w:p>
      <w:pPr>
        <w:pStyle w:val="Normal"/>
        <w:ind w:firstLine="426"/>
        <w:jc w:val="both"/>
        <w:rPr/>
      </w:pPr>
      <w:r>
        <w:rPr>
          <w:sz w:val="24"/>
        </w:rPr>
        <w:t>Свободной рукой он потянул бечевку и небольшими рывка</w:t>
        <w:softHyphen/>
        <w:t>ми придвинул клубок на фут. Несколько раз котенок пытался прыгнуть, но Тодд не позволял ему. И лишь когда клубок был в какой-нибудь паре футов от котенка, мальчик подтолкнул его. Йоулер рванулся, в один мах обрушился на «мышь». Он крутил, кусал и рвал клубок своими острыми когтями. Тодд дал ему насладиться победой некоторое время, потом отобрал клубок и спрятал в другом месте. Котенок, очевидно, наслаж</w:t>
        <w:softHyphen/>
        <w:t>дался тренировкой и скоро понял, что от него требуется. И по</w:t>
        <w:softHyphen/>
        <w:t>степенно уроки стали сложнее.</w:t>
      </w:r>
    </w:p>
    <w:p>
      <w:pPr>
        <w:pStyle w:val="Normal"/>
        <w:ind w:firstLine="426"/>
        <w:jc w:val="both"/>
        <w:rPr/>
      </w:pPr>
      <w:r>
        <w:rPr>
          <w:sz w:val="24"/>
        </w:rPr>
        <w:t>Шли недели, рефлексы и умение котенка удивительно обо</w:t>
        <w:softHyphen/>
        <w:t>стрились, иногда он придумывал собственную стратегию охо</w:t>
        <w:softHyphen/>
        <w:t>ты. Тодд сиял от радости. Он и маленький кот стали неразлуч</w:t>
        <w:softHyphen/>
        <w:t>ны. Кот следовал за мальчиком повсюду, точно собака. Доволь</w:t>
        <w:softHyphen/>
        <w:t>но часто они вместе отправлялись на рыбалку. Если вначале котенок боялся воды, то скоро понял, что в лодке Тодда он в полной безопасности. Он с огромным интересом следил, как вы</w:t>
        <w:softHyphen/>
        <w:t>лавливалась рыба, и проворно ловил и сжирал каждую рыбеш</w:t>
        <w:softHyphen/>
        <w:t>ку, которую кидал ему Тодд.</w:t>
      </w:r>
    </w:p>
    <w:p>
      <w:pPr>
        <w:pStyle w:val="Normal"/>
        <w:ind w:firstLine="426"/>
        <w:jc w:val="both"/>
        <w:rPr/>
      </w:pPr>
      <w:r>
        <w:rPr>
          <w:sz w:val="24"/>
        </w:rPr>
        <w:t>Йоулер необыкновенно вырос за эти недели, и хотя он еще не достиг своих окончательных размеров, но был уже значи</w:t>
        <w:softHyphen/>
        <w:t>тельно выше любой взрослой домашней кошки. Его уши заострились, и шерсть на щеках выросла. Пятнистая шкурка была не совсем как у дикой кошки  – факт, озадачивавший Тодда, – но все-таки не могло быть никаких сомнений в том, что это был не обычный кот.</w:t>
      </w:r>
    </w:p>
    <w:p>
      <w:pPr>
        <w:pStyle w:val="Normal"/>
        <w:ind w:firstLine="426"/>
        <w:jc w:val="both"/>
        <w:rPr>
          <w:sz w:val="24"/>
        </w:rPr>
      </w:pPr>
      <w:r>
        <w:rPr>
          <w:sz w:val="24"/>
        </w:rPr>
        <w:t>Когда стало совершенно ясно, что Йоулер не убежит даже оставленный без присмотра, Тодд открыл единственное окно сарая и укрепил его ручкой от метлы. Снаружи под окном он поставил старую бадью вверх дном, и теперь котенок мог вхо</w:t>
        <w:softHyphen/>
        <w:t>дить и уходить, когда ему вздумается.</w:t>
      </w:r>
    </w:p>
    <w:p>
      <w:pPr>
        <w:pStyle w:val="Normal"/>
        <w:ind w:firstLine="426"/>
        <w:jc w:val="both"/>
        <w:rPr/>
      </w:pPr>
      <w:r>
        <w:rPr>
          <w:sz w:val="24"/>
        </w:rPr>
        <w:t>Тодд продолжал упражнять котенка в поле. Однажды коте</w:t>
        <w:softHyphen/>
        <w:t>нок учуял нору луговой мыши и выследил ее так, будто точно все рассчитал. Тодд смотрел на него с одобрением. Это была первая живая, теплокровная жертва, и едва заметные измене</w:t>
        <w:softHyphen/>
        <w:t>ния происходили с котенком, когда он ел. Котенок расправился со своей добычей, и Тодд сделал легкое движение по направле</w:t>
        <w:softHyphen/>
        <w:t>нию к нему, Йоулер прижал уши к голове, мордочка сморщи</w:t>
        <w:softHyphen/>
        <w:t>лась, он зарычал.</w:t>
      </w:r>
    </w:p>
    <w:p>
      <w:pPr>
        <w:pStyle w:val="Normal"/>
        <w:ind w:firstLine="426"/>
        <w:jc w:val="both"/>
        <w:rPr/>
      </w:pPr>
      <w:r>
        <w:rPr>
          <w:sz w:val="24"/>
        </w:rPr>
        <w:t>Немного отступив, Тодд ласково обратился к нему и по</w:t>
        <w:softHyphen/>
        <w:t>гладил его по спине, и моментально дикий кот снова превра</w:t>
        <w:softHyphen/>
        <w:t>тился в ручного котенка. Из его груди донеслось мурлы</w:t>
        <w:softHyphen/>
        <w:t>канье, он выгнул спину, наслаждаясь поглаживанием руки мальчика.</w:t>
      </w:r>
    </w:p>
    <w:p>
      <w:pPr>
        <w:pStyle w:val="Normal"/>
        <w:ind w:firstLine="426"/>
        <w:jc w:val="both"/>
        <w:rPr/>
      </w:pPr>
      <w:r>
        <w:rPr>
          <w:sz w:val="24"/>
        </w:rPr>
        <w:t>...Через десять недель Эд Эндрюс вернулся домой пьяный. Когда Тодд спросил, что случилось, отец взглянул на него мут</w:t>
        <w:softHyphen/>
        <w:t>ными глазами и так сильно толкнул, что мальчик упал в стоя</w:t>
        <w:softHyphen/>
        <w:t>щее позади него кресло-качалку. Тодд, слишком ошеломлен</w:t>
        <w:softHyphen/>
        <w:t>ный, чтобы разреветься, бросился в сарай. Он схватил Йоулера на руки и сел на пол. Кот лизал лицо Тодда и его пальцы, по</w:t>
        <w:softHyphen/>
        <w:t>том задремал на руках всхлипывающего мальчика. Поздней ночью из своей спальни Тодд слышал приглушенные звуки спора и знал, что мать плачет. На следующее утро, за завтра</w:t>
        <w:softHyphen/>
        <w:t>ком, Мод Эндрюс сидела с плотно сжатыми губами и опухши</w:t>
        <w:softHyphen/>
        <w:t>ми глазами, а Эд Эндрюс был явно зол. Ковыряя в тарелке с кашей, Тодд случайно бросил взгляд в окно. Там, на бадье, сидел Йоулер и умывался. Тодд невольно ойкнул. Эд Эндрюс тоже поднял голову и с ревом вскочил со стула. Он выбежал из комнаты и через мгновение выскочил на крыльцо с винтов</w:t>
        <w:softHyphen/>
        <w:t>кой в руках.</w:t>
      </w:r>
    </w:p>
    <w:p>
      <w:pPr>
        <w:pStyle w:val="Normal"/>
        <w:ind w:firstLine="426"/>
        <w:jc w:val="both"/>
        <w:rPr/>
      </w:pPr>
      <w:r>
        <w:rPr>
          <w:sz w:val="24"/>
        </w:rPr>
        <w:t xml:space="preserve">– </w:t>
      </w:r>
      <w:r>
        <w:rPr>
          <w:sz w:val="24"/>
        </w:rPr>
        <w:t>Нет, па, нет! Не стреляй в него, па! Это Йоулер! Он мой! Я вырастил его, па, он ручной. Прошу тебя, не стреляй в него!</w:t>
      </w:r>
    </w:p>
    <w:p>
      <w:pPr>
        <w:pStyle w:val="Normal"/>
        <w:ind w:firstLine="426"/>
        <w:jc w:val="both"/>
        <w:rPr/>
      </w:pPr>
      <w:r>
        <w:rPr>
          <w:sz w:val="24"/>
        </w:rPr>
        <w:t>Тодд вцепился в руку отца, но мужчина свирепо оттолкнул его и снова прицелился. Услышав шум на крыльце, кот испугал</w:t>
        <w:softHyphen/>
        <w:t>ся и встрепенулся. Шерсть на нем встала дыбом. Он почувство</w:t>
        <w:softHyphen/>
        <w:t>вал, что ему грозит опасность. В страхе он спрыгнул с бадьи, и в этот момент грянул выстрел. Ужасный скрежет раздался, когда пуля рикошетом отскочила от обруча, опоясывающего бочонок. Кот побежал между домами и бросился за угол сарая, когда вторая пуля попала в торец здания. Фонтаном разлете</w:t>
        <w:softHyphen/>
        <w:t>лись щепки, и один маленький острый кусочек воткнулся в его плечо и глубоко засел там. Он бежал так, как не бегал никогда прежде.</w:t>
      </w:r>
    </w:p>
    <w:p>
      <w:pPr>
        <w:pStyle w:val="Normal"/>
        <w:ind w:firstLine="426"/>
        <w:jc w:val="both"/>
        <w:rPr>
          <w:sz w:val="24"/>
        </w:rPr>
      </w:pPr>
      <w:r>
        <w:rPr>
          <w:sz w:val="24"/>
        </w:rPr>
        <w:t>Наконец он остановился за большим трухлявым бревном да</w:t>
        <w:softHyphen/>
        <w:t>леко в лесу и внимательно прислушался, но ничего не услышал. Его лапы и бока дрожали, хотя первоначальная паника про</w:t>
        <w:softHyphen/>
        <w:t>шла. В плече сильно пульсировало, и он закинул голову назад, пытаясь схватить зубами занозу. После нескольких неудачных попыток вытянуть ее он в изнеможении улегся, время от време</w:t>
        <w:softHyphen/>
        <w:t>ни вылизывая рану и реагируя ушами на всякий звук. Наконец послышался далекий зов, заставивший его подняться и вытя</w:t>
        <w:softHyphen/>
        <w:t>нуть шею.</w:t>
      </w:r>
    </w:p>
    <w:p>
      <w:pPr>
        <w:pStyle w:val="Normal"/>
        <w:ind w:firstLine="426"/>
        <w:jc w:val="both"/>
        <w:rPr/>
      </w:pPr>
      <w:r>
        <w:rPr>
          <w:sz w:val="24"/>
        </w:rPr>
        <w:t>Слегка прихрамывая, он затрусил к краю леса и посмотрел с опушки через прерию на дом. Теперь там было все спокойно, и он очень хотел вернуться назад, в сарай, который был его домом. Но инстинкт все же переборол этот порыв, и кот отпра</w:t>
        <w:softHyphen/>
        <w:t>вился обратно в лес. Он перешел ручей, подошел к поваленному дереву и там задержался, прислушиваясь. Снова до него до</w:t>
        <w:softHyphen/>
        <w:t>летел зов. Тотчас он бросился на этот далекий голос. «Йоулер, Йоулер! Где ты, малыш? Прошу тебя, Йоулер, вернись! Я не позволю отцу трогать тебя, Йоулер!»</w:t>
      </w:r>
    </w:p>
    <w:p>
      <w:pPr>
        <w:pStyle w:val="Normal"/>
        <w:ind w:firstLine="426"/>
        <w:jc w:val="both"/>
        <w:rPr>
          <w:sz w:val="24"/>
        </w:rPr>
      </w:pPr>
      <w:r>
        <w:rPr>
          <w:sz w:val="24"/>
        </w:rPr>
        <w:t>Тодд устремился вниз с крутого берега к шаткой маленькой пристани. Когда он снова позвал, кот ответил пронзительным криком. Мальчик остановился.</w:t>
      </w:r>
    </w:p>
    <w:p>
      <w:pPr>
        <w:pStyle w:val="Normal"/>
        <w:ind w:firstLine="426"/>
        <w:jc w:val="both"/>
        <w:rPr>
          <w:sz w:val="24"/>
        </w:rPr>
      </w:pPr>
      <w:r>
        <w:rPr>
          <w:sz w:val="24"/>
        </w:rPr>
        <w:t xml:space="preserve">– </w:t>
      </w:r>
      <w:r>
        <w:rPr>
          <w:sz w:val="24"/>
        </w:rPr>
        <w:t>Йоулер, Йоулер! Это я! Я тебя не трону! Где ты?</w:t>
      </w:r>
    </w:p>
    <w:p>
      <w:pPr>
        <w:pStyle w:val="Normal"/>
        <w:ind w:firstLine="426"/>
        <w:jc w:val="both"/>
        <w:rPr>
          <w:sz w:val="24"/>
        </w:rPr>
      </w:pPr>
      <w:r>
        <w:rPr>
          <w:sz w:val="24"/>
        </w:rPr>
        <w:t>И тут Тодд заметил кота на той стороне ручья. Он видел, что котенок немного хромает. В голосе Тодда смешались радость от того, что кот нашелся, и страх.</w:t>
      </w:r>
    </w:p>
    <w:p>
      <w:pPr>
        <w:pStyle w:val="Normal"/>
        <w:ind w:firstLine="426"/>
        <w:jc w:val="both"/>
        <w:rPr>
          <w:sz w:val="24"/>
        </w:rPr>
      </w:pPr>
      <w:r>
        <w:rPr>
          <w:sz w:val="24"/>
        </w:rPr>
        <w:t xml:space="preserve">– </w:t>
      </w:r>
      <w:r>
        <w:rPr>
          <w:sz w:val="24"/>
        </w:rPr>
        <w:t>Ты ранен, Йоулер? Подожди меня!</w:t>
      </w:r>
    </w:p>
    <w:p>
      <w:pPr>
        <w:pStyle w:val="Normal"/>
        <w:ind w:firstLine="426"/>
        <w:jc w:val="both"/>
        <w:rPr/>
      </w:pPr>
      <w:r>
        <w:rPr>
          <w:sz w:val="24"/>
        </w:rPr>
        <w:t>Мальчик отвязал лодку и переправился на другой берег ручья. Хвост кота дрожал в нетерпении, и, когда нос лодки при</w:t>
        <w:softHyphen/>
        <w:t>близился к берегу, кот поджался и прыгнул в лодку. Мальчик бросил весла и поднял зверька на руки. Кот облизал руки и подбородок Тодда, все его тело трепетало от радости. Пальцы мальчика осторожно искали рану; когда он нечаянно слегка задел занозу, кот вздрогнул от боли. В недоумении Тодд раздвинул густой мех и увидел кусок щепки, вонзившейся в тельце.</w:t>
      </w:r>
    </w:p>
    <w:p>
      <w:pPr>
        <w:pStyle w:val="Normal"/>
        <w:ind w:firstLine="426"/>
        <w:jc w:val="both"/>
        <w:rPr>
          <w:sz w:val="24"/>
        </w:rPr>
      </w:pPr>
      <w:r>
        <w:rPr>
          <w:sz w:val="24"/>
        </w:rPr>
        <w:t xml:space="preserve">– </w:t>
      </w:r>
      <w:r>
        <w:rPr>
          <w:sz w:val="24"/>
        </w:rPr>
        <w:t>В конце концов, хоть не пуля, Йоулер. Ну-ка, держись!</w:t>
      </w:r>
    </w:p>
    <w:p>
      <w:pPr>
        <w:pStyle w:val="Normal"/>
        <w:ind w:firstLine="426"/>
        <w:jc w:val="both"/>
        <w:rPr>
          <w:sz w:val="24"/>
        </w:rPr>
      </w:pPr>
      <w:r>
        <w:rPr>
          <w:sz w:val="24"/>
        </w:rPr>
        <w:t>Он зажал занозу между большим и указательным пальцами и дернул, заноза оказалась у него в руках. Кот даже не шевель</w:t>
        <w:softHyphen/>
        <w:t>нулся.</w:t>
      </w:r>
    </w:p>
    <w:p>
      <w:pPr>
        <w:pStyle w:val="Normal"/>
        <w:ind w:firstLine="426"/>
        <w:jc w:val="both"/>
        <w:rPr>
          <w:sz w:val="24"/>
        </w:rPr>
      </w:pPr>
      <w:r>
        <w:rPr>
          <w:sz w:val="24"/>
        </w:rPr>
        <w:t xml:space="preserve">– </w:t>
      </w:r>
      <w:r>
        <w:rPr>
          <w:sz w:val="24"/>
        </w:rPr>
        <w:t>Будет больно немного, малыш... (Йоулер зализывал ра</w:t>
        <w:softHyphen/>
        <w:t>ну, Тодд гладил его по спине.) Через несколько дней все за</w:t>
        <w:softHyphen/>
        <w:t>живет. К тому времени мы уж будем далеко отсюда.</w:t>
      </w:r>
    </w:p>
    <w:p>
      <w:pPr>
        <w:pStyle w:val="Normal"/>
        <w:ind w:firstLine="426"/>
        <w:jc w:val="both"/>
        <w:rPr/>
      </w:pPr>
      <w:r>
        <w:rPr>
          <w:sz w:val="24"/>
        </w:rPr>
        <w:t>Лодка лениво спускалась по течению к месту впадения в Миссисипи. Тодд улыбался: «По крайней мере, голодными мы не останемся. Когда нас подальше отнесет вниз, посмотрим, что нам удастся поймать». На дне лодки лежала старая удоч</w:t>
        <w:softHyphen/>
        <w:t>ка и небольшой полотняный мешок с рыболовными снастями, спички, яблоко и черствый бутерброд – очень жалкое снаряже</w:t>
        <w:softHyphen/>
        <w:t>ние для путешествия, которое задумал мальчик. Налегая на весла, он плавно выгреб из устья притоки в открытые воды Миссисипи. В полусотне ярдов от берега он оставил весла и дал течению нести лодку. Тодд следил за проплывающими мимо берегами, и, когда они проходили у подножия кручи как раз позади их дома, он взглянул на Йоулера, растянувшегося у не</w:t>
        <w:softHyphen/>
        <w:t>го на груди. Тодд улыбнулся и зарылся носом в мех между ушами кота. Глаза зверя были закрыты, и он мурлыкал низким урчащим голосом, довольный тем, что он со своим защитником. Подбородок мальчика вдруг задрожал: «Ма... Она знает, что я могу о себе позаботиться. И потом, у нее полно забот с па». Он зарылся еще глубже в шерсть своего кота. «Лишь бы она не волновалась за меня». Но он знал, что она потеряет покой.</w:t>
      </w:r>
    </w:p>
    <w:p>
      <w:pPr>
        <w:pStyle w:val="Normal"/>
        <w:ind w:firstLine="426"/>
        <w:jc w:val="both"/>
        <w:rPr/>
      </w:pPr>
      <w:r>
        <w:rPr>
          <w:sz w:val="24"/>
        </w:rPr>
        <w:t>...Целый день они плыли, чудесный день, солнечный и теп</w:t>
        <w:softHyphen/>
        <w:t>лый. У трех плотин, расположенных возле Уитмена, Виноны и Ламуайи, они переправлялись волоком. Кот шнырял по берегу, пока Тодд, мыча и сопя, перетаскивал лодку через бетонные преграды.</w:t>
      </w:r>
    </w:p>
    <w:p>
      <w:pPr>
        <w:pStyle w:val="Normal"/>
        <w:ind w:firstLine="426"/>
        <w:jc w:val="both"/>
        <w:rPr>
          <w:sz w:val="24"/>
        </w:rPr>
      </w:pPr>
      <w:r>
        <w:rPr>
          <w:sz w:val="24"/>
        </w:rPr>
        <w:t>Пополудни Тодд достал сандвич и яблоко. Он предложил кусок сухого хлеба с вязким арахисовым маслом коту. Йоулер сначала жадно лизнул, но потом отвернулся и уселся на носу лодки спиной к Тодду.</w:t>
      </w:r>
    </w:p>
    <w:p>
      <w:pPr>
        <w:pStyle w:val="Normal"/>
        <w:ind w:firstLine="426"/>
        <w:jc w:val="both"/>
        <w:rPr/>
      </w:pPr>
      <w:r>
        <w:rPr>
          <w:sz w:val="24"/>
        </w:rPr>
        <w:t>Чувствуя вину перед котом за то, что сам поел, мальчик при</w:t>
        <w:softHyphen/>
        <w:t>вел в готовность свои рыболовные снасти. «Надо сойти на берег и накопать червей». Выбравшись на песчаную отмель у берега, Тодд вынул из воды весла, прыгнул в воду и втащил лодку на берег. Кот тотчас выпрыгнул и начал рыскать среди камней и плавника. Почти сразу он поймал пятнистую лягушку и съел ее. Тодд, взяв ржавую консервную банку, поднялся вверх по крутому берегу, кот последовал за ним. В низкорослой дубовой рощице мальчик быстро накопал штук тридцать червей и по</w:t>
        <w:softHyphen/>
        <w:t>бросал их в банку.</w:t>
      </w:r>
    </w:p>
    <w:p>
      <w:pPr>
        <w:pStyle w:val="Normal"/>
        <w:ind w:firstLine="426"/>
        <w:jc w:val="both"/>
        <w:rPr>
          <w:sz w:val="24"/>
        </w:rPr>
      </w:pPr>
      <w:r>
        <w:rPr>
          <w:sz w:val="24"/>
        </w:rPr>
        <w:t>Через пять минут они уже вернулись к быстрым водам Мис</w:t>
        <w:softHyphen/>
        <w:t>сисипи. Но странно, совсем не было клева. Тодд утомился, он лег в лодке на спину, подложив под себя удилище на тот слу</w:t>
        <w:softHyphen/>
        <w:t>чай, если начнет клевать, и закрыл глаза. Солнце приятно гре</w:t>
        <w:softHyphen/>
        <w:t>ло, и он крепко заснул.</w:t>
      </w:r>
    </w:p>
    <w:p>
      <w:pPr>
        <w:pStyle w:val="Normal"/>
        <w:ind w:firstLine="426"/>
        <w:jc w:val="both"/>
        <w:rPr/>
      </w:pPr>
      <w:r>
        <w:rPr>
          <w:sz w:val="24"/>
        </w:rPr>
        <w:t>Под вечер сильно натянувшаяся леса разбудила Тодда. Он осторожно потянул ее и подсек большеротого окуня весом при</w:t>
        <w:softHyphen/>
        <w:t>мерно в два фунта.</w:t>
      </w:r>
    </w:p>
    <w:p>
      <w:pPr>
        <w:pStyle w:val="Normal"/>
        <w:ind w:firstLine="426"/>
        <w:jc w:val="both"/>
        <w:rPr/>
      </w:pPr>
      <w:r>
        <w:rPr>
          <w:sz w:val="24"/>
        </w:rPr>
        <w:t>Солнце садилось, когда вдалеке показался узкий лесистый островок. Тодд смотал удочку.</w:t>
      </w:r>
    </w:p>
    <w:p>
      <w:pPr>
        <w:pStyle w:val="Normal"/>
        <w:ind w:firstLine="426"/>
        <w:jc w:val="both"/>
        <w:rPr>
          <w:sz w:val="24"/>
        </w:rPr>
      </w:pPr>
      <w:r>
        <w:rPr>
          <w:sz w:val="24"/>
        </w:rPr>
        <w:t xml:space="preserve">– </w:t>
      </w:r>
      <w:r>
        <w:rPr>
          <w:sz w:val="24"/>
        </w:rPr>
        <w:t>Я думаю, Йоулер, это подходящее место для первой но</w:t>
        <w:softHyphen/>
        <w:t>чевки. Жаль, у нас нет одеяла. Ну ничего, хороший костер со</w:t>
        <w:softHyphen/>
        <w:t>греет нас. – Он похлопал рукой по полотняному мешку, где у него хранились спички.</w:t>
      </w:r>
    </w:p>
    <w:p>
      <w:pPr>
        <w:pStyle w:val="Normal"/>
        <w:ind w:firstLine="426"/>
        <w:jc w:val="both"/>
        <w:rPr/>
      </w:pPr>
      <w:r>
        <w:rPr>
          <w:sz w:val="24"/>
        </w:rPr>
        <w:t>Попав в сильное течение, они быстро добрались до острова. Тодд подгреб к упавшему дереву, погруженному в воду, корни его были еще высоко на сухом берегу. Он привязал к ветке ве</w:t>
        <w:softHyphen/>
        <w:t>ревку, ступил одной ногой на широкий покатый ствол, нашел его достаточно прочным, способным выдержать вес его тела, и вынул из лодки вторую ногу. Он нечаянно задел за ветку и, по</w:t>
        <w:softHyphen/>
        <w:t>теряв равновесие, плюхнулся в воду, широко распахнув руки. Потом ветка треснула у основания, а Тодд с головой ушел под воду. Он крепко схватился за ствол и потянул его на себя, по</w:t>
        <w:softHyphen/>
        <w:t>том вынырнул, отплевываясь и хватая ртом воздух. Низкий ис</w:t>
        <w:softHyphen/>
        <w:t>пуганный крик достиг его ушей. Он повернул голову. Лодка с котом, стоящим на носу, была уже в нескольких футах от берега и, уносимая быстрым течением, развивала скорость.</w:t>
      </w:r>
    </w:p>
    <w:p>
      <w:pPr>
        <w:pStyle w:val="Normal"/>
        <w:ind w:firstLine="426"/>
        <w:jc w:val="both"/>
        <w:rPr>
          <w:sz w:val="24"/>
        </w:rPr>
      </w:pPr>
      <w:r>
        <w:rPr>
          <w:sz w:val="24"/>
        </w:rPr>
        <w:t>Тодд мгновенно среагировал и бросился за лодкой, но он не был хорошим пловцом, а лодку несло сильное течение.</w:t>
      </w:r>
    </w:p>
    <w:p>
      <w:pPr>
        <w:pStyle w:val="Normal"/>
        <w:ind w:firstLine="426"/>
        <w:jc w:val="both"/>
        <w:rPr>
          <w:sz w:val="24"/>
        </w:rPr>
      </w:pPr>
      <w:r>
        <w:rPr>
          <w:sz w:val="24"/>
        </w:rPr>
        <w:t xml:space="preserve">– </w:t>
      </w:r>
      <w:r>
        <w:rPr>
          <w:sz w:val="24"/>
        </w:rPr>
        <w:t>Прыгай, Йоулер! Прыгай! Спеши, ты еще можешь! Пры</w:t>
        <w:softHyphen/>
        <w:t>гай!</w:t>
      </w:r>
    </w:p>
    <w:p>
      <w:pPr>
        <w:pStyle w:val="Normal"/>
        <w:ind w:firstLine="426"/>
        <w:jc w:val="both"/>
        <w:rPr>
          <w:sz w:val="24"/>
        </w:rPr>
      </w:pPr>
      <w:r>
        <w:rPr>
          <w:sz w:val="24"/>
        </w:rPr>
        <w:t>Кот поставил передние лапы на планшир, как бы собираясь прыгнуть, но потом словно раздумал; вспрыгнув на сиденье, он безутешно кричал.</w:t>
      </w:r>
    </w:p>
    <w:p>
      <w:pPr>
        <w:pStyle w:val="Normal"/>
        <w:ind w:firstLine="426"/>
        <w:jc w:val="both"/>
        <w:rPr>
          <w:sz w:val="24"/>
        </w:rPr>
      </w:pPr>
      <w:r>
        <w:rPr>
          <w:sz w:val="24"/>
        </w:rPr>
        <w:t>Пространство воды, разделяющее их, быстро увеличива</w:t>
        <w:softHyphen/>
        <w:t>лось, так как течение уносило лодку полным ходом прочь. Тодд, прислонившись к дереву, продолжал кричать, чтобы кот прыг</w:t>
        <w:softHyphen/>
        <w:t>нул, но слова его стали совсем неразборчивыми, наконец, звуки его голоса слились в одно сплошное рыдание, доносившееся из густеющего мрака. Тодд оставался на месте, пока его мог ви</w:t>
        <w:softHyphen/>
        <w:t>деть зверь.</w:t>
      </w:r>
    </w:p>
    <w:p>
      <w:pPr>
        <w:pStyle w:val="Normal"/>
        <w:ind w:firstLine="426"/>
        <w:jc w:val="both"/>
        <w:rPr>
          <w:sz w:val="24"/>
        </w:rPr>
      </w:pPr>
      <w:r>
        <w:rPr>
          <w:sz w:val="24"/>
        </w:rPr>
        <w:t>Второй раз в жизни после более чем десятинедельной друж</w:t>
        <w:softHyphen/>
        <w:t>бы с мальчиком кот снова был один и плыл по течению величай</w:t>
        <w:softHyphen/>
        <w:t>шей реки Северной Америки.</w:t>
      </w:r>
    </w:p>
    <w:p>
      <w:pPr>
        <w:pStyle w:val="Normal"/>
        <w:ind w:firstLine="426"/>
        <w:jc w:val="both"/>
        <w:rPr>
          <w:sz w:val="16"/>
        </w:rPr>
      </w:pPr>
      <w:r>
        <w:rPr>
          <w:sz w:val="16"/>
        </w:rPr>
      </w:r>
    </w:p>
    <w:p>
      <w:pPr>
        <w:pStyle w:val="Normal"/>
        <w:jc w:val="center"/>
        <w:rPr>
          <w:b/>
          <w:b/>
          <w:sz w:val="24"/>
        </w:rPr>
      </w:pPr>
      <w:r>
        <w:rPr>
          <w:b/>
          <w:sz w:val="24"/>
        </w:rPr>
        <w:t>Глава 3</w:t>
      </w:r>
    </w:p>
    <w:p>
      <w:pPr>
        <w:pStyle w:val="Normal"/>
        <w:ind w:firstLine="426"/>
        <w:jc w:val="both"/>
        <w:rPr>
          <w:b/>
          <w:b/>
          <w:sz w:val="16"/>
        </w:rPr>
      </w:pPr>
      <w:r>
        <w:rPr>
          <w:b/>
          <w:sz w:val="16"/>
        </w:rPr>
      </w:r>
    </w:p>
    <w:p>
      <w:pPr>
        <w:pStyle w:val="Normal"/>
        <w:ind w:firstLine="426"/>
        <w:jc w:val="both"/>
        <w:rPr>
          <w:sz w:val="24"/>
        </w:rPr>
      </w:pPr>
      <w:r>
        <w:rPr>
          <w:sz w:val="24"/>
        </w:rPr>
        <w:t>Быстро спустилась темнота, и, как будто внезапно испугав</w:t>
        <w:softHyphen/>
        <w:t>шись чего-то, кот прижался к самому дну лодки. Он достал из-под сиденья большого окуня, пойманного Тоддом, и съел его. Снова заполз под сиденье и заснул. Всю ночь лодку плавно и без происшествий уносило течение.</w:t>
      </w:r>
    </w:p>
    <w:p>
      <w:pPr>
        <w:pStyle w:val="Normal"/>
        <w:ind w:firstLine="426"/>
        <w:jc w:val="both"/>
        <w:rPr/>
      </w:pPr>
      <w:r>
        <w:rPr>
          <w:sz w:val="24"/>
        </w:rPr>
        <w:t>Ранним утром небо повсюду было обложено тучами, но сол</w:t>
        <w:softHyphen/>
        <w:t>нечные лучи принесли тепло. На реке было немного лодок, и те лодочники, которые замечали маленькое ветхое суденышко, не обращали на него внимания. Когда снова стемнело, кот, свер</w:t>
        <w:softHyphen/>
        <w:t>нувшись, занял свою позицию под сиденьем на носу лодки и за</w:t>
        <w:softHyphen/>
        <w:t>снул. Его будили волнение и голод. Он опирался передними ла</w:t>
        <w:softHyphen/>
        <w:t>пами на сиденье и смотрел по сторонам. Он увидел огни вниз по течению, которые, казалось, приближались, а потом с на</w:t>
        <w:softHyphen/>
        <w:t>растающим шумом до него донеслись удары мощного мотора. В свете молодого месяца кот увидел корпус колоссальной бар</w:t>
        <w:softHyphen/>
        <w:t>жи, нависшей над ним. Он замер от страха. Грохот воды, рас</w:t>
        <w:softHyphen/>
        <w:t>талкиваемой носом и бортами громадины, был подобен водо</w:t>
        <w:softHyphen/>
        <w:t>паду. Последовал удар. С глухим стуком разлетевшись на щепки, старая лодка буквально исчезла. Кот пролетел по воз</w:t>
        <w:softHyphen/>
        <w:t>духу футов двадцать. Белая пена из-под баржи накрыла его. Он немного проплыл под водой, яростно сопротивляясь потоку. Когда, наконец, его голова вырвалась на поверхность, он еле дышал и шипел. Меньше чем в пяти ярдах от него с со</w:t>
        <w:softHyphen/>
        <w:t>пеньем проплывала баржа. Инстинктивно он поплыл прочь от нее.</w:t>
      </w:r>
    </w:p>
    <w:p>
      <w:pPr>
        <w:pStyle w:val="Normal"/>
        <w:ind w:firstLine="426"/>
        <w:jc w:val="both"/>
        <w:rPr/>
      </w:pPr>
      <w:r>
        <w:rPr>
          <w:sz w:val="24"/>
        </w:rPr>
        <w:t>Теперь сильное срединное течение быстро подхватило и по</w:t>
        <w:softHyphen/>
        <w:t>несло его. Высоко задирая над водой морду, он пытался вы</w:t>
        <w:softHyphen/>
        <w:t>браться к берегу, но продвигался он медленно, и это продвижение съедало все его силы. Он нашел, что ему легче держаться на плаву, делая время от времени лишь небольшие усилия и отдыхая на поверхности воды. Но он быстро слабел: всё чаще его голова погружалась в воду, и он выныривал, сипя. Совсем немного времени он мог еще продержаться на воде.</w:t>
      </w:r>
    </w:p>
    <w:p>
      <w:pPr>
        <w:pStyle w:val="Normal"/>
        <w:ind w:firstLine="426"/>
        <w:jc w:val="both"/>
        <w:rPr/>
      </w:pPr>
      <w:r>
        <w:rPr>
          <w:sz w:val="24"/>
        </w:rPr>
        <w:t>Неожиданно его вынесло к деревянному столбу. Его когти отчаянно вонзились в дерево, и ему удалось перебраться на противоположную сторону столба, где течение почти не ощуща</w:t>
        <w:softHyphen/>
        <w:t>лось. Только теперь он смог оглядеться и увидел над собой длинную дощатую платформу.</w:t>
      </w:r>
    </w:p>
    <w:p>
      <w:pPr>
        <w:pStyle w:val="Normal"/>
        <w:ind w:firstLine="426"/>
        <w:jc w:val="both"/>
        <w:rPr/>
      </w:pPr>
      <w:r>
        <w:rPr>
          <w:sz w:val="24"/>
        </w:rPr>
        <w:t>С величайшей осторожностью он стал карабкаться по под</w:t>
        <w:softHyphen/>
        <w:t>порке. Почти полчаса занял у него подъем на платформу, которая оказалась большой, добротно построенной пристанью. Больше часа он лежал совершенно без движения, приходя в себя. Наконец он поднялся на ноги и, изнуренный, поплелся по длинному-длинному пирсу. На берег вела лестница. Достигнув последней ступеньки, кот почувствовал запах добычи. Словно по волшебству, вся его слабость, казалось, исчезла куда-то, он напряженно насторожился, уши прижались к голове, и весь он приник к земле. Он быстро пробежал вдоль ржавеющей жестя</w:t>
        <w:softHyphen/>
        <w:t>ной стены какого-то строения, на углу остановился и осторожно осмотрелся. Деревянная платформа шла вдоль этой стороны строения, и товарный состав стоял на железнодорожном пути возле нее. Между вагонами и строением, не более чем в два</w:t>
        <w:softHyphen/>
        <w:t>дцати футах от кота, пять крыс с шумом рвали бумажный па</w:t>
        <w:softHyphen/>
        <w:t>кет, чтобы достать два черствых пирожка. Некоторое время юный кот наблюдал за ними, и хвост его нервно подергивался. Потом он скользнул за угол, незаметно пробежал вдоль фунда</w:t>
        <w:softHyphen/>
        <w:t>мента. Его быстрое приближение оставалось незамеченным, по</w:t>
        <w:softHyphen/>
        <w:t>ка он не сократил расстояние на две трети между собой и кры</w:t>
        <w:softHyphen/>
        <w:t>сами.</w:t>
      </w:r>
    </w:p>
    <w:p>
      <w:pPr>
        <w:pStyle w:val="Normal"/>
        <w:ind w:firstLine="426"/>
        <w:jc w:val="both"/>
        <w:rPr/>
      </w:pPr>
      <w:r>
        <w:rPr>
          <w:sz w:val="24"/>
        </w:rPr>
        <w:t>Вдруг одна из крыс пронзительно пискнула, и тотчас подня</w:t>
        <w:softHyphen/>
        <w:t>лась суетливая беготня – крысы бросились врассыпную. Две проскочили в узкую щель под дверью склада. Две другие прыг</w:t>
        <w:softHyphen/>
        <w:t>нули в открытую дверь товарного вагона. Пятая бросилась бе</w:t>
        <w:softHyphen/>
        <w:t>жать по платформе. Это была роковая ошибка. Молодой кот перехватил ее и почувствовал, как хрустнули кости, когда его зубы вонзились в плечи грызуна, и еще до того, как перестали дергаться мускулы жертвы, он начал пожирать ее.</w:t>
      </w:r>
    </w:p>
    <w:p>
      <w:pPr>
        <w:pStyle w:val="Normal"/>
        <w:ind w:firstLine="426"/>
        <w:jc w:val="both"/>
        <w:rPr/>
      </w:pPr>
      <w:r>
        <w:rPr>
          <w:sz w:val="24"/>
        </w:rPr>
        <w:t>Почти час после этого он тщательно чистился. Когда он сно</w:t>
        <w:softHyphen/>
        <w:t>ва пошел по платформе, то ступал уже беззаботно, высоко под</w:t>
        <w:softHyphen/>
        <w:t>няв голову и навострив чуткие уши. Еда чудесным образом освободила его от мучительного голода и боли. Он подошел к бумажному пакету, которым занимались крысы, и обнюхал засохшие пирожки. Они не привлекли его, и он отвернулся от них. Потом, вспомнив о двух крысах, исчезнувших в темной пе</w:t>
        <w:softHyphen/>
        <w:t>щере товарного вагона, кот подошел к краю платформы и вы</w:t>
        <w:softHyphen/>
        <w:t>тянул шею, чтобы заглянуть внутрь вагона. Во мраке смутно виделись доски, кучи бумаги вперемешку с соломой. Он прыг</w:t>
        <w:softHyphen/>
        <w:t>нул внутрь и обошел вагон. Потом удобно устроился на соломе и глубоко заснул.</w:t>
      </w:r>
    </w:p>
    <w:p>
      <w:pPr>
        <w:pStyle w:val="Normal"/>
        <w:ind w:firstLine="426"/>
        <w:jc w:val="both"/>
        <w:rPr/>
      </w:pPr>
      <w:r>
        <w:rPr>
          <w:sz w:val="24"/>
        </w:rPr>
        <w:t>Его разбудил человеческий голос. Он тотчас вскочил. Подо</w:t>
        <w:softHyphen/>
        <w:t>шел к двери и высунул голову в утренний свет, немедленно снова спрятавшись при виде приближающегося человека. По</w:t>
        <w:softHyphen/>
        <w:t>том раздался другой звук, таинственный сильный грохот, и вдруг кот был сбит с ног резким рывком вагона. Восстановив равновесие, он прижался к полу, широко расставив лапы, но второй толчок повалил его.</w:t>
      </w:r>
    </w:p>
    <w:p>
      <w:pPr>
        <w:pStyle w:val="Normal"/>
        <w:ind w:firstLine="426"/>
        <w:jc w:val="both"/>
        <w:rPr>
          <w:sz w:val="24"/>
        </w:rPr>
      </w:pPr>
      <w:r>
        <w:rPr>
          <w:sz w:val="24"/>
        </w:rPr>
        <w:t>Минутой позже вагон поехал. Испуганный, хотя и полный любопытства, молодой кот приблизился к открытой двери ва</w:t>
        <w:softHyphen/>
        <w:t>гона. Он улегся на безопасном расстоянии, наблюдая за про</w:t>
        <w:softHyphen/>
        <w:t>плывающими картинами природы. Ветер приятно ерошил ему шерстку и место страха заняло чувство, близкое к наслаждению.</w:t>
      </w:r>
    </w:p>
    <w:p>
      <w:pPr>
        <w:pStyle w:val="Normal"/>
        <w:ind w:firstLine="426"/>
        <w:jc w:val="both"/>
        <w:rPr/>
      </w:pPr>
      <w:r>
        <w:rPr>
          <w:sz w:val="24"/>
        </w:rPr>
        <w:t>Он мельком увидел великую реку – Миссисипи, когда поезд несколько миль шел вдоль реки вниз по ее течению, но, когда рельсы свернули на юго-запад, он потерял ее из виду. Почти весь день он лежал, вытянув лапы, как маленький лев, обозре</w:t>
        <w:softHyphen/>
        <w:t>вающий свое королевство. Время от времени он поднимался и бродил по вагону. Дважды в течение дня человеческие голоса поблизости заставляли его прятаться в соломе в темном углу вагона.</w:t>
      </w:r>
    </w:p>
    <w:p>
      <w:pPr>
        <w:pStyle w:val="Normal"/>
        <w:ind w:firstLine="426"/>
        <w:jc w:val="both"/>
        <w:rPr>
          <w:sz w:val="24"/>
        </w:rPr>
      </w:pPr>
      <w:r>
        <w:rPr>
          <w:sz w:val="24"/>
        </w:rPr>
        <w:t>Для кота, еще не переставшего быть котенком, он проехал значительное расстояние от места своего рождения. Когда спу</w:t>
        <w:softHyphen/>
        <w:t>стился мрак и поезд набрал скорость, стало ясно, что его одис</w:t>
        <w:softHyphen/>
        <w:t>сея только начинается.</w:t>
      </w:r>
    </w:p>
    <w:p>
      <w:pPr>
        <w:pStyle w:val="Normal"/>
        <w:ind w:firstLine="426"/>
        <w:jc w:val="both"/>
        <w:rPr>
          <w:sz w:val="24"/>
        </w:rPr>
      </w:pPr>
      <w:r>
        <w:rPr>
          <w:sz w:val="24"/>
        </w:rPr>
      </w:r>
    </w:p>
    <w:p>
      <w:pPr>
        <w:pStyle w:val="Normal"/>
        <w:ind w:firstLine="426"/>
        <w:jc w:val="both"/>
        <w:rPr/>
      </w:pPr>
      <w:r>
        <w:rPr>
          <w:sz w:val="24"/>
        </w:rPr>
        <w:t>После первого дня пути его первоначальный интерес к импровизированному железнодорожному путешествию пропал. Скоро он стал беспокоиться. На второй день одна из крыс совершила смертельную ошибку, слишком нагло высунувшись из своего убежища. Кот съел ее так же быстро, как поезд съедал мили. К концу четвертого дня голод и жажда стали для него почти невыносимы.</w:t>
      </w:r>
    </w:p>
    <w:p>
      <w:pPr>
        <w:pStyle w:val="Normal"/>
        <w:ind w:firstLine="426"/>
        <w:jc w:val="both"/>
        <w:rPr/>
      </w:pPr>
      <w:r>
        <w:rPr>
          <w:sz w:val="24"/>
        </w:rPr>
        <w:t>Чем дальше на юг шел поезд, тем более жаркой и влажной становилась погода. Поезд громыхал теперь среди незнакомой страны, в которой огромные, развесистые дубы и величествен</w:t>
        <w:softHyphen/>
        <w:t>ные кипарисы, падубы и тополя были окутаны длинными ниспа</w:t>
        <w:softHyphen/>
        <w:t>дающими прядями испанского мха.</w:t>
      </w:r>
    </w:p>
    <w:p>
      <w:pPr>
        <w:pStyle w:val="Normal"/>
        <w:ind w:firstLine="426"/>
        <w:jc w:val="both"/>
        <w:rPr/>
      </w:pPr>
      <w:r>
        <w:rPr>
          <w:sz w:val="24"/>
        </w:rPr>
        <w:t>Наконец на пятое утро поезд, вздрогнув, остановился на большой сортировочной станции в пригороде Александрии шта</w:t>
        <w:softHyphen/>
        <w:t>та Луизиана. Как и на предыдущих остановках, он услышал, как снаружи говорили и двигались люди. Но на этот раз какой-то человек заглянул в дверной проем, и кот испуганно прыгнул в противоположный конец вагона. С богохульными проклятья</w:t>
        <w:softHyphen/>
        <w:t>ми человек влез в вагон и пошел на зверя с палкой в руке, он подошел вплотную к коту, и зверь попытался убежать. Но, тыкая в него палкой, человек заставил его забиться подальше в угол. Низкое угрожающее рычание вырвалось из горла кота, шерсть поднялась дыбом, белые острые зубы обнажились. Че</w:t>
        <w:softHyphen/>
        <w:t>ловек отступил и сохранял теперь порядочную дистанцию меж</w:t>
        <w:softHyphen/>
        <w:t>ду собой и котом. Потом опять стал тыкать в зверя палкой, больно задевая ему ребра. Рычание угрозы переросло в рыча</w:t>
        <w:softHyphen/>
        <w:t>ние ярости. Кот ловко отпихнул палку лапой в сторону и бросился на врага.</w:t>
      </w:r>
    </w:p>
    <w:p>
      <w:pPr>
        <w:pStyle w:val="Normal"/>
        <w:ind w:firstLine="426"/>
        <w:jc w:val="both"/>
        <w:rPr/>
      </w:pPr>
      <w:r>
        <w:rPr>
          <w:sz w:val="24"/>
        </w:rPr>
        <w:t>Человек издал испуганный вопль, отшвырнул палку и кинул</w:t>
        <w:softHyphen/>
        <w:t>ся прочь. Но в то же мгновение кот вцепился ему в бедро, глу</w:t>
        <w:softHyphen/>
        <w:t>боко вонзив когти. Задние лапы работали как насос, вспарывая голень, разрывая брюки и глубоко вонзаясь в мякоть. Когда сильные зубы зверя воткнулись в толстую мышцу чуть выше колена, человек заорал от боли и страха:</w:t>
      </w:r>
    </w:p>
    <w:p>
      <w:pPr>
        <w:pStyle w:val="Normal"/>
        <w:ind w:firstLine="426"/>
        <w:jc w:val="both"/>
        <w:rPr>
          <w:sz w:val="24"/>
        </w:rPr>
      </w:pPr>
      <w:r>
        <w:rPr>
          <w:sz w:val="24"/>
        </w:rPr>
        <w:t xml:space="preserve">– </w:t>
      </w:r>
      <w:r>
        <w:rPr>
          <w:sz w:val="24"/>
        </w:rPr>
        <w:t>Чарли! ЧАРЛИ! Помоги! Револьвер! Он хочет убить меня!</w:t>
      </w:r>
    </w:p>
    <w:p>
      <w:pPr>
        <w:pStyle w:val="Normal"/>
        <w:ind w:firstLine="426"/>
        <w:jc w:val="both"/>
        <w:rPr/>
      </w:pPr>
      <w:r>
        <w:rPr>
          <w:sz w:val="24"/>
        </w:rPr>
        <w:t>Раздался топот бегущих по крупному гравию ног, и дру</w:t>
        <w:softHyphen/>
        <w:t>гой человек появился в дверном проеме. Он тянул за лямку ко</w:t>
        <w:softHyphen/>
        <w:t>буры и уже почти вынимал тяжелый револьвер, когда кот стремительно перепрыгнул через голову ошеломленного чело</w:t>
        <w:softHyphen/>
        <w:t>века.</w:t>
      </w:r>
    </w:p>
    <w:p>
      <w:pPr>
        <w:pStyle w:val="Normal"/>
        <w:ind w:firstLine="426"/>
        <w:jc w:val="both"/>
        <w:rPr/>
      </w:pPr>
      <w:r>
        <w:rPr>
          <w:sz w:val="24"/>
        </w:rPr>
        <w:t>Он мчался прочь от вагона на предельной скорости, когда раздался первый выстрел. Вспышка боли качнула его, пуля провела узкую горячую царапину по его бедру. Зверь тотчас увернулся в сторону, нырнул под грузовики и выскочил на дру</w:t>
        <w:softHyphen/>
        <w:t>гой стороне дороги. Кот бежал как мог быстро к густым зарос</w:t>
        <w:softHyphen/>
        <w:t>лям мшистых деревьев в дальнем конце станции. Он тяжело дышал, когда добрался до подлеска, но пробежал еще четверть мили через лес, прежде чем замедлить ход. Остановился, сопя, возле огромного зеленого дуплистого дуба, почти лежащего на земле. Не обнаружив ничего опасного, вскарабкался внутрь ствола. Там, всё еще тяжело дыша, он долго отлеживался, успокаиваясь, потом глубоко заснул.</w:t>
      </w:r>
    </w:p>
    <w:p>
      <w:pPr>
        <w:pStyle w:val="Normal"/>
        <w:ind w:firstLine="426"/>
        <w:jc w:val="both"/>
        <w:rPr/>
      </w:pPr>
      <w:r>
        <w:rPr>
          <w:sz w:val="24"/>
        </w:rPr>
        <w:t>Кот проснулся под вечер, и невольный тихий крик боли вырвался из его груди. Целый час он тщательно зализывал рану и этим значительно уменьшил боль. В сумерках, когда голод выгнал его из убежища в стволе дерева, он прихрамывал совсем чуть-чуть.</w:t>
      </w:r>
    </w:p>
    <w:p>
      <w:pPr>
        <w:pStyle w:val="Normal"/>
        <w:ind w:firstLine="426"/>
        <w:jc w:val="both"/>
        <w:rPr>
          <w:sz w:val="24"/>
        </w:rPr>
      </w:pPr>
      <w:r>
        <w:rPr>
          <w:sz w:val="24"/>
        </w:rPr>
        <w:t>Смесь новых волнующих запахов наполнила воздух – запа</w:t>
        <w:softHyphen/>
        <w:t>хов страны, с которой он был совершенно незнаком. Он пошел к ближайшему болотцу у реки, настороженный ко всему во</w:t>
        <w:softHyphen/>
        <w:t>круг.</w:t>
      </w:r>
    </w:p>
    <w:p>
      <w:pPr>
        <w:pStyle w:val="Normal"/>
        <w:ind w:firstLine="426"/>
        <w:jc w:val="both"/>
        <w:rPr/>
      </w:pPr>
      <w:r>
        <w:rPr>
          <w:sz w:val="24"/>
        </w:rPr>
        <w:t>Кот довольно долго стоял на берегу и с подозрением по</w:t>
        <w:softHyphen/>
        <w:t>фыркивал на странно темную воду перед собой. Он никогда не слышал такого запаха, не видел воды такого цвета. Но несмотря на то, что вода была густо-коричневая – окрашенная корой деревьев и трав, растущих и гниющих прямо в болоте, она не была мрачной и обладала прозрачностью темного янта</w:t>
        <w:softHyphen/>
        <w:t>ря. И запах был отнюдь не неприятный. Кот пригнул голову и пил, сначала с сомнением, но потом все с большей охотой. Его очень мучила жажда.</w:t>
      </w:r>
    </w:p>
    <w:p>
      <w:pPr>
        <w:pStyle w:val="Normal"/>
        <w:ind w:firstLine="426"/>
        <w:jc w:val="both"/>
        <w:rPr/>
      </w:pPr>
      <w:r>
        <w:rPr>
          <w:sz w:val="24"/>
        </w:rPr>
        <w:t>Почти сразу после этого он отправился вдоль берега и без особых трудностей поймал пять лягушек. Воодушевлен</w:t>
        <w:softHyphen/>
        <w:t>ный успехом и все еще голодный, он стал больше внимания уделять охоте, чем возможной опасности. Когда он подошел к месту, где заболоченная речушка сужалась, он заметил в последних неверных лучах солнца наполовину затонувшее бревно, которое, казалось, было перекинуто с берега на бе</w:t>
        <w:softHyphen/>
        <w:t>рег. Он шустро прыгнул на него и пошел на ту сто</w:t>
        <w:softHyphen/>
        <w:t>рону.</w:t>
      </w:r>
    </w:p>
    <w:p>
      <w:pPr>
        <w:pStyle w:val="Normal"/>
        <w:ind w:firstLine="426"/>
        <w:jc w:val="both"/>
        <w:rPr/>
      </w:pPr>
      <w:r>
        <w:rPr>
          <w:sz w:val="24"/>
        </w:rPr>
        <w:t>Когда он был уже на полпути к другому берегу, бревно вдруг накренилось и раздался ужасный свистящий рык. Две гигантские челюсти разверзлись на том конце, к которому он шел, и резко рванулись к нему. В тот же миг длинный зубчатый хвост взлетел, выгнувшись мощной дугой. Молодой кот впился в хвост когтями и удержался. И снова хвост девятифутового аллигатора хлестнул, и ужасная голова повернулась назад. Но кот не отпускал хвоста. Тогда, свирепо рванувшись, аллигатор перевернулся всем корпусом, чтобы сбросить своего седока. Под водой кот выпустил крокодилов хвост и как безумный устремился к берегу. Аллигатор нырнул, но попал как раз под свою предполагаемую добычу, так что кот снова оказался на его бугристой спине. На этот раз его лапы лишь на мгновение вцепились в бугристую поверхность прямо за огромными вы</w:t>
        <w:softHyphen/>
        <w:t>пуклыми глазами аллигатора, и, когда пресмыкающееся вне</w:t>
        <w:softHyphen/>
        <w:t>запно поднялось и распахнуло пасть, кот прыгнул. Его передние лапы поймали топкую кромку берега и врылись, в нее. Аллига</w:t>
        <w:softHyphen/>
        <w:t>тор возобновил атаку, но зверь был быстрее. Он выскочил из воды и пустился наутек через густой кустарник с предельной скоростью и ловкостью. Это была чересчур опасная встреча. Пока он лучше узнает страну, ему надлежит поступать осто</w:t>
        <w:softHyphen/>
        <w:t>рожнее.</w:t>
      </w:r>
    </w:p>
    <w:p>
      <w:pPr>
        <w:pStyle w:val="Normal"/>
        <w:ind w:firstLine="426"/>
        <w:jc w:val="both"/>
        <w:rPr>
          <w:sz w:val="24"/>
        </w:rPr>
      </w:pPr>
      <w:r>
        <w:rPr>
          <w:sz w:val="24"/>
        </w:rPr>
        <w:t>Так началось пребывание кота в странном новом мире.</w:t>
      </w:r>
    </w:p>
    <w:p>
      <w:pPr>
        <w:pStyle w:val="Normal"/>
        <w:ind w:firstLine="426"/>
        <w:jc w:val="both"/>
        <w:rPr/>
      </w:pPr>
      <w:r>
        <w:rPr>
          <w:sz w:val="24"/>
        </w:rPr>
        <w:t>...После восемнадцати месяцев в стране заболоченных речу</w:t>
        <w:softHyphen/>
        <w:t>шек и озер кот совершенно изменился. Никакое преувеличенное воображение не могло бы больше увидеть в нем признаки ко</w:t>
        <w:softHyphen/>
        <w:t>тенка. Он хорошо приспособился к смене обстановки и, без сомнения, мог бы вести здесь приятную жизнь, если бы не гры</w:t>
        <w:softHyphen/>
        <w:t>зущее беспокойство. Периодически он совершал странный ри</w:t>
        <w:softHyphen/>
        <w:t>туал: надолго останавливался, задрав голову, как будто к чему-то прислушиваясь, напряженно уставившись в одну точку, ко</w:t>
        <w:softHyphen/>
        <w:t>торая всегда находилась на севере, внюхивался в воздух. Но вслушивался он не в звуки окружавшей его страны, его волно</w:t>
        <w:softHyphen/>
        <w:t>вали не ее виды и ароматы. Казалось, он тоскует о чем-то та</w:t>
        <w:softHyphen/>
        <w:t>ком, чего не может понять, и это рождало в нём тревогу, похо</w:t>
        <w:softHyphen/>
        <w:t>жую на неудовлетворенность.</w:t>
      </w:r>
    </w:p>
    <w:p>
      <w:pPr>
        <w:pStyle w:val="Normal"/>
        <w:ind w:firstLine="426"/>
        <w:jc w:val="both"/>
        <w:rPr/>
      </w:pPr>
      <w:r>
        <w:rPr>
          <w:sz w:val="24"/>
        </w:rPr>
        <w:t>Ему было почти два года теперь, и он был тринадцати дюй</w:t>
        <w:softHyphen/>
        <w:t>мов ростом, а от кончика носа до кончика хвоста-обрубочка, было тридцать два дюйма. Он весил двадцать восемь фунтов, был прыгуч и мускулист. Темно-серые полосы на боках напоми</w:t>
        <w:softHyphen/>
        <w:t>нали материнские, роскошная длинная гладкая шерсть име</w:t>
        <w:softHyphen/>
        <w:t>ла глубокий оранжево-коричневый подцвет, как у его дикого отца.</w:t>
      </w:r>
    </w:p>
    <w:p>
      <w:pPr>
        <w:pStyle w:val="Normal"/>
        <w:ind w:firstLine="426"/>
        <w:jc w:val="both"/>
        <w:rPr/>
      </w:pPr>
      <w:r>
        <w:rPr>
          <w:sz w:val="24"/>
        </w:rPr>
        <w:t>Кот был теперь потрясающе гибким и самоуверенном суще</w:t>
        <w:softHyphen/>
        <w:t>ством. Он стал опытным и безжалостным охотником и гордо носил себя по лесу. В этой болотистой местности он хорошо кормился. Иногда ему приходилось довольствоваться лягушка</w:t>
        <w:softHyphen/>
        <w:t>ми и мелкими змеями, но он определенно предпочитал тепло</w:t>
        <w:softHyphen/>
        <w:t>кровное мясо млекопитающих, особенно грызунов. Он нападал на птиц лишь при необходимости.</w:t>
      </w:r>
    </w:p>
    <w:p>
      <w:pPr>
        <w:pStyle w:val="Normal"/>
        <w:ind w:firstLine="426"/>
        <w:jc w:val="both"/>
        <w:rPr/>
      </w:pPr>
      <w:r>
        <w:rPr>
          <w:sz w:val="24"/>
        </w:rPr>
        <w:t>В этом краю только три действительно диких существа были опасны для кота. Двое из них, крокодил и щитомордник – во</w:t>
        <w:softHyphen/>
        <w:t>дяная змея, жили в воде или совсем рядом с нею. Третье было постоянным врагом, с которым надо было всегда быть насто</w:t>
        <w:softHyphen/>
        <w:t>роже. Тростниковая гремучая крапчато-желтая змея вырастала в длину до семидесяти дюймов и была толщиной с руку челове</w:t>
        <w:softHyphen/>
        <w:t>ка. Полые корни ее клыков наполнены смертельным ядом. Год назад он столкнулся с такой змеей. Вообще-то он знал о при</w:t>
        <w:softHyphen/>
        <w:t>сутствии змеи задолго до того, как непосредственно попал в сферу ее досягаемости. В тот раз его внимание было целиком сконцентрировано на дикой кошке.</w:t>
      </w:r>
    </w:p>
    <w:p>
      <w:pPr>
        <w:pStyle w:val="Normal"/>
        <w:ind w:firstLine="426"/>
        <w:jc w:val="both"/>
        <w:rPr/>
      </w:pPr>
      <w:r>
        <w:rPr>
          <w:sz w:val="24"/>
        </w:rPr>
        <w:t>Дикие кошки были немногочисленны в болотистой местно</w:t>
        <w:softHyphen/>
        <w:t>сти, он пересекал тропы нескольких. Обычно он убегал от них, так как они были больше его, и он боялся их. Но на этот раз, когда он приблизился к годовалой кошечке, что-то проснулось в нем, что отвергло решение «повернуть хвост». Она прижала уши и зарычала. Он ответил на ее низкий угрожающий голос и, чуть припав к земле, стал кружить вокруг нее, приготавливаясь к прыжку. Она поворачивалась вместе с ним, все время оставаясь напротив него, и хотя рычание всё еще доносилось из ее горла, оно было скорее приглашением, чем угрозой.</w:t>
      </w:r>
    </w:p>
    <w:p>
      <w:pPr>
        <w:pStyle w:val="Normal"/>
        <w:ind w:firstLine="426"/>
        <w:jc w:val="both"/>
        <w:rPr/>
      </w:pPr>
      <w:r>
        <w:rPr>
          <w:sz w:val="24"/>
        </w:rPr>
        <w:t>Он прыгнул на нее внезапно, и она повернулась и сцепилась с ним, пока вдруг не отскочила и побежала от него. Трижды он одолевал ее, и каждый раз рычание ее становилось всё менее угрожающим, ее укусы и царапины менее мучительны. Наконец она опустилась на небольшой песчаный пятачок, и ее голос походил скорее на скулящую песню, чем на жалобу. Она при</w:t>
        <w:softHyphen/>
        <w:t>няла его победу. Но вдруг возле них раздвинулись кусты. Су</w:t>
        <w:softHyphen/>
        <w:t>зив глаза и припав к земле, Йоулер следил за приближением испещренного боевыми шрамами дикого кота, раза в полтора крупнее его. Не было никакого сомнения в том, что он собирал</w:t>
        <w:softHyphen/>
        <w:t>ся завладеть кошечкой. Его уши были плотно прижаты к го</w:t>
        <w:softHyphen/>
        <w:t>лове, шерсть дыбилась, и боевое рычание вырывалось из глотки.</w:t>
      </w:r>
    </w:p>
    <w:p>
      <w:pPr>
        <w:pStyle w:val="Normal"/>
        <w:ind w:firstLine="426"/>
        <w:jc w:val="both"/>
        <w:rPr/>
      </w:pPr>
      <w:r>
        <w:rPr>
          <w:sz w:val="24"/>
        </w:rPr>
        <w:t>Кошка осторожно наблюдала за двумя самцами. Йоулер только добился ее, но если этот кот победит его, она признает победителя своим супругом. Когда дикий кот прыгнул, атакуя, Йоулер рванулся ему навстречу, и они сплелись в отчаянной схватке. С самого начала было ясно, что у Йоулера мало шан</w:t>
        <w:softHyphen/>
        <w:t>сов на победу, хотя он хорошо дрался с этим более крупным и опытным котом. Они забрались в борьбе в заросли тростника, яростно бросаясь друг на друга. Занятые сражением, они не услышали, не увидели толстую гремучую змею, свернувшуюся за мшистым бревном. Слегка задетая, змея подняла голову на полфута от земли, и ее хвост задрожал с громким угрожающим жужжанием. Соперники вдруг повалились на нее, и большое пресмыкающееся ответило ударом. Зубы змеи, не коснувшись лапы Йоулера, глубоко вонзились в шею дикого кота. Змея тут же отпрянула и исчезла, а два кота, сплетясь, остались на месте. Через мгновение дикий кот издал страшный вопль и ослабил хватку. Вращая глазами, он отскочил, лапы его задер</w:t>
        <w:softHyphen/>
        <w:t>гались, в страшных судорогах он повалился на землю. Пасть открылась и закрылась, но никаких звуков не было слыш</w:t>
        <w:softHyphen/>
        <w:t>но, он неистово забил лапой и в считанные секунды был мертв.</w:t>
      </w:r>
    </w:p>
    <w:p>
      <w:pPr>
        <w:pStyle w:val="Normal"/>
        <w:ind w:firstLine="426"/>
        <w:jc w:val="both"/>
        <w:rPr/>
      </w:pPr>
      <w:r>
        <w:rPr>
          <w:sz w:val="24"/>
        </w:rPr>
        <w:t>Йоулер, страшно испуганный, в стороне от поля действия гремучей змеи наблюдал предсмертные судороги соперника.</w:t>
      </w:r>
    </w:p>
    <w:p>
      <w:pPr>
        <w:pStyle w:val="Normal"/>
        <w:ind w:firstLine="426"/>
        <w:jc w:val="both"/>
        <w:rPr/>
      </w:pPr>
      <w:r>
        <w:rPr>
          <w:sz w:val="24"/>
        </w:rPr>
        <w:t>Кошка подошла и лизнула его в морду. Без дальнейшего ухаживания они ушли вместе. Они были вместе больше месяца, но так как кошка не выказывала никаких признаков беремен</w:t>
        <w:softHyphen/>
        <w:t>ности, их отношения к концу этого периода заметно охладели. Ни один из них не мог знать того, что Йоулер, как помесь, не мог иметь потомства. Они стали надолго разлучаться, и тогда однажды старая тоска проснулась в нём снова; кот поднял го</w:t>
        <w:softHyphen/>
        <w:t>лову к северу и стоял без движения несколько минут. Когда он внезапно побежал, кошка не последовала за ним.</w:t>
      </w:r>
    </w:p>
    <w:p>
      <w:pPr>
        <w:pStyle w:val="Normal"/>
        <w:ind w:firstLine="426"/>
        <w:jc w:val="both"/>
        <w:rPr/>
      </w:pPr>
      <w:r>
        <w:rPr>
          <w:sz w:val="24"/>
        </w:rPr>
        <w:t>...Расставшись с дикой кошкой, Йоулер последовал своему неудовлетворенному побуждению, которое целый год толкало его на север. Теперь, во вторую свою весну на юге, он оказался на самом северном краю страны болот. Он направился к северу от Болот Варфоломея. Несколькими милями южнее Дюма река поворачивала на запад, это беспокоило Йоулера. Сворачивая с пути, он подходил к берегу реки и подолгу смотрел на восточ</w:t>
        <w:softHyphen/>
        <w:t>ный берег. Ширина реки в этих местах составляла футов сорок. Не раз жизнь его висела на волоске, когда он оказывался в воде, и он не собирался залезать туда сам, когда ничто его не заставляло.</w:t>
      </w:r>
    </w:p>
    <w:p>
      <w:pPr>
        <w:pStyle w:val="Normal"/>
        <w:ind w:firstLine="426"/>
        <w:jc w:val="both"/>
        <w:rPr/>
      </w:pPr>
      <w:r>
        <w:rPr>
          <w:sz w:val="24"/>
        </w:rPr>
        <w:t>Но все же, когда река еще сильнее свернула к западу, он стал чрезвычайно нервным. И лишь только чуть западнее ма</w:t>
        <w:softHyphen/>
        <w:t>ленькой арканзасской деревушки ему повстречался узкий мостик, он пренебрег обычной предосторожностью и перебежал по мосту. Но появление кота при свете дня было серьезной ошибкой. Те пять минут, за которые он пересек реку, широкое пастбище и шоссе, с расстояния трех четвертей мили на него был наставлен бинокль. С особой точностью запомнив ме</w:t>
        <w:softHyphen/>
        <w:t>сто, где кот перебежал шоссе, человек с биноклем бросился в дом.</w:t>
      </w:r>
    </w:p>
    <w:p>
      <w:pPr>
        <w:pStyle w:val="Normal"/>
        <w:ind w:firstLine="426"/>
        <w:jc w:val="both"/>
        <w:rPr/>
      </w:pPr>
      <w:r>
        <w:rPr>
          <w:sz w:val="24"/>
        </w:rPr>
        <w:t>Через минуту три человека выбежали из дома. Один вскочил в крытый грузовик и стал заводить мотор, другой побежал в сарай и вновь появился с длинным шестом и мотком веревки в руках, третий поспешил к загону, где полдюжины охотничьих псов лаяли с остервенением. Люди с винтовками и собаки, чую</w:t>
        <w:softHyphen/>
        <w:t>щие травлю, устремились к грузовику. Машина прошумела на северо-запад по шоссе к Сосновому Утесу, лишь на минуту остановившись в том месте, где кот пересек дорогу, и люди спустили собак по его следу.</w:t>
      </w:r>
    </w:p>
    <w:p>
      <w:pPr>
        <w:pStyle w:val="Normal"/>
        <w:ind w:firstLine="426"/>
        <w:jc w:val="both"/>
        <w:rPr/>
      </w:pPr>
      <w:r>
        <w:rPr>
          <w:sz w:val="24"/>
        </w:rPr>
        <w:t>В этот момент кот, не подозревающий о людях, бежал прямо навстречу к ним. Он был более чем в миле от собак, но легко их услышал, когда они залаяли. В его ушах были чувствитель</w:t>
        <w:softHyphen/>
        <w:t>ные волоски, способные улавливать малейшее колебание воз</w:t>
        <w:softHyphen/>
        <w:t>духа.</w:t>
      </w:r>
    </w:p>
    <w:p>
      <w:pPr>
        <w:pStyle w:val="Normal"/>
        <w:ind w:firstLine="426"/>
        <w:jc w:val="both"/>
        <w:rPr>
          <w:sz w:val="24"/>
        </w:rPr>
      </w:pPr>
      <w:r>
        <w:rPr>
          <w:sz w:val="24"/>
        </w:rPr>
        <w:t>Он не испугался. Собаки часто гавкали на него издали, случалось, и нападали на него, но он убегал от них, никогда не ввязываясь в драку.</w:t>
      </w:r>
    </w:p>
    <w:p>
      <w:pPr>
        <w:pStyle w:val="Normal"/>
        <w:ind w:firstLine="426"/>
        <w:jc w:val="both"/>
        <w:rPr>
          <w:sz w:val="24"/>
        </w:rPr>
      </w:pPr>
      <w:r>
        <w:rPr>
          <w:sz w:val="24"/>
        </w:rPr>
        <w:t>Несколько минут спустя, однако, он услышал взволнован</w:t>
        <w:softHyphen/>
        <w:t>ный лай «открытия», который подняли собаки совсем непода</w:t>
        <w:softHyphen/>
        <w:t>леку от него.</w:t>
      </w:r>
    </w:p>
    <w:p>
      <w:pPr>
        <w:pStyle w:val="Normal"/>
        <w:ind w:firstLine="426"/>
        <w:jc w:val="both"/>
        <w:rPr/>
      </w:pPr>
      <w:r>
        <w:rPr>
          <w:sz w:val="24"/>
        </w:rPr>
        <w:t>Теперь он точно понял, что они напали на его след, он при</w:t>
        <w:softHyphen/>
        <w:t>пустил что было сил. На четверть мили он опережал их, но обнаружил, что путь ему преграждает широкая река Арканзас. Он помедлил и свернул чуть севернее, пользуясь тактикой укло</w:t>
        <w:softHyphen/>
        <w:t>нения. Он прыгал на дерево и спрыгивал с него футов на двадцать в сторону или перебегал с ветки на ветку соседнего дере</w:t>
        <w:softHyphen/>
        <w:t>ва и прыгал на землю оттуда, чтобы продолжить бег.</w:t>
      </w:r>
    </w:p>
    <w:p>
      <w:pPr>
        <w:pStyle w:val="Normal"/>
        <w:ind w:firstLine="426"/>
        <w:jc w:val="both"/>
        <w:rPr/>
      </w:pPr>
      <w:r>
        <w:rPr>
          <w:sz w:val="24"/>
        </w:rPr>
        <w:t>Но ведущие след псы были очень опытны, и его тактика лишь короткое время была успешной. Страх стал проникать в него. Он проделал в предыдущую ночь двадцать миль и бежал теперь во всю мочь почти четыре мили и стал задыхаться. Смо</w:t>
        <w:softHyphen/>
        <w:t>жет ли он сражаться, если в этом возникнет необходимость? Настало время выбрать дерево. Он вскочил на ствол колоссаль</w:t>
        <w:softHyphen/>
        <w:t>ного старого дуба и, найдя крепкий сук, футах в шестидесяти пяти над землей, лег, растянувшись на нем.</w:t>
      </w:r>
    </w:p>
    <w:p>
      <w:pPr>
        <w:pStyle w:val="Normal"/>
        <w:ind w:firstLine="426"/>
        <w:jc w:val="both"/>
        <w:rPr/>
      </w:pPr>
      <w:r>
        <w:rPr>
          <w:sz w:val="24"/>
        </w:rPr>
        <w:t>В пятистах ярдах люди, приехавшие на грузовике, ожидали, когда лай собак станет ближе.</w:t>
      </w:r>
    </w:p>
    <w:p>
      <w:pPr>
        <w:pStyle w:val="Normal"/>
        <w:ind w:firstLine="426"/>
        <w:jc w:val="both"/>
        <w:rPr>
          <w:sz w:val="24"/>
        </w:rPr>
      </w:pPr>
      <w:r>
        <w:rPr>
          <w:sz w:val="24"/>
        </w:rPr>
        <w:t>Человек по имени Ди выплюнул коричневую табачную жвачку.</w:t>
      </w:r>
    </w:p>
    <w:p>
      <w:pPr>
        <w:pStyle w:val="Normal"/>
        <w:ind w:firstLine="426"/>
        <w:jc w:val="both"/>
        <w:rPr>
          <w:sz w:val="24"/>
        </w:rPr>
      </w:pPr>
      <w:r>
        <w:rPr>
          <w:sz w:val="24"/>
        </w:rPr>
        <w:t xml:space="preserve">– </w:t>
      </w:r>
      <w:r>
        <w:rPr>
          <w:sz w:val="24"/>
        </w:rPr>
        <w:t>Кажись, Черныш у кошки на хвосте.</w:t>
      </w:r>
    </w:p>
    <w:p>
      <w:pPr>
        <w:pStyle w:val="Normal"/>
        <w:ind w:firstLine="426"/>
        <w:jc w:val="both"/>
        <w:rPr>
          <w:sz w:val="24"/>
        </w:rPr>
      </w:pPr>
      <w:r>
        <w:rPr>
          <w:sz w:val="24"/>
        </w:rPr>
        <w:t>Две минуты спустя свора залаяла: на дереве, дескать. Ди ухмыльнулся.</w:t>
      </w:r>
    </w:p>
    <w:p>
      <w:pPr>
        <w:pStyle w:val="Normal"/>
        <w:ind w:firstLine="426"/>
        <w:jc w:val="both"/>
        <w:rPr>
          <w:sz w:val="24"/>
        </w:rPr>
      </w:pPr>
      <w:r>
        <w:rPr>
          <w:sz w:val="24"/>
        </w:rPr>
        <w:t>Все трое побежали на лай. Первым заметил кота на дереве самый молодой, тощий, как скелет, малый.</w:t>
      </w:r>
    </w:p>
    <w:p>
      <w:pPr>
        <w:pStyle w:val="Normal"/>
        <w:ind w:firstLine="426"/>
        <w:jc w:val="both"/>
        <w:rPr>
          <w:sz w:val="24"/>
        </w:rPr>
      </w:pPr>
      <w:r>
        <w:rPr>
          <w:sz w:val="24"/>
        </w:rPr>
        <w:t xml:space="preserve">– </w:t>
      </w:r>
      <w:r>
        <w:rPr>
          <w:sz w:val="24"/>
        </w:rPr>
        <w:t>Вот! – закричал он. – Я его вижу!</w:t>
      </w:r>
    </w:p>
    <w:p>
      <w:pPr>
        <w:pStyle w:val="Normal"/>
        <w:ind w:firstLine="426"/>
        <w:jc w:val="both"/>
        <w:rPr>
          <w:sz w:val="24"/>
        </w:rPr>
      </w:pPr>
      <w:r>
        <w:rPr>
          <w:sz w:val="24"/>
        </w:rPr>
        <w:t>Шофер похлопал его по плечу:</w:t>
      </w:r>
    </w:p>
    <w:p>
      <w:pPr>
        <w:pStyle w:val="Normal"/>
        <w:ind w:firstLine="426"/>
        <w:jc w:val="both"/>
        <w:rPr>
          <w:sz w:val="24"/>
        </w:rPr>
      </w:pPr>
      <w:r>
        <w:rPr>
          <w:sz w:val="24"/>
        </w:rPr>
        <w:t xml:space="preserve">– </w:t>
      </w:r>
      <w:r>
        <w:rPr>
          <w:sz w:val="24"/>
        </w:rPr>
        <w:t>Молодец, Слим. Ты, конечно, не откажешься слазить за ним?</w:t>
      </w:r>
    </w:p>
    <w:p>
      <w:pPr>
        <w:pStyle w:val="Normal"/>
        <w:ind w:firstLine="426"/>
        <w:jc w:val="both"/>
        <w:rPr>
          <w:sz w:val="24"/>
        </w:rPr>
      </w:pPr>
      <w:r>
        <w:rPr>
          <w:sz w:val="24"/>
        </w:rPr>
        <w:t xml:space="preserve">– </w:t>
      </w:r>
      <w:r>
        <w:rPr>
          <w:sz w:val="24"/>
        </w:rPr>
        <w:t>Конечно, Ди, если вы с Энди меня подсадите на ту боль</w:t>
        <w:softHyphen/>
        <w:t>шую ветку.</w:t>
      </w:r>
    </w:p>
    <w:p>
      <w:pPr>
        <w:pStyle w:val="Normal"/>
        <w:ind w:firstLine="426"/>
        <w:jc w:val="both"/>
        <w:rPr/>
      </w:pPr>
      <w:r>
        <w:rPr>
          <w:sz w:val="24"/>
        </w:rPr>
        <w:t>Ди завязал петлю на одном конце веревки и продел другой свободный конец в кольца, прикрепленные к обоим концам ше</w:t>
        <w:softHyphen/>
        <w:t>ста. Получилась большая петля. Оставшийся кусок веревки, футов восьмидесяти длиной, он смотал и привязал к ручке шеста.</w:t>
      </w:r>
    </w:p>
    <w:p>
      <w:pPr>
        <w:pStyle w:val="Normal"/>
        <w:ind w:firstLine="426"/>
        <w:jc w:val="both"/>
        <w:rPr>
          <w:sz w:val="24"/>
        </w:rPr>
      </w:pPr>
      <w:r>
        <w:rPr>
          <w:sz w:val="24"/>
        </w:rPr>
        <w:t>Ди и Энди подсадили Слима на нижнюю ветку дуба, сложив руки замком. Когда Слим установил равновесие, Энди протянул ему шест.</w:t>
      </w:r>
    </w:p>
    <w:p>
      <w:pPr>
        <w:pStyle w:val="Normal"/>
        <w:ind w:firstLine="426"/>
        <w:jc w:val="both"/>
        <w:rPr/>
      </w:pPr>
      <w:r>
        <w:rPr>
          <w:sz w:val="24"/>
        </w:rPr>
        <w:t xml:space="preserve">– </w:t>
      </w:r>
      <w:r>
        <w:rPr>
          <w:sz w:val="24"/>
        </w:rPr>
        <w:t>Только учтите, – проворчал Слим, начиная карабкаться к коту, – если кот на меня прыгнет, я столкну его и дам взять его псам. Я не собираюсь связываться с диким котом голыми руками.</w:t>
      </w:r>
    </w:p>
    <w:p>
      <w:pPr>
        <w:pStyle w:val="Normal"/>
        <w:ind w:firstLine="426"/>
        <w:jc w:val="both"/>
        <w:rPr/>
      </w:pPr>
      <w:r>
        <w:rPr>
          <w:sz w:val="24"/>
        </w:rPr>
        <w:t>И продолжал карабкаться. Через некоторое время он до</w:t>
        <w:softHyphen/>
        <w:t>стиг ветки, на которой сидел кот. Зверь повернулся к нему мордой. Низкое угрожающее рычание обнажило острые белые клыки.</w:t>
      </w:r>
    </w:p>
    <w:p>
      <w:pPr>
        <w:pStyle w:val="Normal"/>
        <w:ind w:firstLine="426"/>
        <w:jc w:val="both"/>
        <w:rPr/>
      </w:pPr>
      <w:r>
        <w:rPr>
          <w:sz w:val="24"/>
        </w:rPr>
        <w:t>Упершись ногой в ствол, молодой человек установил петлю точно под шестом, а длинный свободный конец отвязал и отпу</w:t>
        <w:softHyphen/>
        <w:t>стил под собой. Он вытянул перед собой шест и стал прибли</w:t>
        <w:softHyphen/>
        <w:t>жаться к рычащему коту. Ветка согнулась под тяжестью чело</w:t>
        <w:softHyphen/>
        <w:t>века и кота, но не сломалась.</w:t>
      </w:r>
    </w:p>
    <w:p>
      <w:pPr>
        <w:pStyle w:val="Normal"/>
        <w:ind w:firstLine="426"/>
        <w:jc w:val="both"/>
        <w:rPr/>
      </w:pPr>
      <w:r>
        <w:rPr>
          <w:sz w:val="24"/>
        </w:rPr>
        <w:t>Раз за разом кот поднимал лапу и отбивал протянутый шест. Но шест с петлей все время возвращался. И вдруг ветка под ним закачалась, он вонзил в нее когти, чтобы не сорваться, и не отпихнул шест в очередной раз. Петля прошла над его го</w:t>
        <w:softHyphen/>
        <w:t>ловой и тотчас упала ему на шею. В то время как Слим издал победный клич, кот яростно сопротивлялся. Его когти вреза</w:t>
        <w:softHyphen/>
        <w:t>лись в дерево, чтобы удержаться при безжалостном затягива</w:t>
        <w:softHyphen/>
        <w:t>нии петли. Глаза выпучились, потом помутнели, в следующую минуту он потерял сознание и упал с ветки.</w:t>
      </w:r>
    </w:p>
    <w:p>
      <w:pPr>
        <w:pStyle w:val="Normal"/>
        <w:ind w:firstLine="426"/>
        <w:jc w:val="both"/>
        <w:rPr>
          <w:sz w:val="24"/>
        </w:rPr>
      </w:pPr>
      <w:r>
        <w:rPr>
          <w:sz w:val="24"/>
        </w:rPr>
        <w:t xml:space="preserve">– </w:t>
      </w:r>
      <w:r>
        <w:rPr>
          <w:sz w:val="24"/>
        </w:rPr>
        <w:t>Молодец, Слим! Молодец! Отпускай его теперь, скорей!</w:t>
      </w:r>
    </w:p>
    <w:p>
      <w:pPr>
        <w:pStyle w:val="Normal"/>
        <w:ind w:firstLine="426"/>
        <w:jc w:val="both"/>
        <w:rPr/>
      </w:pPr>
      <w:r>
        <w:rPr>
          <w:sz w:val="24"/>
        </w:rPr>
        <w:t>Как только зверь, повиснув на веревке, достиг уровня, на котором его могли взять наблюдавшие снизу, Ди связал перед</w:t>
        <w:softHyphen/>
        <w:t>ние лапы, в то время как Энди проделал то же самое с задни</w:t>
        <w:softHyphen/>
        <w:t>ми. Потом они сняли с его шеи петлю и поспешили надеть ему на голову кожаный намордник с дырками для дыхания.</w:t>
      </w:r>
    </w:p>
    <w:p>
      <w:pPr>
        <w:pStyle w:val="Normal"/>
        <w:ind w:firstLine="426"/>
        <w:jc w:val="both"/>
        <w:rPr>
          <w:sz w:val="24"/>
        </w:rPr>
      </w:pPr>
      <w:r>
        <w:rPr>
          <w:sz w:val="24"/>
        </w:rPr>
        <w:t>Слим спрыгнул.</w:t>
      </w:r>
    </w:p>
    <w:p>
      <w:pPr>
        <w:pStyle w:val="Normal"/>
        <w:ind w:firstLine="426"/>
        <w:jc w:val="both"/>
        <w:rPr>
          <w:sz w:val="24"/>
        </w:rPr>
      </w:pPr>
      <w:r>
        <w:rPr>
          <w:sz w:val="24"/>
        </w:rPr>
        <w:t xml:space="preserve">– </w:t>
      </w:r>
      <w:r>
        <w:rPr>
          <w:sz w:val="24"/>
        </w:rPr>
        <w:t>Кот жив?</w:t>
      </w:r>
    </w:p>
    <w:p>
      <w:pPr>
        <w:pStyle w:val="Normal"/>
        <w:ind w:firstLine="426"/>
        <w:jc w:val="both"/>
        <w:rPr>
          <w:sz w:val="24"/>
        </w:rPr>
      </w:pPr>
      <w:r>
        <w:rPr>
          <w:sz w:val="24"/>
        </w:rPr>
        <w:t xml:space="preserve">– </w:t>
      </w:r>
      <w:r>
        <w:rPr>
          <w:sz w:val="24"/>
        </w:rPr>
        <w:t>В достаточной степени, – ухмыльнулся Ди. – Он только потерял одну из своих жизней, повиснув там. Но я уверен, у него еще восемь осталось.</w:t>
      </w:r>
    </w:p>
    <w:p>
      <w:pPr>
        <w:pStyle w:val="Normal"/>
        <w:ind w:firstLine="426"/>
        <w:jc w:val="both"/>
        <w:rPr>
          <w:sz w:val="24"/>
        </w:rPr>
      </w:pPr>
      <w:r>
        <w:rPr>
          <w:sz w:val="24"/>
        </w:rPr>
      </w:r>
    </w:p>
    <w:p>
      <w:pPr>
        <w:pStyle w:val="Normal"/>
        <w:ind w:firstLine="426"/>
        <w:jc w:val="both"/>
        <w:rPr/>
      </w:pPr>
      <w:r>
        <w:rPr>
          <w:sz w:val="24"/>
        </w:rPr>
        <w:t>Ходили слухи, что Большой Ловкач Фей имел сверхъестест</w:t>
        <w:softHyphen/>
        <w:t>венную способность из всего делать деньги, к чему бы он ни прикасался, и что он никогда не заработал ни одного честного доллара. Эпитет «Большой» подходил не столько к его разме</w:t>
        <w:softHyphen/>
        <w:t>рам, сколько к власти, которую он имел в округе. Было очень немного дел, тайных или каких угодно других, в треугольнике, образованном тремя поселками – Сосновым Утесом, Горячими Источниками и Маленькой Скалой, – в которые бы он не сунул свои жирные пальцы. И как у карточного шулера, всегда пере</w:t>
        <w:softHyphen/>
        <w:t>вес был на его стороне.</w:t>
      </w:r>
    </w:p>
    <w:p>
      <w:pPr>
        <w:pStyle w:val="Normal"/>
        <w:ind w:firstLine="426"/>
        <w:jc w:val="both"/>
        <w:rPr/>
      </w:pPr>
      <w:r>
        <w:rPr>
          <w:sz w:val="24"/>
        </w:rPr>
        <w:t>Когда Ди, Слим и Энди пришли к Большому Ловкачу в Сос</w:t>
        <w:softHyphen/>
        <w:t>новый Утес с рычащим и фыркающим в клетке котом, он тотчас увидел деньги. Для виду, однако, он с сожалением покачал го</w:t>
        <w:softHyphen/>
        <w:t>ловой на их требование дать за зверя пятьдесят долларов: мол, дикий кот был не самым большим из тех, каких он видел, и цвет у него не тот, и на вид какой-то дохлый. Он понимает, конечно, что поймать его было не просто, и поэтому, всё взвесив, дает им тридцать. Троица приняла их с радостью, они рассчитывали на пятнадцать. Фей скрыл свое ликование: прежде чем он про</w:t>
        <w:softHyphen/>
        <w:t>даст кому-нибудь кота, он заработает на нем добрую сотню долларов.</w:t>
      </w:r>
    </w:p>
    <w:p>
      <w:pPr>
        <w:pStyle w:val="Normal"/>
        <w:ind w:firstLine="426"/>
        <w:jc w:val="both"/>
        <w:rPr/>
      </w:pPr>
      <w:r>
        <w:rPr>
          <w:sz w:val="24"/>
        </w:rPr>
        <w:t>Для кота пришло страшное время. Его горло было повреж</w:t>
        <w:softHyphen/>
        <w:t>дено и болело, два дня со времени поимки он не ел и не пил. Псы кидались на его клетку, пугая его, хозяйский мальчик, тыча сквозь прутья клетки палку, почти час старался выколоть ему глаза. И теперь, испуганный, злой, голодный, мучимый жаждой, кот шипел и фыркал на всякого, кто подходил к его клетке ближе чем на пять футов.</w:t>
      </w:r>
    </w:p>
    <w:p>
      <w:pPr>
        <w:pStyle w:val="Normal"/>
        <w:ind w:firstLine="426"/>
        <w:jc w:val="both"/>
        <w:rPr/>
      </w:pPr>
      <w:r>
        <w:rPr>
          <w:sz w:val="24"/>
        </w:rPr>
        <w:t>Двенадцать дней Большой Ловкач Фей давал ему мясо и во</w:t>
        <w:softHyphen/>
        <w:t>ду. На тринадцатый день клетку поставили на крытый брезен</w:t>
        <w:softHyphen/>
        <w:t>том грузовик и отвезли в курортный поселок Горячие Источни</w:t>
        <w:softHyphen/>
        <w:t>ки, где была небольшая арена. Два помощника Фея внесли клетку на арену – обнесенную бетонной стеной и окруженную рвом площадку. Раздались восторженно-нетерпеливые вопли публики, расположившейся на скамейках, расставленных кру</w:t>
        <w:softHyphen/>
        <w:t>гом. Богато одетые мужчины и женщины и рабочие в грубой бу</w:t>
        <w:softHyphen/>
        <w:t>мажной одежде сидели вперемешку и в предвкушении зрелища дико шумели. По краю арены тянулся проволочный загон с двумя маленькими дверцами, расположенными друг против друга. К одной из них приставили клетку с котом, придвинув ее таким образом, что, если открыть дверцу клетки, кот мог выскочить только в загон. Через некоторое время принесли вторую клетку, в которой с лаем метался уродливый, весь в шрамах, белый пес, породу которого установить было невозможно. Пес был намного крупнее кота.</w:t>
      </w:r>
    </w:p>
    <w:p>
      <w:pPr>
        <w:pStyle w:val="Normal"/>
        <w:ind w:firstLine="426"/>
        <w:jc w:val="both"/>
        <w:rPr/>
      </w:pPr>
      <w:r>
        <w:rPr>
          <w:sz w:val="24"/>
        </w:rPr>
        <w:t>Когда были сделаны ставки, зрители зашумели еще неисто</w:t>
        <w:softHyphen/>
        <w:t>вее. Белый пес был знаменит. Его успешно выставляли против многочисленных енотов и котов, даже против орла и средних размеров барсука. Большинство схваток он выиграл, и ставки делались на то, насколько быстро он убьет противника. Но на этот раз размеры и очевидная сила соперника пса послужили причиной того, что симпатии разделились. Хотя пес все же оставался фаворитом.</w:t>
      </w:r>
    </w:p>
    <w:p>
      <w:pPr>
        <w:pStyle w:val="Normal"/>
        <w:ind w:firstLine="426"/>
        <w:jc w:val="both"/>
        <w:rPr/>
      </w:pPr>
      <w:r>
        <w:rPr>
          <w:sz w:val="24"/>
        </w:rPr>
        <w:t>Погасили свет, оставив гореть только лампочки над заго</w:t>
        <w:softHyphen/>
        <w:t>ном, шум сменился молчаливым ожиданием. Человек Фея по</w:t>
        <w:softHyphen/>
        <w:t>дошел к клетке с котом, поднял дверцу и палкой стал выталкивать его, пока тот не выпрыгнул на арену и, припав к земле, зарычал, нервно дергая хвостом. Через мгновение была открыта дверь клетки с собакой. Зрители загудели, когда пес бросился вон, чтобы начать биться. Он побежал прямо к припавшему к полу коту, все внимание которого обратилось теперь на него. Для обоих зверей не существовало больше ничего, кроме про</w:t>
        <w:softHyphen/>
        <w:t>тивника.</w:t>
      </w:r>
    </w:p>
    <w:p>
      <w:pPr>
        <w:pStyle w:val="Normal"/>
        <w:ind w:firstLine="426"/>
        <w:jc w:val="both"/>
        <w:rPr/>
      </w:pPr>
      <w:r>
        <w:rPr>
          <w:sz w:val="24"/>
        </w:rPr>
        <w:t>Когда пес сделал первый яростный бросок, кот чуть отсту</w:t>
        <w:softHyphen/>
        <w:t>пил в сторону и выбросил вперед лапу с растопыренными ког</w:t>
        <w:softHyphen/>
        <w:t>тями. Пес отвернул голову в сторону, чтобы предупредить дви</w:t>
        <w:softHyphen/>
        <w:t>жение кота, но ошибся почти на дюйм. Кот не ошибся. Его когти глубоко впились в морду собаки. Когда противники разошлись на прежние позиции, из морды пса обильно текла кровь, и на губах появилась красная пена. В толпе закричали и стали делать новые ставки: популярность пса значительно снизилась.</w:t>
      </w:r>
    </w:p>
    <w:p>
      <w:pPr>
        <w:pStyle w:val="Normal"/>
        <w:ind w:firstLine="426"/>
        <w:jc w:val="both"/>
        <w:rPr/>
      </w:pPr>
      <w:r>
        <w:rPr>
          <w:sz w:val="24"/>
        </w:rPr>
        <w:t>Он снова прыгнул, и на этот раз ему удалось сбить кота с ног и цапнуть за правое ухо. Но и зубы кота оставили отметину на передней лапе собаки. Пес взвизгнул, и его зубы больно вонзились в бок кота, в мякоть. Снова они разошлись. Внезапно оказалось, что нападает теперь не пес. Кот сам на</w:t>
        <w:softHyphen/>
        <w:t>бросился на белого пса. Они сцепились, встав на задние лапы, и потом упали в бурном сплетении. Казалось, пес не может больше противостоять невероятно быстрым рефлексам кота. Кот распорол передними лапами шею более крупного врага, его зубы хладнокровно вонзились в его горло. Мощные кривые когти задних лап он выпустил в живот собаки и провел глубо</w:t>
        <w:softHyphen/>
        <w:t>кие царапины от ребер до живота. Рычание пса превратилось в визг боли и ужаса, и он отскочил, безуспешно пытаясь изба</w:t>
        <w:softHyphen/>
        <w:t>виться от противника, но кот не ослаблял хватки и продолжал терзать мягкие нижние части его живота. Пес стал носиться в слепой панике. Ему удалось добежать до двери в свою клетку, но потом ноги перестали держать его. Несколько раз он спазма</w:t>
        <w:softHyphen/>
        <w:t>тически дернулся, тяжело вздохнул и затих. Белый пес был мертв.</w:t>
      </w:r>
    </w:p>
    <w:p>
      <w:pPr>
        <w:pStyle w:val="Normal"/>
        <w:ind w:firstLine="426"/>
        <w:jc w:val="both"/>
        <w:rPr>
          <w:sz w:val="24"/>
        </w:rPr>
      </w:pPr>
      <w:r>
        <w:rPr>
          <w:sz w:val="24"/>
        </w:rPr>
        <w:t>Ди, Энди и Слим сидели в первом ряду скамеек. Они стави</w:t>
        <w:softHyphen/>
        <w:t>ли на собаку. Ди огорченно потряс головой: «Вот так, улыбну</w:t>
        <w:softHyphen/>
        <w:t>лись нам наши тридцать башен...»</w:t>
      </w:r>
    </w:p>
    <w:p>
      <w:pPr>
        <w:pStyle w:val="Normal"/>
        <w:ind w:firstLine="426"/>
        <w:jc w:val="both"/>
        <w:rPr>
          <w:sz w:val="24"/>
        </w:rPr>
      </w:pPr>
      <w:r>
        <w:rPr>
          <w:sz w:val="24"/>
        </w:rPr>
        <w:t>Большой Ловкач Фей, ликуя, ухмылялся и давал наставле</w:t>
        <w:softHyphen/>
        <w:t>ния своим помощникам, потом собрал выручку. Это было толь</w:t>
        <w:softHyphen/>
        <w:t>ко начало того, что он собирался сделать из своей тридцати</w:t>
        <w:softHyphen/>
        <w:t>долларовой покупки.</w:t>
      </w:r>
    </w:p>
    <w:p>
      <w:pPr>
        <w:pStyle w:val="Normal"/>
        <w:ind w:firstLine="426"/>
        <w:jc w:val="both"/>
        <w:rPr/>
      </w:pPr>
      <w:r>
        <w:rPr>
          <w:sz w:val="24"/>
        </w:rPr>
        <w:t>Следующие две недели кот взаперти сидел в сарае Ловкача Фея в Сосновом Утесе. Бок болел у него ужасно, и каждый мускул ныл при малейшем движении. Несколько дней после сражения он приходил в себя от шока и страха. Час за часом мерил он ограниченное пространство своей клетки. Лишь посте</w:t>
        <w:softHyphen/>
        <w:t>пенно он приходил в норму.</w:t>
      </w:r>
    </w:p>
    <w:p>
      <w:pPr>
        <w:pStyle w:val="Normal"/>
        <w:ind w:firstLine="426"/>
        <w:jc w:val="both"/>
        <w:rPr>
          <w:sz w:val="24"/>
        </w:rPr>
      </w:pPr>
      <w:r>
        <w:rPr>
          <w:sz w:val="24"/>
        </w:rPr>
        <w:t>Его естественно-дикая природа стала еще более ярко выра</w:t>
        <w:softHyphen/>
        <w:t>женной в неволе. Когда ему просовывали сквозь прутья воду или еду на палке, он яростно набрасывался на пищу, рыча и кусаясь, чем приводил в неописуемый ужас служителя, который тут же убегал. После еды кот носился по клетке.</w:t>
      </w:r>
    </w:p>
    <w:p>
      <w:pPr>
        <w:pStyle w:val="Normal"/>
        <w:ind w:firstLine="426"/>
        <w:jc w:val="both"/>
        <w:rPr/>
      </w:pPr>
      <w:r>
        <w:rPr>
          <w:sz w:val="24"/>
        </w:rPr>
        <w:t>Большой Ловкач Фей был доволен этим проявлением ди</w:t>
        <w:softHyphen/>
        <w:t>кости. Следующая схватка должна была произойти на неле</w:t>
        <w:softHyphen/>
        <w:t>гальной, но все же знаменитой арене в переоборудованной ко</w:t>
        <w:softHyphen/>
        <w:t>нюшне на северной окраине Маленькой Скалы. «Спорт» стравления животных и птиц – бойцовых петухов, диких и домаш</w:t>
        <w:softHyphen/>
        <w:t>них животных и зверей, сталкивающихся в смертельной схват</w:t>
        <w:softHyphen/>
        <w:t>ке, – был незаконным, но властям давали взятки, чтобы они не чинили препятствий. Молва о схватке кота с собакой передава</w:t>
        <w:softHyphen/>
        <w:t>лась из уст в уста. Во всем Арканзасе остались лишь немногие игроки, не знавшие малейших подробностей битвы. Поговари</w:t>
        <w:softHyphen/>
        <w:t>вали, что полосатый дикий кот будет выставлен против громад</w:t>
        <w:softHyphen/>
        <w:t>ной охотничьей собаки, знаменитой своими победами и убийст</w:t>
        <w:softHyphen/>
        <w:t>вами кошек на арене.</w:t>
      </w:r>
    </w:p>
    <w:p>
      <w:pPr>
        <w:pStyle w:val="Normal"/>
        <w:ind w:firstLine="426"/>
        <w:jc w:val="both"/>
        <w:rPr/>
      </w:pPr>
      <w:r>
        <w:rPr>
          <w:sz w:val="24"/>
        </w:rPr>
        <w:t>В вечер схватки Большой Ловкач Фей поставил больше 1000 долларов – и каждый цент на собаку. Пес не только фунтов на пятьдесят превышал вес кота, пес был рожден для убийства.</w:t>
      </w:r>
    </w:p>
    <w:p>
      <w:pPr>
        <w:pStyle w:val="Normal"/>
        <w:ind w:firstLine="426"/>
        <w:jc w:val="both"/>
        <w:rPr/>
      </w:pPr>
      <w:r>
        <w:rPr>
          <w:sz w:val="24"/>
        </w:rPr>
        <w:t>Под неприятным мерцанием ламп кот был вытолкнут из клетки на арену, и дверь упала за ним. Он молчаливо припал возле неё, пристально глядя на дверцу в противоположном полукруге ограды, ее как раз поднимали подручные.</w:t>
      </w:r>
    </w:p>
    <w:p>
      <w:pPr>
        <w:pStyle w:val="Normal"/>
        <w:ind w:firstLine="426"/>
        <w:jc w:val="both"/>
        <w:rPr/>
      </w:pPr>
      <w:r>
        <w:rPr>
          <w:sz w:val="24"/>
        </w:rPr>
        <w:t>Как только грандиозная голова собаки, стремящейся рва</w:t>
        <w:softHyphen/>
        <w:t>нуться в сражение, подтолкнула чуть приподнятую дверцу клет</w:t>
        <w:softHyphen/>
        <w:t>ки, дверь застопорилась и придержала пса. Устрашенный размерами противника, кот громко взвизгнул. Подручные тянули дверь, чтобы выровнять ее. Им удалось чуть-чуть приподнять дверь, но дальше она двигаться не хотела. Чтобы пролезть под дверь, псу пришлось лечь на бок. Свирепо рыча, он уперся передними лапами в дверцу и таким образом освобождался из-под нее, чтобы тотчас наброситься на кота. Кот будто дожидался последнего момента и бросился бежать с невероятной быстротой по кругу вдоль сетки, пес гнался за ним по пятам, и тут кот проскользнул в приоткрытую дверь клетки, из кото</w:t>
        <w:softHyphen/>
        <w:t>рой только что с трудом вылезла собака.</w:t>
      </w:r>
    </w:p>
    <w:p>
      <w:pPr>
        <w:pStyle w:val="Normal"/>
        <w:ind w:firstLine="426"/>
        <w:jc w:val="both"/>
        <w:rPr/>
      </w:pPr>
      <w:r>
        <w:rPr>
          <w:sz w:val="24"/>
        </w:rPr>
        <w:t>Пес головой протаранил дверцу; сорвав цепи, скрипя и гре</w:t>
        <w:softHyphen/>
        <w:t>мя, маленькая клетка перевернулась. Пока клетка еще стояла на ребре, кот выскочил из нее. Две двери вели из окруженной бетонными стенами арены, и через одну из них юркнул кот, в то время как испуганные подручные и зрители кинулись врас</w:t>
        <w:softHyphen/>
        <w:t>сыпную. Паника разразилась на арене. Пес, освободившись от ошейника-клетки, бросился вслед за котом. Он прокладывал себе путь среди целого леса ног.</w:t>
      </w:r>
    </w:p>
    <w:p>
      <w:pPr>
        <w:pStyle w:val="Normal"/>
        <w:ind w:firstLine="426"/>
        <w:jc w:val="both"/>
        <w:rPr/>
      </w:pPr>
      <w:r>
        <w:rPr>
          <w:sz w:val="24"/>
        </w:rPr>
        <w:t>В этот момент кот мчался уже через стоянку машин. Хотя страх все еще не оставлял зверя, чувство освобождения пело в нем. Он быстро проскользнул под тремя машинами, проско</w:t>
        <w:softHyphen/>
        <w:t>чил в узкую щель в высокой ограде. Далеко позади себя он еще мог слышать гул и улюлюканье арены, но не обращал на это внимания. Его ловкость должна навести проклятого пса на ложный след.</w:t>
      </w:r>
    </w:p>
    <w:p>
      <w:pPr>
        <w:pStyle w:val="Normal"/>
        <w:ind w:firstLine="426"/>
        <w:jc w:val="both"/>
        <w:rPr/>
      </w:pPr>
      <w:r>
        <w:rPr>
          <w:sz w:val="24"/>
        </w:rPr>
        <w:t>Он бежал теперь по полю, часто меняя направление, путь пересекал овраг, наполненный водой, глубиной примерно в рост кота. Он прыгнул туда и проплыл по течению несколько сотен ярдов, прежде чем выбраться на берег и продолжить бег. Еще дважды, молниеносно принимая решение, кот прыгал в воду, плыл вверх по течению на северо-восток, запрыгивал на упав</w:t>
        <w:softHyphen/>
        <w:t>шее дерево, совершал с него двадцатифутовые прыжки, потом снова вскакивал на дерево и снова спрыгивал вниз, и так несколько раз. И только тогда он пустился рысью к густой тени большого леса. Добравшись до него, он остановился и прислушался.</w:t>
      </w:r>
    </w:p>
    <w:p>
      <w:pPr>
        <w:pStyle w:val="Normal"/>
        <w:ind w:firstLine="426"/>
        <w:jc w:val="both"/>
        <w:rPr/>
      </w:pPr>
      <w:r>
        <w:rPr>
          <w:sz w:val="24"/>
        </w:rPr>
        <w:t>Лай еще был слышен, но далеко-далеко. Кот прыгнул на перекладину железной ограды и пробежал по ней футов двести, потом перепрыгнул на ствол молодого деревца в шести футах от ограды. Он карабкался к верхушке до тех пор, пока деревце не отклонилось от ограды, и тогда далеко спрыгнул и побежал в лес, уже не делая больше никаких попыток запутать следы.</w:t>
      </w:r>
    </w:p>
    <w:p>
      <w:pPr>
        <w:pStyle w:val="Normal"/>
        <w:ind w:firstLine="426"/>
        <w:jc w:val="both"/>
        <w:rPr/>
      </w:pPr>
      <w:r>
        <w:rPr>
          <w:sz w:val="24"/>
        </w:rPr>
        <w:t>Всю ночь он бежал на северо-восток и к рассвету был уже в двадцати пяти милях от страшной арены в Маленькой Скале. Здесь, хорошо спрятанный в чаще за вырванным с корнем де</w:t>
        <w:softHyphen/>
        <w:t>ревом, он лег и заснул. И впервые за целый месяц его сон был глубок и не потревожен приближением его самого ненавистного врага – человека.</w:t>
      </w:r>
    </w:p>
    <w:p>
      <w:pPr>
        <w:pStyle w:val="Normal"/>
        <w:ind w:firstLine="426"/>
        <w:jc w:val="both"/>
        <w:rPr>
          <w:sz w:val="16"/>
        </w:rPr>
      </w:pPr>
      <w:r>
        <w:rPr>
          <w:sz w:val="16"/>
        </w:rPr>
      </w:r>
    </w:p>
    <w:p>
      <w:pPr>
        <w:pStyle w:val="Normal"/>
        <w:jc w:val="center"/>
        <w:rPr>
          <w:b/>
          <w:b/>
          <w:sz w:val="24"/>
        </w:rPr>
      </w:pPr>
      <w:r>
        <w:rPr>
          <w:b/>
          <w:sz w:val="24"/>
        </w:rPr>
        <w:t>Глава 4</w:t>
      </w:r>
    </w:p>
    <w:p>
      <w:pPr>
        <w:pStyle w:val="Normal"/>
        <w:ind w:firstLine="426"/>
        <w:jc w:val="both"/>
        <w:rPr>
          <w:b/>
          <w:b/>
          <w:sz w:val="16"/>
        </w:rPr>
      </w:pPr>
      <w:r>
        <w:rPr>
          <w:b/>
          <w:sz w:val="16"/>
        </w:rPr>
      </w:r>
    </w:p>
    <w:p>
      <w:pPr>
        <w:pStyle w:val="Normal"/>
        <w:ind w:firstLine="426"/>
        <w:jc w:val="both"/>
        <w:rPr/>
      </w:pPr>
      <w:r>
        <w:rPr>
          <w:sz w:val="24"/>
        </w:rPr>
        <w:t>За лето кот далеко продвинулся к северу. Раз или два в день он останавливался и, задрав голову, нюхал воздух. Стран</w:t>
        <w:softHyphen/>
        <w:t>ная сила, побуждающая его к этому, была недоступна его пониманию, он только принял ее и следовал ей.</w:t>
      </w:r>
    </w:p>
    <w:p>
      <w:pPr>
        <w:pStyle w:val="Normal"/>
        <w:ind w:firstLine="426"/>
        <w:jc w:val="both"/>
        <w:rPr/>
      </w:pPr>
      <w:r>
        <w:rPr>
          <w:sz w:val="24"/>
        </w:rPr>
        <w:t>Теперь он шел с величайшей осторожностью и предпочитал передвигаться ночью, а не днем. Он охотился везде, где нахо</w:t>
        <w:softHyphen/>
        <w:t>дил добычу, и кормился хорошо. Его слух, обоняние и зрение стали еще острее. И он продолжал расти. Ко времени, когда первые осенние заморозки зажгли огонь на листьях кленов, ду</w:t>
        <w:softHyphen/>
        <w:t>бов и камедных деревьев, кот был уже тридцати четырех дюй</w:t>
        <w:softHyphen/>
        <w:t>мов в длину, четырнадцати дюймов ростом и весил тридцать три фунта. Он был необычайно красив с далеко выступающими пучками шерсти и длинными чувствительными усами, которые выдавались с обеих сторон из пучков шерсти на щеках почти на дюйм. Тело его было гибким и сильным, и он мог бежать на предельной скорости часами или даже весь день, если пона</w:t>
        <w:softHyphen/>
        <w:t>добится.</w:t>
      </w:r>
    </w:p>
    <w:p>
      <w:pPr>
        <w:pStyle w:val="Normal"/>
        <w:ind w:firstLine="426"/>
        <w:jc w:val="both"/>
        <w:rPr/>
      </w:pPr>
      <w:r>
        <w:rPr>
          <w:sz w:val="24"/>
        </w:rPr>
        <w:t>Свой первый снег он встретил неожиданно для себя в южной части Миннесоты. Температура упала много ниже нуля, и кот забрался внутрь большого пня, возвышающегося футов на де</w:t>
        <w:softHyphen/>
        <w:t>сять – двенадцать над уровнем снега. Впервые со времени его длительного путешествия по стране, казалось, он доволен своим пребыванием в этих местах. Он наслаждался морозным воздухом и возился в снегу, проваливаясь по плечи с непринужден</w:t>
        <w:softHyphen/>
        <w:t>ностью котенка. Его полосатая шкура уплотнилась, и шерсть на лапах стала значительно гуще, создавая иллюзию, что она невероятно выросла.</w:t>
      </w:r>
    </w:p>
    <w:p>
      <w:pPr>
        <w:pStyle w:val="Normal"/>
        <w:ind w:firstLine="426"/>
        <w:jc w:val="both"/>
        <w:rPr/>
      </w:pPr>
      <w:r>
        <w:rPr>
          <w:sz w:val="24"/>
        </w:rPr>
        <w:t>В этот период он должен был охотиться старательнее, но редко выпадали дни, когда он был неудачлив. Он часто ловил добычу, когда не был особенно голоден, и закапывал ее под листьями, или снегом, или даже в собственном логове, чтобы сберечь до того дня, когда добыть себе пропитание будет труднее.</w:t>
      </w:r>
    </w:p>
    <w:p>
      <w:pPr>
        <w:pStyle w:val="Normal"/>
        <w:ind w:firstLine="426"/>
        <w:jc w:val="both"/>
        <w:rPr/>
      </w:pPr>
      <w:r>
        <w:rPr>
          <w:sz w:val="24"/>
        </w:rPr>
        <w:t>В разгар декабря за шесть дней температура ни разу не поднималась выше нуля. Еда стала предельно скудной. Боль</w:t>
        <w:softHyphen/>
        <w:t>шую часть времени в эти дни он проводил в логове и спал, но в конце концов голод выгнал его наружу. Если его охота будет неудачной, он сможет кормиться зарытой им добычей, хотя она совершенно замерзла. Но сначала попробует поохо</w:t>
        <w:softHyphen/>
        <w:t>титься.</w:t>
      </w:r>
    </w:p>
    <w:p>
      <w:pPr>
        <w:pStyle w:val="Normal"/>
        <w:ind w:firstLine="426"/>
        <w:jc w:val="both"/>
        <w:rPr>
          <w:sz w:val="24"/>
        </w:rPr>
      </w:pPr>
      <w:r>
        <w:rPr>
          <w:sz w:val="24"/>
        </w:rPr>
        <w:t>Кот не смог проломиться в норки мышей и кроликов сквозь обледеневший покров земли, ночная охота его была безуспеш</w:t>
        <w:softHyphen/>
        <w:t>ной.</w:t>
      </w:r>
    </w:p>
    <w:p>
      <w:pPr>
        <w:pStyle w:val="Normal"/>
        <w:ind w:firstLine="426"/>
        <w:jc w:val="both"/>
        <w:rPr/>
      </w:pPr>
      <w:r>
        <w:rPr>
          <w:sz w:val="24"/>
        </w:rPr>
        <w:t>Собиралось светать, и он хотел уже возвратиться в логово, когда запах свежего мяса осязаемо ударил в ноздри. Высоко подняв голову, он осторожно пошел по следу принесенного вет</w:t>
        <w:softHyphen/>
        <w:t>ром запаха, настороже ко всякому движению, сулящему опас</w:t>
        <w:softHyphen/>
        <w:t>ность. Пригнувшись, он подкрался к огромному тополю, стоя</w:t>
        <w:softHyphen/>
        <w:t>щему в сотне ярдов от фермерского дома. Источник запаха находился, очевидно, в небольшой норе в корнях дерева. Он подполз поближе к дереву и сунул лапу в нору. Пошарив не</w:t>
        <w:softHyphen/>
        <w:t>много, он достал чуть схваченный морозом кусок мяса и под</w:t>
        <w:softHyphen/>
        <w:t>цепил его острыми кривыми когтями. Когда он потянул мясо к себе, что-то потянуло кусок на себя. Он снова нащупал его растопыренной лапой. Вдруг раздался резкий хлопок, и страш</w:t>
        <w:softHyphen/>
        <w:t>ная боль пронзила его переднюю лапу. Он рванулся прочь, но давление капкана так резко остановило его, что он повалился на спину и застонал от боли.</w:t>
      </w:r>
    </w:p>
    <w:p>
      <w:pPr>
        <w:pStyle w:val="Normal"/>
        <w:ind w:firstLine="426"/>
        <w:jc w:val="both"/>
        <w:rPr/>
      </w:pPr>
      <w:r>
        <w:rPr>
          <w:sz w:val="24"/>
        </w:rPr>
        <w:t>Небольшой стальной прут зажал два пальца передней лапы, ломая кости. Рыча, он куснул металл, но только поранил пасть, потеряв кусочек языка, мгновенно примерзший к холодному металлу. Он издал невольный крик боли, и ему тотчас ответил лай собаки. Кот оборвал свой крик на середине и в страхе взглянул на дом, но ошибка была совершена. В раннем утрен</w:t>
        <w:softHyphen/>
        <w:t>нем свете он увидел дворового пса, бегающего взад-вперед по цепи вдоль стены дома. Выглянул мальчик в халате и прикрик</w:t>
        <w:softHyphen/>
        <w:t>нул на пса, но собака продолжала яростно лаять в сторону тополя. Мальчик, казалось, понял сразу и кинулся в дом.</w:t>
      </w:r>
    </w:p>
    <w:p>
      <w:pPr>
        <w:pStyle w:val="Normal"/>
        <w:ind w:firstLine="426"/>
        <w:jc w:val="both"/>
        <w:rPr/>
      </w:pPr>
      <w:r>
        <w:rPr>
          <w:sz w:val="24"/>
        </w:rPr>
        <w:t>Страшно испугавшись, кот снова и снова дергал лапу, стараясь вырваться из капкана, не обращая внимания на чудо</w:t>
        <w:softHyphen/>
        <w:t>вищные волны боли, охватывающие его лапу. В последнем отчаянном усилии он стал отгрызать плененную часть лапы. В мгновение ока он отгрыз значительный кусок от зажатых пальцев, и они продолжали держаться только на сильных бе</w:t>
        <w:softHyphen/>
        <w:t>лых сухожилиях.</w:t>
      </w:r>
    </w:p>
    <w:p>
      <w:pPr>
        <w:pStyle w:val="Normal"/>
        <w:ind w:firstLine="426"/>
        <w:jc w:val="both"/>
        <w:rPr/>
      </w:pPr>
      <w:r>
        <w:rPr>
          <w:sz w:val="24"/>
        </w:rPr>
        <w:t>Дверь в доме стукнула, мальчик, одетый в тяжелый меховой полушубок, отстегивал собачий ошейник.</w:t>
      </w:r>
    </w:p>
    <w:p>
      <w:pPr>
        <w:pStyle w:val="Normal"/>
        <w:ind w:firstLine="426"/>
        <w:jc w:val="both"/>
        <w:rPr>
          <w:sz w:val="24"/>
        </w:rPr>
      </w:pPr>
      <w:r>
        <w:rPr>
          <w:sz w:val="24"/>
        </w:rPr>
        <w:t>В отчаянии кот рванулся и разорвал сухожилия. Он был свободен. Превозмогая слабость и боль, он бросился в лес, окаймляющий Тополиную речку.</w:t>
      </w:r>
    </w:p>
    <w:p>
      <w:pPr>
        <w:pStyle w:val="Normal"/>
        <w:ind w:firstLine="426"/>
        <w:jc w:val="both"/>
        <w:rPr/>
      </w:pPr>
      <w:r>
        <w:rPr>
          <w:sz w:val="24"/>
        </w:rPr>
        <w:t>Сначала кровь с лапы отпечатывалась на снегу при каждом его прыжке, но быстро перестала идти, и только слабый розо</w:t>
        <w:softHyphen/>
        <w:t>вый след оставался после него на ледяной корке, покрывающей землю. Он побежал вдоль реки, снова и снова сворачивая на узкие полоски, на которых лед был очищен от унесенного вет</w:t>
        <w:softHyphen/>
        <w:t>ром снега. Даже хорошая ищейка с трудом могла бы пресле</w:t>
        <w:softHyphen/>
        <w:t>довать кота здесь. А дворовый пес, хоть и хорошо обученный, умел сторожить, но не был охотником.</w:t>
      </w:r>
    </w:p>
    <w:p>
      <w:pPr>
        <w:pStyle w:val="Normal"/>
        <w:ind w:firstLine="426"/>
        <w:jc w:val="both"/>
        <w:rPr/>
      </w:pPr>
      <w:r>
        <w:rPr>
          <w:sz w:val="24"/>
        </w:rPr>
        <w:t>Через три четверти часа кот забрался в свое логово, тяжело дыша. И здесь, впервые с того момента, как он услышал соба</w:t>
        <w:softHyphen/>
        <w:t>чий лай, низкий плач вырвался из его пасти. Три часа не пере</w:t>
        <w:softHyphen/>
        <w:t>ставая он зализывал раненую лапу. И хотя это ослабляло боль, он обнаружил, что, когда встает, лапа едва поддерживает его тело. Ему повезло, что он заблаговременно зарыл добычу. При</w:t>
        <w:softHyphen/>
        <w:t>дется долго ждать, пока он снова сможет охотиться хоть с не</w:t>
        <w:softHyphen/>
        <w:t>большой степенью прежнего мастерства.</w:t>
      </w:r>
    </w:p>
    <w:p>
      <w:pPr>
        <w:pStyle w:val="Normal"/>
        <w:ind w:firstLine="426"/>
        <w:jc w:val="both"/>
        <w:rPr>
          <w:sz w:val="24"/>
        </w:rPr>
      </w:pPr>
      <w:r>
        <w:rPr>
          <w:sz w:val="24"/>
        </w:rPr>
      </w:r>
    </w:p>
    <w:p>
      <w:pPr>
        <w:pStyle w:val="Normal"/>
        <w:ind w:firstLine="426"/>
        <w:jc w:val="both"/>
        <w:rPr>
          <w:sz w:val="24"/>
        </w:rPr>
      </w:pPr>
      <w:r>
        <w:rPr>
          <w:sz w:val="24"/>
        </w:rPr>
        <w:t>Прошел почти целый месяц, прежде чем кот смог снова передвигаться с приемлемой скоростью, ловкостью и равнове</w:t>
        <w:softHyphen/>
        <w:t>сием. Его след на снегу был теперь двупалым от одной лапы и потому очень характерным, но рана, к счастью, зажила хо</w:t>
        <w:softHyphen/>
        <w:t>рошо.</w:t>
      </w:r>
    </w:p>
    <w:p>
      <w:pPr>
        <w:pStyle w:val="Normal"/>
        <w:ind w:firstLine="426"/>
        <w:jc w:val="both"/>
        <w:rPr/>
      </w:pPr>
      <w:r>
        <w:rPr>
          <w:sz w:val="24"/>
        </w:rPr>
        <w:t>Как только он смог бегать достаточно быстро, чтобы спас</w:t>
        <w:softHyphen/>
        <w:t>тись от погони, зов к странствию снова проснулся в нем. И опять он начал свой путь на север. Редко он пробегал теперь больше десяти миль в сутки, но в первой неделе апреля он до</w:t>
        <w:softHyphen/>
        <w:t>стиг значительной вехи на своем пути. У сонного городка под названием Малые Ключи он подошел к реке. Это были сказоч</w:t>
        <w:softHyphen/>
        <w:t>но широкие, прозрачные, холодные и влекущие воды, это была Миссисипи. В этом месте, значительно южнее от верховий реки, Миссисипи мало напоминала широкий мутный поток, в котором он чуть не утонул когда-то. Он стремительно перебежал через мост и побежал по восточному берегу, огибая Малые Ключи с юга, пока городок не остался позади него.</w:t>
      </w:r>
    </w:p>
    <w:p>
      <w:pPr>
        <w:pStyle w:val="Normal"/>
        <w:ind w:firstLine="426"/>
        <w:jc w:val="both"/>
        <w:rPr>
          <w:sz w:val="24"/>
        </w:rPr>
      </w:pPr>
      <w:r>
        <w:rPr>
          <w:sz w:val="24"/>
        </w:rPr>
        <w:t>Вряд ли он узнал эту реку, но все же нечто странное про</w:t>
        <w:softHyphen/>
        <w:t>изошло с ним. По обыкновению, он поднял голову и приню</w:t>
        <w:softHyphen/>
        <w:t>хался, но на этот раз его нос был обращен скорее на восток, чем на север, и в тот же момент он затрусил в ту сторону, прочь от реки.</w:t>
      </w:r>
    </w:p>
    <w:p>
      <w:pPr>
        <w:pStyle w:val="Normal"/>
        <w:ind w:firstLine="426"/>
        <w:jc w:val="both"/>
        <w:rPr/>
      </w:pPr>
      <w:r>
        <w:rPr>
          <w:sz w:val="24"/>
        </w:rPr>
        <w:t>Он странствовал среди густых сосновых и кедровых лесов и наслаждался родным ароматом их иголок. Он встречал сущест</w:t>
        <w:softHyphen/>
        <w:t>ва, не виданные им прежде, и на большинство из них реакция его была враждебной. Увиденный им издали, футах в пятиде</w:t>
        <w:softHyphen/>
        <w:t>сяти, большой черный лесной медведь, только со спячки, побу</w:t>
        <w:softHyphen/>
        <w:t>дил его остановиться. Минут десять он наблюдал, как большой зверь срывал кору с мертвых деревьев, ища спящих насеко</w:t>
        <w:softHyphen/>
        <w:t>мых и личинок. Но потом медведь увидел его, поднял морду, стал принюхиваться и направился в его сторону. Кот умчался прочь.</w:t>
      </w:r>
    </w:p>
    <w:p>
      <w:pPr>
        <w:pStyle w:val="Normal"/>
        <w:ind w:firstLine="426"/>
        <w:jc w:val="both"/>
        <w:rPr/>
      </w:pPr>
      <w:r>
        <w:rPr>
          <w:sz w:val="24"/>
        </w:rPr>
        <w:t>Однажды он почти столкнулся с большим серым волком. Без малейшего раздумья кот бросился к ближайшему дереву – высочайшей сосне, волк бежал за ним по пятам. Раненая нога не стесняла движений, когда кот вскочил на шершавый ствол. Волк несколько раз обошел вокруг дерева, но, похоже, не был заинтересован в стычке и скоро ушел.</w:t>
      </w:r>
    </w:p>
    <w:p>
      <w:pPr>
        <w:pStyle w:val="Normal"/>
        <w:ind w:firstLine="426"/>
        <w:jc w:val="both"/>
        <w:rPr/>
      </w:pPr>
      <w:r>
        <w:rPr>
          <w:sz w:val="24"/>
        </w:rPr>
        <w:t>Именно тогда, когда кот, наконец, решил, что может безо</w:t>
        <w:softHyphen/>
        <w:t>пасно спуститься на землю, он впервые встретил дикобраза, расположившегося на нижней ветке того же дерева. Подстегиваемый любопытством, кот осторожно приблизился к стран</w:t>
        <w:softHyphen/>
        <w:t>ному зверю, склонил голову и неуверенно протянул лапу, чтобы потрогать его. Но только сделал это, как дикобраз изогнул хвост в дугу. Несмотря на быстроту, с которой кот отскочил от него, хвост уколол его переднюю лапу. Тотчас возникла жгучая боль в тех местах, где глубоко вонзились маленькие шипы. Он сиганул с дерева вниз и долго бежал, прежде чем остановиться.</w:t>
      </w:r>
    </w:p>
    <w:p>
      <w:pPr>
        <w:pStyle w:val="Normal"/>
        <w:ind w:firstLine="426"/>
        <w:jc w:val="both"/>
        <w:rPr/>
      </w:pPr>
      <w:r>
        <w:rPr>
          <w:sz w:val="24"/>
        </w:rPr>
        <w:t>Трехдюймовые шипы засели в лапе и были очень болезнен</w:t>
        <w:softHyphen/>
        <w:t>ны. Казалось, что они входят все глубже и глубже с каждым движением. Он долго старался куснуть и вытянуть шипы из лапы. Но сделать это было нелегко. Лишь на долю дюйма пони</w:t>
        <w:softHyphen/>
        <w:t>же корешка шипа располагались многочисленные микроскопи</w:t>
        <w:softHyphen/>
        <w:t>ческие зазубринки, которые жалили, как только прикасались к телу. Ему повезло. Он, наконец, вынул шипы, хотя весь исца</w:t>
        <w:softHyphen/>
        <w:t>рапался, извлекая их.</w:t>
      </w:r>
    </w:p>
    <w:p>
      <w:pPr>
        <w:pStyle w:val="Normal"/>
        <w:ind w:firstLine="426"/>
        <w:jc w:val="both"/>
        <w:rPr/>
      </w:pPr>
      <w:r>
        <w:rPr>
          <w:sz w:val="24"/>
        </w:rPr>
        <w:t>Столкновение с дикобразом могло стать смертельным. Мно</w:t>
        <w:softHyphen/>
        <w:t>гие хищники умирали, раненные в морду или пасть иглами хвоста дикобраза. Раны гноились, опухали, и звери, лишенные возможности есть и пить, умирали от голода или жажды.</w:t>
      </w:r>
    </w:p>
    <w:p>
      <w:pPr>
        <w:pStyle w:val="Normal"/>
        <w:ind w:firstLine="426"/>
        <w:jc w:val="both"/>
        <w:rPr>
          <w:sz w:val="24"/>
        </w:rPr>
      </w:pPr>
      <w:r>
        <w:rPr>
          <w:sz w:val="24"/>
        </w:rPr>
        <w:t>Кот получил урок, предостерегающий от подобных смер</w:t>
        <w:softHyphen/>
        <w:t>тельных ошибок.</w:t>
      </w:r>
    </w:p>
    <w:p>
      <w:pPr>
        <w:pStyle w:val="Normal"/>
        <w:ind w:firstLine="426"/>
        <w:jc w:val="both"/>
        <w:rPr/>
      </w:pPr>
      <w:r>
        <w:rPr>
          <w:sz w:val="24"/>
        </w:rPr>
        <w:t>Его продвижение на северо-восток приостановилось в тот день, когда он достиг Змеиной Реки на полпути между Брунсвиком и Грасстоном. Незадолго до того, как он добрался до реки, страшный ураган и потоки дождя заставили его искать убежи</w:t>
        <w:softHyphen/>
        <w:t>ще в дупле. Когда засветило солнце, он возобновил свое путе</w:t>
        <w:softHyphen/>
        <w:t>шествие, надо было лишь найти свою тропу, смытую вышедшей из берегов Змеиной Рекой. Он пошел вдоль берега вниз по те</w:t>
        <w:softHyphen/>
        <w:t>чению и уперся в громадное дерево, сваленное молнией и лежа</w:t>
        <w:softHyphen/>
        <w:t>щее поперек его пути. Обходя дерево стороной, он услышал тихий плач. Кот остановился, реагируя ушами на звук. Тихий писк повторился. Настороженно, медленно он обогнул ствол по</w:t>
        <w:softHyphen/>
        <w:t>валенного дерева. Изумленно озираясь, там бродила крошеч</w:t>
        <w:softHyphen/>
        <w:t>ная кошечка.</w:t>
      </w:r>
    </w:p>
    <w:p>
      <w:pPr>
        <w:pStyle w:val="Normal"/>
        <w:ind w:firstLine="426"/>
        <w:jc w:val="both"/>
        <w:rPr/>
      </w:pPr>
      <w:r>
        <w:rPr>
          <w:sz w:val="24"/>
        </w:rPr>
        <w:t>Хвост кота зашевелился, и глубокое мягкое подвывание вы</w:t>
        <w:softHyphen/>
        <w:t>лилось из его горла, но котенок, видимо, не слышал его. Он громко мяукнул, но маленькая кошечка не обращала внимания на звук. Очень заинтересованный этим, кот огляделся, но не увидел поблизости никакого другого существа. Он подошел к котенку, не делая попытки ступать бесшумно, и, когда тронул носом ее спину, она подпрыгнула, как от удара. Кошечка при</w:t>
        <w:softHyphen/>
        <w:t>пала к земле, шипя от страха, широко расставив лапки и выгнув спину. Потом с жалобным криком она подбежала к нему и потерлась о его лапы, почти тотчас замурлыкала и потом улеглась как раз между его передними лапами. Когда два зверя смотрели друг на друга, завопила сойка. Уши кота инстинктив</w:t>
        <w:softHyphen/>
        <w:t>но отозвались на звук. Кошечка никак не реагировала. Она была глуха.</w:t>
      </w:r>
    </w:p>
    <w:p>
      <w:pPr>
        <w:pStyle w:val="Normal"/>
        <w:ind w:firstLine="426"/>
        <w:jc w:val="both"/>
        <w:rPr>
          <w:sz w:val="24"/>
        </w:rPr>
      </w:pPr>
      <w:r>
        <w:rPr>
          <w:sz w:val="24"/>
        </w:rPr>
        <w:t>Слабое дуновение ветра донесло до кота новые запахи. С чуть вздыбившейся шерстью он направился к поваленному дереву и заглянул в дупло. Там лежали останки раздавленных котят и большой рыси.</w:t>
      </w:r>
    </w:p>
    <w:p>
      <w:pPr>
        <w:pStyle w:val="Normal"/>
        <w:ind w:firstLine="426"/>
        <w:jc w:val="both"/>
        <w:rPr/>
      </w:pPr>
      <w:r>
        <w:rPr>
          <w:sz w:val="24"/>
        </w:rPr>
        <w:t>Кот отбежал от дерева, сбивая с ног кошечку, бегущую за ним. Она, очевидно, думала, что кот играет с нею. Отступив на несколько шагов, она потом припала передней частью туло</w:t>
        <w:softHyphen/>
        <w:t>вища к земле, а заднюю задрала, поводя взад-вперед обрубоч</w:t>
        <w:softHyphen/>
        <w:t>ком-хвостом.</w:t>
      </w:r>
    </w:p>
    <w:p>
      <w:pPr>
        <w:pStyle w:val="Normal"/>
        <w:ind w:firstLine="426"/>
        <w:jc w:val="both"/>
        <w:rPr/>
      </w:pPr>
      <w:r>
        <w:rPr>
          <w:sz w:val="24"/>
        </w:rPr>
        <w:t>Когда кот снова попытался уйти, она пошла за ним. Он слегка зарычал на нее, но звуки не достигали ее ушей, и обна</w:t>
        <w:softHyphen/>
        <w:t>женные зубы не испугали ее. Он внезапно повернулся и побежал сквозь густой кустарник. Пробежав футов пятьдесят, он остановился и прислушался. Он услышал, как котенок проби</w:t>
        <w:softHyphen/>
        <w:t>вает себе путь за ним, жалобно мяуча. Он вернулся к малень</w:t>
        <w:softHyphen/>
        <w:t>кой кошечке и низко склонился над ней. Тотчас плач сменился едва слышным мурлыканьем, в то время как она туловищем терлась о его голову.</w:t>
      </w:r>
    </w:p>
    <w:p>
      <w:pPr>
        <w:pStyle w:val="Normal"/>
        <w:ind w:firstLine="426"/>
        <w:jc w:val="both"/>
        <w:rPr>
          <w:sz w:val="24"/>
        </w:rPr>
      </w:pPr>
      <w:r>
        <w:rPr>
          <w:sz w:val="24"/>
        </w:rPr>
        <w:t>Помедлив, но все с большей уверенностью, кот лизнул ее, и теперь, впервые более чем за год, его собственная грудь чуть дрожала от урчащего мурлыканья.</w:t>
      </w:r>
    </w:p>
    <w:p>
      <w:pPr>
        <w:pStyle w:val="Normal"/>
        <w:ind w:firstLine="426"/>
        <w:jc w:val="both"/>
        <w:rPr/>
      </w:pPr>
      <w:r>
        <w:rPr>
          <w:sz w:val="24"/>
        </w:rPr>
        <w:t>Меньше чем в миле вниз по Змеиной Реке – поиски заняли у них почти четыре часа – кот нашел пещеру для логова у основания большой скалы. Его чуткий нос подсказал, что это была медвежья берлога. Успокоенный тем, что берлога покину</w:t>
        <w:softHyphen/>
        <w:t>та довольно давно, с момента зимней спячки, кот взял котенка за загривок и внес в логово.</w:t>
      </w:r>
    </w:p>
    <w:p>
      <w:pPr>
        <w:pStyle w:val="Normal"/>
        <w:ind w:firstLine="426"/>
        <w:jc w:val="both"/>
        <w:rPr>
          <w:sz w:val="24"/>
        </w:rPr>
      </w:pPr>
      <w:r>
        <w:rPr>
          <w:sz w:val="24"/>
        </w:rPr>
        <w:t>Шерсть кошечки была покрыта слоем грязи, он умыл ее своим языком. Она усложняла работу тем, что лупила его по носу лапками, но он не обращал на это внимания. Он был с ней в логове до темноты, когда, уставшая от долгого перехода, она крепко заснула, свернувшись совсем рядом с ним.</w:t>
      </w:r>
    </w:p>
    <w:p>
      <w:pPr>
        <w:pStyle w:val="Normal"/>
        <w:ind w:firstLine="426"/>
        <w:jc w:val="both"/>
        <w:rPr/>
      </w:pPr>
      <w:r>
        <w:rPr>
          <w:sz w:val="24"/>
        </w:rPr>
        <w:t>Еще на пути к своему новому жилищу кот поймал трех мы</w:t>
        <w:softHyphen/>
        <w:t>шей и положил их перед кошечкой. Она ела с особенным удо</w:t>
        <w:softHyphen/>
        <w:t>вольствием, но было видно, что ее не так давно оторвали от материнской груди. Он всю добычу отдал ей, так что теперь был голоден. Он встал и выбрался из логова. Котенок не проснулся.</w:t>
      </w:r>
    </w:p>
    <w:p>
      <w:pPr>
        <w:pStyle w:val="Normal"/>
        <w:ind w:firstLine="426"/>
        <w:jc w:val="both"/>
        <w:rPr/>
      </w:pPr>
      <w:r>
        <w:rPr>
          <w:sz w:val="24"/>
        </w:rPr>
        <w:t>Охота была удачной. Почти рядом со скалой он поймал кролика и трех полевок. Насытившись, он направился к логову. Котенок еще спал, когда он забрался внутрь и улегся рядом. Она время от времени просыпалась, тогда он лизал ее, она теснее прижималась к нему и продолжала спать.</w:t>
      </w:r>
    </w:p>
    <w:p>
      <w:pPr>
        <w:pStyle w:val="Normal"/>
        <w:ind w:firstLine="426"/>
        <w:jc w:val="both"/>
        <w:rPr>
          <w:sz w:val="24"/>
        </w:rPr>
      </w:pPr>
      <w:r>
        <w:rPr>
          <w:sz w:val="24"/>
        </w:rPr>
        <w:t>Весна и лето прошли быстро для странной пары. Это время особенно много радости принесло коту. Впервые в его жизни другое существо зависело от него, и он воспитывал удочерен</w:t>
        <w:softHyphen/>
        <w:t>ную кошечку с такой же сильной привязанностью и самозабве</w:t>
        <w:softHyphen/>
        <w:t>нием, как если бы это было его собственное потомство. Он охо</w:t>
        <w:softHyphen/>
        <w:t>тился для нее и не раз оставался даже голодным.</w:t>
      </w:r>
    </w:p>
    <w:p>
      <w:pPr>
        <w:pStyle w:val="Normal"/>
        <w:ind w:firstLine="426"/>
        <w:jc w:val="both"/>
        <w:rPr/>
      </w:pPr>
      <w:r>
        <w:rPr>
          <w:sz w:val="24"/>
        </w:rPr>
        <w:t>Очень быстро он научил ее основам охотничьего искусства, но у него были сложности, потому что она была совершенно глуха, без сомнения, в результате удара молнии, который унес жизни ее родных. Но ее глухота, казалось, обострила зрение и обоняние. Она научилась ложиться с подветренной стороны, так, чтобы уловить запах неслышного врага и приготовиться. Она смотрела на своего учителя-кота и научилась понимать, что от нее требуется в охоте.</w:t>
      </w:r>
    </w:p>
    <w:p>
      <w:pPr>
        <w:pStyle w:val="Normal"/>
        <w:ind w:firstLine="426"/>
        <w:jc w:val="both"/>
        <w:rPr/>
      </w:pPr>
      <w:r>
        <w:rPr>
          <w:sz w:val="24"/>
        </w:rPr>
        <w:t>К концу октября молодая рысь была выше кота, хотя и не так тяжела. Она была очень красивым зверем, с изящным, гиб</w:t>
        <w:softHyphen/>
        <w:t>ким телом, покрытым светло-желтой шерстью, с бархатистыми коричневыми подпалинами. Ее четырехдюймовый с черным кончиком хвост был короче, чем у кота, но кисточки ушей выда</w:t>
        <w:softHyphen/>
        <w:t>вались значительно дальше, а бачки на щеках придавали ей смехотворно серьезное выражение. Лапы были раза в полтора шире, чем у кота. Глаза рыси отсвечивали желто-оранжевым.</w:t>
      </w:r>
    </w:p>
    <w:p>
      <w:pPr>
        <w:pStyle w:val="Normal"/>
        <w:ind w:firstLine="426"/>
        <w:jc w:val="both"/>
        <w:rPr/>
      </w:pPr>
      <w:r>
        <w:rPr>
          <w:sz w:val="24"/>
        </w:rPr>
        <w:t>Больше полугода они жили вместе, и ни разу за это время странный позыв не заставлял кота поднимать голову на север и принюхиваться к чему-то, к какому-то неясному и ускользаю</w:t>
        <w:softHyphen/>
        <w:t>щему запаху. Казалось даже, что в молодой рыси он нашел то, что так неотступно гнало его в путь.</w:t>
      </w:r>
    </w:p>
    <w:p>
      <w:pPr>
        <w:pStyle w:val="Normal"/>
        <w:ind w:firstLine="426"/>
        <w:jc w:val="both"/>
        <w:rPr>
          <w:sz w:val="24"/>
        </w:rPr>
      </w:pPr>
      <w:r>
        <w:rPr>
          <w:sz w:val="24"/>
        </w:rPr>
        <w:t>Но вот в начале ноября, когда они бродили у устья Змеиной Реки, там, где она впадает в Сэнт-Круа, у молодой рыси нача</w:t>
        <w:softHyphen/>
        <w:t>лась течка.</w:t>
      </w:r>
    </w:p>
    <w:p>
      <w:pPr>
        <w:pStyle w:val="Normal"/>
        <w:ind w:firstLine="426"/>
        <w:jc w:val="both"/>
        <w:rPr/>
      </w:pPr>
      <w:r>
        <w:rPr>
          <w:sz w:val="24"/>
        </w:rPr>
        <w:t>С этого дня их отношения изменились. Интерес кота пере</w:t>
        <w:softHyphen/>
        <w:t>стал быть отцовским и стал интересом самца к самке. Но она не боролась с ним, она игнорировала его. Куда бы она ни шла, он шел рядом с ней, но только стоило ему приблизиться, как она кидалась на него со злостью, не так, как кошка бросается на своего избранника, а как один зверь угрожает другому. Такое положение сохранялось три дня, в течение которых кот мало спал, мало пил и совсем не ел – диета, мало подходящая для исправления его нрава.</w:t>
      </w:r>
    </w:p>
    <w:p>
      <w:pPr>
        <w:pStyle w:val="Normal"/>
        <w:ind w:firstLine="426"/>
        <w:jc w:val="both"/>
        <w:rPr/>
      </w:pPr>
      <w:r>
        <w:rPr>
          <w:sz w:val="24"/>
        </w:rPr>
        <w:t>Потом появился самец-рысь. Он был много крупнее их обоих, футов восемнадцати ростом, гордый и красивый зверь. Его окраска была даже светлее, чем у самки. Тотчас стало очевидно, что он собирается завладеть ею. Он начал ухажи</w:t>
        <w:softHyphen/>
        <w:t>вание на подчеркнуто прямых лапах, прижав уши к голове и перекатывая рокот в груди. Видимо, он заранее решил, что его размеры спугнут меньшего соперника, но он не сделал и четы</w:t>
        <w:softHyphen/>
        <w:t>рех шагов к кошке, которая припала к земле и скулила, выра</w:t>
        <w:softHyphen/>
        <w:t>жая готовность принять ухаживание самца, как маленький кот атаковал.</w:t>
      </w:r>
    </w:p>
    <w:p>
      <w:pPr>
        <w:pStyle w:val="Normal"/>
        <w:ind w:firstLine="426"/>
        <w:jc w:val="both"/>
        <w:rPr>
          <w:sz w:val="24"/>
        </w:rPr>
      </w:pPr>
      <w:r>
        <w:rPr>
          <w:sz w:val="24"/>
        </w:rPr>
        <w:t>Они сцепились, кусаясь и царапаясь, и бешеные кошачьи вопли вырывались из глоток обоих. В самом начале казалось, что их силы равны, но потом стали сказываться размеры и опыт рыси. Кот был отброшен к берегу, и они сражались уже у воды.</w:t>
      </w:r>
    </w:p>
    <w:p>
      <w:pPr>
        <w:pStyle w:val="Normal"/>
        <w:ind w:firstLine="426"/>
        <w:jc w:val="both"/>
        <w:rPr/>
      </w:pPr>
      <w:r>
        <w:rPr>
          <w:sz w:val="24"/>
        </w:rPr>
        <w:t>Кот пронзительно закричал, когда в его морду вонзились убийственно сильные когти рыси. Может быть, и это не остано</w:t>
        <w:softHyphen/>
        <w:t>вило бы его в борьбе за самку, но неожиданно перед ним мелькнул комок рыжевато-коричневой шерсти, и его приемная дочь бросилась на него, бешено кусая его и царапая.</w:t>
      </w:r>
    </w:p>
    <w:p>
      <w:pPr>
        <w:pStyle w:val="Normal"/>
        <w:ind w:firstLine="426"/>
        <w:jc w:val="both"/>
        <w:rPr/>
      </w:pPr>
      <w:r>
        <w:rPr>
          <w:sz w:val="24"/>
        </w:rPr>
        <w:t>Пораженный, кот отскочил. В этот момент самец вцепился ему в горло, повалил на камни и встал над ним. В ярде от них припала к земле рысь, глаза ее сузились, и рычание убийцы донеслось из ее глотки.</w:t>
      </w:r>
    </w:p>
    <w:p>
      <w:pPr>
        <w:pStyle w:val="Normal"/>
        <w:ind w:firstLine="426"/>
        <w:jc w:val="both"/>
        <w:rPr/>
      </w:pPr>
      <w:r>
        <w:rPr>
          <w:sz w:val="24"/>
        </w:rPr>
        <w:t>Самец прислушался и на какое-то мгновение ослабил хват</w:t>
        <w:softHyphen/>
        <w:t>ку, чтобы взглянуть на нее. Это мгновение спасло кота. Отчаян</w:t>
        <w:softHyphen/>
        <w:t>ным рывком он выпростал заднюю лапу и растопыренными ког</w:t>
        <w:softHyphen/>
        <w:t>тями распорол самцу пасть, в то же время вырываясь из его объятий.</w:t>
      </w:r>
    </w:p>
    <w:p>
      <w:pPr>
        <w:pStyle w:val="Normal"/>
        <w:ind w:firstLine="426"/>
        <w:jc w:val="both"/>
        <w:rPr/>
      </w:pPr>
      <w:r>
        <w:rPr>
          <w:sz w:val="24"/>
        </w:rPr>
        <w:t>Самец взвыл и отпрыгнул от кота. Именно это и было нужно Йоулеру. Великолепным прыжком он бросил себя в воду футов на двенадцать от берега, и в тот миг, как он коснулся воды, лапы его заработали, перенося на другой берег. Самец вбежал в воду по колени, постоял в нерешительности. Потом резко по</w:t>
        <w:softHyphen/>
        <w:t>вернулся и пошел к избраннице, припавшей к земле. Она даже не взглянула на реку.</w:t>
      </w:r>
    </w:p>
    <w:p>
      <w:pPr>
        <w:pStyle w:val="Normal"/>
        <w:ind w:firstLine="426"/>
        <w:jc w:val="both"/>
        <w:rPr/>
      </w:pPr>
      <w:r>
        <w:rPr>
          <w:sz w:val="24"/>
        </w:rPr>
        <w:t>Когда, наконец, кот почувствовал под собой камни противо</w:t>
        <w:softHyphen/>
        <w:t>положного берега и выскочил из ледяной воды, оказалось, что течение отнесло его далеко вниз. Дрожа, он встряхнулся, по</w:t>
        <w:softHyphen/>
        <w:t>смотрел за реку вверх по течению. Берег был пустынным.</w:t>
      </w:r>
    </w:p>
    <w:p>
      <w:pPr>
        <w:pStyle w:val="Normal"/>
        <w:ind w:firstLine="426"/>
        <w:jc w:val="both"/>
        <w:rPr/>
      </w:pPr>
      <w:r>
        <w:rPr>
          <w:sz w:val="24"/>
        </w:rPr>
        <w:t>Впервые за долгие месяцы он поднял голову с тем стран</w:t>
        <w:softHyphen/>
        <w:t>ным жестом, который стал столь характерен для него. Неизбыв</w:t>
        <w:softHyphen/>
        <w:t>ная тоска вернулась сильнее, чем была прежде. Он снова встряхнулся и быстро побежал по висконсинской стороне реки. На этот раз он взял чуть южнее.</w:t>
      </w:r>
    </w:p>
    <w:p>
      <w:pPr>
        <w:pStyle w:val="Normal"/>
        <w:ind w:firstLine="426"/>
        <w:jc w:val="both"/>
        <w:rPr>
          <w:sz w:val="16"/>
        </w:rPr>
      </w:pPr>
      <w:r>
        <w:rPr>
          <w:sz w:val="16"/>
        </w:rPr>
      </w:r>
    </w:p>
    <w:p>
      <w:pPr>
        <w:pStyle w:val="Normal"/>
        <w:jc w:val="center"/>
        <w:rPr>
          <w:b/>
          <w:b/>
          <w:sz w:val="24"/>
        </w:rPr>
      </w:pPr>
      <w:r>
        <w:rPr>
          <w:b/>
          <w:sz w:val="24"/>
        </w:rPr>
        <w:t>Глава 5</w:t>
      </w:r>
    </w:p>
    <w:p>
      <w:pPr>
        <w:pStyle w:val="Normal"/>
        <w:ind w:firstLine="426"/>
        <w:jc w:val="both"/>
        <w:rPr>
          <w:b/>
          <w:b/>
          <w:sz w:val="16"/>
        </w:rPr>
      </w:pPr>
      <w:r>
        <w:rPr>
          <w:b/>
          <w:sz w:val="16"/>
        </w:rPr>
      </w:r>
    </w:p>
    <w:p>
      <w:pPr>
        <w:pStyle w:val="Normal"/>
        <w:ind w:firstLine="426"/>
        <w:jc w:val="both"/>
        <w:rPr>
          <w:sz w:val="24"/>
        </w:rPr>
      </w:pPr>
      <w:r>
        <w:rPr>
          <w:sz w:val="24"/>
        </w:rPr>
        <w:t>Через три месяца, в середине февраля, кот оказался возле широкого разлива Миссисипи, который известен как Лэйк-Пепин.</w:t>
      </w:r>
    </w:p>
    <w:p>
      <w:pPr>
        <w:pStyle w:val="Normal"/>
        <w:ind w:firstLine="426"/>
        <w:jc w:val="both"/>
        <w:rPr/>
      </w:pPr>
      <w:r>
        <w:rPr>
          <w:sz w:val="24"/>
        </w:rPr>
        <w:t>Свернув на восток, он вышел к Сливовому Ручью, южнее Плам-сити. На минутку остановившись, понюхал воздух и тут же ступил на лед. Он перемахнул через пятифутовую полоску притока на ту сторону. Запах усилился, и тревожный плач вырвался из его груди.</w:t>
      </w:r>
    </w:p>
    <w:p>
      <w:pPr>
        <w:pStyle w:val="Normal"/>
        <w:ind w:firstLine="426"/>
        <w:jc w:val="both"/>
        <w:rPr/>
      </w:pPr>
      <w:r>
        <w:rPr>
          <w:sz w:val="24"/>
        </w:rPr>
        <w:t>Чуть к югу от деревушки Поркюпайн он быстро побежал через лес, через поле за лесом, которое пересекала, извиваясь, река, один из берегов которой был много выше и круче другого. Что-то странно знакомое показалось тут: скалистое русло ручья, небольшая рощица, выступающая в поле, колоссальный гранитный валун, вырастающий из земли на одном берегу реки. Он явно узнал это место. Жалобный, почти неслышный стон вырвался из горла. Пройдя две тысячи двести миль почти за четыре года странствий, он вернулся к месту своего рождения.</w:t>
      </w:r>
    </w:p>
    <w:p>
      <w:pPr>
        <w:pStyle w:val="Normal"/>
        <w:ind w:firstLine="426"/>
        <w:jc w:val="both"/>
        <w:rPr>
          <w:sz w:val="24"/>
        </w:rPr>
      </w:pPr>
      <w:r>
        <w:rPr>
          <w:sz w:val="24"/>
        </w:rPr>
        <w:t>И теперь снова, как он делал это уже много-много раз, он поднял голову, вслушался, всмотрелся, принюхался к чему-то неслышному, невидимому, неуловимому.</w:t>
      </w:r>
    </w:p>
    <w:p>
      <w:pPr>
        <w:pStyle w:val="Normal"/>
        <w:ind w:firstLine="426"/>
        <w:jc w:val="both"/>
        <w:rPr/>
      </w:pPr>
      <w:r>
        <w:rPr>
          <w:sz w:val="24"/>
        </w:rPr>
        <w:t>Десять минут он стоял так без движения, слегка приподняв голову, поводя ноздрями, точно пробовал воздух. Потом, вдруг успокоившись, он побежал вниз по течению, пока не достиг мо</w:t>
        <w:softHyphen/>
        <w:t>ста через широкий, покрытый льдом Чиппиуэй. Здесь, спрятав</w:t>
        <w:softHyphen/>
        <w:t>шись за густыми зарослями кустов, растущих вдоль дороги, он изучал мост. Солнце стояло высоко, и движение на дороге было небольшим. Но перебегать сейчас дорогу казалось опасным. Поэтому он скрылся в лесу неподалеку и кружил там. Не сразу он нашел убежище в упавшем дереве с лукообразным стволом.</w:t>
      </w:r>
    </w:p>
    <w:p>
      <w:pPr>
        <w:pStyle w:val="Normal"/>
        <w:ind w:firstLine="426"/>
        <w:jc w:val="both"/>
        <w:rPr/>
      </w:pPr>
      <w:r>
        <w:rPr>
          <w:sz w:val="24"/>
        </w:rPr>
        <w:t>Весь день, пока он спал, время от времени странное хны</w:t>
        <w:softHyphen/>
        <w:t>канье доносилось из его убежища, и лапы его дрожали. Это был тот же стон, который рождался в его груди в те времена, когда он поднимал голову на север и нюхал воздух в поисках запаха, который, казалось, убегает от него.</w:t>
      </w:r>
    </w:p>
    <w:p>
      <w:pPr>
        <w:pStyle w:val="Normal"/>
        <w:ind w:firstLine="426"/>
        <w:jc w:val="both"/>
        <w:rPr/>
      </w:pPr>
      <w:r>
        <w:rPr>
          <w:sz w:val="24"/>
        </w:rPr>
        <w:t>Спустя час после того, как стемнело, он снова подошел к мосту и долго прислушивался, прежде чем перебежать мост и выйти на северо-восточный берег Чиппиуэйя. Местность изобиловала грызунами. Охота в прибрежном лесу была удачли</w:t>
        <w:softHyphen/>
        <w:t>вой и завершилась пиршеством. Потом он тщательно почистил</w:t>
        <w:softHyphen/>
        <w:t>ся и продолжил свой путь.</w:t>
      </w:r>
    </w:p>
    <w:p>
      <w:pPr>
        <w:pStyle w:val="Normal"/>
        <w:ind w:firstLine="426"/>
        <w:jc w:val="both"/>
        <w:rPr/>
      </w:pPr>
      <w:r>
        <w:rPr>
          <w:sz w:val="24"/>
        </w:rPr>
        <w:t>Он бежал вдоль маленькой речки Буффало, чуть ниже горо</w:t>
        <w:softHyphen/>
        <w:t>да Модена, вниз по течению, через маленький мост. И только на той стороне он свернул чуть к западу от своего постоянного направления.</w:t>
      </w:r>
    </w:p>
    <w:p>
      <w:pPr>
        <w:pStyle w:val="Normal"/>
        <w:ind w:firstLine="426"/>
        <w:jc w:val="both"/>
        <w:rPr/>
      </w:pPr>
      <w:r>
        <w:rPr>
          <w:sz w:val="24"/>
        </w:rPr>
        <w:t>За час до рассвета в лесу ему встретилась речушка, и он пошел вдоль нее вниз по течению. Дважды за следующие не</w:t>
        <w:softHyphen/>
        <w:t>сколько минут он настороженно поднимал голову и принюхивался. Ручей стал теперь глубже и шире. Когда он дошел до того места, где поваленное дерево образовало естественный мост, он долго стоял, прежде чем продолжить путь. Он шел теперь очень странной походкой: высоко задрав голову и все время напряженно шевеля ноздрями. Каждые несколько шагов он приостанавливался, слегка поводя ушами. И когда, обойдя кустарник, он внезапно остановился, слабая дрожь пробежала по его телу. На противоположном берегу, наполовину погру</w:t>
        <w:softHyphen/>
        <w:t>женный в воду, перед ним оказался разрушенный старый при</w:t>
        <w:softHyphen/>
        <w:t>чал, который он когда-то так хорошо знал. За причалом узень</w:t>
        <w:softHyphen/>
        <w:t>кая тропа терялась в кустах, взбираясь на крутой склон.</w:t>
      </w:r>
    </w:p>
    <w:p>
      <w:pPr>
        <w:pStyle w:val="Normal"/>
        <w:ind w:firstLine="426"/>
        <w:jc w:val="both"/>
        <w:rPr/>
      </w:pPr>
      <w:r>
        <w:rPr>
          <w:sz w:val="24"/>
        </w:rPr>
        <w:t>Долгий жалобный крик вырвался у него. Дрожь волнами охватила его. Он быстро побежал назад, туда, где через речку было перекинуто дерево, и без раздумья перебежал по нему. Однажды он уже совершал такой путь и перебегал это самое дерево. Он бежал вверх до тех пор, пока не достиг края леса, где начинались прерии. Это были его прерии, где он и мальчик вместе бродили. И там, в конце поля, стоял старый, обшарпан</w:t>
        <w:softHyphen/>
        <w:t>ный дом, а позади дома сарай. Его сарай. Он бежал к нему не останавливаясь, пока до сарая не осталось ярдов сорок. Тогда он лег в высокой траве, казалось, вспоминая, что здесь в него впервые стреляли. Он начал снова двигаться к дому, но теперь медленно, осторожно, напрягая все свои чувства. Он уже был совсем недалеко, когда послышался шум машины, спускавшей</w:t>
        <w:softHyphen/>
        <w:t>ся по старой пыльной дороге к дому. Интуитивно он кинулся в густые заросли и спрятался там. Коту некуда было скрыться, у него не было выбора – только сидеть там, где он сидит, гото</w:t>
        <w:softHyphen/>
        <w:t>вым к схватке или бегству, как придется. Глубокое спокойное урчание рвалось из груди, он оскалился в чуть слышном рыке.</w:t>
      </w:r>
    </w:p>
    <w:p>
      <w:pPr>
        <w:pStyle w:val="Normal"/>
        <w:ind w:firstLine="426"/>
        <w:jc w:val="both"/>
        <w:rPr/>
      </w:pPr>
      <w:r>
        <w:rPr>
          <w:sz w:val="24"/>
        </w:rPr>
        <w:t>Машина въехала во двор и с шумом остановилась. Большой автомобиль был так нагружен, что пассажиры, казалось, втис</w:t>
        <w:softHyphen/>
        <w:t>нулись в свои сиденья. Они выехали из Альма на рассвете, и когда у развилки в нескольких милях от города Мод Эндрюс свернула на плохую проселочную дорогу, она пожалела, что обещала Тодду остановиться у старого дома, чтобы «взглянуть в последний раз». У нее не было особенного желания опять видеть этот дом. Ничто никогда так не радовало ее, как отъезд отсюда несколько лет назад.</w:t>
      </w:r>
    </w:p>
    <w:p>
      <w:pPr>
        <w:pStyle w:val="Normal"/>
        <w:ind w:firstLine="426"/>
        <w:jc w:val="both"/>
        <w:rPr/>
      </w:pPr>
      <w:r>
        <w:rPr>
          <w:sz w:val="24"/>
        </w:rPr>
        <w:t>Тодд был погружен в собственные мысли. Раз за разом в течение четырех лет он приезжал сюда и бродил будто в ожида</w:t>
        <w:softHyphen/>
        <w:t>нии того, что найдет здесь своего любимца. Он складывал ладони у рта и звал: «Йоулер!» Но ответа не было, и он был теперь твердо уверен, что никогда и не будет. Во всяком случае, ему хотелось взглянуть на все в последний раз. Он сидел и вспоминал счастливые времена, когда он и котенок вместе ры</w:t>
        <w:softHyphen/>
        <w:t>бачили с маленькой лодки, как они охотились на мышей в пре</w:t>
        <w:softHyphen/>
        <w:t>рии. Он восстановил в памяти свое бегство вниз по реке, страшную ночь на островке, полную отвращения к себе самому из-за своей беспомощности. А что случилось с лодкой и котом?</w:t>
      </w:r>
    </w:p>
    <w:p>
      <w:pPr>
        <w:pStyle w:val="Normal"/>
        <w:ind w:firstLine="426"/>
        <w:jc w:val="both"/>
        <w:rPr/>
      </w:pPr>
      <w:r>
        <w:rPr>
          <w:sz w:val="24"/>
        </w:rPr>
        <w:t>Тодда снял с островка какой-то человек, заметивший огонь костра. Он вернулся к обезумевшей от горя матери и сильно на</w:t>
        <w:softHyphen/>
        <w:t>пуганному отцу. Это было несчастное время. Но как часто гово</w:t>
        <w:softHyphen/>
        <w:t>рила мать: «Перед зарей всегда всего темнее». Па получил новую работу, и на этот раз постоянную. Он все еще выпивал, но не так, как прежде. Казалось, что его что-то заставило ста</w:t>
        <w:softHyphen/>
        <w:t>раться быть лучшим мужем и лучшим отцом.</w:t>
      </w:r>
    </w:p>
    <w:p>
      <w:pPr>
        <w:pStyle w:val="Normal"/>
        <w:ind w:firstLine="426"/>
        <w:jc w:val="both"/>
        <w:rPr>
          <w:sz w:val="24"/>
        </w:rPr>
      </w:pPr>
      <w:r>
        <w:rPr>
          <w:sz w:val="24"/>
        </w:rPr>
        <w:t>На следующее лето умер дядя Джимми – брат па, в на</w:t>
        <w:softHyphen/>
        <w:t>следство отец получил крохотный гараж в Альма, где всегда находились желающие отремонтировать свою старую машину. Об этой работе, казалось, отец мечтал всегда. Но теперь он продал гараж в Альма и вошел в пай в большом гараже в Сэнт-Луисе.</w:t>
      </w:r>
    </w:p>
    <w:p>
      <w:pPr>
        <w:pStyle w:val="Normal"/>
        <w:ind w:firstLine="426"/>
        <w:jc w:val="both"/>
        <w:rPr>
          <w:sz w:val="24"/>
        </w:rPr>
      </w:pPr>
      <w:r>
        <w:rPr>
          <w:sz w:val="24"/>
        </w:rPr>
        <w:t>Их ожидала новая жизнь, и Тодд был рад, что они пере</w:t>
        <w:softHyphen/>
        <w:t>езжают в Сэнт-Луис, но к этим местам у него навсегда останет</w:t>
        <w:softHyphen/>
        <w:t>ся глубокая привязанность.</w:t>
      </w:r>
    </w:p>
    <w:p>
      <w:pPr>
        <w:pStyle w:val="Normal"/>
        <w:ind w:firstLine="426"/>
        <w:jc w:val="both"/>
        <w:rPr>
          <w:sz w:val="24"/>
        </w:rPr>
      </w:pPr>
      <w:r>
        <w:rPr>
          <w:sz w:val="24"/>
        </w:rPr>
        <w:t>Он вдруг очнулся от своих грез от прикосновения материн</w:t>
        <w:softHyphen/>
        <w:t>ской руки.</w:t>
      </w:r>
    </w:p>
    <w:p>
      <w:pPr>
        <w:pStyle w:val="Normal"/>
        <w:ind w:firstLine="426"/>
        <w:jc w:val="both"/>
        <w:rPr>
          <w:sz w:val="24"/>
        </w:rPr>
      </w:pPr>
      <w:r>
        <w:rPr>
          <w:sz w:val="24"/>
        </w:rPr>
        <w:t xml:space="preserve">– </w:t>
      </w:r>
      <w:r>
        <w:rPr>
          <w:sz w:val="24"/>
        </w:rPr>
        <w:t>Ты готов, Тодди? – спросила она мягко.</w:t>
      </w:r>
    </w:p>
    <w:p>
      <w:pPr>
        <w:pStyle w:val="Normal"/>
        <w:ind w:firstLine="426"/>
        <w:jc w:val="both"/>
        <w:rPr>
          <w:sz w:val="24"/>
        </w:rPr>
      </w:pPr>
      <w:r>
        <w:rPr>
          <w:sz w:val="24"/>
        </w:rPr>
        <w:t>Он кивнул:</w:t>
      </w:r>
    </w:p>
    <w:p>
      <w:pPr>
        <w:pStyle w:val="Normal"/>
        <w:ind w:firstLine="426"/>
        <w:jc w:val="both"/>
        <w:rPr>
          <w:sz w:val="24"/>
        </w:rPr>
      </w:pPr>
      <w:r>
        <w:rPr>
          <w:sz w:val="24"/>
        </w:rPr>
        <w:t xml:space="preserve">– </w:t>
      </w:r>
      <w:r>
        <w:rPr>
          <w:sz w:val="24"/>
        </w:rPr>
        <w:t>Готов, ма. Не думаю, чтобы еще когда-нибудь я снова приехал сюда.</w:t>
      </w:r>
    </w:p>
    <w:p>
      <w:pPr>
        <w:pStyle w:val="Normal"/>
        <w:ind w:firstLine="426"/>
        <w:jc w:val="both"/>
        <w:rPr/>
      </w:pPr>
      <w:r>
        <w:rPr>
          <w:sz w:val="24"/>
        </w:rPr>
        <w:t>Мод завела машину. Ни она, ни ее сын не видели, как большая кошачья голова поднялась из тростников.</w:t>
      </w:r>
    </w:p>
    <w:p>
      <w:pPr>
        <w:pStyle w:val="Normal"/>
        <w:ind w:firstLine="426"/>
        <w:jc w:val="both"/>
        <w:rPr/>
      </w:pPr>
      <w:r>
        <w:rPr>
          <w:sz w:val="24"/>
        </w:rPr>
        <w:t>Все время, пока большая машина стояла у дома, кот оста</w:t>
        <w:softHyphen/>
        <w:t>вался спокоен, он следил, как она уносится вдаль по проселоч</w:t>
        <w:softHyphen/>
        <w:t>ной дороге. Потом он, наконец, поднялся, как будто поняв, что больше ему нечего бояться, и побежал к дому. Он обошел его кругом и не уловил ни запаха, ни звука человека. Он повер</w:t>
        <w:softHyphen/>
        <w:t>нулся и обошел сарай. Окно, через которое он входил и выхо</w:t>
        <w:softHyphen/>
        <w:t>дил, было забито куском жести от банки из-под белой краски, бадья, стоявшая под окном, исчезла. Дверь в сарай была при</w:t>
        <w:softHyphen/>
        <w:t>открыта, он толкнул ее носом, она чуть покачнулась. Он сунул голову внутрь, никакие запахи его не взволновали, только сла</w:t>
        <w:softHyphen/>
        <w:t>бый мышиный дух. Он постоял, озираясь, в центре сарая. Под забитым жестью окном приютилась картонная коробка, в кото</w:t>
        <w:softHyphen/>
        <w:t>рой он провел свое детство. Он подошел к ней и принюхался. Внутри лежали мешки, на которых он спал, он поставил на них лапы, но здесь не было места для него теперешнего, чтобы он мог прикорнуть в этой когда-то такой большой коробке.</w:t>
      </w:r>
    </w:p>
    <w:p>
      <w:pPr>
        <w:pStyle w:val="Normal"/>
        <w:ind w:firstLine="426"/>
        <w:jc w:val="both"/>
        <w:rPr/>
      </w:pPr>
      <w:r>
        <w:rPr>
          <w:sz w:val="24"/>
        </w:rPr>
        <w:t>В целом здесь мало что изменилось. Он обнюхал все во</w:t>
        <w:softHyphen/>
        <w:t>круг: ящики, жестянки и ржавые инструменты. Что-то привлек</w:t>
        <w:softHyphen/>
        <w:t>ло его взгляд между двумя ящиками. Осторожно приблизившись, он рассмотрел моток грязной бечевки размером с мяч для гольфа.</w:t>
      </w:r>
    </w:p>
    <w:p>
      <w:pPr>
        <w:pStyle w:val="Normal"/>
        <w:ind w:firstLine="426"/>
        <w:jc w:val="both"/>
        <w:rPr/>
      </w:pPr>
      <w:r>
        <w:rPr>
          <w:sz w:val="24"/>
        </w:rPr>
        <w:t>Чуть помедлив, но потом всё смелее он стал подталкивать его лапой. Клубок легко откатился на несколько дюймов. Он преследовал его и снова подталкивал, потом набросился на не</w:t>
        <w:softHyphen/>
        <w:t>го и стал кусать, дурачась, кружился вокруг него, подбрасывал в воздух и ловил, снова отбрасывал в сторону и снова ловил. Когда он вертелся, держа зубами и передними лапами клубок, он наскочил на старый цветочный горшок, который с шумом упал и разбился.</w:t>
      </w:r>
    </w:p>
    <w:p>
      <w:pPr>
        <w:pStyle w:val="Normal"/>
        <w:ind w:firstLine="426"/>
        <w:jc w:val="both"/>
        <w:rPr>
          <w:sz w:val="24"/>
        </w:rPr>
      </w:pPr>
      <w:r>
        <w:rPr>
          <w:sz w:val="24"/>
        </w:rPr>
        <w:t>Шум испугал его. Игривости как не бывало: глаза сузились, мускулы напряглись.</w:t>
      </w:r>
    </w:p>
    <w:p>
      <w:pPr>
        <w:pStyle w:val="Normal"/>
        <w:ind w:firstLine="426"/>
        <w:jc w:val="both"/>
        <w:rPr>
          <w:sz w:val="24"/>
        </w:rPr>
      </w:pPr>
      <w:r>
        <w:rPr>
          <w:sz w:val="24"/>
        </w:rPr>
        <w:t>Он подошел к двери и собирался спуститься по ступенькам вниз, но, подняв одну лапу, оглянулся и долго стоял так. И дол</w:t>
        <w:softHyphen/>
        <w:t>гий жалобный крик, непрерывный вой, громкий сначала, по</w:t>
        <w:softHyphen/>
        <w:t>степенно стих.</w:t>
      </w:r>
    </w:p>
    <w:p>
      <w:pPr>
        <w:pStyle w:val="Normal"/>
        <w:ind w:firstLine="426"/>
        <w:jc w:val="both"/>
        <w:rPr/>
      </w:pPr>
      <w:r>
        <w:rPr>
          <w:sz w:val="24"/>
        </w:rPr>
        <w:t>Не глядя больше на сумрачное помещение, он проворно вы</w:t>
        <w:softHyphen/>
        <w:t>бежал из сарая и через прерию устремился в глухой огромный лес. Ни разу он не остановился и, по своему обыкновению, не поднял нос, принюхиваясь и прислушиваясь к чему-то, что было вне окружающего его мира.</w:t>
      </w:r>
    </w:p>
    <w:p>
      <w:pPr>
        <w:pStyle w:val="Normal"/>
        <w:ind w:firstLine="426"/>
        <w:jc w:val="both"/>
        <w:rPr>
          <w:sz w:val="24"/>
        </w:rPr>
      </w:pPr>
      <w:r>
        <w:rPr>
          <w:sz w:val="24"/>
        </w:rPr>
        <w:t>Вообще он никогда больше не делал этого.</w:t>
      </w:r>
    </w:p>
    <w:p>
      <w:pPr>
        <w:pStyle w:val="Normal"/>
        <w:ind w:firstLine="4536"/>
        <w:jc w:val="both"/>
        <w:rPr>
          <w:b/>
          <w:b/>
          <w:sz w:val="24"/>
        </w:rPr>
      </w:pPr>
      <w:r>
        <w:rPr>
          <w:b/>
          <w:i/>
          <w:sz w:val="24"/>
        </w:rPr>
        <w:t>Перевод с английского Марины Гусейновой.</w:t>
      </w:r>
    </w:p>
    <w:p>
      <w:pPr>
        <w:pStyle w:val="Normal"/>
        <w:ind w:firstLine="426"/>
        <w:jc w:val="both"/>
        <w:rPr>
          <w:b/>
          <w:b/>
          <w:sz w:val="16"/>
        </w:rPr>
      </w:pPr>
      <w:r>
        <w:rPr>
          <w:b/>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sz w:val="24"/>
        </w:rPr>
      </w:pPr>
      <w:r>
        <w:rPr>
          <w:sz w:val="24"/>
        </w:rPr>
        <w:t>Аллан Эккерт родился в Буффало (штат Нью-Йорк) в 1931 году. Детство его прошло в Чикаго. Он писал и пытался печатать свои рассказы еще в школе. Впервые он опубликовал свой рассказ в 1959 году.</w:t>
      </w:r>
    </w:p>
    <w:p>
      <w:pPr>
        <w:pStyle w:val="Normal"/>
        <w:ind w:firstLine="426"/>
        <w:jc w:val="both"/>
        <w:rPr/>
      </w:pPr>
      <w:r>
        <w:rPr>
          <w:sz w:val="24"/>
        </w:rPr>
        <w:t>В возрасте девяти лет Эккерт впервые проводит лето в ле</w:t>
        <w:softHyphen/>
        <w:t>сах Онтарио. В течение последующих восьми летних сезонов с рюкзаком за плечами он путешествует от Миссисипи до Национальных парков и гор Дальнего Запада, ночуя в палатке, переезжая с места на место на попутных машинах.</w:t>
      </w:r>
    </w:p>
    <w:p>
      <w:pPr>
        <w:pStyle w:val="Normal"/>
        <w:ind w:firstLine="426"/>
        <w:jc w:val="both"/>
        <w:rPr/>
      </w:pPr>
      <w:r>
        <w:rPr>
          <w:sz w:val="24"/>
        </w:rPr>
        <w:t>Не всегда путешествия по лесам Америки были вполне безо</w:t>
        <w:softHyphen/>
        <w:t>пасными: однажды ему пришлось провести семь часов на вер</w:t>
        <w:softHyphen/>
        <w:t>хушке ели в Национальном лесу Шошон (штат Висконсин) из-за разгневанного лося, которого он собирался сфотографи</w:t>
        <w:softHyphen/>
        <w:t>ровать.</w:t>
      </w:r>
    </w:p>
    <w:p>
      <w:pPr>
        <w:pStyle w:val="Normal"/>
        <w:ind w:firstLine="426"/>
        <w:jc w:val="both"/>
        <w:rPr/>
      </w:pPr>
      <w:r>
        <w:rPr>
          <w:sz w:val="24"/>
        </w:rPr>
        <w:t>Эккерт держал у себя, пытаясь приручить, лис, скунсов, ястребов, сов, опоссумов и енотов. Но никогда у него не было дикого кота. Работая в Дайтонском заповеднике (штат Огайо) при Музее натуральной истории, он наблюдал за прирученными котами, «Йоулер в этой книге, – говорит Эккерт, – в большой степени портрет Томми – дикого кота, рожденного в неволе. Он весил 35 фунтов, и росту в нем было 16 дюймов до плеч. Он играл, как собака, имел глубокий урчащий голос и разрешал мне носить его на руках».</w:t>
      </w:r>
    </w:p>
    <w:p>
      <w:pPr>
        <w:pStyle w:val="Normal"/>
        <w:ind w:firstLine="426"/>
        <w:jc w:val="both"/>
        <w:rPr>
          <w:sz w:val="24"/>
        </w:rPr>
      </w:pPr>
      <w:r>
        <w:rPr>
          <w:sz w:val="24"/>
        </w:rPr>
        <w:t>В настоящее время Колорадский федеральный ветеринар</w:t>
        <w:softHyphen/>
        <w:t>ный отдел пытается скрестить дикого кота с домашней кошкой, чтобы потомство можно было вытренировать для съемок филь</w:t>
        <w:softHyphen/>
        <w:t>ма по книге «Йоулер».</w:t>
      </w:r>
    </w:p>
    <w:p>
      <w:pPr>
        <w:pStyle w:val="Normal"/>
        <w:ind w:firstLine="426"/>
        <w:jc w:val="both"/>
        <w:rPr/>
      </w:pPr>
      <w:r>
        <w:rPr>
          <w:sz w:val="24"/>
        </w:rPr>
        <w:t>Аллан Эккерт – натуралист и профессиональный писатель, у него вышло 12 книг о природе.</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18:00Z</dcterms:created>
  <dc:creator>Archangelsk</dc:creator>
  <dc:description/>
  <dc:language>en-US</dc:language>
  <cp:lastModifiedBy>supervisor</cp:lastModifiedBy>
  <dcterms:modified xsi:type="dcterms:W3CDTF">2002-10-02T15:18:00Z</dcterms:modified>
  <cp:revision>2</cp:revision>
  <dc:subject/>
  <dc:title>Аллан Эккерт</dc:title>
</cp:coreProperties>
</file>