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СДРОЗ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ЗЕНЧЕН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lang w:val="en-US"/>
        </w:rPr>
        <w:t>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3090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Издание</w:t>
      </w:r>
      <w:r>
        <w:rPr>
          <w:sz w:val="16"/>
          <w:szCs w:val="16"/>
        </w:rPr>
        <w:t xml:space="preserve"> 2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ополненн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МОСК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«СОВЕТ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СИЯ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9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«17.9 Д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Рецензен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дицинс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ук 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ЦЕВИ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Художник Б. А. ЗАЛ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 4118000000-074 </w:t>
      </w:r>
      <w:r>
        <w:rPr>
          <w:rFonts w:cs="Times New Roman"/>
          <w:sz w:val="14"/>
          <w:szCs w:val="14"/>
          <w:vertAlign w:val="subscript"/>
        </w:rPr>
        <w:t>КБ</w:t>
      </w:r>
      <w:r>
        <w:rPr>
          <w:sz w:val="14"/>
          <w:szCs w:val="14"/>
          <w:vertAlign w:val="subscript"/>
        </w:rPr>
        <w:t>49</w:t>
      </w:r>
      <w:r>
        <w:rPr>
          <w:sz w:val="14"/>
          <w:szCs w:val="14"/>
        </w:rPr>
        <w:t>_</w:t>
      </w:r>
      <w:r>
        <w:rPr>
          <w:sz w:val="14"/>
          <w:szCs w:val="14"/>
          <w:vertAlign w:val="subscript"/>
        </w:rPr>
        <w:t>32</w:t>
      </w:r>
      <w:r>
        <w:rPr>
          <w:rFonts w:cs="Times New Roman"/>
          <w:sz w:val="14"/>
          <w:szCs w:val="14"/>
        </w:rPr>
        <w:t>„</w:t>
      </w:r>
      <w:r>
        <w:rPr>
          <w:sz w:val="14"/>
          <w:szCs w:val="14"/>
        </w:rPr>
        <w:t xml:space="preserve">1987 </w:t>
      </w:r>
      <w:r>
        <w:rPr>
          <w:rFonts w:cs="Times New Roman"/>
          <w:sz w:val="14"/>
          <w:szCs w:val="14"/>
          <w:vertAlign w:val="superscript"/>
        </w:rPr>
        <w:t>А</w:t>
      </w:r>
      <w:r>
        <w:rPr>
          <w:sz w:val="14"/>
          <w:szCs w:val="14"/>
        </w:rPr>
        <w:t xml:space="preserve">    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>-105(03)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ISBN </w:t>
      </w:r>
      <w:r>
        <w:rPr>
          <w:rFonts w:cs="Times New Roman" w:ascii="Times New Roman" w:hAnsi="Times New Roman"/>
          <w:sz w:val="16"/>
          <w:szCs w:val="16"/>
        </w:rPr>
        <w:t>5-268-00383-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датель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Совет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ссия»</w:t>
      </w:r>
      <w:r>
        <w:rPr>
          <w:sz w:val="14"/>
          <w:szCs w:val="14"/>
        </w:rPr>
        <w:t xml:space="preserve">, 1988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Огром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ществе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зонан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зва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становления Ц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ПС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ве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ис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СС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ра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еодолени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а 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ьб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циальны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л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зведе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ы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ран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сударствен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ит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Кни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едлагаем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итателя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ыходи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елом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л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с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ветс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ро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иод</w:t>
      </w:r>
      <w:r>
        <w:rPr>
          <w:sz w:val="14"/>
          <w:szCs w:val="14"/>
        </w:rPr>
        <w:t xml:space="preserve">. </w:t>
      </w:r>
      <w:r>
        <w:rPr>
          <w:sz w:val="14"/>
          <w:szCs w:val="14"/>
          <w:lang w:val="en-US"/>
        </w:rPr>
        <w:t xml:space="preserve">XXVi I </w:t>
      </w:r>
      <w:r>
        <w:rPr>
          <w:rFonts w:cs="Times New Roman"/>
          <w:sz w:val="14"/>
          <w:szCs w:val="14"/>
        </w:rPr>
        <w:t>съез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рт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став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е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ра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исти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ндиоз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дач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нтенсификац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кономического 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циаль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звит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ществ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е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пеш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ш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их задач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еодол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родливог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шающ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вигать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перед явле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лоупотребл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пиртным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питка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но</w:t>
      </w:r>
      <w:r>
        <w:rPr>
          <w:sz w:val="14"/>
          <w:szCs w:val="14"/>
        </w:rPr>
        <w:t>-</w:t>
      </w:r>
      <w:r>
        <w:rPr>
          <w:rFonts w:cs="Times New Roman"/>
          <w:smallCaps/>
          <w:sz w:val="14"/>
          <w:szCs w:val="14"/>
        </w:rPr>
        <w:t>еится</w:t>
      </w:r>
      <w:r>
        <w:rPr>
          <w:smallCap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л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гром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жност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ел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с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р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Автор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ниг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ав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рколо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ск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оз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ав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ач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ркологиче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ниц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19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ен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пешно сочет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рганизационну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актическу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учну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ятельность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 долг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лужб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стоян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ходят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веч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ногочисленные 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знообраз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прос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мог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людям </w:t>
      </w:r>
      <w:r>
        <w:rPr>
          <w:sz w:val="14"/>
          <w:szCs w:val="14"/>
        </w:rPr>
        <w:t xml:space="preserve">■ </w:t>
      </w:r>
      <w:r>
        <w:rPr>
          <w:rFonts w:cs="Times New Roman"/>
          <w:sz w:val="14"/>
          <w:szCs w:val="14"/>
        </w:rPr>
        <w:t>реше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бле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д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зч</w:t>
      </w:r>
      <w:r>
        <w:rPr>
          <w:sz w:val="14"/>
          <w:szCs w:val="14"/>
        </w:rPr>
        <w:t>-.</w:t>
      </w:r>
      <w:r>
        <w:rPr>
          <w:rFonts w:cs="Times New Roman"/>
          <w:sz w:val="14"/>
          <w:szCs w:val="14"/>
        </w:rPr>
        <w:t>нарколо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ои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едов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бежах антиалкоголь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ьбы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Пере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м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оеобраз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пуляр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энциклопед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строен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орм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пр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в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хватывающ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ирокий кру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бле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зва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ловн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ытайте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андаш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ке подсчит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оч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личе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пр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в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верня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ажет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ш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д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жд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про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тянет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епочк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язан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ответствен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ст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исл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вето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с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спект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блем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хватит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зумеетс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ыл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возмож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нформац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ш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ниг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да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фессиональ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сок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учн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ровн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Подроб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вещен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лознаком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итател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язл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ь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ини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инами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кономер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хо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нима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деле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дном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дущ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то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ссказа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вы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етрадицион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дходах 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Опирая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актиче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пы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времен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уч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следован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втор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казываю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ня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чность пьющ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елове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д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градаци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аруш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й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 социаль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яз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ставля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казать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ног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нтере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зл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чен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води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ральном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дени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бедитель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дчеркнута необходимос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люд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ез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ра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изн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яз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езен и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ерьезны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азгово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новом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нтиалкогольном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законодательств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Мож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деятьс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ни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тор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дела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пыт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общи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м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спространенны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«больные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прос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зможности обстоятель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ступ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вети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ыгр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о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паганд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езв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раз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изн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нес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сомненну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ьз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И. Г. Ураков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до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дицинск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наук, профессо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ак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лкоголиз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н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ся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дробн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меренное 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ривод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шта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состояния 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носящ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коман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ристр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л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у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Чрезвы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 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ой»</w:t>
      </w:r>
      <w:r>
        <w:rPr>
          <w:sz w:val="18"/>
          <w:szCs w:val="18"/>
        </w:rPr>
        <w:t xml:space="preserve">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ействи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з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дствие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го коллекти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ю 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я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частным бра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здор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у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</w:rPr>
        <w:t xml:space="preserve">'   </w:t>
      </w:r>
      <w:r>
        <w:rPr>
          <w:rFonts w:cs="Times New Roman"/>
          <w:sz w:val="14"/>
          <w:szCs w:val="14"/>
        </w:rPr>
        <w:t>Справоч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иатрии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>., 1985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5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ющ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той фор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тврат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нию 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иро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рибу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ово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[</w:t>
      </w:r>
      <w:r>
        <w:rPr>
          <w:rFonts w:cs="Times New Roman"/>
          <w:sz w:val="18"/>
          <w:szCs w:val="18"/>
        </w:rPr>
        <w:t>повы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ерантности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жал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е 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стоя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 рюм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возмо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ием перено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ралл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а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р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 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оскутная» Память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анием орган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ер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ем 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зна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ал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умень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ав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ум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ндал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их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т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 счит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 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ерепиваю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 жал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е утеш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рядо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защите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даптируяс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с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оксик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виж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л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станов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бинацие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«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ом»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бма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про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тим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оли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 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чив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т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эт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им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т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с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о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я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агоприя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х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ств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к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тролировать принимае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при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обавит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н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нее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граничусь круж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гово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м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ран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емление продол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м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аконом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и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лаб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я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ф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орачив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урма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вобо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н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печа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г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»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Познаком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х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ал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.  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алког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оле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амопроиз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чез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образ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средоточеннос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тесняющая ост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.  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ормальност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и под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 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верш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довлетвор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итель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.   </w:t>
      </w:r>
      <w:r>
        <w:rPr>
          <w:rFonts w:cs="Times New Roman"/>
          <w:sz w:val="18"/>
          <w:szCs w:val="18"/>
        </w:rPr>
        <w:t>Запазд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ыщ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 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об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н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начительный 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х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ительност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ке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рлан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ущ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ион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рлан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 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эффект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>. 3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у 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щ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рж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ща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4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о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живому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преуменьшени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личеств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пиваемог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5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ш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6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д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 зна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7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 скуп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8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аш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 тра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9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днев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0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замеч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я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 дом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1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выпивк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хоро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плох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2.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уждать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ег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чар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окой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д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пре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я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б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застенчив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3.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о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у позабо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у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4.    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е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пло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доб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змо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у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едует пом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ч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 неду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п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вожа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ражив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лифицированным сов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получ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и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вай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пас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оп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опающих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рур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мос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з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е 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рг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доро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ями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ключ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я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ра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 «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ами чер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стоятельства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слов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здели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лед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ре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ывае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нокра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ним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и выя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ф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нару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тен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еалкоголь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уктура 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при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оз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оценивала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нч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проч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талья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мброз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тен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иках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месте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трукту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алкоголиз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ру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зойства челове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ие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агоприя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сре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располаг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алкоголиз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 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во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пресс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угие счит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вер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кл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еба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личаю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и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ушаем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онгар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аг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•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Еод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ж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контр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нден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у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чатлению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нтере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и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иологических проб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ван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дида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ньшиков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а характер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казывае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тдель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ер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л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гресс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начитель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енны общитель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пособляе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иму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одня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нгви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кова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 сло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х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 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р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ологич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ав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лотски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тер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получ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ем избег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же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стойчив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амостоятельно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истема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 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2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емейны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остр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лл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астанию 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6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 от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е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изующимся лег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им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омляем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ло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похондр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рудн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бщ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л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дум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чи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еди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ли 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вер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им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е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щ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об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ещ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знач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генные трав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ы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способ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рудн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истема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 на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8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23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 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лен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е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н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ч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ран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исциплинирован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ивш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цен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остоятель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оя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пу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терп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сужд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летворяющ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способ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ив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ли оригин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те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а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ужными</w:t>
      </w:r>
      <w:r>
        <w:rPr>
          <w:sz w:val="18"/>
          <w:szCs w:val="18"/>
        </w:rPr>
        <w:t xml:space="preserve">"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ю намеч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22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26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руж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1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етвер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е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зб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им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шед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 групп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монстра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ональная неустойчи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ам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беспечность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легкос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ешени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юб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опр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нени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чай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ывающ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анов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 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небре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 мор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истема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sz w:val="18"/>
          <w:szCs w:val="18"/>
        </w:rPr>
        <w:t>17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0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,5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3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уп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разру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ский филосо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нт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пытах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бога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ит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е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ре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пособ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я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форм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уше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едрость с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центр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агови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о дол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мысл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следова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фессион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а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хваль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а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я погиб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южи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</w:t>
      </w:r>
      <w:r>
        <w:rPr>
          <w:rFonts w:cs="Times New Roman"/>
          <w:strike/>
          <w:sz w:val="18"/>
          <w:szCs w:val="18"/>
        </w:rPr>
        <w:t>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жади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щ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ифицируют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нденцию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яж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агоприя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хо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вно привлек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 нау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зыв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 за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риль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ра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г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шед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19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ри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ра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же 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ью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следов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л 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ро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тологической 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жай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обор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е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образ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аж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д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ерно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убе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ифи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абот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ад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жеплине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41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т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имптома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алкого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дромальную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«скрытую»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фаз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уциальн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о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тановимся корот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едшагогольк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п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ь орган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олж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алкогольной ф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 лет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дром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аниц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 выпив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 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 которог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збавляют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ильног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леч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язч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олж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ром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руциаль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динальные призн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в 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я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ающие 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н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 пь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чувств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ачалу 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ая 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а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алкогол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редото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ни 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дить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я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нчиваю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ы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 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' </w:t>
      </w:r>
      <w:r>
        <w:rPr>
          <w:rFonts w:cs="Times New Roman"/>
          <w:sz w:val="18"/>
          <w:szCs w:val="18"/>
        </w:rPr>
        <w:t>угас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ед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й</w:t>
      </w:r>
      <w:r>
        <w:rPr>
          <w:sz w:val="18"/>
          <w:szCs w:val="18"/>
          <w:vertAlign w:val="superscript"/>
        </w:rPr>
        <w:t xml:space="preserve">1, </w:t>
      </w:r>
      <w:r>
        <w:rPr>
          <w:rFonts w:cs="Times New Roman"/>
          <w:sz w:val="18"/>
          <w:szCs w:val="18"/>
        </w:rPr>
        <w:t>ревност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>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</w:t>
      </w:r>
      <w:r>
        <w:rPr>
          <w:sz w:val="18"/>
          <w:szCs w:val="18"/>
        </w:rPr>
        <w:t xml:space="preserve">-* </w:t>
      </w:r>
      <w:r>
        <w:rPr>
          <w:rFonts w:cs="Times New Roman"/>
          <w:sz w:val="18"/>
          <w:szCs w:val="18"/>
        </w:rPr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к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</w:t>
      </w:r>
      <w:r>
        <w:rPr>
          <w:sz w:val="18"/>
          <w:szCs w:val="18"/>
        </w:rPr>
        <w:t>--</w:t>
      </w:r>
      <w:r>
        <w:rPr>
          <w:rFonts w:cs="Times New Roman"/>
          <w:sz w:val="18"/>
          <w:szCs w:val="18"/>
        </w:rPr>
        <w:t>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е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ча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5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рной 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ыт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ег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а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уша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Хрон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утрен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ры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о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кр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оящим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глощение суррогат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ех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ь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в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тра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онн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0% </w:t>
      </w:r>
      <w:r>
        <w:rPr>
          <w:rFonts w:cs="Times New Roman"/>
          <w:sz w:val="18"/>
          <w:szCs w:val="18"/>
        </w:rPr>
        <w:t>случаев—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о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ш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оправд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че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классико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са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карс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яземс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ыба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ых учены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роз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ельчу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ох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ванец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п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т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и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ономер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форм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иохим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вет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е 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ходя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ся псих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зод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еличиваются 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ем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чез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о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л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зир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видетельствую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вязчив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поис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возмож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д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и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пыльчи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л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ессонницу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з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зжо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риятные ощу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еч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литр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чив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ровалы</w:t>
      </w:r>
      <w:r>
        <w:rPr>
          <w:sz w:val="18"/>
          <w:szCs w:val="18"/>
        </w:rPr>
        <w:t xml:space="preserve">: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 учащаю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олим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дневному пьян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рехдне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и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 сн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он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убл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худ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и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ениел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авд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«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иби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усиливаю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 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ра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жеч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ифер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о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з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епат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рр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стри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ли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жи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болевания почек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угн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 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к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3-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ы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авливая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нош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юмок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хм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е 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ро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лептические припад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потреб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те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иту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екол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сь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д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3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грессир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ум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уш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Что такое пристрастие к алкоголю?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м 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л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сход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исит динам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чис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ц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степ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ействи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т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алког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тя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спи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жел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ержне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ется слож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хим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 пь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бм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еспечив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ульс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личи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ра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Алкоголизм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Рукооод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л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ачей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>., 1983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5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т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отмеча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миа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ов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ке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ь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аракте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е 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ициат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живл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тир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су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я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блю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лек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соци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омин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ига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ят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ш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ение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е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м привы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у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ответ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форм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я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 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в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а 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ж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л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ых д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удш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бит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ж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х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дцеби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ых явл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ко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о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отло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 эт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напитк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амостоя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язч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лед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вал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а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ы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теп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числ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жеств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спомн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ы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правд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 пьющ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вы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иб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е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астают неприя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худ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ч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докс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л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стрем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овершенствов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з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ла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изким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инирующим 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оксик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 клет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ы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 челове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пи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хма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спар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 обозревате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а»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б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чуку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а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 междуна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рни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праздн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 рож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н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рону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шампанскому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тс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я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л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елям «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ьк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тку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ку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ыв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чень изменил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ы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об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 звер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связано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и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 злым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т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е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агодуш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е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вля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ясничань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ло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ме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ут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мотивиров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х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редко соче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ормо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 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ых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оте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рное порядо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д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стн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у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обл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ричи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вог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ысход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рой тос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жи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рач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нередк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кончи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амоубийств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одолж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а настро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ите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дово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гресси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а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я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ка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ыз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ь из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ов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 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о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четливое из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 «апоге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и пат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па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ер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 псих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т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 изме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крат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ч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 про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лаб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я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ф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куш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ью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пьян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провожда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и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уш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икливостью бран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пособ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остано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рем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иров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здалое «раскаяни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з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щ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 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ервни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цеп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ю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з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 «отключе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свобожд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м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н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ю 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 дере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ллиар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ага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е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и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ов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бр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е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охра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губ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е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с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«ураг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литрово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ш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о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иде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Расскажите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жалуйст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М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муж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опохмеля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хм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 одномомен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яжеляя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е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кра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ок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ры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раж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ли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бит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ж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х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уют раздражитель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сту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ст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омляем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охм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охмел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бстоятельств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при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меш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 обх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ога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пь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ф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в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нер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спир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анальгин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ч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ногодневное 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асцвет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яж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 одутлова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юш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аляю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аснеют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зя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уль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каче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 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гуно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теют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зябнут</w:t>
      </w:r>
      <w:r>
        <w:rPr>
          <w:sz w:val="18"/>
          <w:szCs w:val="18"/>
        </w:rPr>
        <w:t xml:space="preserve">.   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четают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терэ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сонниц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нос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ор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ич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размашис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ож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ь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зы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о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д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 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ла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охм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бе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ен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олж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ает 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альней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яж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ысход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никают разд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я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ов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шмар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иде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и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ст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рывочными слух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ллюцинац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ыми пробужд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в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охм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о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бытьс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у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шмар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хм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 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мо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удоро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адк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словл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оГ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орди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ел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уби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жид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ог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во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 обра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лифициров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н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а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степенно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растани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похме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smallCaps/>
          <w:sz w:val="18"/>
          <w:szCs w:val="18"/>
          <w:lang w:val="en-US"/>
        </w:rPr>
        <w:t xml:space="preserve">hi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 г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Ка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Как 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еленого змия»Ь</w:t>
      </w:r>
      <w:r>
        <w:rPr>
          <w:sz w:val="18"/>
          <w:szCs w:val="18"/>
        </w:rPr>
        <w:t>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н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ет этил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но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цвет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туч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ламеняющ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 смеш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ноше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личные спир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ого спирт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иво—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6%, </w:t>
      </w:r>
      <w:r>
        <w:rPr>
          <w:rFonts w:cs="Times New Roman"/>
          <w:sz w:val="18"/>
          <w:szCs w:val="18"/>
        </w:rPr>
        <w:t>сух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7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2%,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— </w:t>
      </w:r>
      <w:r>
        <w:rPr>
          <w:sz w:val="18"/>
          <w:szCs w:val="18"/>
        </w:rPr>
        <w:t xml:space="preserve">40%, </w:t>
      </w:r>
      <w:r>
        <w:rPr>
          <w:rFonts w:cs="Times New Roman"/>
          <w:sz w:val="18"/>
          <w:szCs w:val="18"/>
        </w:rPr>
        <w:t>лик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м—</w:t>
      </w:r>
      <w:r>
        <w:rPr>
          <w:sz w:val="18"/>
          <w:szCs w:val="18"/>
        </w:rPr>
        <w:t>3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40%;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индивиду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и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изи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л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щевар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человек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осн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ас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ком кишечник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ы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стя</w:t>
      </w:r>
      <w:r>
        <w:rPr>
          <w:sz w:val="18"/>
          <w:szCs w:val="18"/>
        </w:rPr>
        <w:t xml:space="preserve"> 2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0 </w:t>
      </w:r>
      <w:r>
        <w:rPr>
          <w:rFonts w:cs="Times New Roman"/>
          <w:sz w:val="18"/>
          <w:szCs w:val="18"/>
        </w:rPr>
        <w:t>мин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стя</w:t>
      </w:r>
      <w:r>
        <w:rPr>
          <w:sz w:val="18"/>
          <w:szCs w:val="18"/>
        </w:rPr>
        <w:t xml:space="preserve"> 1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 </w:t>
      </w:r>
      <w:r>
        <w:rPr>
          <w:rFonts w:cs="Times New Roman"/>
          <w:sz w:val="18"/>
          <w:szCs w:val="18"/>
        </w:rPr>
        <w:t>ча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и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лощ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•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лезен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к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мерно</w:t>
      </w:r>
      <w:r>
        <w:rPr>
          <w:sz w:val="18"/>
          <w:szCs w:val="18"/>
        </w:rPr>
        <w:t xml:space="preserve"> 9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95%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начи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(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0%) </w:t>
      </w:r>
      <w:r>
        <w:rPr>
          <w:rFonts w:cs="Times New Roman"/>
          <w:sz w:val="18"/>
          <w:szCs w:val="18"/>
        </w:rPr>
        <w:t>уда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ч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ых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иологическое преобраз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е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лекис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рмен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щеп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 алкогольдегидрогеназ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у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нач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ежуто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 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цетальдегид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бще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з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е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абот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 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иркулир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рь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олиров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ено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ы 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еку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ч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 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каль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грани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у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шив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тек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зультатом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импульсы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еротон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фам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адренэл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ммааминомасля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)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з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ще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н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клеток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нейронов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зы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уль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оду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 жизн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зг пы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а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те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уд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т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концен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о с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фамин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ейромед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ству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я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й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пециали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ывают 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пресс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р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х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ллюцинац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бы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фам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гл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ям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лив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е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жд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утствие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ппетит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мелк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рожь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ук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язык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се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доксаль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  <w:vertAlign w:val="subscript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 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бъек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ения 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ы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лее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ож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рука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му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пивших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цен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ж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 улучшаю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дол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 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те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тез</w:t>
      </w:r>
      <w:r>
        <w:rPr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 xml:space="preserve">в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Организм 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е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 форм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ро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фраз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утк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н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омпенсато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й би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тоянный уси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т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атч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ых импуль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черпы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словлено опусто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ладово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меди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н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у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фици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ращ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 послед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изующ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м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физическим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нарушениям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алкогольны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сихоз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град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е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ч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беж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найд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к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р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новить маш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разру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Алкоголь поракчзет внутренние органы человека, однако некоторые считают, что его можно употреблять   как   лечебное   средство.   Так   ли   это?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15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ъез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вященный пам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мени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рур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ирог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 постан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 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вер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б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морщиванию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ает процес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клето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ку 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ю 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лополу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юм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из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о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худ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ар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щ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ение слиз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л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стр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гуля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 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желудо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он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а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епатит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расп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желудо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ъез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мин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еркну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ам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  <w:vertAlign w:val="subscript"/>
        </w:rPr>
        <w:t>ло</w:t>
      </w:r>
      <w:r>
        <w:rPr>
          <w:rFonts w:cs="Times New Roman"/>
          <w:sz w:val="18"/>
          <w:szCs w:val="18"/>
        </w:rPr>
        <w:t>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чебно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ч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П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дезинфе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ж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в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 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еп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ыш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ной чуш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зинфе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асывается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еч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езинфекц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 «уби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б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я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ужно 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 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чен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вы 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пер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т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ва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рижеч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змо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уп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ложнениям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желудоч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теч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бо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вы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ов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ржен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расши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ы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ыравн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змы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м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очти </w:t>
      </w:r>
      <w:r>
        <w:rPr>
          <w:sz w:val="18"/>
          <w:szCs w:val="18"/>
        </w:rPr>
        <w:t xml:space="preserve">75%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и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вления 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осуд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 исследо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диолог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 ССС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 пр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2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0%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ется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юбителе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лить</w:t>
      </w:r>
      <w:r>
        <w:rPr>
          <w:sz w:val="18"/>
          <w:szCs w:val="18"/>
        </w:rPr>
        <w:t xml:space="preserve">   (</w:t>
      </w:r>
      <w:r>
        <w:rPr>
          <w:rFonts w:cs="Times New Roman"/>
          <w:sz w:val="18"/>
          <w:szCs w:val="18"/>
        </w:rPr>
        <w:t>«бытов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ьяниц»</w:t>
      </w:r>
      <w:r>
        <w:rPr>
          <w:sz w:val="18"/>
          <w:szCs w:val="18"/>
        </w:rPr>
        <w:t xml:space="preserve">).   </w:t>
      </w:r>
      <w:r>
        <w:rPr>
          <w:rFonts w:cs="Times New Roman"/>
          <w:sz w:val="18"/>
          <w:szCs w:val="18"/>
        </w:rPr>
        <w:t>Важны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ен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диопат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лкого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цы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ше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осуд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ди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рреспонд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 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херта</w:t>
      </w:r>
      <w:r>
        <w:rPr>
          <w:sz w:val="18"/>
          <w:szCs w:val="18"/>
        </w:rPr>
        <w:t xml:space="preserve">, 40% </w:t>
      </w:r>
      <w:r>
        <w:rPr>
          <w:rFonts w:cs="Times New Roman"/>
          <w:sz w:val="18"/>
          <w:szCs w:val="18"/>
        </w:rPr>
        <w:t>умер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 кардиопа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же</w:t>
      </w:r>
      <w:r>
        <w:rPr>
          <w:sz w:val="18"/>
          <w:szCs w:val="18"/>
        </w:rPr>
        <w:t xml:space="preserve"> 40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ше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лишь </w:t>
      </w:r>
      <w:r>
        <w:rPr>
          <w:sz w:val="18"/>
          <w:szCs w:val="18"/>
        </w:rPr>
        <w:t xml:space="preserve">12%. </w:t>
      </w:r>
      <w:r>
        <w:rPr>
          <w:rFonts w:cs="Times New Roman"/>
          <w:sz w:val="18"/>
          <w:szCs w:val="18"/>
        </w:rPr>
        <w:t>И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ей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й мыш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кар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ышеизло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ей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 являет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оспитан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здоров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дготовленны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 xml:space="preserve">к </w:t>
      </w:r>
      <w:r>
        <w:rPr>
          <w:rFonts w:cs="Times New Roman"/>
          <w:i/>
          <w:iCs/>
          <w:sz w:val="18"/>
          <w:szCs w:val="18"/>
        </w:rPr>
        <w:t>жизн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ка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о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ча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е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фоло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тву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и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я бо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в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ы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фе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воб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омоно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равновеш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новополож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покра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я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ыв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леп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ум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иот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ли спир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чат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ристо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женщ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аю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ж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хож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реч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лутарх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пьяниц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ождаю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ьяниц»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тало крылат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нокра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о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 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 несча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ож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ра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рв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мени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рль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рв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осн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употребл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беркуле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пилепс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ум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лед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у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 исчез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ущие трез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ев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 немец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оведов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ло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треть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вер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р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814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215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 37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вшихся</w:t>
      </w:r>
      <w:r>
        <w:rPr>
          <w:sz w:val="18"/>
          <w:szCs w:val="18"/>
        </w:rPr>
        <w:t xml:space="preserve">, 16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твыми</w:t>
      </w:r>
      <w:r>
        <w:rPr>
          <w:sz w:val="18"/>
          <w:szCs w:val="18"/>
        </w:rPr>
        <w:t xml:space="preserve">, 121 </w:t>
      </w:r>
      <w:r>
        <w:rPr>
          <w:rFonts w:cs="Times New Roman"/>
          <w:sz w:val="18"/>
          <w:szCs w:val="18"/>
        </w:rPr>
        <w:t>рано умер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рог</w:t>
      </w:r>
      <w:r>
        <w:rPr>
          <w:sz w:val="18"/>
          <w:szCs w:val="18"/>
        </w:rPr>
        <w:t xml:space="preserve">, 38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л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ыми</w:t>
      </w:r>
      <w:r>
        <w:rPr>
          <w:sz w:val="18"/>
          <w:szCs w:val="18"/>
        </w:rPr>
        <w:t xml:space="preserve">, 55 </w:t>
      </w:r>
      <w:r>
        <w:rPr>
          <w:rFonts w:cs="Times New Roman"/>
          <w:sz w:val="18"/>
          <w:szCs w:val="18"/>
        </w:rPr>
        <w:t>бол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беркулез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640 </w:t>
      </w:r>
      <w:r>
        <w:rPr>
          <w:rFonts w:cs="Times New Roman"/>
          <w:sz w:val="18"/>
          <w:szCs w:val="18"/>
        </w:rPr>
        <w:t>оставших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</w:t>
      </w:r>
      <w:r>
        <w:rPr>
          <w:sz w:val="18"/>
          <w:szCs w:val="18"/>
        </w:rPr>
        <w:t xml:space="preserve"> 173 </w:t>
      </w:r>
      <w:r>
        <w:rPr>
          <w:rFonts w:cs="Times New Roman"/>
          <w:sz w:val="18"/>
          <w:szCs w:val="18"/>
        </w:rPr>
        <w:t>стра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ад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рог</w:t>
      </w:r>
      <w:r>
        <w:rPr>
          <w:sz w:val="18"/>
          <w:szCs w:val="18"/>
        </w:rPr>
        <w:t xml:space="preserve">, 131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ер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лепсией</w:t>
      </w:r>
      <w:r>
        <w:rPr>
          <w:sz w:val="18"/>
          <w:szCs w:val="18"/>
        </w:rPr>
        <w:t>, 145</w:t>
      </w:r>
      <w:r>
        <w:rPr>
          <w:rFonts w:cs="Times New Roman"/>
          <w:sz w:val="18"/>
          <w:szCs w:val="18"/>
        </w:rPr>
        <w:t>— душе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ями</w:t>
      </w:r>
      <w:r>
        <w:rPr>
          <w:sz w:val="18"/>
          <w:szCs w:val="18"/>
        </w:rPr>
        <w:t xml:space="preserve">, 127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ми</w:t>
      </w:r>
      <w:r>
        <w:rPr>
          <w:sz w:val="18"/>
          <w:szCs w:val="18"/>
        </w:rPr>
        <w:t xml:space="preserve">, 322 </w:t>
      </w:r>
      <w:r>
        <w:rPr>
          <w:rFonts w:cs="Times New Roman"/>
          <w:sz w:val="18"/>
          <w:szCs w:val="18"/>
        </w:rPr>
        <w:t>обнаружива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я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ождени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и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ы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X </w:t>
      </w:r>
      <w:r>
        <w:rPr>
          <w:rFonts w:cs="Times New Roman"/>
          <w:sz w:val="18"/>
          <w:szCs w:val="18"/>
        </w:rPr>
        <w:t>века 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щ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ословной</w:t>
      </w:r>
      <w:r>
        <w:rPr>
          <w:sz w:val="18"/>
          <w:szCs w:val="18"/>
        </w:rPr>
        <w:t xml:space="preserve"> 760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одавля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(88,3%)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емен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ледствен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2500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употребля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10 804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(6225 </w:t>
      </w:r>
      <w:r>
        <w:rPr>
          <w:rFonts w:cs="Times New Roman"/>
          <w:sz w:val="18"/>
          <w:szCs w:val="18"/>
        </w:rPr>
        <w:t>сынов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4579 </w:t>
      </w:r>
      <w:r>
        <w:rPr>
          <w:rFonts w:cs="Times New Roman"/>
          <w:sz w:val="18"/>
          <w:szCs w:val="18"/>
        </w:rPr>
        <w:t>дочерей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Уче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4760 (44,6%) </w:t>
      </w:r>
      <w:r>
        <w:rPr>
          <w:rFonts w:cs="Times New Roman"/>
          <w:sz w:val="18"/>
          <w:szCs w:val="18"/>
        </w:rPr>
        <w:t>потом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агу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тр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ов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ись</w:t>
      </w:r>
      <w:r>
        <w:rPr>
          <w:sz w:val="18"/>
          <w:szCs w:val="18"/>
        </w:rPr>
        <w:t xml:space="preserve"> 3943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(66%), </w:t>
      </w:r>
      <w:r>
        <w:rPr>
          <w:rFonts w:cs="Times New Roman"/>
          <w:sz w:val="18"/>
          <w:szCs w:val="18"/>
        </w:rPr>
        <w:t>из доче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817 </w:t>
      </w:r>
      <w:r>
        <w:rPr>
          <w:rFonts w:cs="Times New Roman"/>
          <w:sz w:val="18"/>
          <w:szCs w:val="18"/>
        </w:rPr>
        <w:t>челозек</w:t>
      </w:r>
      <w:r>
        <w:rPr>
          <w:sz w:val="18"/>
          <w:szCs w:val="18"/>
        </w:rPr>
        <w:t xml:space="preserve"> (18%). </w:t>
      </w:r>
      <w:r>
        <w:rPr>
          <w:rFonts w:cs="Times New Roman"/>
          <w:sz w:val="18"/>
          <w:szCs w:val="18"/>
        </w:rPr>
        <w:t>Следова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ыдающ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епе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леж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 поколе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а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ождени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след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уб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киды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ертворожденны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е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ождением подтверж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в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у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статиров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наруж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лепс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ни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оз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33%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и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10%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р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ья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чати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п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ию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есной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где призре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пилеп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и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про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ча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их вместе</w:t>
      </w:r>
      <w:r>
        <w:rPr>
          <w:sz w:val="18"/>
          <w:szCs w:val="18"/>
        </w:rPr>
        <w:t xml:space="preserve">* </w:t>
      </w:r>
      <w:r>
        <w:rPr>
          <w:rFonts w:cs="Times New Roman"/>
          <w:sz w:val="18"/>
          <w:szCs w:val="18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о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Постара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 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нее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матер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центу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ет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являющую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 барье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пл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и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олтмэна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цента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рь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их дозах</w:t>
      </w:r>
      <w:r>
        <w:rPr>
          <w:sz w:val="18"/>
          <w:szCs w:val="18"/>
        </w:rPr>
        <w:t xml:space="preserve"> (1,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4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венно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пов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руж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у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а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вс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ющему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аж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ы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егмдрогеназ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фермен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 алкогол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20%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о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ль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ь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тло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 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харест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Токс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 сторо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титу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еоды</w:t>
      </w:r>
      <w:r>
        <w:rPr>
          <w:smallCap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ватыв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 спир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ж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дегидрогеназ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 замед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утро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индром пл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еньш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ами гол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икроцефалие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лабоум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ип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дерну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лень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бород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з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й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зкими раскос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заращ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об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зые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нед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ования</w:t>
      </w:r>
      <w:r>
        <w:rPr>
          <w:sz w:val="18"/>
          <w:szCs w:val="18"/>
        </w:rPr>
        <w:t xml:space="preserve"> 1529 </w:t>
      </w:r>
      <w:r>
        <w:rPr>
          <w:rFonts w:cs="Times New Roman"/>
          <w:sz w:val="18"/>
          <w:szCs w:val="18"/>
        </w:rPr>
        <w:t>мате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версит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нгт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лонения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жаю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ьцев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ла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дон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рави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ожд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разви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блюд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74%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жд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матер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употребля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кармли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 поп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 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ка» ежедне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едиа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ьны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ту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олок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новятся возбужден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ко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ро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леп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а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л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тверж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чай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обезья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ая концен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плацен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пл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еч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акти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топ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ный обезья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лотис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мяч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и берем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наружи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собенно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жечк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алог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цам</w:t>
      </w:r>
      <w:r>
        <w:rPr>
          <w:sz w:val="18"/>
          <w:szCs w:val="18"/>
        </w:rPr>
        <w:t xml:space="preserve"> 9,75-</w:t>
      </w:r>
      <w:r>
        <w:rPr>
          <w:rFonts w:cs="Times New Roman"/>
          <w:sz w:val="18"/>
          <w:szCs w:val="18"/>
        </w:rPr>
        <w:t>процен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юкоз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выс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ю 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руж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 через</w:t>
      </w:r>
      <w:r>
        <w:rPr>
          <w:sz w:val="18"/>
          <w:szCs w:val="18"/>
        </w:rPr>
        <w:t xml:space="preserve"> 60 </w:t>
      </w:r>
      <w:r>
        <w:rPr>
          <w:rFonts w:cs="Times New Roman"/>
          <w:sz w:val="18"/>
          <w:szCs w:val="18"/>
        </w:rPr>
        <w:t>мин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ъекци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сп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дл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90 </w:t>
      </w:r>
      <w:r>
        <w:rPr>
          <w:rFonts w:cs="Times New Roman"/>
          <w:sz w:val="18"/>
          <w:szCs w:val="18"/>
        </w:rPr>
        <w:t>мин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зилась 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4%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ж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 вероят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ло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о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ро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с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ерестаю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ырабатыва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ловы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бат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лноценны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ь 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у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тся</w:t>
      </w:r>
      <w:r>
        <w:rPr>
          <w:sz w:val="18"/>
          <w:szCs w:val="18"/>
        </w:rPr>
        <w:t xml:space="preserve"> 8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96% </w:t>
      </w:r>
      <w:r>
        <w:rPr>
          <w:rFonts w:cs="Times New Roman"/>
          <w:sz w:val="18"/>
          <w:szCs w:val="18"/>
        </w:rPr>
        <w:t>пат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рматозоид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ль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а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2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40 </w:t>
      </w:r>
      <w:r>
        <w:rPr>
          <w:rFonts w:cs="Times New Roman"/>
          <w:sz w:val="18"/>
          <w:szCs w:val="18"/>
        </w:rPr>
        <w:t>лет—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срав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оставили </w:t>
      </w:r>
      <w:r>
        <w:rPr>
          <w:sz w:val="18"/>
          <w:szCs w:val="18"/>
        </w:rPr>
        <w:t>25%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2,8%),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илось до</w:t>
      </w:r>
      <w:r>
        <w:rPr>
          <w:sz w:val="18"/>
          <w:szCs w:val="18"/>
        </w:rPr>
        <w:t xml:space="preserve"> 8,1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алог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д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я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у </w:t>
      </w:r>
      <w:r>
        <w:rPr>
          <w:sz w:val="18"/>
          <w:szCs w:val="18"/>
        </w:rPr>
        <w:t xml:space="preserve">225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60 </w:t>
      </w:r>
      <w:r>
        <w:rPr>
          <w:rFonts w:cs="Times New Roman"/>
          <w:sz w:val="18"/>
          <w:szCs w:val="18"/>
        </w:rPr>
        <w:t>трезв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з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ши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 част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ы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ьцевых хромо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3. </w:t>
      </w:r>
      <w:r>
        <w:rPr>
          <w:rFonts w:cs="Times New Roman"/>
          <w:sz w:val="18"/>
          <w:szCs w:val="18"/>
        </w:rPr>
        <w:t>Паще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нимав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ис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голизлл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ных 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роя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а изме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мальн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 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лодотвор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ерно допус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е 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о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ятся пр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сти и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>;&gt;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р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цитат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Дет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вторим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 хрупк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МН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игруш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е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с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оп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кана в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м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оль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а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матер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ать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59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к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одите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ишены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одитель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м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унзе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Москвы </w:t>
      </w:r>
      <w:r>
        <w:rPr>
          <w:sz w:val="18"/>
          <w:szCs w:val="18"/>
        </w:rPr>
        <w:t xml:space="preserve">173 </w:t>
      </w:r>
      <w:r>
        <w:rPr>
          <w:rFonts w:cs="Times New Roman"/>
          <w:sz w:val="18"/>
          <w:szCs w:val="18"/>
        </w:rPr>
        <w:t>воспитанни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130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ы родитель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 xml:space="preserve">. 5 </w:t>
      </w:r>
      <w:r>
        <w:rPr>
          <w:rFonts w:cs="Times New Roman"/>
          <w:sz w:val="18"/>
          <w:szCs w:val="18"/>
        </w:rPr>
        <w:t>воспитан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ий 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дом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е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дет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е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56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чащ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ю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овано</w:t>
      </w:r>
      <w:r>
        <w:rPr>
          <w:sz w:val="18"/>
          <w:szCs w:val="18"/>
        </w:rPr>
        <w:t xml:space="preserve"> 70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о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14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ор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2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88 </w:t>
      </w:r>
      <w:r>
        <w:rPr>
          <w:rFonts w:cs="Times New Roman"/>
          <w:sz w:val="18"/>
          <w:szCs w:val="18"/>
        </w:rPr>
        <w:t>проц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а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мни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ь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ь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п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ю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 ЯЧЕЙ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К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про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ст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л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око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олне закономер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о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чень соврем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ву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ывани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Молодеж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кош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нер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р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ит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старш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тов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лод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 в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шие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устослов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глат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а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ран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годняш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том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ад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ч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мест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ре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невр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 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ициа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 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х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селераци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инак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возра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су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ому возра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етли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вобо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ир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стни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го 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хобби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также </w:t>
      </w:r>
      <w:r>
        <w:rPr>
          <w:sz w:val="18"/>
          <w:szCs w:val="18"/>
          <w:lang w:val="en-US"/>
        </w:rPr>
        <w:t xml:space="preserve">paiio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ужда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угубля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ости перех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х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 кру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л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еж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ростра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леч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ой подгот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 нов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ве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вина 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орм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уш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 неокреп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 взрос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б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я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у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удных подростка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 очен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легко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й алког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нс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 ми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ев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годн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дь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но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озрасте </w:t>
      </w:r>
      <w:r>
        <w:rPr>
          <w:sz w:val="18"/>
          <w:szCs w:val="18"/>
        </w:rPr>
        <w:t xml:space="preserve">1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д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ифор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речи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фр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68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употребляли </w:t>
      </w:r>
      <w:r>
        <w:rPr>
          <w:sz w:val="18"/>
          <w:szCs w:val="18"/>
        </w:rPr>
        <w:t xml:space="preserve">65%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69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73%;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74%;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1 </w:t>
      </w:r>
      <w:r>
        <w:rPr>
          <w:rFonts w:cs="Times New Roman"/>
          <w:sz w:val="18"/>
          <w:szCs w:val="18"/>
        </w:rPr>
        <w:t xml:space="preserve">— </w:t>
      </w:r>
      <w:r>
        <w:rPr>
          <w:sz w:val="18"/>
          <w:szCs w:val="18"/>
        </w:rPr>
        <w:t xml:space="preserve">77%;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81%;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85%;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86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ельгий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ол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40% </w:t>
      </w:r>
      <w:r>
        <w:rPr>
          <w:rFonts w:cs="Times New Roman"/>
          <w:sz w:val="18"/>
          <w:szCs w:val="18"/>
        </w:rPr>
        <w:t>мальч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27% </w:t>
      </w:r>
      <w:r>
        <w:rPr>
          <w:rFonts w:cs="Times New Roman"/>
          <w:sz w:val="18"/>
          <w:szCs w:val="18"/>
        </w:rPr>
        <w:t>дев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а пи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90%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7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9-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а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м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бе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графии «Юно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952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1957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о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25%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Интере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ис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вейцарского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нститут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рьбе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алкоголизмом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изучав</w:t>
      </w:r>
      <w:r>
        <w:rPr>
          <w:sz w:val="24"/>
          <w:szCs w:val="24"/>
        </w:rPr>
        <w:t>-</w:t>
      </w:r>
    </w:p>
    <w:tbl>
      <w:tblPr>
        <w:tblW w:w="5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7"/>
        <w:gridCol w:w="1310"/>
      </w:tblGrid>
      <w:tr>
        <w:trPr>
          <w:trHeight w:val="211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цент</w:t>
            </w:r>
          </w:p>
        </w:tc>
      </w:tr>
      <w:tr>
        <w:trPr>
          <w:trHeight w:val="120" w:hRule="atLeast"/>
        </w:trPr>
        <w:tc>
          <w:tcPr>
            <w:tcW w:w="4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тивы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ожительных</w:t>
            </w:r>
          </w:p>
        </w:tc>
      </w:tr>
      <w:tr>
        <w:trPr>
          <w:trHeight w:val="202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ов</w:t>
            </w:r>
          </w:p>
        </w:tc>
      </w:tr>
      <w:tr>
        <w:trPr>
          <w:trHeight w:val="283" w:hRule="atLeast"/>
        </w:trPr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утверждение.............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</w:tr>
      <w:tr>
        <w:trPr>
          <w:trHeight w:val="230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</w:t>
            </w:r>
          </w:p>
        </w:tc>
      </w:tr>
      <w:tr>
        <w:trPr>
          <w:trHeight w:val="158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тому, что приятно быть немного пьяным»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</w:tr>
      <w:tr>
        <w:trPr>
          <w:trHeight w:val="192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</w:t>
            </w:r>
          </w:p>
        </w:tc>
      </w:tr>
      <w:tr>
        <w:trPr>
          <w:trHeight w:val="173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волическое  участие   (давление  со  стороны  мо-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</w:t>
            </w:r>
          </w:p>
        </w:tc>
      </w:tr>
      <w:tr>
        <w:trPr>
          <w:trHeight w:val="163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тому, что мои друзья тоже пьют» ....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9</w:t>
            </w:r>
          </w:p>
        </w:tc>
      </w:tr>
      <w:tr>
        <w:trPr>
          <w:trHeight w:val="168" w:hRule="atLeast"/>
        </w:trPr>
        <w:tc>
          <w:tcPr>
            <w:tcW w:w="4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бы друзья не считали меня «мокрой кури-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</w:tr>
      <w:tr>
        <w:trPr>
          <w:trHeight w:val="173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тому,    что    большинство    взрослых    тоже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</w:t>
            </w:r>
          </w:p>
        </w:tc>
      </w:tr>
      <w:tr>
        <w:trPr>
          <w:trHeight w:val="216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бы легче общаться с другими людьми» .    .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</w:tr>
      <w:tr>
        <w:trPr>
          <w:trHeight w:val="168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</w:tr>
      <w:tr>
        <w:trPr>
          <w:trHeight w:val="163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бы   придать  себе  смелости   и  уверенности»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43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бы быть спокойнее».........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</w:tr>
      <w:tr>
        <w:trPr>
          <w:trHeight w:val="370" w:hRule="atLeast"/>
        </w:trPr>
        <w:tc>
          <w:tcPr>
            <w:tcW w:w="4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бы   было  легче   разговаривать   с   людьми»</w:t>
            </w:r>
          </w:p>
        </w:tc>
        <w:tc>
          <w:tcPr>
            <w:tcW w:w="13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шим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отив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дростками</w:t>
      </w:r>
      <w:r>
        <w:rPr>
          <w:sz w:val="18"/>
          <w:szCs w:val="18"/>
        </w:rPr>
        <w:t xml:space="preserve">    1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6   </w:t>
      </w:r>
      <w:r>
        <w:rPr>
          <w:rFonts w:cs="Times New Roman"/>
          <w:sz w:val="18"/>
          <w:szCs w:val="18"/>
        </w:rPr>
        <w:t>лет 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блицу</w:t>
      </w:r>
      <w:r>
        <w:rPr>
          <w:sz w:val="18"/>
          <w:szCs w:val="18"/>
        </w:rPr>
        <w:t>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фес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фед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ги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II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нститута 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ирог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дид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 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ворц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потреб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авнительно не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абоч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ревог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воды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леж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характе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волю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з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1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ерво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знакомств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иб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лучай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леч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пыт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пиртное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мо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су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ьчикам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 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раздник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емей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жеств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гост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удобно 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руз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ворил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ю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брост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льчи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енны 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 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ич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традиционна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ициа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 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ближай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а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сих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Брат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ниц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Сид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учавш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г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воей кни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ихолог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и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го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вп </w:t>
      </w:r>
      <w:r>
        <w:rPr>
          <w:rFonts w:cs="Times New Roman"/>
          <w:sz w:val="18"/>
          <w:szCs w:val="18"/>
        </w:rPr>
        <w:t>коголизм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 лени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школьникам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 величи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городов</w:t>
      </w:r>
      <w:r>
        <w:rPr>
          <w:sz w:val="18"/>
          <w:szCs w:val="18"/>
        </w:rPr>
        <w:t xml:space="preserve">:   </w:t>
      </w:r>
      <w:r>
        <w:rPr>
          <w:rFonts w:cs="Times New Roman"/>
          <w:sz w:val="18"/>
          <w:szCs w:val="18"/>
        </w:rPr>
        <w:t>Инты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Архангельск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енингра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лучены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 10 000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10-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зта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ют</w:t>
      </w:r>
      <w:r>
        <w:rPr>
          <w:sz w:val="18"/>
          <w:szCs w:val="18"/>
        </w:rPr>
        <w:t xml:space="preserve">:  </w:t>
      </w:r>
      <w:r>
        <w:rPr>
          <w:rFonts w:cs="Times New Roman"/>
          <w:sz w:val="18"/>
          <w:szCs w:val="18"/>
        </w:rPr>
        <w:t xml:space="preserve">«Посколь </w:t>
      </w:r>
      <w:r>
        <w:rPr>
          <w:rFonts w:cs="Times New Roman"/>
          <w:i/>
          <w:iCs/>
          <w:sz w:val="18"/>
          <w:szCs w:val="18"/>
        </w:rPr>
        <w:t>лу</w:t>
      </w:r>
      <w:r>
        <w:rPr>
          <w:i/>
          <w:iCs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совершеннолетни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спростране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треб лен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еимуществен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крепки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питкор 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пыталис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яснить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спользу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иво</w:t>
      </w:r>
      <w:r>
        <w:rPr>
          <w:sz w:val="18"/>
          <w:szCs w:val="18"/>
        </w:rPr>
        <w:t xml:space="preserve">. [...]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9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0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а мальч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 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лад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идим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х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формирован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треблени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ал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ру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а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 г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ьч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диров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тавител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Инты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девочек—Ленингра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Школь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эмансипированы»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ст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 урбанизир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ион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я</w:t>
      </w:r>
      <w:r>
        <w:rPr>
          <w:sz w:val="18"/>
          <w:szCs w:val="18"/>
        </w:rPr>
        <w:t xml:space="preserve">/.'.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 сверстников</w:t>
      </w:r>
      <w:r>
        <w:rPr>
          <w:sz w:val="18"/>
          <w:szCs w:val="18"/>
        </w:rPr>
        <w:t xml:space="preserve">. [..,]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а противоположн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ьч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лядно прослеж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ров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банизаци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сред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ент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доч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стан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рнат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м опреде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ку 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у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олод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ите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качеств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ек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рос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зод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стро привы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ю</w:t>
      </w:r>
      <w:r>
        <w:rPr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 xml:space="preserve">а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отруб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ем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ыхж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доз </w:t>
      </w:r>
      <w:r>
        <w:rPr>
          <w:sz w:val="18"/>
          <w:szCs w:val="18"/>
        </w:rPr>
        <w:t>(5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00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одрос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5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трачиваю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и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зиро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щи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о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лек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убокие 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повы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омляем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еян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ял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комфор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ж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у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пытны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у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ег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о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молоде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ррогатами 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кол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х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 утяж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тре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 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енных препарат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лу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л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пьян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зир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лух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ллюцин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р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раж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ростк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 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3~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4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 знаком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и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 профилак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 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ра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ро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ш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рхност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итив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ссоци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е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ряду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корковые</w:t>
      </w:r>
      <w:r>
        <w:rPr>
          <w:sz w:val="18"/>
          <w:szCs w:val="18"/>
        </w:rPr>
        <w:t xml:space="preserve"> .</w:t>
      </w:r>
      <w:r>
        <w:rPr>
          <w:rFonts w:cs="Times New Roman"/>
          <w:sz w:val="18"/>
          <w:szCs w:val="18"/>
        </w:rPr>
        <w:t>отде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ордин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лек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ин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ерги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орог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становить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казывает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е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бята 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яз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еч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ресси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жи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живчи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фликт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ат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р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с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ж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их 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т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меи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ринужд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в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у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од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отно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од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ти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т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б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моло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креп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ую жизн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идар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жи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 в</w:t>
      </w:r>
      <w:r>
        <w:rPr>
          <w:sz w:val="18"/>
          <w:szCs w:val="18"/>
        </w:rPr>
        <w:t xml:space="preserve"> 190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с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роческого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нош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ав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м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ев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рав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усл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медикаментами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гриппе </w:t>
      </w:r>
      <w:r>
        <w:rPr>
          <w:rFonts w:cs="Times New Roman"/>
          <w:sz w:val="22"/>
          <w:szCs w:val="22"/>
        </w:rPr>
        <w:t>коре</w:t>
      </w:r>
      <w:r>
        <w:rPr>
          <w:rFonts w:cs="Times New Roman"/>
          <w:strike/>
          <w:sz w:val="22"/>
          <w:szCs w:val="22"/>
        </w:rPr>
        <w:t>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ю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пиринам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чет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час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перед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доровье» сообщ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идопирин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пири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тадие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альг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цет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ропонижаю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утоляющим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воспал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 табле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»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ыпил</w:t>
      </w:r>
      <w:r>
        <w:rPr>
          <w:sz w:val="18"/>
          <w:szCs w:val="18"/>
        </w:rPr>
        <w:t xml:space="preserve"> 100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д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р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перату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оч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39</w:t>
      </w:r>
      <w:r>
        <w:rPr>
          <w:rFonts w:cs="Times New Roman"/>
          <w:sz w:val="18"/>
          <w:szCs w:val="18"/>
        </w:rPr>
        <w:t>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изистых оболоч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зыр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витам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о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ид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«нейтрализова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к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фрит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оточа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али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п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емморагический дерматит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ыпи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 сульфадимез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ечени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гепатиту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желтух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а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пир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вались тяже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р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е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соэ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уд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инке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нимационная 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бывающих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й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лужд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пир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лег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Аеханм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р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ероя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ов</w:t>
      </w:r>
      <w:r>
        <w:rPr>
          <w:sz w:val="18"/>
          <w:szCs w:val="18"/>
        </w:rPr>
        <w:t xml:space="preserve">: 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оз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ще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ержке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ежуто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ко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асывание лекар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о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ишечного тра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вые концен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 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тар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руд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бора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били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осуд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унас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ндид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емпинск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120 </w:t>
      </w:r>
      <w:r>
        <w:rPr>
          <w:rFonts w:cs="Times New Roman"/>
          <w:sz w:val="18"/>
          <w:szCs w:val="18"/>
        </w:rPr>
        <w:t>лекар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лож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ка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аминазин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аминаз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 псих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3.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о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рмеру аминаз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д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р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ып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товое состо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ребез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ф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ной</w:t>
      </w:r>
      <w:r>
        <w:rPr>
          <w:sz w:val="18"/>
          <w:szCs w:val="18"/>
        </w:rPr>
        <w:t xml:space="preserve">*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вш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е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ы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л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дачли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д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о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ов аминазина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роп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м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элениу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зеп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дуксен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нотвор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 димедро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польфен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сго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ксикоманического 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зоподо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нтаз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люзорны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сприя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ру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цено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о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ллюцинациям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«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кручивали 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л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иль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асов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лись гнету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во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гресс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ига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ж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деем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 убед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мес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прие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амен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экспериментальное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моделирование 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одел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зво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живы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дел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лубл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рмак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 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докри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ециа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 нейрохи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рмак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 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биоло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нт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ой модел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труд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ион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рсь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кул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мпанз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от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е механиз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яет глуб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ел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борато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ыш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е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ед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нии 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пь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ргающих алког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мпо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е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уча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хим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борато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личаю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спытыв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52%, </w:t>
      </w:r>
      <w:r>
        <w:rPr>
          <w:rFonts w:cs="Times New Roman"/>
          <w:sz w:val="18"/>
          <w:szCs w:val="18"/>
        </w:rPr>
        <w:t>умер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треб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>)-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5% </w:t>
      </w:r>
      <w:r>
        <w:rPr>
          <w:rFonts w:cs="Times New Roman"/>
          <w:sz w:val="18"/>
          <w:szCs w:val="18"/>
        </w:rPr>
        <w:t>и выра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—</w:t>
      </w:r>
      <w:r>
        <w:rPr>
          <w:sz w:val="18"/>
          <w:szCs w:val="18"/>
        </w:rPr>
        <w:t xml:space="preserve">23%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уди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ация 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ен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ок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ытки обма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пы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слащ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иод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л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помога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ы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 15-</w:t>
      </w:r>
      <w:r>
        <w:rPr>
          <w:rFonts w:cs="Times New Roman"/>
          <w:sz w:val="18"/>
          <w:szCs w:val="18"/>
        </w:rPr>
        <w:t>процен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лового 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лограм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лекис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оне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отные 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ытряхива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л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 кле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аря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снижае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нтере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 п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я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а я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лен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л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ц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аются 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треблени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ервоначальных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значительны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оз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яд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пределенно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физ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бора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сенц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пельсин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анта»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ок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ла»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Верму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твей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зер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х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е употребл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е раств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сто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ульту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ачеб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а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 xml:space="preserve">полни </w:t>
      </w:r>
      <w:r>
        <w:rPr>
          <w:rFonts w:cs="Times New Roman"/>
          <w:sz w:val="18"/>
          <w:szCs w:val="18"/>
        </w:rPr>
        <w:t>гор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хи</w:t>
      </w:r>
      <w:r>
        <w:rPr>
          <w:sz w:val="18"/>
          <w:szCs w:val="18"/>
        </w:rPr>
        <w:t xml:space="preserve">;; </w:t>
      </w:r>
      <w:r>
        <w:rPr>
          <w:rFonts w:cs="Times New Roman"/>
          <w:sz w:val="18"/>
          <w:szCs w:val="18"/>
        </w:rPr>
        <w:t>в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ктей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ампан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ы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я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ь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е 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сс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вотнь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 с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 вы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след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р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с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«аякоголи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м депресси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сс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ятся неконкурентоспособ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логически знач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аю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уп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ь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родич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у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«забвен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у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е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лед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алог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ерп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а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сс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ия «поведен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ач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 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важен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леменни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  <w:vertAlign w:val="subscript"/>
        </w:rPr>
        <w:t>н</w:t>
      </w:r>
      <w:r>
        <w:rPr>
          <w:rFonts w:cs="Times New Roman"/>
          <w:sz w:val="18"/>
          <w:szCs w:val="18"/>
        </w:rPr>
        <w:t>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ормальном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уществовани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еловеческ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реде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с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«алкоголикоз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ти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 нарушени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амед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ел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а Ьвртворо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ожд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располож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арушения 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ерактив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руд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окой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етли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м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дор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ачл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х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о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ют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у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я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ел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с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ые 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Мей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ын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мп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ст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р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авк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бид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телссь 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ве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Травк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 вероя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шиш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аш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а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рихуано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аб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ав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листое веще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учае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ь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й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оп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безоби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и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пидем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жен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£</w:t>
      </w:r>
      <w:r>
        <w:rPr>
          <w:rFonts w:cs="Times New Roman"/>
          <w:sz w:val="18"/>
          <w:szCs w:val="18"/>
        </w:rPr>
        <w:t>уществова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ж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л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гл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ве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дерланд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национ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нош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ипп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и нарком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д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 сре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нач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ого за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лодивш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нсамб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ча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 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иту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ен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вартала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удовольствий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ван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эропор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кза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п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паганд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й 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ку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д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ко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н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к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елевид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я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де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екуля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I! </w:t>
      </w:r>
      <w:r>
        <w:rPr>
          <w:rFonts w:cs="Times New Roman"/>
          <w:sz w:val="18"/>
          <w:szCs w:val="18"/>
        </w:rPr>
        <w:t>МОЛГ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а 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ятниц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торя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ши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л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ение 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д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ает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ен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 стадий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онач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зать состояние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эйфории</w:t>
      </w:r>
      <w:r>
        <w:rPr>
          <w:sz w:val="18"/>
          <w:szCs w:val="18"/>
        </w:rPr>
        <w:t xml:space="preserve">:      </w:t>
      </w:r>
      <w:r>
        <w:rPr>
          <w:rFonts w:cs="Times New Roman"/>
          <w:sz w:val="18"/>
          <w:szCs w:val="18"/>
        </w:rPr>
        <w:t>цвета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воспринимаются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бол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р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щ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ра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асширяютс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вед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у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ществен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коль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редото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имо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яже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м повы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ением псих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 назыв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тинен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прекра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ис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тинентный синд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ис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ятниц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Е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шир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ач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евот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зноб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ял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ше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окой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чезнов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стя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5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ульсивно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епреодолимо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ра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ж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ш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ож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е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ерги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 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кой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яное да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ль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 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я при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е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тинен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в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я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ко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уд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ж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жа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ззление голо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лы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рг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оге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ди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акси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приз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окой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5-</w:t>
      </w:r>
      <w:r>
        <w:rPr>
          <w:rFonts w:cs="Times New Roman"/>
          <w:sz w:val="18"/>
          <w:szCs w:val="18"/>
        </w:rPr>
        <w:t>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утк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оздержан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ь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гашишны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сихоз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щу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фо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аш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ш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 нарко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ял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нлив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й доз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ы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летво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 мел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оном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ются л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ык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ком кр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центрич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га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иных обязан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ррориз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вер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пресс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е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алкоголиз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коврем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изир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атич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ынициатив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орможен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з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ерд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тро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е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ч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ит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у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ац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ашиши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■</w:t>
      </w:r>
      <w:r>
        <w:rPr>
          <w:rFonts w:cs="Times New Roman"/>
          <w:sz w:val="18"/>
          <w:szCs w:val="18"/>
        </w:rPr>
        <w:t>— 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ед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щ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б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щин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р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р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еря зуб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о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рком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 те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небре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ми обязанност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внодуш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жесточен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вер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ы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ая 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 сторон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зва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рк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панс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о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рколо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р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зир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гркслогичес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рт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енных 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м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танов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ав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24 </w:t>
      </w:r>
      <w:r>
        <w:rPr>
          <w:rFonts w:cs="Times New Roman"/>
          <w:sz w:val="18"/>
          <w:szCs w:val="18"/>
        </w:rPr>
        <w:t>УК 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до </w:t>
      </w:r>
      <w:r>
        <w:rPr>
          <w:sz w:val="18"/>
          <w:szCs w:val="18"/>
        </w:rPr>
        <w:t xml:space="preserve">10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воз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ыл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 незако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головному преслед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ающие 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оны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тролир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щивание оп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дийс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южноманьчжу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южночуй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оп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лы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5 </w:t>
      </w:r>
      <w:r>
        <w:rPr>
          <w:rFonts w:cs="Times New Roman"/>
          <w:sz w:val="18"/>
          <w:szCs w:val="18"/>
        </w:rPr>
        <w:t xml:space="preserve">лет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225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м з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джикиста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зиди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 Таджик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не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корасту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опл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книстрати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е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нятие 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ис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джикист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ла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явш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готовля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в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квидир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25 </w:t>
      </w:r>
      <w:r>
        <w:rPr>
          <w:rFonts w:cs="Times New Roman"/>
          <w:sz w:val="18"/>
          <w:szCs w:val="18"/>
        </w:rPr>
        <w:t>милли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корастущих кустар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жал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ой вед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направл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вторы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еловек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разв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я дос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наркс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8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в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ас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щихся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 №</w:t>
      </w:r>
      <w:r>
        <w:rPr>
          <w:sz w:val="18"/>
          <w:szCs w:val="18"/>
        </w:rPr>
        <w:t xml:space="preserve">  1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од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иген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 было</w:t>
      </w:r>
      <w:r>
        <w:rPr>
          <w:sz w:val="18"/>
          <w:szCs w:val="18"/>
        </w:rPr>
        <w:t xml:space="preserve"> 1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нако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ипп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оло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ил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шл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з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о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ув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 прил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йфор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>, #5</w:t>
      </w:r>
      <w:r>
        <w:rPr>
          <w:rFonts w:cs="Times New Roman"/>
          <w:sz w:val="18"/>
          <w:szCs w:val="18"/>
        </w:rPr>
        <w:t>уд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 люб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Физ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е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и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сь кошма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о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л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исим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 нарко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круч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ол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у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ст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дин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вание наркоти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7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лишения </w:t>
      </w:r>
      <w:r>
        <w:rPr>
          <w:rFonts w:cs="Times New Roman"/>
          <w:sz w:val="18"/>
          <w:szCs w:val="18"/>
          <w:vertAlign w:val="subscript"/>
        </w:rPr>
        <w:t>св</w:t>
      </w:r>
      <w:r>
        <w:rPr>
          <w:rFonts w:cs="Times New Roman"/>
          <w:sz w:val="18"/>
          <w:szCs w:val="18"/>
        </w:rPr>
        <w:t>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лечением </w:t>
      </w:r>
      <w:r>
        <w:rPr>
          <w:sz w:val="18"/>
          <w:szCs w:val="18"/>
          <w:vertAlign w:val="subscript"/>
        </w:rPr>
        <w:t>0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81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обяз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и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 род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ч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наркотики </w:t>
      </w:r>
      <w:r>
        <w:rPr>
          <w:rFonts w:cs="Times New Roman"/>
          <w:sz w:val="18"/>
          <w:szCs w:val="18"/>
          <w:vertAlign w:val="subscript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 изыск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днократно наказы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д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 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986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 слаб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 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глядыв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ост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т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 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их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 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ч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рколог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ж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 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но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31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бовал нарко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7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 дв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ипп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о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ртые джин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ным ро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«звезда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ман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к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узы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би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пытст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еот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бовал гашиш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рави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 ни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м 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нако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осыл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ыл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бовал опиу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л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да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«подаро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 зд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испытыва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бот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ерп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 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з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ык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с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ан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ш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Москонцер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ооперато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з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стр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ва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увствов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с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р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г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8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б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 опиу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шма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я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та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р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и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з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епт при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упно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федро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ед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ону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8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7-</w:t>
      </w: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й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й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т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карств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ен передвигать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их друз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би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уш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ер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ед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ошм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оя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и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увст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нул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де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жел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Буржуаз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еволюционную Росс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ьяно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от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действительности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годняш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убе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к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ско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минавш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н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ниге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«Алкоголизал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»</w:t>
      </w:r>
      <w:r>
        <w:rPr>
          <w:sz w:val="18"/>
          <w:szCs w:val="18"/>
        </w:rPr>
        <w:t xml:space="preserve"> (1914)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о количе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и дим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приятном полож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36 </w:t>
      </w:r>
      <w:r>
        <w:rPr>
          <w:rFonts w:cs="Times New Roman"/>
          <w:sz w:val="18"/>
          <w:szCs w:val="18"/>
        </w:rPr>
        <w:t>бутыл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ого спи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та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2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— </w:t>
      </w:r>
      <w:r>
        <w:rPr>
          <w:sz w:val="18"/>
          <w:szCs w:val="18"/>
        </w:rPr>
        <w:t xml:space="preserve">17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об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вуча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н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чайно низ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Бога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ме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о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ителен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пей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 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е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 xml:space="preserve">X. </w:t>
      </w:r>
      <w:r>
        <w:rPr>
          <w:rFonts w:cs="Times New Roman"/>
          <w:sz w:val="18"/>
          <w:szCs w:val="18"/>
        </w:rPr>
        <w:t>Озе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лядно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ждаю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брит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л</w:t>
      </w:r>
      <w:r>
        <w:rPr>
          <w:sz w:val="18"/>
          <w:szCs w:val="18"/>
        </w:rPr>
        <w:t xml:space="preserve"> 309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32,3 </w:t>
      </w:r>
      <w:r>
        <w:rPr>
          <w:rFonts w:cs="Times New Roman"/>
          <w:sz w:val="18"/>
          <w:szCs w:val="18"/>
        </w:rPr>
        <w:t>рубля</w:t>
      </w:r>
      <w:r>
        <w:rPr>
          <w:sz w:val="18"/>
          <w:szCs w:val="18"/>
        </w:rPr>
        <w:t xml:space="preserve"> (10,5%),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—</w:t>
      </w:r>
      <w:r>
        <w:rPr>
          <w:sz w:val="18"/>
          <w:szCs w:val="18"/>
        </w:rPr>
        <w:t xml:space="preserve"> 256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34,5 (13,5%)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08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ку спиртного—</w:t>
      </w:r>
      <w:r>
        <w:rPr>
          <w:sz w:val="18"/>
          <w:szCs w:val="18"/>
        </w:rPr>
        <w:t xml:space="preserve">26,7 </w:t>
      </w:r>
      <w:r>
        <w:rPr>
          <w:rFonts w:cs="Times New Roman"/>
          <w:sz w:val="18"/>
          <w:szCs w:val="18"/>
        </w:rPr>
        <w:t>рубля</w:t>
      </w:r>
      <w:r>
        <w:rPr>
          <w:sz w:val="18"/>
          <w:szCs w:val="18"/>
        </w:rPr>
        <w:t xml:space="preserve"> (12,8%)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63 </w:t>
      </w:r>
      <w:r>
        <w:rPr>
          <w:rFonts w:cs="Times New Roman"/>
          <w:sz w:val="18"/>
          <w:szCs w:val="18"/>
        </w:rPr>
        <w:t>руб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6,8 </w:t>
      </w:r>
      <w:r>
        <w:rPr>
          <w:rFonts w:cs="Times New Roman"/>
          <w:sz w:val="18"/>
          <w:szCs w:val="18"/>
        </w:rPr>
        <w:t>рубля</w:t>
      </w:r>
      <w:r>
        <w:rPr>
          <w:sz w:val="18"/>
          <w:szCs w:val="18"/>
        </w:rPr>
        <w:t xml:space="preserve"> (10,8%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и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ел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азулде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нищими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лощ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еспеч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ежных 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летво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ущней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язате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ли да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иющим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ерж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и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им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ед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еволю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тимы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еизло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хо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гу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ю «традицио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ой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■</w:t>
      </w:r>
      <w:r>
        <w:rPr>
          <w:rFonts w:cs="Times New Roman"/>
          <w:sz w:val="18"/>
          <w:szCs w:val="18"/>
        </w:rPr>
        <w:t>Являлос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радицией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твер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ло 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ишен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стор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нов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рус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мин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ме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ее 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ч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ивозное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ц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иногра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и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иболь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лярностью пользо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рожен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р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ов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ов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иму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язы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яз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шные пи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ом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ч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чи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уж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 раздельно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апа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оло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адицио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сыл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окрифический расс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яз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ими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ославичем мусульма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ну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ве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ой религ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л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рещ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лади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и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ус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мож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тор истор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фес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г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обное «исто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о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веков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й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ж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амз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с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йског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оссияне</w:t>
      </w:r>
      <w:r>
        <w:rPr>
          <w:sz w:val="18"/>
          <w:szCs w:val="18"/>
        </w:rPr>
        <w:t xml:space="preserve"> ...</w:t>
      </w:r>
      <w:r>
        <w:rPr>
          <w:rFonts w:cs="Times New Roman"/>
          <w:sz w:val="18"/>
          <w:szCs w:val="18"/>
        </w:rPr>
        <w:t>хвал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детел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тере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Прыжоз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«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Корчм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овер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ссиянэ се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х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щ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раж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е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ж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стоянны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мирны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тный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глав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ней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 xml:space="preserve">XI  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рчмы</w:t>
      </w:r>
      <w:r>
        <w:rPr>
          <w:sz w:val="18"/>
          <w:szCs w:val="18"/>
        </w:rPr>
        <w:t xml:space="preserve"> ■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ит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ъе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обра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ти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 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ев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и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з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ная Европ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ус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в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еребо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бж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ж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вропейцев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 xml:space="preserve">XIII </w:t>
      </w:r>
      <w:r>
        <w:rPr>
          <w:rFonts w:cs="Times New Roman"/>
          <w:sz w:val="18"/>
          <w:szCs w:val="18"/>
        </w:rPr>
        <w:t>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м 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вроп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Герм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чумлена пьянством»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клиц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орма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ркви Март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те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жане</w:t>
      </w:r>
      <w:r>
        <w:rPr>
          <w:sz w:val="18"/>
          <w:szCs w:val="18"/>
        </w:rPr>
        <w:t>,-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о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й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иль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нт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е воскресен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ы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рав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о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царе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и»</w:t>
      </w:r>
      <w:r>
        <w:rPr>
          <w:sz w:val="18"/>
          <w:szCs w:val="18"/>
        </w:rPr>
        <w:t>*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еге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ис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го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осодержа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аб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химик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во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и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ософ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(al Kehal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раб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ыл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а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Очищ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л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и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ой концентрац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спользо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аты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к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ит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ж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роя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в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ним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лег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ослед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w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хле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  <w:vertAlign w:val="subscript"/>
        </w:rPr>
        <w:t>ка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рус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IV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VI </w:t>
      </w:r>
      <w:r>
        <w:rPr>
          <w:rFonts w:cs="Times New Roman"/>
          <w:sz w:val="18"/>
          <w:szCs w:val="18"/>
        </w:rPr>
        <w:t>столе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ространилас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ве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т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ще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 вер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 завез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уэз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п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в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числ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зн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по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ной торгов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авля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лся втай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кур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аал водку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орчмари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го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ьяк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оприч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опис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городской летопи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вед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щи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торговати </w:t>
      </w:r>
      <w:r>
        <w:rPr>
          <w:sz w:val="18"/>
          <w:szCs w:val="18"/>
        </w:rPr>
        <w:t xml:space="preserve">[...]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щ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человека </w:t>
      </w:r>
      <w:r>
        <w:rPr>
          <w:sz w:val="18"/>
          <w:szCs w:val="18"/>
        </w:rPr>
        <w:t xml:space="preserve">[...] </w:t>
      </w:r>
      <w:r>
        <w:rPr>
          <w:rFonts w:cs="Times New Roman"/>
          <w:sz w:val="18"/>
          <w:szCs w:val="18"/>
        </w:rPr>
        <w:t>вел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у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ч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т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арисе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о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ячески поощря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осквореч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лчуг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55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силь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ый 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щ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я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V! I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би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ь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ить виноторгов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би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упщ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валь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ес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ют «кабац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сло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ь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жни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браз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зер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ь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у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тиводейств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аждени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65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осовещавш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щ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ры</w:t>
      </w:r>
      <w:r>
        <w:rPr>
          <w:sz w:val="18"/>
          <w:szCs w:val="18"/>
        </w:rPr>
        <w:t xml:space="preserve"> [...]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 дум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а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ре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ой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кресен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ственский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 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нчи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им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■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ных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ущ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суда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ощр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к 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ловь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с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з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т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юрь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и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ач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качел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г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хма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моро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)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т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юрь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зили за</w:t>
      </w:r>
      <w:r>
        <w:rPr>
          <w:sz w:val="18"/>
          <w:szCs w:val="18"/>
        </w:rPr>
        <w:t xml:space="preserve">,., </w:t>
      </w:r>
      <w:r>
        <w:rPr>
          <w:rFonts w:cs="Times New Roman"/>
          <w:sz w:val="18"/>
          <w:szCs w:val="18"/>
        </w:rPr>
        <w:t>пьянство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цен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рус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ж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ходя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н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р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чь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й каз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евнерус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рк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юрид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ман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д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не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ы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о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уха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нос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чемно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дпольно производимого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лачив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обвиненны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ероотступничестве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1619  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во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исывалос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Учинить за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реп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а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ездах</w:t>
      </w:r>
      <w:r>
        <w:rPr>
          <w:sz w:val="18"/>
          <w:szCs w:val="18"/>
        </w:rPr>
        <w:t xml:space="preserve"> ...</w:t>
      </w:r>
      <w:r>
        <w:rPr>
          <w:rFonts w:cs="Times New Roman"/>
          <w:sz w:val="18"/>
          <w:szCs w:val="18"/>
        </w:rPr>
        <w:t>продаж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 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р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о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екс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е</w:t>
      </w:r>
      <w:r>
        <w:rPr>
          <w:sz w:val="18"/>
          <w:szCs w:val="18"/>
        </w:rPr>
        <w:t xml:space="preserve"> (1649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чм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«питух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 штраф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полт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ти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б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ыва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нут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Цар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ель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иод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монстриро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и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езд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мар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лю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борищах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уля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баки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 стрель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у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вн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писы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 «запе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чарки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400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кажд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Церковные вл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в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 священнослужи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ре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я посе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вгород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писко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н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л распоря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трополичий раз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вящен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ьяко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еромонах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х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иц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йм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ей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ени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 снизил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659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чай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ъяснени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иту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же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гонят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ухов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т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ивал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к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цкая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в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ловал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ух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ищ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щ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есн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аном 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ц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оваль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я след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м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еме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ели учи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е</w:t>
      </w:r>
      <w:r>
        <w:rPr>
          <w:sz w:val="18"/>
          <w:szCs w:val="18"/>
        </w:rPr>
        <w:t xml:space="preserve"> ..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ивались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рядо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алки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оти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ель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ы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со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ис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ось система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урман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набегом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ярмар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гомоль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:  </w:t>
      </w:r>
      <w:r>
        <w:rPr>
          <w:rFonts w:cs="Times New Roman"/>
          <w:sz w:val="18"/>
          <w:szCs w:val="18"/>
        </w:rPr>
        <w:t>«Каб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сть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Существова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ньш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щест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звости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ч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тить 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уч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Америк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ь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Йор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08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 не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сто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пуск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шю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казыв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 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лю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тинг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30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читы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ллионов 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овавшие «Же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т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д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г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ам гор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м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ит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ыва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 отказ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кат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чки 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Канель</w:t>
      </w:r>
      <w:r>
        <w:rPr>
          <w:sz w:val="18"/>
          <w:szCs w:val="18"/>
        </w:rPr>
        <w:t xml:space="preserve">:  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кр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ец разруш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явш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и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душе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ност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 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и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лось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тиалког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душ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брит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 организо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цион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брита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шотланд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ак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енст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 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уц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повед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рлан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ыся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од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ове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бл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60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итаци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856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1875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брит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27%, </w:t>
      </w:r>
      <w:r>
        <w:rPr>
          <w:rFonts w:cs="Times New Roman"/>
          <w:sz w:val="18"/>
          <w:szCs w:val="18"/>
        </w:rPr>
        <w:t>п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35%,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0%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1900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ло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лит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го 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Фридр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гель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го 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ма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lang w:val="en-US"/>
        </w:rPr>
        <w:t>«</w:t>
      </w:r>
      <w:r>
        <w:rPr>
          <w:sz w:val="18"/>
          <w:szCs w:val="18"/>
          <w:lang w:val="en-US"/>
        </w:rPr>
        <w:t>Teato-tallers</w:t>
      </w:r>
      <w:r>
        <w:rPr>
          <w:rFonts w:cs="Times New Roman"/>
          <w:sz w:val="18"/>
          <w:szCs w:val="18"/>
          <w:lang w:val="en-US"/>
        </w:rPr>
        <w:t>»</w:t>
      </w:r>
      <w:r>
        <w:rPr>
          <w:sz w:val="18"/>
          <w:szCs w:val="18"/>
          <w:lang w:val="en-US"/>
        </w:rPr>
        <w:t xml:space="preserve">*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ллио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х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ц Ма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рланд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ост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ез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й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 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lang w:val="en-US"/>
        </w:rPr>
        <w:t>«</w:t>
      </w:r>
      <w:r>
        <w:rPr>
          <w:sz w:val="18"/>
          <w:szCs w:val="18"/>
          <w:lang w:val="en-US"/>
        </w:rPr>
        <w:t>pledge</w:t>
      </w:r>
      <w:r>
        <w:rPr>
          <w:rFonts w:cs="Times New Roman"/>
          <w:sz w:val="18"/>
          <w:szCs w:val="18"/>
          <w:lang w:val="en-US"/>
        </w:rPr>
        <w:t>»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обет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чит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нчесте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•</w:t>
      </w:r>
      <w:r>
        <w:rPr>
          <w:rFonts w:eastAsia="Arial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трезвенников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ед</w:t>
      </w:r>
      <w:r>
        <w:rPr>
          <w:sz w:val="16"/>
          <w:szCs w:val="16"/>
        </w:rPr>
        <w:t>. (</w:t>
      </w:r>
      <w:r>
        <w:rPr>
          <w:rFonts w:cs="Times New Roman"/>
          <w:sz w:val="16"/>
          <w:szCs w:val="16"/>
        </w:rPr>
        <w:t>Снос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точника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, </w:t>
      </w:r>
      <w:r>
        <w:rPr>
          <w:rFonts w:cs="Times New Roman"/>
          <w:i/>
          <w:iCs/>
          <w:sz w:val="16"/>
          <w:szCs w:val="16"/>
        </w:rPr>
        <w:t>Е</w:t>
      </w:r>
      <w:r>
        <w:rPr>
          <w:i/>
          <w:iCs/>
          <w:sz w:val="16"/>
          <w:szCs w:val="16"/>
        </w:rPr>
        <w:t>. 3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 ж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 заме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илось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гресс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ас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н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14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еу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 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менное воодуше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ов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к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а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есл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есть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й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о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чис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 нас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р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ово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стог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 н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е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му мысл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в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различным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абре</w:t>
      </w:r>
      <w:r>
        <w:rPr>
          <w:sz w:val="18"/>
          <w:szCs w:val="18"/>
        </w:rPr>
        <w:t xml:space="preserve"> 1887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ев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я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 наз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глас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пер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с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ывались «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ьяного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щевать н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ле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ирю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Горбуно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садов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клух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клай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худож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</w:rPr>
        <w:t xml:space="preserve">'  </w:t>
      </w:r>
      <w:r>
        <w:rPr>
          <w:rFonts w:cs="Times New Roman"/>
          <w:sz w:val="14"/>
          <w:szCs w:val="14"/>
        </w:rPr>
        <w:t>Маркс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Энгельс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оч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М</w:t>
      </w:r>
      <w:r>
        <w:rPr>
          <w:sz w:val="14"/>
          <w:szCs w:val="14"/>
        </w:rPr>
        <w:t>.,   1955.</w:t>
      </w:r>
      <w:r>
        <w:rPr>
          <w:rFonts w:cs="Times New Roman"/>
          <w:sz w:val="14"/>
          <w:szCs w:val="14"/>
        </w:rPr>
        <w:t>—Т</w:t>
      </w:r>
      <w:r>
        <w:rPr>
          <w:sz w:val="14"/>
          <w:szCs w:val="14"/>
        </w:rPr>
        <w:t>.   2.</w:t>
      </w:r>
      <w:r>
        <w:rPr>
          <w:rFonts w:cs="Times New Roman"/>
          <w:sz w:val="14"/>
          <w:szCs w:val="14"/>
        </w:rPr>
        <w:t>—С</w:t>
      </w:r>
      <w:r>
        <w:rPr>
          <w:sz w:val="14"/>
          <w:szCs w:val="14"/>
        </w:rPr>
        <w:t>.   36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етьяко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гла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глас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ыв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 верб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бричным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с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ступ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а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онан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омниться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урманиваются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раздник просвещения</w:t>
      </w:r>
      <w:r>
        <w:rPr>
          <w:sz w:val="18"/>
          <w:szCs w:val="18"/>
        </w:rPr>
        <w:t xml:space="preserve"> 12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вар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н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носи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 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урман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леч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е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ши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иу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ба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ст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в категор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96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с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ю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ков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б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м 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sz w:val="18"/>
          <w:szCs w:val="18"/>
        </w:rPr>
        <w:t xml:space="preserve">1901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тей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церк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ло справедли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игорь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ступ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ед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аз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р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позором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н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09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российского съез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 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еволю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т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н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х 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хать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яб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душ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ализ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осн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ж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ни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жел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ель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оста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поддерж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х анти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л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ну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Каково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пьянству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годы гражда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леток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й большев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исл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дм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шед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е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армей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тальо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к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визионного комисса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ей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ых трибуна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помина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Н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 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убо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очили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г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а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идимого противни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йзеров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я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ной дивиз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ма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восх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руженной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муштрованной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ык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ра немногочис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авш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 бо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льгельмов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р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едро напо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д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еров шнап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ом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а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«накачк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мог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дафо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ш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лод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ох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ундирован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вач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ым патриот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ы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о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тузиазмом красноармей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бегст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он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ент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ч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ар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в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ла 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и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он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рксистс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енинс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д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ром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ент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огвардей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с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возможные бан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щ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д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вои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тор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!)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18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920 </w:t>
      </w:r>
      <w:r>
        <w:rPr>
          <w:rFonts w:cs="Times New Roman"/>
          <w:sz w:val="18"/>
          <w:szCs w:val="18"/>
        </w:rPr>
        <w:t>г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кон трезвост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ен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робу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люров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лсудч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таманы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ногих бойц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анди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работ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л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а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о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бу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ыв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езвен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душе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ыляет 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ро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уг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ряч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тов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ор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ев Кра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к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цена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р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и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те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ж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шие 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р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ном зал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юз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ассов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брани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ктивис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тиво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 16 </w:t>
      </w:r>
      <w:r>
        <w:rPr>
          <w:rFonts w:cs="Times New Roman"/>
          <w:sz w:val="18"/>
          <w:szCs w:val="18"/>
        </w:rPr>
        <w:t>февраля</w:t>
      </w:r>
      <w:r>
        <w:rPr>
          <w:sz w:val="18"/>
          <w:szCs w:val="18"/>
        </w:rPr>
        <w:t xml:space="preserve"> 1928 </w:t>
      </w:r>
      <w:r>
        <w:rPr>
          <w:rFonts w:cs="Times New Roman"/>
          <w:sz w:val="18"/>
          <w:szCs w:val="18"/>
        </w:rPr>
        <w:t>года 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л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 Организацио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ые дея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с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маш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войс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ден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у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иохи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 Демь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в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юрис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стоявш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абре</w:t>
      </w:r>
      <w:r>
        <w:rPr>
          <w:sz w:val="18"/>
          <w:szCs w:val="18"/>
        </w:rPr>
        <w:t xml:space="preserve"> 1927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V </w:t>
      </w:r>
      <w:r>
        <w:rPr>
          <w:rFonts w:cs="Times New Roman"/>
          <w:sz w:val="18"/>
          <w:szCs w:val="18"/>
        </w:rPr>
        <w:t>съез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с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ении 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реп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ей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ес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тс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фсою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сомоль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иви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х журна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к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зунг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изы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 тип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серьез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ху гражда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х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 дн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ья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хо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ожившие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у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поря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 сопоставл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 вл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авни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 «контре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ита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явши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родливу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форм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Трезвос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льтура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1986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2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раж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р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истического Отече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Ка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зни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сух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кон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Ш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че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н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ыл впоследств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менен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ла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чины «су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ями 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ита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мерикан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рм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сыл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я «су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ла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sz w:val="18"/>
          <w:szCs w:val="18"/>
        </w:rPr>
        <w:t xml:space="preserve">16 </w:t>
      </w:r>
      <w:r>
        <w:rPr>
          <w:rFonts w:cs="Times New Roman"/>
          <w:sz w:val="18"/>
          <w:szCs w:val="18"/>
        </w:rPr>
        <w:t>апреля</w:t>
      </w:r>
      <w:r>
        <w:rPr>
          <w:sz w:val="18"/>
          <w:szCs w:val="18"/>
        </w:rPr>
        <w:t xml:space="preserve"> 1917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являв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йзер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мани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ла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личные 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ба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зид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ксл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ул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18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а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титу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рещающего произ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и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рио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ны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б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ан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о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ви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про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отиводействие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презид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льс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 вето</w:t>
      </w:r>
      <w:r>
        <w:rPr>
          <w:sz w:val="18"/>
          <w:szCs w:val="18"/>
        </w:rPr>
        <w:t xml:space="preserve">), 16 </w:t>
      </w:r>
      <w:r>
        <w:rPr>
          <w:rFonts w:cs="Times New Roman"/>
          <w:sz w:val="18"/>
          <w:szCs w:val="18"/>
        </w:rPr>
        <w:t>января</w:t>
      </w:r>
      <w:r>
        <w:rPr>
          <w:sz w:val="18"/>
          <w:szCs w:val="18"/>
        </w:rPr>
        <w:t xml:space="preserve"> 1919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помн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мир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ман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остоялось </w:t>
      </w:r>
      <w:r>
        <w:rPr>
          <w:sz w:val="18"/>
          <w:szCs w:val="18"/>
        </w:rPr>
        <w:t xml:space="preserve">11 </w:t>
      </w:r>
      <w:r>
        <w:rPr>
          <w:rFonts w:cs="Times New Roman"/>
          <w:sz w:val="18"/>
          <w:szCs w:val="18"/>
        </w:rPr>
        <w:t>ноября</w:t>
      </w:r>
      <w:r>
        <w:rPr>
          <w:sz w:val="18"/>
          <w:szCs w:val="18"/>
        </w:rPr>
        <w:t xml:space="preserve"> 1918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с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атриот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ледовав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гу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зунги поли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ьц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ис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>.-/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ар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рс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воспри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рье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сел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с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ь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Йор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тафал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й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 развоз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ыл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ж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жае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ослед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у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ро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ша Шопен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чи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а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ова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фициальное произ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ая ситуац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селительных заве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го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ба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Амер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есятиле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ум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ожд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еме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крепленным продум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 «сух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риентир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ые предпринимат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ник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банд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д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легерств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нглий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ут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ег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знач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оленищ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разуме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енищ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ию «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ы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Фантаз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лег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ен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м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евосх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шени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бат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лох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г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я алког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рыш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леге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о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окреп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ф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единив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ах 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трабанд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ид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ан поист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мерика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ах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Це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лоти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аб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уж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н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нг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йлен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ь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жер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 ж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упщ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строхо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бандис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нащ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ацио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га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иберт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г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ран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ч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С С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ггин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аз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 пл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рес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ом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львар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м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ра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он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зов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у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ед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ь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Йор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ово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ш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оруж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омпсон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столетами после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анат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орючего» использ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га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оз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ридорог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ение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ер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ен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ож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рег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ран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разде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и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е бутлеге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ов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 стра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ращ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очничеством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рупци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и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ер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зглаш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их </w:t>
      </w:r>
      <w:r>
        <w:rPr>
          <w:sz w:val="18"/>
          <w:szCs w:val="18"/>
        </w:rPr>
        <w:t xml:space="preserve">50, </w:t>
      </w:r>
      <w:r>
        <w:rPr>
          <w:rFonts w:cs="Times New Roman"/>
          <w:sz w:val="18"/>
          <w:szCs w:val="18"/>
        </w:rPr>
        <w:t>суще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цессу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м 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в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ф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ы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 денег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пециаль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дкуп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ластей</w:t>
      </w:r>
      <w:r>
        <w:rPr>
          <w:sz w:val="18"/>
          <w:szCs w:val="18"/>
        </w:rPr>
        <w:t xml:space="preserve">.    </w:t>
      </w:r>
      <w:r>
        <w:rPr>
          <w:rFonts w:cs="Times New Roman"/>
          <w:sz w:val="18"/>
          <w:szCs w:val="18"/>
        </w:rPr>
        <w:t>Существова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ма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к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 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н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эн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тел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ижай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ки Лучиа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ф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ан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каг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нгс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жи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с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 провож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а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ай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на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э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грес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в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ни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т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нгст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»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и Ж</w:t>
      </w:r>
      <w:r>
        <w:rPr>
          <w:sz w:val="18"/>
          <w:szCs w:val="18"/>
        </w:rPr>
        <w:t>.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ар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рсил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ух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щ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о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ых колич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бан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ози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ного попуст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легерств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удовищ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оварени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ста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ррог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тальянс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врейс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гритян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т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 пропит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ушли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х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ше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вух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зко возро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в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личных правонару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ст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ы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борству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нгстер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л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лестну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я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упить 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у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д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ть несосто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 «су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абре</w:t>
      </w:r>
      <w:r>
        <w:rPr>
          <w:sz w:val="18"/>
          <w:szCs w:val="18"/>
        </w:rPr>
        <w:t xml:space="preserve"> 1933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н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ла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ыми мер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з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править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Излеч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лкоголизм</w:t>
      </w:r>
      <w:r>
        <w:rPr>
          <w:b/>
          <w:bCs/>
          <w:sz w:val="18"/>
          <w:szCs w:val="18"/>
        </w:rPr>
        <w:t xml:space="preserve">! </w:t>
      </w:r>
      <w:r>
        <w:rPr>
          <w:rFonts w:cs="Times New Roman"/>
          <w:b/>
          <w:bCs/>
          <w:sz w:val="18"/>
          <w:szCs w:val="18"/>
        </w:rPr>
        <w:t>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ус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то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чень скептическ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М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ед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меру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лечил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же трижды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ьш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д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л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зв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 выдержива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ачин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начала»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ыздоров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» о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 кур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ормальном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леч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едова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р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ж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з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Алкогол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ним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Запад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арату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зволя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ем не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эксперимент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инам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ль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тер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ж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альва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л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уб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энцефалограм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иофидбэ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ин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утотренин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лог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емой обра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нси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ход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ци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йствительно 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ж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ваетс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вет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тегор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х «методов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правданных экспери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динственно ве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 глазна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лк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 внутрен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рои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ос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довлетворя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люб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зволя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цен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Трезвенник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жнов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различ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 процес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безразлич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внодуш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й глуб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ысл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а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нави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нимание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с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горди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езвен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цен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сс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дится 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ди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рой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е взгля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ирургических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«аппендиц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ерапевтических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ним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яз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пер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ипертон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врозы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нден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ям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сим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ача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ы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лох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жел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е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екомендаци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резвычай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огаю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едици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тимулирую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 норма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ч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споминае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евдо похмель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ричи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и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невли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с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жно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ме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тим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оце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о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дооце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прежд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рубе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 «мед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ичего 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и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очк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 треб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иворецид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ир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каменной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(stone) </w:t>
      </w:r>
      <w:r>
        <w:rPr>
          <w:rFonts w:cs="Times New Roman"/>
          <w:sz w:val="18"/>
          <w:szCs w:val="18"/>
        </w:rPr>
        <w:t>устан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абсолю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тельного из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ается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ям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 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 излеч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шл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ымышл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вл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ечатанну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журнал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Огонек»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ступлени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вто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ро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а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и лечени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лю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уч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 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й 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в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в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о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р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ю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од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Юлию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ж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>. 3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о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она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е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орв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длен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уро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жало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р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в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 н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ен 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ю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в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 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жден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бежден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дителем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Расска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офессора </w:t>
      </w:r>
      <w:r>
        <w:rPr>
          <w:sz w:val="18"/>
          <w:szCs w:val="18"/>
        </w:rPr>
        <w:t xml:space="preserve">8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жнова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врем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щ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тмечал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едущи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импто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Огонек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>1985.</w:t>
      </w:r>
      <w:r>
        <w:rPr>
          <w:rFonts w:cs="Times New Roman"/>
          <w:sz w:val="14"/>
          <w:szCs w:val="14"/>
        </w:rPr>
        <w:t>—№</w:t>
      </w:r>
      <w:r>
        <w:rPr>
          <w:sz w:val="14"/>
          <w:szCs w:val="14"/>
        </w:rPr>
        <w:t xml:space="preserve"> 48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>5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зыв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ую сфе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ник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овождается п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ления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ает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позицио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жде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иби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торое соз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я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екания реми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олж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еб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тяже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пущена» болезн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щ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защит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сс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стойчи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могал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версальной «палоч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ыручалочко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вы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 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спом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евдопохмельным» синдро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м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Характе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евдопохмель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ртн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варе</w:t>
      </w:r>
      <w:r>
        <w:rPr>
          <w:sz w:val="18"/>
          <w:szCs w:val="18"/>
        </w:rPr>
        <w:t xml:space="preserve"> 1961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ных внеш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и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тяги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о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яв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с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чит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о р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к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у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л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ь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щемящие б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меч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т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ож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збу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праши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вчер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явлени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ш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ере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 у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л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пугавш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 рециди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т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панс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н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нократно расска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наз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 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ке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адьб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ин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я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л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з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сих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стошени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итель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б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т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ойчи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сается 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дномоментны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адикальны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ов 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пагандиру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ми «целителям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жал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с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чуд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видацию послед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оксик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из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 моз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и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терап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ромываю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к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г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трия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дают транквилизато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ран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в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лорефлекс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лект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значаю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малы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тваро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раз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очет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  <w:vertAlign w:val="subscript"/>
        </w:rPr>
        <w:t>с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польз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лучш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р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ющ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терап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ргано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гепати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рро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сосуди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ч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ишечник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вырабат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еп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цени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коллек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 медикаментоз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рой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 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той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аслуж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ляр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ика эмоцион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ресс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абот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фед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овершен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ущих психотерапев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жнов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«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и 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ресс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ий 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аг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инно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озни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алкогольное «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деятель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елля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мо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идны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оболезненным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 xml:space="preserve">3.) </w:t>
      </w:r>
      <w:r>
        <w:rPr>
          <w:rFonts w:cs="Times New Roman"/>
          <w:sz w:val="18"/>
          <w:szCs w:val="18"/>
        </w:rPr>
        <w:t>особенност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 восстано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звенн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ят эмоцион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ресс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ресс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терап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бесе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шеств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т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ог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з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ипн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8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5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вуча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ар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шнот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во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л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сл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фл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3</w:t>
      </w:r>
      <w:r>
        <w:rPr>
          <w:rFonts w:cs="Times New Roman"/>
          <w:sz w:val="18"/>
          <w:szCs w:val="18"/>
        </w:rPr>
        <w:t xml:space="preserve">— </w:t>
      </w:r>
      <w:r>
        <w:rPr>
          <w:sz w:val="18"/>
          <w:szCs w:val="18"/>
        </w:rPr>
        <w:t xml:space="preserve">4 </w:t>
      </w:r>
      <w:r>
        <w:rPr>
          <w:rFonts w:cs="Times New Roman"/>
          <w:sz w:val="18"/>
          <w:szCs w:val="18"/>
        </w:rPr>
        <w:t>сочет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ачиванием спир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одк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оллек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тресс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луб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й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льтур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сс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дум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яж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 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ля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аю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чувств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 восста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чит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возвра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ш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ущербным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 возрождающ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ц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ом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му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улатор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севдопохмель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х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а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имо назна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аменто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чи продолж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ентир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е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писатьс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репляют твер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Поче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деляет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ьш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нимание </w:t>
      </w:r>
      <w:r>
        <w:rPr>
          <w:rFonts w:cs="Times New Roman"/>
          <w:b/>
          <w:bCs/>
          <w:sz w:val="18"/>
          <w:szCs w:val="18"/>
        </w:rPr>
        <w:t>различ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ллектив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сихотерапевтическим метода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лкоголизма</w:t>
      </w:r>
      <w:r>
        <w:rPr>
          <w:b/>
          <w:bCs/>
          <w:sz w:val="18"/>
          <w:szCs w:val="18"/>
        </w:rPr>
        <w:t xml:space="preserve">!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ни заключаются</w:t>
      </w:r>
      <w:r>
        <w:rPr>
          <w:b/>
          <w:bCs/>
          <w:sz w:val="18"/>
          <w:szCs w:val="18"/>
        </w:rPr>
        <w:t xml:space="preserve">? </w:t>
      </w:r>
      <w:r>
        <w:rPr>
          <w:rFonts w:cs="Times New Roman"/>
          <w:b/>
          <w:bCs/>
          <w:sz w:val="18"/>
          <w:szCs w:val="18"/>
        </w:rPr>
        <w:t>Как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ид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том используются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бих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Коллек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ф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у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аемых груп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етен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дач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оспит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даптац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оз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обществом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3.), </w:t>
      </w:r>
      <w:r>
        <w:rPr>
          <w:rFonts w:cs="Times New Roman"/>
          <w:sz w:val="18"/>
          <w:szCs w:val="18"/>
        </w:rPr>
        <w:t>активиро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одр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»</w:t>
      </w:r>
      <w:r>
        <w:rPr>
          <w:sz w:val="18"/>
          <w:szCs w:val="18"/>
        </w:rPr>
        <w:t xml:space="preserve">.                                                     </w:t>
      </w:r>
      <w:r>
        <w:rPr>
          <w:sz w:val="18"/>
          <w:szCs w:val="18"/>
          <w:vertAlign w:val="subscript"/>
          <w:lang w:val="en-US"/>
        </w:rPr>
        <w:t>t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у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чет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и 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каренк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едагогическая поэма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дагогик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нсивно изу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беж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и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ети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ом</w:t>
      </w:r>
      <w:r>
        <w:rPr>
          <w:sz w:val="18"/>
          <w:szCs w:val="18"/>
        </w:rPr>
        <w:t xml:space="preserve"> 1984 </w:t>
      </w:r>
      <w:r>
        <w:rPr>
          <w:rFonts w:cs="Times New Roman"/>
          <w:sz w:val="18"/>
          <w:szCs w:val="18"/>
        </w:rPr>
        <w:t>года москов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7, </w:t>
      </w:r>
      <w:r>
        <w:rPr>
          <w:rFonts w:cs="Times New Roman"/>
          <w:sz w:val="18"/>
          <w:szCs w:val="18"/>
        </w:rPr>
        <w:t>интерес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дагогических принци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кар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ого возрас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групп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ли дей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мен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ипетские жре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обра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й 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ы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новополож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д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ющ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невр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1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ого 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ая «три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хтерева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Сущ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 освещ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но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 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ш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епл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ч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ым самовнушения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ификац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мя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пицы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аботавшего оригин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и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ов</w:t>
      </w:r>
      <w:r>
        <w:rPr>
          <w:sz w:val="18"/>
          <w:szCs w:val="18"/>
        </w:rPr>
        <w:t>. 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«испо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ел 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»</w:t>
      </w:r>
      <w:r>
        <w:rPr>
          <w:sz w:val="18"/>
          <w:szCs w:val="18"/>
        </w:rPr>
        <w:t>. 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обра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гляд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 муж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пицы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«жут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тогра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а»</w:t>
      </w:r>
      <w:r>
        <w:rPr>
          <w:sz w:val="18"/>
          <w:szCs w:val="18"/>
        </w:rPr>
        <w:t>. 3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>, 4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>, 5-</w:t>
      </w:r>
      <w:r>
        <w:rPr>
          <w:rFonts w:cs="Times New Roman"/>
          <w:sz w:val="18"/>
          <w:szCs w:val="18"/>
        </w:rPr>
        <w:t>й эта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иа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хтерев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6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вящен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ерапевтическом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смотру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ыписывани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едика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  <w:vertAlign w:val="subscript"/>
        </w:rPr>
        <w:t>ме</w:t>
      </w:r>
      <w:r>
        <w:rPr>
          <w:rFonts w:cs="Times New Roman"/>
          <w:sz w:val="18"/>
          <w:szCs w:val="18"/>
        </w:rPr>
        <w:t>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пицын справедл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 врач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риним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у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тац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Поэтому </w:t>
      </w: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м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иляров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спеш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ю 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невр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панс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7, </w:t>
      </w:r>
      <w:r>
        <w:rPr>
          <w:rFonts w:cs="Times New Roman"/>
          <w:sz w:val="18"/>
          <w:szCs w:val="18"/>
        </w:rPr>
        <w:t>обслужив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ш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ндид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а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даг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карен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1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бив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ойчивых результа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Вечер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а»</w:t>
      </w:r>
      <w:r>
        <w:rPr>
          <w:sz w:val="18"/>
          <w:szCs w:val="18"/>
        </w:rPr>
        <w:t xml:space="preserve"> 14 </w:t>
      </w:r>
      <w:r>
        <w:rPr>
          <w:rFonts w:cs="Times New Roman"/>
          <w:sz w:val="18"/>
          <w:szCs w:val="18"/>
        </w:rPr>
        <w:t>марта</w:t>
      </w:r>
      <w:r>
        <w:rPr>
          <w:sz w:val="18"/>
          <w:szCs w:val="18"/>
        </w:rPr>
        <w:t xml:space="preserve"> 1983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блик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ак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Лечеб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х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возра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 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з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и твер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ро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сегд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проб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тьи во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ье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жден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им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ова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иров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еря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о вли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мысленн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ыб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и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би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у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ну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зрушения ле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ждали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сообщ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оро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м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сим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з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фе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ров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ую мод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ч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х»</w:t>
      </w:r>
      <w:r>
        <w:rPr>
          <w:sz w:val="18"/>
          <w:szCs w:val="18"/>
        </w:rPr>
        <w:t xml:space="preserve"> (8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тим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чатле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суж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е спо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сихи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директив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оверг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—потерянный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тор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ави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ализ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ци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атег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 «алкого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се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ноже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Разыгрывани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олев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итуаций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гров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сихотерапия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уч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зв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имаготерапия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то </w:t>
      </w:r>
      <w:r>
        <w:rPr>
          <w:rFonts w:cs="Times New Roman"/>
          <w:b/>
          <w:bCs/>
          <w:sz w:val="18"/>
          <w:szCs w:val="18"/>
        </w:rPr>
        <w:t>е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разом»</w:t>
      </w:r>
      <w:r>
        <w:rPr>
          <w:sz w:val="18"/>
          <w:szCs w:val="18"/>
        </w:rPr>
        <w:t>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а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щ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ыгры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би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бир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лкогольны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саются 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ыт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к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иповым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н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ж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та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ед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т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дне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руд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преж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пла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анд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ц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об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онч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е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рови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клю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Е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ра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ани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итуаци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с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их прия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у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лу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ла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оедин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ж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товя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сих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бросившего </w:t>
      </w:r>
      <w:r>
        <w:rPr>
          <w:rFonts w:cs="Times New Roman"/>
          <w:b/>
          <w:bCs/>
          <w:sz w:val="18"/>
          <w:szCs w:val="18"/>
        </w:rPr>
        <w:t>пить</w:t>
      </w:r>
      <w:r>
        <w:rPr>
          <w:b/>
          <w:bCs/>
          <w:sz w:val="18"/>
          <w:szCs w:val="18"/>
        </w:rPr>
        <w:t xml:space="preserve">.    </w:t>
      </w:r>
      <w:r>
        <w:rPr>
          <w:rFonts w:cs="Times New Roman"/>
          <w:sz w:val="18"/>
          <w:szCs w:val="18"/>
        </w:rPr>
        <w:t>Раньше</w:t>
      </w:r>
      <w:r>
        <w:rPr>
          <w:sz w:val="18"/>
          <w:szCs w:val="18"/>
        </w:rPr>
        <w:t xml:space="preserve">,    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употреблял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стре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выпив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у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ку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лаб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ыв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росив 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оминошников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ыт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жа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оедин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й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у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доса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гла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у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душ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гу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у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онны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Диалог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им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тнера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пивке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с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живленного разгово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ыш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екд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к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о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ы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с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перв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щающ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едуют насме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блуком» 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п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ли 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стоящи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в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в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стоящи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го заве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ь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йдутс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лагающими 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он </w:t>
      </w:r>
      <w:r>
        <w:rPr>
          <w:rFonts w:cs="Times New Roman"/>
          <w:sz w:val="18"/>
          <w:szCs w:val="18"/>
        </w:rPr>
        <w:t>про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алког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 употреб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  <w:lang w:val="en-US"/>
        </w:rPr>
        <w:t>gp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ыл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дой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 предпо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ыл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 вариа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 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и знаком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значены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знако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нутре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 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св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ер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ч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ей формулировко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я 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борьб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«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е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«законч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м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ют 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—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 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одкрепляющи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ися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уме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ов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гвин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олим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пят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 достиж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ки 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ировки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убеждающ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езразличе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отиви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н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ся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ельн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стойчи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верженные 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иентиро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об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ние авторите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 ситуац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овалось ориентир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тавл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 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г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й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ощ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 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ати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тврат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ти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ощр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сихотерапевт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ат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кучае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ра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вар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 про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оедин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ци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а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гумен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ип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сре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удн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р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з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мч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ер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 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8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ыгр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шесть раз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6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8 </w:t>
      </w:r>
      <w:r>
        <w:rPr>
          <w:rFonts w:cs="Times New Roman"/>
          <w:sz w:val="18"/>
          <w:szCs w:val="18"/>
        </w:rPr>
        <w:t>сеан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5 </w:t>
      </w:r>
      <w:r>
        <w:rPr>
          <w:rFonts w:cs="Times New Roman"/>
          <w:sz w:val="18"/>
          <w:szCs w:val="18"/>
        </w:rPr>
        <w:t>сеан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дальнейшем </w:t>
      </w:r>
      <w:r>
        <w:rPr>
          <w:rFonts w:cs="Times New Roman"/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разъясняет </w:t>
      </w:r>
      <w:r>
        <w:rPr>
          <w:rFonts w:cs="Times New Roman"/>
          <w:sz w:val="18"/>
          <w:szCs w:val="18"/>
          <w:vertAlign w:val="subscript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оч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орму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ра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 предлаг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имен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ой при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 пред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чали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Друзь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инают 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ен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в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объясня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заболел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день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Жигул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пи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табле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лоталс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ико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 конц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ерпели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ку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рузья» при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 м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воору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з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орму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закреп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ыгры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у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чи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бб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ивируемого у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ядом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Э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цион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д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ш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ановки помо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циях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круж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ам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. </w:t>
      </w:r>
      <w:r>
        <w:rPr>
          <w:rFonts w:cs="Times New Roman"/>
          <w:sz w:val="18"/>
          <w:szCs w:val="18"/>
        </w:rPr>
        <w:t>Психогимнасти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 психоневрологическог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Бехтер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Докуч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р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роничес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мбулатор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ловиях</w:t>
      </w:r>
      <w:r>
        <w:rPr>
          <w:sz w:val="14"/>
          <w:szCs w:val="14"/>
        </w:rPr>
        <w:t>//</w:t>
      </w:r>
      <w:r>
        <w:rPr>
          <w:rFonts w:cs="Times New Roman"/>
          <w:sz w:val="14"/>
          <w:szCs w:val="14"/>
        </w:rPr>
        <w:t>Актуаль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прос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врологи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сихиатр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йрохирургии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Тезис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кладов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 xml:space="preserve">I </w:t>
      </w:r>
      <w:r>
        <w:rPr>
          <w:rFonts w:cs="Times New Roman"/>
          <w:sz w:val="14"/>
          <w:szCs w:val="14"/>
        </w:rPr>
        <w:t>съез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вропатолог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сихиа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йрохирург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твий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СР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ига</w:t>
      </w:r>
      <w:r>
        <w:rPr>
          <w:sz w:val="14"/>
          <w:szCs w:val="14"/>
        </w:rPr>
        <w:t>, 1979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44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>4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фесс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васар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сихогимна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м 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к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га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ресс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ия эмо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нтоми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сихогимнас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дготов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омимическ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та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ия выра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ан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гимнас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и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лаб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нтоми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нтоми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из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.   </w:t>
      </w:r>
      <w:r>
        <w:rPr>
          <w:rFonts w:cs="Times New Roman"/>
          <w:sz w:val="18"/>
          <w:szCs w:val="18"/>
        </w:rPr>
        <w:t>«Преодо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е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оче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 «пит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.   </w:t>
      </w:r>
      <w:r>
        <w:rPr>
          <w:rFonts w:cs="Times New Roman"/>
          <w:sz w:val="18"/>
          <w:szCs w:val="18"/>
        </w:rPr>
        <w:t>«Запре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томи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ыл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.   </w:t>
      </w:r>
      <w:r>
        <w:rPr>
          <w:rFonts w:cs="Times New Roman"/>
          <w:sz w:val="18"/>
          <w:szCs w:val="18"/>
        </w:rPr>
        <w:t>«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ир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а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сихогимна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 обу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ыс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ь 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 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у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да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м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ем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ч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 книгу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одерж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ре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уд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б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роз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соврем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Слыш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телось 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е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ем 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р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те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традици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ов 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2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осн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е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ромт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ц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ер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фессионал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ех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25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 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интерес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ента Рузвель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ров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дра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бора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вар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версит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40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пит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лизав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нгтон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дра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катарси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егч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 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исто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яс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ге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воображае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летворить 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из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тельност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Гла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дра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ер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фессиона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спомог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» больного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раматическ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иалога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нимаю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час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«ма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луживц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а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праш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жалоб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кт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нструктиров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з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жалоб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р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войника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отвеч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поче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уд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ить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р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еркала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обра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ую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мент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роиз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ысказ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от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ходит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р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ями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 совер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азминк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 воспро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й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т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ю</w:t>
      </w:r>
      <w:r>
        <w:rPr>
          <w:sz w:val="18"/>
          <w:szCs w:val="18"/>
        </w:rPr>
        <w:t xml:space="preserve">. [...]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нт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ыв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кр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вязчи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л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ч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иде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ры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понтанны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ыва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м»</w:t>
      </w:r>
      <w:r>
        <w:rPr>
          <w:sz w:val="18"/>
          <w:szCs w:val="18"/>
        </w:rPr>
        <w:t>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язви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дра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ести 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бн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ру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тесненные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енные эмо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од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анали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ает психодра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и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своб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ом»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дра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ют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уются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регулир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шир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оз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</w:rPr>
        <w:t xml:space="preserve">'   </w:t>
      </w:r>
      <w:r>
        <w:rPr>
          <w:rFonts w:cs="Times New Roman"/>
          <w:sz w:val="14"/>
          <w:szCs w:val="14"/>
        </w:rPr>
        <w:t>Руководство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и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По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д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проф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Рожнова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 Ташкент</w:t>
      </w:r>
      <w:r>
        <w:rPr>
          <w:sz w:val="14"/>
          <w:szCs w:val="14"/>
        </w:rPr>
        <w:t>,  1979.</w:t>
      </w:r>
      <w:r>
        <w:rPr>
          <w:rFonts w:cs="Times New Roman"/>
          <w:sz w:val="14"/>
          <w:szCs w:val="14"/>
        </w:rPr>
        <w:t>—С</w:t>
      </w:r>
      <w:r>
        <w:rPr>
          <w:sz w:val="14"/>
          <w:szCs w:val="14"/>
        </w:rPr>
        <w:t>. 233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234. 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е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3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держ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ормажив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к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нициа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д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ьпе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 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роб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рама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сс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воров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Щадя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и целеустремл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ДС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ле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рамат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ия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3.) </w:t>
      </w:r>
      <w:r>
        <w:rPr>
          <w:rFonts w:cs="Times New Roman"/>
          <w:sz w:val="18"/>
          <w:szCs w:val="18"/>
        </w:rPr>
        <w:t>отли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дея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Д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ак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билит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бли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ак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Д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 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атрив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угу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кс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апев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а»</w:t>
      </w:r>
      <w:r>
        <w:rPr>
          <w:sz w:val="18"/>
          <w:szCs w:val="18"/>
        </w:rPr>
        <w:t>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сскаж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го теа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Спектакл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ыгры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ежиссер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т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ись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сим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жен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из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у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л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влечь вс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ис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 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цена</w:t>
      </w:r>
      <w:r>
        <w:rPr>
          <w:sz w:val="18"/>
          <w:szCs w:val="18"/>
        </w:rPr>
        <w:t xml:space="preserve">  1.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сопарке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омн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ы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сопарков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Большинств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одителе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sz w:val="16"/>
          <w:szCs w:val="16"/>
          <w:vertAlign w:val="superscript"/>
        </w:rPr>
        <w:t>1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Times New Roman" w:ascii="Courier New" w:hAnsi="Courier New"/>
          <w:sz w:val="16"/>
          <w:szCs w:val="16"/>
        </w:rPr>
        <w:t>Руководство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Times New Roman" w:ascii="Courier New" w:hAnsi="Courier New"/>
          <w:sz w:val="16"/>
          <w:szCs w:val="16"/>
        </w:rPr>
        <w:t>по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Times New Roman" w:ascii="Courier New" w:hAnsi="Courier New"/>
          <w:sz w:val="16"/>
          <w:szCs w:val="16"/>
        </w:rPr>
        <w:t>психотерапии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Times New Roman" w:ascii="Courier New" w:hAnsi="Courier New"/>
          <w:sz w:val="16"/>
          <w:szCs w:val="16"/>
        </w:rPr>
        <w:t>—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Times New Roman" w:ascii="Courier New" w:hAnsi="Courier New"/>
          <w:sz w:val="16"/>
          <w:szCs w:val="16"/>
        </w:rPr>
        <w:t>С</w:t>
      </w:r>
      <w:r>
        <w:rPr>
          <w:rFonts w:cs="Courier New" w:ascii="Courier New" w:hAnsi="Courier New"/>
          <w:sz w:val="16"/>
          <w:szCs w:val="16"/>
        </w:rPr>
        <w:t>. 24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ош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оропл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ую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офер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2-й шофер. Как всегда — Валюх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хал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мыв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и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у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Входит</w:t>
      </w:r>
      <w:r>
        <w:rPr>
          <w:sz w:val="18"/>
          <w:szCs w:val="18"/>
        </w:rPr>
        <w:t xml:space="preserve"> 3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оф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в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>. 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в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утылк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ливай</w:t>
      </w:r>
      <w:r>
        <w:rPr>
          <w:sz w:val="18"/>
          <w:szCs w:val="18"/>
        </w:rPr>
        <w:t>!!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ак нельз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2-й. Ты что, обалде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чки кор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завч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</w:t>
      </w:r>
      <w:r>
        <w:rPr>
          <w:sz w:val="18"/>
          <w:szCs w:val="18"/>
        </w:rPr>
        <w:t xml:space="preserve">:  </w:t>
      </w:r>
      <w:r>
        <w:rPr>
          <w:rFonts w:cs="Times New Roman"/>
          <w:sz w:val="18"/>
          <w:szCs w:val="18"/>
        </w:rPr>
        <w:t>ябло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фе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пельси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ват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 ач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ил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лю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ю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ва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у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у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ежали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вод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! </w:t>
      </w:r>
      <w:r>
        <w:rPr>
          <w:rFonts w:cs="Times New Roman"/>
          <w:i/>
          <w:iCs/>
          <w:sz w:val="18"/>
          <w:szCs w:val="18"/>
        </w:rPr>
        <w:t>Д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скатный ореш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у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 будет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ебл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ае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ливай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в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уд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открывает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бутылку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разливает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стакан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ельсинч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ю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у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ыпиваю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тцы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Да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блочко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пасиб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Вал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Отлично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. </w:t>
      </w:r>
      <w:r>
        <w:rPr>
          <w:rFonts w:cs="Times New Roman"/>
          <w:sz w:val="18"/>
          <w:szCs w:val="18"/>
        </w:rPr>
        <w:t>Отлич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ылке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вор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нормалё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ногозначительно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распев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«Вз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ш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лотого петушка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о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ылку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ежали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>! (</w:t>
      </w:r>
      <w:r>
        <w:rPr>
          <w:rFonts w:cs="Times New Roman"/>
          <w:sz w:val="18"/>
          <w:szCs w:val="18"/>
        </w:rPr>
        <w:t>Дос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укты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к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ощ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дкупл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лод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юх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Уважаю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Наливай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ыпива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ус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укт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Напевает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«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ет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братцы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слегк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ззкосел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хат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общ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азжа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еч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ечка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у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ешь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езжа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opsx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адоби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жалу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ра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а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й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ощ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ед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цена</w:t>
      </w:r>
      <w:r>
        <w:rPr>
          <w:sz w:val="18"/>
          <w:szCs w:val="18"/>
        </w:rPr>
        <w:t xml:space="preserve"> 2. </w:t>
      </w:r>
      <w:r>
        <w:rPr>
          <w:rFonts w:cs="Times New Roman"/>
          <w:sz w:val="18"/>
          <w:szCs w:val="18"/>
        </w:rPr>
        <w:t>«Дома» Валент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а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 занимаетс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В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ыпивш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ют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Заждал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ая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кей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   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    </w:t>
      </w:r>
      <w:r>
        <w:rPr>
          <w:rFonts w:cs="Times New Roman"/>
          <w:sz w:val="18"/>
          <w:szCs w:val="18"/>
        </w:rPr>
        <w:t>еру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ка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пару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круже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Отец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ешь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у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Уст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ва пл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лабил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ыл</w:t>
      </w:r>
      <w:r>
        <w:rPr>
          <w:b/>
          <w:bCs/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ауз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п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еч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ечк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годяй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год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ипятись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Завтр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годяй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Жал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ойц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 свят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з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дк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Д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клят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енять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н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болел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доров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ш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ю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иш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ш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ш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ла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и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аете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Извини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сам </w:t>
      </w:r>
      <w:r>
        <w:rPr>
          <w:rFonts w:cs="Times New Roman"/>
          <w:sz w:val="18"/>
          <w:szCs w:val="18"/>
        </w:rPr>
        <w:t>съезд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з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я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з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ачк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ъез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ч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илос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ля то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Вал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доело</w:t>
      </w:r>
      <w:r>
        <w:rPr>
          <w:sz w:val="18"/>
          <w:szCs w:val="18"/>
        </w:rPr>
        <w:t xml:space="preserve">! 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ал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жильный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пасиб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ынок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у</w:t>
      </w:r>
      <w:r>
        <w:rPr>
          <w:sz w:val="18"/>
          <w:szCs w:val="18"/>
        </w:rPr>
        <w:t>! (</w:t>
      </w:r>
      <w:r>
        <w:rPr>
          <w:rFonts w:cs="Times New Roman"/>
          <w:sz w:val="18"/>
          <w:szCs w:val="18"/>
        </w:rPr>
        <w:t>У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лоп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рью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цена</w:t>
      </w:r>
      <w:r>
        <w:rPr>
          <w:sz w:val="18"/>
          <w:szCs w:val="18"/>
        </w:rPr>
        <w:t xml:space="preserve"> 1.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сопарке» Про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а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нт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сомото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чилась но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нат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офе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чи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усывают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Куря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д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ю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им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ормотуха»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ь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рядок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ришлос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«накинуть»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я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авч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л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минал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ики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чек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5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а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деч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яж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ж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чами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ормаль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4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вязк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ек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м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4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м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я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5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уша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на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жу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Дава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е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стаканчика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алива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бодяг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4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дяга</w:t>
      </w:r>
      <w:r>
        <w:rPr>
          <w:sz w:val="18"/>
          <w:szCs w:val="18"/>
        </w:rPr>
        <w:t>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5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аман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з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вер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 вся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ивал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пе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абу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и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ые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Бух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р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д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ш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ри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д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отр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г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ж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о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ц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ь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роси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2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х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</w:t>
      </w:r>
      <w:r>
        <w:rPr>
          <w:sz w:val="18"/>
          <w:szCs w:val="18"/>
          <w:lang w:val="en-US"/>
        </w:rPr>
        <w:t xml:space="preserve">-ro! </w:t>
      </w:r>
      <w:r>
        <w:rPr>
          <w:rFonts w:cs="Times New Roman"/>
          <w:sz w:val="18"/>
          <w:szCs w:val="18"/>
        </w:rPr>
        <w:t>Герак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ж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за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канище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стно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д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ч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дут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Привет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цена</w:t>
      </w:r>
      <w:r>
        <w:rPr>
          <w:sz w:val="18"/>
          <w:szCs w:val="18"/>
        </w:rPr>
        <w:t xml:space="preserve"> 2.  </w:t>
      </w:r>
      <w:r>
        <w:rPr>
          <w:rFonts w:cs="Times New Roman"/>
          <w:sz w:val="18"/>
          <w:szCs w:val="18"/>
        </w:rPr>
        <w:t>«Дом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аздни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 ст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пу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ыл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шли</w:t>
      </w:r>
      <w:r>
        <w:rPr>
          <w:sz w:val="18"/>
          <w:szCs w:val="18"/>
        </w:rPr>
        <w:t xml:space="preserve">   (.</w:t>
      </w:r>
      <w:r>
        <w:rPr>
          <w:rFonts w:cs="Times New Roman"/>
          <w:sz w:val="18"/>
          <w:szCs w:val="18"/>
        </w:rPr>
        <w:t>поворковать»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седню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мнат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тавляеш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Сказал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и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ичес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ыш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я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ьк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я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мо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ме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!  </w:t>
      </w:r>
      <w:r>
        <w:rPr>
          <w:rFonts w:cs="Times New Roman"/>
          <w:sz w:val="18"/>
          <w:szCs w:val="18"/>
        </w:rPr>
        <w:t>Нал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юшончи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ша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шь</w:t>
      </w:r>
      <w:r>
        <w:rPr>
          <w:sz w:val="18"/>
          <w:szCs w:val="18"/>
        </w:rPr>
        <w:t xml:space="preserve">?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язык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озг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ту</w:t>
      </w:r>
      <w:r>
        <w:rPr>
          <w:sz w:val="18"/>
          <w:szCs w:val="18"/>
        </w:rPr>
        <w:t>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Ладно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Извини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изви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рг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уж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вязал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бовой</w:t>
      </w:r>
      <w:r>
        <w:rPr>
          <w:sz w:val="18"/>
          <w:szCs w:val="18"/>
        </w:rPr>
        <w:t>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язалис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Чтобы 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!.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ми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адоели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ск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ер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л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пяти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 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ль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что </w:t>
      </w:r>
      <w:r>
        <w:rPr>
          <w:rFonts w:cs="Times New Roman"/>
          <w:sz w:val="18"/>
          <w:szCs w:val="18"/>
          <w:vertAlign w:val="subscript"/>
        </w:rPr>
        <w:t>л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!  </w:t>
      </w:r>
      <w:r>
        <w:rPr>
          <w:rFonts w:cs="Times New Roman"/>
          <w:sz w:val="18"/>
          <w:szCs w:val="18"/>
        </w:rPr>
        <w:t>Кончили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ье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агоприя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ср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житые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тейны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вед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каз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урман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й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центриз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лг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лемента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оч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 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ание продол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аракте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го Валент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заслу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кор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ыз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 пья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в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нт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и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ати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леч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ы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ющ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ме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ор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лент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вк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ут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р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лагополуч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и адап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оним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у 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жем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ве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торя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е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ще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ов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пи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зра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невр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иаа</w:t>
      </w:r>
      <w:r>
        <w:rPr>
          <w:smallCap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др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рак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Должн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емь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участвова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опьк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едставляе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емейная психотерапия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счастли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 алког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епенно убив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а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ув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ов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ь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ль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пруж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шен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 ата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тверж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еды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с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 выдер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ж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в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тожество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чере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хш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смыс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а «жизн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рон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бщ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тды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утыльник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чез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юр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ерность» 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ш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ы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андид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Ры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ак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сем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терпе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ленения</w:t>
      </w:r>
      <w:r>
        <w:rPr>
          <w:sz w:val="18"/>
          <w:szCs w:val="18"/>
        </w:rPr>
        <w:t xml:space="preserve">'.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е 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е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а 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тим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поддерж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дж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; </w:t>
      </w:r>
      <w:r>
        <w:rPr>
          <w:rFonts w:cs="Times New Roman"/>
          <w:sz w:val="18"/>
          <w:szCs w:val="18"/>
        </w:rPr>
        <w:t>начин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поним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нансовых затрудн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кс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овлетвор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тиворе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яж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з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овлетворен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отен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ыбако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потен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22%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но 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он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вест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пы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жде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же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ним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езгл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ращ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ер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 дисгармо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ющ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е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ш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 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ма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ма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ж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в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язанности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ыкно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а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м</w:t>
      </w:r>
      <w:r>
        <w:rPr>
          <w:sz w:val="14"/>
          <w:szCs w:val="14"/>
        </w:rPr>
        <w:t xml:space="preserve">.: </w:t>
      </w:r>
      <w:r>
        <w:rPr>
          <w:rFonts w:cs="Times New Roman"/>
          <w:sz w:val="14"/>
          <w:szCs w:val="14"/>
        </w:rPr>
        <w:t>Рыбако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й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нош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й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ом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Аотсреф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ис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н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ук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 Я</w:t>
      </w:r>
      <w:r>
        <w:rPr>
          <w:sz w:val="14"/>
          <w:szCs w:val="14"/>
        </w:rPr>
        <w:t>, 198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час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 сы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а</w:t>
      </w:r>
      <w:r>
        <w:rPr>
          <w:sz w:val="18"/>
          <w:szCs w:val="18"/>
        </w:rPr>
        <w:t xml:space="preserve">. 35% </w:t>
      </w:r>
      <w:r>
        <w:rPr>
          <w:rFonts w:cs="Times New Roman"/>
          <w:sz w:val="18"/>
          <w:szCs w:val="18"/>
        </w:rPr>
        <w:t>женщ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, 41 % </w:t>
      </w:r>
      <w:r>
        <w:rPr>
          <w:rFonts w:cs="Times New Roman"/>
          <w:sz w:val="18"/>
          <w:szCs w:val="18"/>
        </w:rPr>
        <w:t>— за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тр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24% </w:t>
      </w:r>
      <w:r>
        <w:rPr>
          <w:rFonts w:cs="Times New Roman"/>
          <w:sz w:val="18"/>
          <w:szCs w:val="18"/>
        </w:rPr>
        <w:t>желают 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т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ю муж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ающе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ход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Особ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гпраз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лично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 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»</w:t>
      </w:r>
      <w:r>
        <w:rPr>
          <w:sz w:val="18"/>
          <w:szCs w:val="18"/>
        </w:rPr>
        <w:t xml:space="preserve">'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иболь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о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уществу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индивиду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упп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ж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х 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ь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 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б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ьми 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регулиру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а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г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 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спекти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со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тензий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м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оч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я 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ж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еп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едомл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укоесд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и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9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вый эта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вящ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иагност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гармо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дольног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«поперечног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 направ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ла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расстройст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с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ста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поним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ст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с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 проб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кусс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ипичные тру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игрываютс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бл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о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бег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жд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виняю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акта 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я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яем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ку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уд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дет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гармо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енств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м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в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имо объек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тречаю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уме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уманные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скр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пл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разум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руг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мей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им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ормальн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еловеческ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утвер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еша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копившие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мей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 органи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ясня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комфо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вер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здн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клю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труд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гра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следов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невр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дид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обн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йроя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е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: 1) </w:t>
      </w:r>
      <w:r>
        <w:rPr>
          <w:rFonts w:cs="Times New Roman"/>
          <w:sz w:val="18"/>
          <w:szCs w:val="18"/>
        </w:rPr>
        <w:t>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; 2) </w:t>
      </w:r>
      <w:r>
        <w:rPr>
          <w:rFonts w:cs="Times New Roman"/>
          <w:sz w:val="18"/>
          <w:szCs w:val="18"/>
        </w:rPr>
        <w:t>нормализация сем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одо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тру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й проблемы</w:t>
      </w:r>
      <w:r>
        <w:rPr>
          <w:sz w:val="18"/>
          <w:szCs w:val="18"/>
        </w:rPr>
        <w:t xml:space="preserve">; 3) </w:t>
      </w:r>
      <w:r>
        <w:rPr>
          <w:rFonts w:cs="Times New Roman"/>
          <w:sz w:val="18"/>
          <w:szCs w:val="18"/>
        </w:rPr>
        <w:t>восста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; 4)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ы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циди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; 5) </w:t>
      </w:r>
      <w:r>
        <w:rPr>
          <w:rFonts w:cs="Times New Roman"/>
          <w:sz w:val="18"/>
          <w:szCs w:val="18"/>
        </w:rPr>
        <w:t>ум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цион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Много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ытал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  </w:t>
      </w:r>
      <w:r>
        <w:rPr>
          <w:rFonts w:cs="Times New Roman"/>
          <w:b/>
          <w:bCs/>
          <w:sz w:val="18"/>
          <w:szCs w:val="18"/>
        </w:rPr>
        <w:t>нахожу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 посоветуете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оворим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н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 трезвост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креп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й перестройко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еду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явлени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воеобраз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акуум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роной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я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ря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и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ск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р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видности подо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удачников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й «трезз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кра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дол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монстр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гоцентр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живчи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о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ой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язаннос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ры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лучайн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 внеш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стре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еренервни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»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тег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оте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ы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 сл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уде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морфоз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час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й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аг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способ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мали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 достиг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овлетвор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мысл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па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обно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удес</w:t>
      </w:r>
      <w:r>
        <w:rPr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а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м утеря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об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чи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пу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ть надеж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омышленни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вд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рк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Николаев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Рязанцев</w:t>
      </w:r>
      <w:r>
        <w:rPr>
          <w:sz w:val="18"/>
          <w:szCs w:val="18"/>
        </w:rPr>
        <w:t xml:space="preserve">:   </w:t>
      </w:r>
      <w:r>
        <w:rPr>
          <w:rFonts w:cs="Times New Roman"/>
          <w:sz w:val="18"/>
          <w:szCs w:val="18"/>
        </w:rPr>
        <w:t>«Даж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диночк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резвенни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порима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имофе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отет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блик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вдз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реле</w:t>
      </w:r>
      <w:r>
        <w:rPr>
          <w:sz w:val="18"/>
          <w:szCs w:val="18"/>
        </w:rPr>
        <w:t xml:space="preserve"> 1986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н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рюм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бова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от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й 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держ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един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ним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ге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носи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уш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« вип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ой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утог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а—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ч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расслабл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«аутог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ружения»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оз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уль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блик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3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ой трениро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лож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тселл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изд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ис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 примен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 стресс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ойчи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 восстанав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гул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луч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опивш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де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осудк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еп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анали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ля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 врач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отерапев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скус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обой» </w:t>
      </w:r>
      <w:r>
        <w:rPr>
          <w:sz w:val="18"/>
          <w:szCs w:val="18"/>
        </w:rPr>
        <w:t>{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-, 1967)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н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ляе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обз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спыловс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утог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а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, 1973),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ира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б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онницей»</w:t>
      </w:r>
      <w:r>
        <w:rPr>
          <w:sz w:val="18"/>
          <w:szCs w:val="18"/>
        </w:rPr>
        <w:t xml:space="preserve">  (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>.,  1979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ме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ован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IV </w:t>
      </w:r>
      <w:r>
        <w:rPr>
          <w:rFonts w:cs="Times New Roman"/>
          <w:sz w:val="18"/>
          <w:szCs w:val="18"/>
        </w:rPr>
        <w:t>Всесоюзным съез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патоло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sz w:val="18"/>
          <w:szCs w:val="18"/>
        </w:rPr>
        <w:t xml:space="preserve">196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вет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ир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ств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регуляции боль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п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фед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д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овершен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амовнуш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вн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з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тоя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ущ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че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тор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з форму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ых пережива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хтер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ее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)  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ыл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ед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уждением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х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й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>.  3.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)  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выработа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пределенна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формул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орая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долж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ос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д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е»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редоточение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ядощ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ициаторов внед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 спе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о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 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и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в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нова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а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ормулу противодейств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ть поддерж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еп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дл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6-</w:t>
      </w:r>
      <w:r>
        <w:rPr>
          <w:rFonts w:cs="Times New Roman"/>
          <w:sz w:val="18"/>
          <w:szCs w:val="18"/>
        </w:rPr>
        <w:t>го сеан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мину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ентр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и дл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 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л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азня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ановк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мен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орм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действия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ост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блазняюще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словл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в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ств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 пять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)  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оварищеско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 характ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отношений</w:t>
      </w:r>
      <w:r>
        <w:rPr>
          <w:sz w:val="18"/>
          <w:szCs w:val="18"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)  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зор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бма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особая»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чин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разрешающая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ка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ключение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с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овой си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»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)  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нет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ыв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тешающе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4)  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ричи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дисфории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тоскли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аздраж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маем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5)   </w:t>
      </w:r>
      <w:r>
        <w:rPr>
          <w:rFonts w:cs="Times New Roman"/>
          <w:sz w:val="18"/>
          <w:szCs w:val="18"/>
        </w:rPr>
        <w:t>ситуа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ом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ш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ял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ынициатив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Форму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аты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ров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я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рофесс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двид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 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л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вт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нов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м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в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ли 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н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нн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ндем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гу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3.)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яжело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оссозда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нов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36"/>
          <w:szCs w:val="36"/>
        </w:rPr>
        <w:t>"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з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у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р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по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чивость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Эффе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орциональ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амбулато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AT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тим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ам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коменд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х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AT </w:t>
      </w:r>
      <w:r>
        <w:rPr>
          <w:rFonts w:cs="Times New Roman"/>
          <w:smallCaps/>
          <w:sz w:val="18"/>
          <w:szCs w:val="18"/>
        </w:rPr>
        <w:t>использоеэть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ен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увер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зобод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безразличен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оздержа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ничт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ззетази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еня 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покоен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уверен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ужд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оставляе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довательн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неукоснительн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воздерживаю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косн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люс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уд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ящ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заболевании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еши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ерьез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ст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и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ажно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ризнает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лкоголик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угает 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а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ронически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ть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ий момен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орн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з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ивычк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 пол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единствен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озможн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сходе леч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йт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роми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един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тверд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компромисс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е е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и по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зри промыш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ы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в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ете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спольз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 дав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щ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з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нс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лет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з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ред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рой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реоти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стано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ч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ых навы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ма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ых отно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ормир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лагод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обре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я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ей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х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киц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7, </w:t>
      </w:r>
      <w:r>
        <w:rPr>
          <w:rFonts w:cs="Times New Roman"/>
          <w:sz w:val="18"/>
          <w:szCs w:val="18"/>
        </w:rPr>
        <w:t>действ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д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втоЗИЛ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7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их стационаров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создан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след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яд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омышленных</w:t>
      </w:r>
      <w:r>
        <w:rPr>
          <w:sz w:val="18"/>
          <w:szCs w:val="18"/>
        </w:rPr>
        <w:t xml:space="preserve"> .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ых 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удотерап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у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Рабо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думывается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н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езеровщиком четвер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я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ые задания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гото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ер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з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с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д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ециаль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чены пол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креп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приобре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вей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ИЛ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вер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7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вей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больш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иру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реп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ног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мотреть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чи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 xml:space="preserve"> ((</w:t>
      </w:r>
      <w:r>
        <w:rPr>
          <w:rFonts w:cs="Times New Roman"/>
          <w:sz w:val="18"/>
          <w:szCs w:val="18"/>
        </w:rPr>
        <w:t>Руко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жнов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д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авл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оспиты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дравоо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аменто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рмали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ю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ернувш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ж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преодол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 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едлож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 17 </w:t>
      </w:r>
      <w:r>
        <w:rPr>
          <w:rFonts w:cs="Times New Roman"/>
          <w:sz w:val="18"/>
          <w:szCs w:val="18"/>
        </w:rPr>
        <w:t>систе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  <w:vertAlign w:val="subscript"/>
        </w:rPr>
        <w:t>м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терап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ц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ор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дне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нструкции лич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ци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ч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яшл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устивший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р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и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чез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рессив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гоцентриз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м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у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канк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м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дагог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ыв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вш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увлечени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еду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б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 от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ндивиду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яг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рек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убже осо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 рабо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тдач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о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н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азыгрываютс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ичные «питейны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у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работ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воз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н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ный иммун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вы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ать конфлик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реоти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циен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м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ря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кур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а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цер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отс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 ре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жные Фонды</w:t>
      </w:r>
      <w:r>
        <w:rPr>
          <w:sz w:val="18"/>
          <w:szCs w:val="18"/>
        </w:rPr>
        <w:t>.                                        ,,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спе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мнен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 нарк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ш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ятиях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  1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 алкоголизм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шивани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епарат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эспераль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епа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пера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а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т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назнач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мыше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шива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мплантац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м 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торг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р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фически вли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исл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дел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цетальдег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су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спера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ок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ис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ое 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цетальдеги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су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в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 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рас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ловищ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с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в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дцеби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зно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з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ер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руд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ть медиц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ак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гическ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 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р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д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 опас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 осложнени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ерде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осудистой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перифе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лудо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ише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к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мо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р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зу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ып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афилакт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ок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е име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стри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з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перстной ки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омбофлеб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 возни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омин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к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л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плантир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рург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индивидуаль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корость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лант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пе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щ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у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оказ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м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осуди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де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нхи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вр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х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аук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пилепс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артерии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з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пер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тр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о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ш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пе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ш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ствен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з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лышэнных 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удодейственно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 печаль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ихонь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еря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ме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езвреди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дави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о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и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лож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реоти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лант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а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ос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из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од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о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ни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ш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пер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ы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 избе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та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льс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буется длитель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лантации 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билизир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еркну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ш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пера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щ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ятия похм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о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били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ч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бот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ой</w:t>
      </w:r>
      <w:r>
        <w:rPr>
          <w:sz w:val="18"/>
          <w:szCs w:val="18"/>
        </w:rPr>
        <w:t xml:space="preserve">' </w:t>
      </w:r>
      <w:r>
        <w:rPr>
          <w:rFonts w:cs="Times New Roman"/>
          <w:sz w:val="18"/>
          <w:szCs w:val="18"/>
        </w:rPr>
        <w:t>трезвенн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аце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уровы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рочи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 цвето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 применять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Цвето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би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чел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оносных раст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ли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ькова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 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л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ричнев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 бог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е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больш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инокисл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кро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л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тр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г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ль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ем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йя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ыль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б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ой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мене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етс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обы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ты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одук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  <w:vertAlign w:val="subscript"/>
        </w:rPr>
        <w:t>г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т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же </w:t>
      </w:r>
      <w:r>
        <w:rPr>
          <w:sz w:val="18"/>
          <w:szCs w:val="18"/>
          <w:vertAlign w:val="subscript"/>
        </w:rPr>
        <w:t>0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ценны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тво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йя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ниверсаль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тво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ет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у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шеч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станав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щ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пеш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роз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пре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враст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болев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иаб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отенци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ав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а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р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озиу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е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чело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дин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пимонд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дрид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фиц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лучшает псих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л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мулир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р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цент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 элени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о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щалась дл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ци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нос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о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комфорт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алкогол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ффе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д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рево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утр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тли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ож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дцеби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в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казывалас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лез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чета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едением токс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на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квилизатор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ста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р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же использ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ниум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твор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пар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окат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ь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 оказы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о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адежив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ы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шед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 стациона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вшими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мпл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ара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й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е 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 пр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аменто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поддержива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.   </w:t>
      </w:r>
      <w:r>
        <w:rPr>
          <w:rFonts w:cs="Times New Roman"/>
          <w:sz w:val="18"/>
          <w:szCs w:val="18"/>
        </w:rPr>
        <w:t>Ежедне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0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(1 </w:t>
      </w:r>
      <w:r>
        <w:rPr>
          <w:rFonts w:cs="Times New Roman"/>
          <w:sz w:val="18"/>
          <w:szCs w:val="18"/>
        </w:rPr>
        <w:t>чай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ка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ит</w:t>
      </w:r>
      <w:r>
        <w:rPr>
          <w:sz w:val="18"/>
          <w:szCs w:val="18"/>
        </w:rPr>
        <w:t xml:space="preserve"> 5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, 1 </w:t>
      </w:r>
      <w:r>
        <w:rPr>
          <w:rFonts w:cs="Times New Roman"/>
          <w:sz w:val="18"/>
          <w:szCs w:val="18"/>
        </w:rPr>
        <w:t>десер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0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, 1 </w:t>
      </w:r>
      <w:r>
        <w:rPr>
          <w:rFonts w:cs="Times New Roman"/>
          <w:sz w:val="18"/>
          <w:szCs w:val="18"/>
        </w:rPr>
        <w:t>стол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5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.  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ощ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.   </w:t>
      </w:r>
      <w:r>
        <w:rPr>
          <w:rFonts w:cs="Times New Roman"/>
          <w:sz w:val="18"/>
          <w:szCs w:val="18"/>
        </w:rPr>
        <w:t>Кур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 </w:t>
      </w:r>
      <w:r>
        <w:rPr>
          <w:rFonts w:cs="Times New Roman"/>
          <w:sz w:val="18"/>
          <w:szCs w:val="18"/>
        </w:rPr>
        <w:t>меся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втор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кварта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зо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щаю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4.   </w:t>
      </w:r>
      <w:r>
        <w:rPr>
          <w:rFonts w:cs="Times New Roman"/>
          <w:sz w:val="18"/>
          <w:szCs w:val="18"/>
        </w:rPr>
        <w:t>Ком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ры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бавл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 сладко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е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рен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с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хар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ал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фемол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меш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ом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5.  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ло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ыта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па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 стан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о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ази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осою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а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еств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 про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ов 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полн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аменто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?</w:t>
      </w:r>
      <w:r>
        <w:rPr>
          <w:rFonts w:cs="Times New Roman"/>
          <w:i/>
          <w:iCs/>
          <w:sz w:val="18"/>
          <w:szCs w:val="18"/>
        </w:rPr>
        <w:t>ч</w:t>
      </w:r>
      <w:r>
        <w:rPr>
          <w:i/>
          <w:iCs/>
          <w:sz w:val="18"/>
          <w:szCs w:val="18"/>
        </w:rPr>
        <w:t>\</w:t>
      </w:r>
      <w:r>
        <w:rPr>
          <w:rFonts w:cs="Times New Roman"/>
          <w:i/>
          <w:iCs/>
          <w:sz w:val="18"/>
          <w:szCs w:val="18"/>
        </w:rPr>
        <w:t>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обяз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итиру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йяс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ль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йфор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щу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ен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н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довлетвор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вы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к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ициатив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является оптим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ш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риве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ыдуманную 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, 1 </w:t>
      </w:r>
      <w:r>
        <w:rPr>
          <w:sz w:val="18"/>
          <w:szCs w:val="18"/>
          <w:lang w:val="en-US"/>
        </w:rPr>
        <w:t xml:space="preserve">S'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жен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 в</w:t>
      </w:r>
      <w:r>
        <w:rPr>
          <w:sz w:val="18"/>
          <w:szCs w:val="18"/>
        </w:rPr>
        <w:t xml:space="preserve"> 1980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ый подх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я п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ерж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сскаж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робн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д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дин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15 </w:t>
      </w:r>
      <w:r>
        <w:rPr>
          <w:rFonts w:cs="Times New Roman"/>
          <w:sz w:val="18"/>
          <w:szCs w:val="18"/>
        </w:rPr>
        <w:t>лет сем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ех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агоустроенну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у мягким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добрым</w:t>
      </w:r>
      <w:r>
        <w:rPr>
          <w:sz w:val="18"/>
          <w:szCs w:val="18"/>
        </w:rPr>
        <w:t xml:space="preserve">,    </w:t>
      </w:r>
      <w:r>
        <w:rPr>
          <w:rFonts w:cs="Times New Roman"/>
          <w:sz w:val="18"/>
          <w:szCs w:val="18"/>
        </w:rPr>
        <w:t>отзывчивым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человеком</w:t>
      </w:r>
      <w:r>
        <w:rPr>
          <w:sz w:val="18"/>
          <w:szCs w:val="18"/>
        </w:rPr>
        <w:t xml:space="preserve">.    </w:t>
      </w:r>
      <w:r>
        <w:rPr>
          <w:rFonts w:cs="Times New Roman"/>
          <w:sz w:val="18"/>
          <w:szCs w:val="18"/>
        </w:rPr>
        <w:t>Спиртн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потреб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5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ла началь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бж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лич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ямст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«сложны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 употребл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их количеств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лед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ягоще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л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вер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и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вог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певал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ч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г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праведли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ял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юб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шеств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антаст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аз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йствовали узл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он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фантаз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к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шеств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те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 выб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ньев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а стре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ад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дчи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к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техн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тографирова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ж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ум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пал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урс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сновно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зросл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ебят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друзе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мел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много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поддерживал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нта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ятел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6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е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вечерне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тделен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диозав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л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г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19  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кончи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ехнику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ступи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нститу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б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озрасте </w:t>
      </w:r>
      <w:r>
        <w:rPr>
          <w:sz w:val="18"/>
          <w:szCs w:val="18"/>
        </w:rPr>
        <w:t xml:space="preserve">1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лас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рвот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розало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ндал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олжал рабо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екоменд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еж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треч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уш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 сл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зво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мпа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чи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ыд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у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«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ой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л</w:t>
      </w:r>
      <w:r>
        <w:rPr>
          <w:sz w:val="18"/>
          <w:szCs w:val="18"/>
        </w:rPr>
        <w:t xml:space="preserve"> 1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9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4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20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00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кова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б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овор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ов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м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т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чув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д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ним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чит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озрастн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йдет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у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уль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механ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у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е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е нравила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сор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ного 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лоч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ы друж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помощ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нова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а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а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зам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ж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общ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ваем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полнительно изу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ен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ж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Д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ком</w:t>
      </w:r>
      <w:r>
        <w:rPr>
          <w:sz w:val="18"/>
          <w:szCs w:val="18"/>
        </w:rPr>
        <w:t xml:space="preserve"> .</w:t>
      </w:r>
      <w:r>
        <w:rPr>
          <w:rFonts w:cs="Times New Roman"/>
          <w:sz w:val="18"/>
          <w:szCs w:val="18"/>
        </w:rPr>
        <w:t>посвя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влечения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чебе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выпивал</w:t>
      </w:r>
      <w:r>
        <w:rPr>
          <w:sz w:val="18"/>
          <w:szCs w:val="18"/>
        </w:rPr>
        <w:t xml:space="preserve">   1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2 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"</w:t>
      </w:r>
      <w:r>
        <w:rPr>
          <w:rFonts w:cs="Times New Roman"/>
          <w:b/>
          <w:bCs/>
          <w:sz w:val="24"/>
          <w:szCs w:val="24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ен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ож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ж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не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(300</w:t>
      </w:r>
      <w:r>
        <w:rPr>
          <w:rFonts w:cs="Times New Roman"/>
          <w:sz w:val="18"/>
          <w:szCs w:val="18"/>
        </w:rPr>
        <w:t xml:space="preserve">— </w:t>
      </w:r>
      <w:r>
        <w:rPr>
          <w:sz w:val="18"/>
          <w:szCs w:val="18"/>
        </w:rPr>
        <w:t xml:space="preserve">400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т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аж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(25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500 </w:t>
      </w:r>
      <w:r>
        <w:rPr>
          <w:rFonts w:cs="Times New Roman"/>
          <w:sz w:val="18"/>
          <w:szCs w:val="18"/>
        </w:rPr>
        <w:t>грам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ивал</w:t>
      </w:r>
      <w:r>
        <w:rPr>
          <w:sz w:val="18"/>
          <w:szCs w:val="18"/>
        </w:rPr>
        <w:t xml:space="preserve"> 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4 </w:t>
      </w:r>
      <w:r>
        <w:rPr>
          <w:rFonts w:cs="Times New Roman"/>
          <w:sz w:val="18"/>
          <w:szCs w:val="18"/>
        </w:rPr>
        <w:t>раза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провал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лись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ф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ч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нч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 инженер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2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яжелее 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т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итель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ре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ыз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 выпив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отограф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бр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нокра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 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ш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с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а иностр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й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у специалис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к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йог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ерату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овор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спекти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е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31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та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с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ш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о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н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кло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ессировал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п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днев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уч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охмелял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ули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азд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 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гу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вон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боле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к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п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от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бро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чк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33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ол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рабо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стро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б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жен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ологоразведо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ов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ез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а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ов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лн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мен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о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чались</w:t>
      </w:r>
      <w:r>
        <w:rPr>
          <w:sz w:val="18"/>
          <w:szCs w:val="18"/>
        </w:rPr>
        <w:t xml:space="preserve"> 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6-</w:t>
      </w:r>
      <w:r>
        <w:rPr>
          <w:rFonts w:cs="Times New Roman"/>
          <w:sz w:val="18"/>
          <w:szCs w:val="18"/>
        </w:rPr>
        <w:t>дневные запо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ветлым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ежут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неде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дилась раб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ы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алась перенос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а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т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ражитель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д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удоспособ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чти 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нчи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глушен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в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вытрезвител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нц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онц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ынужден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ждив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за </w:t>
      </w:r>
      <w:r>
        <w:rPr>
          <w:rFonts w:cs="Times New Roman"/>
          <w:b/>
          <w:bCs/>
          <w:sz w:val="18"/>
          <w:szCs w:val="18"/>
        </w:rPr>
        <w:t>своей</w:t>
      </w:r>
      <w:r>
        <w:rPr>
          <w:b/>
          <w:bCs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нешностью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огрубел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очерствел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Неоднократ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а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щ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явля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орвут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ежне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вед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отча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пансе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 стациона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успеш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улато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пуск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в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ш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бежда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к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лиционе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каз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чной кой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е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нош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ой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имент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ования</w:t>
      </w:r>
      <w:r>
        <w:rPr>
          <w:sz w:val="18"/>
          <w:szCs w:val="18"/>
        </w:rPr>
        <w:t xml:space="preserve"> 28.</w:t>
      </w:r>
      <w:r>
        <w:rPr>
          <w:sz w:val="18"/>
          <w:szCs w:val="18"/>
          <w:lang w:val="en-US"/>
        </w:rPr>
        <w:t xml:space="preserve">X! </w:t>
      </w:r>
      <w:r>
        <w:rPr>
          <w:sz w:val="18"/>
          <w:szCs w:val="18"/>
        </w:rPr>
        <w:t>1-79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2.1.8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ед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лабл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ро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вное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н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оти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итель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нтиментальн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носторон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лек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б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ыч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итично настро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ве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д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ые пробле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и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язывает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неш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я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уп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щ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отил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нужде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р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ся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ш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и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леч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ор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чтам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блю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ствен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пут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око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различ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сих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спокой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в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танц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рож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 вопрос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рагив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д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клон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 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зь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т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жи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а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шко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хнику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ститу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а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исал 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иту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и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них</w:t>
      </w:r>
      <w:r>
        <w:rPr>
          <w:sz w:val="18"/>
          <w:szCs w:val="18"/>
        </w:rPr>
        <w:t xml:space="preserve"> 4-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хот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е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яже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нижением профессио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способ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умень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думывал 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авд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ринос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летвор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надо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кой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ы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ап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гуля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р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больным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аменто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тренинг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иллате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я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регуляр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заним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Серьез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тнес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р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вн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ологическим в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рж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лирова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 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чат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 зан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сед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ед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роб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ком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ик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лан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 выпи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я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жида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ого обра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мык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зна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 пат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л при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валов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глаш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необходим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аги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р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олчатьс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ан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ии активизир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' </w:t>
      </w:r>
      <w:r>
        <w:rPr>
          <w:rFonts w:cs="Times New Roman"/>
          <w:sz w:val="18"/>
          <w:szCs w:val="18"/>
        </w:rPr>
        <w:t>откровен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су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ующие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ме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ш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 пере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зна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нес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способ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аг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ит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оздержан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оследующе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тдели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ру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з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р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чи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 убежд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р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ло хро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р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ждения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хо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ав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помин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акт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во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хомл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 пробл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епен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с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лечимо бо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егнуть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матри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тог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нировку 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е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ы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дисциплины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уб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 появ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й 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чески переоц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ъяс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бед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ердая трезвенн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вед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 тр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зн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бе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солю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ля 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и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ерапевт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чета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кусси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а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ыписк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цидивное леч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еп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аде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еп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Легких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 вра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мар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Каков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тивоалкогольной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еш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яз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т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меренн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ществ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ент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ульту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и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 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об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ы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ста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л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ж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о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дорос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втома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од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ию в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рибутом «взрослост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у 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накомств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те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ла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анов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рос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им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й гло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Р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чей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юмочки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жал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42"/>
          <w:szCs w:val="42"/>
          <w:lang w:val="en-US"/>
        </w:rPr>
        <w:t>w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ализ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исте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 С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к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зета «Правда»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октября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ед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 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лифицир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крыв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уляриз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звого 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бы реш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компромис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нос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ище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а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т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ульту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разум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ы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е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их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ориент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ора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е добров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д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тоявшемся</w:t>
      </w:r>
      <w:r>
        <w:rPr>
          <w:sz w:val="18"/>
          <w:szCs w:val="18"/>
        </w:rPr>
        <w:t xml:space="preserve"> 25 </w:t>
      </w:r>
      <w:r>
        <w:rPr>
          <w:rFonts w:cs="Times New Roman"/>
          <w:sz w:val="18"/>
          <w:szCs w:val="18"/>
        </w:rPr>
        <w:t>сентября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лос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ир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тузиасто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рм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й 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др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н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хозного крест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е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м Прим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 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в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реп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ир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На семинаре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ровед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Г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реле</w:t>
      </w:r>
      <w:r>
        <w:rPr>
          <w:sz w:val="18"/>
          <w:szCs w:val="18"/>
        </w:rPr>
        <w:t xml:space="preserve"> 1986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меч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е уже</w:t>
      </w:r>
      <w:r>
        <w:rPr>
          <w:sz w:val="18"/>
          <w:szCs w:val="18"/>
        </w:rPr>
        <w:t xml:space="preserve"> 4 </w:t>
      </w:r>
      <w:r>
        <w:rPr>
          <w:rFonts w:cs="Times New Roman"/>
          <w:sz w:val="18"/>
          <w:szCs w:val="18"/>
        </w:rPr>
        <w:t>тысячи</w:t>
      </w:r>
      <w:r>
        <w:rPr>
          <w:sz w:val="18"/>
          <w:szCs w:val="18"/>
        </w:rPr>
        <w:t xml:space="preserve"> 286 </w:t>
      </w:r>
      <w:r>
        <w:rPr>
          <w:rFonts w:cs="Times New Roman"/>
          <w:sz w:val="18"/>
          <w:szCs w:val="18"/>
        </w:rPr>
        <w:t>перв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ивш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 москвич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тябрь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е стол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о</w:t>
      </w:r>
      <w:r>
        <w:rPr>
          <w:sz w:val="18"/>
          <w:szCs w:val="18"/>
        </w:rPr>
        <w:t xml:space="preserve"> 157 </w:t>
      </w:r>
      <w:r>
        <w:rPr>
          <w:rFonts w:cs="Times New Roman"/>
          <w:sz w:val="18"/>
          <w:szCs w:val="18"/>
        </w:rPr>
        <w:t>перв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 сыг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кра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у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ктивизир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сов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ш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я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асный пролетарий»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ЭЗ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нтерес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 анти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дьб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ти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ывник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к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к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ну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ъез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д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п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ут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ж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числ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свет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гвардей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нтузиа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и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ы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и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исов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у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р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к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лищ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подрост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ляр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вангард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у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амбо</w:t>
      </w:r>
      <w:r>
        <w:rPr>
          <w:sz w:val="18"/>
          <w:szCs w:val="18"/>
        </w:rPr>
        <w:t>-80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а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о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тель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компромис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ульту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м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на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ст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ед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еркну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л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«умеренно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вре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носит обществ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поправимо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зло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дае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лохо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имер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дра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одеж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ы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о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культурного застоль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рн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 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а» 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евердин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к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 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воило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икриро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м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сказы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умеренног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веденский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Устанав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 «н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езвредным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я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у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зорные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Подо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л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с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 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ь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иру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 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ксимали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отпуг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обор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вле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тузиас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ы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минав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е обще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ли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пуля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ие трез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иц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тав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иген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хо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т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блик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казыв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вре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п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дикальных ме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удно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переоценить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работник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ргов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акт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ло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хозяй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ф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Ширван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рж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ным выпивох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зи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дминис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енсиро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ы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жедне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стигну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щ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а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ф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иалов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ебуречную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Хачапурную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инарию за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у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обед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но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ь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ф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луч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ужи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ашл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нга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ом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ети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ру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рат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го 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га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</w:t>
      </w:r>
      <w:r>
        <w:rPr>
          <w:sz w:val="18"/>
          <w:szCs w:val="18"/>
        </w:rPr>
        <w:t xml:space="preserve">;: </w:t>
      </w:r>
      <w:r>
        <w:rPr>
          <w:rFonts w:cs="Times New Roman"/>
          <w:sz w:val="18"/>
          <w:szCs w:val="18"/>
        </w:rPr>
        <w:t>успехов</w:t>
      </w:r>
      <w:r>
        <w:rPr>
          <w:sz w:val="18"/>
          <w:szCs w:val="18"/>
        </w:rPr>
        <w:t xml:space="preserve">. 8 </w:t>
      </w:r>
      <w:r>
        <w:rPr>
          <w:rFonts w:cs="Times New Roman"/>
          <w:sz w:val="18"/>
          <w:szCs w:val="18"/>
        </w:rPr>
        <w:t>Болга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ка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кле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сто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ч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кр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р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ле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коменд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зцеп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алкогольных 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об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ас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ол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ни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ображ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 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рос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ицателъныд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бъек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импатичным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ль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зенкост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))}, </w:t>
      </w:r>
      <w:r>
        <w:rPr>
          <w:rFonts w:cs="Times New Roman"/>
          <w:sz w:val="18"/>
          <w:szCs w:val="18"/>
        </w:rPr>
        <w:t>пользующ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луж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ляр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лотивша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ктивист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нтиалкоголь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en-US"/>
        </w:rPr>
        <w:t>w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бр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риг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н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вью еженедельн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омсомоль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беседни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рет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ш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Сего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ньев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иг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 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ве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их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мель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— 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коно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поставленных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X!!  </w:t>
      </w:r>
      <w:r>
        <w:rPr>
          <w:rFonts w:cs="Times New Roman"/>
          <w:sz w:val="18"/>
          <w:szCs w:val="18"/>
        </w:rPr>
        <w:t>съез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КП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тиалког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ис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й програм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а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ион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рудн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ут усп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 пропаганды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тар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го 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б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варт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е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к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нт 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гие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лю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ь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соз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 нас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ч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язни</w:t>
      </w:r>
      <w:r>
        <w:rPr>
          <w:sz w:val="18"/>
          <w:szCs w:val="18"/>
        </w:rPr>
        <w:t xml:space="preserve">. [...] </w:t>
      </w:r>
      <w:r>
        <w:rPr>
          <w:rFonts w:cs="Times New Roman"/>
          <w:sz w:val="18"/>
          <w:szCs w:val="18"/>
        </w:rPr>
        <w:t>Сегод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м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раз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ли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опаган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сто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он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ает 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ист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. [...] </w:t>
      </w:r>
      <w:r>
        <w:rPr>
          <w:rFonts w:cs="Times New Roman"/>
          <w:sz w:val="18"/>
          <w:szCs w:val="18"/>
        </w:rPr>
        <w:t>Антиалког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ого 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2000 </w:t>
      </w:r>
      <w:r>
        <w:rPr>
          <w:rFonts w:cs="Times New Roman"/>
          <w:sz w:val="18"/>
          <w:szCs w:val="18"/>
        </w:rPr>
        <w:t>году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«Расскажи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ндио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о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с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летво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невоз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sz w:val="18"/>
          <w:szCs w:val="18"/>
        </w:rPr>
        <w:t xml:space="preserve">7 </w:t>
      </w:r>
      <w:r>
        <w:rPr>
          <w:rFonts w:cs="Times New Roman"/>
          <w:sz w:val="18"/>
          <w:szCs w:val="18"/>
        </w:rPr>
        <w:t>мая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алкоголизм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кр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ид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ис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е со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с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равств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одо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дли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пья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ло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тонов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омановс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ализ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» выде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«Перв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ав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цип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 курс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звити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резвог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резвенни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Здоровь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а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1</w:t>
      </w:r>
      <w:r>
        <w:rPr>
          <w:sz w:val="14"/>
          <w:szCs w:val="14"/>
          <w:lang w:val="en-US"/>
        </w:rPr>
        <w:t>9S5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6.</w:t>
      </w:r>
      <w:r>
        <w:rPr>
          <w:rFonts w:cs="Times New Roman"/>
          <w:sz w:val="14"/>
          <w:szCs w:val="14"/>
        </w:rPr>
        <w:t>—С</w:t>
      </w:r>
      <w:r>
        <w:rPr>
          <w:sz w:val="14"/>
          <w:szCs w:val="14"/>
        </w:rPr>
        <w:t>. 28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>2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ерий норм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ирт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жел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лонен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ение 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рой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кор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ст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—прев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нар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>. [</w:t>
      </w:r>
      <w:r>
        <w:rPr>
          <w:rFonts w:cs="Times New Roman"/>
          <w:sz w:val="18"/>
          <w:szCs w:val="18"/>
        </w:rPr>
        <w:t>••</w:t>
      </w:r>
      <w:r>
        <w:rPr>
          <w:sz w:val="18"/>
          <w:szCs w:val="18"/>
        </w:rPr>
        <w:t xml:space="preserve">■]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 принци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учас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ъявляе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ре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снов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е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повы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ши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а общегосудар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Четвер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х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 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ению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нь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нсифик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 государ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я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щении уров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 напитков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ш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зработан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 </w:t>
      </w:r>
      <w:r>
        <w:rPr>
          <w:rFonts w:cs="Times New Roman"/>
          <w:i/>
          <w:iCs/>
          <w:sz w:val="18"/>
          <w:szCs w:val="18"/>
        </w:rPr>
        <w:t>мер</w:t>
      </w:r>
      <w:r>
        <w:rPr>
          <w:i/>
          <w:iCs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авовог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харак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нтоно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мановский</w:t>
      </w:r>
      <w:r>
        <w:rPr>
          <w:sz w:val="14"/>
          <w:szCs w:val="14"/>
        </w:rPr>
        <w:t xml:space="preserve">    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   </w:t>
      </w:r>
      <w:r>
        <w:rPr>
          <w:rFonts w:cs="Times New Roman"/>
          <w:sz w:val="14"/>
          <w:szCs w:val="14"/>
        </w:rPr>
        <w:t>Пьянств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од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запретом закона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АЛ</w:t>
      </w:r>
      <w:r>
        <w:rPr>
          <w:sz w:val="14"/>
          <w:szCs w:val="14"/>
        </w:rPr>
        <w:t>.,  1985.</w:t>
      </w:r>
      <w:r>
        <w:rPr>
          <w:rFonts w:cs="Times New Roman"/>
          <w:sz w:val="14"/>
          <w:szCs w:val="14"/>
        </w:rPr>
        <w:t>—С</w:t>
      </w:r>
      <w:r>
        <w:rPr>
          <w:sz w:val="14"/>
          <w:szCs w:val="14"/>
        </w:rPr>
        <w:t>. 27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>2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новываю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аждан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 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ми орга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я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а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и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6 </w:t>
      </w:r>
      <w:r>
        <w:rPr>
          <w:rFonts w:cs="Times New Roman"/>
          <w:sz w:val="18"/>
          <w:szCs w:val="18"/>
        </w:rPr>
        <w:t>мал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ии 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е анти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ассмот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анское законо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нес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тябре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.  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сп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дион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вер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р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корбля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ость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с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6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62 </w:t>
      </w:r>
      <w:r>
        <w:rPr>
          <w:rFonts w:cs="Times New Roman"/>
          <w:sz w:val="18"/>
          <w:szCs w:val="18"/>
        </w:rPr>
        <w:t>Кодекса РСФСР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.  </w:t>
      </w:r>
      <w:r>
        <w:rPr>
          <w:rFonts w:cs="Times New Roman"/>
          <w:sz w:val="18"/>
          <w:szCs w:val="18"/>
        </w:rPr>
        <w:t>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спи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ебыва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трезв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>; -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енны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работникам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ра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окр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ом 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61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PCCDCP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 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им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20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>. 21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у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17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  211'  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опу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техническо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эксплуатацию</w:t>
      </w:r>
      <w:r>
        <w:rPr>
          <w:sz w:val="18"/>
          <w:szCs w:val="18"/>
        </w:rPr>
        <w:t xml:space="preserve">    </w:t>
      </w:r>
      <w:r>
        <w:rPr>
          <w:rFonts w:cs="Times New Roman"/>
          <w:sz w:val="18"/>
          <w:szCs w:val="18"/>
        </w:rPr>
        <w:t>транспорт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ите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24 </w:t>
      </w:r>
      <w:r>
        <w:rPr>
          <w:rFonts w:cs="Times New Roman"/>
          <w:sz w:val="18"/>
          <w:szCs w:val="18"/>
        </w:rPr>
        <w:t>того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>. 211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ере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м 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му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17 </w:t>
      </w:r>
      <w:r>
        <w:rPr>
          <w:rFonts w:cs="Times New Roman"/>
          <w:sz w:val="18"/>
          <w:szCs w:val="18"/>
        </w:rPr>
        <w:t xml:space="preserve">и </w:t>
      </w:r>
      <w:r>
        <w:rPr>
          <w:sz w:val="18"/>
          <w:szCs w:val="18"/>
        </w:rPr>
        <w:t xml:space="preserve">120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.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ств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ю пьянства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ед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и спир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ам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47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>.   156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куп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родаж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жи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51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54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а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у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ар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58 </w:t>
      </w:r>
      <w:r>
        <w:rPr>
          <w:rFonts w:cs="Times New Roman"/>
          <w:sz w:val="18"/>
          <w:szCs w:val="18"/>
        </w:rPr>
        <w:t>УК 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ар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 xml:space="preserve">ст </w:t>
      </w:r>
      <w:r>
        <w:rPr>
          <w:sz w:val="18"/>
          <w:szCs w:val="18"/>
        </w:rPr>
        <w:t xml:space="preserve">158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а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у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 выработ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60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рган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 xml:space="preserve">. 2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226 </w:t>
      </w:r>
      <w:r>
        <w:rPr>
          <w:rFonts w:cs="Times New Roman"/>
          <w:sz w:val="18"/>
          <w:szCs w:val="18"/>
        </w:rPr>
        <w:t>УК РСФСР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4.   </w:t>
      </w:r>
      <w:r>
        <w:rPr>
          <w:rFonts w:cs="Times New Roman"/>
          <w:sz w:val="18"/>
          <w:szCs w:val="18"/>
        </w:rPr>
        <w:t>Во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 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63 </w:t>
      </w:r>
      <w:r>
        <w:rPr>
          <w:rFonts w:cs="Times New Roman"/>
          <w:sz w:val="18"/>
          <w:szCs w:val="18"/>
        </w:rPr>
        <w:t>Кодекса 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х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 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 находил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совершеннолетний</w:t>
      </w:r>
      <w:r>
        <w:rPr>
          <w:sz w:val="18"/>
          <w:szCs w:val="18"/>
        </w:rPr>
        <w:t xml:space="preserve">  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>.   210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ов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210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кло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употреб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ь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есто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дет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тиобще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БС РСФСР</w:t>
      </w:r>
      <w:r>
        <w:rPr>
          <w:sz w:val="18"/>
          <w:szCs w:val="18"/>
        </w:rPr>
        <w:t>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5.    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цен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2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РС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ягч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10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39 </w:t>
      </w:r>
      <w:r>
        <w:rPr>
          <w:rFonts w:cs="Times New Roman"/>
          <w:sz w:val="18"/>
          <w:szCs w:val="18"/>
        </w:rPr>
        <w:t>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 производ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ивш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ле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ых санкц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7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121 </w:t>
      </w:r>
      <w:r>
        <w:rPr>
          <w:rFonts w:cs="Times New Roman"/>
          <w:sz w:val="18"/>
          <w:szCs w:val="18"/>
        </w:rPr>
        <w:t>КЗ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ь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59 </w:t>
      </w:r>
      <w:r>
        <w:rPr>
          <w:rFonts w:cs="Times New Roman"/>
          <w:sz w:val="18"/>
          <w:szCs w:val="18"/>
        </w:rPr>
        <w:t>КоБ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лиган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гу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едиц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щ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зидиу</w:t>
      </w:r>
      <w:r>
        <w:rPr>
          <w:sz w:val="18"/>
          <w:szCs w:val="18"/>
        </w:rPr>
        <w:t>.&gt;</w:t>
      </w:r>
      <w:r>
        <w:rPr>
          <w:rFonts w:cs="Times New Roman"/>
          <w:sz w:val="18"/>
          <w:szCs w:val="18"/>
        </w:rPr>
        <w:t>л Вер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октября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59 </w:t>
      </w:r>
      <w:r>
        <w:rPr>
          <w:rFonts w:cs="Times New Roman"/>
          <w:sz w:val="18"/>
          <w:szCs w:val="18"/>
        </w:rPr>
        <w:t>Зак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 от</w:t>
      </w:r>
      <w:r>
        <w:rPr>
          <w:sz w:val="18"/>
          <w:szCs w:val="18"/>
        </w:rPr>
        <w:t xml:space="preserve"> 29 </w:t>
      </w:r>
      <w:r>
        <w:rPr>
          <w:rFonts w:cs="Times New Roman"/>
          <w:sz w:val="18"/>
          <w:szCs w:val="18"/>
        </w:rPr>
        <w:t>июля</w:t>
      </w:r>
      <w:r>
        <w:rPr>
          <w:sz w:val="18"/>
          <w:szCs w:val="18"/>
        </w:rPr>
        <w:t xml:space="preserve"> 1971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 У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марта</w:t>
      </w:r>
      <w:r>
        <w:rPr>
          <w:sz w:val="18"/>
          <w:szCs w:val="18"/>
        </w:rPr>
        <w:t xml:space="preserve"> 1974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руд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оспит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ов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филак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и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напра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рудоо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ор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ЛТП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В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т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ры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одя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ощ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ок на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Т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дственн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ав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в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оби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рид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анти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атай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н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следова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станови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очны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иагноз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ТП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из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к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и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октября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ях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зу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зделе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а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ечению 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ерп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ирается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ых коллекти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ова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сою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ы пред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оми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)   </w:t>
      </w:r>
      <w:r>
        <w:rPr>
          <w:rFonts w:cs="Times New Roman"/>
          <w:sz w:val="18"/>
          <w:szCs w:val="18"/>
        </w:rPr>
        <w:t>пр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р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 пропаганде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)   </w:t>
      </w:r>
      <w:r>
        <w:rPr>
          <w:rFonts w:cs="Times New Roman"/>
          <w:sz w:val="18"/>
          <w:szCs w:val="18"/>
        </w:rPr>
        <w:t>заслуш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ед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зде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й 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ации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)   </w:t>
      </w:r>
      <w:r>
        <w:rPr>
          <w:rFonts w:cs="Times New Roman"/>
          <w:sz w:val="18"/>
          <w:szCs w:val="18"/>
        </w:rPr>
        <w:t>заслуш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орм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я</w:t>
      </w:r>
      <w:r>
        <w:rPr>
          <w:sz w:val="18"/>
          <w:szCs w:val="18"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4)   </w:t>
      </w:r>
      <w:r>
        <w:rPr>
          <w:rFonts w:cs="Times New Roman"/>
          <w:sz w:val="18"/>
          <w:szCs w:val="18"/>
        </w:rPr>
        <w:t>в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ям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в </w:t>
      </w: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еду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обходимо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</w:t>
      </w:r>
      <w:r>
        <w:rPr>
          <w:sz w:val="18"/>
          <w:szCs w:val="18"/>
        </w:rPr>
        <w:t>^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5)   </w:t>
      </w:r>
      <w:r>
        <w:rPr>
          <w:rFonts w:cs="Times New Roman"/>
          <w:sz w:val="18"/>
          <w:szCs w:val="18"/>
        </w:rPr>
        <w:t>вн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союз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возбу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ата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лоняющихся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го 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еспособ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ом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6)  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ы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ого времени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7)   </w:t>
      </w:r>
      <w:r>
        <w:rPr>
          <w:rFonts w:cs="Times New Roman"/>
          <w:sz w:val="18"/>
          <w:szCs w:val="18"/>
        </w:rPr>
        <w:t>рассматр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ов труд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льников учас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е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енными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>илл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 мес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Комис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ите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1)  </w:t>
      </w:r>
      <w:r>
        <w:rPr>
          <w:rFonts w:cs="Times New Roman"/>
          <w:sz w:val="18"/>
          <w:szCs w:val="18"/>
        </w:rPr>
        <w:t>объя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ение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2)   </w:t>
      </w:r>
      <w:r>
        <w:rPr>
          <w:rFonts w:cs="Times New Roman"/>
          <w:sz w:val="18"/>
          <w:szCs w:val="18"/>
        </w:rPr>
        <w:t>объя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говор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3)  </w:t>
      </w:r>
      <w:r>
        <w:rPr>
          <w:rFonts w:cs="Times New Roman"/>
          <w:sz w:val="18"/>
          <w:szCs w:val="18"/>
        </w:rPr>
        <w:t>нало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е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50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Ук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иу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СФ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от 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октября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с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ени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й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й 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е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50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м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он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вера</w:t>
      </w:r>
      <w:r>
        <w:rPr>
          <w:sz w:val="18"/>
          <w:szCs w:val="18"/>
        </w:rPr>
        <w:t xml:space="preserve">^ </w:t>
      </w:r>
      <w:r>
        <w:rPr>
          <w:rFonts w:cs="Times New Roman"/>
          <w:sz w:val="18"/>
          <w:szCs w:val="18"/>
        </w:rPr>
        <w:t>пар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 транспо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 пред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зл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ена исполн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ных депута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корбля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об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ость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оизводств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 предприят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бы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ль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е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ня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ра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сокры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рез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иненных 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ов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—</w:t>
      </w:r>
      <w:r>
        <w:rPr>
          <w:rFonts w:eastAsia="Arial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а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утовой во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лабев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нтябре</w:t>
      </w:r>
      <w:r>
        <w:rPr>
          <w:sz w:val="18"/>
          <w:szCs w:val="18"/>
        </w:rPr>
        <w:t xml:space="preserve"> 198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матр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М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а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орь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ож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дор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м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уд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ии дисципл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зводительности тру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имися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дчеркивалось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 поним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ащ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ая 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з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 боль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праведл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тику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 Новгород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ся воспитате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н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 дифференцирова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м 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верженным пьянств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доста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ру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ыха трудящих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е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н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во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я организаци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я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авитель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 откры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ицеприя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ти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енин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я осве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ими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ативные мо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ы обра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д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еренции Всесою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лос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ициати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тузиаз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идетель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п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ербайджанской СС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ъедин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убов трезв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оуправ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ую с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алкого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ы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леч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яв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ки у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хма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б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грот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ю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каф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Поддерж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их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ициативу газ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вд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ю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ис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й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люб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ка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йд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риг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с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й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в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е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вд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ей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Электроцинк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аз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ализир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С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к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зде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рета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ичных парти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го законод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ическ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аж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том прош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уд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нодоро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яснилос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оммуни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 коллек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 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м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здей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х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ищ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руд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медвытрезви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уп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т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ульщикам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выпла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з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чай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шеств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ор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рючк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ика 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е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п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ис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ы 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черкива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sz w:val="16"/>
          <w:szCs w:val="16"/>
          <w:vertAlign w:val="superscript"/>
        </w:rPr>
        <w:t>1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Times New Roman" w:ascii="Courier New" w:hAnsi="Courier New"/>
          <w:sz w:val="16"/>
          <w:szCs w:val="16"/>
        </w:rPr>
        <w:t>Правда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Times New Roman" w:ascii="Courier New" w:hAnsi="Courier New"/>
          <w:sz w:val="16"/>
          <w:szCs w:val="16"/>
        </w:rPr>
        <w:t>—</w:t>
      </w:r>
      <w:r>
        <w:rPr>
          <w:rFonts w:cs="Courier New" w:ascii="Courier New" w:hAnsi="Courier New"/>
          <w:sz w:val="16"/>
          <w:szCs w:val="16"/>
        </w:rPr>
        <w:t xml:space="preserve"> 1986.</w:t>
      </w:r>
      <w:r>
        <w:rPr>
          <w:rFonts w:cs="Times New Roman" w:ascii="Courier New" w:hAnsi="Courier New"/>
          <w:sz w:val="16"/>
          <w:szCs w:val="16"/>
        </w:rPr>
        <w:t>—</w:t>
      </w:r>
      <w:r>
        <w:rPr>
          <w:rFonts w:cs="Courier New" w:ascii="Courier New" w:hAnsi="Courier New"/>
          <w:sz w:val="16"/>
          <w:szCs w:val="16"/>
        </w:rPr>
        <w:t xml:space="preserve"> 25 </w:t>
      </w:r>
      <w:r>
        <w:rPr>
          <w:rFonts w:cs="Times New Roman" w:ascii="Courier New" w:hAnsi="Courier New"/>
          <w:sz w:val="16"/>
          <w:szCs w:val="16"/>
        </w:rPr>
        <w:t>марта</w:t>
      </w:r>
      <w:r>
        <w:rPr>
          <w:rFonts w:cs="Courier New" w:ascii="Courier New" w:hAnsi="Courier New"/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ири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 при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р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ом парт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ав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я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лец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нбург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настойчи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ел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ор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шительно боро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екрета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к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ед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исполкома</w:t>
      </w:r>
      <w:r>
        <w:rPr>
          <w:sz w:val="18"/>
          <w:szCs w:val="18"/>
        </w:rPr>
        <w:t>.-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3.)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ере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ол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мпрометировали себя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р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нбург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ко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ро обк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ициа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тол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и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 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ломного пери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нет 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тиалког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но всенарод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17 </w:t>
      </w:r>
      <w:r>
        <w:rPr>
          <w:rFonts w:cs="Times New Roman"/>
          <w:sz w:val="18"/>
          <w:szCs w:val="18"/>
        </w:rPr>
        <w:t>мая</w:t>
      </w:r>
      <w:r>
        <w:rPr>
          <w:sz w:val="18"/>
          <w:szCs w:val="18"/>
        </w:rPr>
        <w:t xml:space="preserve"> 1987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ания Мос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тин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зунг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м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ициативу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чив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ост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Ли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 поддерживаем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трой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су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зунг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т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уденты</w:t>
      </w:r>
      <w:r>
        <w:rPr>
          <w:sz w:val="18"/>
          <w:szCs w:val="18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</w:rPr>
        <w:t xml:space="preserve">'  </w:t>
      </w:r>
      <w:r>
        <w:rPr>
          <w:rFonts w:cs="Times New Roman"/>
          <w:sz w:val="14"/>
          <w:szCs w:val="14"/>
        </w:rPr>
        <w:t>Правда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1986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14 </w:t>
      </w:r>
      <w:r>
        <w:rPr>
          <w:rFonts w:cs="Times New Roman"/>
          <w:sz w:val="14"/>
          <w:szCs w:val="14"/>
        </w:rPr>
        <w:t>мар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домохозяй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те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ы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иу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глам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микроф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олевш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хацкий рабо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костро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рджоникидз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ме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им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ги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ан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11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й день</w:t>
      </w:r>
      <w:r>
        <w:rPr>
          <w:sz w:val="18"/>
          <w:szCs w:val="18"/>
        </w:rPr>
        <w:t xml:space="preserve"> 20 </w:t>
      </w:r>
      <w:r>
        <w:rPr>
          <w:rFonts w:cs="Times New Roman"/>
          <w:sz w:val="18"/>
          <w:szCs w:val="18"/>
        </w:rPr>
        <w:t>мо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го волн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сненно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ереместилос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феру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ы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ых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яже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к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ыми традиц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бежд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голюб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новыва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резвость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кры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ы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«Яуз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ложнос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вящ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рет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ГСПС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беде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ед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ь Моск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роз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горс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лининграда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Иркутс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нтите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л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вуч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гласы тип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х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об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ав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тра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ор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» выска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о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апре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ефи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дитер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коль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по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и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зунг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ыв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рреспонд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авды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в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Штык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ю»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ализирует 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ьк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ктель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м</w:t>
      </w:r>
      <w:r>
        <w:rPr>
          <w:sz w:val="14"/>
          <w:szCs w:val="14"/>
        </w:rPr>
        <w:t xml:space="preserve">.:  </w:t>
      </w:r>
      <w:r>
        <w:rPr>
          <w:rFonts w:cs="Times New Roman"/>
          <w:sz w:val="14"/>
          <w:szCs w:val="14"/>
        </w:rPr>
        <w:t>Празда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1987.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 xml:space="preserve">\2 </w:t>
      </w:r>
      <w:r>
        <w:rPr>
          <w:rFonts w:cs="Times New Roman"/>
          <w:sz w:val="14"/>
          <w:szCs w:val="14"/>
        </w:rPr>
        <w:t>м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ед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екра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у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о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яг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мой «бормотухи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и пь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ь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р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ржинс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зама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олж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ченов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ет</w:t>
      </w:r>
      <w:r>
        <w:rPr>
          <w:sz w:val="18"/>
          <w:szCs w:val="18"/>
        </w:rPr>
        <w:t xml:space="preserve"> 19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3 </w:t>
      </w:r>
      <w:r>
        <w:rPr>
          <w:rFonts w:cs="Times New Roman"/>
          <w:sz w:val="18"/>
          <w:szCs w:val="18"/>
        </w:rPr>
        <w:t>миллиона руб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150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ердобольны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гов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е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ищр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иц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лах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тор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олна» прода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о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ст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торане «Родни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люд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крас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рожд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лизм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кой координ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Прав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ротивоалкого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22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ссовос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омощни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ян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Преподава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ниверсит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с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опыр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ерн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 рабоч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ыми пра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алког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б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узку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ум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он»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Центр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 х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м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июня</w:t>
      </w:r>
      <w:r>
        <w:rPr>
          <w:sz w:val="18"/>
          <w:szCs w:val="18"/>
        </w:rPr>
        <w:t xml:space="preserve"> 1987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ся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требл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19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з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 984 </w:t>
      </w:r>
      <w:r>
        <w:rPr>
          <w:rFonts w:cs="Times New Roman"/>
          <w:sz w:val="18"/>
          <w:szCs w:val="18"/>
        </w:rPr>
        <w:t>г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т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 прогу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авлявш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вытрезвит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26%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вмат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ч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ат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ад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 автоавар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изилась смерт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з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иалкого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ган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чив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а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й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зяй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й переоцен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нут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ыз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р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дол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ко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ум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коврем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па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р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истематической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неот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ерье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о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мес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овар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зидиу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е 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оварени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г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ар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00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Г руб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 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лек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с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с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блей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Сохра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 выработк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быт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питков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быта самог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ар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июня</w:t>
      </w:r>
      <w:r>
        <w:rPr>
          <w:sz w:val="18"/>
          <w:szCs w:val="18"/>
        </w:rPr>
        <w:t xml:space="preserve"> 1987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ый Комит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ча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преодо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у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у 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 перестрой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ногопла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щению нрав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 чу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ист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 ник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лаб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лагор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зв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ы н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д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Courier New" w:hAnsi="Courier New"/>
        </w:rPr>
        <w:t>ОГЛАВ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ормируется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        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Пра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вори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болеваю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ол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алкогольн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чности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с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юд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обым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ертами характера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......       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Час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воря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алкогол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следн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адии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лько существу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ад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общ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ач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 классифицируют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...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страст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ю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М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ж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воль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ас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пивае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чен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менился характ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пьян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покой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бр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ез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о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стояни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ыпи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ановит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вере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ожет удари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н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етей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язано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Расскажит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жалуйст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хмель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ж час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пивае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дна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тр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г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похмеляется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нова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чит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б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ны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 хоч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екращ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о»</w:t>
      </w:r>
      <w:r>
        <w:rPr>
          <w:sz w:val="14"/>
          <w:szCs w:val="14"/>
        </w:rPr>
        <w:t>...........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ия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рвну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истему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зник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патологиче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висимос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зеле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мия»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...       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Алкого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раж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нутрен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рган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елове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днако некотор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читаю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ж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потребля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к лечеб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редств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Од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жнейш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дач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ш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щест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вляется воспита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доров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дготовлен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изн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тей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скажи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едн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ия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томство»</w:t>
      </w:r>
      <w:r>
        <w:rPr>
          <w:sz w:val="14"/>
          <w:szCs w:val="14"/>
        </w:rPr>
        <w:t xml:space="preserve"> .      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Чт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риводит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одрост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тако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трашно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К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йств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азыв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рганиз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ракт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дростков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Мож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ним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мес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дикаментами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М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ворил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пп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орош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мог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юмка водк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мес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спирином»</w:t>
      </w:r>
      <w:r>
        <w:rPr>
          <w:sz w:val="14"/>
          <w:szCs w:val="14"/>
        </w:rPr>
        <w:t>...........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ксперименталь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делирова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водя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ченые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М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ы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отор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ас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потребля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мпании сверстник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курив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травку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чит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ое увлеч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пол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езобидны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тело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дробнее узн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раве»</w:t>
      </w:r>
      <w:r>
        <w:rPr>
          <w:sz w:val="14"/>
          <w:szCs w:val="14"/>
        </w:rPr>
        <w:t>.............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Буржуаз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паган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зыва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революционну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сси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пьяной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раной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ответству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йствительности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.................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Являло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с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ревн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адицией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р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вед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ворило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пит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сел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си»</w:t>
      </w:r>
      <w:r>
        <w:rPr>
          <w:sz w:val="14"/>
          <w:szCs w:val="14"/>
        </w:rPr>
        <w:t>.....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Прав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дка—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ко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с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пит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т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царе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баки»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.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оли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уси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Существова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ьш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щест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езвости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....       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Како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ыл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нош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д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ждан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войн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в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ятилеток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Как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озник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«сухо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закон»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ША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очему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о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бы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впоследствии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отменен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.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Излеч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ношу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м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чен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кептическ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се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мер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чил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ж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иж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ш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езвост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держива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ачин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с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начала»</w:t>
      </w:r>
      <w:r>
        <w:rPr>
          <w:sz w:val="14"/>
          <w:szCs w:val="14"/>
        </w:rPr>
        <w:t>...............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Расскажи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роничес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то представля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тоди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фессор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ж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.......8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Почем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йча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деляет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ш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нима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зличным коллективны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евтиче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тода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я алкоголизма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н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ключаются</w:t>
      </w:r>
      <w:r>
        <w:rPr>
          <w:sz w:val="14"/>
          <w:szCs w:val="14"/>
        </w:rPr>
        <w:t xml:space="preserve">? </w:t>
      </w:r>
      <w:r>
        <w:rPr>
          <w:rFonts w:cs="Times New Roman"/>
          <w:sz w:val="14"/>
          <w:szCs w:val="14"/>
        </w:rPr>
        <w:t>Ка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д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пользуются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Слыша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атро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тело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узн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дробнее»</w:t>
      </w:r>
      <w:r>
        <w:rPr>
          <w:sz w:val="14"/>
          <w:szCs w:val="14"/>
        </w:rPr>
        <w:t>...........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Долж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частвов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едстазляе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й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сихотерапия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   ..................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М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ыталс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роси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ит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хож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бе с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ончатель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рв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ьянство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советуете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   ..................1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ш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роси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ит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има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с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е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аносимый алкогол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рганизм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бота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о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нуша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бе мыс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обходимост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солют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езвост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днако 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сег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н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дается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авильн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ьзоваться аутогенно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тренировкой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..........    .     </w:t>
      </w:r>
      <w:r>
        <w:rPr>
          <w:b/>
          <w:bCs/>
          <w:sz w:val="14"/>
          <w:szCs w:val="14"/>
        </w:rPr>
        <w:t>1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след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рем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н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воря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пециаль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ьница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мышлен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едприятия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язательны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влечени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уду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 осуществляется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.......</w:t>
      </w:r>
      <w:r>
        <w:rPr>
          <w:b/>
          <w:bCs/>
          <w:sz w:val="14"/>
          <w:szCs w:val="14"/>
        </w:rPr>
        <w:t>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же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ссказа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тод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когол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пут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шиван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епара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спераль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..1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Прочит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газете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чении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алкоголизма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цветоч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пыльцой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т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менять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.....</w:t>
      </w:r>
      <w:r>
        <w:rPr>
          <w:b/>
          <w:bCs/>
          <w:sz w:val="14"/>
          <w:szCs w:val="14"/>
        </w:rPr>
        <w:t>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Приведи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чест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мер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выдуманную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тор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болезни»</w:t>
      </w:r>
      <w:r>
        <w:rPr>
          <w:sz w:val="14"/>
          <w:szCs w:val="14"/>
        </w:rPr>
        <w:t>.................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Како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дачи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ротивоалкогольно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ропаганды</w:t>
      </w: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 xml:space="preserve">  .    .    .    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4"/>
          <w:szCs w:val="14"/>
        </w:rPr>
        <w:t>«Расскажит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в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иалкогольн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конодательстве»</w:t>
      </w:r>
      <w:r>
        <w:rPr>
          <w:sz w:val="14"/>
          <w:szCs w:val="14"/>
        </w:rPr>
        <w:t xml:space="preserve"> .     </w:t>
      </w:r>
      <w:r>
        <w:rPr>
          <w:b/>
          <w:bCs/>
          <w:sz w:val="14"/>
          <w:szCs w:val="14"/>
        </w:rPr>
        <w:t>1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роздов Э. С, Зенченко Е. 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Алкоголизм</w:t>
      </w:r>
      <w:r>
        <w:rPr>
          <w:sz w:val="18"/>
          <w:szCs w:val="18"/>
        </w:rPr>
        <w:t xml:space="preserve">: 100 </w:t>
      </w:r>
      <w:r>
        <w:rPr>
          <w:rFonts w:cs="Times New Roman"/>
          <w:sz w:val="18"/>
          <w:szCs w:val="18"/>
        </w:rPr>
        <w:t>вопро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ов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доп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rFonts w:cs="Times New Roman"/>
          <w:sz w:val="18"/>
          <w:szCs w:val="18"/>
        </w:rPr>
        <w:t>С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ссия</w:t>
      </w:r>
      <w:r>
        <w:rPr>
          <w:sz w:val="18"/>
          <w:szCs w:val="18"/>
        </w:rPr>
        <w:t>, 1988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60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Алкоголизм</w:t>
      </w:r>
      <w:r>
        <w:rPr>
          <w:sz w:val="12"/>
          <w:szCs w:val="12"/>
        </w:rPr>
        <w:t xml:space="preserve">... </w:t>
      </w:r>
      <w:r>
        <w:rPr>
          <w:rFonts w:cs="Times New Roman"/>
          <w:sz w:val="12"/>
          <w:szCs w:val="12"/>
        </w:rPr>
        <w:t>Сегодн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зыо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т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ерну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ист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народное насту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аш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ду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ж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ранцуз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слителя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 xml:space="preserve">XVI  </w:t>
      </w:r>
      <w:r>
        <w:rPr>
          <w:rFonts w:cs="Times New Roman"/>
          <w:sz w:val="12"/>
          <w:szCs w:val="12"/>
        </w:rPr>
        <w:t>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онтен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«разруш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аж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о»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Популя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ни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истов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арколог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й</w:t>
      </w:r>
      <w:r>
        <w:rPr>
          <w:sz w:val="12"/>
          <w:szCs w:val="12"/>
        </w:rPr>
        <w:t xml:space="preserve"> </w:t>
      </w:r>
      <w:r>
        <w:rPr>
          <w:rFonts w:cs="Times New Roman"/>
          <w:smallCaps/>
          <w:sz w:val="12"/>
          <w:szCs w:val="12"/>
        </w:rPr>
        <w:t>вклад</w:t>
      </w:r>
      <w:r>
        <w:rPr>
          <w:smallCaps/>
          <w:sz w:val="12"/>
          <w:szCs w:val="12"/>
        </w:rPr>
        <w:t xml:space="preserve"> </w:t>
      </w:r>
      <w:r>
        <w:rPr>
          <w:rFonts w:cs="Times New Roman"/>
          <w:smallCaps/>
          <w:sz w:val="12"/>
          <w:szCs w:val="12"/>
        </w:rPr>
        <w:t>в</w:t>
      </w:r>
      <w:r>
        <w:rPr>
          <w:smallCap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алкого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ьб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ярк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ублицисти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у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иц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казыз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иро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губ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траст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спиртному</w:t>
      </w:r>
      <w:r>
        <w:rPr>
          <w:i/>
          <w:iCs/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змож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упрежд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ч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з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врем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тод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ч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в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беж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бходим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доров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люд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з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итик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товавшую д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дав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«теор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ультур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тья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ве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ространеУнные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вопро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ьянст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коголизме</w:t>
      </w:r>
      <w:r>
        <w:rPr>
          <w:sz w:val="12"/>
          <w:szCs w:val="12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4118000000-074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K4</w:t>
      </w:r>
      <w:r>
        <w:rPr>
          <w:rFonts w:cs="Times New Roman" w:ascii="Times New Roman" w:hAnsi="Times New Roman"/>
          <w:sz w:val="18"/>
          <w:szCs w:val="18"/>
          <w:lang w:val="en-US"/>
        </w:rPr>
        <w:t>,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18"/>
          <w:szCs w:val="18"/>
          <w:lang w:val="en-US"/>
        </w:rPr>
        <w:t>_,,_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 xml:space="preserve">4es7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SBN </w:t>
      </w:r>
      <w:r>
        <w:rPr>
          <w:rFonts w:cs="Times New Roman" w:ascii="Times New Roman" w:hAnsi="Times New Roman"/>
          <w:sz w:val="18"/>
          <w:szCs w:val="18"/>
        </w:rPr>
        <w:t>5-268-00383-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Эдуар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менови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оздов Евг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ови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енчзн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АЛКОГОЛИЗМ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 xml:space="preserve">10D </w:t>
      </w:r>
      <w:r>
        <w:rPr>
          <w:rFonts w:cs="Times New Roman"/>
          <w:sz w:val="16"/>
          <w:szCs w:val="16"/>
        </w:rPr>
        <w:t>ВОПРО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ВЕ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Редакт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3. </w:t>
      </w:r>
      <w:r>
        <w:rPr>
          <w:rFonts w:cs="Times New Roman"/>
          <w:sz w:val="12"/>
          <w:szCs w:val="12"/>
        </w:rPr>
        <w:t>Абое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Художеств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дакт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ыбчек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Техн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дакторы</w:t>
      </w:r>
      <w:r>
        <w:rPr>
          <w:sz w:val="12"/>
          <w:szCs w:val="12"/>
        </w:rPr>
        <w:t xml:space="preserve"> 8.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вдее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вл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Коррек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огуно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нронсаске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ИБ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£438 </w:t>
      </w:r>
      <w:r>
        <w:rPr>
          <w:rFonts w:cs="Times New Roman"/>
          <w:sz w:val="12"/>
          <w:szCs w:val="12"/>
        </w:rPr>
        <w:t>Сд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ор</w:t>
      </w:r>
      <w:r>
        <w:rPr>
          <w:sz w:val="12"/>
          <w:szCs w:val="12"/>
        </w:rPr>
        <w:t xml:space="preserve"> 03.08.87. </w:t>
      </w:r>
      <w:r>
        <w:rPr>
          <w:rFonts w:cs="Times New Roman"/>
          <w:sz w:val="12"/>
          <w:szCs w:val="12"/>
        </w:rPr>
        <w:t>Подпис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ать</w:t>
      </w:r>
      <w:r>
        <w:rPr>
          <w:sz w:val="12"/>
          <w:szCs w:val="12"/>
        </w:rPr>
        <w:t xml:space="preserve"> 11.01.83.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03509. </w:t>
      </w:r>
      <w:r>
        <w:rPr>
          <w:rFonts w:cs="Times New Roman"/>
          <w:sz w:val="12"/>
          <w:szCs w:val="12"/>
        </w:rPr>
        <w:t>Формат</w:t>
      </w:r>
      <w:r>
        <w:rPr>
          <w:sz w:val="12"/>
          <w:szCs w:val="12"/>
        </w:rPr>
        <w:t xml:space="preserve"> 70</w:t>
      </w:r>
      <w:r>
        <w:rPr>
          <w:rFonts w:cs="Times New Roman"/>
          <w:sz w:val="12"/>
          <w:szCs w:val="12"/>
        </w:rPr>
        <w:t>Х</w:t>
      </w:r>
      <w:r>
        <w:rPr>
          <w:sz w:val="12"/>
          <w:szCs w:val="12"/>
        </w:rPr>
        <w:t>108'/</w:t>
      </w:r>
      <w:r>
        <w:rPr>
          <w:rFonts w:cs="Times New Roman"/>
          <w:sz w:val="12"/>
          <w:szCs w:val="12"/>
        </w:rPr>
        <w:t>з</w:t>
      </w:r>
      <w:r>
        <w:rPr>
          <w:sz w:val="12"/>
          <w:szCs w:val="12"/>
        </w:rPr>
        <w:t xml:space="preserve">2- </w:t>
      </w:r>
      <w:r>
        <w:rPr>
          <w:rFonts w:cs="Times New Roman"/>
          <w:sz w:val="12"/>
          <w:szCs w:val="12"/>
        </w:rPr>
        <w:t>Бумага типог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  1. </w:t>
      </w:r>
      <w:r>
        <w:rPr>
          <w:rFonts w:cs="Times New Roman"/>
          <w:sz w:val="12"/>
          <w:szCs w:val="12"/>
        </w:rPr>
        <w:t>Гарниту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урн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блен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ч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к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с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ч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7,0. </w:t>
      </w:r>
      <w:r>
        <w:rPr>
          <w:rFonts w:cs="Times New Roman"/>
          <w:sz w:val="12"/>
          <w:szCs w:val="12"/>
        </w:rPr>
        <w:t>Ус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</w:t>
      </w:r>
      <w:r>
        <w:rPr>
          <w:sz w:val="12"/>
          <w:szCs w:val="12"/>
        </w:rPr>
        <w:t>.-</w:t>
      </w:r>
      <w:r>
        <w:rPr>
          <w:rFonts w:cs="Times New Roman"/>
          <w:sz w:val="12"/>
          <w:szCs w:val="12"/>
        </w:rPr>
        <w:t>отт</w:t>
      </w:r>
      <w:r>
        <w:rPr>
          <w:sz w:val="12"/>
          <w:szCs w:val="12"/>
        </w:rPr>
        <w:t xml:space="preserve">. 7,35.   </w:t>
      </w:r>
      <w:r>
        <w:rPr>
          <w:rFonts w:cs="Times New Roman"/>
          <w:sz w:val="12"/>
          <w:szCs w:val="12"/>
        </w:rPr>
        <w:t>Уч</w:t>
      </w:r>
      <w:r>
        <w:rPr>
          <w:sz w:val="12"/>
          <w:szCs w:val="12"/>
        </w:rPr>
        <w:t>.-</w:t>
      </w:r>
      <w:r>
        <w:rPr>
          <w:rFonts w:cs="Times New Roman"/>
          <w:sz w:val="12"/>
          <w:szCs w:val="12"/>
        </w:rPr>
        <w:t>изд</w:t>
      </w:r>
      <w:r>
        <w:rPr>
          <w:sz w:val="12"/>
          <w:szCs w:val="12"/>
        </w:rPr>
        <w:t xml:space="preserve">.  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  6,66.   </w:t>
      </w:r>
      <w:r>
        <w:rPr>
          <w:rFonts w:cs="Times New Roman"/>
          <w:sz w:val="12"/>
          <w:szCs w:val="12"/>
        </w:rPr>
        <w:t>Тираж</w:t>
      </w:r>
      <w:r>
        <w:rPr>
          <w:sz w:val="12"/>
          <w:szCs w:val="12"/>
        </w:rPr>
        <w:t xml:space="preserve">   200 000   </w:t>
      </w:r>
      <w:r>
        <w:rPr>
          <w:rFonts w:cs="Times New Roman"/>
          <w:sz w:val="12"/>
          <w:szCs w:val="12"/>
        </w:rPr>
        <w:t>экз</w:t>
      </w:r>
      <w:r>
        <w:rPr>
          <w:sz w:val="12"/>
          <w:szCs w:val="12"/>
        </w:rPr>
        <w:t xml:space="preserve">.   </w:t>
      </w:r>
      <w:r>
        <w:rPr>
          <w:rFonts w:cs="Times New Roman"/>
          <w:sz w:val="12"/>
          <w:szCs w:val="12"/>
        </w:rPr>
        <w:t>Заказ</w:t>
      </w:r>
      <w:r>
        <w:rPr>
          <w:sz w:val="12"/>
          <w:szCs w:val="12"/>
        </w:rPr>
        <w:t xml:space="preserve">    273.   </w:t>
      </w:r>
      <w:r>
        <w:rPr>
          <w:rFonts w:cs="Times New Roman"/>
          <w:sz w:val="12"/>
          <w:szCs w:val="12"/>
        </w:rPr>
        <w:t>Цена</w:t>
      </w:r>
      <w:r>
        <w:rPr>
          <w:sz w:val="12"/>
          <w:szCs w:val="12"/>
        </w:rPr>
        <w:t xml:space="preserve">    35  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.   </w:t>
      </w:r>
      <w:r>
        <w:rPr>
          <w:rFonts w:cs="Times New Roman"/>
          <w:sz w:val="12"/>
          <w:szCs w:val="12"/>
        </w:rPr>
        <w:t>Изд</w:t>
      </w:r>
      <w:r>
        <w:rPr>
          <w:sz w:val="12"/>
          <w:szCs w:val="12"/>
        </w:rPr>
        <w:t xml:space="preserve">.   </w:t>
      </w:r>
      <w:r>
        <w:rPr>
          <w:rFonts w:cs="Times New Roman"/>
          <w:sz w:val="12"/>
          <w:szCs w:val="12"/>
        </w:rPr>
        <w:t>имд</w:t>
      </w:r>
      <w:r>
        <w:rPr>
          <w:sz w:val="12"/>
          <w:szCs w:val="12"/>
        </w:rPr>
        <w:t xml:space="preserve">.   </w:t>
      </w:r>
      <w:r>
        <w:rPr>
          <w:rFonts w:cs="Times New Roman"/>
          <w:sz w:val="12"/>
          <w:szCs w:val="12"/>
        </w:rPr>
        <w:t>НА—</w:t>
      </w:r>
      <w:r>
        <w:rPr>
          <w:sz w:val="12"/>
          <w:szCs w:val="12"/>
        </w:rPr>
        <w:t>10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Ордена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«Знак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Почета»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издательство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«Советская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Россия»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Государственного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комитета РСФС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ам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издательстз</w:t>
      </w:r>
      <w:r>
        <w:rPr>
          <w:sz w:val="12"/>
          <w:szCs w:val="12"/>
        </w:rPr>
        <w:t xml:space="preserve">,  </w:t>
      </w:r>
      <w:r>
        <w:rPr>
          <w:rFonts w:cs="Times New Roman"/>
          <w:sz w:val="12"/>
          <w:szCs w:val="12"/>
        </w:rPr>
        <w:t>полиграф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книжной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торговли</w:t>
      </w:r>
      <w:r>
        <w:rPr>
          <w:sz w:val="12"/>
          <w:szCs w:val="12"/>
        </w:rPr>
        <w:t xml:space="preserve">.  103012,  </w:t>
      </w:r>
      <w:r>
        <w:rPr>
          <w:rFonts w:cs="Times New Roman"/>
          <w:sz w:val="12"/>
          <w:szCs w:val="12"/>
        </w:rPr>
        <w:t>Москва</w:t>
      </w:r>
      <w:r>
        <w:rPr>
          <w:sz w:val="12"/>
          <w:szCs w:val="12"/>
        </w:rPr>
        <w:t xml:space="preserve">,  </w:t>
      </w:r>
      <w:r>
        <w:rPr>
          <w:rFonts w:cs="Times New Roman"/>
          <w:sz w:val="12"/>
          <w:szCs w:val="12"/>
        </w:rPr>
        <w:t>проез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Сапунова</w:t>
      </w:r>
      <w:r>
        <w:rPr>
          <w:sz w:val="12"/>
          <w:szCs w:val="12"/>
        </w:rPr>
        <w:t>,  13/1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2"/>
          <w:szCs w:val="12"/>
        </w:rPr>
        <w:t>Кни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бр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  1 </w:t>
      </w:r>
      <w:r>
        <w:rPr>
          <w:rFonts w:cs="Times New Roman"/>
          <w:sz w:val="12"/>
          <w:szCs w:val="12"/>
        </w:rPr>
        <w:t>Росглавполиграфпро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ударстве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ит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СФС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ам издательст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лиграф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ни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говл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лектроста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сков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12"/>
          <w:szCs w:val="12"/>
        </w:rPr>
        <w:t>Тевосяна</w:t>
      </w:r>
      <w:r>
        <w:rPr>
          <w:sz w:val="12"/>
          <w:szCs w:val="12"/>
        </w:rPr>
        <w:t>,  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12:00Z</dcterms:created>
  <dc:creator>Александр Гребеньков</dc:creator>
  <dc:description/>
  <dc:language>en-US</dc:language>
  <cp:lastModifiedBy>Александр Гребеньков</cp:lastModifiedBy>
  <dcterms:modified xsi:type="dcterms:W3CDTF">2008-03-10T18:12:00Z</dcterms:modified>
  <cp:revision>3</cp:revision>
  <dc:subject/>
  <dc:title/>
</cp:coreProperties>
</file>