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Антон Антонович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ДЕЛЬВИГ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ОЛНОЕ СОБРАНИЕ СТИХОТВОРЕНИЙ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кст печатается по изданию: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.А.Дельвиг. Полное собрание стихотворений. Л. 1959, С. 61-256.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Большая серия Библиотеки поэта)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3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u w:val="single"/>
        </w:rPr>
        <w:t>Набор: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 </w:t>
        <w:tab/>
        <w:t xml:space="preserve">Отдел Машинного фонда русского языка Института русского языка им. В.В. Виноградова РАН и </w:t>
      </w:r>
    </w:p>
    <w:p>
      <w:pPr>
        <w:pStyle w:val="Heading3"/>
        <w:ind w:left="720"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Андрей Никитин-Перенский «Библиотека "</w:t>
      </w:r>
      <w:r>
        <w:rPr>
          <w:b w:val="false"/>
          <w:bCs w:val="false"/>
          <w:sz w:val="20"/>
          <w:szCs w:val="20"/>
          <w:lang w:val="de-DE"/>
        </w:rPr>
        <w:t>ImWerden</w:t>
      </w:r>
      <w:r>
        <w:rPr>
          <w:b w:val="false"/>
          <w:bCs w:val="false"/>
          <w:sz w:val="20"/>
          <w:szCs w:val="20"/>
        </w:rPr>
        <w:t>"»</w:t>
      </w:r>
    </w:p>
    <w:p>
      <w:pPr>
        <w:pStyle w:val="Heading3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u w:val="single"/>
        </w:rPr>
        <w:t>Вычитка и корректура: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Андрей Никитин-Перенский «Библиотека "</w:t>
      </w:r>
      <w:r>
        <w:rPr>
          <w:b w:val="false"/>
          <w:bCs w:val="false"/>
          <w:sz w:val="20"/>
          <w:szCs w:val="20"/>
          <w:lang w:val="de-DE"/>
        </w:rPr>
        <w:t>ImWerden</w:t>
      </w:r>
      <w:r>
        <w:rPr>
          <w:b w:val="false"/>
          <w:bCs w:val="false"/>
          <w:sz w:val="20"/>
          <w:szCs w:val="20"/>
        </w:rPr>
        <w:t>"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rPr/>
      </w:pPr>
      <w:r>
        <w:rPr>
          <w:lang w:val="de-DE"/>
        </w:rPr>
        <w:t>http</w:t>
      </w:r>
      <w:r>
        <w:rPr/>
        <w:t>://</w:t>
      </w:r>
      <w:r>
        <w:rPr>
          <w:lang w:val="de-DE"/>
        </w:rPr>
        <w:t>www</w:t>
      </w:r>
      <w:r>
        <w:rPr/>
        <w:t>.</w:t>
      </w:r>
      <w:r>
        <w:rPr>
          <w:lang w:val="de-DE"/>
        </w:rPr>
        <w:t>irlras</w:t>
      </w:r>
      <w:r>
        <w:rPr/>
        <w:t>-</w:t>
      </w:r>
      <w:r>
        <w:rPr>
          <w:lang w:val="de-DE"/>
        </w:rPr>
        <w:t>cfrl</w:t>
      </w:r>
      <w:r>
        <w:rPr/>
        <w:t>.</w:t>
      </w:r>
      <w:r>
        <w:rPr>
          <w:lang w:val="de-DE"/>
        </w:rPr>
        <w:t>rema</w:t>
      </w:r>
      <w:r>
        <w:rPr/>
        <w:t>.</w:t>
      </w:r>
      <w:r>
        <w:rPr>
          <w:lang w:val="de-DE"/>
        </w:rPr>
        <w:t>ru</w:t>
      </w:r>
      <w:r>
        <w:rPr/>
        <w:t>:8101</w:t>
      </w:r>
    </w:p>
    <w:p>
      <w:pPr>
        <w:pStyle w:val="Normal"/>
        <w:ind w:hanging="0"/>
        <w:rPr/>
      </w:pPr>
      <w:r>
        <w:rPr>
          <w:lang w:val="de-DE"/>
        </w:rPr>
        <w:t>http</w:t>
      </w:r>
      <w:r>
        <w:rPr/>
        <w:t>://</w:t>
      </w:r>
      <w:r>
        <w:rPr>
          <w:lang w:val="de-DE"/>
        </w:rPr>
        <w:t>www</w:t>
      </w:r>
      <w:r>
        <w:rPr/>
        <w:t>.</w:t>
      </w:r>
      <w:r>
        <w:rPr>
          <w:lang w:val="de-DE"/>
        </w:rPr>
        <w:t>imwerden</w:t>
      </w:r>
      <w:r>
        <w:rPr/>
        <w:t>.</w:t>
      </w:r>
      <w:r>
        <w:rPr>
          <w:lang w:val="de-DE"/>
        </w:rPr>
        <w:t>de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ИХОТВОРЕНИЯ ЛИЦЕЙСКОГО ПЕРИОДА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812-18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УССКАЯ ПЕСН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разнесся слух по Петропол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х прискорбнейший россиянину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во матушку Москву каменн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ошли варвары иноземныи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усл’ыхавши, отставной сержан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озвал к себе сына милого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давал ему свой булатный меч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обняв его, говорил тогда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Вот, любезный сын, сабля остра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риятелей разил коей 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вал часто с ней на сражениях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ирать хотел за отечество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 батюшку царя белого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тогда перестал служит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ри Требио калено’ ядро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орвало мне руку правую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тебе еще копье метко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оим часто я в поле ратовал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едлай, мой друг, коня доброго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езжай разить силы вражеск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знаменами Витгенштеин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ждя славного войска русского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ускай врага разорити Рус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пусти его чрез труп ты свой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7 сентября 1812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22" w:firstLine="198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*    *    *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вод холмистых средиземных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ждливый ветер полетел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чался в дол, и тучи темн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небо синее навел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летние дубы ломает и гне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онит с треском по озеру лед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Альпах снег звездчатый, та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ребрам гор гремя лети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а, пределы расширя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море по лугу бежи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окие волны с громадами льд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 за другою несутся шумя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аменных столбах широки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рез быстру реку мост лежи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 средине -- одиноки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 бедного пловца стои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ет он с детями и с верной жен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шится, пловец, быть так близко с волно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на волну предупрежда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гом уж хижины шуми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руки кверху поднима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ья, рыдая, вдаль глядит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небо! ужели назначено нам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ть лютою жертвой свирепым волнам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вели волны, завывал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 обоим берегам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лбы и своды отрывал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 шумом ластились к стена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ны заглушая и бурь грозных в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дает пловец и с детьми, и с жен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12 или 1813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22" w:firstLine="19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*    *    *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щерь хладна льда! Богиня разрушень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я, россиян мать, на лире воспо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ма! к тебе летит мое воображень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лаю изразить волшебну красоту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, последуя холодному Боре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устошаешь ты зеленые луг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жатся на весь мир, десницею твоею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сюду сеются пушистые снега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тронешься к водам -- и воды каменею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ыстрый ручеек, окован, не журчит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тронешься к лесам -- и дерева пустею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з’ефир между них, но бурный ветр свисти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любишь песен ты, не знаешь хоровод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нылый соловей вдали отсель пое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унынии, цепях печалится природ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олнце красное тебя страшится греть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любишь ты народ, с которым обитаеш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ешь в него любовь и грудь его крепиш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юдешь как нежный чад, от бури укрываеш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храбрость на боях в душе его живишь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авно с запада, как тучи громоносн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емилися враги россиян поразит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гнули в их предел -- гремят перуны грозны,</w:t>
      </w:r>
    </w:p>
    <w:p>
      <w:pPr>
        <w:pStyle w:val="Normal"/>
        <w:ind w:left="3402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рево Москвы багровое горит</w:t>
      </w:r>
      <w:r>
        <w:rPr>
          <w:sz w:val="24"/>
          <w:szCs w:val="24"/>
        </w:rPr>
        <w:t>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зрела мрачно ты -- метели зашумел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ури на врагов коварных понеслись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упила на луга -- и мразы полетел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как от ветра прах, враги от нас взвились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муза, возвести хотя на слабой лир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е все прелести, которы видим м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, одеянна во ледяной порфир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ленную тягчит алмазными цепьми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лиется дождь, и листья пожелтел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дерев развесистых шумя на стол летя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ят в безмолвии дождем омыты сел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роще хоры птиц, в гнезд’ах сидя, молча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руг снежны облака над полем понесут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нег луга и лес звездч’атый обели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разы мудрые от дремоты проснут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атовать Борей на землю полети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будто оживет, и вранов стая с криком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еющим крылом покроет небес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 воем серый волк, со взором мрачным, диком,</w:t>
      </w:r>
    </w:p>
    <w:p>
      <w:pPr>
        <w:pStyle w:val="Normal"/>
        <w:ind w:left="3402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чится по холмам с добычею в леса</w:t>
      </w:r>
      <w:r>
        <w:rPr>
          <w:sz w:val="24"/>
          <w:szCs w:val="24"/>
        </w:rPr>
        <w:t>.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12 или 1813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22" w:firstLine="198"/>
        <w:rPr>
          <w:sz w:val="24"/>
          <w:szCs w:val="24"/>
        </w:rPr>
      </w:pPr>
      <w:r>
        <w:rPr>
          <w:sz w:val="24"/>
          <w:szCs w:val="24"/>
        </w:rPr>
        <w:t>*    *    *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анет час ужасной бран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струится кровь рек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порок среди стенани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торжествует над земле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т кровью брата обагрит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чезнет с дружеством любов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жизни огнь в отце затмилс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ой неистовых сынов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лед, метелями повит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ма с бореями приде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мрачных пропастей Коцит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 вселенную паде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лета не увидит смертны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лях ни роз, ни васильков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ихий ветерок вечерни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удет колебать кустов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довища с цепей сорвутс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летят на мир толпо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я драконом потрясут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ля покроется водо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б твердый и ветвисты ив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 треском на луга паду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есы мшисты, горделив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 друга в океан сотру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и разрушит Ф’енрис цеп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о небес разверзнет паст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й поднимется свиреп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гнь посыпется из глаз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ильник дня животворящи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ый обтекает св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сем величии горящи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его ужасный зев паде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12 или 1813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ИТ И ЭХО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. О лира милая, воспой мне, ах, воспой!</w:t>
      </w:r>
    </w:p>
    <w:p>
      <w:pPr>
        <w:pStyle w:val="BodyText2"/>
        <w:ind w:left="3402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ь оду, иль ронд’о, иль маленький сонет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.  . . . . . . . . . . . . не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. Почто несчастного не слушаешь, почто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ель не воспоешь ты, лира, никогда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.  . . . . . . . . . . . . да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. Так я ин рассержусь и лиру изломаю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ы не тужишь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.  . . . . . . . . . . . . шутишь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27 февраля 1813 Лице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4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ИТАФИ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хожий «здесь не стой! беги скорей, уйд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о на цыпочках и не шелох никак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ьячий тут лежит -- его не разбуди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о замучает тебя! «понеже так»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27 февраля 1813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firstLine="42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ИХИ НА РОЖДЕНИЕ В. К. КЮХЕЛЬБЕКЕРА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рак распростерся везде. -- И я под крылами Морфея,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укой вчера отягчен, усыпился и грезил: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то б муза ко мне на облаке алом слетела,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лагодать воцарилась в бедной хате пиита.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благоговеньем взирал на прелестны богинины взоры,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у простер я возжечь фимиам, но рука онемела,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от волшебной главы злой Медузы, сын пропасти лютой.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Феб! -- я воскликнул, -- почто я последней лишаюся силы?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отвергаешь мои тебе приносимые жертвы?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назначил мне рок вовеки не быть твоим сыном?»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«Нет! -- мне сказала тогда богиня с пламенным взором, --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преступаешь закон -- и в неге Морфею предался.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шь -- и твоя на стене пребывает в безмолвии лира!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шь -- и фантазии луч остается тобой не обделан!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ань, отряси от очей последню дремоту, и лирой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вози ты тот день, который увидел рожденье,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вой ув’енчался век еще молодого пиита.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 воспоется тобою Вильгельма счастливая участь!»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стрепенулся, восстал и на лире гремящей Вильгельму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нь вопил: «О любимец пресветлого Феба, ты счастлив!»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зы лелеют тебя и лирою слух твой пленяют!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не рожден быть со мною на степени равной Фортуны --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! твой удел с Алацеем и Пиндаром равен пребудет,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рой, как древний Орфей, поколеблешь ты камни и горы!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ки, прядите вы жизнь Вильгельмову многие лета!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йте, чтоб бедный пиит его славу бессмертну увидел!»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юнь 1813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484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ОЛОГ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ближнего сел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оскву на торг пространны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шистые цветы пастушка принесл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утру кои набрал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рощице пространно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Купите у меня, купите, -- говори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грюмой госпоже, котора там ходила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ятным запахом здесь роза всех дари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у вот на себе фиалка сохранил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и страз светлей!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пите сей букет фиалок и лилей»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«Ах нет, зачем мне их, когда они увяну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 вечеру сему лить аромат престанут»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«Но я, сударыня, не говорила ва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, что от небес бессмертие цветам»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то о повестях моих я рассуждаю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им бессмертия вовек не ожидаю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13</w:t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12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ГОЛУБК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тихо все, здесь все живет в печали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ощица, голубчик, где ты жил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учеек, где чисту воду пил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чальны все, что радость нам являли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ам, где счастие мне пел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я на дереве ветвисто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шиб ветр его вчера со свистом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и отсел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и отсель, пусть буду я томить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я один здесь слезы буду лит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счастья мне, могу ль на свете жит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ги меня, приятно ли крушиться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частие с тобой имел,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нет, оно меня кидае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ель печаль не устрашает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и отсел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и отсель, и, может быть, весною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лышишь ты страдальца тихий стон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буду я, скажи: печален он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тронься мной, пусть счастие с тобою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жить сперва с тобой хотел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я печаль лишь умножа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ель тебя не убеждаю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и отсел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13</w:t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089" w:firstLine="23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ИОНУ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ядем, любезный Дион, под сенью развесистой рощи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прохлажденный в тени, сверкая, стремится источник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позабудем на время заботы мирские и Вакху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ера час посвятим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ьчик, наполни фиал фалернским вином искрометным</w:t>
      </w:r>
      <w:r>
        <w:rPr>
          <w:sz w:val="24"/>
          <w:szCs w:val="24"/>
        </w:rPr>
        <w:t>!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есть вечно-юному Вакху осушим мы дно золотое;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аше, обвитой венком, принеси дары щедрой Помоны, --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кусны, румяны плоды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щетно юность спешит удержать прелестного Хрона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ит, молит его -- не внимая, он далее мчится;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енький только Эрот смеется, поет и, седого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руку взявши, бежит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нам в жизни сей краткой за тщетною славой гоняться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но в трудах только жить, не видеть веселий до гроба? --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и для счастия и веселья нам дни даровали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наслаждений любви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й, в хороводе девиц белогрудых, песни веселью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ыгай под звонкую флейту; сплетясь руками, кружися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воя жизнь протечет, как быстро в зеленой долине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чет и вьется ручей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, за лавровый венок не кланяйся гордым пританам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за слепою богиней Лициний гоняется вечно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и обнимет ее. Фортуна косы всеразящей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отвратит от главы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нам богатства искать? им счастья себе не прикупим: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х на одной ладие, и бедного Ира и Креза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рачное царство Плутона, через волны ужасного Стикса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ый Харон отвезет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ядем, любезный Дион, под сенью развесистой рощи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прохлажденный в тени, сверкая, стремится источник, --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позабудем на время заботы мирские и Вакху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ера час посвятим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14&gt;</w:t>
      </w:r>
    </w:p>
    <w:p>
      <w:pPr>
        <w:pStyle w:val="Normal"/>
        <w:ind w:left="2127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87" w:firstLine="3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ЛИЛЕТЕ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лета, пусть ветер свистит и кверху метелица вьется;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имая боренью стихий, и в бурю мы счастливы будем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бурю мы можем любить! ты знаешь, во мрачном Ха’осе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дился прекрасный Эрот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ужасном волненьи морей, когда громы сражались с громами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ьма устремлялась на тьму и белая пена кипела, --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вилась богиня любви, в коральной плывя колеснице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лны пред ней улеглись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ы, под защитой богов, потопим в веселии время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шуйте, о чада зимы, осыпайтеся, желтые листья!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мы еще только цветем, но мы еще жить начинаем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бъятиях нежной любви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адостно сбросим с себя мы юности красну одежду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тарости тихой дадим дрожащую руку с клюкою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кажем: о старость, веди наслаждаться любовью в том мире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 мы насладилися здесь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14&gt;</w:t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12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ИГРАММ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т надутый Кли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еки закалялся со мною говорить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Клит возлюбленный! смягчися, умоляю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без твоих стихов бессоницей страдаю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14&gt;</w:t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2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ЛО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лоя старика седого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хотела осмеят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шепнула:  «Я драгого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окошком буду ждать.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уж ночь; через долину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за холмом, то в кустах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лоя видит старичин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длинной лестницей в руках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хо крадется к окошку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вит лестницу -- и вмиг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янув сухую ножку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милой полетел старик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изок к месту дорогому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щеке дрожит слеза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лоя зеркало седом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ямо сунула в глаза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любовник спотыкнул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из со страха соскочил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бежал, не оглянулс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был зачем ходил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лоя поутру спросила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Что же, милый, не бывал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 не я ль тебя просил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 ты ли обещал?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убы в зубы ударя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со страхом отвечал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Домовой меня, родна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окна перепугал...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ь не рад, но должно, дед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 тихонько побранит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ньте в зеркало -- вы сед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м ли к девушкам ходить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14&gt;</w:t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ВАЯ ВСТРЕЧ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минуло шестнадцать л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сердце было в воле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думала: весь белый свет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 бор, поток и поле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нам юноша пришел в село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он? отколь? не знаю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се меня к нему влекло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мне твердило: знаю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кудрявые влас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круг шеи обвивалис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мак сияет от рос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яли, рассыпались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зоры пламенны его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что-то изъясняли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не сказали ничего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уж друг друга знали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а пойду -- и он за мно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олгою ль разлуку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знаю! только он с тоск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молвно жал мне руку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Что хочешь ты? -- спросила я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жи пастух унылый»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 жаром обнял он мен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ихо назвал мило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не б тогда его обнят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рук не поднимал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ерси потупила взгляд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нела, трепетала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 слова не сказала я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что ж ему сердиться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ем покинул он меня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коро ль возвратится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14&gt;</w:t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ПОЭТУ-МАТЕМАТИК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жи мне, Финиас любезный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кие веки неизвестн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жи, не вечно ли он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ла не с нею, одиноко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в телескоп вперяя око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бесный измеряла свод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везд блестящих быстрый ход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ими же, мой друг! судьбам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математик и поэт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аешь громкими струнам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друг, остановя пол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ишь над грифельной доско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держивая лоб руко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ишешь с цифрами нол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одишь длинну апофему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азываешь теорему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пые, острые углы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можно ли, чтобы девиц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лебедь статна, белолиц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нилась модником седы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жною рукой своею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бы обнимала ше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любви жила счастливо с ним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жи, как может восхищень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ши чувствительной стремлень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я с мечтами посещать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ишешь громкие ты од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 пределами природ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ы стремишься населят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ьми, которы неподвластн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 злу, ни здешним суета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их в сердцах -- любови хра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-- все юны, все прекрасн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лыбаются века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ящим быстрою стрелою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еумолимою косою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осторге говорит поэ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вь Алине изъясняя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Небесной красотой сия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солнца омрачаешь свет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и блестящи, черны оч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ветлый месяц зимней ноч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дают огнь из-под бровей!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математик важно е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опровергнет, все докаж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ит и солнца св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ействие лучей покаже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рез преломленье на предмет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, верно, утаит, что взор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лестной, райской красот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ламеняют камни, гор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сердце сладки льют мечты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знешь ли, о мой друг любезный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натурой токи слезн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лив стремится к ней душой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небесах твой путь опасны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пнут и Лев, и Змей ужасн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лютый тур поднимет вой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линейки, микроскоп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гать устанешь, милый друг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ыспренний оставишь круг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вишь... и на табурет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воем укромном кабинет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нешь считать, чертить, марать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узу в помощь призыват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т чрез множество мгновени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и слова от сотрясени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ее престолу долетя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трый нос очки надвин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ет орудия богин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ует облаков квадра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ие блоки с небесам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единяются гвоздям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д веревкою скрыпя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гремела цепь железна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лась музе поднебесн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есто, где витаешь ты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ерой облако влечетс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етерком туда-сюд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еблясь в бок, в другой, несет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твой спускаясь кабине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бледный и дрожащий све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руг осенил твою обител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бес веселых мрачный жител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вляется перед тобо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Стремись, мой сын, стремись за мной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иня с важностью вещает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е бессмертие теб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нцы лавровые сплетает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тигни славы в тишине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евтоном испытуй природу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Бланшаром по небесну свод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дерзостный орел летай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страшно измеряй пучину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жи всем действиям причин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овы звезды открывай!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е раскрылся пред тобою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мчавшихся веков завес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ришь: в священный темный лес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ут ученые толпою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жась на ветреных крылах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нится перед ними прах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вет их толстые творенья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делать, -- плачут, да иду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редь такого треволнень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и -- за алгеброй бегу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 -- геометрию хватаю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, руки опустя, рыдаю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осягаемый нике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кремнистыми скалам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Стикса мрачными брегам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у возносит, как иле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стол богини измерень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рон не сыплет разрушень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хладны мраморны столбы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сель богиня взор кидает</w:t>
      </w:r>
    </w:p>
    <w:p>
      <w:pPr>
        <w:pStyle w:val="Normal"/>
        <w:ind w:left="3402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многочисленны толпы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многих слушает мольб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многих лаврами венчае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татели извинят, что я в сем месте воспользовался описанием зимы г-на Хераскова, что &lt;сделано&gt; единственно по сходству математики с холодом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грянет по струнам поэ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лишь богиню призовет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звуке сладостныя лир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рягутся в облако зефир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ылами дружно размахнут,</w:t>
      </w:r>
    </w:p>
    <w:p>
      <w:pPr>
        <w:pStyle w:val="Normal"/>
        <w:ind w:left="3402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мчатся с Пинда, понесут, </w:t>
      </w:r>
      <w:r>
        <w:rPr>
          <w:sz w:val="24"/>
          <w:szCs w:val="24"/>
        </w:rPr>
        <w:t>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т в зефирном одеянь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вец! она перед тоб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енце, в божественном сиянь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няющая красотой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ы падешь в благоговень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подругою твоей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емишь струнами в восхищень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ы -- могучий чародей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оздух на небе сгущенн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раяся между соб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уны шлет из тучи темн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роливает дождь рекой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гневный Зевс водоточивы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мертный род, всегда кичлив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ьет воды и перун десн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дает на полки строптивы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 роса на дол пад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веты душисты освежая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рора, урну обнима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прахом сына слезы лье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оздух, звуком сотрясенн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лесам относит голос твой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, нет! под тению священн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нясь Нарцизовой крас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частна Нимфа воздыхае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русть с тобою разделяе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олнце, рассевая тен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землю сводит ясный день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Феб прекрасный, сановит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чами светлыми повит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ерживая бег коне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коих пламя из ноздре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ит в блестящей колесниц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уя младой деннице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славный Боало певал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осая огнь от громкой лиры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ок бледнел и трепетал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имая грозный глас сатиры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сии избранный певец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арфою пленял вселенну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, хвалой превознесенну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миры отдают венец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ндара, Флакка победител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бесых песней похитител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жавин россов восхищал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дланью трепетали струн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ильных он метал перуны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обродетель прославлял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десь, когда на вражьи стро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ели русские геро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асая веру и цар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вью к родине горя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оспехах бранных, под шатрам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ковский дивными струнам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чи ко мщенью извлекал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раг от сих мечей упал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ты сравняешься ли с ним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, то музами водим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математикой свое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 всеми разною стезе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ешь на высоты Парнас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ловишь сов или Пегаса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рь способности свои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время провождай с доскою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реугольники пиш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нежною своей игрою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ась друзей приятный хор,</w:t>
      </w:r>
    </w:p>
    <w:p>
      <w:pPr>
        <w:pStyle w:val="Normal"/>
        <w:ind w:left="3402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зывая пиэрид собор</w:t>
      </w:r>
      <w:r>
        <w:rPr>
          <w:sz w:val="24"/>
          <w:szCs w:val="24"/>
        </w:rPr>
        <w:t>.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14&gt;</w:t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22" w:hanging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ЗЯТИЕ ПАРИЖА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2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ромкую цитру кинь персты, богиня!</w:t>
      </w:r>
    </w:p>
    <w:p>
      <w:pPr>
        <w:pStyle w:val="Normal"/>
        <w:ind w:left="340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янь, да услышат тебя все народы,</w:t>
      </w:r>
    </w:p>
    <w:p>
      <w:pPr>
        <w:pStyle w:val="Normal"/>
        <w:ind w:left="340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жут: не то ли перуны Зевеса,</w:t>
      </w:r>
    </w:p>
    <w:p>
      <w:pPr>
        <w:pStyle w:val="Normal"/>
        <w:ind w:left="340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ими в гневе сражает пороки?</w:t>
      </w:r>
    </w:p>
    <w:p>
      <w:pPr>
        <w:pStyle w:val="Normal"/>
        <w:ind w:left="340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ндара муза тобой побежденна;</w:t>
      </w:r>
    </w:p>
    <w:p>
      <w:pPr>
        <w:pStyle w:val="Normal"/>
        <w:ind w:left="340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же не игры поешь олимпийски,</w:t>
      </w:r>
    </w:p>
    <w:p>
      <w:pPr>
        <w:pStyle w:val="Normal"/>
        <w:ind w:left="340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 царя, с быстротою летяща</w:t>
      </w:r>
    </w:p>
    <w:p>
      <w:pPr>
        <w:pStyle w:val="Normal"/>
        <w:ind w:left="340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цели на добром коне сиракузском,</w:t>
      </w:r>
    </w:p>
    <w:p>
      <w:pPr>
        <w:pStyle w:val="Normal"/>
        <w:ind w:left="340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Александра, царя миролюбна</w:t>
      </w:r>
    </w:p>
    <w:p>
      <w:pPr>
        <w:pStyle w:val="Normal"/>
        <w:ind w:left="340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м семиглавая гидра сраженна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вдохновенный певец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ндар российский, Державин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й мне парящий восторг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й, и во веке прославлюс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оя громкая лир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ема будет везде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 баснословные век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ив Зевеса гигант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ы кремнисты на гор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вя, стремились войно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Зевс вдруг кинул перуны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ы в песок превратилис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хнули с треском на землю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-- подавили гигантов, -- 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ллы подобно на россов летели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были горы -- народы подвластны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сердцу России -- к Москве доносил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нь, пожирающий грады и веси..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ь миролюбный подобен Зевес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отерпящу, людей зря пороки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уж готовил погибель Сизифу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зжигались блестящи перуны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аг уж в Москве -- и взгремели перун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ы его под собою сокрыли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же надменный Сизиф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ь покоряет россиян? 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яжких ли россы цепях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зную жизнь провождаю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гром оружия россов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млет пространный Париж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бедитель Париж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жный отец россияна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пел Москвы забыва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ротостью галлам прощае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ак детей их приемле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ва герою, которы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побеждает народ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жной любовью -- не силой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дай, богиня! Поэт безпристрастны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жен пороки показывать мир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ха не зная, царю он вещае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ду -- не низкие лести вельможи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 пою олимпийских героев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вить не злато меня побуждает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только подвиги зря Александр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тру златую ему посвящаю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к на ней буду славить геро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знесу его имя до неба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ткий российский Зевес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рачного сердца Сизиф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низложил и тепер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вром побед увенчанн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оля кровавого битв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ерным сынам возвратился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лем твой пернатый с забрало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рый булат и тяжел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ты сними и явис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ветлой короне, в порфир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посреди сынов верных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ре опять, в благоденств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ствуй над нами, -- и слав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ет во веки с тобою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14</w:t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СМЕРТЬ КУЧЕРА АГАФОНА 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 рыжая брада ни радость старых л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 дряхлая твоя супруг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 кони не спасли от тяжкого недуга..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Агафона нет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ух, как от копыт огонь во мраке  ноч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ржанье звучное усталого коня!.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небо! со слезой к тебе подъемлю оч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бренный, не могу не вопросить себя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ель не вечно нам вожжами править можно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частие в вине напрасно находить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лучшим кучерам жить в мире лучшем должно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ам с худыми быть!.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ы! не будешь ты потряхивать вожжею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удешь лошадей бить плетию своею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сом шевеля, по-русски их бранить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е не станешь ты и по воду ходит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с молодетский не прольет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утник от тебя уж не зажмет уше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ри сиянье фонаре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 глас форейтора тебе не отзовет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ах! Кузьминишна сквозь слез не улыбнется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олкло все с тобой! Кухарки слезы лью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пруга, конюхи венки из сена вью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ся отшедшему к покою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Когда ты умер -- чорт с тобою!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Между 1814 и 1817 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412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ХАЯ ЖИЗНЬ 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жен, кто за рубеж наследственных поле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ою не шагнет, мечтой не унесется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с доброй совестью и милою свое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есело заснет, так весело проснется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молоко от стад, хлеб с нивы золот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ягкую волну с своих овец сбира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ля кого свой дуб в огне горит зим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он прохладою в день летний навевае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койно целый век проводит он в трудах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ета быстрого часов не примеча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мерть к нему придет с улыбкой на устах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лучших, новых дней пророчица благая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жизнь и Дельвигу тихонько провести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ру -- и скоро все забудут о поэте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нужды? я блажен, я мог себе найт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езвестности покой и счастие в Лилете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Между 1814 и 1817 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60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ДНЫЙ ДЕЛЬВИГ 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бедный Дельвиг здесь жив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знаем суето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енчит на лире и пое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подругою-мечтою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кай невежество греми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д мудрою главо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кай и эгоизм кричи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фортуною слепою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 он с ленностью жив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лажен своей судьбо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к свой о радости пое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не знаком с тоскою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счастии не говори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счастие с тобою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ет -- и вечно будет жит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 ленностью святою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Между 1814 и 1817 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РАЖАНИЕ 1-МУ ПСАЛМУ 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жен, о юноша! кто подражая мн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любит рассылать себя по всем журнала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час любовников пропустит в сладком сн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руг простых друзей предпочитает балам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неистовый влетит к нему Свистов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часто по делам из комнаты выходи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му ж нет времени писать дурных стихов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за книгой день, с супругой ночь проводи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о, взгляните, он как дуб высок и пря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вялый перед ним угодник дам и моды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вет полных яблоков разлился по щека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горазумен, свеж он и в преклонны год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ы, слепой глупец, иль новый филосов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верь мне, и в очках повеса все ж повеса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будет из тебя под сединой  власов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устанешь ты скакать средь экосеса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жи, куда уйдешь от скуки и жен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ы, которая за всякую морщин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е румяных щек бранится на тебя?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р достойнейший и дочери, и сыну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усладит, скажи без веры старика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память доброго в прошедшем сохранил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совесть ... ты молчишь! беднее червяк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 постыла жизнь, и не страшит могила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Между 1814 и </w:t>
      </w:r>
      <w:r>
        <w:rPr>
          <w:i/>
          <w:iCs/>
          <w:sz w:val="24"/>
          <w:szCs w:val="24"/>
        </w:rPr>
        <w:t xml:space="preserve">1817 </w:t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АЛЬБОМ КНЯЖНЕ ВОЛКОНСК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стрица! можно ли прелестную забыть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это Аполлон давно б мне выдрал уши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красота стрелой велела прикрепит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уру к сердцу мне портрет моей Танюши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7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У ДИОН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Экспромт)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лагодарю за перевод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их ритмических стихов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одного отца рожденные урод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дут свой знатный род от двух теперь отцов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7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412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ПИТАФИ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жизнь его была? Тяжелый сон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смерть? От грез ужасных пробужденье:</w:t>
      </w:r>
    </w:p>
    <w:p>
      <w:pPr>
        <w:pStyle w:val="Normal"/>
        <w:ind w:left="3402" w:hanging="0"/>
        <w:rPr/>
      </w:pP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просонках улыбнулся он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нова, может быть, там начал сновиденье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7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И ЧЕТЫРЕ ВОЗРАСТ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тятей часто я сердил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грушки, няньку бил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ще весь гнев не проходил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я стыдился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го уж нет! и я влюбил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мленьем грудь полна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вало, взглянет лишь Она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я стыдился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го уж нет! вот я женилс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ветреной вдове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яжу -- рога на голове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застыдился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го уж нет! теперь явилс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обранье с парико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ж? -- громкий смех над стариком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ут я взбесился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7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2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ЮБОВ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есть любовь? Несвязный сон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цепление очарований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ы в объятиях мечтани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издаешь унылый стон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дремлешь в сладком упоень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даешь руки за мечт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ставляешь сновидень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больной, тяжелой голово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7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7" w:firstLine="3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А. С. ПУШКИНУ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? житель гордых Альп, над бурями парящий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кроет солнца лик развернутым крылом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лыша под скалой ехидны свист шипящий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двинул когти врозь и оставляет гром?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 ль, младой вещун, любимец Аполлона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лиру звучную потоком слезы лить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ожать пред завистью и, под косою Крона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лоняся, дар небес в безвестности укрыть?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Пушкин, рок певцов -- бессмертье, не забвенье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кай Армениус, ученьем напыщен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архивах роется и пишет рассужденье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в академиях почетный будет член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он глупец -- и с ним умрут его творенья!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му ли быть твоих гонителем даров?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ось на него ты взор, взор грозного презренья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малый сонм вступи божественных певцов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адостно тебе за Стиксом грянут лиры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отяготишь собою ты молву!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я, простой певец Либ’ера и Темиры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 Фебом преклоня молящую главу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благоговением ему возжгу куренье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спою: «Хвала, кто с нежною душой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бою посвящен, о Феб, на песнопенье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гением своим прямой идет стезей!»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’о зависть перед ним, ползущая змеею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с богами он пирует в небесах?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гремящею лирою, с любовью молодою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Крона быстрого и не узрит в мечтах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невзначай к нему в обитель постучится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ейливый Эрот младенческой рукой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 смехов и харит в приют певца слетится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лава с громкою трубой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7 (?)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ДПИСЬ К МОЕМУ ПОРТРЕТУ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ойся, Глазунов, ты моего портрета!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генеральский он, но сбудешь также с рук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ем лишь говорить, что он портрет поэта!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арикатурами продай его, мой друг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917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А. М. Т....Й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гу ль забыть то сладкое мгновенье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я вами жил и видел только вас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альса в бешеном круженье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идовал свободе дерзких глаз?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есь тогда желал оборотиться в зренье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умолял: «Постой, веселое мгновенье!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кай я не спущу с прекрасной вечно глаз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так забвение крылом покроет нас!»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7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ЛИЗОСТЬ ЛЮБОВНИКОВ</w:t>
      </w:r>
    </w:p>
    <w:p>
      <w:pPr>
        <w:pStyle w:val="Normal"/>
        <w:ind w:left="2847" w:firstLine="3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Из Гете)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еснет заря, и всё в моем мечтаньи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ты одна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ты одна, когда поток в молчаньи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брит луна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зрю тебя, когда летит с дороги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ыль и прах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 трепетом идет пришлец убогий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лухих лесах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слышится твой голос несравненный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шуме вод;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вечер он к дубраве оживленной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 зовет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близ тебя; как не была б ты далеко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все ж со мной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ошла луна. Когда б в сей тьме глубокой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был с тобой!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7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67" w:firstLine="3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ЛИЛЕТЕ</w:t>
      </w:r>
    </w:p>
    <w:p>
      <w:pPr>
        <w:pStyle w:val="Normal"/>
        <w:ind w:left="3534" w:firstLine="3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Зимой)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, все исчезло с тобой! Брожу по колено в сугробах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ернувшись плащом, по опустелым лугам;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стный стою над рекой, смотрю на угрюмую с’осну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лушиваюсь в водопад, но он во льдинах висит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зной зимой пригвожденный к диким, безмолвным гранитам;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жу пустое гнездо, ветром зарытое в снег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прасно ищу певицу веселого мая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Где ты, дева любви? -- я восклицаю в лесах. --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, о Лилета! иль позабыла ты друга, как эхо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позабыло меня голосом милыя звать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но ли слезы мне лить и мучиться в тяжкой разлуке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слию: все ль ты моя? Или мне встретить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стречает к земле семейством привязанный узник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всех милых надежд, день, обреченный на казнь?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не страшися зимы! Я писал не слушая сердца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 есть прелестей в ней, я ожидаю тебя!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а любовь оживит все радости юной природы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оспоминаньи, в мечтах, в страстном сжимании рук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не услышим с тобой порывистых свистов метели!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холод согреешься ты в жарких объятьях моих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целуем тоску от несчастного друга отгонишь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рачную, с белым лицом, с думою тихой в очах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рытых развитыми кудрями, впалых глубоко под брови, -- 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утницу жизни моей, страсти несчастливой дочь»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7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АМУР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Из Генсера)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в начале ма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, Амур жестокий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жертвенник постави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омашнем огород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озами и миртом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вил его, украсил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каждое ли утро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ех пор венок душисты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сил тебе, как жертву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было все напрасно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 сыплются метел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бнаженным ветвям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ж ко мне суров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и в начале мая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7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    ДОСАД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есенка моя понравилась Лилет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ее -- ну целоват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х, други! тут бы ей сказать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Лилета, поцелуй весь песенник в поэте!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7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05" w:firstLine="5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ФИЗ</w:t>
      </w:r>
    </w:p>
    <w:p>
      <w:pPr>
        <w:pStyle w:val="Normal"/>
        <w:ind w:left="400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Идилия)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843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И. А. Б....ому)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еще молоды, Лидий! вкруг шеи кудри виются;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деют, как яблоко, щеки, и свежие губы  алеют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ыстрые дни молодых поцелуев. Но скоро ль, не скоро ль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ж мы, пастух, состар’еемся; все ж подурнеем, а Дафна,</w:t>
      </w:r>
    </w:p>
    <w:p>
      <w:pPr>
        <w:pStyle w:val="Normal"/>
        <w:ind w:left="1843" w:hanging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а шалунья, насмешница, вдруг подрастет и, как роза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шним утром  расцветшая, нас ослепит красотою.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дно тогда к ней ласкаться, поздно и тщетно. Вертушка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яд поцелует седых -- и, локтем подругу толкая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жет с насмешкою: «Взглянь, вот бабушкин милый любовник!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же щеки румяны, как густы волнистые кудри!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с его соловьиный, а взор его прямо орлиный!»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Смейся, -- мы скажем ей, -- смейся! И мы насмехались, бывало!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проходчиво все -- одна непроходчива дружба!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Здравствуй, здравствуй, Филинт! Давно мы с тобой  не видались!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к не забуду  я дня, который тебя возвратил мне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добродетельный старец! Милый друг, твои кудри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ость не скупо осыпала снегом! Приди же к Цефизу;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отдохни под прохладою теней: тебя oжидают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чный в саду виноград и плодами румяная  груша!»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Цефиз говорил с младенчества милому другу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ца обнял, затвор отшатнул  и  ввел  его в садик.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груши одной Филинт плоды вкушал и хвалил их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Цефиз ему весело молвил: «Приятель, отныне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ево это твое; а я от холодной метели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у прилежно его укутывать теплой соломой: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оно для тебя и цветет и плодом богатеет!»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-- не Филинту оно и цвело, и плодом богатело: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у же осень он умер. Цефиз молил жизнедавца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же мирно уснуть, хоть и бедным, но добрым. Под грушей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ца он схоронил и холм увенчал кипарисом.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 слыхал он, когда простирала луна от деревьев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жные, долгие тени, священное листьев шептанье;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 из гроба таинственный глас исходил -- казалось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 благодарности глас он. И небо давало Цефизу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 с тех пор и груш благовонных, и гроздий прозрачных.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1814 и 1817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ТОЛЬНАЯ ПЕСН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и, други! радост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м дана судьб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йте жизни сладост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ною струе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чь от нас печал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чь толпа забот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ных увенчал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ахус и Эро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трещат мороз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тр свистит в окно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 напомнят роз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Мозеля вино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 любовь леле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с в младые дн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есна согрее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целуй любви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jc w:val="lef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7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ФАНТАЗИ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путница моя злата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стра крылатых снов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, свежесть в нектар излива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иршестве богов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их древних чел свеваешь дум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аешь радость крыл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лонился к чаше Зевс угрюмы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ромы позабыл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предпочла меня, пиит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пе других детей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омой хижина покрыт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ют семьи мое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бой, богиня, претворялас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чарова’нный хра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 младенца разливалас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лыбка по устам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, мотыльковыми крылам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хая перед ним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меж душистыми цветам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над ручьем златым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манила вверх утес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гранита на грани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в бездну с мрачного навес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дой поток шуми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чтами грудь его вздымал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, свитые кольцом,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чела открытого сдувал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кудри ветерком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гул катился отдаленн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ждь в листья ударял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бой, богиня, осененны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ладенец засыпал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ни ночные, блеск зарниц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дающей льдины гром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пушистые ресниц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ягощенны сно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осторгам новым открывал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к трепетам святы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мраке свода ужасал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дением ночным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ря сидящего пиит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тречала на скалах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ветами вешними увит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 лирою в руках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бой, богиня, вдохновленн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вершин горы сед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ирели вторил отдаленн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песнию простой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Что ты, пастушка, приуныла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пляшешь, не поешь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коленям руки опустил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дешь и не поешь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зоре, в поступи томлень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лице пылает кров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и в тоске и в восхищеньи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верно, то любовь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ты закрылася руками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 отвечаешь: нет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закрывай лица рукам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отвечай мне: нет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лышал, Хлоя, от пастушек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то в нас волнует кров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лышал, Хлоя, от пастушек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казы про любовь!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гом свежее разливалс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ветов пустынный дух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роходяший улыбалс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 весело пастух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Не улыбайся, проходящи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селый пастушок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ечно скачет говорящи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цветами ручеек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ни на бедного Дафнис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смолк и приуныл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частного забыла Нис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Нису не забыл!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ы, Фантазия, учил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бенка воспеват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свирели пальцы приложил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лела засвистат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инный счастлив был тобо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гда через цвет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ла беспечною рукою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го, играя, ты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ладко спящего покрыл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оследний раз ты сном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рудь младую освежил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хающим крылом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скрикнул, грезой устрашенн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зглянул -- уж ты вдал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ишь, где неба свод склоненны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дет на край земли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ех пор ты мчишься все быстре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все манишь меня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ех пор прелестней ты, живе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ныл и томен я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стокая, пустыми ль снам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хочешь заменит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, что младенчества я дням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мало мог ценит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м ты, волшебница, явилас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 с утренней звезд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застыдившись, приклонилас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вив меня рук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плечу прелестными грудями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жи, кто окропи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 горячими слезам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, скрывшись, пробудил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й это образ несравненный 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та, кем я дышу 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ней, грозою окруженн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реве я пишу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ов усердными мольбам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е узреть молю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го не делаешь ты с нами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ы, и я люблю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7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ИНЯ ТАМ И БОГ ТЕПЕРЬ</w:t>
      </w:r>
    </w:p>
    <w:p>
      <w:pPr>
        <w:pStyle w:val="Normal"/>
        <w:ind w:left="412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К  Савичу)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заик мил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Савич м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тоб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равшись с сил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арису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хнув перо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гда младу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златым венцо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златою лир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 плечам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златой порфир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иню Там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витае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Поверь ты мне )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ой сторон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оль блиста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тишин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сов заглохших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д, умолкших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покойном сн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теча Феб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ен цар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цветах заря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рора неб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инув двер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выпуска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бог Тепер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е встречае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ло кидае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благим дарам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иня ж Та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ы, незлобна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 одн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душ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 подобн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тож мил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есел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ак прелестно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, Савич, т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ет мечт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неизвестном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и, дали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имай пиита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чародей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ьбой открыт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ядущих дне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му завес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от Зевс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иню Там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ял в подруг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им мечтам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 ж как друг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ес от не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! сверток дне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прочитаеш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нем узнаеш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будешь впред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не краснет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слов пророка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По воле рок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будешь пет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очью ма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ет млада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ени древес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ви певиц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цариц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чных небес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вод катитс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рачный лес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шевелится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ж в кров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жгутся мук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ятой любв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смело рук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на клавир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лаще лир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льются звук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ей души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 ж в тиш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, одинок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ихах пиш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ьмо к жестокой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ы поэ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шепчет: «Нет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сердито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не беда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открыт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ь, скажет: «Да!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ы, счастлив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городов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йдешь под кров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ашней ив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женный час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днях грядущих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уетяс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естах цветущих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будешь жит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здух пит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душистой розо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свежей проз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ьи прост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ишешь радост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ши пок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чувства сладост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ыплешь т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се листы»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Савич милый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будет, верь,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гд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«Теперь»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й бог унылый,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гин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«Там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овстреча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римешае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ее дарам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езной мук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зы и скуки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7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ФИРАМБ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и, пусть года несут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годах не нам тужит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сегда и грозды вьются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скорей и пить, и жит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мкий смех над докторами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плесканьи полных чаш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ьте мне, Игея с нам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 Лиэй целитель наш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лый Мозель восхищень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ливает в нашу кров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йте ж с ним вы мук забвень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олтливую любовь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или? Еще! Весель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ышет розой по щека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еспечное похмель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 манит Эрота к нам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7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АВОРОНОК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лю я задумывать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нимая свирел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слаще мне вслушиватьс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воздушные трел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еннего жаворонка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акою он сладостию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рю величает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млением, радостию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 душу стесняе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ную, измученную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ною раскованна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емля ожива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им очарованна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льнее пылае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вью живительною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ловит растерзанна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уша его звуки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сладко утешенна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миг забыв мук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небо не жалуется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7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412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ИЗИУМ ПОЭТОВ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мрачными, Стигийскими брегам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в тишине Элизиум цвет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нувшие певцы гремят струнам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шумный глас минувшее пое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пой века в молчании над ним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локотясь друг н’а друга рук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имают песнь и челами седым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вают, бег воспоминая сво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изредка веками сонм почтенны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мрачный брег за Эрмием грядет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 торжеством Элизиум священны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нь гения отцветшего веде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песнь гремит: «Проклят, проклят богам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посрамил стихами муз собор!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горе! он чугунными цепям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рометей, прикован к темю гор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ан зависти льет хлад в него крылам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ердце рвет, и фурий грозный взор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ит его: «Проклят, проклят богами!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шипеньем змей их раздается хор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О юноша с невинною душо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ладою и Фебом озарен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то ступил ты дерзкою ногою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Кипрою, мечтами ослеплен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то, певец, когда к тебе стучалас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лестница вечернею пор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ихо грудь под дымкой колебалас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зор светлел притворною слез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позабыл твой жребий возвышенны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ренебрег душевной чистот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потушив в груди огонь священн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Бахуса манил к себе руко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ассарей с кистями виноград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тебе пришел, шатаясь на ногах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улыбкой рек: «Вот бедствиям отрад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 и пей на дружеских пирах»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в руки ковш -- он выжал сок шипящи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рация закрылася рук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т тебя мечтаний рой блестящи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чался вслед невинности злато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вой удел у Пинда пресмыкать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удешь к нам ты Фебом приобщен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жен, кто мог с невинностью пробратьс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рез этот мир, возвышенным пленен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9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ГОВОР С ГЕНИЕМ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ты, светлый сын небес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латокудрый, быстрокрылый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тебя в сей дикий лес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й скалы в вертеп уныл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обросший мхами свод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бездне, где с рожденья мир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эхом гор поток рев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анил от стран эфира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твой пламенник погас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твой образ омрачился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емчуг скорбящих глаз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щекам засеребрился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ему твое чело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емнело, развенчалось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быстрое крыло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паренья отказалось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найдешь и на земл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веселое жилище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, где розы расцвели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родное пепелищ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страна, где я расцвел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, лелеемый мечто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любовь и радость пел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бежим туда со мною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ртный я, и в сих местах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вященных запустень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вствую холодный страх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дрогаюся биенью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а робкого в груди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я как-то заблудился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рый бог! со мной под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тем садам, где я родился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pacing w:val="4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40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pacing w:val="40"/>
          <w:sz w:val="24"/>
          <w:szCs w:val="24"/>
        </w:rPr>
        <w:t>Гени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pacing w:val="4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40"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туда мы не пойде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прольем мы только слез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не твой уж светит до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твои блистают розы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тебя отцу не ждат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заботливо к порог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одходит часто мат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 смотрит на дорогу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младенец имя бра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петать не научил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отца внезапно взгляд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яснел и ослезился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и резвый хоровод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ле хижины пустынн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естра твоя веде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ней звонкой и невинной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к привел к чужой стран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н с твоей семьей родимо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 горести одн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ут в пристань их незримо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? Нет, ты обоймешь</w:t>
      </w:r>
    </w:p>
    <w:p>
      <w:pPr>
        <w:pStyle w:val="Normal"/>
        <w:ind w:left="3402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Будет веры исполненье</w:t>
      </w:r>
      <w:r>
        <w:rPr>
          <w:sz w:val="24"/>
          <w:szCs w:val="24"/>
        </w:rPr>
        <w:t>!)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ь, отца -- всех, кем живеш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ем и муки -- наслажденье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меня ужели т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узнаешь? Я твой Гени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учил тебя мечт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евать в домашней сени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лько смертных -- столько нас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, посланники Зевес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храняем, тешим вас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пелен до врат Айдеса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, любя, -- ужель судьб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 покорствовать не больно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ривязанный к теб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бы, неба житель вольн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етел к родной стран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ним, к товарищам рождень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ем в священной тишин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дохнул для наслажденья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м страдать ли боле нас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незнанием блаженн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 бездна видит вас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раю, а напененны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риком радости фиа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егает круг весел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 Гений ваш рыдал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коварный сын Семел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упидоном согласяс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л, наставленный судьбо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, играя и смеяс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мрачной гибели толпою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ем тверды, перейдем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ь тяжелых испытани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мы счастье обрете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-- в жилище воздаяний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7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4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К. Т. В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чему на памятном листке мне в вас хвалит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а и красоты счастливое стеченье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ердить, что видеть вас уж значит полюбит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чувствовать в груди восторги и томленье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авно от родни такое восхищенье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это все другой вам будет говорит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счастья пожелать и доброго супруг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с ним до старости приятных, светлых дней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все желания родни и друг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вно и для княжны и для сестры мое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7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2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АНИ</w:t>
      </w:r>
    </w:p>
    <w:p>
      <w:pPr>
        <w:pStyle w:val="Normal"/>
        <w:ind w:left="340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Горацианская ода)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ль под оковами Гимен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видеть то же и одно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е блаженство -- перемен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дев меняю, как вино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ира, Дафна и Лилет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но, как сон, забыты мн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их для памяти поэт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анит лишь стих удачный мо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м с девой робкой и стыдлив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чайно быть наедин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ожать и миг любви счастлив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вить в ее притворном сне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лаще ли прелестной Фан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ушным быть ученико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тить любви беспечно дан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живлять восторги сном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7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2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МАЛЬЧИК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ьчик, солнце встретить должно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оржеством в конце пиров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еси же осторожно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корей из погребов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убках длинных и тяжелых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любила старин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их прадедов веселых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жившего вина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забудь края златы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ющем, розами увит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ело в года седы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шей молодости пит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ело хоть на мгновень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хусом наполнив груд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мануть воображень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былое заглянуть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14 и 1819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47" w:firstLine="37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ТА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рой меня, бурная ночь! Заметай следы мои, вьюга,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тер холодный, бушуй вкруг хаты Лилеты прекрасной,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яц,  свети -- не свети, а дорогу, наверно, любовник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робкой подруге найдет. 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хо дверь отворись! О Лилета, твой милый с тобою,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жной, лилейной рукой ты к сердцу его прижимаешь;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е с перстом на устах, боязливая,  смотришь на друга?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твой Аргус не спит?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-утешитель Морфей, будь хранителем таин Амура!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ы, готовые нас разлучить до скучного утра,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ем тяжелым скорей опуститесь на хладное ложе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ргуса милой моей. 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 ли страшиться любви! Счастливец, мои поцелуи</w:t>
      </w:r>
    </w:p>
    <w:p>
      <w:pPr>
        <w:pStyle w:val="Normal"/>
        <w:ind w:left="1985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адк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ыпят под шумом порывистым ветра;</w:t>
      </w:r>
    </w:p>
    <w:p>
      <w:pPr>
        <w:pStyle w:val="Normal"/>
        <w:ind w:left="1985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хо пробуди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вестницей юного утра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менный мой поцелуй!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98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15&gt;</w:t>
      </w:r>
    </w:p>
    <w:p>
      <w:pPr>
        <w:pStyle w:val="Normal"/>
        <w:ind w:left="198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2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КХ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щай, Киприда, бог с тобою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фиалом счастлив я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оих дружишь ты меж  собо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с Вакхом все друзь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15&gt;</w:t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ТЕМИР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тичка резвая, младая,</w:t>
      </w:r>
    </w:p>
    <w:p>
      <w:pPr>
        <w:pStyle w:val="Normal"/>
        <w:ind w:left="3402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под крылом любви растешь</w:t>
      </w:r>
      <w:r>
        <w:rPr>
          <w:sz w:val="24"/>
          <w:szCs w:val="24"/>
        </w:rPr>
        <w:t>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ских забот еще не зна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тишься и поеш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детство быстро унесет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им улетит и твой пок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ердце у тебя забьетс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едомой тоско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щеславие тебя цветам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ежно будет убират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ного лет пред зеркалам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дется потерять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мода всеми помыка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ит, румянит и бели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елых плакать заставля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чальным петь вели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ы помчишься за толпою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ертог блестящей сует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истинной почтешь красою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дельные цветы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знай, что счастие на свет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 жемчугах, не в кружевах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 в богатом туалет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 искренних сердцах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вети, Темира дорога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иня красотою буд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олице роскоши блиста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 не позабуд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15&gt;</w:t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ЛЕННОСТЬ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фиалка на лугах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зеленью пестре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вежих Флоры волосах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енке краснеет,</w:t>
      </w:r>
    </w:p>
    <w:p>
      <w:pPr>
        <w:pStyle w:val="Normal"/>
        <w:ind w:left="3402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ноша, весна пройдет</w:t>
      </w:r>
      <w:r>
        <w:rPr>
          <w:sz w:val="24"/>
          <w:szCs w:val="24"/>
        </w:rPr>
        <w:t>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фиалка опаде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ой, дева, украша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ди молоды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у милому венча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ри золотые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ро лету пролетет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е скоро не алеть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 фиалкою журчит           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ручей сребрист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ранним днем ее живи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струею чисто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от  солнечных луче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ом высохнет руче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т, за розовым кусто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стушок с пастушк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Амур, грозя перстом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Тут пастух с пастушкой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угайте! -- говорит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г -- и осень прилетит!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фиалку, наклоняс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ица срыва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’ефир, в волосы вплетяс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коном играет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ноша! Краса лети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у старость посети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фиалку с розой пе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адостны досуг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сегда любить уме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, мои подруги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ро молодой певец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бредет на свой конец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15&gt;</w:t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Т-В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в младые год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ренча струной не в лад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пиндарские оды</w:t>
      </w:r>
    </w:p>
    <w:p>
      <w:pPr>
        <w:pStyle w:val="Normal"/>
        <w:ind w:left="3402" w:hanging="0"/>
        <w:rPr/>
      </w:pP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музами прокля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няв печально рук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надеждою в очах,        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наний от наук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требовал в слезах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ка возвратил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 счастье и пок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чуть не примирил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завистливой судьбо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я, неблагодарны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Чем тихомолком жить)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улыбкою коварн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л дщерь ее бранить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взявши посох в рук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цыпочках, тишком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ылся от наук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затейливым божком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ур к младой Темир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жег во мне  всю кров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я на томной лир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л радость и любовь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ился я  с мечто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груди простыла кров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се еще струною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ренчу кой-как любовь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песнях дышит холод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элегиях бомбаст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тиров громкий хохо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я на Пинде часть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15&gt;</w:t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ЯК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Баллада)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одинские долин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ребрялися лун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мы на холмах немел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дали шатры белел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раченной полосой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стро мчалися поляк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доль лесистых берегов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 листьями шептал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пещерах завывал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я дикая волков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в развалинах деревн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проталине лежи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рные, ночлег почу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вы по ветру волну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кры сыпали с копы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тучит поляк в избушку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«Есть ли, есть ли тут жилой?»        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-то в окнах шевелит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ромчей поляк стучится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«Есть ли, есть ли тут жилой?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Кто там? -- всадника спросил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бко девица-краса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Эй, пусти в избу погреть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ря свищет, дождик льет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ьмой покрыты небеса!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Сжалься надо мной, служивый!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вица ему в ответ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ь моя, отец убит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одна я без защит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ашно двери отпереть!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Что красавице бояться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дь поляк не людоед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йла конь не искусае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бруя стопку не слома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ол под ранцем не паде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ерь  со скрыпом отскочил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зирается герой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яв большую рукавицу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плет юную девиц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могучею руко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Сколько лет тебе, голубка?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- Вот семнадцатый к концу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«А! так скоро со свечам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енявшися кольцам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суженым пойдешь к венцу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й же выпить на здоровь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 невесты с женихом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краев наполнись чаш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ь так жизнь приятна ваша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удь так полон здешний дом!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д мокрой епанчою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ремал он над ковшом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ьюга ставнями стучал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молчании летал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ажа польская кругом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гремящей самопрялк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ашно девице одн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шно в тишине глубок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родных и одинок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й беседовать с тоско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забылась -- сон невольно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деве побеждает страх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ами чуть-чуть вертит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ва к плечу клонит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томление в очах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реском вспыхнула лучин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нь мелькнула на стен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уголку без покрывал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а юная лежал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лыбаясь в тихом сне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ядь поляк -- прелестной груд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хим трепетом дыш’ат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невольно взоры мещ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ор его желаньем блещ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Щеки пламенем горя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вет невинности нетрону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в долине василек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 светлыми косам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 шумящими снопам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янет скошенный цветок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злодей! чу! треск булата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ышь -- «К ружью!» -- знакомый глас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ежь дверь -- как вихрь влетает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избу русский -- меч сверкает..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рзкий, близок мститель-час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а трепетна, смятенна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будясь, кидает взгляд;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рит: у ног поляк сраженны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груди окровавленн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щит с скрежетом була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рит, сама себе не верит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зор восторгом запылал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Ты ль, мой милый?» -- восклица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ий меч в ножны броса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вицу жених обнял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15&gt;</w:t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7" w:firstLine="3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  К ДОРИДЕ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5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ида, Дорида! любовью все дышит,</w:t>
      </w:r>
    </w:p>
    <w:p>
      <w:pPr>
        <w:pStyle w:val="Normal"/>
        <w:ind w:left="25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пьет наслажденье притекшею весной:</w:t>
      </w:r>
    </w:p>
    <w:p>
      <w:pPr>
        <w:pStyle w:val="Normal"/>
        <w:ind w:left="25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ть з’ефир,  струяся, березу колышет,</w:t>
      </w:r>
    </w:p>
    <w:p>
      <w:pPr>
        <w:pStyle w:val="Normal"/>
        <w:ind w:left="25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 берега лебедь понесся волной</w:t>
      </w:r>
    </w:p>
    <w:p>
      <w:pPr>
        <w:pStyle w:val="Normal"/>
        <w:ind w:left="25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зовущей подруге на остров пустынный,</w:t>
      </w:r>
    </w:p>
    <w:p>
      <w:pPr>
        <w:pStyle w:val="Normal"/>
        <w:ind w:left="25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розой трепещет златой мотылек,</w:t>
      </w:r>
    </w:p>
    <w:p>
      <w:pPr>
        <w:pStyle w:val="Normal"/>
        <w:ind w:left="25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гулкой долине любовью невинной</w:t>
      </w:r>
    </w:p>
    <w:p>
      <w:pPr>
        <w:pStyle w:val="Normal"/>
        <w:ind w:left="25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яжно вздыхает пастуший рожок</w:t>
      </w:r>
    </w:p>
    <w:p>
      <w:pPr>
        <w:pStyle w:val="Normal"/>
        <w:ind w:left="25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ты, о Дорида, улыбкой надменной</w:t>
      </w:r>
    </w:p>
    <w:p>
      <w:pPr>
        <w:pStyle w:val="Normal"/>
        <w:ind w:left="25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платишь за слезы и муки любви!</w:t>
      </w:r>
    </w:p>
    <w:p>
      <w:pPr>
        <w:pStyle w:val="Normal"/>
        <w:ind w:left="25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глядись в мою бледность, в мой взор помраченный:</w:t>
      </w:r>
    </w:p>
    <w:p>
      <w:pPr>
        <w:pStyle w:val="Normal"/>
        <w:ind w:left="25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ним ты узнаешь, как в юной крови</w:t>
      </w:r>
    </w:p>
    <w:p>
      <w:pPr>
        <w:pStyle w:val="Normal"/>
        <w:ind w:left="25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ирепая ревность томит и сжигает!</w:t>
      </w:r>
    </w:p>
    <w:p>
      <w:pPr>
        <w:pStyle w:val="Normal"/>
        <w:ind w:left="25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немлет... и в плясках, смеясь надо мной,</w:t>
      </w:r>
    </w:p>
    <w:p>
      <w:pPr>
        <w:pStyle w:val="Normal"/>
        <w:ind w:left="25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зло мне красою подруг затемняет</w:t>
      </w:r>
    </w:p>
    <w:p>
      <w:pPr>
        <w:pStyle w:val="Normal"/>
        <w:ind w:left="25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зников гордо ведет за собой.</w:t>
      </w:r>
    </w:p>
    <w:p>
      <w:pPr>
        <w:pStyle w:val="Normal"/>
        <w:ind w:left="25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55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15</w:t>
      </w:r>
    </w:p>
    <w:p>
      <w:pPr>
        <w:pStyle w:val="Normal"/>
        <w:ind w:left="2127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 К. Г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равия полный фиал Игея сокрыла в тумане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вый Эрот и хариты с тоскою бегут от тебя: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едная тихо болезнью на ложе твое наклонилась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н сменяется стоном, моленьем друзей тишина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щетно ты слабую длань к богине младой простираешь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щетно -- не внемлет Игея, молчит, свой целительный взор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лаком мрачным затмила, и Скорбь на тебя изливает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олкой улыбкою злобы болезни и скуки сосуд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ноша! что не сзовешь веселий и острого Мома?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ими Эрот и хариты к тебе возвратятся толпой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рой, звенящею радость, отгонят болезни и скуку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 опрокинут со смехом целебный фиал на тебя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жба даст помощи руку, Вакх оживит твои силы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ла невольно промолвится, скажет, краснея, «люблю»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репетом тайным к тебе прижимаясь невинною грудью,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целуй увенчает блаженное время любви.</w:t>
      </w:r>
    </w:p>
    <w:p>
      <w:pPr>
        <w:pStyle w:val="Normal"/>
        <w:ind w:left="212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27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15</w:t>
      </w:r>
    </w:p>
    <w:p>
      <w:pPr>
        <w:pStyle w:val="Normal"/>
        <w:ind w:left="2127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2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ШКИН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, как лебедь цветущей Авзони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ененный и миртом и лаврам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йской ночью при хоре порхающих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ладких грезах отвился от матери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т в советах не мудрствует, на’ стены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бежденных знамена не вешает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лб кормами судов неприятельских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не красит пред храмом Ареевы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лот, с несчетным богатством Америк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яжким золотом, купленным крови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змущает двукраты экватор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него кораблями бегущими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с младенчества он обучаетс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евать красоты поднебесны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ланиты его от приветстви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ивленной толпы горят пламенем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аллада туманное облако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евает от взоров, -- и в юност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уж видит священную истин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рок, исподлобья взирающий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шкин! Он и в лесах не укроетс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ра выдаст его громким пение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т смертных восхитит бессмертного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оллон на Олимп торжествующи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15 (?)</w:t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ФИРАМБ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1816. 15 АПРЕЛЯ)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бер, Либер! я шатаюс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вертится предо мн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й мне руку -- и с земле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адолго распрощаюс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ый бог, подай бокал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устой и не с водою,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с той влагой золото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м я горе запивал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 Амур, клянусь богами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, я сам то испытал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ятотатец, разбавля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вино мое слезами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ворят: проказник сам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вино в бокал польется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смиреет, засмеетс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хорош бывает к нам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пои его ты вечно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ком радостным твои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ствуй, царствуй в дружбе с ни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рати нам мир сердечный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 то время я напьюсь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есть твою, о краснощекой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я весело с жесток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я сладко обнимус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85" w:firstLine="31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МЕРТЬ ДЕРЖАВИНА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жавин умер! чуть факел погасший дымится, о Пушкин!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Пушкин, нет уж великого ! Музы над прахом рыдают!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персты по лирам не движутся, голос в устах исчезает!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ура забыли печальные, с цепью цветочною скрылся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в диком кустарнике, слезы катятся по длинным ресницам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росил он лук и в молчаньи стрелу об колено ломает;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хнатой ногой растоптал свиристель семиствольную бог Пан.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нч’ан осок’ою ручей убежал из повергнутой урны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Бахус на тигре, с толпою вакханок и древним Силеном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сечен на мраморе -- тина льется из мраморной урны, --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 руку нимфа склонясь печально плескает струею!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843" w:hanging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жавин умер! чуть факел погасший дымится, о Пушкин!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Пушкин, нет уж великого! музы над прахом рыдают!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елье в Олимпе, Вулкан хромоногий подносит бессмертным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врозию, нектар подносит Зевсов прелестный любимец.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аждый бессмертный вкушает с амврозией сладостный нектар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отворотясь, улыбается Марсу Венера. И вижу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осторге я вас, полубоги России. Шумящей толпою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опья склонясь, ожиданье на челах, в безмолвьи стоите.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т повернул седовласый Хрон часы, вот пресекли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ровые парки священную нить -- и восхитил к Олимпу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ятого певца Аполлон при сладостной песне бессмертных: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Державин, Державин! хвала возвышенным поэтам! восстаньте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смертные, угостите бессмертного; юная Геба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мой его очи водою кастальскою! вы, о хариты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житесь, пляшите под лиру Державина! Долго не зрели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бесные утешенья земли и Олимпа, святого пиита».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индар узнал себе равного, Флакк -- философа -- брата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Анакреон нацедил ему в кубок пылающий нектар.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елье в Олимпе! Державин поет героев России.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жавин умер! чуть факел погасший дымится, о Пушкин!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Пушкин, нет уж великого! Музы над прахом рыдают.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прах вещуна, вот лира висит на ветвях кипариса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самом рожденьи певец получил ее в дар от Эрмия.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 Эрмий уперся ногой натянуть на круг черепахи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емящие струны -- и только в часы небесных восторгов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жавин дерзал рассыпать по ней окрыленные персты.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ж ныне посмеет владеть его громкою лирой? Кто, Пушкин?!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пламенный, избранный Зевсом еще в колыбели, счастливец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рыве прекрасной души ее свежим венком увенчает?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ися каменам! и я за другого молю вас, камены!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те младого певца, охраняйте невинное сердце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жгите возвышенный ум, окрыляйте юные персты!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и в старости грустной пускай он на лире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емящей сперва, ударяя -- уснет исчезающим звоном!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юль 1816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283" w:firstLine="31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МЕНЧИВОСТЬ</w:t>
      </w:r>
    </w:p>
    <w:p>
      <w:pPr>
        <w:pStyle w:val="Normal"/>
        <w:ind w:left="2966" w:firstLine="63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К Платону)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изменилось, Платон, под скипетром старого Хрона: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просвященных Афин, Спарты следов не найдешь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и покинули греков, греки забыли свободу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ниженный раб топчет могилу твою!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843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16</w:t>
      </w:r>
    </w:p>
    <w:p>
      <w:pPr>
        <w:pStyle w:val="Normal"/>
        <w:ind w:left="3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ЩАЛЬНАЯ ПЕСНЬ ВОСПИТАННИКОВ </w:t>
      </w:r>
    </w:p>
    <w:p>
      <w:pPr>
        <w:pStyle w:val="Normal"/>
        <w:ind w:left="340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АРСКОСЕЛЬСКОГО ЛИЦЕЯ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484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р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сть лет промчались, как мечтань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бъятьях сладкой тишин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ж отечества призвань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емит нам: шествуйте, сыны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432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-й голос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матерь! Вняли мы признань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пит в груди младая кров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ань крепко съединилась с дланью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язала их к тебе любовь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дали клятву: все родим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без раздела -- кровь и труд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товы в бой неколебимо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лебимо -- правды в суд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484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р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сть лет промчались, как мечтань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бъятьях сладкой тишин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ж отечества призвань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емит нам: шествуйте, сыны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412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-oй голос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, наш царь, благодаренье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сам нас юных съедини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сем святом уединень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лужбу музам посвятил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и ж теперь не тех веселых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печной радости друзе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 сердце чистых, в правде смелых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тойных благости твоей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412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р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сть лет промчались, как мечтань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бъятьях сладкой тишин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ж отечества призвань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емит нам: шествуйте, сыны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412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-ий голос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гословите положивших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любви отечеству обет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 детской нежностью любивших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, други наших резвых лет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не забудем наставлени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од ваших опытов и дум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ысль об них, как некий гени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пытный поддержит ум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412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р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имся, братья! Руку в руку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нимемся в последний раз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ьба на вечную разлуку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ть может, здесь сроднила нас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412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-ый голос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 на друге остановит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вздор с прощальною слезой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аните, о друзья, хранит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 ж дружбу с тою же душ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ж к славе сильное стремлень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ж правде -- да, неправде -- нет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есчастье -- гордое терпень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счастье -- всем равно привет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412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на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сть лет промчались, как мечтань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бъятьях сладкой тишины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ж отечества призванье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емит нам: шествуйте, сыны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щайтесь, братья, руку в руку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нимемся в последний раз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ьба на вечную разлуку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ть может, здесь сроднила нас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прель или май 1817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22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ПУЩИНУ</w:t>
      </w:r>
    </w:p>
    <w:p>
      <w:pPr>
        <w:pStyle w:val="Normal"/>
        <w:ind w:left="3924" w:firstLine="19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В альбом)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чтя сии разбросанные строк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ебрежностью на памятном листк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е узнать поэта по руке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ервые не вспомянуть урок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ак не сказать на дружеском столе: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Друзья, у нас есть друг и в Хороле»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й 1817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А. Д. Илличевскому</w:t>
      </w:r>
    </w:p>
    <w:p>
      <w:pPr>
        <w:pStyle w:val="Normal"/>
        <w:ind w:left="412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В альбом)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 поэт еще с тоб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может просто, не стихам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воей беседовать судьбой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той пред его глазами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уж пророчественный глас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предсказал друзей разлуку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ок в таинственную рук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 забрал жребии для нас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товься ж слышать предвещанья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шись сей груди трепетания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еспорядка сих власов!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, все грядущее открою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тай, -- написаны судьбой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строки невидимых слов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</w:t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май 1817 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ШУЛЬГИН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щай, приятель! От поэт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ьми на память пук стихов.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 весть, враждебная планет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кой закинет угол свет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, с младых еще годов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ыкшего из кабинета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ыставлять своих очков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 весть, увидим ли разлуку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крестясь мы за собой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обнимусь тогда с тобой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а сама отыщет руку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с той же чистою душой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, может быть, испившей муку --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ватить ее и крепко сжат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дружных слов простому звуку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будет весело внимать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, может быть!.. но что мечтам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неизвестным мучить нас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ль спорить дерзко со слезами,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ечь готовыми из глаз?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будет -- будет! с небесам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льзя нам спорить, милый друг!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нься ж с этими стихами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первого пожатья рук.</w:t>
      </w:r>
    </w:p>
    <w:p>
      <w:pPr>
        <w:pStyle w:val="BodyText2"/>
        <w:ind w:left="340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й 1817</w:t>
      </w:r>
    </w:p>
    <w:p>
      <w:pPr>
        <w:pStyle w:val="Normal"/>
        <w:ind w:left="3402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63" w:firstLine="31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КЮХЕЛЬБЕКЕРУ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удет жизнь не в жизнь и радость мне не в радость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я дни свои безвестно перечту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толь веселым мне блистающую младость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адеждами, с тоской оставлю, как мечту.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как низкий лжец, но сединой почтенный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устыжусь седин, я устыжусь тебя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друг, вожатый мой в страну, где, ослепленный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гу, как Фаэтон, я посрамить себя;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о будущем мечтаний прежних сладость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усладит меня, а будет мне в укор --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светлый, гаснущим и робким взглянет взор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 и жизнь не в жизнь и младость мне не в младость!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удет жизнь не в жизнь и младость мне не в младость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души моей любовь не озарит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сотворенная мне в счастие и радость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ринесет мне их, а сердце отравит.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младой груди я видел трепетанье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 слышал поцелуй, ловил желанья глаз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 завидуя, счастливый в ожиданье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, измученный, не буду знать я вас, --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 к чему мне жизнь, к чему мне в жизни младость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младости зачем восторги и мечты?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для того ль срывал их вешние цветы,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жизнь была не в жизнь и радость мне не в радость?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й 1817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ОЛЕТ К. ГОРЧАКОВУ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 желаю, милый князь,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отныне жил счастливо,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здами, почестьми гордясь!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 желаю, милый князь,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ать любовь от черных глаз: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для тебя, ей-ей, не диво.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 желаю, милый князь,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отныне жил счастливо!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Май 1817 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48" w:firstLine="183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ДРУЗЬЯМ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редко пел, но весело, друзья!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я душа свободно разливалась.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Царский сад, тебя ль забуду я?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ей красой волшебной забавляясь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азница фантазия моя,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о струной струна перекликалась,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гласный звон сливаясь под рукой, --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ы, друзья талант любили мой.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ж песни вам от сельского поэта!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те их за то хоть, что мои.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 весть куда умчитесь в шуме света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вы, друзья, все радости мои!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может быть, мечты моей Лилета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будет мне мучением любви;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дар певца, лишь вам в пустыне милый,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асилек, не доцветет, унылый.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й 1817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8"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АЛЬБАУМ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мило мне на новоселье,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все увяло, там цвело,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о и есть мое веселье --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идеть Царское Село!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Что ты, цветочек, увядаешь,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й сорванный с родных полей?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, гость весенний, ты не знаешь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идной участи своей?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дись, гордись! -- Благоухаешь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в злате Лилиных кудрей!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«О кудри мягки, их дыханье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гоуханней пышных роз;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 злате их мне жизнь -- страданье,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счастье там, где я возрос!»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Цветок мой, тише! Сколько Лилой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ратится жемчужных слез,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сей жалобе унылой</w:t>
      </w:r>
    </w:p>
    <w:p>
      <w:pPr>
        <w:pStyle w:val="Normal"/>
        <w:ind w:firstLine="2552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шлось и ей со мной  внимать!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жалок мне, цветочек милый!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«Что сожалеть! Зачем срывать!»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й 1817 (?)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55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ИХОТВОРЕНИЯ 1817-1831 ГОД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.С.ПУШКИНУ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из Малороссии)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я ужель забыт тобою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брат по музе, мой Орест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нельзя стеснить мечто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тех обетованных мест,</w:t>
      </w:r>
    </w:p>
    <w:p>
      <w:pPr>
        <w:pStyle w:val="Normal"/>
        <w:ind w:firstLine="269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я зову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ернобривым</w:t>
      </w:r>
      <w:r>
        <w:rPr>
          <w:sz w:val="24"/>
          <w:szCs w:val="24"/>
        </w:rPr>
        <w:t>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девы, климатом счастливы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итанные в простот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Посмейся мне!) не уступают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личным дамам в красот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взоры их мне обещают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у веселую любовь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для того лишь изменяют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пленить собою вновь?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их винить? -- Сама природ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баловница на полях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печных мотыльков свобод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нообразие в цветах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релесть голубого свод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покойных влитого вод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жащих в шумных камышах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яблонь тихая прохлад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лунных таинство ноче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любовник в мраке сад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дет умирания огне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душа его томитс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жиданием и тоско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аже ветерка страшитс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виста иволги лестной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манит здесь к изменам, к нег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здесь твердит: «Чета любви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вь летит -- лови, лови!»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 тряске, скачущей телег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друг, приятно ли мечтать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олько мысль: тебя обнять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обой делить вино, мечтань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 былом воспоминанья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 в ней может утешать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17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ЗВАНИ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а, дева! в сень дубравы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речке, спящий в камышах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ходи: Эрот суровы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уж в трех являлся снах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е стрелы спустил он с лук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вум противным сторонам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ю, нам грозит разлук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верит вещим снам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ро ль тяжкие мучень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ладишь лобзаньем ты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гновеньем наслаждень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олишь мои мечты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, поверь, что я открою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с крыльями! -- лови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оно умчит с тобо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 тайного в любви!.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йся строгого Гимера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решеткой и замко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ет разницу Климен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ть в венце и под венцом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2694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*    *    *</w:t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ей книге, в кипе сей стихов</w:t>
      </w:r>
    </w:p>
    <w:p>
      <w:pPr>
        <w:pStyle w:val="Normal"/>
        <w:ind w:left="72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дут следы моих мечтани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ые, как жизнь блестящих мотыльков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ны волшебные младенческих годов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чезли -- а меня с толпой забот, страдани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вили бороться одного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благодарен вам, о боги! ничего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нужно для моих умеренных желаний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много получил, чтобы в родной стране,</w:t>
      </w:r>
    </w:p>
    <w:p>
      <w:pPr>
        <w:pStyle w:val="Normal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яся, сч’астливой предаться тишине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койствие души, запас воспоминани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едный к песням дар но вами данный мне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3 ноября 1818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Е. А. КИЛЬШТЕТОВО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иноват, Елена! перед вам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виноват, что с вашими глазам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знаю, как и встретится моим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знаете ль, как это больно им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, для меня на свете все постыло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ь не глядеть на то, что сердцу мило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ь свежих уст улыбку не поймать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лькнувшую по вспыхнувшим ланитам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рудь под дымкою не наблюдать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ую бы, скажу назло пиитам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й бог иметь и греческим харитам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умайте ж, как трудно мне лишать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и глаза тех сладостных мгновени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б они на вас могли взирать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аших ждать, как божьих, повелений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как велеть медлительной рук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уписать на памятном листк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чем всегда я мыслю и мечтаю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сам себе за тайну поверяю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не могу, Елена! Пусть ино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 назовет богинею весно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Душенькой, или самой Венерой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кай он, слух обворожая наш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ишет вас прекрасной, страстной мерой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ей портрет не будет верно ваш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на богинь не схожи, не жалейте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щеславия пустого не имейт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хожей быть на мрамор! Фидий са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нался бы, что он подобной ва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язан был прелестным идеало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их богинь. Их вера покрывало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ернула и освятил обман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кружен чернью истукан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может быть, виновница их славы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дила тож просить богинь забавы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всегда был Фидий верен ей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я ль забыть! Ты красоте свое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е мольбе обязана, гречанка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илая, младая россиянк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хочет ли, чтоб кто ее сравнил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похвалу, с ее изображеньем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а бы я попал с таким сравненьем?</w:t>
      </w:r>
    </w:p>
    <w:p>
      <w:pPr>
        <w:pStyle w:val="Normal"/>
        <w:ind w:firstLine="269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хорошо, что вас я не хвалил</w:t>
      </w:r>
      <w:r>
        <w:rPr>
          <w:sz w:val="24"/>
          <w:szCs w:val="24"/>
        </w:rPr>
        <w:t>!</w:t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18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6" w:firstLine="197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Я ХИЖИН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я в хижине мое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грет под стеганым халатом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только графов и князей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лтана не признаю братом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яжу с улыбкою в окно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мой ручей, мои посевы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гроздий брызжет тут вино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птиц домашних полны хлевы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оде глядится тучный вол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руг протяжно призывая,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это в праздничный мой стол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а украсит молодая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ы, моих беспечных лет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варищи в весельи, в гор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я просто был поэт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вета не пускался в море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ь на груди теперь иной</w:t>
      </w:r>
    </w:p>
    <w:p>
      <w:pPr>
        <w:pStyle w:val="Normal"/>
        <w:ind w:firstLine="269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итает ордена от скуки</w:t>
      </w:r>
      <w:r>
        <w:rPr>
          <w:sz w:val="24"/>
          <w:szCs w:val="24"/>
        </w:rPr>
        <w:t>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ядьтесь без чинов со мно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бокалам протяните рук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инны песни запоем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адем крылья у весель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оворим о том о сем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норечивые с похмелья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найтесь, что блажен поэт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воем родительском владенье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ь на ландкарте не найдет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градусами в протяжень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свой  овин, здесь огород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яду с Афинами иль Спартой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о никто их не возьмет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астливо выдернутой картой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18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ЕННЯЯ КАРТИН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земля отдаст плоды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ов зимы, весны и лет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желтой мантией одет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зде печальные следы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вляет роскоши минувше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обно радости мелькнувше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стрее молнии небес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вершиной черный лес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тя, качает над тумано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запоздалый, с океано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лый борется пловец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, Нептун, дает обеты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не испить с струею Леты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ады горестных сердец.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а коне скачу ретиво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 горам и по полям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ихрем веселюсь игривым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ый мчится по степям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-под копыт с листом и прахом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елянин его со страхо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вечер торопясь домо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одящей тенью почитает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ую Харон седо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Аидов дом не пропускает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е протяжный слыша вой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18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ИЛЛИЧЕВСКОМУ</w:t>
      </w:r>
    </w:p>
    <w:p>
      <w:pPr>
        <w:pStyle w:val="Normal"/>
        <w:ind w:left="906" w:firstLine="197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В Сибирь)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благотворности труд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, мой друг, не постигаю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иться, говорят, беда,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я в беде сей утопа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робудившись, забыва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чем заботился вчера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иногда твердят: «Пор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давить стихи твои станками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раскупятся друзьям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зья им прокричат: ура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елые за полной чаше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, суд’арь, от славы ваше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от вашего вин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говорит вся сторон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Бельта до Сибири скучно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а с запиской своеручно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шлете другу толстый том»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хорошо, но я не в то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е блаженство полагаю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стих не ссорюся с умом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рифму к рифме приплетаю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иво глядя за пером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ишет мне -- я прочитаю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рочитаю их друзьям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лю внимать их похвалам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их похвалы достоин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я слыхал, что плох тот воин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быть не думает вождем!</w:t>
      </w:r>
    </w:p>
    <w:p>
      <w:pPr>
        <w:pStyle w:val="Heading4"/>
        <w:ind w:firstLine="26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мыслю я, меж тем пером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шая истину с мечтами,</w:t>
      </w:r>
    </w:p>
    <w:p>
      <w:pPr>
        <w:pStyle w:val="Heading1"/>
        <w:ind w:firstLine="2694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Почти забыл, что мы с тобой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ивыкли говорить сердцами, --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был, что. друг далекий мой,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чтя мою систему лени,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неизвестный о друзьях,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 почте мне отправит пени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место нежных уверений,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он и в дальних тех странах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воих друзей не забывает,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 мир, дряхлеющий во льдах,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расою дикой поражает;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, как мелькнувшая весна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м оживляет все творенье,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о друзьях мечта одна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го приводит в восхищенье,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го уносит в светлый край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латых надежд, воспоминаний,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 нет забот, где нет страданий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слова грозного: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прощай</w:t>
      </w:r>
      <w:r>
        <w:rPr>
          <w:color w:val="000000"/>
          <w:sz w:val="24"/>
          <w:szCs w:val="24"/>
        </w:rPr>
        <w:t>!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удь счастлив, друг! не забывай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селых дней очарованья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резвых спутников твоих!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т непритворные желанья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лекому от круга их,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 круга радости веселой,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 дружба нас и сын Семелы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ивыкли часто собирать,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 можно все заботы света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 мундиром, с фраком скидавать,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з лести похвалить поэта</w:t>
      </w:r>
    </w:p>
    <w:p>
      <w:pPr>
        <w:pStyle w:val="Normal"/>
        <w:shd w:fill="FFFFFF" w:val="clear"/>
        <w:ind w:firstLine="2694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обо всем потолковать.</w:t>
      </w:r>
    </w:p>
    <w:p>
      <w:pPr>
        <w:pStyle w:val="Normal"/>
        <w:shd w:fill="FFFFFF" w:val="clear"/>
        <w:ind w:firstLine="2694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18</w:t>
      </w:r>
    </w:p>
    <w:p>
      <w:pPr>
        <w:pStyle w:val="Normal"/>
        <w:shd w:fill="FFFFFF" w:val="clear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ЕШЕНИЕ БЕДНОГО ПОЭТА</w:t>
      </w:r>
    </w:p>
    <w:p>
      <w:pPr>
        <w:pStyle w:val="Normal"/>
        <w:shd w:fill="FFFFFF" w:val="clear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лавы громкой в ожиданьи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ного я терплю,</w:t>
      </w:r>
    </w:p>
    <w:p>
      <w:pPr>
        <w:pStyle w:val="Heading2"/>
        <w:ind w:firstLine="269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Но стихов моих собранье</w:t>
      </w:r>
    </w:p>
    <w:p>
      <w:pPr>
        <w:pStyle w:val="Normal"/>
        <w:shd w:fill="FFFFFF" w:val="clear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 хранить люблю.</w:t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шепнули сновиденья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Закажи ларец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рячь туда свои творень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лей в свинец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лежат! чрез многи лет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й, придет пор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четыре факультет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 вскричат: "ура!"»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ду и верю в исполненье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летят век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адет на их творень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ени рука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ышный город опустеет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я был забвен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ека позеленеет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 упадших стен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еверие дух’ам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шни населит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 упадшими дворцам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тр зАговорит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напрасно сожаленье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всему черед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лапландцев просвещень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ело блеснет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нам ученые толпо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олюса придут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частливою судьбо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ларец найдут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Афинее осторожно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иток разверн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ь прочтут и сколь возможно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несут меня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Вот Дион, о, сам Гораци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ражал ему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Лилета дело граци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ец уму!»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лько прений появится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, когда я жил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 ли слеп, иль мне родитьс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рячим бог судил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был Лидий, где Темир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Дафною цвел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чего моя и лир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делана была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и, други, обнимит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радости мен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ж, зоилы, трепещит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ните, кто я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19&gt;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ИТАФИ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 xml:space="preserve"> (Экспромт)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хожий! здесь лежит философ-человек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пр’оспал целый век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доказать, как прав был Соломон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в: «Все суета! все сон!»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19&gt;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Н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и больно сердца мук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оронять в груди свое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больнее в час разлук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рижать родную к не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услышать слово «милый»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понять понятный взгляд, 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учений ждать уныло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о всех себе наград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ж не больно, есть больне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м страдаю, чем терплю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б хотел любить нежне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му ж сказать «люблю»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ищет разделитьс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кого и где найти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лезам из глаз не литьс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цветку не отцвести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19&gt;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ДЕНЬ МОЕГО РОЖДЕНЬ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годом двадцать мне прошло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ирую, други, с вам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шампанское в стекло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ьется пенными струями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й нам, благостный Зевес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ретить новый век с бокалом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тогда с земли без слез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рти мирным покрывало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ернувшись, мы уйде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 мрачными брегам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ретясь с милыми тенями,</w:t>
      </w:r>
    </w:p>
    <w:p>
      <w:pPr>
        <w:pStyle w:val="Normal"/>
        <w:ind w:firstLine="269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н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бе нальем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6 августа 1819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. А. Б...ВОЙ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ОТСЫЛАЯ ЕЙ ЗА ГОД ПЕРЕД ТЕМ ДЛЯ НЕЕ ЖЕ НАПИСАННЫЕ СТИХИ)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Амур еще был вашим бого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рации вас кликали сестро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самой Психее красото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уступить могли, ей-ей! не в многом,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как поэт, как важной музы жрец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истине и красоте служащи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зал вас петь и свежестью блестяще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м из цветов парнасских плел венец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признаюсь, я часто в восхищень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 представлял читающих тайко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и стихи в безмолвном умилень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жадно ждал, когда своим певцо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астливого меня вы назовет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голок мне в сердце отведете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так мечтал! Вдруг добрым Гимене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нил у вас повесу Купидон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т харит вас приняла Юнона,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 радости возжег мастики е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Хотя не так люблю я эту даму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тыдно ли ей к мужу ревновать?)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писал притом эпиталаму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от беда! мне страшно показать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м прежние стихи мои, Елена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, если ваш супруг, хоть он поэт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Но у меня к женатым веры нет)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образит, что я согнул колен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любчивый пред вами Селадон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можно ли, чтоб  так ошибся он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нечего поэта опасаться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ас предал потомству, хоть в мечте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знает, мы привыкли поклоняться</w:t>
      </w:r>
    </w:p>
    <w:p>
      <w:pPr>
        <w:pStyle w:val="Normal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божествам уму и красоте.</w:t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19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8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ЕВГЕНИ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то ль, Евгений, я Гораци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пьяный, в миртовом венк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ю вино, любовь и граци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он, от шума вдалек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что друзей люблю -- старинных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жриц Венеры молодых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лиру высоко настро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 силах с музою мое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лавить бранный лавр геро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мирные дела судей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крыльев не дано орлиных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отверстным поприщем для них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тому ж напрасно муза ищет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ерь героев и судей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ой бичом отважно хлещет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стройному хребту коне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Клит в объятиях Цирце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ялою душою спит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ж мне до вершин Парнас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выся громкий глас, возвесть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за ухо втащить Мидас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мех в бессмертных произвесть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нее в храме Цитере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сын ее нам всем грозит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гоуханной голово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икнул, Лидии младо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ятно нежить слух игрою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еть беспечность и поко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ладострастия томлень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ламенный восторг любв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инуть гордые желань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енок свой лавров не вплетать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час веселого мечтань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хонько Флакку подражать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уке дивной, в наслаждень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 ним забавы петь свои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19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6" w:firstLine="2694"/>
        <w:rPr>
          <w:sz w:val="24"/>
          <w:szCs w:val="24"/>
        </w:rPr>
      </w:pPr>
      <w:r>
        <w:rPr>
          <w:sz w:val="24"/>
          <w:szCs w:val="24"/>
        </w:rPr>
        <w:t>*    *    *</w:t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зья, поверьте, не грешно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юбить с вином бокал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но на радость нам дано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арь Соломон сказал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удь свят его закон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гать не смел ты так в Библии дерзко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удрец и певец Соломон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ж Соломону вопреки</w:t>
      </w:r>
    </w:p>
    <w:p>
      <w:pPr>
        <w:pStyle w:val="Normal"/>
        <w:ind w:left="72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упцы вино бранят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стить им можно: дураки</w:t>
      </w:r>
    </w:p>
    <w:p>
      <w:pPr>
        <w:pStyle w:val="Normal"/>
        <w:ind w:left="72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знают, что творят.</w:t>
      </w:r>
    </w:p>
    <w:p>
      <w:pPr>
        <w:pStyle w:val="Normal"/>
        <w:ind w:left="72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ов второй закон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мельной, забыл о нем в Библии, верно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удрец и певец Соломон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юбил плясать король Давид,</w:t>
      </w:r>
    </w:p>
    <w:p>
      <w:pPr>
        <w:pStyle w:val="Normal"/>
        <w:ind w:left="72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что же Соломон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о прыжках не говорит;</w:t>
      </w:r>
    </w:p>
    <w:p>
      <w:pPr>
        <w:pStyle w:val="Normal"/>
        <w:ind w:left="72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но все хвалит он!</w:t>
      </w:r>
    </w:p>
    <w:p>
      <w:pPr>
        <w:pStyle w:val="Normal"/>
        <w:ind w:left="72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ликий Соломон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зья! признайтеся, в библии точно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удрец и певец первый он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19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ДЕНИЕ</w:t>
      </w:r>
    </w:p>
    <w:p>
      <w:pPr>
        <w:pStyle w:val="Normal"/>
        <w:ind w:left="90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Кюхельбекеру)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вященной роще я видел прелестну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дежде белой и с белою розо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нежных персях, дыханием легким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еблемых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нок увядший, свирель семиствольна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сох деву являли пастушкою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на сидела пред урною, 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ливающе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чник светлый, дриад омовение,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плечам кудри, свиваяся, падали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«Кто ты? -- я думал,  -- откуда, гостья  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бесная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ты ли радость, любимица Зевсова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то уныла! Не ты ли Фантази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руга граций и муз, о небе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ющая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, может, призрак, душа отлученна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нашей жизни, впоследнее слушаешь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шепот листьев, и плеск и лепет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чника?»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зор желанья, на волны потупленны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ера в счастье беспечность невинност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остых движеньях, в лице являясь,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лестну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ею звали сестрой по созданию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али за рощей и девы и юнош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валили Вакха и в хороводах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жилися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тиры, фавны, в порывах неистовых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или с ними земные весели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 И часто, в рощу вбежав, над девой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еялися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в молчаньи фиалки и лили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енок вплетала. О други, поверьте ль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ое чудо в очах поэта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ершилося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восторги во мне не потухнул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ященный ужас томит меня, волосы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ожат, я слышу, глаза не видят,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движутся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ще манила толпа, упоенна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гой страсти и жизнию младост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 храм роскошный златой Киприды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винную!</w:t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молчала, не зрела, не слушала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руг ужас, смертным доселе неведомы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гнал от рощи непосвященных,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амбро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ева дохнули, запели пернаты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чник стихнул, и все обновилос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отозвалось мне первым утром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здани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красным мигом рожденья Кипридин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недр Фетиды, Олимпом ликующим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гда с улыбкой Зевс внимает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армонии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ждал я чуда в священном безмолвии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руг дева с криком веселья воспрянул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азурный облак над ней, расстлавшись,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искрилс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ежда ярким сияньем осыпалась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плечам прильнули крылья мотыльковы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Эрос* принял ее в объятья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ссмертные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3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  <w:vertAlign w:val="superscript"/>
        </w:rPr>
        <w:t>1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pacing w:val="-4"/>
          <w:sz w:val="24"/>
          <w:szCs w:val="24"/>
        </w:rPr>
        <w:t>Эрос --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pacing w:val="-4"/>
          <w:sz w:val="24"/>
          <w:szCs w:val="24"/>
        </w:rPr>
        <w:t xml:space="preserve"> любовь, первый и древнейший бог греческой мифоло</w:t>
        <w:softHyphen/>
        <w:t xml:space="preserve">гии, создатель вселенной, не имеющий начала, и отец всех богов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pacing w:val="-2"/>
          <w:sz w:val="24"/>
          <w:szCs w:val="24"/>
        </w:rPr>
        <w:t>Мы встречаем в стихотворцах, и особенно в философах Александ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4"/>
          <w:szCs w:val="24"/>
        </w:rPr>
        <w:t xml:space="preserve">рийской школы, другого еще Эроса, сына, а иногда брата Венеры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pacing w:val="-1"/>
          <w:sz w:val="24"/>
          <w:szCs w:val="24"/>
        </w:rPr>
        <w:t>Урании, бога чистой любви, которого не должно смешивать с Ку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pacing w:val="-7"/>
          <w:sz w:val="24"/>
          <w:szCs w:val="24"/>
        </w:rPr>
        <w:t xml:space="preserve">пидоном, греческим Приапом, известным из творений новейших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4"/>
          <w:szCs w:val="24"/>
        </w:rPr>
        <w:t xml:space="preserve">поэтов под названием Амура, Эрота и Цифрепора. Здесь оба божества слиты в одно, как то часто случается у поэтов греческих,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pacing w:val="-1"/>
          <w:sz w:val="24"/>
          <w:szCs w:val="24"/>
        </w:rPr>
        <w:t xml:space="preserve">например Гелиос и Аполлон, Немезида и Диана нередко означают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4"/>
          <w:szCs w:val="24"/>
        </w:rPr>
        <w:t>разных, нередко одних и тех же богов и богинь.</w:t>
      </w:r>
    </w:p>
    <w:p>
      <w:pPr>
        <w:pStyle w:val="Normal"/>
        <w:ind w:firstLine="269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небо плеском созданья откликнулось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ы и солнца в гармонии поплыл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се познали Хаос улыбкой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гнавшего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вь, связь мира, дыханье бессмерти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я познали, начала не знающи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 Эрос! счастье воздатель чистой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винности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видел в юной любовь непорочную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ланье неба, восторгов безоблачных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уши, достойной делиться с нею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селием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щетно взором искал между смертным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ей по сердцу и брата, и равного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ще! Для неба цветет в сей жизни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бесное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атель грома здесь сеет высоко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ятое -- музы, ты ж, дивной улыбко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ры создавший, -- красу, невинность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радости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ты небесный супруг непорочности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обой слиявшись, она упоенна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эфире скрылась! Тебя я славлю,</w:t>
      </w:r>
    </w:p>
    <w:p>
      <w:pPr>
        <w:pStyle w:val="Normal"/>
        <w:ind w:left="288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жественный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19 или 1820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6" w:firstLine="197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ДПИСЬ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СТАТУЮ ФЛОРЕНТИЙСКОГО МЕРКУРИ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ст указует на даль, на главе разв’илися крылья,</w:t>
      </w:r>
    </w:p>
    <w:p>
      <w:pPr>
        <w:pStyle w:val="Normal"/>
        <w:ind w:left="90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ышит свободою грудь; с легкостью дивною он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емлю ударя крылатой ногой, кидается в воздух...</w:t>
      </w:r>
    </w:p>
    <w:p>
      <w:pPr>
        <w:pStyle w:val="Normal"/>
        <w:ind w:left="90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г -- и умчится! Таков полный восторга певец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19 или 1820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ПИДОНУ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я на льве, Купидон будил радость могущею лирой,</w:t>
      </w:r>
    </w:p>
    <w:p>
      <w:pPr>
        <w:pStyle w:val="Normal"/>
        <w:ind w:left="90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африканский лев тихо под ним выступал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ваятель узрел, ударил о камень -- и камень</w:t>
      </w:r>
    </w:p>
    <w:p>
      <w:pPr>
        <w:pStyle w:val="Normal"/>
        <w:ind w:left="90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ения сильной рукой в образе их задышал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19 или 1820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6" w:firstLine="125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ОР 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КОЛИНОВОЙ ТРАГЕДИИ «ПОЛИКСЕНА»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е’лиос, Ге’лиос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 в беспредельности мор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нова подъемлешь главу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блеске лучей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ре мне, горе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нова я плачу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ретенье бога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рез пучину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тяжкими вздохам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ышишь мои ты стенания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олкните, смолкнит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, растерзанной груд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уки жестокие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еннице мн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ре, горе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оро укажет мн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озной рукою грек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оро сокроетс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рег священный отечества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оя! Троя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не эллинам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инута в прах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«Гибель, гибель!»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ло грозных бессмертных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чное слово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ла -- отгрянул Восток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пад содр’огнулся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я! Троя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ба любимиц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ь воителей,</w:t>
      </w:r>
    </w:p>
    <w:p>
      <w:pPr>
        <w:pStyle w:val="Normal"/>
        <w:ind w:firstLine="269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ю кипевшая</w:t>
      </w:r>
      <w:r>
        <w:rPr>
          <w:sz w:val="24"/>
          <w:szCs w:val="24"/>
        </w:rPr>
        <w:t>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не -- пустыня, уголь, прах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не -- гроб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чьте, о пленницы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ших супругов гроб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ших детей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лачьте горькую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лачьте жизнь вы слезами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к ваш: плакать, плакать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олу прилечь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ереть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19 или 1820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Т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до богов? Пускай он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ьбами управляют мира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я, когда со мною лир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светлы области эфир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 отдам златые дн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 сладострастными ночами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 небом тщетными мольбам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 унижуся, нет, нет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амом себе блажен поэт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гда, везде его душ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дет прямое сладострастье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му ль расслабнуть в неге, в счастье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! взгляньте: в бурное ненасть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ихий свободою дыш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возь дождь он город пробегает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ельский Аквилон играет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ревних дикостью скалах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его измокших волосах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найте! Хоть под звук цепе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усыплялся б в колыбел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круг преступники гремел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ратной радостию в хм’ели,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ут бы он мечте свое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 возвышенное стремлень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ут бы грозное презрень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року грянуло в ответ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ыше б рока был Поэт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20&gt;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СПОКОЕНИ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оей кров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онь любви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ще усиль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Гиппократ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 слышу -- крыль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ней шумят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зрю в полете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вут, манят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подземной Лет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езмолвный ад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20&gt;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ВОДЧИКУ ВЕРГИЛИ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переводчик, я читатель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усыпитель -- я зеватель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20&gt;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62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. Н. ГЛИНК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ПРИСЫЛАЯ ЕМУ ГРЕЧЕСКУЮ АНТОЛОГИЮ)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певцу Антология, легких харит украшень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еческих свежих цветов вечно пленяющий пух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ви их, любимец богов, и сплетай из них русским Камена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увядаемые, в Хроновом царстве, венки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20&gt;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62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ВГЕНИ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нишь, Евгений, ту шумную ночь (и она улетела),</w:t>
      </w:r>
    </w:p>
    <w:p>
      <w:pPr>
        <w:pStyle w:val="Normal"/>
        <w:ind w:left="162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гда мы с Амуром и Вакхо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хо, но смело прокралися в терем Лилеты? И что же?</w:t>
      </w:r>
    </w:p>
    <w:p>
      <w:pPr>
        <w:pStyle w:val="Normal"/>
        <w:ind w:left="162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ссмертные нам изменили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чаше! герои Киприды вином запивают победы!</w:t>
      </w:r>
    </w:p>
    <w:p>
      <w:pPr>
        <w:pStyle w:val="Normal"/>
        <w:ind w:left="162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молоды, -- юность, как роз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гом пленит и увянет! А радость? Она -- Филомела</w:t>
      </w:r>
    </w:p>
    <w:p>
      <w:pPr>
        <w:pStyle w:val="Normal"/>
        <w:ind w:left="162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лестная! Только в дни розы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в дни юности нам попоет сладкозвучные песни</w:t>
      </w:r>
    </w:p>
    <w:p>
      <w:pPr>
        <w:pStyle w:val="Normal"/>
        <w:ind w:left="162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сп’орхнет! За крылья златую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опутай летунью цветочною цепью, ты амброй</w:t>
      </w:r>
    </w:p>
    <w:p>
      <w:pPr>
        <w:pStyle w:val="Normal"/>
        <w:ind w:left="162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уривай перья и кудр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жно рукою ласкай ее легко-упругие груди</w:t>
      </w:r>
    </w:p>
    <w:p>
      <w:pPr>
        <w:pStyle w:val="Normal"/>
        <w:ind w:left="162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 резвою пой и резвися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ем стары и мы! Тогда, браня ветренность внука,</w:t>
      </w:r>
    </w:p>
    <w:p>
      <w:pPr>
        <w:pStyle w:val="Normal"/>
        <w:ind w:left="162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крадкой вздохнем и друг другу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дко напомним, седые! о наших любовных проказах:</w:t>
      </w:r>
    </w:p>
    <w:p>
      <w:pPr>
        <w:pStyle w:val="Normal"/>
        <w:ind w:left="162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мену Лилеты, в досад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и разбитые вазы и Аргусов дикую стаю!</w:t>
      </w:r>
    </w:p>
    <w:p>
      <w:pPr>
        <w:pStyle w:val="Normal"/>
        <w:ind w:left="162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кто на героев Киприды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зкие пали, дверь отскочила, и мы отступили,</w:t>
      </w:r>
    </w:p>
    <w:p>
      <w:pPr>
        <w:pStyle w:val="Normal"/>
        <w:ind w:left="162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валясь и победой, и мщеньем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Друг, все прошло, -- ты шепнешь, -- но при нас еще дружба и Бахус.</w:t>
      </w:r>
    </w:p>
    <w:p>
      <w:pPr>
        <w:pStyle w:val="Normal"/>
        <w:ind w:left="162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й руку и вспеним фиалы!»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20&gt;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ЕКАРСТВА ОТ НЕСЧАСТИ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мне объявят боги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Здесь ты горе будешь пить!»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кажу: «Вы очень строги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я все ж останусь жить»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ько ль мне -- я разделя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милой слезы в тишине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 на небе, я не знаю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 и знать не нужно мне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великую науку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д мой доктор завещал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Дружбою, -- он пишет, -- скуку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ечаль я исцелял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любви лечил несчастно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таревшимся вином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обще же безопасно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лечить несчастья -- сном»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20&gt;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90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С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Проснися, рыцарь, путь далек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царского турнир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ч солнца жарок, взнуздан конь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 ждет владыка мира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«Оставь меня! Пусть долог путь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царского турнир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солнце жжет, пусть ждет иных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себе владыка мира!»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Проспися, рыцарь, пробудись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н по трудам услада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еши к столице! Царска дочь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абрейшему награда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«Что мне до дочери царя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почестей не надо!</w:t>
      </w:r>
    </w:p>
    <w:p>
      <w:pPr>
        <w:pStyle w:val="Normal"/>
        <w:ind w:firstLine="269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усть их лишус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ставь мне сон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только в нем отрада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л я друга -- друга нет,</w:t>
      </w:r>
    </w:p>
    <w:p>
      <w:pPr>
        <w:pStyle w:val="BodyText2"/>
        <w:ind w:firstLine="26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л супругу -- тоже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взял создатель! я ж молюсь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ним и меня, мой боже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жусь в молитве, сон дв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за покроет -- что же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со мной, всю ночь мо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окидают ложе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 ласкают, говорят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царстве божьем, нежно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улыбаются, манят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 рукою снежной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а? За ними! Но привстать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сил! Что сплю я, зная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с ними жить и не в сне я рад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сне их зреть желаю!»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20&gt;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8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ИГРАММА РЕЦЕНЗЕНТУ ПОЭМЫ</w:t>
      </w:r>
    </w:p>
    <w:p>
      <w:pPr>
        <w:pStyle w:val="Normal"/>
        <w:ind w:left="90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РУСЛАН И ЛЮДМИЛА»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ь над поэмою и долго ты корпишь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от ей не придашь и не умалишь!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ня -- всем кажется, ее ты хвалишь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валя -- ее бранишь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0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906" w:firstLine="197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СНЯ</w:t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Дедушка! -- девицы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 мне говорили,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ли небылицы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старинной были?»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«Как не быть! -- уныло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ным отвечал я,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вас любило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чего не знал я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о время! где вы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ды золотые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леняли девы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аши дни былые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 они -- старушки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от них, порою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 на подушк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з пролито мною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шу волновал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уста и оч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гню бежал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ни мои и ночи»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«Дедушка, -- толпо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ицы вскричали,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ль нам, а тобо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бушки играли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е стыдно! злы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над кем шутили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мы не таки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б тебя любили!»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«Вы б любили? сказки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ы мне неймется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 ваши ласк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душка смеется»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0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626" w:firstLine="197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Т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ем на меня ты и глупость, и злобу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етнев, вызываешь нескромной хвалой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чему величаешь любовью бессмертных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стого певца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, были мгновенья ниспосланы Фебом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плавал в восторгах, я небом дышал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ел -- и мне хором, веселые, вторить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юбили друзья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ел, но в то время роскошная младость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 жизнь озаряла волшебным лучом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еровал в счастье, я жаждал любв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славой горел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ыт суровый смирил обольщень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й взор прояснился; но скрылись мечты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ними и счастье, и прелесть любов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лавы призрак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лушал Ла’ертид, привязанный к мачт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лшебные песни Скилийских Сирен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щетно к ним рвался -- упрямые верв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ржали его,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я, твоей лирой печально пленяясь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ще порываюсь к святым высотам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комым бывало, и в робкие струны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прасно звучу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асно у неба прошу вдохновений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 путь на родную страну возбранен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лас мой подобен унылому гласу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естоким стрелко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стреленной птицы, когда завывают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енние ветры и к теплым страна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елою стаей при кликах несутс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руги ее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0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906"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ЛАСТОЧКЕ</w:t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мне делать с тобой, докучная ласточка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ым утром меня -- едва зарумянитс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бо алой зарей и бледная Цинтия</w:t>
      </w:r>
    </w:p>
    <w:p>
      <w:pPr>
        <w:pStyle w:val="Normal"/>
        <w:ind w:left="144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в туманы покатится,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ым утром меня ты криком безумолкны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ишь, будто назло! А это любимое</w:t>
      </w:r>
    </w:p>
    <w:p>
      <w:pPr>
        <w:pStyle w:val="Normal"/>
        <w:ind w:firstLine="2694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резвых детей Морфея, целительны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н на смертных лиющего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крылатой толпе Зефиры предшествуют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им сам Купидон летает к любовника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 милых казать и счастьем мечтательны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шит жертвы Кипридины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уж третью зарю, болтливая ласточк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 Филидой моей тобой разлучаюся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в блеске красы пастушка появитс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ль Психеей иль Гебою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склонит ко мне уста пурпуровы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ж мой поцелуй, кипя нетерпением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ним навстречу летит, ты вскрикнешь -- и милая</w:t>
      </w:r>
    </w:p>
    <w:p>
      <w:pPr>
        <w:pStyle w:val="Normal"/>
        <w:ind w:left="144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грезой милой скрывается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не был я во сне бессмертных счастливее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жу, будто бы я на береге Пафос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зади храм, вкруг меня и лилии,</w:t>
      </w:r>
    </w:p>
    <w:p>
      <w:pPr>
        <w:pStyle w:val="Normal"/>
        <w:ind w:left="144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дышу ароматами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ор не может снести сиянья небесного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ны моря горят, как розы весенни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лый мир в торжестве и в дивном молчании,</w:t>
      </w:r>
    </w:p>
    <w:p>
      <w:pPr>
        <w:pStyle w:val="Normal"/>
        <w:ind w:left="144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и к морю склонилися.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руг вскипели валы и пеной жемчужно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блеском вьются к берегам, и звуки чудесны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х мой нежат, томят, как арфа Еолова,</w:t>
      </w:r>
    </w:p>
    <w:p>
      <w:pPr>
        <w:pStyle w:val="Normal"/>
        <w:ind w:left="144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гляжу -- вдруг является..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ль рождаешься вновь из волн, Аматузия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и! пусть это сон! Филида явилас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ой же лаской в очах и с той ж улыбкою --</w:t>
      </w:r>
    </w:p>
    <w:p>
      <w:pPr>
        <w:pStyle w:val="Normal"/>
        <w:ind w:left="144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упал, и, отчаянны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Ах, богиня! -- вскричал, -- зачем обольстить меня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неверн’а, а я думал Филидо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к мой жить и дышать!» -- «Утешься, обманутый,</w:t>
      </w:r>
    </w:p>
    <w:p>
      <w:pPr>
        <w:pStyle w:val="Normal"/>
        <w:ind w:left="72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ый друг мой! (воскликнула)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ова в наших лугах Филида, по-прежнему</w:t>
      </w:r>
    </w:p>
    <w:p>
      <w:pPr>
        <w:pStyle w:val="Normal"/>
        <w:ind w:firstLine="269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свежих к’удрях с венцом, в наряде пастушеском </w:t>
      </w:r>
      <w:r>
        <w:rPr>
          <w:sz w:val="24"/>
          <w:szCs w:val="24"/>
        </w:rPr>
        <w:t>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, утешься, я все...» Болтливая ласточка,</w:t>
      </w:r>
    </w:p>
    <w:p>
      <w:pPr>
        <w:pStyle w:val="Normal"/>
        <w:ind w:left="144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крикунья докучна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мне делать с тобой -- опять раскричалася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роснулся -- вдали едва зарумянилось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бо алой зарей, и бледная Цинтия</w:t>
      </w:r>
    </w:p>
    <w:p>
      <w:pPr>
        <w:pStyle w:val="Normal"/>
        <w:ind w:left="1440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в туманы скатилася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0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ПИТАФИ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идуйте моей судьбе</w:t>
      </w:r>
      <w:r>
        <w:rPr>
          <w:sz w:val="24"/>
          <w:szCs w:val="24"/>
        </w:rPr>
        <w:t>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 счастливцы не искал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ек не думал о себ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е видал в глаза печали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0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" w:firstLine="222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АЯ ПЕСН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 ты, ночь л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ченька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 ты, ночь л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урная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чего ты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вечер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глубокой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ноч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листаешь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вездам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ияешь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Meсяцем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темнеешь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учами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 тобой, знать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ченьк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о мною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лодцем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сть злодейк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едалась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заляжет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юта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глубоко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сердце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абудешь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вица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мехатьс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ланяться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абудешь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вечер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глубоко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ноч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пева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шитьс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водно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яскою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взрыдаешь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плачешьс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безродны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лодец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остел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есткую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 могилу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инешься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0 или 1821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6" w:firstLine="197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ЫЛОВУ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 не тот поэт беспечны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варищ резвых светлых дне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Эрот и Бассаре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говорили: друг мы вечны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дни и годы скоротечны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мы с тобой -- люби и пей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ушли, лета златы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от чаши кругово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рот, хариты молоды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мехи шумною толпо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 влекли к ногам Эльвиры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ылов, в то время голос мо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звуки вдохновенной лиры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ринужденно веселил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елостью непринужденной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ыне твой поэт, лишенны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пытных, но смелых крил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нком поблекшим украшенны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землю бедную ступил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ыт хладный заключил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в жестокие объятья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оязни Фебова проклять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юся я стихи писать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иногда во дни ненасть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лю о вёдре вспоминать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ной не ведомого счасть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там-юношам желать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0 или 1821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ЕНИЙ-ХРАНИТЕЛЬ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стный душою и сердцем больной, я на одр мой недавно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нулся, плакать хотел -- не мог и роптал на бессмертных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испытанья, все муки, меня повстречавшие в жизни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ова, казалось, и вместе на душу тяжелые пали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утомился, и сон в меня усыпленье пролил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жу -- лежу я на камне, покрытый весь ранами, цеп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и мои  бременят, надо мною стоит и рыдает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ноша светлый, крылатый -- созданье творящего Зевса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Бедный товарищ, терпенье!» -- он молвил мне. (Сладость внезапно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рудь мою полилась, и я жадно стал дивного слушать)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Я твой гений-хранитель! вижу улыбку укора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жу болезненный взгляд твой, страдалец невинный, и плачу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и позволили мне в сновиденьи предутреннем ныне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е  с тобой разделить и их оправдать пред тобою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ят смертных они, и уж радость по воле их ждет вас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мрачной ладьи принять и вести в обитель награды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доколе вы здесь, вы игралище мощного рока;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стный, законы ужастные пишет он паркам суровым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рмий со мною (тебя еще не было) послан был Зевсом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г возвестить, когда им впрясть нить своей жизни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яли веленью они и к делу руки простерли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одошел к ним, каждую собственным именем н’азвал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зко главу наклонил и молил, всех вместе и розно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вно нить сию прясть иль в начале ее перерезать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! И просьбы и слезы были напрасны! Дико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ню запели они и в перстах вретено закружилось»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0 или 1821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АЛЬБОМ П. А. СПА-КОЙ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 привык альбомы наполнять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еждами, желаньями и лестью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к вам еще позвольте мне сказать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асною я пламенею местью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ели три и, помнится, с тех пор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альбом вы этот мне отдали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я, с пелен парнасских крохобор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исал в его воздушные скрижали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памяти вам с рифмами кой-что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памяти? Признаться, вряд ли кто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хвалится такой судьбой завидной!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ак, альбом вы помните, как видно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более знакомых ваших! Что ж?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м бог простит. Я на последний грош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тов свечу пред образом поставить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еред ним день целый пролежать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только б мог вас хоть альбом заставить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 в часы безделья вспоминать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0 или 1821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3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59"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С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Сегодня я с вами пирую, друзья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селье нам песни заводит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завтра, быть может, там буду и я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куда никто не приходит!» --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так беззаботным друзьям говорил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вно, -- но от самого детства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чаль в беспокойном я сердце таил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вестьем грядущего бедства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зья мне смеялись, и, свежий венец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кудри мои надевая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Стыдись, -- восклицали, -- мечтатель-певец!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менит ли жизнь молодая!»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на запылала, к родным знаменам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зья как на пир пролетели;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 ними -- но жребьи, враждебные нам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 с ними расстаться велели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ездействии тяжком я думой следил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х битвы, предтечи победы;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славою часто я первый живил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дители грустных беседы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да пролетали, я часто в слезах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л черной повязкой украшен. . 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нь стихла, где ж други? лежат на полях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лиз ими разрушенных башен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ех пор я печально сижу на пирах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все мне твердит про былое;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ожит моя чаша в ослабших руках: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 тяжко веселье чужое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0 или 182</w:t>
      </w:r>
      <w:r>
        <w:rPr>
          <w:i/>
          <w:iCs/>
          <w:sz w:val="24"/>
          <w:szCs w:val="24"/>
        </w:rPr>
        <w:t>1</w:t>
      </w:r>
    </w:p>
    <w:p>
      <w:pPr>
        <w:pStyle w:val="Normal"/>
        <w:ind w:firstLine="326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3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59"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Е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в Петербурге, ты со мной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бъятьях друга и поэта!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ять прошедшего мы лета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трубадур веселый мой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авы, игры воскресили;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ять нас ветвями покрыли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стые рощи островов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риняла на шумны волны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а и братьев и певцов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ять веселья, жизни полный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частлив радостью друзей;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ли и неба житель вольный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ихой жизнию довольный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беспечной музою моей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зьям пою: любовь, похмелье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хлопотливое безделье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алых рыцарей стола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коим шалость и веселье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звон блестящего стекла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ют, бокалы осушают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ромким смехом заглушают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ов однообразный бой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ы бегут своей чредой!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ел глупца иль Гераклита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умно воя, их считать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шно бы, кажется, кричать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Когда златым вином налита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ходит чаша вкруг столов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вежим запахом плодов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 манят полные корзины)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все у бабушки судьбины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ей краткой жизни на счету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старая то наслажденье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в списке вычеркнет мечту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онит радость; огорченье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лет с скукой и болезнью нам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сорит, разлучит нас с милой;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несем, глядишь -- а там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грозит нам и могилой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плачут и томят себя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ов считают бой унылый!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ж время измерять, друзья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налитым бокалам станем --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вам петь престану я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мы пить вино устанем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 и его уж не найдем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 на утро мельком взглянем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пать до вечера пойдем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твой певец не ищет славы!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счастья ищет в жизни сей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ю любовь, свои забавы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ет для избранных друзей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икому не подражает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кай Орестов уверяет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 антикварий, наш мудрец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ерпнувший свои познанья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адам Жанлис, что твой певец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пит и пьет из подражанья;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житель острова, где вам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музы вечно молодые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лая счастия сынам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веряет юношей Россия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он, с священных сих брегов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ежа злой и своевольный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лупостью своей довольный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ю поносит к вам любовь: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них я не потрачу слов --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янусь надеждами моими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оценил сих мудрецов --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если б я был равен с ними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горько б укорял богов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вгуст 1821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3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59"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ИФИРАМБ 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НА ПРИЕЗД ТРЕХ ДРУЗЕЙ)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, радость, радость, я жизнью бывалою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нова дышу!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епещет лира: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трунах позабытых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звуков согласных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звуков живительных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восторге ищу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емит, как прежде, подруга бессмертная;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и ко мне!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ять недоступен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смехам и песням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чаше, венчанной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нутными розами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ладкой любви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шли три гостя в обитель поэтову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дальних сторон: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финнов бледных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едяноволосых;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Реина-старца;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моря сыпучего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зийских песков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гостя, с детства товарищи, спутники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ратья мои!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 мной ко храму!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, пл’ющем венчанный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гимнах священных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ст’ору и П’оллуксу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валу воспою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вгуст 1821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3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МИК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далью туманной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дикой горой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ит над рекой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домик простой;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знати жеманной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замкнут ключом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горенку в нем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л я веселью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чтам и безделью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берегут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скромный приют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а им свобода --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устах огорода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злаке лугов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ревних дубов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ени молчаливой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струйкой игривой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кая,  бежит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жит и журчит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чей пограничный, --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заботой привычной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хать и летать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еснею сладкой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ой домик украдкой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зей прикликать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1</w:t>
      </w:r>
    </w:p>
    <w:p>
      <w:pPr>
        <w:pStyle w:val="Normal"/>
        <w:ind w:firstLine="326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32"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МОН</w:t>
      </w:r>
    </w:p>
    <w:p>
      <w:pPr>
        <w:pStyle w:val="Normal"/>
        <w:ind w:left="1332" w:firstLine="2268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Идиллия)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ернее солнце катилось по жаркому небу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пад, слиянный с краями далекими моря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товый блестящего бога принять, загорался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олинах, на холмах звучали пастушьи свирели;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холмам, долинам бежали стада и шумели;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охладе и блеске катилися волны Алфея.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мон, вдохновенный певец, добродетельный старец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хижины вышел и сел у дверей на пороге.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 семьдесят раз он первыми розами лиру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линные кудри свои украшал, воспевая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разднике пышном весны и веселье, и младость.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 юности зрелой камены его полюбили.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старость, лишив его сил, убелив его кудри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нять не могла у него вдохновенного дара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ветлой веселости: их добродетель хранила.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тарец улыбкой и взором приветственным встретил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сюду бегущих к нему пастухов и пастушек.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Любезный Дамон, наш певец, добродетельный старец!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 песню ты спой, веселую песню, -- кричали, --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любим, после трудов и полдневного жара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ени близ тебя отдыхать под веселые песни.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ам ли ты пел, что внушенные музами песни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ердце больное, усталое веют прохладой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ая слаще прохлады, из урны Алфея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рассветом лиющейся, слаще прохлады, лилеям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жесть дающей росы, и вина векового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амфорах хранимого дедами, внукам на радость?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добрый? не так ли ты пел нам? Дамон улыбнулся.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с юности ранней до позднего вечера жизни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 в чем не отказывал девам и юношам милым.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ак отказать? Убедительны, сладки их просьбы: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екрасных устах и улыбка и речи прекрасны.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нул он на Хлою, перстом погрозил ей и молвил: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Смотри, чтоб не плакать! и ты попадешь в мою песню».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ял лиру, задумался,  к солнцу лицом обратился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арил по струнам и начал хвалою бессмертным: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Прекрасен твой дар, Аполлон, -- вдохновенные мысли!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о ты полюбишь, к тому и рано и поздно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миренную хижину любят слетаться камены.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Эрмий возвышен твой дар -- убедительность речи!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двигаешь силою слова и разум и душу.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аших даров не хвалить, о Гимен, о Паллада!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бедную жизнь услаждает? -- Подруга и мудрость.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ыше, бесценней всего, Эрот и Киприда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яние ваше -- красою цветущая младость!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ивы тюльпан и гвоздика и мак пурпур’овый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смин и лилея красивы, но краше их роза;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ятны крылатых певцов сладкозвучные песни --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ятней полночное пенье твое, Филомела!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ваши прекрасны дары, о бессмертные боги!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краснее всех красотою цветущая младость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красней, проходчивей всех. Пастухи и пастушки!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вь с красотою не жители -- гости земные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естят как роса, как роса и взлетают на небо.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щетны без них нам и мудрость и дар убежденья!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ылатых гостей не прикличешь и лирой Орфея!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, други, вы скажите скоро, как дед говорит ваш: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вало, любили меня, а нынче не любят!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 вот и вчера... Что краснеешь ты, Хлоя? Взгляните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ните на щеки ее: как шиповник алеют!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ядите, по ним две росинки, блестя, покатились!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правду ль тебе говорил я: смотри, чтоб не плакать!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ы попадешь в мою песню: сказал и исполню».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се оглянулись на Хлою прекрасную. Хлоя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ками горячими робко прижалась к подруге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шепот веселый, шум в пастухах пробудила.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мон, улыбаясь на шум их и шепот веселый,</w:t>
      </w:r>
    </w:p>
    <w:p>
      <w:pPr>
        <w:pStyle w:val="Normal"/>
        <w:ind w:firstLine="2268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мчей заиграл и запел веселей и быстрее:</w:t>
      </w:r>
    </w:p>
    <w:p>
      <w:pPr>
        <w:pStyle w:val="Normal"/>
        <w:ind w:firstLine="22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Вчера, о друзья, у прохладной пещеры, где нимфы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ивые дщери Алфея и ближних потоков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чесывать кудри зеленые любят сходиться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торить со смехом и песням, и клятвам любовным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встретил я Хлою. «Старинушка добрый, спой песню», --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а мне сказала. -- С охотой, пастушка, с охотой!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даром я песен не пел никогда для пастушек;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ерва подари что-нибудь, я спою». -- «Что могу я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 подарить? Вот венок я сплела!» -- «О, прекрасен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иво сплетен твой венок, но венка мне не надо».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«Свирелку возьми!» -- «Мне свирелку, красавица? Сам я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усно клею их воском душистым». -- «Так что же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 подарю я? Возьмешь ли корзинку? Мне нынче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е подарил мой отец, а, ты знаешь, корзинки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тет он прекрасно. Но, дедушка, что же молчишь ты?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чем головой ты качаешь? Иль этого мало?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ьми же в придачу ты ‘овцу любую!» -- «Шалунья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лунья, не знать чем платят в твои годы за песни!»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Чего же тебе?» -- «Поцелуя». -- «Чего?» -- «Поцелуя!»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Как, этой безделицы?» -- «Ах за нее я отдал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только венок и свирелку, корзинку и ‘овцу: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бя самого! Поцелуй же!» -- «Ах, дедушка добрый!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овцы мои разбежались; чтоб волк их не встретил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щай, побегу я за ними». -- Сказала, и мигом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легкая серна, как нимфа дубравная скрылась.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нул я на кудри седые, вздохнул и промолвил: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вет белый приятен пастушкам в нарциссах, в лилеях;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белые кудри пастушкам не милы. Вот, други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м песнь моя: весела ли судите вы сами».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олк. Все хвалили веселую песню Дамона;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Хлоя дала поцелуй ( так хотели пастушки)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дому слагателю песен игривых и сладких,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адость блеснула во взорах певца. Возвращаясь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своим шалашам пастухи и пастушки «О, боги, --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ились, -- пошлите вы нам добродетель и мудрость!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весело встретим мы старость, подобно Дамону!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так же без грусти, с улыбкою скажем: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Бывало любили меня, а нынче не любят!"»</w:t>
      </w:r>
    </w:p>
    <w:p>
      <w:pPr>
        <w:pStyle w:val="Normal"/>
        <w:ind w:firstLine="2268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26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1</w:t>
      </w:r>
    </w:p>
    <w:p>
      <w:pPr>
        <w:pStyle w:val="Normal"/>
        <w:ind w:firstLine="226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2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СМЕРТЬ СОБАЧКИ АМИК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камены, камены всесильные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внушите мне песню унылую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взгляните: в слезах Аматузи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ько плачут амуры и грации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игривой собачки у Лиди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Амики, прекрасной и ласковой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иана, завидуя Лиди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валась невольно Амикою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, она была краше, игриве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вых псов звероловницы Делии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ее шерстью пуховой и вьющейс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чший шелк Индостана и Перси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равнялся ни лоском, ни мягкостью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елила Амика любви своей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! Любила одну она Лидию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ри ней приближьтесь вы к Лиди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Ах, и ревность была ей простительна!)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вскочет, залает и кинетс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ь на Марса и Зевса могучего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как нежность владела Амикою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акой мы собачки лишилися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а рок не роптать и не плакаться?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ь уж люстров стихами жестоким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вий мучит граждан и властителей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она и пол-люстра, невинная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ыла утешением Лидии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рыдай, ты рыдай, Аматузи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ько плачьте амуры и грации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 Амика ушла за Меркурие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Коцит и за лету печальную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озвратно, в обитель Аидову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е сады, где воробушек Лесби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уках у Катулла чиликает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1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906" w:firstLine="197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АЛЬБО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сила чудной красоты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любви, по опыту, холодны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забывал, душой свободны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умой юности мечты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ел, товарищам угодный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но и дружество -- но ты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вилась, душу мне для муки пробудил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лира про любовь опять заговорила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1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8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УЗА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благовейною душо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т, упавши на колены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фимиамом и мольбо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 призывает, о камены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вой домик низкий и простой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дите, девы, воскресить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ем прежний пламень вдохновени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лиру к звукам пробудить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 ваш и друг его Евгени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 будет глас ее хвалить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ж весна до вечных льдов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онит вьюги и морозы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аш алтарь, красу цветов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ожит первые он розы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пеньи радостных стихов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1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РАЖАНЬЕ БЕРАНЖ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жды бог, восстав от сн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ил сигару у окн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чтоб заняться чем от скук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бу взял в творческие руки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ядит и видит вдалеке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ля вертится в уголке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Чтоб для нее я двинул ногу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орт побери меня, ей Богу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человеки все цветов!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ал, зевая, Саваоф, --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самому смотреть забавно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ами управляю славно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бесит лишь меня одно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дал вам девок и вино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ы, безмозглые пигмеи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отите друг друга в ше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лавите потом меня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гром картечного огня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 люблю войны тревогу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орт побери меня, ей Богу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 вами карлики -- цар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бе воздвигли алтари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умают они, буффоны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я надел на них короны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раво дал душить людей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 том не виноват, ей-ей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я уйму их понемногу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орт побери меня, ей Богу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ы мне честь воздать хотят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ладан под носом курят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шат вас светопредставленьем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ада грозного мученьем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лушайте вы их вранья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ец всем добрым детям я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смерти муки не страшитесь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те, пейте, веселитесь..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с вами я заговорюсь..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щайте! Гладкого боюсь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ь в рай ему я дам дорогу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орт побери меня, ей Богу!»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1 (?)</w:t>
      </w:r>
    </w:p>
    <w:p>
      <w:pPr>
        <w:pStyle w:val="Normal"/>
        <w:ind w:firstLine="269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6"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УН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ечером с трубкой сидел у окна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чально глядела в окошко луна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лышал: потоки шумели вдали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идел: на холмы туманы легли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уше замутилось, я дико вздрогнул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рошлое живо душой вспомянул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еребряном блеске вечерних лучей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вилась мне Лила -- веселье очей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режде шепнула, коварная мне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Быть вечно твоею клянусь при луне»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режде за тучи луна уплыл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с разлучила неверная мгла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трубки я выдул сгоревший табак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дохнул и на брови надвинул колпак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821 или 1822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15" w:firstLine="198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 И. ГНЕДИЧУ</w:t>
      </w:r>
    </w:p>
    <w:p>
      <w:pPr>
        <w:pStyle w:val="Normal"/>
        <w:ind w:firstLine="198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98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за вчера мне, певец, принесла закоцитную новость:</w:t>
      </w:r>
    </w:p>
    <w:p>
      <w:pPr>
        <w:pStyle w:val="Normal"/>
        <w:ind w:firstLine="198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емный недавно Айдес тень славянина пришла;</w:t>
      </w:r>
    </w:p>
    <w:p>
      <w:pPr>
        <w:pStyle w:val="Normal"/>
        <w:ind w:firstLine="198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, окруженная сонмом теней любопытных, пропела</w:t>
      </w:r>
    </w:p>
    <w:p>
      <w:pPr>
        <w:pStyle w:val="Normal"/>
        <w:ind w:firstLine="198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Слушал и древний Омер) песнь Илиады твоей.</w:t>
      </w:r>
    </w:p>
    <w:p>
      <w:pPr>
        <w:pStyle w:val="Normal"/>
        <w:ind w:firstLine="198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ец наш к персям вожатого-юноши сладко приникнув,</w:t>
      </w:r>
    </w:p>
    <w:p>
      <w:pPr>
        <w:pStyle w:val="Normal"/>
        <w:ind w:firstLine="198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крикнул: «Вот слава моя, вот чего веки я ждал!»</w:t>
      </w:r>
    </w:p>
    <w:p>
      <w:pPr>
        <w:pStyle w:val="Normal"/>
        <w:ind w:firstLine="198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98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1 или 1822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"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СМЕРТЬ ***</w:t>
      </w:r>
    </w:p>
    <w:p>
      <w:pPr>
        <w:pStyle w:val="Normal"/>
        <w:ind w:left="765"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(сельская элегия) 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знал ее: она была душою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лестней своего прекрасного лица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ом живым, мечтательной тоскою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бы предчувствием столь раннего конц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вию к родным и к нам желаньем счасть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м, милая, она несчастлива был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как весенний цвет, расцветший в дни несчасть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внезапно отцвела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то ж? Любовь ей сердце отравила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неверного пришельца полюбила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миг ее пленяся красот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кинулся в объятия друго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всегда ушел из нашего селенья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, что ужаснее любви без разделень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ой, доверчивой любви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частная, в душе страдания сво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крыла, их самой сестре не поверял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русть безмолвная и жаждущая слез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червь цветочный, поедала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е красу и цвет ланитных роз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часто гроб она отцовский посещала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часто, видел я, она сидела там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улыбкой, без слезы роптанья на ресниц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осседит Терпенье на гробнице</w:t>
      </w:r>
    </w:p>
    <w:p>
      <w:pPr>
        <w:pStyle w:val="Normal"/>
        <w:ind w:firstLine="2835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лыбается бедам.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1 или 1822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"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ГИ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, душа, просилась ты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гибнуть иль любит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желанья и мечты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тебе теснились жит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еще я не пил слез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чаши бытия,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ем тогда, в венке из роз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теням не отбыл я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ем вы начертались так</w:t>
      </w:r>
    </w:p>
    <w:p>
      <w:pPr>
        <w:pStyle w:val="Normal"/>
        <w:ind w:firstLine="2835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памяти мое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диный молодости знак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 песни прошлых дней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горько долы и леса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милый взгляд забыл,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ем же ваши голоса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 слух мой сохранил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озвратите счастья мн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ть дышит в вас оно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им в промелькнувшей старин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стился я давно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нарушайте ж, я молю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 сна души мое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лова страшного: люблю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повторяйте ей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1 или 1822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85" w:firstLine="21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МАНС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ок месяц плыл, зыбляся в туман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ок воздыхал витязь на кургане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жих трав не щипал конь его унылы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Конь мой, конь, верный конь, понесемся к милой!»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к добру грудь моя тяжко вздыхае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к добру сердце мое что-то предвещает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к добру без еды ты стоишь унылый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ь мой, конь, верный конь, понесемся к милой!»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ь вздрогнул, и сильней витязь возмутилс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лый край, в страшный край как стрела пустился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чь прошла, все светло: виден храм с дубров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ь заржал, конь взвился над могилой новой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1 или 1822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"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АЛЬБОМ Б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ас, у небольших певцов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а и сердце в вечной ссоре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ой тебе, без лишних слов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но бы несколько стихов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ечных молвило, на гор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их воинственных врагов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ая ж лето все чертила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ихах тяжелых вялый вздор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между тем и воды с гор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из чернильницы чернила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к увлекал с толпой часов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твой альбом-очарователь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им замечтаться я готов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еченьи стольких вечеров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, как старинный мой приятел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о былом воспоминал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им о тебе я толковал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любезный обладатель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 листках его встречал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ты людей, тобой любимых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 меня в душе хранимых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доброте, по ласкам их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бразованному чувству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свободно-сладкому искусству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стер бессмертно молодых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1 или 1822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ТЕРБУРГСКИМ ЦЕНЗОРАМ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вами нуль Тимковский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ашей славе он погас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по совести поповск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нзируя, жмете нас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вьтесь, Бируков, Красовский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м дивится даже князь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лен тюремный и Библейски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нзор, мистик и срамец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с душонкою еврейск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 гонитель, князя льстец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вься, славься, дух лакейски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вься, доблестный подлец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 и дух святый робеет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, как мы у вас в когтях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явиться он не смее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же в Глинкиных стихах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как семя злое зреет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как всё у нас в тисках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 угрозою, ни ласк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но, вас не уломать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ин и Григорий Спасски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озренья в вас родят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вьтесь цензорской указкой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ски вам не миновать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21 и 1824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1332" w:firstLine="154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СТОЛЬНАЯ</w:t>
      </w:r>
      <w:r>
        <w:rPr>
          <w:sz w:val="24"/>
          <w:szCs w:val="24"/>
          <w:lang w:val="de-DE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СНЯ</w:t>
      </w:r>
    </w:p>
    <w:p>
      <w:pPr>
        <w:pStyle w:val="Normal"/>
        <w:ind w:firstLine="226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S KANN SCHON NICHT IMMER SO BLEIBEN*</w:t>
      </w:r>
    </w:p>
    <w:p>
      <w:pPr>
        <w:pStyle w:val="Normal"/>
        <w:ind w:firstLine="2552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Посвящена Баратынскому и Коншину)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что не бессмертно, не прочно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вечно изменной лун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се расцветает и вяне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жденное бедной землей.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режде нас много, веселых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юбят любовь и вино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честь нам напенят бокалы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вшим и пившим давно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ерь мы доверчиво, дружно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есно за чашей сидим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дружба, да вечно пылаем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нем мы бессмертным твоим!</w:t>
      </w:r>
    </w:p>
    <w:p>
      <w:pPr>
        <w:pStyle w:val="BodyText2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  <w:lang w:val="de-DE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2 Роченсальм, в Финляндии</w:t>
      </w:r>
    </w:p>
    <w:p>
      <w:pPr>
        <w:pStyle w:val="Normal"/>
        <w:ind w:firstLine="2835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*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же не может всегда так оставаться </w:t>
      </w:r>
      <w:r>
        <w:rPr>
          <w:i/>
          <w:iCs/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м</w:t>
      </w:r>
      <w:r>
        <w:rPr>
          <w:i/>
          <w:iCs/>
          <w:sz w:val="24"/>
          <w:szCs w:val="24"/>
        </w:rPr>
        <w:t xml:space="preserve">.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м.</w:t>
      </w:r>
      <w:r>
        <w:rPr>
          <w:i/>
          <w:iCs/>
          <w:sz w:val="24"/>
          <w:szCs w:val="24"/>
        </w:rPr>
        <w:t xml:space="preserve"> «</w:t>
      </w:r>
      <w:r>
        <w:rPr>
          <w:i/>
          <w:iCs/>
          <w:sz w:val="24"/>
          <w:szCs w:val="24"/>
          <w:lang w:val="de-DE"/>
        </w:rPr>
        <w:t>ImWerden</w:t>
      </w:r>
      <w:r>
        <w:rPr>
          <w:i/>
          <w:iCs/>
          <w:sz w:val="24"/>
          <w:szCs w:val="24"/>
        </w:rPr>
        <w:t xml:space="preserve">») </w:t>
      </w:r>
    </w:p>
    <w:p>
      <w:pPr>
        <w:pStyle w:val="Normal"/>
        <w:ind w:firstLine="2835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19 ОКТЯБРЯ 1822 ГОДА)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Иличевский не в Сибир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шампанским кажет нам бокал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а, друзья! В его квартир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нас воскрес лицейский зал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есни петь не позабыл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цейского мы мудрец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й бог, чтоб так же сохранил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скотобратские сердца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"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ОХНОВЕНИ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Сонет)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часто к нам слетает вдохновень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краткий миг в душе оно горит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этот миг любимец муз цени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мученик с землею разлученье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рузьях обман, в любви разуверень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яд во всем, чем сердце дорожи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ыты им: восторженный пии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 прочитал свое предназначенье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р’езренный, гонимый от люде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уждающий один под небесам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говорит с грядущими веками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ставит честь превыше всех часте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клевете мстит славою свое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елится бессмертием с богами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2</w:t>
      </w:r>
    </w:p>
    <w:p>
      <w:pPr>
        <w:pStyle w:val="Normal"/>
        <w:ind w:firstLine="2835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765" w:firstLine="2835"/>
        <w:rPr/>
      </w:pPr>
      <w:r>
        <w:rPr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. М. ЯЗЫКОВУ</w:t>
      </w:r>
    </w:p>
    <w:p>
      <w:pPr>
        <w:pStyle w:val="Normal"/>
        <w:ind w:left="765" w:firstLine="2835"/>
        <w:rPr/>
      </w:pPr>
      <w:r>
        <w:rPr>
          <w:i/>
          <w:iCs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Сонет)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ладой певец, дорогою прекрасно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 идти к парнасским высотам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 венок (поверь моим словам)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тет амур с каменой сладкострастной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ранних лет я пламень не напрасны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аню в душе, благодаря богам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им влеком к возвышенным певцам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какою-то любовию пристрастной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ушкина младенцем полюбил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им разделял и грусть и наслаждень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ервый я его услышал пень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 себя богов благословил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вца Пиров я с музой подружил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лавой их горжусь в вознагражденье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2</w:t>
      </w:r>
    </w:p>
    <w:p>
      <w:pPr>
        <w:pStyle w:val="Normal"/>
        <w:ind w:firstLine="2835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765" w:firstLine="2835"/>
        <w:rPr/>
      </w:pPr>
      <w:r>
        <w:rPr>
          <w:sz w:val="24"/>
          <w:szCs w:val="24"/>
          <w:lang w:val="de-DE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НЕ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латых кудрей приятная небрежност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бесных глаз мечтательный приве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ук сладкий уст при слове даже не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мне родят любовь и безнадежность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то ли мне послали боги нежност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изнемог я в раннем цвете лет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я готов, я выпью чашу бед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не страшна грядущего безбрежность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озвратить уже покоя внов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озабыл свободной жизни сладост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ша горит, но смолкла в сердце радост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мне кипит и холодеет кровь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чаль ли ты, веселье ль ты, любовь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мерть иль жизнь тебе я вверил младость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2</w:t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485"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НЕ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лыл один с прекрасною в гондол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 сводил с нее моих очей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говорил в раздумьи сладком с не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о любви, лишь о моей неволе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ега цвели, пестрело жатвой пол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лугов бежал лепечущий руче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нежилось. -- Почто ж в душе мое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радости, унынья было боле?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мне шептал ревнивый сердца глас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го еще душе моей страшиться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всем моим надеждам не свершиться?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и любовь польстила мне на час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ой удел, не осушая глаз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ей поток, с роптанием сокрыться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2</w:t>
      </w:r>
    </w:p>
    <w:p>
      <w:pPr>
        <w:pStyle w:val="Normal"/>
        <w:ind w:firstLine="2835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765" w:firstLine="2835"/>
        <w:rPr>
          <w:sz w:val="24"/>
          <w:szCs w:val="24"/>
        </w:rPr>
      </w:pPr>
      <w:r>
        <w:rPr>
          <w:sz w:val="24"/>
          <w:szCs w:val="24"/>
        </w:rPr>
        <w:t>*   *   *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фия, вам свои сонеты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т с весельем отдает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знает, от печальной Леты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ьбом ваш верно их спасет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2 или 1823</w:t>
      </w:r>
    </w:p>
    <w:p>
      <w:pPr>
        <w:pStyle w:val="Normal"/>
        <w:ind w:firstLine="2835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1485" w:firstLine="2115"/>
        <w:rPr/>
      </w:pPr>
      <w:r>
        <w:rPr>
          <w:sz w:val="24"/>
          <w:szCs w:val="24"/>
          <w:lang w:val="de-DE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ЗА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а ль ты, розочка, роза душистая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м ты, красавица, роза  цветок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йся, плетися с лилией и ландышем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йся, плетися в мой пышный венок.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нче я встречу красавицу девицу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нче я встречу пастушку мою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Здравствуй, красавица, красная девица!»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!.. и промолвлюся, молвлю: люблю!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руг зарумянится красная девиц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пыхнет младая, как роза цветок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нь в ручеек, пастушка стыдлива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нь: пред тобою ничто мой венок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2 или 1823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1485" w:firstLine="2115"/>
        <w:rPr/>
      </w:pPr>
      <w:r>
        <w:rPr>
          <w:sz w:val="24"/>
          <w:szCs w:val="24"/>
          <w:lang w:val="de-DE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АЛОБА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ламенить вас -- труд напрасны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знал по опыту я сам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 боги создали прекрасной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вала и честь за то богам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месте с прелестью опасно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хол’одность дали вам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таю в грусти сладострастн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ы, назло моим мечтам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лыбкой платите неясно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ви моей простым мольбам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2 или 1823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765" w:firstLine="2835"/>
        <w:rPr/>
      </w:pPr>
      <w:r>
        <w:rPr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А. Е. И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по каменам старший бра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им я басням цену знаю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лю тебя, но виноват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ебе не все я одобряю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чему за несколько стихов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плод невинного весель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стаю воружил певцов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нящих все в чаду похмелья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и кулачные бойцы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 не выманят на драку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, не спорю, молодцы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 каждом вижу забияку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сех их взор мой узнае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ных карбонаров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, друг мой, я не Дон-Кишот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осрамлю своих ударов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2 или 1823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de-DE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de-DE"/>
        </w:rPr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1485" w:firstLine="2835"/>
        <w:rPr>
          <w:sz w:val="24"/>
          <w:szCs w:val="24"/>
        </w:rPr>
      </w:pPr>
      <w:r>
        <w:rPr>
          <w:sz w:val="24"/>
          <w:szCs w:val="24"/>
        </w:rPr>
        <w:t>*   *   *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рассвета поднявшись, извозчика взял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андр Ефимыч с Песков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ез отдыха гнал от Песков чрез канал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желтый дом, где живет Бирюков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 Цертелевым он совокупно спешил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журнальную битву вдвоем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 романтиками переведаться мнил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баллады, сонеты путем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о фраке был он, был тот фрак запылен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ой цветом -- нельзя распознать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топырен карман: в нем торчит, как чурбан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дцатифунтовая тетрадь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к обеду домой возвращается он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рехэтажный Моденова дом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конь опенен, его Ванька хмелен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огласно хмелен с седоком.</w:t>
      </w:r>
    </w:p>
    <w:p>
      <w:pPr>
        <w:pStyle w:val="Normal"/>
        <w:ind w:firstLine="2835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рюкова он дома в тот день не застал,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с Красовским в цензуре сидел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на Олина грозно вдвоем напирал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фон Поль улыбаясь глядел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изорван был фрак, на манишке табак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рофеичем весь он облит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 парнасском бою, знать в питейном дому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 квартальными больно побит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кочивши у Конной с саней у столб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таясь у будки стоял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ри раза он крикнул Бориса-раб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харчевни Борис прибежал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Пойди ты, мой Борька, мой трагик смешн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рисядь ты на брюхо мое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скотина, но, право, скотина лих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котство по нутру мне твое»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Продолжение  когда-нибудь)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22 и 1824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/>
      </w:pPr>
      <w:r>
        <w:rPr>
          <w:sz w:val="24"/>
          <w:szCs w:val="24"/>
          <w:lang w:val="de-DE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МОРФЕЮ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ы! ты изменил мн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кромный друг, Морфей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 ты был свидетел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их сокрытых чувств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здохов одиноких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айных сердца дум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ем же, как предател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идении ночном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ятую тайну сердца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молвно ты открыл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ем, меня явивш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авице в мечтах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молвными устам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удил все сказать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! будь же, Бог жестоки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ь боле справедлив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ой и мне взаимно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я в одной мечт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тайных чувствах сердц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крытой для меня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! дай мне образ милы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ь в призраке узреть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ылкими устам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ьнуть к ее руке..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увижу розы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евственном чел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услышу трепе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ыдливой красоты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вольно -- и, счастливец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богу сей мечты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жертвы благовонны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урпурные мак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Авророй принесу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23&gt;</w:t>
      </w:r>
    </w:p>
    <w:p>
      <w:pPr>
        <w:pStyle w:val="Normal"/>
        <w:ind w:firstLine="2835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765" w:firstLine="2115"/>
        <w:rPr/>
      </w:pPr>
      <w:r>
        <w:rPr>
          <w:sz w:val="24"/>
          <w:szCs w:val="24"/>
          <w:lang w:val="de-DE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СОФИ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ваше нежное участь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ной певец благодарит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о его животворит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молвит: боже, дай ей счасть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путники грядущих дней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езни мне, здоровье ей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я по жизненной дорог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йду и в муках, и в тревоге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е ж пускай ведут с собо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вольство, радость и покой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чера я был в дверях могилы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таял в медленном огне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идел: жизнь, поднявши крылы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щальный взор бросала мне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жизни сладостного чувства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едужном сердце не хран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ял невольно веру 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ачей печальные искусства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й одр в мечтах я окружал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ьбой отнятыми друзьям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следний раз им руки жал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бедный гроб не провожат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орошать его слезам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чаще с лучшими мечтам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чту о друге съединять..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есть об вас, как весть спасень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ежду в сердце пролила;</w:t>
      </w:r>
    </w:p>
    <w:p>
      <w:pPr>
        <w:pStyle w:val="Normal"/>
        <w:ind w:firstLine="2835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уше проснулися волненья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вашем образе пришла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 мне порою усыплень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ея с чашей исцеленья..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евраль 1923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de-DE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de-DE"/>
        </w:rPr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765" w:firstLine="2835"/>
        <w:rPr/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*   *   *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хорет по принужденью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лой болезни, и враче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ык бы я к уединенью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ык бы к супу из косте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ав исполнить сожаленью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зиономии своей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бы непонятной сило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аровательниц и фе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миг из комнаты мое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олчаливой, и уныл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уносим был каждый ден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аш кабинет, каменам милый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, как испуганная тен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вца предутреннего пеньем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ушав вас, взглянув на вас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емым, безропотным терпеньем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 небесам с благодареньем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б улетал к себе тотчас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услаждал бы сим мгновеньем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ы медлительного дн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нятого у быти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угом злым и для мен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правленного скукой тяжкой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евраль 1823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41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241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ОШЕЙНИКУ СОБАЧКИ ДОМИНГО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на Доминго вечно буд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я надежда остальна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бо мне когда-нибуд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вздохнет, его лаская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3</w:t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41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241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ПТИЧКЕ, ВЫПУЩЕННОЙ НА ВОЛЮ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имя Делии прекрасн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имя пламенной любв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, летунье сладкогласн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рю свободу я. -- Лети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я равно счастливой доле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милой наделен моей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ей обязана ты воле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я неволею своей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3</w:t>
      </w:r>
    </w:p>
    <w:p>
      <w:pPr>
        <w:pStyle w:val="Normal"/>
        <w:ind w:firstLine="2835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765"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С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чера вакхических друзе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осетил кружок веселый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ошел -- и слышу: «Здравствуй, пей!»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Нет, -- молвил я с тоской тяжелой,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ить, беспечные друзь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шел к вам друг ваш одичалый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чу на миг забыться 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жизни и любви усталый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учите чашами громчей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жней гетер и Вакха пойте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нение души мое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ь на минуту успокойте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помогите освежит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оминанья жизни вольно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пли сердца заглушит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евом радости застольной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3</w:t>
      </w:r>
    </w:p>
    <w:p>
      <w:pPr>
        <w:pStyle w:val="Normal"/>
        <w:ind w:firstLine="2835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765"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С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говори: любовь пройде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том забыть твой друг желает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ее он вечность уповае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й в жертву счастье отдает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ем гасить душе мое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два блеснувшие желанья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ь миг позволь мне без роптань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аться нежности твоей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что страдать? Что мне в любв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талось от небес жестоких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горьких слез, без ран глубоких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утомительной тоски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ви дни краткие даны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мне не зреть ее остылой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 ней умру, как звук унылы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запно порванной струны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3</w:t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" w:firstLine="2835"/>
        <w:rPr/>
      </w:pPr>
      <w:r>
        <w:rPr>
          <w:sz w:val="24"/>
          <w:szCs w:val="24"/>
          <w:lang w:val="de-DE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МАНС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красный день, счастливый день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олнце, и любовь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агих полей сбежала тень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леет сердце вновь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нитесь рощи и поля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жизнью все кипит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моя, она моя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сердце говорит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вьешься, ласточка, к окну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, вольная, поешь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ты щебечешь про весну</w:t>
      </w:r>
    </w:p>
    <w:p>
      <w:pPr>
        <w:pStyle w:val="Normal"/>
        <w:ind w:firstLine="2835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 ней любовь зовешь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не ко мне, -- и без теб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евце любовь горит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моя, она моя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сердце говорит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3</w:t>
      </w:r>
    </w:p>
    <w:p>
      <w:pPr>
        <w:pStyle w:val="Normal"/>
        <w:ind w:firstLine="2835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765"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АНС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узнал я тебя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репетом сладким впервы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забилось во мне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жала ты руку мою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жизнь, и все радости жизн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жертву тебе я принес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мне сказала «люблю»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чистая радость слетела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рачную душу мою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ча гляжу на тебя,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слова все муки, все счасть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разить страсти моей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ую светлую мысл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окое каждое чувство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зарождаешь в душе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  <w:t>1823</w:t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65" w:firstLine="2835"/>
        <w:rPr/>
      </w:pPr>
      <w:r>
        <w:rPr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 Д. П-ОЙ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ПРИ ПОСЫЛКЕ КНИГИ «ВОСПОМИНАНИЕ ОБ ИСПАНИИ», СОЧ. БУЛГАРИНА)</w:t>
      </w:r>
    </w:p>
    <w:p>
      <w:pPr>
        <w:pStyle w:val="Normal"/>
        <w:ind w:left="765" w:firstLine="2835"/>
        <w:rPr/>
      </w:pPr>
      <w:r>
        <w:rPr>
          <w:i/>
          <w:iCs/>
          <w:sz w:val="24"/>
          <w:szCs w:val="24"/>
          <w:lang w:val="de-DE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Сонет)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Испании Амур не чужестранец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там не гость, но родственник и св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кастаньет с веселой красото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ет романс и пляшет, как испанец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огнем в щеках блестит румянец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ылает грудь, сверкает взор жив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ят уста испанки молодой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еет мирт, и дышит померанец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он и к нам, всесильный, не суров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 северу мы зрим его вниманье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он ли дал очам твоим блистань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м коралл, жемчужный ряд зубов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кудри свил сей мягкий шелк власов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сю тебя одел в очарованье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3</w:t>
      </w:r>
    </w:p>
    <w:p>
      <w:pPr>
        <w:pStyle w:val="Normal"/>
        <w:ind w:firstLine="2835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765"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АЯ ПЕСН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ва ль моя, головушк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ва ли молодецка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болишь ты, что ты клонишьс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 груди, к плечу могучему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не то была, удала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ежни годы, в дни разгульны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усых кудрях, в красоте твое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ой ли шапке, шапке бархатн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олями отороченной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нем ли в те поры я выеду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чи солнце -- ты не хмуришься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емном лесе в ночь ненастную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найдешь тропу заглохшую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на ль девица приглянется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ез слов ей все повыскажешь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стречаются ль недобрые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взглянут и вспокаются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 теперь ты думу думаеш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му крепкую, тяжелую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ты с сердцем перемолвилас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одно вы с ним задумали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прилука молодецка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 из сердца, ни с ума нейдет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 не вырваться из клеточк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вчей птичке конопляночк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ть, и вам не видеть боле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жней воли с прежней радостью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3</w:t>
      </w:r>
    </w:p>
    <w:p>
      <w:pPr>
        <w:pStyle w:val="Normal"/>
        <w:ind w:firstLine="2835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2835"/>
        <w:rPr/>
      </w:pPr>
      <w:r>
        <w:rPr>
          <w:sz w:val="24"/>
          <w:szCs w:val="24"/>
          <w:lang w:val="de-DE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УССКАЯ ПЕСН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, красотка молода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ты, светик, плачешь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головушку, вздыха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белой ручке клонишь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словом, или взором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тебя обидел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нескромным разговором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вел при людях в краску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лежит тоска ина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тебя на сердце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кручинушку другую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 вложила в мысли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не хочешь, не желаеш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лодцу открытьс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боишься милу другу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поведать тайну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лыхали ль злые люд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ших разговоров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просили ль злые люд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отца родного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просили ль супостаты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твоей родимой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Чей у ней на ручке перстень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ья в повязке лента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та, ленточка цветна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золотой каймою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стень с чернью расписною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чистым изумрудом?»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томи, открой причину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ез твоих горючих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лей в мое ты сердц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 Всю тоску-кручину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лей тоску-кручину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адким поцелуем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вдвоем тоску-кручину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егче растолкуем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3</w:t>
      </w:r>
    </w:p>
    <w:p>
      <w:pPr>
        <w:pStyle w:val="Normal"/>
        <w:ind w:firstLine="2835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765"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АЯ ПЕСН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учно, девушки, весною жить одной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 кем сладко побеседовать младой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ротинушка, на всей земле одн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горюнясь ли присядешь у окна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окошком все так весело гляди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не душу то веселие томит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веселье -- не веселье, а любов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любви той замирает в сердце кровь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я выду во широкие поля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их ли негой так и веет для тебя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жий запах каждой травки полево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ден девице весеннею пор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чешь с кем-то этим запахом дышат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ругим устам его передавать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й груди чем-то сладким тяжело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убым очам при солнце не светло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но, безнадежной тосковать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я кинусь на тесовую кроват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изголовью правой щечкою прижмус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орючими слезами обольюсь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ри солнце летом дождик пошуми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вку вспрыснет, но ее не освежи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и звезды не свежат меня, младой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учно, девушки, весною жить одной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4</w:t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/>
      </w:pPr>
      <w:r>
        <w:rPr>
          <w:sz w:val="24"/>
          <w:szCs w:val="24"/>
          <w:lang w:val="de-DE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УССКАЯ ПЕСН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ла, пела пташечка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затихла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ло сердце радост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забыло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, певунья пташечк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молчала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ы сердце, сведалос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черным горем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! убили пташечку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лые вьюги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убили молодца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лые толки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ететь бы пташечк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синю морю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ежать бы молодцу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лес дремучий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море волы шумя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не вьюг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лесе звери люты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 не люди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4</w:t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/>
      </w:pPr>
      <w:r>
        <w:rPr>
          <w:sz w:val="24"/>
          <w:szCs w:val="24"/>
          <w:lang w:val="de-DE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СН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яву и в сладком сн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ё мечтаетесь вы мне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ри, кудри шелковы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ных прелестей красот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лесть -- очи и уст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лобзания живые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я в раннюю зарю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ным кудрям говорю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ри , кудри что вы вьетесь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уж вами не играт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уж вас не целоват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другому достаетесь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я утром золотым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влю персиям младым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х лебяжий, негой страстно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ыши по старине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 не быть счастливым мн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груди моей прекрасной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твержу по вечерам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лым взорам и устам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олчите, замолчите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лютой долей я знаком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веселом, о былом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с душой не говорите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чью сплю ли я, не сплю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ё устами вас ловлю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у сладкие лобзанья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бьется, сердце ждет,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уж милая нейде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ас условленный свиданья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4</w:t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" w:firstLine="2835"/>
        <w:rPr/>
      </w:pPr>
      <w:r>
        <w:rPr>
          <w:sz w:val="24"/>
          <w:szCs w:val="24"/>
          <w:lang w:val="de-DE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МАНС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зья, друзья! я Нестор между вам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ыту веселый человек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ью давно; пил с вашими отцам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латые дни, в Екатеринин век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нас душа кипела в ваши лета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ы, за честь мы проливали кров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но, войну нам славили поэты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 сладко пел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лецкий про любовь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кончен пир -- а гости разошлис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ировать один остался я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что ж? ко мне вы, други, собралис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ельчаков бывалых сыновья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яжу на вас: их лица с их улыбк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от же спор про жизнь и про вино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ниться мне, я полагал ошибк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и любовь забыта мной давно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4</w:t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/>
      </w:pPr>
      <w:r>
        <w:rPr>
          <w:sz w:val="24"/>
          <w:szCs w:val="24"/>
          <w:lang w:val="de-DE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ОЧАРОВАНИ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екших дней очаровань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вас душе не возвратить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любви узнав одни страдани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на желаньяутратила 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новь не просится любить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ней сны младые не забродя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ять с надеждой не миря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ранах волшебных с ней не ходя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елых песен не заводя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ладких слов не говорят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е один удел печальный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да бесчувственно провест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край, для горестных не дальны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глас молитвы погребальн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и молитвы перенесть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4</w:t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85" w:firstLine="2115"/>
        <w:rPr/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</w:rPr>
        <w:t>*   *   *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й друг ушел, презрев земные дн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ты его, он молит, вспомяни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одним тобой он сердцем говорил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ы один его не отравил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не познал науки чудной жить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х обнимать, всех тешить и хвалит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каждого удобней подстереч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грудь ловчей втолкнуть холодный меч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он не мог людей и пренебречь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 ними ты, старик отец и мать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4</w:t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19" w:firstLine="1701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дный мы! что наш ум? -- сквозь туман озаряющий факел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рей гонимый наш челн п’о морю бедствий и слез;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астье наше в неведеньи жалком, в мечтах и безумстве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чку хватает дитя, юноша ищет любви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4</w:t>
      </w:r>
    </w:p>
    <w:p>
      <w:pPr>
        <w:pStyle w:val="Normal"/>
        <w:ind w:firstLine="170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99"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ИТАФИЯ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ю земною играла она, как младенец игрушкой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ро разбила ее: верно, утешилась там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4</w:t>
      </w:r>
    </w:p>
    <w:p>
      <w:pPr>
        <w:pStyle w:val="Normal"/>
        <w:ind w:firstLine="170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99"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ПАЛЬНИЦЫ</w:t>
      </w:r>
    </w:p>
    <w:p>
      <w:pPr>
        <w:pStyle w:val="Normal"/>
        <w:ind w:left="1899" w:firstLine="1701"/>
        <w:rPr/>
      </w:pPr>
      <w:r>
        <w:rPr>
          <w:i/>
          <w:iCs/>
          <w:sz w:val="24"/>
          <w:szCs w:val="24"/>
          <w:lang w:val="de-DE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Идиллия)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Как! ты расплакался! слушать не хочешь и старого друга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шное дело: Дафна тебе ни полслова не скажет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ен с тобой не поет, не пляшет, почти лишь не плачет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что встретит насмешливый взор Ликорисы, и обе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гом краснеют, краснее вечерней зари перед вихрем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рослый ребенок, стыдись! иль не знаешь седого сатира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 же младенца тебя баловал? день целый, бывало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дный на холме сидишь ты один и смотришь за стадом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м и сжалюсь я, старый, приду посмеяться с тобою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ости играя поспорить, попеть на свирели. Что ж вышло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же,  как ты, свирелью владеет и в кости играет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 ты знаешь никто. Из чьих ты корзинок плоды ел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ё из моих: я, жимолость тонкую сам выбирая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л из нее их узорами с легкой, цветною соломой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л молоко из моих же ты чаш и кувшинов: тыквы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ные, словно широкие щеки младого сатира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и сушил, и долбил, и на коже резал искусно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зды,  цветы и образы сильных богов и героев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же никто не имел (могу похвалиться) подобных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ш и кувшинов и легких корзинок. Часто, бывало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оргий вакхальных другие сатиры спешил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бо в пещеры свои отдохнуть на душистых постелях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бо к рощам пугать и преследовать юных пастушек;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же к тебе приходил, и покой и любовь забывая;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ьяный, под песню твою плясал я с ученым козленком;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вый, на задних ногах выступал и прыгал неловко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яс головой, и на роги мои и на бороду злился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задыхался от смеха веселого, слезы блестел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ямках щек надутых -- и все забывалось горе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е ж когда у тебя, у младенца, бывало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кву мою разобьешь, изломаешь свирель, да и только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нче ль тебя я утешу ? нынче оставлю? поверь мне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зы утри! успокойся и старого друга послушай». --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престарелый сатир говорил молодому Микону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русти безмолвной  лежащему в темной каштановой роще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афне юной пастух разгорался в младенческом сердце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менем первым и чистым: любил, и любил не напрасно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до вчерашнего вечера счастье ему предвещало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фна охотно плясала и пела с ним, даже однажды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у пожала ему и что-то такое шепнула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хо, но сладко, когда он сказал ей : «Люби меня Дафна!»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е два вечера Дафна не та, не прежняя Дафна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он к ней  -- она от него. Понятные взгляды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сково-детские речи, улыбка сих уст пурпуровых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гой пылающих, -- все, как весенней водою, уплыло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случилось с прекрасной пастушкой? Не знает ли, полно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ый сатир наш об этом? не просто твердит он: «Послушай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чь же прекрасная: тихо, на небе ни облака! Есл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аждым лучем богиня Диана шлет по лобзанью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ндимиону счастливцу, то был ли на свете кто смертный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лько, так страстно лобзаем и в пору любови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и не будет! лучи так и блещут, земля утопает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их обаятельном свете; Иллис из урны прохладной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ьет серебро; соловьи рассыпаются в сладостных песнях;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ег дышит томительным запахом трав ароматных;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полнее живет и душа упивается негой»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дный Микон сатира прослушался, медленно поднял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ву, сел, прислонился к каштану высокому, рук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ча сложил и взор устремил на сатира, а старый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ктем налегся на длинную ветвь и, качаясь, так начал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Ранней зарею вчера просыпаюсь я: холодно что-то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е с вечера я не прикрылся? где теплая кожа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од себя не постлал я трав ароматных и свежих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ядь, и зажмурился! свет ослепительный утра, не слитый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мраком ленивым пещеры! Что это? дергнул ногами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и привязаны к дереву! Руку за кружкой: о боги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жка разбита, разбита моя драгоценная кружка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, я хотел закричать: ты усерден по-прежнему, старый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не по-прежнему силен, мой друг, на вакхических битвах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не дошел до пещеры своей, на дороге ты, верно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, побежденный вином, и насмешникам в руки попался! --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плесканье воды, но веселые женские клик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сли в уме, а слова в растворенных устах удержали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, не смея дышать, чуть-чуть я привстал; предо мною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ый кустарник; легко листы раздвигаю; подвинул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ву в листья, гляжу: там синеют, там искрятся волны;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ее двинулся, вижу: в волнах Ликориса и Дафна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е прекрасны, как девы-хариты, и наги, как нимфы;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ими два лебедя. Знаешь, любимые лебеди: бедных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шлой весною ты спас; их матерь клевала жестоко, --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ь отогнал ты, поймал их и в дар принес Ликорисе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фну тогда уж любил ты, но ей подарить побоялся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е чувства любви, я помню, застенчивы, робки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шь и милой страшишься наскучить и лаской излишней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ые шеи двух лебедей обхватив, Ликориса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руг поплыла, а Дафна нырнула в кристальные воды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фна явилась, и смех ее встретил: «Дафна, я Леда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ая Леда». -- А я Аматузия! видишь, не так л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родилася теперь, как она, из пены блестящей? --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Правда; но прежняя Леда ничто перед новой! мне служат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Зевеса. Чем же похвалишься ты пред Кипридой»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Мужем не будет моим Ифест хромоногий и старый! --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Правда и то, моя милая Дафна, еще скажу: правда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й прекрасен Микон; не сыскать пастуха, его лучше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ри его в три ряда; глаза небесного цвета;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ды их к сердцу доходят; как персик, в пору созревший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ный, он свеж и румян и пухом блестящим украшен;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 за уста у него? Душистые, алые розы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ные звуков и слов, сладчайших всех песен воздушных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фна, мой друг, поцелуй же меня! ты скоро не будешь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 твою целовать Ликорису охотно; ты скажешь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Слаще в лобзаньях уста пастуха, молодого Микона!"»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Все ты смеешься, подруга лукавая! все понапрасну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раску вводишь меня! и что мне Микон твой? хорош он --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чше ему! я к нему равнодушна. -- «Зачем же краснеешь?»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Я поневоле краснею: зачем все ко мне пристаешь ты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говоришь про Микона! Микон, да Микон; а он что мне? --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Что ж ты трепещешься и грудью ко мне прижимаешься? что так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менно, что так неровно дышит она? Послушай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б (пошлюсь на бессмертных богов, я того не желаю), --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б, гонясь за заблудшей овцою, Микон очутился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вот, на береге, -- что бы ты сделала?» -- Я б? утопилась! --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Точно, и я б утопилась! Но отчего? Что за странность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е хуже мы так? смотри, я плыву: не прекрасны ль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олоте струй эти волны власов, эти нежные перси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и ты поплыла; вот ножка в воде забелелась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наш снег, украшение гор! А вся так бела ты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я же, руки -- вглядися, скажи -- из кости слоновой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тер большой их отделал, а Зевс наполнил с избытком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дко-пленящею жизнью. Дафна, чего ж мы стыдимся!»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Друг Лакориса, не знаю; но стыдно: стыдиться прекрасно! --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Правда; но все непонятного много тут скрыто! Подумай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е мужчины такое? не точно ль как мы, они люди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же творенье прекрасное дивного Зевса-Кронида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же мужчин мы стыдимся, с другим же, нам чуждым созданьем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лебедем шутим свободно: то длинную шею лаская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ёв его клоним к устам и целуем; то с нежностью треплем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ые крылья и персями жмемся к груди пуховой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ли во взоре их силы ужасной, Медузиной силы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мень нас обращающей? что ты мне скажешь?» -- Не знаю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Ледой и я была бы охотно! и так же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а ласкать и лобзать не устала б я в образе скромном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ей белизне ослепительной! Дерзкого ж, боги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Кого бы он ни был) молю, обратите рогатым оленем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ловца Актеона, жертву Дианина гнева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, Ликориса, рога -- «Что, рога?» -- Рога за кустами! --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Дафна, Миконов сатир!» -- Уплывем, уплывем! -- «Всё он слышал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ё он расскажет Микону! бедные мы!» -- Мы погибли! --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, осторожный, как юноша пылкий, я разговор их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чил внезапно! и все был доволен: Дафна, ты видишь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т тебя, и невинная доли прекрасной достойна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м Микона владеть на земле и в обителях Орка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 ты не плачешь по-прежнему, взрослый ребенок! сатира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ого, видно, слушать полезно? поди же в шалаш свой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дким веленьям Морфея покорствуй! поди же в шалаш свой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а прекрасного! верь мне, спокойся: он кончит, как начал»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4</w:t>
      </w:r>
    </w:p>
    <w:p>
      <w:pPr>
        <w:pStyle w:val="Normal"/>
        <w:ind w:firstLine="170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61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9 ОКТЯБРЯ 1824 ГОДА</w:t>
      </w:r>
    </w:p>
    <w:p>
      <w:pPr>
        <w:pStyle w:val="Normal"/>
        <w:ind w:firstLine="3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ь лет пролетело, но, дружба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та же у старых друзей: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любишь лицейские песни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се сердцу твердишь про Лицей. 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нься ж век нашей хозяйкой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олго в сей день собирай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зей, не стареющих сердцем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им старину вспоминай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 милый начальник! ты с нами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любишь и нас, и Лицей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пьем за твое все здоровье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ы пей за нас, за друзей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61"/>
        <w:rPr/>
      </w:pPr>
      <w:r>
        <w:rPr>
          <w:sz w:val="24"/>
          <w:szCs w:val="24"/>
          <w:lang w:val="de-DE"/>
        </w:rPr>
        <w:t xml:space="preserve">       </w:t>
      </w:r>
      <w:r>
        <w:rPr>
          <w:sz w:val="24"/>
          <w:szCs w:val="24"/>
        </w:rPr>
        <w:t>*   *   *</w:t>
      </w:r>
    </w:p>
    <w:p>
      <w:pPr>
        <w:pStyle w:val="Normal"/>
        <w:ind w:firstLine="3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дорова Борьки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дригалы горьки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едии тупы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гедии глупы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играммы сладки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как он, всем гадки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</w:rPr>
        <w:t>1824</w:t>
      </w:r>
    </w:p>
    <w:p>
      <w:pPr>
        <w:pStyle w:val="Normal"/>
        <w:ind w:firstLine="3261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3261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3261"/>
        <w:rPr/>
      </w:pPr>
      <w:r>
        <w:rPr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АЛЬБОМ С. Г. К-ОЙ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имя Феба и харит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твой альбом благословляю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по внушенью аонид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судьбу предвозвещаю: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ем перескажет дружба вновь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уверенья, все мечтанья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ез намеренья любовь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и откроет ожиданья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4 или 1825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de-DE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de-DE"/>
        </w:rPr>
      </w:r>
    </w:p>
    <w:p>
      <w:pPr>
        <w:pStyle w:val="Normal"/>
        <w:ind w:firstLine="3261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3261"/>
        <w:rPr/>
      </w:pPr>
      <w:r>
        <w:rPr>
          <w:sz w:val="24"/>
          <w:szCs w:val="24"/>
          <w:lang w:val="de-DE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ВЕ ЗВЕЗДОЧКИ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 мною мать прощалася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С полком я шел в далекий край);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ь день лила родимая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оки слез горючие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ечером свела меня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сестре своей кудеснице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верь стукнула, нет отклика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за дверью шелохнулось;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стучит, огонь секут;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кно глядим, там светится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в третий раз стучит, кричит: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Ты скажешься ль, откликнешься ль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’опрешься ль? -- Нет отзыва!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час стоим, другой стоим: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з’а дверью огонь горит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рчат, поют нерусское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полночь бьет, все смолкнуло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смолкнуло, погаснул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ждать-пождать, дверь скрыпнула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ет, поет кудесница: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Туман, туман! В тумане свет!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, дитятко, звезда твоя!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ман тебе: немилый край;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манный свет: туманно жить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ись, молись! туман пройдет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ман пройдет, звезда блеснет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зда блеснет приветнее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етнее, прилучнее!»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, с той поры в краю чужом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ным-давно я ведаю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ску-печаль, злодейку-грусть;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лодейка-грусть в душе живет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, старая кудесница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ман, туман -- немилый край!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ем тошно жить мне, молодцу!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та звезда, та ль звездочка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и иль нет, мне дела нет!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раю чужом у молодца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ие есть две звездочки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етные, прилучные --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за ль моей красавицы!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4 или 1825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3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61"/>
        <w:rPr/>
      </w:pPr>
      <w:r>
        <w:rPr>
          <w:sz w:val="24"/>
          <w:szCs w:val="24"/>
          <w:lang w:val="de-DE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9 ОКТЯБРЯ 1825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ретий раз, мои друзья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м спою куплеты я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иру лицейском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моя, поверьте, тень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ласит сей братский день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царстве Елисейском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ь немного было нас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застал нас первый час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жных и веселых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вина мы не пьяны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бы не были хмельны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стихов тяжелых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четвертый раз, друзья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ою охотно я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м лицейский праздник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йся, жженка, через край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ж под голос наш играй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ковлев-проказник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61"/>
        <w:rPr/>
      </w:pPr>
      <w:r>
        <w:rPr>
          <w:sz w:val="24"/>
          <w:szCs w:val="24"/>
          <w:lang w:val="de-DE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УССКАЯ ПЕСНЯ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овей мой, соловей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систый соловей!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куда, куда летишь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всю ночку пропоешь?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-то бедная, как я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чь прослушает тебя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мыкаючи очей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опаючи в слезах?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лети мой, мой соловей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ь за тридевять земель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ь за синие моря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чужие берега;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бывай во всех странах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еревнях и в городах: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найти тебе  нигде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емышнее меня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меня ли у младой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р-колечко на руке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меня ли у младой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ердце миленький дружок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ень осенний на груди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пный жемчуг потускнел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имню ночьку на руке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паялося кольцо,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как нынешней весной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любил меня милой.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26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5</w:t>
      </w:r>
    </w:p>
    <w:p>
      <w:pPr>
        <w:pStyle w:val="Normal"/>
        <w:ind w:firstLine="326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3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61"/>
        <w:rPr/>
      </w:pPr>
      <w:r>
        <w:rPr>
          <w:sz w:val="24"/>
          <w:szCs w:val="24"/>
          <w:lang w:val="de-DE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ЗЬЯ</w:t>
      </w:r>
    </w:p>
    <w:p>
      <w:pPr>
        <w:pStyle w:val="Normal"/>
        <w:ind w:firstLine="3261"/>
        <w:rPr/>
      </w:pPr>
      <w:r>
        <w:rPr>
          <w:i/>
          <w:iCs/>
          <w:sz w:val="24"/>
          <w:szCs w:val="24"/>
          <w:lang w:val="de-DE"/>
        </w:rPr>
        <w:t xml:space="preserve">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Идиллия)</w:t>
      </w:r>
    </w:p>
    <w:p>
      <w:pPr>
        <w:pStyle w:val="Normal"/>
        <w:ind w:firstLine="326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left="5529" w:firstLine="708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.А. Баратынск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1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ер осенний сходил на Аркадию. -- Юноши, старцы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вые дети и девы прекрасные, с раннего утра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вшие сок виноградный из гроздий златых, благовонных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собралися вокруг двух старцев, друзей знаменитых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вны вы были, друзья Палемон и Дамет! счастливцы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ли про вас и в Сицилии дальней, средь моря цветущей;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, на пастушьих боях хорошо искусившийся в песнях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 противников дерзких сражал неответным вопросом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Палемона с Даметом славнее по дружбе примерной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их славнее по чудному дару испытывать вина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и теперь перед ними, под тенью ветвистых платанов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ашах резных и глубоких вино молодое стояло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ли они по порядку каждую чашу -- и молча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свету смотрели на цвет, обоняли и думали долго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ли, и суд непреложный вместе вину изрекали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пить молодое, а это на долгие годы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рок положить, чтобы внуки, когда соизволит Кронион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к их счастливо продлить, под старость, за трапезой шумной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вши, хвалилися им, рассказам пришельца внимая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ж над винами суд два старца, два друга скончали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кх, языков разрешитель, сидел уж близ них и, незримый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ружеской тихой беседе настроил седого Дамета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Друг Палемон, -- с улыбкою старец промолвил, -- дай руку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помни, старик, еще я говаривал, юношей бывши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проходчиво все, одна не проходчива дружба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е, слово мое не сбылось ли? как думаешь, милый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, кроме дружбы, в душе сохранил ты? -- но я не жалею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Геркулес! не жалею о том, что прошло; твоей дружбой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довольно вполне, и веду я не к этому слово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но хочу я -- кто знает? -- мы стары! хочу я, быть может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не впоследнее, все рассказать, что от самого детства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ердце ношу, о чем много говаривал, небо за что я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но и поздно молил, Палемон, о чем буду с тобою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 беседовать даже за Стиксом и Летой туманной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мне счастливым не быть, Палемона другом имея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 наши, как мы, друг друга с детства любили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е познали любовь к двум юношам милым и дружным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е плоды понесли Гименея; друг другу, младые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е тайны вверяя, священный обет положили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боги мольбы их услышат, пошлют одной дочерь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на другой, то сердца их, невинных, невинной любовью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пко связать и молить Гименея и бога Эрота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 уподобят их жизнь двум источникам, вместе текущим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виноградной лозе и сошке прямой и высокой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ной опорою служит одна, украшеньем другая;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ж две дочери или два сына родятся, весь пламень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жбы своей перелить в их младые, невинные души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родилися: нами матери часто менялись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ая сына другой сладкомлечною грудью питала;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или мы дружбу, и первое, что лишь запомнил я, -- ты был;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ервым чувством во мне развилася любовь к Палемону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росли мы -- и в жизни много опытов тяжких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и на нас посылали, мы дружбою всё усладили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р и пылок я смолоду был, меня все поражало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увлекало; ты кроток, тих и с терпеньем чудесным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йственным только богам, милосердым к Япетовым детям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 тебя оскорблял я, -- смиренно сносил ты, мне даже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не давая заметить, что я поразил твое сердце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ню, как ныне, прощенья просил я и плакал, ты ж, друг мой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вое рыдал моего, и, крепко меня обнимая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виноватым казался, не я. -- Вот каков ты душою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жели все меня любят, любят меня по тебе же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сокрывал мои слабости; малое доброе дело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выставлял и хвалил; ты был все для меня, и с тобою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ая жизнь пролетела, как вечер веселый в рассказах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астлив я был! не боюсь умереть! предчувствует сердце --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ненадолго расстанемся: скоро мы будем, обнявшись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е гулять по садам Елисейским, и, с новою тенью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ретясь, мы спросим: «Что на земле? всё так ли, как прежде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и так ли там любят, как в старые годы любили?»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е услышим в ответ: по-старому родина наша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овой весною цветет и под осень плодами пестреет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друзей уже нет, подобных бывалым; нередко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шал я, старцы, за полною чашей веселые речи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Это вино дорогое! -- Его молодое хвалил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вные други, Дамет с Палемоном; прошли, пролетел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 времена! хоть ищи, не найдешь здесь людей, им подобных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вных и дружбой, и даром чудесным испытывать вина»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26&gt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АЛЬБОМ А. Н. В-Ф</w:t>
      </w:r>
    </w:p>
    <w:p>
      <w:pPr>
        <w:pStyle w:val="Normal"/>
        <w:ind w:firstLine="34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удьбу я верю с юных лет.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е внушениям покорный,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ыбрал я стези придворной,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олюбил я эполет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Наряда юности задорной),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увлечен был мыслью вздорной,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объявившей: ты поэт.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гда в пути моем тяжелом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ьба мне спутницей была,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мне душу отвела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июте дружества веселом,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вас узнал я, где ясней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я душа заговорила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леск Гименовых свечей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рочественно полюбила.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при уходе зимних дней,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олнце взглянет взором вешним,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до зелени полей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ны певица в крае здешнем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няет песнию своей.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20 января 1826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34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2"/>
        <w:rPr/>
      </w:pPr>
      <w:r>
        <w:rPr>
          <w:sz w:val="24"/>
          <w:szCs w:val="24"/>
          <w:lang w:val="de-DE"/>
        </w:rPr>
        <w:t xml:space="preserve">                 </w:t>
      </w:r>
      <w:r>
        <w:rPr>
          <w:sz w:val="24"/>
          <w:szCs w:val="24"/>
        </w:rPr>
        <w:t>*   *   *</w:t>
      </w:r>
    </w:p>
    <w:p>
      <w:pPr>
        <w:pStyle w:val="Normal"/>
        <w:ind w:firstLine="34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ова, други, в братский круг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’обрал нас отец похмелья,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нимите ж кубки вдруг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есть и дружбы, и веселья.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402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на время омрачим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веселье наше, братья,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мы двух друзей не зрим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 ждем в свои объятья.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их с нами, но в сей час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их сердцах пылает пламень.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ьте. Внятен им наш глас,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проникнет твердый камень.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ьем, други, в память их!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ьем полные стаканы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далеких, за родных,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ем ныне вдвое пьяны.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9 октября 1826</w:t>
      </w:r>
    </w:p>
    <w:p>
      <w:pPr>
        <w:pStyle w:val="Normal"/>
        <w:ind w:firstLine="3402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19" w:firstLine="981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ЕШЕНИЕ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ртный, гонимый людьми и судьбой! расставайся с миром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лобу людей и судьбы сердцем прости и забудь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солнцу впоследнее взор обрати, как Руссо, и утешься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ернах заснувшие здесь, в миртах пробудятся там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6 или 1827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19" w:firstLine="981"/>
        <w:rPr/>
      </w:pPr>
      <w:r>
        <w:rPr>
          <w:sz w:val="24"/>
          <w:szCs w:val="24"/>
          <w:lang w:val="de-DE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ЕРТЬ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не смерти боимся, но с телом расстаться нам жалко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не с охотой мы старый сменяем халат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6 или 1827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99"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ИГРАММА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иток истлевший с трудом развернули. Напрасны усилья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аром свитке прочли книгу, известную всем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ноша! к Лиде ласкаясь, ты старого тоже добьешься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да подчас и тебе вымолвит слово: люблю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6 или 1827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94"/>
        <w:rPr/>
      </w:pPr>
      <w:r>
        <w:rPr>
          <w:sz w:val="24"/>
          <w:szCs w:val="24"/>
          <w:lang w:val="de-DE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. Н. КАРЕЛИНОЙ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ПОСЫЛКЕ «СЕВЕРНЫХ ЦВЕТОВ» НА 1827 ГОД</w:t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вас бы нам, с краев Восток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дать должно песен и цветов: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седстве вашем дух пророка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шебной свежестью стихов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ит поклонников Корана;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из вас поют певцы Ирана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физ и Сади -- соловьи!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ы, упорствуя, молчите,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в наказание примите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веты замерзшие мои.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чало 1827</w:t>
      </w:r>
    </w:p>
    <w:p>
      <w:pPr>
        <w:pStyle w:val="Normal"/>
        <w:ind w:firstLine="2694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37" w:firstLine="184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СМЕРТЬ В...ВА</w:t>
      </w:r>
    </w:p>
    <w:p>
      <w:pPr>
        <w:pStyle w:val="Normal"/>
        <w:ind w:firstLine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 е в а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ноша милый! на миг ты в наши игры вмешался!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е подобный красой, как Филомела ты пел.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лько любовь потеряла в тебе поцелуев и песен,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лько желаний и ласк новых, прекрасных, как ты.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 о з а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а, не плачь! я на прахе его в красоте расцветаю.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дость он жизни вкусив, горечь оставил другим;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! и любовь бы изменою душу певца отравила!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астлив, кто прожил, как он, век соловьиный и мой!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рт 1827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de-DE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de-DE"/>
        </w:rPr>
      </w:r>
    </w:p>
    <w:p>
      <w:pPr>
        <w:pStyle w:val="Normal"/>
        <w:ind w:firstLine="1843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1757"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НЕТ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вдали блеснуло и дымится?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за гром раздался по заливу?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о мной конь вздрогнул, поднял гриву,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онко ржет, грызет узду, бодрится.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ова блеск... гром, грянув, долго длится,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данный прибрежному отзыву...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вс ли то, гремя, летит на ниву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на, роскошная, роскошная, плодится?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то флот. Вот выплыли ветрилы,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текли громада за громадой;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 орел над русскою армадой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ростал блистательные крилы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ласит: «С кем испытать мне силы?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дерзнет, и станет мне преградой?»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юль 1827, Ревель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BodyText2"/>
        <w:ind w:firstLine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77" w:firstLine="1123"/>
        <w:rPr/>
      </w:pPr>
      <w:r>
        <w:rPr>
          <w:sz w:val="24"/>
          <w:szCs w:val="24"/>
          <w:lang w:val="de-DE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ДИЛЛИЯ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гда Титир и Зоя, под тенью двух юных платанов,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е чувства познали любви и, полные счастья,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рым кремнем на коре сих дерев имена начертали: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тир -- Зои, а Титира -- Зоя, богу Эроту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мных свидетелей страсти своей посвятивши. Под старость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вум заветным платанам они прибрели и видят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до: пни их, друг к другу склонясь, именами срослися.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мфы дерев сих, тайною силой имен сочетавшись,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не в древе двойном вожделеньем на путника веют;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не в тени их могила, в могиле той Титир и Зоя.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84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7</w:t>
      </w:r>
    </w:p>
    <w:p>
      <w:pPr>
        <w:pStyle w:val="Normal"/>
        <w:ind w:firstLine="184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201" w:firstLine="2399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</w:t>
      </w:r>
    </w:p>
    <w:p>
      <w:pPr>
        <w:pStyle w:val="Normal"/>
        <w:ind w:left="1201" w:firstLine="2399"/>
        <w:rPr/>
      </w:pPr>
      <w:r>
        <w:rPr>
          <w:sz w:val="24"/>
          <w:szCs w:val="24"/>
          <w:lang w:val="de-DE"/>
        </w:rPr>
        <w:t xml:space="preserve">      </w:t>
      </w:r>
      <w:r>
        <w:rPr>
          <w:sz w:val="24"/>
          <w:szCs w:val="24"/>
        </w:rPr>
        <w:t>*   *   *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востова кипа тут лежала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Беранже не уцелел!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то его собака съела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в песнях он собаку съел!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7</w:t>
      </w:r>
    </w:p>
    <w:p>
      <w:pPr>
        <w:pStyle w:val="Normal"/>
        <w:ind w:firstLine="31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201" w:firstLine="3119"/>
        <w:rPr>
          <w:sz w:val="24"/>
          <w:szCs w:val="24"/>
        </w:rPr>
      </w:pPr>
      <w:r>
        <w:rPr>
          <w:sz w:val="24"/>
          <w:szCs w:val="24"/>
        </w:rPr>
        <w:t>*   *   *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 Пушкин, хочешь ли отведать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рного масла, яйц гнилых?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приходи со мной обедать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годня у своих родных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жду 1827 и 183!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de-DE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de-DE"/>
        </w:rPr>
      </w:r>
    </w:p>
    <w:p>
      <w:pPr>
        <w:pStyle w:val="Normal"/>
        <w:ind w:firstLine="3119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481" w:firstLine="3119"/>
        <w:rPr/>
      </w:pPr>
      <w:r>
        <w:rPr>
          <w:sz w:val="24"/>
          <w:szCs w:val="24"/>
          <w:lang w:val="de-DE"/>
        </w:rPr>
        <w:t xml:space="preserve">      </w:t>
      </w:r>
      <w:r>
        <w:rPr>
          <w:sz w:val="24"/>
          <w:szCs w:val="24"/>
        </w:rPr>
        <w:t>*   *   *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 Курске, милые друзья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Полтарацкого таверне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ее вспоминаю я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деве Лизе, даме Керне!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8</w:t>
      </w:r>
    </w:p>
    <w:p>
      <w:pPr>
        <w:pStyle w:val="Normal"/>
        <w:ind w:firstLine="31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201" w:firstLine="3119"/>
        <w:rPr/>
      </w:pPr>
      <w:r>
        <w:rPr>
          <w:sz w:val="24"/>
          <w:szCs w:val="24"/>
          <w:lang w:val="de-DE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Р</w:t>
      </w:r>
    </w:p>
    <w:p>
      <w:pPr>
        <w:pStyle w:val="Normal"/>
        <w:ind w:firstLine="1418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ВЫПУСКА ВОСПИТАНИЦ ХАРЬКОВСКОГО ИНСТИТУТА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 р и  и л и  ч е т ы р е  г о л о с а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руги, скорбное прощанье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м досталось на удел!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новиденье, как мечтанье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латой наш возраст пролетел!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ите... Жизненное море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е принять готово нас;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нем что встретим? Счастье ль, горе? --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судьбы безмолвен глас!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д и н  г о л о с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не безмолвен голос сердца!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громко мне благовестит: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здесь призрел меня, младенца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 и там приосенит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ша матерь, наше счастье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ада стороны родной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 будет в жизненно ненастье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еводительной звездой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 о р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и, свети, звезда России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и бескровных благодать!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долго с именем Марии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будем радость сочетать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ы, святое провиденье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мли молению детей: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всех бедных утешенье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их воздателем будь ей!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8</w:t>
      </w:r>
    </w:p>
    <w:p>
      <w:pPr>
        <w:pStyle w:val="Normal"/>
        <w:ind w:firstLine="31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3119"/>
        <w:rPr/>
      </w:pPr>
      <w:r>
        <w:rPr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АЛЬБОМ Е. П. ЩЕРБИНИНОЙ</w:t>
      </w:r>
    </w:p>
    <w:p>
      <w:pPr>
        <w:pStyle w:val="Normal"/>
        <w:ind w:firstLine="3119"/>
        <w:rPr/>
      </w:pPr>
      <w:r>
        <w:rPr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В ДЕНЬ ЕЕ РОЖДЕНИЯ)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 день рождения (хоть это вам забавно)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ас спешу поздравить, подарить!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сердца моего вы родились недавно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ечно будите в нем жить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8</w:t>
      </w:r>
    </w:p>
    <w:p>
      <w:pPr>
        <w:pStyle w:val="Normal"/>
        <w:ind w:firstLine="31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9" w:firstLine="1701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ЕЦ ЗОЛОТОГО ВЕКА</w:t>
      </w:r>
    </w:p>
    <w:p>
      <w:pPr>
        <w:pStyle w:val="Normal"/>
        <w:ind w:left="1899" w:firstLine="170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Идилия)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BodyText2"/>
        <w:ind w:firstLine="170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 у т е ш е с т в е н н и к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не в Аркадии я! Пастуха заунывную песню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ышать бы должно в Египте иль в Азии Средней, где рабство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стною песней привыкло существенность тяжкую тешить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я не в области Реи! о боги веселья и счастья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 ли в сердце, исполненном вами, найтися начало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уку единому скорби мятежной, крику напасти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же и как ты, аркадский пастух, воспевать научился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ню, противную вашим богам, посылающим радость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 а с т у х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ню, противную нашим богам! Путешественник, прав ты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чно, мы счастливы были, и боги любили счастливых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еще помню одно светлое время! но счастье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После узнали мы) гость на земле, а не житель обычный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ню же эту я выучил здесь, а с нею впервые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услыхали и голос несчастья и, бедные дети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мали мы, от него земля развалится и солнце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лое солнце погаснет! Так первое горе ужасно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 у т е ш е с т в е н н и к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и, так вот где последнее счастье у смертных гостило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его след не пропал еще. Старец, пастух сей печальный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 на проводах гостя, которого тщетно искал я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ивной Колхиде, в странах атлантидов, гипербореев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же у края земли, где обильное розами лето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тче зимы африканской, где солнце с весною проглянет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ом непробудным, в звериных укрывшись мехах, засыпают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м же, скажи мне, пастух, вы прогневали бога Зевеса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е раздел услаждает; поведай мне горькую повесть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ни твоей заунывной! Несчастье меня научило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о несчастью  других  сострадать! Жестокие люд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детства гонят меня далеко от родимого града.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 а с т у х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ная ночь поглотила города! Из вашего града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шла беда и на нашу Аркадию! сядем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,  на  сем  береге, против платана, которого ветв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о тенью  кроют реку и до нас досягают. --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шай  же, песня моя тебе показалась унылой?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 у т е ш е с т в е н н и к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стной, как ночь!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1701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 а с т у х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160"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ее  Амарилла прекрасная пела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ноша, к нам приходивший из города, эту  песню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учил петь Амариллу, и мы, незнакомые  с горем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укам  незнаемым  весело,  сладко внимали.  И  кто бы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дко  и весело  ей не внимал? Амарилла, пастушка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ышноволосая, стройная,  счастье  родителей старых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ость подружек,  любовь пастухов,  была  удивленье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дкое  Зевса творенье, чудная  дева,  которой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исть не смела  коснуться и  злобно, зажмурясь, бежала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и пастушки с  ней не ровнялись  и ей уступал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ое  место  с  прекраснейшим  юношей  в  плясках вечерних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хариты-богини  живут  с  красотой неразлучно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Амарилла  всегда отклонялась от  чести  излишней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ромность  взамен  предподчтенья  любовь ото всех получала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цы от  радости  плакали  ею любуясь, покорно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ноши  ждали,  кого Амарилла сердцем  заметит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 из  прекрасных младых пастухов  назовется счастливцем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ор  упал  не на них!  Клянусь  богом Эротом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ноша, к нам  приходивший из  города, нежный Мелетий,</w:t>
      </w:r>
    </w:p>
    <w:p>
      <w:pPr>
        <w:pStyle w:val="Normal"/>
        <w:ind w:firstLine="1701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сом Пана искусней! Его полюбила пастушка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не роптали! мы не винили ее! мы в забвень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же думали, глядя на них: «Вот Арей и Киприда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дят по нашим полям и холмам; он в шлеме блестящем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антии пурпурной, длинной, небрежно спустившейся сзади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жатой камнем драгим на плече белоснежном. Она же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легкой одежде пастушки простой, но не кровь, а бессмертье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но, не менее в ней протекает по членам нетленным»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ж бы дерзнул и помыслить из нас, что душой он коварен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в городах и образ прекрасный, и клятвы преступны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был младенцем тогда. Бывало, обнявшись рукам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ые, нежные ноги Мелетия, смирно сижу я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шая клятвы его Амарилле, ужасные клятвы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ми богами: любить Амариллу одну и с нею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ть неразлучно у наших ручьев и на наших долинах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ятвам свидетелем я был; Эротовым сладостным тайнам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мадриады присутственны были. Но что ж? и весны он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ею не прожил, ушел невозвратно! Сердце простое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ой измены не умело. Его Амарилла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ь, другой, и третий ждет -- все напрасно! О всем ей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стные мысли приходят, кроме измены: не вепрь ли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Адон’иса, его растерзал; не ранен ли в споре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за игру, всех ловче тяжелые круги метая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В городе, слышала я, обитают болезни! он болен!»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ром четвертым вскричала она, обливаясь слезами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В город к нему побежим, мой младенец!» И сильно схватила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у мою и рванула, и с ней мы как вихрь побежали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 успел, мне казалось, дохнуть, и уж город пред нам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енный, многообразный, с садами, столпами открылся;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облака перед завтрашней бурей на небе вечернем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ные виды с отливами красок чудесных приемлют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ва такого я не видывал! Но удивленью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о не время. Мы в город вбежали, и громкое пенье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 поразило -- мы стали. Видим: толпой перед нам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ойные жены проходят в белых как снег покрывалах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ркало, чаши златые, ларцы из кости слоновой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щины чинно за ними несут. А младые рабын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вые, громкоголосые, с персей по пояс нагие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оло блещут очами лукавыми в пляске веселой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чут, кто с бубном, кто с тирсом, одна ж головою кудрявой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инную вазу несет и под песню тарелками плещет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, путешественник добрый, что нам рабыни сказали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ойные жены вели из купальни младую супругу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лого Мелетия. -- Сгибли желанья, исчезли надежды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о в толпу Амарилла смотрела и вдруг, зашатавшись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а. Холод в руках и ногах, и грудь без дыханья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бый ребенок, не знал я, что делать. От мысли ужасной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Страшно и ныне воспомнить),что более нет Амариллы --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 плакал, а чувствовал: слезы, сгустившися в камень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ли внутри мне глаза и горячую голову гнули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еще жизнь в Амарилле, к несчастью ее, пламенела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дь у нее поднялась и забилась, лицо загорелось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ным румянцем, глаза, на меня проглянув, помутились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вскочила, вот побежала из города, будто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нали ее эвмениды, суровые девы Айдеса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 ли, младенец, я в силах догнать злополучную деву!</w:t>
      </w:r>
    </w:p>
    <w:p>
      <w:pPr>
        <w:pStyle w:val="Normal"/>
        <w:ind w:firstLine="1701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... Я нашел уж ее в сей роще, за этой рекою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искони возвышается жертвенник богу Эроту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для священных венков и цветник разведен благовонный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Встарь, четою счастливой!), и где ты не раз, Амарилла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верою сердца невинного, клятвам преступным внимала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вс милосердный! с визгом каким и с какою улыбкой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още сей песню она выводила! сколько с корням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ных цветов в цветнике нарвала и как быстро плела их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ро страшный наряд изготовила. Целые ветви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ами пышно облитые, словно роги, торчал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ко из вязей венка многоцветного, чуднобольшого;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ющ же широкий цепями с венка по плечам и по персям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инный спадал и, шумя, по земле волочился за нею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, разодетая, важно, с поступью Иры-богини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хижинам нашим пошла Амарилла. Приходит, и что же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ь и отец ее не узнали; запела, и в старых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петом новым забились сердца, предвещателем горя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олкла -- и в хижину с хохотом диким вбежала, и с видом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стным стала просить удивленную матерь: «Родная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й, если любишь ты дочь, и пляши: я счастл’ива, счастл’ива!»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ь и отец, не поняв, но услышав ее, зарыдали</w:t>
      </w:r>
      <w:r>
        <w:rPr>
          <w:sz w:val="24"/>
          <w:szCs w:val="24"/>
        </w:rPr>
        <w:t>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Разве была ты когда несчастл’ива, дитя дорогое?» --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яхлая мать, с напряжением слезы уняв, вопросила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Друг мой здоров! я невеста! из города пышного выйдут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ойные жены, резвые девы навстречу невесте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, где он молвил впервые «люблю» Амарилле-пастушке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из-под тени заветного древа, счастливица, вскрикну: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я, здесь я! Вы, стройные жены, вы, резвые девы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йте: Гимен, Гименей! И ведите невесту в купальню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 не поете вы, что ж вы не пляшете! Пойте, пляшите!»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рбные старцы, глядя на дочь, без движенья сидели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мрамор, обильно обрызганный хладной росою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б не дочь, но иную пастушку привел Жизнедавец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еть и слышать такой, пораженной небесною карой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и тогда б превратились злосчастные в томностенящий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зный источник -- ныне ж, тихо склоняся друг к другу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ом последним заснули они. Амарилла запела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дым взором наряд свой окинув, и к древу свиданья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реву любви изменившей пошла. Пастухи и пастушки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ней ее привлеченные, весело, шумно сбежались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ежною ласкою к ней, ненаглядной, любимой подруге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-- наряд ее, голос и взгляд... Пастухи и пастушк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бко назад отшатнулись и молча в кусты разбежались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дная наша Аркадия! Ты ли тогда изменилась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и ль глаза, в первый раз увидавшие близко несчастье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рачным туманом подернулись? Вечно зеленые сени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ды кристальные, все красоты твои страшно поблекли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рого боги ценят дары свои! Нам уж не видеть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ова веселья! Если б и Рея с милостью прежней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нам возвратилась, все было б напрасно! Веселье и счастье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ожи с первой любовью. Смертный единожды в жизн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 упиться их полною, девственной сладостью! Знал ты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астье, любовь и веселье? Так понял и смолкнем об оном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шно поющая дева стояла уже у платана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ющ и цветы с наряда рвала и ими прилежно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ево свое украшала. Когда же нагнулася с брега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ло за прут молодой ухватившись, чтоб цепью цветочной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у ветвь обвязать, до нас достающую тенью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ут, затрещав, обломился, и с брега она полетела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олны несчастные. Нимфы ли вод, красоту сожалея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ной пастушки, спасти ее думали, платье ль сухое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гом широким поверхность воды обхватив, не давало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й утонуть? Не знаю, но долго, подобно Наяде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римая только по грудь, Амарилла стремленьем неслася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ню свою распевая, не чувствуя гибели близкой,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во влаге рожденная древним отцом Океаном</w:t>
      </w:r>
      <w:r>
        <w:rPr>
          <w:sz w:val="24"/>
          <w:szCs w:val="24"/>
        </w:rPr>
        <w:t>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стную песню свою не окончив -- она потонула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, путешественник, горько! ты плачешь! беги же отсюда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емлях иных ищи ты веселья и счастья! Ужел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ре их нет и от нас от последних их позвали боги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ч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татели заметят, что в конце сей идиллии близкое подражание Шекспирову описанию смерти Офелии. Сочинитель, благоговея к поэтическому дару великого британского трагика, радуется, что мог повторить одно из прелестнейших его создан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42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8</w:t>
      </w:r>
    </w:p>
    <w:p>
      <w:pPr>
        <w:pStyle w:val="Normal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765" w:firstLine="2115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УССКАЯ ПЕСНЯ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я выйду ль на крылечко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крылечко погулят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я стану ль у колечка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 любезном горевать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у этого ль колечка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в последнее стоял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ечальное словечко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, прощаючись, сказал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За турецкой за границе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басурманской сторон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тебе лишь по девиц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езы лить досталось мне...»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  <w:tab/>
        <w:t xml:space="preserve"> .................................................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8</w:t>
      </w:r>
    </w:p>
    <w:p>
      <w:pPr>
        <w:pStyle w:val="Normal"/>
        <w:ind w:firstLine="2835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765"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АЯ ПЕСН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за реченькой слободушка стои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слободке той дороженька бежи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ь-дорожка широка, да не длинн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бегается в две стороны она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а лево на кладбище к мертвецам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аправо к закавказским молодцам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стно было провожать мне, молод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ух родимых и по той и по другой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учальника по левой провод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лачем матерью-землей покрыла я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алетный друг уехал по друг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рощанье мне кивнувши головой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8</w:t>
      </w:r>
    </w:p>
    <w:p>
      <w:pPr>
        <w:pStyle w:val="Normal"/>
        <w:ind w:firstLine="2835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765" w:firstLine="2835"/>
        <w:rPr/>
      </w:pPr>
      <w:r>
        <w:rPr>
          <w:sz w:val="24"/>
          <w:szCs w:val="24"/>
          <w:lang w:val="de-DE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Н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Мой суженый, мой ряжены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лышь меня, спаси меня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 третью ночь, в последнюю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 вещем сне пришла к теб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ыла стыд девический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олком я похищен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олгою утоплен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злым врагом утрачена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засекам гуляюч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обошла лесничего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матого, рогатого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билася с тропы с пут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ропы с пути, с дороженьк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стретилась я с ведьмою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заклятою завистнице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ы моей -- любви твоей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суженый, мой ряжены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 вещем сне впоследне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тебе пришла: спаси меня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зарей проснись, росой всплеснис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рестом в руке пойди к рек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гословясь, пустися вплав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 берегу заволжскому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я волна прибьет сама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сей красе на берег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тет, цветет шиповничек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шиповничке -- душа моя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ска-шипы, любовь-цветы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слез моих роса на них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у сбери, цветы сорв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уду я опять твоя»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Обманчив сон, не вещий он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гроб грустить мне, молодцу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олгой плыть, а слезы лить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Волге брод -- саженный лед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берегу заволжскому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ет, гудет метелица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8</w:t>
      </w:r>
    </w:p>
    <w:p>
      <w:pPr>
        <w:pStyle w:val="Normal"/>
        <w:ind w:firstLine="2835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2835"/>
        <w:rPr/>
      </w:pPr>
      <w:r>
        <w:rPr>
          <w:sz w:val="24"/>
          <w:szCs w:val="24"/>
          <w:lang w:val="de-DE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УССКАЯ ПЕСН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ротинушка девушк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юби меня, молодц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юбя, приголублива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и кудри расчесывай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о цветку на пол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 пташечке на небе,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ротинушке девушк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елей того с молодцем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меня в дому волюшк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беды оборонушк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от дождичка кровельк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жары дневной ставенк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лихой же разлучницы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лукавой указчицы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оротах зам’ок виси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дворотенку пес глядит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8</w:t>
      </w:r>
    </w:p>
    <w:p>
      <w:pPr>
        <w:pStyle w:val="Normal"/>
        <w:ind w:firstLine="2835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2835"/>
        <w:rPr/>
      </w:pPr>
      <w:r>
        <w:rPr>
          <w:sz w:val="24"/>
          <w:szCs w:val="24"/>
          <w:lang w:val="de-DE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ПИЛОГ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певал без принуждень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а ветке солове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живые впечатлень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ной юности моей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астлив другом, милой девы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искал душою 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любви моей напевы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о кликали тебя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8</w:t>
      </w:r>
    </w:p>
    <w:p>
      <w:pPr>
        <w:pStyle w:val="Normal"/>
        <w:ind w:firstLine="2835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2835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2835"/>
        <w:rPr/>
      </w:pPr>
      <w:r>
        <w:rPr>
          <w:sz w:val="24"/>
          <w:szCs w:val="24"/>
          <w:lang w:val="de-DE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УССКАЯ ПЕСН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720"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’о небу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чи гром’овые ходят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’о полю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ли турецкие свищут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лодцу л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ма и пули бояться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же он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ву клонит да плачет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дному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ль не себя, горемык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аль ему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шечку красной девицы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вушку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зный отец принуждае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асную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лобно матушка молит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«Дитятко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дь за богатого замуж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ло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ь, и не вспомнишь солдата!»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8 или 1829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/>
      </w:pPr>
      <w:r>
        <w:rPr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СТАВНОЙ СОЛДАТ</w:t>
      </w:r>
    </w:p>
    <w:p>
      <w:pPr>
        <w:pStyle w:val="Normal"/>
        <w:ind w:firstLine="2835"/>
        <w:rPr/>
      </w:pPr>
      <w:r>
        <w:rPr>
          <w:i/>
          <w:iCs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Русская идилия)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о л д а 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не звезда мне из лесу светила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звездочка, манил меня час целы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онь ваш, братцы! Кашицу себ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ужина варите! Хлеб да соль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 а с т у х 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асибо, служба! Хлеба кушать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о л д а 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60"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ть так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годарю вас. Я устал порядком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, костыли мои, вам роздых! Рядом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а траву вас положу и подл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сяду сам. Да, верст пятнадцат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шел я в вечер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-ы й  п а с т у х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440"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идешь откуда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о л д а 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из Литвы, из Виленской больницы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так из матушки России ладно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выгнали гостей незванных, -- 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ервой заграничной перестрелк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да такая, без ноги остался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варищи меня стащили в Вильну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год лекаря и тем и сем лечил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т таким, злодеи, отпустили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ерь на костылях бреду кой-как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одину, за Курск, к жене и сестрам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-й  п а с т у х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уку, обопрись! Да не сюд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а тулуп раскинутый ложися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о л д а 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асибо, друг, господь тебе заплатит!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, братцы! Что за рай земной у вас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Курском! В этот вечер словно чудом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олодел я, вволю надышавшис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лом и запахом целебным! Любо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ко мне в воздухе родном, как рыбк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еке студеной! В царствах многих был я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робовал везде весны и лета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иных краях земля благоухае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 светлый праздник ручка генеральши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орого, и чудно, да не мило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так, как тут! Здесь целым телом дышиш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все суставчики в себя впиваю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ой, но сладкий, теплый воздух; словом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нежишься, как в бане старый бар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пать не хочется! Играл бы вс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солнышка в девичьем хороводе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-й  п а с т у х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ы б, земляк играть не отказались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 лих нельзя! Село далеко! Стадо ж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инуть без присмотра, положившис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на собак, опасно, сам ты знаешь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быть! Но вот и кашица поспела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крестяся, примемся за ужин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после, если спать тебя не клони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расскажи нам (говоришь ты складно)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 старое свое житье-бытье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чай, везде бывал ты, все видал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омовых, и водяных, и леших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аленьких людей, живущих там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край земли сошелся с краем неб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можно в облако любое вбит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ючок иль гвоздь и свой кафтан повесить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о л д а 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дор мелишь, малый! Уши вянут! Полно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ухи врут вам, греясь на печ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ы им верите! Какие черт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щеному солдату захотя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иться? Да ныне человек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кавей беса! Нет, другое чудо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идел, и не в ночь до петухов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днем оно пред нами совершилось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слышали ль, как заступился Бог</w:t>
      </w:r>
    </w:p>
    <w:p>
      <w:pPr>
        <w:pStyle w:val="Normal"/>
        <w:ind w:firstLine="2835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православную державу нашу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жалился он над Москвой горяще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бедною землею, не посевом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ражьими ватагами покрытой --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аннюю зиму послал нам в помощ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му с морозами, какие только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иколин день да около Крещень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щат и з’а щеки и уши щиплют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жо нам стало, а французам туго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жалко и смешно их даже вспомнить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утались от стужи чем могл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шитой душегрейкой, кто лохмотьем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ризою поповской, кто рогоже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рались все, как святочные хар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у бежать скорее от Москвы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алеко ушли же. На дорог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оз схватил их и заставил ждат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ня судного на месте преступленья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Божьей церкви, ими оскверненн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азграбленном амбаре, у сел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жженного их буйством! -- Мы, бывало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ончив трудный переход, сидим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здесь, вокруг огня и варим щ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около лежат, как это стадо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рзлые французы. Как лежат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б не лица их и не молчань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умал бы, живые на бивак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едию ломают. Тот уткнулс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остер горящий головой, тот лошад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валил, как шубу на себя, друго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е копыта гложет; те ж, как брать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няли крепко и друг в друга зубы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нзили, как враги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 а с т у х 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440"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х! Страшно, страшно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о л д а 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между тем курьерский колокольчик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как теперь, и там гремит, и там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звякнет на морозе; отовсюду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зут известья о победах в Питер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обгорелую Москву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-й  п а с т у х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60"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, братцы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отрите, вот и к нам тележка скаче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фицер про что-то ямщику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чит, ямщик уж держит лошадей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просят ли о чем нас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о л д а 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80"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мог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встать: солдату вытянуться надо..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ф и ц е р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подъехав)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ня, ребята, закурить мне трубку!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о л д а 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нуту, ваше благородье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ф и ц е р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60"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варищ, как ты здесь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о л д а 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60"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жене и сестрам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ой тащутся, ваше благородие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рану в чистую уволен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ф и ц е р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80"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богом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еси ж к своим хорошее известье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кончили войну в столице вражье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ариже русские отмстили честно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жар московский! Ну, прости, товарищ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о л д а т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щенья просим, ваше благородье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фицер уезжает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агословение Господне с нам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ныне и вовеки буди! Вот как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подь утешил матушку Россию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итесь, братцы, Божьи чудеса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овершаются ль пред нами явно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29&gt;</w:t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9" w:firstLine="170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ОБРЕТЕНИЕ ВАЯНИЯ</w:t>
      </w:r>
    </w:p>
    <w:p>
      <w:pPr>
        <w:pStyle w:val="Normal"/>
        <w:ind w:left="1899" w:firstLine="1701"/>
        <w:rPr/>
      </w:pPr>
      <w:r>
        <w:rPr>
          <w:i/>
          <w:iCs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Идиллия)</w:t>
      </w:r>
    </w:p>
    <w:p>
      <w:pPr>
        <w:pStyle w:val="Normal"/>
        <w:ind w:firstLine="170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160" w:firstLine="1701"/>
        <w:rPr/>
      </w:pPr>
      <w:r>
        <w:rPr>
          <w:i/>
          <w:iCs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Посвящается В. И. Григоровичу)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В кущу ко мне, пастухи и пастушки, в кущу скорее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цы и жены, годами согбенные, к чуду вас кличу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и благие меня, презренного девой жестокой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вно возвысили! Слабые взоры мои усладились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лым небесным виденьем! Персты мои совершили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ртные, дело бессмертное! Зов мой услышав, бегите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ущу ко мне, пастухи и пастушки! В кущу скорее,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цы и жены, годами согбенные! К чуду вас кличу</w:t>
      </w:r>
      <w:r>
        <w:rPr>
          <w:sz w:val="24"/>
          <w:szCs w:val="24"/>
        </w:rPr>
        <w:t>!»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по холмам и долинам бегал и голосом звонким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кал мирно пасущих стада пастухов ионийских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кидас юный, из розовой глины творивший искусно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ши, амфоры и урны печальные, именем славный,</w:t>
      </w:r>
    </w:p>
    <w:p>
      <w:pPr>
        <w:pStyle w:val="Normal"/>
        <w:ind w:firstLine="1701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менным сердцем несчастный! Любовь без раздела -- несчастье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кидас, всеми любимый, был презрен единой пастушкой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лою Харитой, которою он безрассудно пленился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Образ Хариты! Харита живая! Харита из глины! --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ом вскричали вбежавшие в кущу. Крики слилися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адостный вой, восходящий до неба, и в узкие двери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река, пастухи потекли, толпа за толпою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Други, раздайтесь! -- им Ликидас молвил. -- Так, образ Хариты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ы жестокой, вы видите! Боги сей подвиг великий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помогли совершить и глину простую в небесный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лик одели, но в прочности ей отказали. Раздайтесь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и, молю вас! Может иной, в тесноте продираясь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руг без намеренья ринуться прямо на лик сей и глину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ять и меня еще в злейшую долю повергнуть! Садитесь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йние, вы же все замолчите, вам чудо скажу я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 дней и ночей, томим безнадежной любовью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а не знал я, пищи не брал и дела не делал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призрак печальный, людей убегая, блуждал я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оль по пустынному брегу морскому; слушал стенанье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н и им отвечал неутешным рыданьем. Нынче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чью -- как и когда, не припомню -- упал на песок я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-то плечо мое тронул, и будит меня и приятно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ухо шепчет: «Ликидас, встань! Подкрепи себя пищей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ущу иди и за дело примися! Что сотворишь ты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ной Киприде в дар принеси: уврачует богиня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недужное!» Взоры я поднял -- напрасно. Поднялся --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 никого ни вблизи, ни вдали. Но советы благие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ердце запали послушное: в кущу иду я и глину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у и, мягкий кусок отделивши, на круг повергаю;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л я, не зная, что делать; по глыбе послушной без мыслей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ьцы блуждают, глаза не смотрят за ними, а сердце --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далеко, на гордость Хариты, несчастное, ропщет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руг, как лучом неожиданным в бурю, меня поразило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-то знакомое, я встрепенулся, и сердце забилось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и! на глине вижу я очерк прямой и чудесный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ба и носа прекрасной Хариты, дивно похожий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жу: и кудри густые, кругом завиваясь, повисли;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то для глаз уж назначено, пальцы ж трудятся добраться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якоти чудной до уст говорливых! С этого мига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 знаю, что было со мною! Пламя, не сердце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лось во мне, и не в персях, а в целом разлитое теле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емя до ног! И руки мои, и тело, и куща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вно блистая, вертелись! Лишь помню: прекрасный  младенец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елкой златою по глине сверкал, предавая то гордость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лому лбу, то понятливость взгляду, то роскошь ланитам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чил улыбкой, улыбкой заманчиво-сладкой! Свершилось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места восстал я, закрыл рукою глаза, а другою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ри свои захватил и подернул: хотел я скорее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 почувствовать, все ли живу я, узнать! -- «Совершилось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ртным бессмертное! -- голос священный внезапно раздался. --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рмий, раскуй Промефея! Старец, утешься меж славных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н`ей! Небесный огонь не вотще похищен был тобою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ьзой твое святотатство изгладилось! Ты же, мгновенной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енной красе даровавший бессмертье, взгляни, как потомкам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дним твоим представятся боги в нетленном сияньи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ень простой искусством твоим оживить в их подобьи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ртных красой восхищать и о Зевсе глаголать!»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я? Стрела прорезала небо. Олимп предо мною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б-Апполон, это ты, это ты! Тетива еще стонет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ор за стрелой еще следует, славой чело и ланиты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ещут; лишь длань успокоилась, смерть со стрелою пустивши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ли пред вами стоять, о бессмертные боги! Колени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нутся, паду! Тебе я свой лик подношу, Киферея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вно из моря исшедшая в радость бессмертным и смертным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пну! Узрел я Зевса с Горгоной на длани могучей!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ри, как полные грозды, венчают главу золотую,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легком наклоне покрывшую вечный Олимп и всю землю!»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29&gt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85" w:firstLine="2835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П***</w:t>
      </w:r>
    </w:p>
    <w:p>
      <w:pPr>
        <w:pStyle w:val="Normal"/>
        <w:ind w:firstLine="241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ПОСЫЛКЕ ТЕТРАДИ СТИХОВ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оженье юности унялос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епенился твой поэ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т ему что отстоялос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прежних дел, от прошлых лет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т все, знакомое субботам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мы жили жизнью все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асходились на шесть дней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-- снова к лени, ты -- к заботам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9</w:t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" w:firstLine="2835"/>
        <w:rPr/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</w:rPr>
        <w:t>*   *   *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ижу ль вас когда-нибуд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моею нежной половин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ижу ль вас когда-нибудь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милый свадрик с плоховиной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9</w:t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985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ТЫРЕ ВОЗРАСТА ФАНТАЗИИ</w:t>
      </w:r>
    </w:p>
    <w:p>
      <w:pPr>
        <w:pStyle w:val="Normal"/>
        <w:ind w:firstLine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98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е с няней фантазия тешит игрушкой младенцев,</w:t>
      </w:r>
    </w:p>
    <w:p>
      <w:pPr>
        <w:pStyle w:val="Normal"/>
        <w:ind w:firstLine="198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же во сне их уста сладкой улыбкой живит;</w:t>
      </w:r>
    </w:p>
    <w:p>
      <w:pPr>
        <w:pStyle w:val="Normal"/>
        <w:ind w:firstLine="198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е с любовницей юношу мучит, маня непрестанно</w:t>
      </w:r>
    </w:p>
    <w:p>
      <w:pPr>
        <w:pStyle w:val="Normal"/>
        <w:ind w:firstLine="198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лучший и лучший мир, новой и новой красой;</w:t>
      </w:r>
    </w:p>
    <w:p>
      <w:pPr>
        <w:pStyle w:val="Normal"/>
        <w:ind w:firstLine="198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жа степенного лавром иль веткой дубовой прельщает,</w:t>
      </w:r>
    </w:p>
    <w:p>
      <w:pPr>
        <w:pStyle w:val="Normal"/>
        <w:ind w:firstLine="198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дному ж старцу она тщетным ничем не блестит!</w:t>
      </w:r>
    </w:p>
    <w:p>
      <w:pPr>
        <w:pStyle w:val="Normal"/>
        <w:ind w:firstLine="198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! на земле опустевшей кажет печальную урну</w:t>
      </w:r>
    </w:p>
    <w:p>
      <w:pPr>
        <w:pStyle w:val="Normal"/>
        <w:ind w:firstLine="198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рахом потерянных благ, с надписью: в небе найдешь.</w:t>
      </w:r>
    </w:p>
    <w:p>
      <w:pPr>
        <w:pStyle w:val="Normal"/>
        <w:ind w:firstLine="198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98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9</w:t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" w:firstLine="2835"/>
        <w:rPr/>
      </w:pPr>
      <w:r>
        <w:rPr>
          <w:sz w:val="24"/>
          <w:szCs w:val="24"/>
          <w:lang w:val="de-DE"/>
        </w:rPr>
        <w:t xml:space="preserve">      </w:t>
      </w:r>
      <w:r>
        <w:rPr>
          <w:sz w:val="24"/>
          <w:szCs w:val="24"/>
        </w:rPr>
        <w:t>*   *   *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осенний частый дождичек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ызжет, брызжет сквозь туман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зы горькие льет молодец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вой бархатный кафтан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Полно, брат молодец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ведь не девица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й, тоска пройдет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й, пей, тоска пройдет!»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тоска, друзья-товарищ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рудь запала глубоко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ни веселия, дни радост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летели далеко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Полно, брат молодец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ведь не девица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й, тоска пройдет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й, пей, тоска пройдет!»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ак русский любит родину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люблю я вспоминат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ни веселия, дни радост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ришлось мне горевать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Полно, брат молодец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ведь не девица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й, тоска пройдет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й, пей, тоска пройдет!»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9</w:t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99" w:firstLine="1701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УСТЬ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астлив, здоров я! Что ж сердце грустит? Грустит не о прежнем;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! не грядущего страх жмет и волнует его.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е? Иль в миг сей родная душа расстается с землею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мой оплаканный друг вспомнил на небе меня?</w:t>
      </w:r>
    </w:p>
    <w:p>
      <w:pPr>
        <w:pStyle w:val="Normal"/>
        <w:ind w:firstLine="170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70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9</w:t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52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ЛОРОССИЙСКАЯ ПЕСНЯ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ль от старого бежал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лночь травы собирал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вы с росами мешал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о воле чаровала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тичке волю, сердцу волю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ро ль буду я вдовою?.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йте, дайте погуляю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а рыбка по Дунаю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а рыбка с окуням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, молодка, с молодцам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а рыбка со плотвою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 прилукой-красотою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9</w:t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/>
      </w:pPr>
      <w:r>
        <w:rPr>
          <w:sz w:val="24"/>
          <w:szCs w:val="24"/>
          <w:lang w:val="de-DE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УССКАЯ ПЕСНЯ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у нас ли на кровельк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у нас ли на крашенн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иралися пташечк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лки пташечки, ласточк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бетали, чиликали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обравшихся кликали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Вы слетайтесь, не медлит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уть-дороженьку пустимся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ны дни миновалис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оволь мы наигралис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не ждать же вам гибел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мороза трескучего!»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ь ты мой, батюшк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ыня матушка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 суженый сватает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 ряженый сватает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пешите, не мешкайт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 поезду выдайте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хлебом-солию, с образом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расотой проходящею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не век вековать у вас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идеть же все девице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любви и без радост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ворчуньи, до старости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9</w:t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7" w:firstLine="1843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ЗЫ ЛЮБВИ</w:t>
      </w:r>
    </w:p>
    <w:p>
      <w:pPr>
        <w:pStyle w:val="Normal"/>
        <w:ind w:firstLine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дкие слезы первой любви, как роса, вы иссохли!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Нет! на бессмертных цветах в светлом раю мы блестим!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84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9</w:t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7" w:firstLine="1843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ЕЛ ПОЭТА</w:t>
      </w:r>
    </w:p>
    <w:p>
      <w:pPr>
        <w:pStyle w:val="Normal"/>
        <w:ind w:firstLine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 н о ш а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дко! Еще перечту! О слава тебе, песнопевец!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вно-глубокую мысль в звучную ткань ты облек!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ьих ты, счастливец, роскошных садах надышался весною?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нажурчали ручьи говор любовный тебе?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 е н и й  п о э т а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? Я нашел песнопевца на ложе недуга, беднее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рца Гомера, грустней Тасса, страдальца любви!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я таким заставал и Камоэнса в дикой пещере,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и Сервантес со мной скорбь и тюрьму забывал!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84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9</w:t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" w:firstLine="2835"/>
        <w:rPr/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</w:rPr>
        <w:t>*   *   *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что, за что ты отравила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исцелимо жизнь мою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как дитя мне говорила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Верь сердцу, я тебя люблю!»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не ль не верить? Я так много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долго с пламенной душо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дал, гонимый жизнью строго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екий от семьи родной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ль хладным быть к любви прекрасной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я давно нуждался в ней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 помнил я, как сон неясный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ласки матери моей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ного ль жертв мне нужно было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ь непорочна, я просил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вечно я душой уныло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я без ропота любил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9 или 1830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77" w:firstLine="1123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ЭТ</w:t>
      </w:r>
    </w:p>
    <w:p>
      <w:pPr>
        <w:pStyle w:val="Normal"/>
        <w:ind w:firstLine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о на сердце хранит он глубокие чувства и мысли: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ится, с нами, людьми, их он не хочет делить!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редка -- так ли, по воле ль небесной -- вдруг запоет он, --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и! в песнях его -- счастье, и жизнь, и любовь,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, как в вине вековом, початом для гостя родного,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вства ласкают равно: цвет, благовонье и вкус.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184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&lt;1830&gt;</w:t>
      </w:r>
    </w:p>
    <w:p>
      <w:pPr>
        <w:pStyle w:val="Normal"/>
        <w:ind w:firstLine="28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/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ab/>
        <w:t xml:space="preserve">   </w:t>
      </w:r>
      <w:r>
        <w:rPr>
          <w:sz w:val="24"/>
          <w:szCs w:val="24"/>
        </w:rPr>
        <w:t>*   *   *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рть, души успокоенье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яву или во сн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милой жизнью разлученье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явить слетишь ко мне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нем ли, ночью ли задуеш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енный пламенник ты мой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обмен его даруешь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твой светоч неземной?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ром вечного союза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со мной не заключай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утрам со мною муза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ей пишу я -- не мешай!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 обеду не зову я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пугать друзей моих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люблю, как есть люблю 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как свой счастливый стих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ер тоже отдан мною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зам, Вакху и друзьям;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ночною тишиною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ъединиться можно нам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дре один в молчань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любви тоскую я,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напрасном ожиданьи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екает ночь моя.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340" w:bottom="851"/>
          <w:pgNumType w:fmt="decimal"/>
          <w:formProt w:val="false"/>
          <w:textDirection w:val="lrTb"/>
        </w:sectPr>
        <w:pStyle w:val="Normal"/>
        <w:ind w:firstLine="2835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30 или 1831</w:t>
      </w:r>
    </w:p>
    <w:p>
      <w:pPr>
        <w:pStyle w:val="Heading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БРОСКИ, ОТРЫВКИ И СТИХИ РАЗНЫХ Л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1" w:firstLine="3119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УССКАЯ ПЕСНЯ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ечор в саду, младешенька, гуляла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я белую капусту поливала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 пр`авой руки колечко потеряла;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лилася я горючими слезами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 это меня матушка бранила: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Стыдно плакать об колечке! -- говорила. --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куплю тебе колечко золотое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куплю тебе колечко с изумрудом»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 Нет, нет, матушка, не надо никакого!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колечко было друга дорогого;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ый друг дал мне его на память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вь милого дороже изумруда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вь милого дороже всего света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820-е годы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1" w:firstLine="3119"/>
        <w:rPr>
          <w:sz w:val="24"/>
          <w:szCs w:val="24"/>
        </w:rPr>
      </w:pPr>
      <w:r>
        <w:rPr>
          <w:sz w:val="24"/>
          <w:szCs w:val="24"/>
        </w:rPr>
        <w:t>*   *   *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нам даны не навсегда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жизнь, и жизни наслажденье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как  падучая звезда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а блестит одно мгновенье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 будет так! Закон богов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ропота благословляю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се на путь мой я цветов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жизнь минутных, рассыпаю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1" w:firstLine="3119"/>
        <w:rPr>
          <w:sz w:val="24"/>
          <w:szCs w:val="24"/>
        </w:rPr>
      </w:pPr>
      <w:r>
        <w:rPr>
          <w:sz w:val="24"/>
          <w:szCs w:val="24"/>
        </w:rPr>
        <w:t>*   *   *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 а с с о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ались, ты также все сияешь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стране призраков и теней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и здесь, царица, всех пленяешь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отой могущею своей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опять в Торквато разжигаешь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шный огнь, всю ревность прежних дней!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ались, хотя из состраданья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страдать нет силы, ни желанья!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 л е о н о р а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дный друг, божественный Торквато!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жним я и здесь тебя нашла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, была царицей я когда-то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енец как бремя я несла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душе, любовию объятой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сль одна отрадная жила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тобой, певец Ерусалима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лавна и пламенно любима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 а с с о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олчи, молю, Елеонора!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, как там, мы будем розно жить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сей скиптр, венец и блеск убора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должны ль нас были разлучить!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ыдись сердечного укора: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огда не знала ты любить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, любовь все с верой переносит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пит все, одной любви лишь просит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1" w:firstLine="3119"/>
        <w:rPr/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*   *   *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души ль ты, господин служивый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ни, ходя на часах, поешь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поминаешь ли отца и матерь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девице ль горько слезы льешь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в забаву речи так выводишь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есною соловьи поют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1" w:firstLine="3119"/>
        <w:rPr>
          <w:sz w:val="24"/>
          <w:szCs w:val="24"/>
        </w:rPr>
      </w:pPr>
      <w:r>
        <w:rPr>
          <w:sz w:val="24"/>
          <w:szCs w:val="24"/>
        </w:rPr>
        <w:t>*   *   *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теплых крыльях летней тьмы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рез запах роз промчались мы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 лучам ночных светил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я спустили средь могил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яди смелей: кладбище здесь;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кучих ив печальный лес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урной мраморной шумит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близи ее седой гранит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два виднеет меж цветов;</w:t>
      </w:r>
    </w:p>
    <w:p>
      <w:pPr>
        <w:pStyle w:val="Normal"/>
        <w:ind w:firstLine="3119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гом кресты, и без крестов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две могилы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1" w:firstLine="3119"/>
        <w:rPr>
          <w:sz w:val="24"/>
          <w:szCs w:val="24"/>
        </w:rPr>
      </w:pPr>
      <w:r>
        <w:rPr>
          <w:sz w:val="24"/>
          <w:szCs w:val="24"/>
        </w:rPr>
        <w:t>*   *   *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весело свои кончали дни!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до чужих? Пускай летят они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вух сторонах экватор рассекая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мы б, друзей под вечер оставляя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туне вслед не думали бежать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1" w:firstLine="3119"/>
        <w:rPr>
          <w:sz w:val="24"/>
          <w:szCs w:val="24"/>
        </w:rPr>
      </w:pPr>
      <w:r>
        <w:rPr>
          <w:sz w:val="24"/>
          <w:szCs w:val="24"/>
        </w:rPr>
        <w:t>*   *   *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ещего баяна опустили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возь запах роз и песни соловьев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тень олив, на ложе из цветов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1" w:firstLine="3119"/>
        <w:rPr/>
      </w:pPr>
      <w:r>
        <w:rPr>
          <w:sz w:val="24"/>
          <w:szCs w:val="24"/>
          <w:lang w:val="de-DE"/>
        </w:rPr>
        <w:t xml:space="preserve">         </w:t>
      </w:r>
      <w:r>
        <w:rPr>
          <w:sz w:val="24"/>
          <w:szCs w:val="24"/>
        </w:rPr>
        <w:t>*   *   *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крылам воображенья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вдохновенный миг отдашь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и земные обольщенья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вати, художник, карандаш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ами на сие мгновенье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ь озаряется дух наш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вскрикнешь: в тайне я творенья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игнул смысл, боги, ваш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1" w:firstLine="3119"/>
        <w:rPr>
          <w:sz w:val="24"/>
          <w:szCs w:val="24"/>
        </w:rPr>
      </w:pPr>
      <w:r>
        <w:rPr>
          <w:sz w:val="24"/>
          <w:szCs w:val="24"/>
        </w:rPr>
        <w:t>*   *   *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вец Онегина один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 прославлять достоин, Ольга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стихи блестят, как злато, как рубин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и ж -- как мишура и фольга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1" w:firstLine="3119"/>
        <w:rPr/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</w:rPr>
        <w:t>*   *   *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я не ваш, веселые друзья,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беззаботность изменила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вь, любовь к молчанию меня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 тяжким думам приучила.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не сорву с себя ее оков!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ее восторгах неделимых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сколько мук! О, сколько сладких снов!</w:t>
      </w:r>
    </w:p>
    <w:p>
      <w:pPr>
        <w:pStyle w:val="Normal"/>
        <w:ind w:firstLine="311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сколько чар неодолимы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ЛЕКТИВНЫЕ СТИХОТВОР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9" w:firstLine="1701"/>
        <w:rPr>
          <w:sz w:val="24"/>
          <w:szCs w:val="24"/>
        </w:rPr>
      </w:pPr>
      <w:r>
        <w:rPr>
          <w:sz w:val="24"/>
          <w:szCs w:val="24"/>
        </w:rPr>
        <w:t>*   *   *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1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, где Семеновский полк, в пятой роте, в домике  низком,</w:t>
      </w:r>
    </w:p>
    <w:p>
      <w:pPr>
        <w:pStyle w:val="Normal"/>
        <w:ind w:firstLine="241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л поэт Баратынский с Дельвигом, тоже поэтом.</w:t>
      </w:r>
    </w:p>
    <w:p>
      <w:pPr>
        <w:pStyle w:val="Normal"/>
        <w:ind w:firstLine="241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хо жили они, за квартиру платили не много,</w:t>
      </w:r>
    </w:p>
    <w:p>
      <w:pPr>
        <w:pStyle w:val="Normal"/>
        <w:ind w:firstLine="241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лавочку были должны, дома обедали редко.</w:t>
      </w:r>
    </w:p>
    <w:p>
      <w:pPr>
        <w:pStyle w:val="Normal"/>
        <w:ind w:firstLine="241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, когда покрывалось небо осеннею тучей,</w:t>
      </w:r>
    </w:p>
    <w:p>
      <w:pPr>
        <w:pStyle w:val="Normal"/>
        <w:ind w:firstLine="241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ли они в дождик пешком, в панталонах трикотовых тонких,</w:t>
      </w:r>
    </w:p>
    <w:p>
      <w:pPr>
        <w:pStyle w:val="BodyText2"/>
        <w:ind w:firstLine="241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и спрятав в карман (перчаток они не имели!),</w:t>
      </w:r>
    </w:p>
    <w:p>
      <w:pPr>
        <w:pStyle w:val="Normal"/>
        <w:ind w:firstLine="241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ли и твердили, шутя: «Какое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оссиян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увство!»</w:t>
      </w:r>
    </w:p>
    <w:p>
      <w:pPr>
        <w:pStyle w:val="Normal"/>
        <w:ind w:firstLine="241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41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819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вместно с Боратынским</w:t>
      </w:r>
    </w:p>
    <w:p>
      <w:pPr>
        <w:pStyle w:val="Normal"/>
        <w:ind w:firstLine="241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977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ВЦЫ 15-ГО КЛАССА</w:t>
      </w:r>
    </w:p>
    <w:p>
      <w:pPr>
        <w:pStyle w:val="Normal"/>
        <w:ind w:firstLine="297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язь Шаховский согнал с Парнаса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елодраму, и журнал;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жаль, что только не согнал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вца 15-го класса.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я бы не согнал с Парнаса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 мелодраму, ни журнал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хорошенько б откатал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вца 15-го класса.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мог он оседлать Пегаса;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о Хвостова оседлал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т за что я не согнал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вца 15-го класса.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Теперь певцы поют сами)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я  и согнан я с Парнаса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ё на Песках я молодец: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редседатель и отец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вцов 15-го класса.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перевел по-русски Тасса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я его не понимал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 достоинству попал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евцы 15-го класса.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сне я не видал Парнаса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я идиллии писал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через то уже попал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евцы 15-го класса.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ймав в Париже Сен-Томаса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 ним историю скропал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бщим голосом попал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евцы 15-го класса.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конюхом был у Пегаса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оз Расинов подгребал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 Федоре я попал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евцы 15-го класса.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ам, Княжевич, от Пегаса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чки лихие получал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 терпение попал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евцы 15-го класса.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ел достигнуть я Парнаса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Феб мне оплеуху дал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ж за деньги я попал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евцы 15-го класса*.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й-что от русского Парнаса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 прозаик, не певец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 15-го класса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цензор -- сиречь -- я подлец.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977"/>
        <w:rPr/>
      </w:pPr>
      <w:r>
        <w:rPr>
          <w:i/>
          <w:iCs/>
          <w:sz w:val="24"/>
          <w:szCs w:val="24"/>
        </w:rPr>
        <w:t>182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очинил унтер-офицер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вгений Баратынский с артелью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BodyText2"/>
        <w:ind w:firstLine="297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* </w:t>
        <w:tab/>
        <w:t>В сенате -- третьего я класса,</w:t>
      </w:r>
    </w:p>
    <w:p>
      <w:pPr>
        <w:pStyle w:val="Normal"/>
        <w:ind w:firstLine="2977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здесь -- в 15-й попал.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97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52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ГИЯ НА СМЕРТЬ АННЫ ЛЬВОВНЫ</w:t>
      </w:r>
    </w:p>
    <w:p>
      <w:pPr>
        <w:pStyle w:val="Normal"/>
        <w:ind w:firstLine="297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х, тетенька! ох, Анна Львовна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ья Львовича сестра!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а ты к маменьке любовна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а ты к папеньке добра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а ты Лизаветой Львовной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ма больше серебра;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вей Михайлович как кровный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я встречал среди двора.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но ли с Ольгою Сергевной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 Львом Сергеичем давно ль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бы на смех судьбине гневной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разделяла хлеб да соль.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ы! Зачем Василий Львович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й гроб стихами обмочил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зачем подлец попович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Красовский пропустил!</w:t>
      </w:r>
    </w:p>
    <w:p>
      <w:pPr>
        <w:pStyle w:val="BodyText2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97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825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вместно с А. Пушкиным</w:t>
      </w:r>
    </w:p>
    <w:p>
      <w:pPr>
        <w:pStyle w:val="Normal"/>
        <w:ind w:firstLine="2977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ind w:firstLine="2977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623" w:firstLine="2977"/>
        <w:rPr/>
      </w:pPr>
      <w:r>
        <w:rPr>
          <w:sz w:val="24"/>
          <w:szCs w:val="24"/>
          <w:lang w:val="de-DE"/>
        </w:rPr>
        <w:t xml:space="preserve">     </w:t>
      </w:r>
      <w:r>
        <w:rPr>
          <w:sz w:val="24"/>
          <w:szCs w:val="24"/>
        </w:rPr>
        <w:t>*   *   *</w:t>
      </w:r>
    </w:p>
    <w:p>
      <w:pPr>
        <w:pStyle w:val="Normal"/>
        <w:ind w:firstLine="297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 приятель, Пушкин Лёв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лишен рассудка: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 шампанским жирный плов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 груздями утка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 докажут лучше слов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он более здоров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лою желудка.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дор Глинка молодец --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салмы сочиняет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хвалит Бог-отец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г-сын потакает;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х святой, известный лжец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ворит, что он певец...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лтает, болтает.</w:t>
      </w:r>
    </w:p>
    <w:p>
      <w:pPr>
        <w:pStyle w:val="BodyText2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977"/>
        <w:rPr/>
      </w:pPr>
      <w:r>
        <w:rPr>
          <w:i/>
          <w:iCs/>
          <w:sz w:val="24"/>
          <w:szCs w:val="24"/>
        </w:rPr>
        <w:t xml:space="preserve">1826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ли</w:t>
      </w:r>
      <w:r>
        <w:rPr>
          <w:i/>
          <w:iCs/>
          <w:sz w:val="24"/>
          <w:szCs w:val="24"/>
        </w:rPr>
        <w:t xml:space="preserve"> 1827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вместно с Боратынски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lang w:val="de-DE"/>
        </w:rPr>
        <w:t>C</w:t>
      </w:r>
      <w:r>
        <w:rPr>
          <w:rFonts w:eastAsia="Times New Roman Cyr" w:cs="Times New Roman Cyr" w:ascii="Times New Roman Cyr" w:hAnsi="Times New Roman Cyr"/>
        </w:rPr>
        <w:t>ТИХОТВОРЕНИЕ, ПРИПИСЫВАЕМОЕ ДЕЛЬВИГ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de-D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ИГРУ АРТИСТКИ ГОСПОЖИ КОЛОСОВОЙ М&lt;ЛАДШЕЙ&gt;</w:t>
      </w:r>
    </w:p>
    <w:p>
      <w:pPr>
        <w:pStyle w:val="Normal"/>
        <w:ind w:firstLine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977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дочь любимая и важной Мельпомены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езвой Талии, ты создана пленять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релестью игры их храм одушевлять,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Амфион немые стены.</w:t>
      </w:r>
    </w:p>
    <w:p>
      <w:pPr>
        <w:pStyle w:val="Normal"/>
        <w:ind w:firstLine="297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Normal"/>
        <w:ind w:firstLine="297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19</w:t>
      </w:r>
    </w:p>
    <w:p>
      <w:pPr>
        <w:pStyle w:val="Heading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АМАТИЧЕСКИЕ ОТРЫ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Е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рагедия в пяти действиях в стихах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еределанная с француз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з театра Лонжпь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 Е Й С Т В У Ю Щ И Е  Л И Ц А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,  дочь Аэта, царя Колхиды, супруга Язо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з о н, вождь Фессалийский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р е о н, царь Коринфск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р е у з а, дочь Крео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 е т и   М е д е 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 о д о п а, наперсница Меде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ф и т, наперсник Язо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и д и п п а, наперсница Креуз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в и т а  К р е о н 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 Е Й С Т В И Е  </w:t>
      </w:r>
      <w:r>
        <w:rPr>
          <w:sz w:val="24"/>
          <w:szCs w:val="24"/>
          <w:lang w:val="de-DE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Я В Л Е Н И Е   </w:t>
      </w:r>
      <w:r>
        <w:rPr>
          <w:i/>
          <w:iCs/>
          <w:sz w:val="24"/>
          <w:szCs w:val="24"/>
          <w:lang w:val="de-DE"/>
        </w:rPr>
        <w:t>I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одна)</w:t>
      </w:r>
    </w:p>
    <w:p>
      <w:pPr>
        <w:pStyle w:val="BodyText2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я, несчастная? Весь дух мой возмущен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зрела, слышала? то истина иль сон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узнаю себя, бегу и цепене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лышатся ль мне шум и песни Гименею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, торжеством Коринф гремит в своих стена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рсты храмы все, все алтари в цветах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р, ненавистный мне, спеша, приготовляют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, все неверного с Креузой прославляю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зон -- кто б думать мог? -- Язон мне изменил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ложа он жену позорно удалил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говорю -- жену? Несчастная Медея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для тебя надежд! нет боле Гименея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ерный, разорвал он узы брака са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боги-мстители, я прибегаю к вам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слышали его обеты, уверень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айте дерзкого, отмстите оскорблень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солнце, ты ль меня оставишь в бедстве сем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 родитель мой обязан бытием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видишь от небес бесчестие Меде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ветишь на Коринф? и зрят тебя злодеи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мени свой путь, ты отврати свой зра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грузи весь мир в смятение и мрак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-- твоих коней вручи мне с колесницей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ах все я превращу под мстительной десниц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их пламенем на Истм Медея упад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азгромит Коринф и дерзкий с ним наро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трашный гнев ее, с самой природой спор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легшие Коринф соединит два мор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тщетные мольбы! и мне ль в моих беда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ль помощи искать теперь на небесах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вы, подземные богини эвмениды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дите вы опять Медеины обиды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ю к человечеству мы жалость умертвим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ю черноту волшебств здесь к трепету яви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кровь дымящая, пусть мертвых бледны вид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Истме то явят, что зрели средь Колхид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! в злодеянии и то мы превзойдем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, от младости неопытная в не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шою чистою, невинной я люби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 длань робкую одна любовь води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ерь и ненависть, и горесть, и любов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истовым огнем мою волнуют кров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го сей лютый огнь, чего не предвещает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лодейство съединив, пусть нас и разлуч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Я В Л Е Н И Е   </w:t>
      </w:r>
      <w:r>
        <w:rPr>
          <w:i/>
          <w:iCs/>
          <w:sz w:val="24"/>
          <w:szCs w:val="24"/>
          <w:lang w:val="de-DE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de-DE"/>
        </w:rPr>
        <w:t>I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6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е д е я, Р о д о п 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е д е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знаешь, за любовь чем платит мне Язон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о чего, увы! простер измену он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узу он избрал; их брак уготовлют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мне позор и смерть! -- Когда сей брак свершают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 о д о п 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ица! завтра брак желают соверши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, завтра? краток миг! мне должно поспешить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ользуемся и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 о д о п 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6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естокою судьбо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руг столько горестей излито над тобо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что сравняется с сей горестью одной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зон, кто б думать мог? Язон убийца мой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ерный, в торжестве с надменною цариц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 он, как рабу, влачит за колесниц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, которая пожертвовала всем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чизной, счастьем, и троном, и отцом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с пламенной душой я в жертву приноси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т него за все одной любви просила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человечный! он и в ней мне отказал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мало этого: Язон меня изгнал -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чуждым небом сим, в стране иноплемен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вил преданной, бесславною, презренн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за злодейства я жду мщенья одног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я злодейства те свершила для нег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 о д о п 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недостойное любви твое забвень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вь неверного, питай к нему презрень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уха торжество ты над судьбой яв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как торжествовать над властию любви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частная! я все смущаю заклинаньем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всемогущий глас колеблет всем созданьем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всем я властвую, все в силах побеждат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сердца нет лишь сил неверного изгнать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вь сильней меня, не внемлет заклинанья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ется чарам и всем моим терзаньям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в душе с изменником мои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лю, что говорю? я вся пылаю им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овь для него предать отечество готов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овь для него пошла б скитаться без покрова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 о д о п 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спомни -- для кого? К кому питаешь страсть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! гибельной любви мучительная власть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ея, о тебе нельзя не сокрушиться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допа, но меня нельзя не страшиться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кар никто не делал мне оби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где теперь Язон? и что он говорит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 о д о п 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ы! Креузы он колени обним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с нею говорит и с нею лишь пыл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вь вероломного Медея отомст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рет мой враг! и что за страх меня томит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но ль и от чего Медея робкой стала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брата лишь убить рука ее дерзала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инных поражать нетрудно было 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пощажу ль того, кто смертный мой злод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гибнет!.. но увы, какое ослепленье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он погиб, герой, любовь, мое творень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мет моих трудов, забот, злодейств сами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нет, он не умрет, он мука дней моих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Креон склонил на брак, мне не стерпим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реона обратим мы гнев неумолимый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ран лишил меня супруга моег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есть ужасная да поразит его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 о д о п 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ерь, царица, ты жестокое мученье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, удержись, иль скрой души твоей волненье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лышу шум. Идут, сей нервный гнев сокр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ица, вот Креон, враг ненавистный твой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Я В Л Е Н И Е   </w:t>
      </w:r>
      <w:r>
        <w:rPr>
          <w:i/>
          <w:iCs/>
          <w:sz w:val="24"/>
          <w:szCs w:val="24"/>
          <w:lang w:val="de-DE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de-DE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de-DE"/>
        </w:rPr>
        <w:t>I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дея, Родопа, Креон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р е о 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зон и дочь моя уже судьбу свершили,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граду торжество их брака известил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ея! как твоя судьбина не грустна,</w:t>
      </w:r>
    </w:p>
    <w:p>
      <w:pPr>
        <w:pStyle w:val="Normal"/>
        <w:ind w:left="720" w:hanging="29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зона и меня оставить ты долж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радости твое лишь сердце потревожат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вь сии места, пусть мук они не множа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орствуя судьбе, оставь ты мой народ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в пристань верную тебя судьба вед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о Акаст, Коринф и просят, и желаю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ир ценою сей друг другу обещаю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й мир положишь ты обытием твои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ще противился б я подданым моим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тебе их ненависть с днем каждым возраст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злобы и моя вся власть не обузд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ой ярем народ в пылу не сокрушит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й яростный поток чей остановит щит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, необузданных страшася исступлень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дном изгнании ищи себе спасень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рок тебе велит, покой наш, жизнь тво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что, для польз твоих, открыть счел нужным 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дивное твое благодарю старанье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пруга отнял ты, и на конец изгнань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ж назначаешь мне; скажи мне, за как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упок мой у вас так милосерд со мной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р е о 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ея ли своих не знает преступлений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кто тебе вручил права для угнетений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раны подданных насилием разят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ь сам судить меня ты хочешь унижать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осуждай, или -- позволь мне оправдать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знаю, что меня бесславит пред тоб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от мои вины: будь судия ты м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их вождей спасла, бессмертью обреченны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вет лучший Греции, богами порожденны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ыл ли без меня руно златое он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й образец вождей, сей славимый Язон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славу он мою сокрыл перед тобою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ь он на то дерзнул, так я сама открою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убраве мрачной, где луч дневный не свети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аснейший дракон руно сие храни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о -- священное Арея достоянь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исполнял дракон небесных завещань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сладким никогда не наслаждался сн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стерпимым взор его горел огн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вно и день и ночь он, гибелью грозящи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одил неистовый и ужас разносящ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яростных вола, созданье злых небес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ерегали вход в таинственный сей ле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ханье их огнем окрестность заливало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обузданных, смирить их надлежало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олжно было зреть -- вдруг из змеи зуб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ждаемых землей, сонм яростных бойцов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кровью дышащих, их победить ужасных</w:t>
      </w:r>
      <w:r>
        <w:rPr>
          <w:sz w:val="24"/>
          <w:szCs w:val="24"/>
        </w:rPr>
        <w:t>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, смертный или бог, героев спас несчастных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, победив судьбу, героев сих спас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охранила их, я славой обрек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забывая всё: отечество, держав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обственный покой, и собственную слав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граду -- я из них искала одного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ейте всем, а мне оставьте вы его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е р о 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ак, по сим словам невинна ты душо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асных дел твоих -- одна любовь вино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ея, чтоб спасти любви своей предм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лодейством рук своих наполнила весь св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мы не чувствуем признательности прав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ей обязаны и жизнею и слав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лада целая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язана мне всем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двигов моих не наградит нич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что в притворной мне, бесчувственной к награде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жертвовала всем Язону, не Эллад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лишком дорого купила я ег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что ж меня лишать супруга моего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то его, Креон, со мной не изгоняешь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новны оба мы, за что ж его караешь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р е о 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ея, воздержись невинных обвиня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именем своим героя унижа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зон не разделял преступных замышл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! -- он пожал плоды с злодейств и преступлени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ых всех виной единственно был о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ь я преступница, преступник и Язон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то ж, тиран меня одну ты обвиняешь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р е о 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ея! ты мой гнев невольно возбуждаеш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шись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ты, Креон, давно мой возбуди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и, не помышляй, чтобы меня склони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маливать твое презренное жалень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е ты отнял все, но мне осталось мщень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р е о 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! долго гневу я противиться хоте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вь, скиталица, немедля свой преде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бавь собой ты нас ужасного созданья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воздух заражен от твоего дыхань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исти ты Коринф, и в варварских стран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злодейством выдвори ты Божий гнев и стр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олхиде рассевай и ужасы и чар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ускоряй небес медлительные кар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ги -- и навсегда оставь ты мой преде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с утренней зарей я здесь тебя не зре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-- останься здесь, презри мои велень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втра здесь падешь ты жертвою мученья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ись и избира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Уходит.)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Я В Л Е Н И Е   </w:t>
      </w:r>
      <w:r>
        <w:rPr>
          <w:i/>
          <w:iCs/>
          <w:sz w:val="24"/>
          <w:szCs w:val="24"/>
          <w:lang w:val="de-DE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de-DE"/>
        </w:rPr>
        <w:t>V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6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ея, Родопа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6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ран, решилась я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, завтра не узрит меня земля твоя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не гордись еще, я удалюсь со слав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двигну я себе здесь памятник кровав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ый с трепетом народ узрит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ах мстительный мой гром град сей обрат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как? ужель и он, и сам Язон коварн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реоном согласясь?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 о д о п 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6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 он, неблагодарны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ты, которая зришь скорбь души мо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вь, что чары все пред властию твой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, умягчи его, наполни грудь Язон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-- дай власть твою моим слезам и стону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Я В Л Е Н И Е   </w:t>
      </w:r>
      <w:r>
        <w:rPr>
          <w:i/>
          <w:iCs/>
          <w:sz w:val="24"/>
          <w:szCs w:val="24"/>
          <w:lang w:val="de-DE"/>
        </w:rPr>
        <w:t>V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е же и Язон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ак, все кончено: супруг -- врагом мне ста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реоном согласясь, он сам меня изгна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гнание, Язон, ты помнишь, мне не нов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режде на него твое решило слов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обой бежала я, сражалася с судьб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ё для тебя, Язон, -- и изгнана тобой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нужды! Ты велишь -- мне должно покориться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я оставлю я! -- Но где, скажи, мне скрыться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Европе, в Азии ль пристанище найду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за тебя ль весь мир ведет со мной вражду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зде закрыт мне путь, везде найду гонень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страсть мою к тебе и за твое спасень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помнишь -- для тебя я жертвовала всем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помнишь то, и вот благодаришь мне чем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з о 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укоряй меня несчастьем непременным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ергнуты в него мы небом раздраженны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ю все горести, все бедствия с тоб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отвратить я их могу лишь сей ценой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богами мощными бороться нам напрас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ьба твоя, детей тягчит меня ужасно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ь не Креуза бы и благостный Креон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я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меет так мне говорить Язон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благодарный! Чем себя ты извиняешь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она с дочерью ты мне предпочитаешь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им они добром, ценою дел каки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пили над тобой прав более моих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честь тебе и жизнь один ли раз спаса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а тебя судьба всей злобой восстава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, летя в Колхос с дружиною сво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был игралищем и рока и морей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омни о бедах, главе твоей грозивши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чудах яростных, о тучах, огнь дождивши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все их укрощал, дракона усыпил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наконец руно сие вручил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мало! Для тебя, Медея, без возвра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инула отца, исторгла жизнь у брата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се то делала, чтоб счастлив был Язо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 боле для тебя соделал сей Креон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узе ль боле ждать твоих благодарени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ь жизнь твоя есть цепь моих благодар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з о 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память глубоко в душе моей жив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зон ее с собой в могилу понес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бы в сей душе твои читали взор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б ужаснулася, оставила б укор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слаб тебя, судьбу разящу, одолет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что бы для тебя мог сделать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8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мереть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славы сей тебе еще казалось мало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р тебе подать мне б мужество достал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трепетной рукой пронзив сама себ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б я славы путь открыла для теб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го ты стоишь мне, о том не вспомина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к сердцу твоему я путь вернейший зна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удь, бесчувственный о жертвах жизни вс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спомни, вспомни ты хоть о любви мо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ду к ногам твоим, у ног твоих рыдаю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, именем любви, которою пыла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ая дала тебя душе мо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аровала нам хвалу семейств, дет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именем молю, твоими сыновьями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нися; нет, не мной, тронися ты детями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окидай ты мать, коль любишь чад своих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узнают тебя в чертах младенцев си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ы! Какой удел их, сирых, ожидает!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виде их тоска мне сердце раздир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их вижу я свой дух, твою в них вижу кровь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ем бесценнее твоя ко мне любовь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аси со мной детей, тронися их судьбо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ь, когда пойдут в изгнание со мною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дет их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з о 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страшись об участи ты и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б умер с горести, изгнав детей свои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зора и души они мне утешенье;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еренес ли б я столь горькое лишенье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что не разлучит их с нежностью моей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? хочешь ты лишить меня детей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их детей -- предать ты мачехе дерзаешь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з о 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асно ты себя сей мыслию смущаеш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частья им хочу и знаю, что их ро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сть, им приличную, в Коринфе обрет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кровом царственным и под моей защит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ю славу сохранит их крови знаменит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ими милостьми Креон их наград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 ними собственных он внуков съедин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лучше во сто крат им смерть, чем униженье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? кровь мою обречь на рабское служенье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, посмеваяся над отраслью бог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Сизифа пламенем -- зреть Солнцевых сынов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з о 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не имею сил я с ними разлучить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дать их -- все равно, что жизни мне лишить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не решуся я... и без детей моих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вольно! кончено! оставим речь о ни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спомни, рассуди, что ты предпринимаеш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 лишая их, чего себя лишаешь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 их вид мой гнев против тебя смиря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няв их, свой покров последний ты отня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з о 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лал я облегчить души твоей печали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мысля, чтоб слова мои их умножали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 я тягостен. Но время, может быт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пеет истину очам твоим открыть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 поступок мой признательностью веч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а ты мне воздаш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Уходит.)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Я В Л Е Н И Е   </w:t>
      </w:r>
      <w:r>
        <w:rPr>
          <w:i/>
          <w:iCs/>
          <w:sz w:val="24"/>
          <w:szCs w:val="24"/>
          <w:lang w:val="de-DE"/>
        </w:rPr>
        <w:t>VI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дея, Родопа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 е д е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16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здам, бесчеловечн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дам за все тебе ужасною це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ором отягчив несчастный жребий м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 ты счастия последнего лишаеш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матери детей, безбожный, отнимаешь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ё кончено: страшись! И завтра, о злод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позавидуешь мне в участи моей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6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ец второго действ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КАВЕИ</w:t>
      </w:r>
    </w:p>
    <w:p>
      <w:pPr>
        <w:pStyle w:val="Heading6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гедия Гир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  I I I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Я В Л Е Н И Е   </w:t>
      </w:r>
      <w:r>
        <w:rPr>
          <w:i/>
          <w:iCs/>
          <w:sz w:val="24"/>
          <w:szCs w:val="24"/>
          <w:lang w:val="de-DE"/>
        </w:rPr>
        <w:t>I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аломия, пять братьев, Елиодор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а л о м и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! Сын мой! Ефраим богов иноплеме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знет почтить в местах, их игом оскверненных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 л и о д о 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в том уверишься! взгляни, уж твой народ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й созванный, сюда со всех сторон теч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ей чертог толпой несметной окруж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а л о м и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сын, ты говоришь, корону принимает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 л и о д о 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, здесь ее и честь он примет от цар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а л о м и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ерьте сим словам, о дети, о друзья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нь Ааронова его не постыдит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чистою на нем тиара сохранит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, как Елеазар пример преподал на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упит он ее одним лишь палача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 л и о д о 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ь, скоро ты в словах моих не усомнишь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а их истиной в сем месте убедишь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его покорности уверен государ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а л о м и 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сына более мать знает, чем твой царь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сын -- хранить отцов святыню не престан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братьев, он меня, он Бога не обман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Ефраим готов богам сим честь воздат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я б вотще пришел сам царь твой уверя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мыслишь ты, Нептал, ты, с ранних лет за бра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авший на врагов с губительным булатом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Забулону)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ы, его делам дивившийся в боя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он изменит нам, ты чувствуешь ли страх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 е п т а 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</w:t>
      </w:r>
    </w:p>
    <w:p>
      <w:pPr>
        <w:pStyle w:val="Normal"/>
        <w:ind w:hanging="0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ЖДЕНИЕ ЛЕЛЯ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НИ МОЛОДОГО БАЯ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ходил молиться богам, сперва небесным, там земным, а там подземным и просил их научить меня сладостно петь. Но сколько жрецам ни раздарил я овечек и коз, всё ж надо мной смеялись пастушки. Глупец, мне давно бы пойти к Лелю. Он услышал мои молитвы и кинул несколько искр в мою чашу, мед закипел, и я с тех пор воспеваю Леля и чаще пляшущим девушкам пою под лад его рождение, они улыбаются и хвалят Бая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б мы были без вас, прелестные, с вами и пустынная природа теряет свою дикость, и птички поют сладостнее, и мы дышим дыханьем бессмертных. Послушайте повесть мою. Проно выучил внучку свою Ладу волшебству, сим волшебством она отвлекала богов от богинь, перед всяким летала призраком и мучила пустыми желаниями, а в богинь поселяла ревнивость. Только поцелуй мог разрушить очарование, и гонимая Лада тайно ниспустилась на землю. Около горящего дуба лежали дикие обитатели земли, ужасные песни прославляли убийство, и победители пили кровь из черепа вражеского. Лада явилась пред ними, и они устыдились своей жестокости и познали благость бессмертных в нежных объятиях де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ерьте мне, милые, ясное зеркало вод опаснее шумящего потока, одно устрашает нас, другое привлекает. Никто из богов, лежа на пуховом облаке, не знал, куда скрылась Лада, и летучий Догода, от которого она не скрылася и даже позволяла дитяте завивать падущие на груди ее кудри, о всем рассказал им, и боги и богини полетели на землю. Боги -- похитить поцелуй, а богини -- из ревности запрятать волшебницу Лад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витесь, паст'ушки и пастушк'и, кружитесь, схватившись руками. Без резвости и красота не красота. Мерцана из небесных чертогов привела за полную ручку летуна Догоду: «Вот тебе, прелестная Зимцерла, -- сказала она, -- вот любовник твой, забавляйтесь, а под вечер я приду за ним». Но прелестная Зимцерла и не глядит на него. «Ты изменил сестре моей Ладе, изменишь и мне! Поди, ветреник, не тронь моих цветов. Я и без тебя буду забавляться пестренькими бабочками. Поди, ветреник, не тронь цветов моих». Он вздохнул и понесся, а ее цветы стали завядать от жару солнечного. Зимцерла вздохнула, и в кусточке что-то вздохнуло. Она уронила слезку, а Догода унес ее на розу и с улыбкой обнялся с Зимцерл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властолюбие, что не делают для тебя и бессмертные и смертные! На просвещенный Ладою народ кидается Лед с мечом обоюдуострым. Неизвестный воин, весь покрытый железом, защищает его. Лед ударяет по забралу, забрало поднимается вверх и лицо Лады блеснуло под закрывающимся железом. Исступленный бог схватывает за узду Ладиного коня и обнимает латы, пустые латы на него падают, и молоденький кролик скрывается в кустарнике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ушайте, молодые любовники, послушайте, что вам молодой Баян поет. Обманчиво время, а женщины обманчивее и времени. Наши деды, певал Святославов Баян, называли их колдуньями, которые устрашают вас в длинные вечера на посиделках, о девы и юноши. Ужасный Лед хотел похитить у Лады поцелуй, уж она находилась в его объятиях, как, превращенная в белого кролика, сокрылась она в кустарнике. Лед наклонился к кустарнику и выгнал уж не белого, а черного кролика. «Не укроешься!» -- кричал он и загнал его в темную пещеру, где вместо кролика кто-то обнял его. «Это ты», -- прошептал он и ловил уста ее; но это была Яга, жена его. Тщетно вырывался он из объятий ее; она держала его и осыпала его укоризна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еги меня, Людмила, я более не буду принуждать тебя сказать мне «люблю». Быть насильно милым нельзя, говорит старинная песня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ятовид хотел поцеловать Ладу, она убегала его. Лада превратилася в пастушку, он в пастушка; из его объятий она улетела бабочкою, а он пестреньким мотыльком хотел свиться с нею; но хитрая замочила ему крылья, превратяся росою, и он упал меж колючим шиповником. С тех пор Святовид перестал превращаться и улетел в свое солнце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ЧЬ НА 24 ИЮНЯ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65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сть многое в природе, друг Горацио, </w:t>
      </w:r>
    </w:p>
    <w:p>
      <w:pPr>
        <w:pStyle w:val="Normal"/>
        <w:ind w:firstLine="65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и не снилось нашим мудрецам.</w:t>
      </w:r>
    </w:p>
    <w:p>
      <w:pPr>
        <w:pStyle w:val="Normal"/>
        <w:ind w:left="2839" w:firstLine="6521"/>
        <w:rPr/>
      </w:pPr>
      <w:r>
        <w:rPr>
          <w:rFonts w:eastAsia="Times New Roman Cyr" w:cs="Times New Roman Cyr" w:ascii="Times New Roman Cyr" w:hAnsi="Times New Roman Cyr"/>
        </w:rPr>
        <w:t>Шекспир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 ц е н а  1-я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еревенское кладбище с двумя или тремя каменными памятниками.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дле одного памятника разрыта могила, около нее летает бледное пламя.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огах могилы пламя останавливается, разгорается и освещает темную человеческую фигуру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н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тань, старый грех! Пора! Разоспалась ты и позабыла клятвы! Им исполненье наступило! вставай! Иль как уж раз заснешь сном человеческим, последним и невольным, то и не хочется проснуться? Так не давала бы заране слова! вставай и пойди за мною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е р т в а я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й, ой, ой! Кто будит жизнь в умерших членах? Его слова дыханья смерти холоднее! Пред ними сырость гроба сладка, как для живых младенцев теплота родимой груди. Встаю, могучий! Движуся всем телом, как живая, разделяю с усилием запекшиеся веки и гляжу. Кто ты?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н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черный барин, как меня зовут о Масляной паясы. Иль, проще, будочник кладбищный. Да, впрочем, тебе какое дело до меня?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е р т в а я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ж кто была? За какие клятвы ты меня тревожишь, страшный!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н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это иное дело! Я расскажу, послушай! Да не прими рассказа моего за сказку и не засни опять! Не для того тебя я разбудил, нет, вспоминай, чтоб знать что делать. На всякий случай выдь-ка из могилы, не ленися!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е р т в а я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х, говори, не мучь меня, проклятый!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н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 была не чудо! Просто нянчила в соседстве с сим кладбищем ты злую дочь помещицы княгини Пронской! Дочь вышла замуж, и ты с ней отправилася жить в поместье князя Серебренова, ее мужа, а там и умерла!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е р т в а я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ню, помню!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н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помнишь ли, воспитывалась с нею вместе подкидыш-девушка, которую они как барышню учили и как служанку презирали?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е р т в а я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ию? помню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н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риехал, окончив заграничное ученье, князь молодой и влюбился в прекрасную Марию?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е р т в а я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тые души! им бы жить и царствовать и нас своим примером умудрять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н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 немцы помогли нам! в нем ум и душу настроили высоко, не по земному ладу! Он обольстил смиренницу и матушку княгиню поздравил с надеждою быть бабушкой!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е р т в а я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х, грешница! Злой демон, что ты мне вспоминаешь?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н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слушай, не тревожься! Матушка княгиня в тот же вечер тихонько посадила невестку будущую в бричку и отослала к вам на попеченье. Нрав дочери любезной вполне она ценила! Сына же в бреду горячки отвезла в столицу и записала в службу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е р т в а я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х!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н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говори и не мешай мне досказывать! Княжна-дочка невестку приняла, как добрая родня! Не правда ль? Ей отвела богатые покои -- в людской, заставила работой княжеской заняться -- мыть полы и грязную посуду, а поутру и ввечеру ее в разлуке с другом утешала побоями с колкими словами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е р т в а я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, бедная, как чистый дух, сносила, улыбаясь, и огорченья и труды, страдала только за душу его и за невинный плод любви их!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н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рошо! Так помнишь ли, как чистый дух твой потерял терпенье? Как на смертном ложе, с младенцем мертвым на руках, она твою княгиню просила перестать ругаться над ее несчастьем и в исступленье наконец пришла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е р т в а я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нее я, грешница, молила тоже!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н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Не женщина, а изверг! -- воскликнула Мария. -- На краю могилы я клянусь, и клятву умирающей услышит небо. Дотоле с телом мертвым не расстанусь и не уйду в жилище душ, пока тебя рождающую не увижу, пока руками мертвыми младенца твоего я не приму и в моей могиле не постелю тебе постели!» Сказав, упала на войлочное изголовье и, как говорите вы, преставилась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е р т в а я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лодейка, погубила душу бедной Марьи! Я ж грешная!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н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, а! ты помнишь!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е р т в а я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упала целовать у мертвой руки и поклялась ей про себя помочь ей до кладбища дотащить змею, взлелеянную мною, и мертвым голосом ее в могиле убаюкать! Ах, грешная! увы мне!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н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час настал! Доселе каждый вечер землей не принятое тело из могилы тисками ведьмы на гору лысую и только месяц бледным светом жизнь сонную в нем пробуждал, они огнь мщенья питали в нем, и разжигали, и берегли. Там и теперь мы их найдем! Твою княгиню взбесившись, лошади теперь несут, слуга упал и колесом раздавлен, кучер, в вожжах запутанный, тащился долго по ручью и захлебнулся, у кладбища в щепы карета раз летится! Пойдем, ты видишь -- надобно спешить нам!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е р т в а я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кавый! Ах, грешница, увы мне!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ц е н а   2-я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ысая гора близ Киева, на вершине ее лежит мертвое тело Марии по горе толпятся старые и молодые ведьмы,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половине сцены показывается полный месяц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Они поют)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425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лилися воды </w:t>
      </w:r>
    </w:p>
    <w:p>
      <w:pPr>
        <w:pStyle w:val="Normal"/>
        <w:ind w:firstLine="425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четыре броды: </w:t>
      </w:r>
    </w:p>
    <w:p>
      <w:pPr>
        <w:pStyle w:val="Heading9"/>
        <w:ind w:firstLine="425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к на первом броде </w:t>
      </w:r>
    </w:p>
    <w:p>
      <w:pPr>
        <w:pStyle w:val="Normal"/>
        <w:ind w:firstLine="425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оща зацветает,</w:t>
      </w:r>
    </w:p>
    <w:p>
      <w:pPr>
        <w:pStyle w:val="Normal"/>
        <w:ind w:firstLine="425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ловей щелкает; </w:t>
      </w:r>
    </w:p>
    <w:p>
      <w:pPr>
        <w:pStyle w:val="Normal"/>
        <w:ind w:firstLine="425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втором-то броде </w:t>
      </w:r>
    </w:p>
    <w:p>
      <w:pPr>
        <w:pStyle w:val="Normal"/>
        <w:ind w:firstLine="425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то весну гонит, </w:t>
      </w:r>
    </w:p>
    <w:p>
      <w:pPr>
        <w:pStyle w:val="Normal"/>
        <w:ind w:firstLine="425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кукушка стонет. </w:t>
      </w:r>
    </w:p>
    <w:p>
      <w:pPr>
        <w:pStyle w:val="Normal"/>
        <w:ind w:firstLine="425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к на третьем броде </w:t>
      </w:r>
    </w:p>
    <w:p>
      <w:pPr>
        <w:pStyle w:val="Normal"/>
        <w:ind w:firstLine="425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и-легконожки </w:t>
      </w:r>
    </w:p>
    <w:p>
      <w:pPr>
        <w:pStyle w:val="Normal"/>
        <w:ind w:firstLine="425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етят с дорожки. </w:t>
      </w:r>
    </w:p>
    <w:p>
      <w:pPr>
        <w:pStyle w:val="Normal"/>
        <w:ind w:firstLine="425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четвертом броде </w:t>
      </w:r>
    </w:p>
    <w:p>
      <w:pPr>
        <w:pStyle w:val="Normal"/>
        <w:ind w:firstLine="425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вет-девица плачет, </w:t>
      </w:r>
    </w:p>
    <w:p>
      <w:pPr>
        <w:pStyle w:val="Normal"/>
        <w:ind w:firstLine="425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 неровню идучи, </w:t>
      </w:r>
    </w:p>
    <w:p>
      <w:pPr>
        <w:pStyle w:val="Normal"/>
        <w:ind w:firstLine="425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м лихо чуючи.</w:t>
      </w:r>
    </w:p>
    <w:p>
      <w:pPr>
        <w:pStyle w:val="Normal"/>
        <w:ind w:firstLine="425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Здорово, кумушка! 2. Здорово, сватья! 3. Откудова, сестрица? 1. Ох, я устала, я устала!</w:t>
      </w:r>
    </w:p>
    <w:sectPr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426"/>
      <w:jc w:val="left"/>
      <w:outlineLvl w:val="3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53"/>
      <w:outlineLvl w:val="8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WWBodyText2">
    <w:name w:val="WW-Body Text 2"/>
    <w:basedOn w:val="Normal"/>
    <w:qFormat/>
    <w:pPr>
      <w:ind w:firstLine="567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6:09:00Z</dcterms:created>
  <dc:creator>Administrator</dc:creator>
  <dc:description/>
  <dc:language>en-US</dc:language>
  <cp:lastModifiedBy>Andrej Nikitin</cp:lastModifiedBy>
  <cp:lastPrinted>2002-12-29T12:41:00Z</cp:lastPrinted>
  <dcterms:modified xsi:type="dcterms:W3CDTF">2003-01-01T18:27:00Z</dcterms:modified>
  <cp:revision>8</cp:revision>
  <dc:subject/>
  <dc:title>????????????? ?????????? ???????</dc:title>
</cp:coreProperties>
</file>