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9042" w:h="1449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62870" cy="7376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2870" cy="737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62235" cy="7376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2235" cy="737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8.1pt;height:580.8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62235" cy="7376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62235" cy="737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176" w:h="148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47960" cy="75863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7960" cy="758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47960" cy="75863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7960" cy="7586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4.8pt;height:597.3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47960" cy="75863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47960" cy="7586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046" w:h="1455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65410" cy="74155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5410" cy="741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65410" cy="74155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5410" cy="7415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8.3pt;height:583.9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65410" cy="74155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65410" cy="7415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333" w:h="1965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72655" cy="1064958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2655" cy="1064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72020" cy="106495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2020" cy="1064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65pt;height:838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72020" cy="106495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2020" cy="1064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535" w:h="1590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00925" cy="827214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925" cy="827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0290" cy="827214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0290" cy="827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75pt;height:651.3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0290" cy="827214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0290" cy="827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328" w:h="192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69480" cy="1036955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1036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9480" cy="1036891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9480" cy="1036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816.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69480" cy="1036891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9480" cy="1036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026" w:h="1970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77710" cy="1068324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7710" cy="1068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77075" cy="106832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7075" cy="1068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3pt;height:841.2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77075" cy="1068324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7075" cy="1068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256" w:h="1939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23760" cy="1048512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3760" cy="1048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3760" cy="1048512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3760" cy="1048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8pt;height:825.6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23760" cy="1048512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3760" cy="1048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30110" cy="8436610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0110" cy="843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9475" cy="843661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9475" cy="843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3pt;height:664.3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29475" cy="843661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9475" cy="843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266" w:h="1616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3:35:00Z</dcterms:created>
  <dc:creator>Александр Чернов</dc:creator>
  <dc:description/>
  <dc:language>en-US</dc:language>
  <cp:lastModifiedBy>Александр Чернов</cp:lastModifiedBy>
  <dcterms:modified xsi:type="dcterms:W3CDTF">2004-08-31T13:35:00Z</dcterms:modified>
  <cp:revision>2</cp:revision>
  <dc:subject/>
  <dc:title> </dc:title>
</cp:coreProperties>
</file>