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both"/>
        <w:rPr>
          <w:b/>
          <w:b/>
          <w:sz w:val="40"/>
        </w:rPr>
      </w:pPr>
      <w:r>
        <w:rPr>
          <w:b/>
          <w:smallCaps/>
          <w:color w:val="000000"/>
          <w:sz w:val="40"/>
        </w:rPr>
        <w:t xml:space="preserve">виктор </w:t>
      </w:r>
      <w:r>
        <w:rPr>
          <w:b/>
          <w:color w:val="000000"/>
          <w:sz w:val="40"/>
        </w:rPr>
        <w:t>гуминский</w:t>
      </w:r>
    </w:p>
    <w:p>
      <w:pPr>
        <w:pStyle w:val="Normal"/>
        <w:shd w:fill="FFFFFF" w:val="clear"/>
        <w:ind w:firstLine="284"/>
        <w:jc w:val="both"/>
        <w:rPr>
          <w:b/>
          <w:b/>
          <w:sz w:val="18"/>
        </w:rPr>
      </w:pPr>
      <w:r>
        <w:rPr>
          <w:b/>
          <w:color w:val="000000"/>
          <w:sz w:val="18"/>
        </w:rPr>
        <w:t>доктор филологических наук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</w:r>
    </w:p>
    <w:p>
      <w:pPr>
        <w:pStyle w:val="Heading1"/>
        <w:ind w:firstLine="284"/>
        <w:rPr/>
      </w:pPr>
      <w:r>
        <w:rPr/>
        <w:t>А ПРАВДА ЛИ, ЧТО</w:t>
      </w:r>
    </w:p>
    <w:p>
      <w:pPr>
        <w:pStyle w:val="Normal"/>
        <w:shd w:fill="FFFFFF" w:val="clear"/>
        <w:ind w:firstLine="284"/>
        <w:jc w:val="center"/>
        <w:rPr>
          <w:b/>
          <w:b/>
          <w:sz w:val="72"/>
        </w:rPr>
      </w:pPr>
      <w:r>
        <w:rPr>
          <w:b/>
          <w:color w:val="000000"/>
          <w:sz w:val="72"/>
        </w:rPr>
        <w:t>ЧИЧИКОВ - НАПОЛЕОН?</w:t>
      </w:r>
    </w:p>
    <w:p>
      <w:pPr>
        <w:pStyle w:val="Normal"/>
        <w:shd w:fill="FFFFFF" w:val="clear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 xml:space="preserve">- спрашивали чиновники города N Ноздрёва в мхатовской постановке «Мёртвых душ». 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- Правда! - отвечал он. - Как сбежал с острова Святой Елены, так и пробирается назад в Россию!»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  <w:lang w:val="en-US"/>
        </w:rPr>
        <w:drawing>
          <wp:inline distT="0" distB="0" distL="0" distR="0">
            <wp:extent cx="204343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drawing>
          <wp:inline distT="0" distB="0" distL="0" distR="0">
            <wp:extent cx="2063115" cy="4707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Правда, чиновники этому слуху не поверили, «а, впрочем, призадумались и, рассматри</w:t>
        <w:softHyphen/>
        <w:t>вая это дело каждый про се</w:t>
        <w:softHyphen/>
        <w:t>бя, нашли, что лицо Чичикова, если он поворотится и станет боком, очень сдаёт на портрет Наполео</w:t>
        <w:softHyphen/>
        <w:t>на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Более весомым оказалось суж</w:t>
        <w:softHyphen/>
        <w:t>дение полицмейстера, который «служил в кампанию двенадцатого года и лично видел Наполеона». Полицмейстер «не мог тоже не со</w:t>
        <w:softHyphen/>
        <w:t>знаться», что ростом Наполеон «никак не будет выше Чичикова и что складом своей фигуры Напо</w:t>
        <w:softHyphen/>
        <w:t>леон, тоже нельзя сказать, чтобы слишком толст, однако ж и не так, чтобы тонок». Павел Иванович оказался рассмотренным, что на</w:t>
        <w:softHyphen/>
        <w:t>зывается, с головы до ног, и было констатировано: да, похож, если не в анфас, то в профиль, если не во фраке своего любимого бруснич</w:t>
        <w:softHyphen/>
        <w:t>ного цвета с искрой, то в каких-нибудь полководческих одеждах (Наполеон всем остальным предпочитал мундир гвардейских еге</w:t>
        <w:softHyphen/>
        <w:t>рей, а на досуге — скромный серый сюртук). При этом как бы подразу</w:t>
        <w:softHyphen/>
        <w:t>мевалось, что в случае битвы Чи</w:t>
        <w:softHyphen/>
        <w:t>чикова-Наполеона нельзя себе представить иначе как во главе легионов скупленных им мёртвых душ. А происходило всё это, как указано в самой поэме, «вскоре после достославного изгнания французов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Была у этого вопроса и сторона, прямо касающаяся восприятия фигуры Наполеона в России. «Мы все глядим в Наполеоны», — писал Пушкин в «Евгении Онегине», под</w:t>
        <w:softHyphen/>
        <w:t>чёркивая стремление современни</w:t>
        <w:softHyphen/>
        <w:t>ков, заворожённых фантастичес</w:t>
        <w:softHyphen/>
        <w:t>кой судьбой французского императора, быть или казаться похожими на этого маленького великого че</w:t>
        <w:softHyphen/>
        <w:t>ловека. Или, если перефразиро</w:t>
        <w:softHyphen/>
        <w:t>вать пушкинские же слова о Бай</w:t>
        <w:softHyphen/>
        <w:t>роне, сближение с Наполеоном льстило многим самолюбиям. Ведь уже одно внешнее сходство с ним словно предопределяло судьбу человека, накладывало на него печать исключительности, а порой и прямо вело по этому пути, кото</w:t>
        <w:softHyphen/>
        <w:t>рый мог закончиться и на острове Св. Елены, и на виселице. Вот как обрисовал декабриста П. И. Пес</w:t>
        <w:softHyphen/>
        <w:t>теля в своей записной книжке свя</w:t>
        <w:softHyphen/>
        <w:t>щенник П. Н. Мысловский после знакомства с ним во время следст</w:t>
        <w:softHyphen/>
        <w:t>вия в Петропавловской крепости: «Имел от роду 33 лет, среднего роста, лица белого и приятного с значительными чертами или физи-ономиею... увёртками, телодвиже</w:t>
        <w:softHyphen/>
        <w:t>нием, ростом, даже лицом очень походил на Наполеона. И сие-то самое сходство с великим челове</w:t>
        <w:softHyphen/>
        <w:t>ком, всеми знавшими Пестеля единогласно утверждённое, было причиною всех сумасбродств и са</w:t>
        <w:softHyphen/>
        <w:t>мих преступлений». Об этом же вспоминал и Н. И. Лорер, впервые встретившийся с Пестелем в Пе</w:t>
        <w:softHyphen/>
        <w:t>тербурге в 1824 году: «Пестель был небольшого роста, брюнет, с чёр</w:t>
        <w:softHyphen/>
        <w:t>ными, беглыми, но приятными гла</w:t>
        <w:softHyphen/>
        <w:t>зами. Он и тогда и теперь, при вос</w:t>
        <w:softHyphen/>
        <w:t>поминании о нём, очень много на</w:t>
        <w:softHyphen/>
        <w:t xml:space="preserve">поминает мне Наполеона </w:t>
      </w:r>
      <w:r>
        <w:rPr>
          <w:rFonts w:cs="Arial" w:ascii="Arial" w:hAnsi="Arial"/>
          <w:bCs/>
          <w:color w:val="000000"/>
          <w:sz w:val="22"/>
          <w:lang w:val="en-US"/>
        </w:rPr>
        <w:t>I</w:t>
      </w:r>
      <w:r>
        <w:rPr>
          <w:rFonts w:cs="Arial" w:ascii="Arial" w:hAnsi="Arial"/>
          <w:bCs/>
          <w:color w:val="000000"/>
          <w:sz w:val="22"/>
        </w:rPr>
        <w:t>». Лорер был дядей известной А. О. Смирновой-Россет, с которой был дру</w:t>
        <w:softHyphen/>
        <w:t>жен Гоголь, и нельзя исключить, что какие-то рассказы его о про</w:t>
        <w:softHyphen/>
        <w:t>шлом, в том числе и о Пестеле, могли через неё стать известны и Гоголю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«Ростом он был не очень велик, но довольно толст, — вспоминает С. В. Капнист-Скалон уже о другом декабристе С. И. Муравьёве-Апо</w:t>
        <w:softHyphen/>
        <w:t>столе, — чертами лица, и в особен</w:t>
        <w:softHyphen/>
        <w:t>ности в профиль, он так походил на Наполеона, что этот последний, увидев его в Париже, в Политехни</w:t>
        <w:softHyphen/>
        <w:t>ческой школе, где он воспитывал</w:t>
        <w:softHyphen/>
        <w:t>ся, сказал одному из своих при</w:t>
        <w:softHyphen/>
        <w:t>ближённых: "Кто скажет, что это не мой сын!"». Гоголь с детства был знаком с Софьей Васильевной Капнист-Скалон, так что вполне мог слышать её рассказы о своём родственник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Необыкновенное возвышение маленького капрала, буквально в одночасье покинувшего толпу без</w:t>
        <w:softHyphen/>
        <w:t>вестных серых людей (символом столь стремительной метаморфо</w:t>
        <w:softHyphen/>
        <w:t>зы оставался серый походный сюртук Бонапарта) и превратив</w:t>
        <w:softHyphen/>
        <w:t>шегося в императора могущест</w:t>
        <w:softHyphen/>
        <w:t>веннейшей державы, в очередной раз заставляло многих людей за</w:t>
        <w:softHyphen/>
        <w:t>думываться над прихотями случая и судьбы. Каждый мог теперь ощу</w:t>
        <w:softHyphen/>
        <w:t>щать себя потенциальным Наполе</w:t>
        <w:softHyphen/>
        <w:t>оном, если ему, разумеется, улыб</w:t>
        <w:softHyphen/>
        <w:t>нётся судьба и выпадет счастли</w:t>
        <w:softHyphen/>
        <w:t>вый случай. И не просто Наполео</w:t>
        <w:softHyphen/>
        <w:t>ном, а именно императором, государем, стоящим на вершине власти, получившим эту власть не по праву рождения и наследова</w:t>
        <w:softHyphen/>
        <w:t>ния, а в силу стечения обстоя</w:t>
        <w:softHyphen/>
        <w:t>тельств. Ведь Наполеон не остался первым («среди равных») револю</w:t>
        <w:softHyphen/>
        <w:t xml:space="preserve">ционным консулом, а был увенчан порфирой, коронован папой Пием </w:t>
      </w:r>
      <w:r>
        <w:rPr>
          <w:rFonts w:cs="Arial" w:ascii="Arial" w:hAnsi="Arial"/>
          <w:bCs/>
          <w:color w:val="000000"/>
          <w:sz w:val="22"/>
          <w:lang w:val="en-US"/>
        </w:rPr>
        <w:t>VII</w:t>
      </w:r>
      <w:r>
        <w:rPr>
          <w:rFonts w:cs="Arial" w:ascii="Arial" w:hAnsi="Arial"/>
          <w:bCs/>
          <w:color w:val="000000"/>
          <w:sz w:val="22"/>
        </w:rPr>
        <w:t>. Революционный порядок сме</w:t>
        <w:softHyphen/>
        <w:t>нился монархическим (вплоть до брака с австрийской эрцгерцогиней Марией-Луизой, представитель</w:t>
        <w:softHyphen/>
        <w:t>ницей старейшей династии Габ</w:t>
        <w:softHyphen/>
        <w:t>сбургов), породив парадоксальный титул «император Французской республики». Незыблемость миро</w:t>
        <w:softHyphen/>
        <w:t>здания оказывалась обманчивой, социальная иерархия — подорван</w:t>
        <w:softHyphen/>
        <w:t>ной, связь между верхами и низами общества — прозрачной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Последствием этих катастрофи</w:t>
        <w:softHyphen/>
        <w:t>ческих событий было появление в русской литературе так называе</w:t>
        <w:softHyphen/>
        <w:t>мой темы «маленького человека». Ведь, по пушкинскому замечанию, «люди верят только славе и не по</w:t>
        <w:softHyphen/>
        <w:t>нимают, что между ими может на</w:t>
        <w:softHyphen/>
        <w:t>ходиться какой-нибудь Наполеон, не предводительствовавший ни одною егерскою ротою, или другой Декарт, не напечатавший ни одной строчки в Московском Телеграфе. Впрочем, уважение наше к славе происходит, может быть, от само</w:t>
        <w:softHyphen/>
        <w:t>любия: в состав славы входит ведь и наш голос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Иным было отношение к Напо</w:t>
        <w:softHyphen/>
        <w:t>леону в народной среде. Вот что писал П. А. Вяземский в своей «Старой записной книжке»: «В те</w:t>
        <w:softHyphen/>
        <w:t>чение войны 1806 года и учрежде</w:t>
        <w:softHyphen/>
        <w:t>ния народной милиции имя Бона</w:t>
        <w:softHyphen/>
        <w:t xml:space="preserve">парта сделалось очень известным и </w:t>
      </w:r>
      <w:r>
        <w:rPr>
          <w:rFonts w:cs="Arial" w:ascii="Arial" w:hAnsi="Arial"/>
          <w:bCs/>
          <w:i/>
          <w:color w:val="000000"/>
          <w:sz w:val="22"/>
        </w:rPr>
        <w:t xml:space="preserve">популярным </w:t>
      </w:r>
      <w:r>
        <w:rPr>
          <w:rFonts w:cs="Arial" w:ascii="Arial" w:hAnsi="Arial"/>
          <w:bCs/>
          <w:color w:val="000000"/>
          <w:sz w:val="22"/>
        </w:rPr>
        <w:t>во всех углах Рос</w:t>
        <w:softHyphen/>
        <w:t>сии. Народ как будто предчувство</w:t>
        <w:softHyphen/>
        <w:t xml:space="preserve">вал, угадывал </w:t>
      </w:r>
      <w:r>
        <w:rPr>
          <w:rFonts w:cs="Arial" w:ascii="Arial" w:hAnsi="Arial"/>
          <w:bCs/>
          <w:i/>
          <w:color w:val="000000"/>
          <w:sz w:val="22"/>
        </w:rPr>
        <w:t xml:space="preserve">в </w:t>
      </w:r>
      <w:r>
        <w:rPr>
          <w:rFonts w:cs="Arial" w:ascii="Arial" w:hAnsi="Arial"/>
          <w:bCs/>
          <w:color w:val="000000"/>
          <w:sz w:val="22"/>
        </w:rPr>
        <w:t>нём «Бонапартия» 12 года». И далее приводил весьма характерный анекдот со ссылкой на рассказ Алексея Михайловича Пушкина, состоявшего по милици</w:t>
        <w:softHyphen/>
        <w:t>онной службе: «На почтовой стан</w:t>
        <w:softHyphen/>
        <w:t>ции одной из отдалённых губерний заметил он в комнате смотрителя портрет Наполеона, приклеенный к стене. «Зачем держишь ты у себя этого мерзавца?» — «А вот затем, ваше превосходительство, — отве</w:t>
        <w:softHyphen/>
        <w:t>чает он, — что, если неравно, Бо-напартий под чужим именем или с фальшивой подорожною приедет на мою станцию, я тотчас по порт</w:t>
        <w:softHyphen/>
        <w:t>рету признаю его, голубчика, схва</w:t>
        <w:softHyphen/>
        <w:t>чу, свяжу, да и представлю на</w:t>
        <w:softHyphen/>
        <w:t>чальству». — «А, это дело другое!» — сказал Пушкин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По воспоминаниям Е. П. Янько-вой, многие москвичи, свидетели прихода французов в их город, бы</w:t>
        <w:softHyphen/>
        <w:t>ли убеждены, «будто бы в 1811 го</w:t>
        <w:softHyphen/>
        <w:t>ду сам Бонапарт, разумеется, пе</w:t>
        <w:softHyphen/>
        <w:t xml:space="preserve">реодетый, приезжал в Москву и всё осматривал, так что когда </w:t>
      </w:r>
      <w:r>
        <w:rPr>
          <w:rFonts w:cs="Arial" w:ascii="Arial" w:hAnsi="Arial"/>
          <w:bCs/>
          <w:i/>
          <w:color w:val="000000"/>
          <w:sz w:val="22"/>
        </w:rPr>
        <w:t xml:space="preserve">в </w:t>
      </w:r>
      <w:r>
        <w:rPr>
          <w:rFonts w:cs="Arial" w:ascii="Arial" w:hAnsi="Arial"/>
          <w:bCs/>
          <w:color w:val="000000"/>
          <w:sz w:val="22"/>
        </w:rPr>
        <w:t>1812 году был в Москве, несколько раз про-говаривался-де своим: "Это место мне знакомо, я его помню"». В этот же ряд можно поставить уже первую из известных ростопчинских афиш, где её герой — целовальник Кор-нюшка Чихирин, без особых цере</w:t>
        <w:softHyphen/>
        <w:t>моний обращался к французскому императору со словами: «Полно демоном-то наряжаться: молитву сотворим, так до петухов сгинешь!»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Слухи эти опирались отчасти на известное правило Наполеона за</w:t>
        <w:softHyphen/>
        <w:t>сылать в тыл врага шпионов. Для этого использовались не только люди бродячих профессий (фокус</w:t>
        <w:softHyphen/>
        <w:t>ники, актёры, торговцы и т. п.), но и персоны гораздо более заметные, например известная писательница мадам С. Ф. Жанлис, роман кото</w:t>
        <w:softHyphen/>
        <w:t>рой «Герцогиня де Лавальер» чи</w:t>
        <w:softHyphen/>
        <w:t>тал, кстати сказать, во время сво</w:t>
        <w:softHyphen/>
        <w:t>ей простуды Чичиков. Иногда в ка</w:t>
        <w:softHyphen/>
        <w:t>честве шпионов выступали и при</w:t>
        <w:softHyphen/>
        <w:t>ближённые к Наполеону люди, например генерал, впоследствии маршал Ней, проникший в одежде крестьянина в один из осаждённых немецких городов, дабы должным образом подготовиться к его штур</w:t>
        <w:softHyphen/>
        <w:t>му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В мемуарах французского посла в России А. Коленкура неодно</w:t>
        <w:softHyphen/>
        <w:t>кратно говорится о тайных фран</w:t>
        <w:softHyphen/>
        <w:t>цузских агентах, нахлынувших в Россию со всех сторон перед нача</w:t>
        <w:softHyphen/>
        <w:t>лом войны. 19 апреля русский по</w:t>
        <w:softHyphen/>
        <w:t>сланник в Вене граф Г. О. Шта-кельберг извещал секретным письмом главнокомандующего 2-й Западной армии генерала от ин</w:t>
        <w:softHyphen/>
        <w:t>фантерии П. И. Багратиона: «По дошедшим ко мне известиям уве-домился я, что сорок два человека (французов, знающих говорить по-русски, назначены прокрасться в нашу Армию в виде Емисаров». В секретной депеше на имя управля</w:t>
        <w:softHyphen/>
        <w:t>ющего российским МИДом графа А. Н. Салтыкова от 25 мая 1812 года тот же Г. О. Штакельберг сообщил приметы и имена четырнадцати шпионов Бонапарта, из которых только трое или четверо были французами, пятеро или шестеро — евреями из различных немецких земель, среди остальных — авст</w:t>
        <w:softHyphen/>
        <w:t>риец, итальянец, ирландец. Фран</w:t>
        <w:softHyphen/>
        <w:t>цузские агенты действовали в рус</w:t>
        <w:softHyphen/>
        <w:t>ском тылу, вплоть до обеих столиц, под видом путешественников и торговцев, монахов и артистов, врачей и гувернёров. Организо</w:t>
        <w:softHyphen/>
        <w:t>ванная с присущим Наполеону раз</w:t>
        <w:softHyphen/>
        <w:t>махом разведка позволила ему уже к началу войны знать числен</w:t>
        <w:softHyphen/>
        <w:t>ность русской армии, её дислока</w:t>
        <w:softHyphen/>
        <w:t>цию и даже ближайшие планы командования. Впрочем, русская контрразведка успешно действо</w:t>
        <w:softHyphen/>
        <w:t>вала против французов ещё с 1810 года, а по ходу Отечественной войны активней стала и русская разведка. За всё это время фран</w:t>
        <w:softHyphen/>
        <w:t>цузской тайной службе не удалось завербовать ни одного агента сре</w:t>
        <w:softHyphen/>
        <w:t>ди русского офицерского корпуса и в народ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Но восстановим последователь</w:t>
        <w:softHyphen/>
        <w:t>ность исторических событий. 16 ноября 1806 года появился цар</w:t>
        <w:softHyphen/>
        <w:t>ский манифест о начале войны с Францией. 30 ноября последовал манифест об образовании времен</w:t>
        <w:softHyphen/>
        <w:t>ных ополчений или милиции. Театр военных действий располагался довольно-таки далеко на Западе, следовательно, и вражеская раз</w:t>
        <w:softHyphen/>
        <w:t>ведка действовала в основном там же. Однако представление о сверхъестественном могуществе самого Наполеона, о его способно</w:t>
        <w:softHyphen/>
        <w:t>сти принимать любые обличья, проникать в самые отдалённые и неожиданные места начинает формироваться именно в это вре</w:t>
        <w:softHyphen/>
        <w:t>мя. Оно основывалось в первую очередь на объявлении Святейше</w:t>
        <w:softHyphen/>
        <w:t>го Синода, которое духовенство обязано было читать в храмах каждый воскресный и празднич</w:t>
        <w:softHyphen/>
        <w:t>ный день по окончании литургии. В нём говорилось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«Неистовый враг мира и благо</w:t>
        <w:softHyphen/>
        <w:t>словенной тишины, Наполеон Бо</w:t>
        <w:softHyphen/>
        <w:t>напарте, самовластно присвоив</w:t>
        <w:softHyphen/>
        <w:t>ший себе царственный венец Франции и силою оружия, а более коварством распространивший власть свою на многие соседст-венные с нею государства, опусто</w:t>
        <w:softHyphen/>
        <w:t>шивший мечом и пламенем их гра</w:t>
        <w:softHyphen/>
        <w:t>ды и сёлы, дерзает, в исступлении злобы своей, угрожать свыше по</w:t>
        <w:softHyphen/>
        <w:t>кровительствуемой России втор</w:t>
        <w:softHyphen/>
        <w:t>жением в ея пределы... и потрясе</w:t>
        <w:softHyphen/>
        <w:t>нием православныя, грекороссийския Церкви во всей чистоте ея и святости..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Всему миру известны Богопро</w:t>
        <w:softHyphen/>
        <w:t>тивные его замыслы и деяния, ко</w:t>
        <w:softHyphen/>
        <w:t>ими он попирал законы и правду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Ещё во времена народного воз</w:t>
        <w:softHyphen/>
        <w:t>мущения, свирепствовавшего во Франции во время Богопротивной революции, бедственныя для че</w:t>
        <w:softHyphen/>
        <w:t>ловечества и навлекшей небесное проклятие на виновников ея, отло</w:t>
        <w:softHyphen/>
        <w:t>жился он от Христианской веры, на сходбищах народных торжество</w:t>
        <w:softHyphen/>
        <w:t>вал учреждённыя лжеумствующи</w:t>
        <w:softHyphen/>
        <w:t>ми Богоотступниками идолопо-клонническия празднества и в сонме нечестивых сообщников своих воздал поклонение единому Всевышнему Божеству подобаю</w:t>
        <w:softHyphen/>
        <w:t>щие, истуканам, человеческим тварям и блудницам, идольским изображениям для них служившим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В Египте приобщился он гоните</w:t>
        <w:softHyphen/>
        <w:t>лям Церкви Христовой, пропове-дывал алкоран Магометов, объя</w:t>
        <w:softHyphen/>
        <w:t>вил себя защитником исповедания неверных последователей сего лжепророка мусульман и торжест</w:t>
        <w:softHyphen/>
        <w:t>венно показывал презрение своё к пастырям Святыя Церкви Христо</w:t>
        <w:softHyphen/>
        <w:t>вой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Наконец, к вящему посрамлению оной, созвал во Франции Иудей-ския синагоги, повелел явно воз</w:t>
        <w:softHyphen/>
        <w:t>давать раввинам их почести и ус</w:t>
        <w:softHyphen/>
        <w:t>тановил новый великий сангедрин еврейский, сей самый Богопротив</w:t>
        <w:softHyphen/>
        <w:t>ный собор, который некогда дерз</w:t>
        <w:softHyphen/>
        <w:t>нул осудить на распятие Господа нашего и Спасителя Иисуса Хрис</w:t>
        <w:softHyphen/>
        <w:t>та, и теперь помышляет соединить иудеев, гневом Божиим рассыпан</w:t>
        <w:softHyphen/>
        <w:t>ных по всему лицу земли, и устроить их на испровержение Церкви Христовой и (о, дерзость ужасная, превосходящая меру всех злодея</w:t>
        <w:softHyphen/>
        <w:t>ний!) на провозглашение лжемес</w:t>
        <w:softHyphen/>
        <w:t>сии в лице Наполеона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Это объявление Святейшего Си</w:t>
        <w:softHyphen/>
        <w:t>нода сопровождалось выдержан</w:t>
        <w:softHyphen/>
        <w:t>ным в аналогичных выражениях объявлением митрополита римских церквей в России Станислава Бо-гуша, где Наполеон также опреде</w:t>
        <w:softHyphen/>
        <w:t>лялся как враг рода человеческо</w:t>
        <w:softHyphen/>
        <w:t>го. А его целью — «на бедствиях всего света основать славу свою, стать в виде Божества на гробе Вселенной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Именно это воззвание, вероятно, имел в виду Ф. Н. Глинка, когда вспоминал в «Письмах к другу»: «Перед войною 1807 года при вы</w:t>
        <w:softHyphen/>
        <w:t>зове народного ополчения (мили</w:t>
        <w:softHyphen/>
        <w:t>ции) издан был краткий манифест, из которого явно выглядывал «На</w:t>
        <w:softHyphen/>
        <w:t>полеон-антихрист» 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Объявление Святейшего Синода основывалось, как теперь сказали бы, на обширном фактическом ма</w:t>
        <w:softHyphen/>
        <w:t>териале. Скажем, во время еги</w:t>
        <w:softHyphen/>
        <w:t>петского похода Бонапарт, судя по всему, действительно готов был принять ислам. Более того, он уве</w:t>
        <w:softHyphen/>
        <w:t>рял, что вслед за ним и вся его ар</w:t>
        <w:softHyphen/>
        <w:t>мия шутя переменила бы веру. «А между тем подумайте только, что бы из этого вышло, — рассуж</w:t>
        <w:softHyphen/>
        <w:t>дал французский полководец да</w:t>
        <w:softHyphen/>
        <w:t>лее. — Я захватил бы Европу с другого конца; старая европейская цивилизация была бы окружена, и кто тогда посмел бы противиться судьбам Франции и обновлению века?» Как тут не согласиться с утверждением К. Меттерниха, что жажда всемирного владычества заложена в природе Наполеона. Австрийский министр был уверен в том, что чудовищный план фран</w:t>
        <w:softHyphen/>
        <w:t>цузского императора всегда был и есть порабощение человечества под властью одного. Широко изве</w:t>
        <w:softHyphen/>
        <w:t>стны многочисленные антихристи</w:t>
        <w:softHyphen/>
        <w:t>анские высказывания Наполеона. В целом же он полагал, что «цель века была достигнута, соверши</w:t>
        <w:softHyphen/>
        <w:t>лась Революция». Сам же он «де</w:t>
        <w:softHyphen/>
        <w:t>лался ковчегом Ветхого и Нового Завета, естественным между ними посредником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В письме от 11 июня 1812 года (то есть дня вторжения наполео</w:t>
        <w:softHyphen/>
        <w:t>новской армии в Россию) на имя военного министра Барклая-де-Толли дерптский профессор биб</w:t>
        <w:softHyphen/>
        <w:t>лейской экзегетики и восточных языков Вильгельм Гецель приво</w:t>
        <w:softHyphen/>
        <w:t>дил свои исчисления, согласно которым в имени Наполеона (по французскому алфавиту) содер</w:t>
        <w:softHyphen/>
        <w:t>жалось звериное число из Апока</w:t>
        <w:softHyphen/>
        <w:t>липсиса: 666 (речь идёт о том мес</w:t>
        <w:softHyphen/>
        <w:t>те Священного Писания, где гово</w:t>
        <w:softHyphen/>
        <w:t>рится: «Зде мудрость есть, иже имать ум, да почтёт число зверино: число бо человеческо есть и число его шестьсот шестьдесят шесть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В той же главе, стих 5, сказано: «И даны быша ему уста, глаголюша велика и хульна, и дана бысть ему область творити месяц четыре де</w:t>
        <w:softHyphen/>
        <w:t>сять два». Под последней цифрой иногда подразумевали наполео</w:t>
        <w:softHyphen/>
        <w:t>новский возраст (в 1812 году ему уже было 43, и отсюда выводили неминуемость его скорого паде</w:t>
        <w:softHyphen/>
        <w:t>ния), другие толкователи исчисля</w:t>
        <w:softHyphen/>
        <w:t>ли 42 месяцами время его военных успехов, намекая на безуспешную испанскую войну. Слова Апока</w:t>
        <w:softHyphen/>
        <w:t>липсиса о звере багряном, преис</w:t>
        <w:softHyphen/>
        <w:t>полненном именами богохульными, с семью головами и десятью рога</w:t>
        <w:softHyphen/>
        <w:t>ми, толковали как указание на семь королей, поставленных Напо</w:t>
        <w:softHyphen/>
        <w:t>леоном (неаполитанский, вест</w:t>
        <w:softHyphen/>
        <w:t>фальский, виртембергский, сак</w:t>
        <w:softHyphen/>
        <w:t>сонский, голландский, испанский, баварский). Под десятью рогами, согласно этому же толкованию, подразумевались народы, попав</w:t>
        <w:softHyphen/>
        <w:t>шие под власть Наполеона и пере</w:t>
        <w:softHyphen/>
        <w:t>численные в царском манифесте от 3 ноября 1812 года: австрий</w:t>
        <w:softHyphen/>
        <w:t>ский, прусский, саксонский, бавар</w:t>
        <w:softHyphen/>
        <w:t>ский, виртембергский, вестфаль</w:t>
        <w:softHyphen/>
        <w:t>ский, итальянский, испанский, португальский, польский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Соотносили с текстом Священ</w:t>
        <w:softHyphen/>
        <w:t>ного Писания и назначение М. И. Кутузова главнокомандующим русскими войсками (8 августа 1812). Причём возведение неза</w:t>
        <w:softHyphen/>
        <w:t>долго до этого графа Кутузова в княжеское достоинство (29 июля 1812) как нельзя более отвечало пророчеству Даниила о восстании великого князя Михаила, стоящего за свой народ против нечестивого царя-самозванц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Нельзя сказать, что подобным образом Наполеона трактовали только в России. В 1812 году жур</w:t>
        <w:softHyphen/>
        <w:t>нал «Сын Отечества» опубликовал переведённый с испанского «Гражданский катехизис» (он рас</w:t>
        <w:softHyphen/>
        <w:t>пространялся в Севилье в 1808 го</w:t>
        <w:softHyphen/>
        <w:t>ду), в котором содержалась следу</w:t>
        <w:softHyphen/>
        <w:t>ющая характеристика врага благо</w:t>
        <w:softHyphen/>
        <w:t>получия, императора французов: «Вопрос. Сколько он имеет ес-теств?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Ответ. Два: сатанинское и че</w:t>
        <w:softHyphen/>
        <w:t>ловеческо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В. От чего происходит Наполе</w:t>
        <w:softHyphen/>
        <w:t>он?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О. От ада и греха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Подобные настроения были рас</w:t>
        <w:softHyphen/>
        <w:t>пространены и в действующей ар</w:t>
        <w:softHyphen/>
        <w:t>мии. В своих записках, которые чи</w:t>
        <w:softHyphen/>
        <w:t>тал и рецензировал Гоголь, пол</w:t>
        <w:softHyphen/>
        <w:t>ковник И. Л. Радожицкий вспоми</w:t>
        <w:softHyphen/>
        <w:t>нал об одном из нестроевых офицеров, знатоке Священного Писания, который в начале войны проповедовал: Наполеон есть «ан</w:t>
        <w:softHyphen/>
        <w:t>тихрист, сиречь Аполлион», пред</w:t>
        <w:softHyphen/>
        <w:t>рекал занятие французами Моск</w:t>
        <w:softHyphen/>
        <w:t>вы и т. п. Явно вслед за ними по</w:t>
        <w:softHyphen/>
        <w:t>явился в десятой главе «Мёртвых душ», правда, пришедший неизве</w:t>
        <w:softHyphen/>
        <w:t>стно откуда, пророк «в лаптях и нагольном полушубке, страшно от</w:t>
        <w:softHyphen/>
        <w:t>дававшемся тухлой рыбой». Он, как известно, смутил сначала куп</w:t>
        <w:softHyphen/>
        <w:t>цов, а затем и чиновников города N известиями о Наполеоне-антихри</w:t>
        <w:softHyphen/>
        <w:t>сте, что привело и к похожим упражнениям в апокалипсических цифрах. Толстовский Пьер Безухов следовал в своих исчислениях за этими авторам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Но Объявление Святейшего Си</w:t>
        <w:softHyphen/>
        <w:t>нода от 6 декабря 1806 года дей</w:t>
        <w:softHyphen/>
        <w:t>ствовало недолго. 25 июня 1807 года был заключён Тильзитский мир, об объявлении Святейшего Синода на официальном уровне предпочли забыть, а 17 июля по</w:t>
        <w:softHyphen/>
        <w:t>следовала высочайшая его отмен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Однако перестать придавать об</w:t>
        <w:softHyphen/>
        <w:t>разу Наполеона мифические черты было уже невозможно. К этому да</w:t>
        <w:softHyphen/>
        <w:t>вали основания даже переговоры двух императоров. «Когда узнали в России о свидании императоров, — писал П. А. Вяземский в «Старой записной книжке», — зашла о том речь у двух мужичков. «Как же это, — говорит один, — наш батюш</w:t>
        <w:softHyphen/>
        <w:t>ка, православный царь, мог ре</w:t>
        <w:softHyphen/>
        <w:t>шиться сойтись с этим окаянным, с этим нехристем? Ведь это страш</w:t>
        <w:softHyphen/>
        <w:t>ный грех!» — «Да, как же ты, бра</w:t>
        <w:softHyphen/>
        <w:t>тец, — отвечает другой, — не разу</w:t>
        <w:softHyphen/>
        <w:t>меешь и не смекаешь дела? Наш батюшка именно с тем и велел приготовить плот, чтобы сперва окрестить Бонапартия в реке, а потом уж допустить его пред свои светлые царские очи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Со встречей императоров на Не</w:t>
        <w:softHyphen/>
        <w:t>мане связан, на наш взгляд, ещё один знаменитый эпизод из «Мёртвых душ». Павел Иванович Чичиков пожаловал в гости к Ма</w:t>
        <w:softHyphen/>
        <w:t>нилову, и после повествования о хозяине дома и его супруге рас</w:t>
        <w:softHyphen/>
        <w:t>сказчик возвращается к своим героям, которые стояли перед две</w:t>
        <w:softHyphen/>
        <w:t>рями гостиной, упрашивая друг друга пройти вперёд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« — Сделайте милость, не бес</w:t>
        <w:softHyphen/>
        <w:t>покойтесь так для меня, я пройду после, — говорил Чичиков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>—</w:t>
      </w:r>
      <w:r>
        <w:rPr>
          <w:rFonts w:eastAsia="Arial" w:cs="Arial" w:ascii="Arial" w:hAnsi="Arial"/>
          <w:bCs/>
          <w:color w:val="000000"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>Нет, Павел Иванович, нет, вы гость, — говорил Манилов, показы</w:t>
        <w:softHyphen/>
        <w:t>вая ему рукою на двер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>—</w:t>
      </w:r>
      <w:r>
        <w:rPr>
          <w:rFonts w:eastAsia="Arial" w:cs="Arial" w:ascii="Arial" w:hAnsi="Arial"/>
          <w:bCs/>
          <w:color w:val="000000"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>Не затрудняйтесь, пожалуй</w:t>
        <w:softHyphen/>
        <w:t>ста, не затрудняйтесь. Пожалуй</w:t>
        <w:softHyphen/>
        <w:t>ста, проходите, — говорил Чичиков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>—</w:t>
      </w:r>
      <w:r>
        <w:rPr>
          <w:rFonts w:eastAsia="Arial" w:cs="Arial" w:ascii="Arial" w:hAnsi="Arial"/>
          <w:bCs/>
          <w:color w:val="000000"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>Нет уж извините, не допущу пройти позади такому приятному, образованному гостю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>—</w:t>
      </w:r>
      <w:r>
        <w:rPr>
          <w:rFonts w:eastAsia="Arial" w:cs="Arial" w:ascii="Arial" w:hAnsi="Arial"/>
          <w:bCs/>
          <w:color w:val="000000"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>Почему же образованному?.. Пожалуйста, проходит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>—</w:t>
      </w:r>
      <w:r>
        <w:rPr>
          <w:rFonts w:eastAsia="Arial" w:cs="Arial" w:ascii="Arial" w:hAnsi="Arial"/>
          <w:bCs/>
          <w:color w:val="000000"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>Да отчего ж?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>—</w:t>
      </w:r>
      <w:r>
        <w:rPr>
          <w:rFonts w:eastAsia="Arial" w:cs="Arial" w:ascii="Arial" w:hAnsi="Arial"/>
          <w:bCs/>
          <w:color w:val="000000"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>Ну да уж оттого! — сказал с приятною улыбкою Манилов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Наконец оба приятеля вошли в дверь боком и несколько притис</w:t>
        <w:softHyphen/>
        <w:t>нули друг друга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А теперь сопоставим этот текст с фрагментом мемуаров очень близ</w:t>
        <w:softHyphen/>
        <w:t xml:space="preserve">кой к императору Александру </w:t>
      </w:r>
      <w:r>
        <w:rPr>
          <w:rFonts w:cs="Arial" w:ascii="Arial" w:hAnsi="Arial"/>
          <w:bCs/>
          <w:color w:val="000000"/>
          <w:sz w:val="22"/>
          <w:lang w:val="en-US"/>
        </w:rPr>
        <w:t>I</w:t>
      </w:r>
      <w:r>
        <w:rPr>
          <w:rFonts w:cs="Arial" w:ascii="Arial" w:hAnsi="Arial"/>
          <w:bCs/>
          <w:color w:val="000000"/>
          <w:sz w:val="22"/>
        </w:rPr>
        <w:t xml:space="preserve"> графини Софии Шуазель-Гуфье. Ситуация гость — хозяин разреша</w:t>
        <w:softHyphen/>
        <w:t>лась здесь не просто в рамках вежливости, но дипломатического протокол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«Плот принадлежал Наполеону. После первых приветствий и вза</w:t>
        <w:softHyphen/>
        <w:t>имного представления друг другу великого князя Константина и Мюрата, в то время Бергского велико</w:t>
        <w:softHyphen/>
        <w:t>го герцога, Наполеон пригласил русского императора в предназна</w:t>
        <w:softHyphen/>
        <w:t>ченный для совещания кабинет. Александр стал уверять, что он — на своём берегу, Наполеон — что он на своём плоту. Чтобы прекра</w:t>
        <w:softHyphen/>
        <w:t>тить эти церемонные пререкания, Александр сказал: «Так войдёмте вместе». Так как дверь была очень узкая, оба государя принуждены были тесно прижаться друг к другу, чтобы войти одновременно». Лю</w:t>
        <w:softHyphen/>
        <w:t>бопытно, что через семь лет Алек</w:t>
        <w:softHyphen/>
        <w:t xml:space="preserve">сандру </w:t>
      </w:r>
      <w:r>
        <w:rPr>
          <w:rFonts w:cs="Arial" w:ascii="Arial" w:hAnsi="Arial"/>
          <w:bCs/>
          <w:color w:val="000000"/>
          <w:sz w:val="22"/>
          <w:lang w:val="en-US"/>
        </w:rPr>
        <w:t>I</w:t>
      </w:r>
      <w:r>
        <w:rPr>
          <w:rFonts w:cs="Arial" w:ascii="Arial" w:hAnsi="Arial"/>
          <w:bCs/>
          <w:color w:val="000000"/>
          <w:sz w:val="22"/>
        </w:rPr>
        <w:t xml:space="preserve"> пришлось столкнуться с похожей ситуацией, но её вторым участником был уже легитимный король Франции. Вспоминает та же графиня: «Когда, при вступлении короля в столицу Франции, союз</w:t>
        <w:softHyphen/>
        <w:t xml:space="preserve">ные государи обедали в Тюльерийском дворце, Людовик </w:t>
      </w:r>
      <w:r>
        <w:rPr>
          <w:rFonts w:cs="Arial" w:ascii="Arial" w:hAnsi="Arial"/>
          <w:bCs/>
          <w:color w:val="000000"/>
          <w:sz w:val="22"/>
          <w:lang w:val="en-US"/>
        </w:rPr>
        <w:t>XVIII</w:t>
      </w:r>
      <w:r>
        <w:rPr>
          <w:rFonts w:cs="Arial" w:ascii="Arial" w:hAnsi="Arial"/>
          <w:bCs/>
          <w:color w:val="000000"/>
          <w:sz w:val="22"/>
        </w:rPr>
        <w:t>, веро</w:t>
        <w:softHyphen/>
        <w:t>ятно, соблюдая старинный этикет французского двора, — первый прошёл в зал королевского банке</w:t>
        <w:softHyphen/>
        <w:t>та. Император Александр, не</w:t>
        <w:softHyphen/>
        <w:t>сколько удивлённый, сказал, улы</w:t>
        <w:softHyphen/>
        <w:t>баясь, окружавшим его лицам: "Мы, северные дикари, более вежливы в своей стране"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Даже потерпевший поражение, свергнутый и сосланный на остров Эльба Наполеон с необходимостью должен был вернуться, «воскрес</w:t>
        <w:softHyphen/>
        <w:t>нуть», дабы в очередной раз под</w:t>
        <w:softHyphen/>
        <w:t>твердить свою сверхъестествен</w:t>
        <w:softHyphen/>
        <w:t>ную природу. С особой очевиднос</w:t>
        <w:softHyphen/>
        <w:t>тью это проявилось, конечно, во время Ста дней. Свидетели второ</w:t>
        <w:softHyphen/>
        <w:t>го пришествия Наполеона, его вы</w:t>
        <w:softHyphen/>
        <w:t>садки на французский берег, три</w:t>
        <w:softHyphen/>
        <w:t>умфальных столкновений с по</w:t>
        <w:softHyphen/>
        <w:t>сланными против него войсками в один голос говорят о вернувшемся императоре как о «воскресшем Мессии». О том же рассказывает очевидец торжественного, на ру</w:t>
        <w:softHyphen/>
        <w:t>ках внесения Наполеона в Тюльерийский дворец: «Те, кто нёс его, были, как сумасшедшие, и тысячи других были счастливы, когда и удавалось поцеловать одежды его или только прикоснуться к ней... Мне казалось, что я присутствую при воскресении Христа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И даже смерть Наполеона не по</w:t>
        <w:softHyphen/>
        <w:t>колебала представления о нём как о существе сверхъестественном. В Музее книги в Москве хранится эк</w:t>
        <w:softHyphen/>
        <w:t>земпляр анонимного издания «Пе</w:t>
        <w:softHyphen/>
        <w:t>ренесение праха Наполеона с ост</w:t>
        <w:softHyphen/>
        <w:t>рова Св. Елены в парижский Дом инвалидов» (СПб., 1841), в котором описывалось пребывание на остро</w:t>
        <w:softHyphen/>
        <w:t>ве Св. Елены представительной де</w:t>
        <w:softHyphen/>
        <w:t>легации, присутствовавшей при всех этапах перенесения праха французского императора. Там со</w:t>
        <w:softHyphen/>
        <w:t>держится протокольно точный рас</w:t>
        <w:softHyphen/>
        <w:t>сказ о том, что увидели многочис</w:t>
        <w:softHyphen/>
        <w:t>ленные свидетели после вскрытия сначала старого деревянного гроба из красного дерева акажу, затем второго свинцового гроба, третьего — из того же дерева акажу и, нако</w:t>
        <w:softHyphen/>
        <w:t>нец, последнего жестяного гроба. В нём «лежал усопший великий муж, совершенно невредимый, так что его можно было узнать с первого взгляда, в полном полковничьем мундире гвардейских егерей, кото</w:t>
        <w:softHyphen/>
        <w:t>рый был любимым нарядом его при жизни...» И далее шло вполне обычное, естественно-научное объяснение этого феномена (ведь со смерти Наполеона прошло около двадцати лет): «За неимением на острове Св. Елены всех потребнос</w:t>
        <w:softHyphen/>
        <w:t>тей настоящего бальзамирования сбережение тела Наполеона долж</w:t>
        <w:softHyphen/>
        <w:t>но, конечно, приписать ничему ино</w:t>
        <w:softHyphen/>
        <w:t>му, кроме сырости могильного склепа и плотной спайки гробов, не пропускавшей в них воздуха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Однако гравюра на авантитуле книги даёт иную интерпретацию факту нетленности останков им</w:t>
        <w:softHyphen/>
        <w:t>ператора. На ней изображён вста</w:t>
        <w:softHyphen/>
        <w:t>ющий из гроба и выходящий из могилы Наполеон в императорском венце с сиянием, напоминающим нимб. В левой руке императора — лавровая ветвь — популярнейшая во Франции после революции 1789 года эмблема славы, включённая и в герб Французской республики. В другом экземпляре данного изда</w:t>
        <w:softHyphen/>
        <w:t>ния гравюра снабжена подписью: «Воскресение Наполеона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0000"/>
          <w:sz w:val="22"/>
        </w:rPr>
        <w:t>В огромной разноязычной лите</w:t>
        <w:softHyphen/>
        <w:t>ратуре, посвящённой Наполеону, как и в гоголеведении, тема Напо-леона-лжемессии давно не подни</w:t>
        <w:softHyphen/>
        <w:t>малась. Между тем она заслужи</w:t>
        <w:softHyphen/>
        <w:t>вает тщательной разработки, если иметь в виду внимание Гоголя к такого рода проблемам.</w:t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едь для Гоголя за каждым слу</w:t>
        <w:softHyphen/>
        <w:t>чаем малозаметной, казалось бы, обыкновенной жизни скрывается нечто большее, указующее на выс</w:t>
        <w:softHyphen/>
        <w:t>ший смысл такого случая, проис</w:t>
        <w:softHyphen/>
        <w:t>шествия. О чём рассказывают «Мёртвые души»? Что такое пред</w:t>
        <w:softHyphen/>
        <w:t>приятие Чичикова, если посмот</w:t>
        <w:softHyphen/>
        <w:t>реть на него обыкновенными гла</w:t>
        <w:softHyphen/>
        <w:t>зами? Ловкое мошенничество, «смешной проект», плутня — одна из многих, совершаемых едва ли не каждый день на необъятных рос</w:t>
        <w:softHyphen/>
        <w:t>сийских просторах. И в лучшем случае она может быть удостоена обличительной заметки в газете. Но в мире гоголевской поэмы чи</w:t>
        <w:softHyphen/>
        <w:t>чиковское предприятие да и сам образ предпринимателя всё время возрастают в своём значении, включаются в исторический поток жизни России и всего человечест</w:t>
        <w:softHyphen/>
        <w:t>ва. Неуместное, фантастическое, курьёзное сравнение Павла Ива</w:t>
        <w:softHyphen/>
        <w:t>новича с Наполеоном оказывается здесь вполне кстати. Выясняется, что между обыкновенными Чичи</w:t>
        <w:softHyphen/>
        <w:t>ковыми и необыкновенными Напо</w:t>
        <w:softHyphen/>
        <w:t>леонами больше сходства, чем принято думать. И тот, и другой принимают участие в вечной борь</w:t>
        <w:softHyphen/>
        <w:t>бе добра со злом, совершаемой на Земле. Та же борьба происходит в душе каждого из них. От результа</w:t>
        <w:softHyphen/>
        <w:t>тов её и в случае с Наполеоном, и с Чичиковым, и в случае с любым другим человеком зависят судьбы всего мира. Но такие рассуждения никого убедить не могут. «Заговори только с обществом наместо самых жарких рассуждений... живыми об</w:t>
        <w:softHyphen/>
        <w:t>разами... и двери сердец раство</w:t>
        <w:softHyphen/>
        <w:t>рятся сами навстречу к Припятью их...» — писал Гоголь в «Авторской исповеди». «Живой образ» вечно живого Чичикова оказывается много достовернее мёртвого, пусть и пытающегося воскреснуть Напо</w:t>
        <w:softHyphen/>
        <w:t xml:space="preserve">леона. 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color w:val="000000"/>
          <w:sz w:val="16"/>
        </w:rPr>
      </w:pPr>
      <w:r>
        <w:rPr>
          <w:rFonts w:cs="Arial" w:ascii="Arial" w:hAnsi="Arial"/>
          <w:bCs/>
          <w:color w:val="000000"/>
          <w:sz w:val="1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4"/>
        </w:rPr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1 2003 ЧУДЕСА N ПРИКЛЮЧ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OCR Pir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284"/>
      <w:jc w:val="center"/>
      <w:outlineLvl w:val="0"/>
    </w:pPr>
    <w:rPr>
      <w:b/>
      <w:color w:val="000000"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ind w:firstLine="284"/>
      <w:jc w:val="both"/>
    </w:pPr>
    <w:rPr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3:18:00Z</dcterms:created>
  <dc:creator>Slawa</dc:creator>
  <dc:description/>
  <dc:language>en-US</dc:language>
  <cp:lastModifiedBy>Slawa</cp:lastModifiedBy>
  <dcterms:modified xsi:type="dcterms:W3CDTF">2003-06-25T13:19:00Z</dcterms:modified>
  <cp:revision>1</cp:revision>
  <dc:subject/>
  <dc:title>ВИКТОР гуминский</dc:title>
</cp:coreProperties>
</file>