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40"/>
          <w:szCs w:val="40"/>
        </w:rPr>
        <w:t>Французский детектив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оман и рассказы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дательство „Прометей" МГПИ им. В. И. Ленина, 1989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Французский детектив (Перевод с французского). М. Прометей, 1989. - 144 стр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 сборник включены: детективный роман известных мастеров фран</w:t>
        <w:softHyphen/>
        <w:t>цузской прозы Пьера Буало и Тома Нарсежака "Жизнь вдребезги", след</w:t>
        <w:softHyphen/>
        <w:t>ствие в котором ведется не профессиональным сыщиком, а главным ге</w:t>
        <w:softHyphen/>
        <w:t>роем-жертвой; оригинальные рассказы бельгийского писателя Жана Рея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СОДЕРЖА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. Буало, Т. Нарсежак. Жизнь вдребезги (перевод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. П. Чернышевой)........................................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Ж. Рей. Владычица тигров (перевод А. М. Григорьева)............121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>Ж. Рей. Я ищу мистера  Пилгрима (перевод А. М. Григорьева)   .... 134</w:t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Сдано в набор 14.07.8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Бумага писчая № 1 Усл. печ. л. 7,56 Тираж 300 000 экз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ББК 84. 4ФР Ф8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6"/>
          <w:szCs w:val="16"/>
        </w:rPr>
        <w:t>Художник Ю. Трегубов Заведующий редакцией Н. Байков Редактор О. Серова Мл. редактор Л. Хрити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6"/>
          <w:szCs w:val="16"/>
        </w:rPr>
        <w:t>Подписано к печати 18.08.89 Гарнитура Пресс-Рома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6"/>
          <w:szCs w:val="16"/>
        </w:rPr>
        <w:t>Цена 3 руб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6"/>
          <w:szCs w:val="16"/>
        </w:rPr>
        <w:t>Формат 84</w:t>
      </w:r>
      <w:r>
        <w:rPr>
          <w:color w:val="000000"/>
          <w:sz w:val="16"/>
          <w:szCs w:val="16"/>
          <w:lang w:val="en-US"/>
        </w:rPr>
        <w:t>xl</w:t>
      </w:r>
      <w:r>
        <w:rPr>
          <w:color w:val="000000"/>
          <w:sz w:val="16"/>
          <w:szCs w:val="16"/>
        </w:rPr>
        <w:t>08</w:t>
      </w:r>
      <w:r>
        <w:rPr>
          <w:color w:val="000000"/>
          <w:sz w:val="16"/>
          <w:szCs w:val="16"/>
          <w:lang w:val="en-US"/>
        </w:rPr>
        <w:t>V</w:t>
      </w:r>
      <w:r>
        <w:rPr>
          <w:color w:val="000000"/>
          <w:sz w:val="16"/>
          <w:szCs w:val="16"/>
        </w:rPr>
        <w:t>3</w:t>
      </w:r>
      <w:r>
        <w:rPr>
          <w:color w:val="000000"/>
          <w:sz w:val="16"/>
          <w:szCs w:val="16"/>
          <w:lang w:val="en-US"/>
        </w:rPr>
        <w:t>J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6"/>
          <w:szCs w:val="16"/>
        </w:rPr>
        <w:t>Печать офсетная Уч.-изд. л. 9,7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6"/>
          <w:szCs w:val="16"/>
        </w:rPr>
        <w:t>Издательство "Прометей" МГПИ им. В. И. Ленина 119048. Москва, ул. Усачева, 6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6"/>
          <w:szCs w:val="16"/>
        </w:rPr>
        <w:t xml:space="preserve">Отпечатано в Московской типографии № </w:t>
      </w:r>
      <w:r>
        <w:rPr>
          <w:bCs/>
          <w:color w:val="000000"/>
          <w:sz w:val="16"/>
          <w:szCs w:val="16"/>
        </w:rPr>
        <w:t>13 ПО «Перио</w:t>
      </w:r>
      <w:r>
        <w:rPr>
          <w:b/>
          <w:bCs/>
          <w:color w:val="000000"/>
          <w:sz w:val="16"/>
          <w:szCs w:val="16"/>
        </w:rPr>
        <w:t>-</w:t>
      </w:r>
      <w:r>
        <w:rPr>
          <w:color w:val="000000"/>
          <w:sz w:val="16"/>
          <w:szCs w:val="16"/>
        </w:rPr>
        <w:t>днк.1» Государственного комитета СССР по делам из</w:t>
        <w:softHyphen/>
        <w:t>дательств, полиграфии и книжной торговли, 107005, Г. Москва, Денисовский пер., 30.. Заказ 318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6"/>
          <w:szCs w:val="16"/>
        </w:rPr>
        <w:t>Л 1734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  <w:lang w:val="en-US"/>
        </w:rPr>
        <w:t>ISBN</w:t>
      </w:r>
      <w:r>
        <w:rPr>
          <w:color w:val="000000"/>
          <w:sz w:val="18"/>
          <w:szCs w:val="18"/>
        </w:rPr>
        <w:t xml:space="preserve"> 5-7042-006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4:14:00Z</dcterms:created>
  <dc:creator>дом</dc:creator>
  <dc:description/>
  <dc:language>en-US</dc:language>
  <cp:lastModifiedBy>дом</cp:lastModifiedBy>
  <dcterms:modified xsi:type="dcterms:W3CDTF">2007-05-10T19:58:00Z</dcterms:modified>
  <cp:revision>6</cp:revision>
  <dc:subject/>
  <dc:title>ББК 84</dc:title>
</cp:coreProperties>
</file>