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ßíêà Áðûë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Èâàí Àíòîíîâè÷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 ñåìü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Èç âîñïîìèíàíè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ìîåãî ðîâåñíèê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24375" cy="650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áåëîðóññêîãî À.Îñòðîâñêîãî. Õóäîæíèê Â.Â.Êðàñíîâñêèé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ßíêà Áðûëü. Ïîâåñòè. — Ì., «Ñîâåòñêèé ïèñàòåëü», 1979, 432 ñò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03.04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íêà Áðûëü — âèäíûé áåëîðóññêèé ïèñàòåëü, àâòîð ìíîãèõ ñáîðíèêîâ ïîâåñòåé è ðàññêàçîâ, çàñëóæåííî ïîëüçóþùèõñÿ áîëüøîé ëþáîâüþ ñîâåòñêèõ ÷èòàòåëåé. Åãî ïðîèçâåäåíèÿ èçäàâàëèñü íà ðóññêîì ÿçûêå, íà ÿçûêàõ íàðîäîâ ÑÑÑÐ è çà ðóáåæî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 ñáîðíèê «Ïîâåñòè» âêëþ÷åíû ëó÷øèå èç ïðîèçâåäåíèé, íàïèñàííûõ àâòîðîì â ðàçíûå ãîäû: «Ñèðîòñêèé õëåá», «Â ñåìüå», «Â Çàáîëîòüå ñâåòàåò», «Íà Áûñòðÿíêå», «Ñìÿòåíèå», «Íèæíèå Áàéäóíû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Õóäîæåñòâåííî ÿðêî, ñ áîëüøîé ëþáîâüþ ê ëþäÿì ðàññêàçûâàåò àâòîð î ïðîøëîì è íàñòîÿùåì áåëîðóññêîãî íàðîäà, î ñàìîîòâåðæåííîé áîðüáå êîììóíèñòîâ-ïîäïîëüùèêîâ Çàïàäíîé Áåëîðóññèè â áóðæóàçíîé Ïîëüøå, î íåìåðêíóùèõ ïîäâèãàõ áåëîðóññêèõ ïàðòèçàí â ãîäû Âåëèêîé Îòå÷åñòâåííîé âîéíû, î âîññòàíîâëåíèè ðàçðóøåííîãî õîçÿéñòâà Áåëîðóññèè â ïîñëåâîåííûå ãîä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åðóþ ïðîìåðçøóþ çåìëþ áåççâó÷íî è ãóñòî ïàäàåò ïåðâûé ñíåã. Ýòî âèäíî ñêâîçü íàøè ìàëåíüêèå, ïî ñòàðèíêå, îê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âîçâðàòèëñÿ èç ìåñòå÷êà ïîñëå ïîëóäíÿ è, êàê áûë, â ñíåãó, âîøåë, ñîãíóâøèñü â äâåðÿõ, èç ñå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ìîÿ äîëå÷êà! Îòðÿõíèñü! — âñòðåòèëà åãî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îí ñìååò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, äåòÿì ïîêàæ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îæå óìíèê! Íèíêà è òàê áîëüíàÿ, à 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âåðíóëñÿ â ñåíè, ñòðÿõíóë ñíåã ñ êîæóõà, ñ øàïêè, ñ óñîâ è ñíîâà âîøåë â õ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ñ íåé? — ñïðîñèë. — ×òî ñ òîáîé, Íèíà? Èäè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, òû ñ õîëîäà! Íèíêà, íå õî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ñ íåé òàê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 Êòî åå çíàåò! Ãîëîâêà, ãîâîðèò, áîëèò ñ óòðà è ãëàçà êàê â òóìàíå. Çà äîêòîðîì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àê óæ ñðàçó! ×òî ñ íåé, ìà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îñòàíîâèëà ñàìîïðÿ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óäèëàñü. Íàáåãàëàñü â÷åðà, êîãäà ÿáëîíüêè óêóòûâàëè. Ìíîãî ëè åé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ÿ óæå òåïëûé. Èäè, áðàò,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 — ãðóñòíàÿ, òèõàÿ — ïîäîø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 ýòî òû? — ñïðîñèë îòåö, âçÿâ åå çà ïîäáîðîäîê. — Âîí óæå ñíåãà ñêîëüêî íàâàëèëî, ÿ ñàíêè ñ ÷åðäàêà ñíèìó, à òû õâîðàòü! Ãîëîâà áîëèò? È â ãðóäè? Íó íè÷åãî, íå áîéñÿ. Òåáÿ áàáà ïîëå÷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õî÷ó, òàòà, äîêòîðà, òû íå åçäè. À òî êàê ïðèåäåò, òàê ÿ è áóäó áîëüí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î, äî÷êà. È íå ïîå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÷òî? — çàïðè÷èòàëà ìàòü. — Ðàçâå ó òåáÿ áîëèò! Òû åé ãîëîâó íå çàäóðèâàé, äà è ñàì íå äóðè, à ïîåçæ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ïîìîðù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åãî òû?.. Âåäü ÿ æ ñêàçàë, ÷òî íå ïîåäó. ×òî ó òåáÿ çà ëþáîâü ê äåòÿì — äèêàÿ êàêàÿ-òî! Ïàðèøü, ïàðèøü èõ âî âñÿêèõ òðÿïêàõ, à ïîòîì ÷óòü íà õîëîä — óæå è ãîòîâî. Èç-çà ïðîñòóäû ñòîëüêî øóìó. Íà ýòî è ìàìà — äîêòîð. Òû, Íèíà, íå ïëà÷ü, òåáÿ áàáà ïîëå÷èò. Ïîëåæèøü íåìíîæêî, áàíêè ïîñòàâ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õî÷ó áàíêè, òàòà, ÿ íå áîëüíàÿ. À òî êàê ëÿãó, òàê è ïîìðó, ñòàðàÿ áóäó-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, — îñòàíîâèëà áàáóøêà ïðÿëêó, — íå õî÷åøü áàíîê, òàê è ïîìðåøü, íåïîñåäà òû. Âîí ïóñêàé ìàòü ïðèíåñåò ìåäó îò áàáû, äà ìàëèíû çàâàðèì. Íàïüåøüñÿ ñåáå, êàê ïàíè, à òîãäà õîòü è áàí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õî÷ó áàíêè, ñêàçàëà! — òîïíóëà âàëåíêîì Íèíêà. À ñàìà óæå ïëà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îïàé òû, çàìîðûø! Íàó÷èëàñü, êàê êîçà! Òîëèêà ðàçáóä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èê ñïèò â ëþëüêå, çà øèð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èõî, ãëóïåíüêàÿ, ÷åãî òû, — óòåøàåò áàáóøêà, — íå ïëà÷ü. Îòåö ñ ìàòåðüþ òîæå ðàñõîäèëèñü: ó îäíîãî äèêàÿ ëþáîâü, ó äðóãîãî — íå äèêàÿ. Íå ïëà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ïîäàëà îòöó îáå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 çíà÷èò, Ìàíÿ, ìèð, — ñêàçàë îí, ñàäÿñü çà ñòîë, — è ñäåëàåì òàê, êàê ãîâîðèò áàáêà: ëó÷øå íå ïðèäóì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óñïîêîåííàÿ ìàòü, íå äîæäàâøèñü, ïîêà ïåðåñòàíåò èäòè ñíåã, íàêèíóëà áîëüøîé ïëàòîê è îòïðàâèëàñü â Ñîñíîâè÷è çà ìå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Áàáóøêà ðàçâÿçûâàåò áàíî÷êó ñ ìåäîì, à Íèíà ñ âîæäåëåíèåì ïîãëÿäûâàåò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ëüêî ñòàðóõà ðàçâÿçàëà íèòêó è ñíÿëà áóìàæêó — Íèíà ëèçíóëà åå è ðàäîñò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ëèçí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îáëèçûâàé óæ ñàì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ðèøëîñü âñå-òàêè ëèçíóòü áóìàæêó, à òî âåäü Íèíà íå îòâÿæåòñÿ. Ëèçíóëà áàáóøêà è çà÷ìîê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øèê-ñìàê! Êîìàðîâà ñûòü, ìåäâåæüÿ ñèëà. Íó, íà, ëèæè... Ñêîðåå áû îòåö óëüè ïîêóï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ëèçíóëà ðàç è åùå ðàç, êàê ëèñîíüêà, è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ïèòü ñ ìàëèíîé èëè ñ ãîðÿ÷èì ìîëîêîì è ïîïðàâëþñü, áàáêà, ïðàâ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ïîïðàâëþñü? Êîãäà áóäåò äîñþäà èëè äîñþäà? — ïîêàçûâàåò Íèíà ïàëüöåì íà áàíî÷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Äîñþäà-äîòóäà»... Òû âîò âñå âûïèâàé, äà ïóñêàé ìàìà åùå ïðèíåñåò, â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åòå, ìíîãî ó íèõ òàì ìåäó... — íà÷àëà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ñòàðóõà åå ïåðåá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ìîãàëà áû òû õâîðîìó ñòîíàòü. Íå âåðü áàòüêå: ïàñå÷íèêè âñå ñêóïûå. Êàáû òó áåäó âñòðÿõíóòü õîðîøåíüêî, òàê, âåðíî, öåëàÿ êàäóøêà ìåäó íàøëàñü 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íà åù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êðåñòèñü, êîòîê, âñå òâîå ëåêàðñòâî ðàñïðîáóåì. Âîí êîìó äàé. Óæå âûñïà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îíà Òîëèêó. Îí ïðîñíóëñÿ â ëþëüêå çà øèðìîé è ñðàçó æå, êàê âñåãäà, çàïëà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, íó ÷òî, ìîé ìàëü÷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åìó, ìàìêà, ìåäó — çàìîë÷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áåðåò Òîëèêà íà ðóêè, à áàáóøêà çà÷åðïíóëà ëîæå÷êó ìåäó — è åìó â 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øàé, íå ïëà÷ü. À-àõ! Åùå? Íà åùå, à òî çàáûë óæå, êàêîâ îí, òîò ìåä, — êàê ñîáàêà èëè êàê êîò. Ñëåçû â ãîðîøèíó. Íèêîãäà íå âñòàíåøü áåç ìóçû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ýòî, áàáêà, «êàê êîò»? — ñïðàøèâàåò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, âèäèøü, îäèí âäîâåö îæåíèëñÿ è âçÿë ñåáå ìîëîäóþ æåíó. È áûëè ó íåãî ï÷åëû. Ìà÷åõà ñàìà ìåä êðàäåò, à íà ðåáÿò íàãîâàðèâàåò. À îòåö èõ, êàê äóðåíü, ëóïèò. Îäíàæäû ïîáèë îí ìàëûõ, âûøåë çà äâåðü è ñëûøèò: «À êàêîé îí, Ìàíüêà, òîò ìåä — êàê ñîáàêà, èëè êàê êîò?» — ñïðàøèâàåò, ïëà÷à, õëîï÷èê. À äåâ÷èíêà, ñòàðøàÿ, ãîâîðèò: «Í-íåò, Êîëÿ, ÿ âèäåëà — îí êàê ðåøåòî. Êîãäà òàòà èç óëüÿ âûíèìàë». Òàê îòåö äàâàé ìà÷åõó áèòü. «Àõ òû, ãîâîðèò, íåãîäíèö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ðàññêàçûâàåò, à Òîëèê ñâîå: ïî÷ìîêàë, ïî÷ìîêàë ãóáêàìè, äàæå ãëàçà çàæìóðèëèñü îò óäîâîëüñòâèÿ, è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öåò Òîëÿ ñö¸, õîö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ðåñíèöû äëèííûå-äëèííûå, à íà ùå÷êàõ íå âûñîõëè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ì åùå, äàì, êîòîê. Âîò îí ãäå — äîêòîð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 ñòàâèëè áîëüíîé áàíêè. Ñêîëüêî áûëî êðèêó, ñêîëüêî ñëåç, à áàáóøêà òàêè óãîâîðèëà. È âîò Íèíà ñòîèò â îäíîé ðóáàøîíêå íà ïîñòåëè, äåðæèòñÿ çà ñïèíêó êðîâàòè è ïðîñ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îäí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ó, îäíó, — îòâå÷àåò ñòàðóõà, áðåí÷à áàíêàìè â ìèñêå ñ âîäîé. Ðÿäîì ñ ìèñêîé — êâà÷ èç êóäåëè è íî÷íè÷îê, îáÿçàòåëüíûå îðóäèÿ ñòðàøíîé îïåðàöèè. ß ãëÿæó íà íèõ è âñïîìèíàþ ñâîé äåòñêèé ñòðàõ ïåðåä áàíêàìè — ïåðåä âñïûøêîé îãíÿ, è êîïîòüþ íàä êâà÷îì, è áîëüþ îò áàíîê, ãîðÿ÷èõ, âñàñûâàþùèõñÿ â òåëî. À òåïåðü âîò Íèíêà, òàêàÿ áåñïîìîùíàÿ, ìàëåíüêàÿ, à áàáóøêà òàê íåóìîëèìà. È âñå æå äåâî÷êà ïðîñ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îäí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ó, êîòîê, îä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à÷èí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ïîäíèìàåò Íèíêó è êëàäåò åå íè÷êîì íà ïîäó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çîëîòêî ìîå, äîðîãóñåíüêà, îäí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êðîé ãîëîâó, — êèâàåò ìàìå áàáóøêà, îáìàêèâàåò êâà÷ â êåðîñèí, çàæèãàåò åãî îò íî÷íèêà è òàê ëîâêî — òûê îãíåì â áàíêó è õëîï åå ìàëûøêå íà ñïèíó. À ñàìà êàê áóäòî ñåðäèòàÿ-ñåðäèòà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¸íü, ìàìà, îí¸íü! — çàõëîïàë â ëàäîøè Òî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ïîñëå êàæäîé áàíêè âñêðèêèâàåò «àé-îé» è ïðîñ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áàáêà ìîÿ, äîâîëüíî! Ãàíóëüêà ìîÿ!.. Ñåñòðè÷êà ìèëàÿ, äîâîëüí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òåáå íå áó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óõà ïðèòîïòàëà âàëåíêîì ãîðÿ÷èé êâà÷, òîëüêî êîïîòü ïîøëà, à ñàìà ñìîòðèò, ïðèùóðèâøèñü, êàê íà áåëåíüêîì òåëüöå Íèíû áàíêè íàñàñûâàþò áàãðîâûå ïîä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ÿëèñü, — øåï÷åò áàáóøêà, óêðûâàÿ äåâî÷êó ïëàòêîì. — Òèøå, òèøå, ðûáêà ìîÿ, áîëüøå íå 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ó ìåíÿ ó ñàìîé ìîðîç ïî êîæå, — âçäðîãíóëà ì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âû îáå-äâå íåæíûå, è ìàòü è äî÷êà, — îòâå÷àåò áàáóøêà. — Äóìàåøü, ìíå íå æàëêî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õàòå òèõî. Òîëüêî Íèíà âñå åùå âñõëèïûâàåò è ñòîíåò. Áàáóøêà ñèäèò âîçëå íåå, ðÿäîì ñòîèò ìàòü, îáå â ìîë÷àëèâîì îæèäàíèè. Îòåö âüåò âåðåâêó, äÿäÿ Ìèõàñü ÷èòàåò çà ñòîëîì, à ÿ ñèæó íà òîï÷àíå. Òîëüêî îäèí Òîëèê, êàê åæèê, íåóòîìèìî òîïàåò ïî õàòå — íèêàê íå íàòåøèòñÿ íîæ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 — ïîäàåò ãîëîñ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êîòîê,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åñþ òîæå ïîñòàâ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çíà÷èò —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ìó ìíîãî, áàáêà,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, êîòîê, ñêîëüêî 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à äÿ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ÿäå? Êóäà òàì! Åìó ðàçâå ÷òî ñòàêàíû... Èëè öåëûé æáàí. ×òî åìó áàí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ìó, áàáêà, òîò æåëòûé... ðÿáåíüêèé, ÷òî âîäó áåðåì íà ïîëå... ëåòîì... êîãäà æ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ëàäíî, êîòîê, òû òîëüêî òèõî, — óñïîêàèâàåò áàáóøêà, à ïîòîì ãîâîðèò: — Òî-òî ðåâåë áû òâîé äÿäü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ÿ ñìååòñÿ çà êíèãîé, è ìû òîæå. Ïîòîì ñíîâà òèõî. Òîëüêî Òîëèê òóï-òóï-òóï... À ïîòîì âäðóã îñòàíîâèëñÿ, ïîäó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à-à, ãî-îó! — êðè÷èò ìàëü÷èê, ïîäíèìàÿñü íà íî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-ãî-î! ×åãî-î òû-è? — îòêëèêàåòñÿ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öåò Òîëÿ ìåäó, õîöåò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âû ïòàøêè ìîè, âñå âû êî ìíå, òîëüêî ïîâîðà÷èâàé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çà îêíàìè, â ñåðîé ïîëóòüìå, áåççâó÷íî ñûïëåò ñ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íÿÿ í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îêíå ó áàáóøêèíîé êðîâàòè, ãäå ëåæèò Íèíà, òóñêëî ãîðèò ïðèâåðíóòàÿ ëàìïà. Îíà òèõîíüêî áîðìî÷åò, ïîòðåñêèâàåò, øèïèò... Âñå íàøè ñïÿò, òîëüêî ÿ ñèæó âîçëå áîëü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, ïîñëå áàíîê, Íèíà òîëüêî äåíü ïðîëåæàëà â ïîñòåëè è íà÷àëà õíûêàòü, ÷òî óæå ïîïðàâèëàñü è âñòàíåò. «À ïóñêàé âñòàåò, òîëüêî áû íå ïëàêàëà», — ñêàçàëà ìàòü, íî îòåö íå ïóñêàë. «Ýòî ãðèïï, à ïðè ãðèïïå íóæåí ïîêîé è òåïëî», — ãîâîðèë îí. Íî íàçàâòðà îòåö ïîåõàë íà ìåëüíèöó, è Íèíà âñòàëà. «Âîò óâèäèøü, ïîïîìíè ìîè ñëîâà», — ïðîòåñòîâàëà áàáóøêà, íî ìàòü åå íå ïîñëóøàëà. Îíà îäåëà Íèíó è ïîñòàâèëà íà ëàâêó çà ñòîëîì, ïîòîìó ÷òî òàì Òîëèê è çà îêíàìè áåëî, ñíåã. Íèíà, ïðàâäà, è ïîáîëòàëà íåìíîæêî, è êíèæêó ñìîòðåëà, íî âñå ýòî âÿëî, áåç èíòåðåñà. Ïîòîì îíà ñàìà ïîïðîñèëàñü â ïîñòåëü. Ïîäíÿëàñü òåìïåðàòóðà, è Íèíà áðåäèëà, ñòðàøíî ïîâîäÿ ãëàçàìè. Áûëà óæàñíàÿ ìèíóòà, êîãäà íàì ïîêàçàëîñü, ÷òî äåâî÷êà óìèðàåò, è ÿ, çàäûõàÿñü, áåæàë íî÷üþ ïî ãëóáîêîìó ñíåãó íà ìåëüíèöó ê îò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òàê, êàê îòåö ãîâîðèë: ìàòü ñâîåé «äèêîé» ëþáîâüþ äîâåëà Íèíó äî âîñïàëåíèÿ ëåãêèõ. Ñåãîäíÿ ÷åòâåðòàÿ íî÷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ãîðèò, íî÷üþ òåìïåðàòóðà ïîäíèìàåòñÿ ÷óòü íå äî ñîðîêà. Äåâî÷êà äûøèò ÷àñòî, êàê áû òîðîïÿñü. Âðåìÿ îò âðåìåíè îíà ðàçðàæàåòñÿ êàøëåì. Êàøëÿåò äîëãî è ñ íàòóãîé, ïëà÷à è äðîæà âñåì òåëîì îò áîëè. Â ïðîìåæóòêàõ ìåæäó âçðûâàìè êàøëÿ îíà ëåæèò ñ çàêðûòûìè ãëàçàìè, òîëüêî èíîãäà ïðîòÿãèâàåò òîíêèå ðó÷êè, âñõëèïûâàåò îò áîëè è øåï÷åò: «Áàáêà, ïèòü...» È ýòî — êòî áû èç íàñ íè ñèäåë ñ íåé, òàê êàê äåæóðèì ìû ïîïåðåìåííî. Äàæå ãëàç íå îòêðîåò, òàê óâåðåíà, ÷òî â òåìíîòå íàä íåþ, êàê ñêàçî÷íûé äîáðûé äóõ, âñåãäà áóäåò åå áàáóëÿ. Ïåðâàÿ, ëó÷øàÿ, åäèíñòâåí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óõà óñòóïèëà åé ñâîþ êðîâàòü âîçëå ïå÷êè, à ñàìà ïðèêîðíóëà íà ëàâêå ó ñòîëà. Äà è ñêîëüêî òàì ñíà — îíà ñèäèò ñ Íèíîé áîëüøå âñåõ. È âåäü õâîðàÿ æå ñàìà, ñ íåäóãàìè, êîòîðûå íå îñòàâÿò åå óæå äî ñàìîé ñìåðòè. Íî òåïåðü îíà, âèäíî, ñîâñåì îá ýòîì è íå ïîìíèò. Îòêóäà òîëüêî ó ñòàðóøêè áåðóòñÿ ñèëû, òåðïåíèå, ëàñêà — íèêòî èç íàñ è íå óäèâëÿåòñÿ. Âñå ìû ïðèâûêëè ê òîìó, ÷òî åñëè áîëåí, òàê áàáóøêà ïåðâàÿ çàìåòèò, ñïðîñèò, ÷òî ñ òîáîé, ëó÷øå âñåõ ïîëå÷èò; ÷òî õîòÿ îíà è ñóðîâàÿ íà âèä è áåçæàëîñòíàÿ, êîãäà ñòàâèò áàíêè, íî îò ñóðîâîñòè ýòîé è îò áàíîê âñåãäà òîëüêî ïîëüçà. «Íè÷åãî, êîòîê, — óòåøàåò îíà, — áûâàåò è ïîõóæå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åðó ëàìïó è ïîäõîæó ñ íåé ê ñòîëó. Áàáóøêà ëåæèò ãîëîâîé ê êðàñíîìó óãëó, íèçêî, ïî ñàìûå ãëàçà, ïîâÿçàííàÿ êîñûíêîé, ñåé÷àñ ñúåõàâøåé íàáîê. Èç-ïîä êîñûíêè íà ìîðùèíèñòûé ëîá è ëèöî âûáèëèñü ïðÿäè ñåäûõ âîëîñ. Ïðàâàÿ ðóêà — õóäàÿ, ñ ñèíèìè óçëàìè âåí — áåññèëüíî ëåæèò íà ãðóäè, ìåäëåííî âçäûìàþùåéñÿ îò òÿæåëîãî äûõ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òåïåðü âèäíî, êàêàÿ îíà óæå ñòàðàÿ, óñòàëàÿ... À âñòàíåò — îïÿòü ñëîâíî çàáóäåøü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é-êà íàðèñóþ», — ïîäóìàë ÿ. Ïîñòàâèë ëàìïó, ïðèáàâèë îãíÿ è äîñòàë èç ÿùèêà ñòîëà ñâîè ðèñîâàëüíûå ïðèíàäëå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í, ìîé ïåðâûé àëüáîì. ß çàâåë åãî, êîãäà êîí÷èë ñåìèëåòêó. Ðèñóþ áîëüøèå ïîðòðåòû, êàðàíäàøîì, ñ íàòóðû. Äÿäÿ Ìèõàñü ãîâîðèò, ÷òî ýòî óäàåòñÿ ìíå ëó÷øå âñåãî. Íà øåðîõîâàòûõ ñòðàíèöàõ âàòìàíà — Íèíà, ÿ ñàì, áàáóøêà, äÿäÿ íàä êíèãîé, òåòèíà Ëèäà â ãðîáó: ãîëîâà â âåíêå, è çà îêíàìè — ñèðåíü... À âîò è çàðå÷åíñêèé íåìîé — ëîõìàòûé, ñëåïîé íà îäèí ãëàç, ñ íèùåíñêèìè òîðáàìè. Ðèñóíîê ýòîò íå îêîí÷åí: ñäåëàíî ñòîëüêî, ñêîëüêî ÿ óñïåë, ïîêóäà íåìîé âûïèë äâå êðóæêè ìîëîêà ñ õëåáîì, à ïîòîì îí â îòâåò íà ìîè óãîâîðû çàáîðìîòàë, çàòîïàë ëàïòÿìè, çàáðûçãàë ñëþíîé è êîíå÷íî æå óäð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åé÷àñ âîò åùå ðàç áóäåò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íåìíîæêî ïðèáàâëÿþ â ëàìïå ôèòèëü è íà÷èíàþ ðèñîâàòü. Ïåðâûé íàáðîñîê ïîëó÷àåòñÿ óäà÷íî. Íèíà ìîë÷èò. È ÿ çàáûâàþñü â ðàáîòå. Ó ìåíÿ îäíà òîëüêî ìûñëü: ÷òî ñêàæåò çàâòðà äÿäÿ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ÿ òîæå õóäîæíèê — õóäîæíèê ñëîâà, «âå÷íî íà÷èíàþùèé ïèñàòåëü», êàê îí øóòèò ñàì íàä ñîáîé. Ïî÷òè ïÿòü ëåò íàçàä, â òðèäöàòü ÷åòâåðòîì, äÿäÿ âåðíóëñÿ èç ïÿòîãî êëàññà Íîâîãðóäñêîé áåëîðóññêîé ãèìíàçèè, çàêðûòîãî ïàíàìè «êîììóíèñòè÷åñêîãî ãíåçäà». Äÿäÿ, áàáóøêà ãîâîðèò, íå áûë íè â ÷åì çàìåøàí è òîãäà, êàê è òåïåðü, íå ëåç â ïîëèòèêó, îí òîëüêî ÷èòàåò äà ïèøåò. ß óäèâëÿþñü ïîä÷àñ, ïî÷åìó îí íå ïîñûëàåò íè÷åãî â ïå÷àòü. Åñòü æå â Âèëüíî áåëîðóññêèå æóðíàëû — «Êîëîñüÿ», «Ëåòîïèñü», âûõîäèëà è ãàçåòà «Íàøà âîëÿ», ïîêóäà ïàíû íå çàêðûëè åå. Ïå÷àòàþò æå òàì ñâîè ñòèõè Òàíê è Âàñèëåê, — ïóñêàé áû åùå áûë è ïðîçàèê ñ ðàññêàçàìè î ãîðüêîì ìóæè÷üåì æèòüå, ïîäïèñàííûìè ïðîñòûì èìåíåì — Ãîí÷àðèê, èìåíåì, êîòîðûõ òàê ìíîãî â íàøèõ Ãîí÷àðàõ!.. Áàáóøêà è òà ïîðîé íå óòåðïèò: «Îòäîõíóë áû õîòü. Äåíü è íî÷ü ïèøåò. Ïîòðÿñåò ðóêàìè è îïÿòü... Ïîñëàë áû óæ êóäà-íèáóäü ñâîå ïèñàíèå». À äÿäÿ òîëüêî ñìååòñÿ: «Åùå íå ãîòîâî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õâàëàìè îí ìåíÿ íå áàëóåò. Äîëãî âãëÿäûâàåòñÿ â ðèñóíîê, à ïîòîì: «Âîò ýòî, — ãîâîðèò, — âèäíî, ÷òî ïåðåæèòî, çàõâàòèëî òåáÿ. ×óâñòâóåòñÿ æèâîé äóõ... Òîëüêî ýòîìó âîò äÿäüêå íàäî áû, íàñêîëüêî ÿ åãî çíàþ, áûòü ïîâåñåëåå, à îí ó òåáÿ — òî÷íî ìûëà ïîåë... Íó, à Ëþáà ÿâíî ïîçèðóåò. Äåâêà «ñëîâíî îêî÷åíåëà îò ñ÷àñòüÿ», — çàêîí÷èò îí ñëîâàìè ×åõîâà, è ìû õîõî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ìîé è íå õóäîæíèê è íå ïèñàòåëü. Îäíàêî, êîãäà äÿäÿ ÷èòàåò òî, ÷òî èì íàïèñàíî, îòåö íåçàìåòíî ïîäìèãèâàåò ìíå â óäà÷íûõ ìåñòàõ; êîãäà æå ìû âòðîåì ðàññìàòðèâàåì ìîé íîâûé ðèñóíîê, ïî òîìó, êàê îíè ïîòèõîíüêó ïåðåãëÿäûâàþòñÿ, íåòðóäíî äîãàäàòüñÿ, ÷òî îíè äóìàþò. Ìíå øåñòíàäöàòü ëåò, äÿäå ïîøåë äâàäöàòü ïåðâûé, à îòöó çà ñîðîê, îäíàêî âñå ìû, êàê ãîâîðèò áàáóøêà, «îäèí ÷åðò», âñå òðîå «êàê äå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òà íàøà — åùå äåäîâñêàÿ, ìàëåíüêàÿ è íèçêàÿ. ×åðåç ãîä è ÿ óæå áóäó äîñòàâàòü ðóêîé äî ïîòîëêà. Ïå÷ü, îãðîìíàÿ, êàê àâòîáóñ, âûõîäÿ èç êóõíè-áîêîâóøêè, çàíèìàåò ÷óòü ëè íå ïîëîâèíó õàòû. Çà øèðìîé — äâå êðîâàòè, à ïî ýòó ñòîðîíó, ãäå ñòîèò ñòîë è íàä ñòîëîì èêîíû, òÿíåòñÿ îò ëàâêè äî ïîðîãà ñäåëàííûé îòöîì òîï÷àí, îáèòûé äåðþæêîé, ïîä êîòîðóþ íàñòëàíî ñåíî. Íà ýòîì òîï÷àíå, ïðèñòàâëÿÿ ñêàìåéêó, ÿ ñïëþ âìåñòå ñ äÿäåé ãîäà óæå ÷åòûðå, ñ òåõ ïîð, êàê ïåðåñòàë áûòü ìëàäøèì â ñåìüå. Äî íîâîé õàòû íàì î÷åíü äàëåêî, — êîãäà åùå ïîäåøåâååò ëåñ, ïîêà âåäü îí ïàíñêèé. À ñåé÷àñ, â òåñíîòå, êóëüòóðû, êàê ãîâîðèò îòåö, íå çàâåäåøü. Òîëüêî è êóëüòóðû ÷òî íîâûé ïîë, øèðìà èç äåðþãè äà íàä òîï÷àíîì ïîëêà ñ êíèãàìè — îäíà íà âñå íàøè Ãîí÷à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ìàòü óëåãëàñü íà ïå÷êå, âçÿâ òóäà è Òîëèêà. Îòåö è äÿäÿ óñíóëè íåäàâíî — îäèí çà øèðìîé, à äðóãîé íà òîï÷àíå. Îòåö ÷àñòî ðàçãîâàðèâàåò âî ñíå. Âîò è ñåé÷àñ îí ïðîáîðìîòàë ÷òî-òî, ïîâåðíóëñÿ íà ñêðèïó÷åé êðîâàòè è îïÿòü áîðìî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, íà÷àëîñü», — ñ óëûáêîé ïîäóìàë ÿ. È âîò óæå ìîæíî ðàçîáðàòü íåñêîëüêî ñëîâ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û òàê ñ÷èòàåòå, Þðèé Ïåòðîâè÷? Óì-ì... óì-ì... — Îí çàøëåïàë ãóáàìè è óì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àâåðíîå, ðàäèî ñíèòñÿ!» — ïîäóìàë ÿ è áåççâó÷íî çà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î â òîì, ÷òî îòåö, êàê ãîâîðèò áàáóøêà, «îïÿòü íàøåë ñåáå èãðóøêó» — çàäóìàë êóïèòü ðàäèîïðèåìíèê. Ðåøåíèå ýòî ïðèøëî òîëüêî íåäàâíî, ïîñëå ðàçãîâîðà ñ Ïðîöåäóðîé, êîòîðûé ëå÷èò ñåé÷àñ íàøó Í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ó íî÷ü, êîãäà ÿ ïðèáåæàë ê îòöó íà ìåëüíèöó, îí, áðîñèâ ìåøîê ñ íåìîëîòûì çåðíîì, çàïðÿã ëîøàäü, è ìû ïîì÷àëèñü ïî ìåñòå÷êó ê äîìó, ãäå æèë ïàí äîêòîð, ñ òàêîé áûñòðîòîé, êàêóþ ìîãëà ðàçâèòü, ñïàñàÿñü îò êíóòà, íàøà êëÿ÷îíêà — ñóùåñòâî áåç èìåíè è áåç èçáûòêà ñèë. È ÷òî æ, íàïðàñíî òàê ñïåøèëè. ß âïåðâûå ñàì óáåäèëñÿ, ÷òî äîêòîðà, ïàíà Áàäîâñêîãî, çà äåëî íàçûâàþò îáäèðàëîé. Íà îòöîâñêèé ñòóê â îêíî îí îòâîðèë ôîðòî÷êó è ñïðîñèë, îòêóäà è çà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Ãîí÷àðîâ, ïàíå äîêòîð. Äåâî÷êà ìîÿ óìèðà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òî òû ãîâîðèøü!» — âçäðîãíóë ÿ, êàê áóäòî âïåðâûå ïîíÿâ, ÷òî ýòî â ñàìîì äåëå ïîõîæå íà ïðàâ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åíöü çëîòûõ, — ñïîêîéíî çàÿâèë äîêòîð, ñëîâíî îêàòèë íàñ èç ôîðòî÷êè âåäðîì õîëîäíîé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åãî áûëà ñâîÿ ëîãèêà: òîëüêî â ïðèåìíûå ÷àñû êàçåííûé äîêòîð îáÿçàí áûë ïðèäåðæèâàòüñÿ óñòàíîâëåííîé òàêñû, à â òàêîå íåóðî÷íîå âðåìÿ îí ïîñòóïàë ñ íàìè, êàê åìó íðàâèëîñü. À òî, ÷òî äåñÿòü çëîòûõ — øåñòü ïóäîâ õëåáà è èõ, êñòàòè, ó êàêîãî-íèáóäü «ïàíà Ãîí÷àðèêà», êîíå÷íî, íåò, — ýòî ïàíà Áàäîâñêîãî ñîâåðøåííî íå êàñ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ïàíå äîêòîð, ÷òî â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õî÷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ôîðòî÷êà çàêðû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ðã, ê êîòîðîìó ïðèâûê ïàí Áàäîâñêèé, íà ýòîò ðàç íå ñîñòîÿëñÿ. Îòåö íå ñòàë êëÿí÷èòü, à ïîâåðíóë ëîøàäü è ñíîâà âçÿëñÿ çà ê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Ïðîöåäóðå ïîå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öåäóðà ëå÷èë, ìîæíî ñêàçàòü, ïîäïîëüíî, çà ÷òî åìó íå ðàç ãðîçèëè íåïðèÿòíîñòè. Îí ôåëüäøåðîì âåðíóëñÿ ñ ãðàæäàíñêîé âîéíû, áûëî ó íåãî íåáîëüøîå õîçÿéñòâî â Íåâîäàõ, çà ïÿòü êèëîìåòðîâ îò íàñ. Ìóæèöêèé äîêòîð, êîòîðûé íèêîãäà íå òîðãîâàëñÿ èç-çà ïëàòû, áðàë ÷òî äàäóò è íèêîãäà íå ïèñàë ðåöåïòîâ, ñíàáæàÿ ñîáñòâåííûìè ëåêàðñòâàìè. Ïîñìîòðèò áîëüíîãî, ïîñîâåòóåò, ÷òî äåëàòü, è — «åäåì». Íó, êàæäîìó, èçâåñòíî, õî÷åòñÿ ïîãîâîðèòü ñ õîðîøèì äà åùå è ó÷åíûì ÷åëîâåêîì — è èç áëàãîäàðíîñòè ê íåìó, è ïðîñòî èç âåæëèâîñòè. Äÿäüêà íà÷èíàåò åùå âî äâîðå, òîëüêî óñåâøèñü â òåëåãó, à «äîêòîð» ñðàçó æå çà äåðåâíåé ïåðåñòàåò 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åïåðü, áðàòîê, ïîìîë÷èì, — ãîâîðèò îí. — Ìíå íàäî îáäóìàòü ðåöåïò. Ýòî, áðàòîê, ñëîæíàÿ ïðîöåäóð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ñþäà è ïîøëà åãî êëè÷êà. Íàçûâàëè òàê Þðèÿ Ïåòðîâè÷à, êîíå÷íî, òîëüêî çà ãëàçà, äà îí, âåðíî, è â ãëàçà íå îáèäåëñÿ áû. Ñâîé ÷åëîâåê. Ïîòîìó åãî è âîçÿò ê áîëüíûì è äíåì è íî÷üþ, íåñìîòðÿ íà ïàíñêèå ïðåäóïðåæ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àñ îí ïîêà÷àë ãîëîâîé è ñêàçàë, ÷òî òóò, ó Íèíû, êàê ãîâîðèòñÿ, «òðè áîëåñòè ñïëåëèñü âìåñòå»: çàñòóæåí ãðèïï, ê íåìó ïðèáàâèëîñü âîñïàëåíèå ëåãêèõ, à â ïðèäà÷ó — åùå è êîêëþø, ýòîò íàäðûâíûé, îò÷àÿííûé êàøåëü, êîòîðûé òåðçàåò è áåç òîãî áîëüíûå ëåãêèå. Ïðîöåäóðà ïîêàçàë áàáóøêå, êàê êëàñòü êîìïðåññ, ïîñîâåòîâàë áàíêè, ñêàçàë, ÷òî ïðèøëåò ñ îòöîì ïîðîøêè è ìèêñòóðó, à áîëüøå âñåãî, êàæåòñÿ, óñïîêîèë, óòåø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à óæ ñ îòöîì îíè, âèäíî, íàãîâîðèëèñü âñëàñòü — è â äîðîãå è òàì, â Íåâîäàõ. «Ñâîé ñâîåãî ïðèçíàë», — ñêàçàëà ïîòîì áàáóøêà, ñëóøàÿ ðàññêàç îòöà î Þðèè Ïåòðîâè÷å, ñ êîòîðûì îí äî òåõ ïîð áûë ìàëî çíà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äëÿ ïåðâîãî çíàêîìñòâà Ïðîöåäóðà ïîîáåùàë îòöó äîñòàòü ìàëåíüêèé äåòåêòîðíûé ïðèåìíèê. «Íåäîðîãîé, ïîäåðæàííûé, íî åùå ãîäíûé. Ìèíñê, à ÷åðåç Ìèíñê è Ìîñêâó ïîéìàåò, íó, à áîëüøå òåáå, áðàòîê, è íå íàäî». È îòåö óâëåêñÿ ýòîé ìûñëüþ, ïîòîìó ÷òî è îí, êàê ãîâîðèò áàáóøêà, òîæå «÷åëîâåê íåïîñåäëèâûé è âñåãäà ó íåãî ãäå-íèáóäü ñâåðáè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Ïëîõî, îäíàêî, ðèñîâàòü ïðè ëàìïå: ñâåò æåëòûé êàêîé-òî è òåíè î÷åíü ðåçêèå, ãóñò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-à-à, — ðàçäàåòñÿ âäðóã òèõèé ñòîí Íèí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îðîæíî, áîñèêîì ïîäõîæó ñ ëàìïîé ê êðîâàòè è íàêëîíÿþ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 ×åãî ò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ï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ïîäíèìàþ ãîëîâêó è âëèâàþ â çàïåêøèéñÿ ðîò ëîæå÷êó òåïëîãî ÷àÿ. Ýòî òîæå ìó÷åíèå. Íèíà ñòîíåò è âñõëèïûâàåò. È ñíîâà çàáûòüå, òîëüêî ÷àñòîå äûõàíèå è äëèííûå ðåñíèöû çàêðûòûõ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ïîìèíàþ òî, ÷òî ñêàçàë îòöó Þðèé Ïåòðîâè÷, êàê áû íå çàìåòèâ, ÷òî è ÿ â êóõíå: «Âû, Ìèêîëà Ñòåïàíîâè÷, ìóæ÷èíà, è ñ âàìè ÿ íå áóäó öåðåìîíèòüñÿ è ñêàæó âñå: äåëà ó äåâî÷êè î÷åíü ïëîõè, òåì áîëåå ÷òî îíà íå ïî ãîäàì ðàçâèòàÿ, âïå÷àòëèòåëüíàÿ, íåðâíàÿ. Âèäèòå ñàìè — êàê çàêàøëÿåòñÿ, òàê è â ïëà÷, à ýòî òîëüêî óõóäøàåò áîëåçíü». Îòåö âçãëÿíóë íà ìåíÿ è íàõìóðèëñÿ: «Àëåñü, òû óæå íå äèòÿ. Ñìîòðè, ÷òîá íèêòî íå çíàë, ÷òî ãîâîðèò äîêòî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ÿ õðàíþ íàøó òàé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èõîíüêó ñòóïàÿ, âûõîæó èç-çà øèðìû è... âçäðàãèâàþ îò óäèâëåíèÿ: äÿäÿ, â îäíîì áåëüå, ñòîèò, êàê ïðèâèäåíèå, ó ñòîëà è, õìóðÿñü, ïðèêëàäûâàåò ïàëåö êî ðò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ø-ø-ø! ß äàâíî óæå íå ñïëþ è âèäåë, êàê òû ðèñîâàë. Ïîêà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êëîíÿåìñÿ íàä ìîèì ðèñóí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!.. Ìîëîäåö... íåïëîõî. Âèäíî, ÷òî ïåðåæèòî. Îñîáåííî õîðîøî âûðàæåíèå ëèöà, èçìîæäåííîãî ÷åñòíûì òðó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ëãî ìîë÷èò, ïîãëÿäûâàÿ òî íà áàáóøêó, òî íà ðèñóíîê. Ñëûøíî òîëüêî, êàê áîðìî÷åò, øèïèò è ïîòðåñêèâàåò ëàì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, áðàòîê, ïîíèìàþ, — íàêîíåö ãîâîðèò îí, — ïîòîìó ÷òî è ñàì ñåé÷àñ ñ ýòèì íîøóñü. Íèíèíà áîëåçíü â ýòè äíè ðàçáóäèëà âî ìíå, óêðåïèëà, ñîáðàëà âîåäèíî âñþ ìîþ ëþáîâü ê äåòÿì, êî âñåì, êîíå÷íî, íå òîëüêî ê íàøèì. Õî÷åòñÿ ìíå âûðàçèòü, ïåðåäàòü... Íó, êàê áû ýòî ñêàçàòü? Õî÷åòñÿ ìíå óëîâèòü ýòî îñîáîå î÷àðîâàíèå äóøåâíûõ, äîâåð÷èâûõ è òàêèõ âîò ìèëûõ, êàê ó Íèíû ñ áàáóøêîé, îòíîøåíèé ñòàðèêà è ðåáåíêà. Ïîìíèøü, êàê âîñòîðæåííî, ÷óäåñíî ïèøåò î äåòÿõ Ãîðüêèé â ñâîåì «Êîæåìÿêèíå» èëè Àíäåðñåí, Êîíîïíèöêàÿ, ×åõîâ, Òîëñòîé... Ñ êàêîé èñêðåííåé ðàäîñòüþ ãîâîðèë êîãäà-òî î ñåáå Øåâ÷åíêî: «Âèäíî, íå ñîâñåì äóðåí ÷åëîâåê, åñëè åãî äåòè ëþáÿò!» À ñêîëüêî ñåðäöà îòäàë ìàëûøàì íàø ßêóá Êîëàñ! Òàê-òî, áðàò... Íî âñåãî ýòîãî ìàëî. Íàì íóæíî åùå è åùå. Íàì â îñîáåííîñòè, ïîòîìó ÷òî ìû â ýòîì îòíîøåíèè ïîêà áåäíû. Â íàøè õàòû, íà ïîëÿ, íà øêîëüíóþ ïàðòó íóæíî áîëüøå ñîëíöà, ÷òîáû íà ðîäíîì ÿçûêå óçíàâàëè äåòè îáî âñåì ñàìîì ëó÷øåì, î ñ÷àñòëèâîé, ïðåêðàñíîé æèçíè. Ýòî, Àëåñü, âåëèêîå çàäàíèå äëÿ íàøèõ ïèñàòåëåé è õóäîæíèêîâ, — îí óñìåõíóëñÿ, — äàæå, áðàòîê, è äëÿ òàêèõ, êàê ìû ñ òîáîé. Íó, à ïîêóäà íàäî ñîáèðàòüñÿ â ë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ÿ ñòàë îäåâàòüñÿ — ïîéòè ïîäêèíóòü ñåíà êî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âëþê ïðîñèë ðàçáóäèòü, — ãîâîðèò îí ïîãîäÿ, íàðóøàÿ ìîë÷àíèå. — ×àñîâ íåò, òàê è æèâåì íà îùóï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äðîâà ìû åçäèì â ïóùó. Åñëè ïðèêèíóòü, òàê êèëîìåòðîâ áóäåò çà òðèäö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óìîë÷íî øóìèò ïðÿëêà, à íà øóì åå ëîæèòñÿ ñòàð÷åñêèé ãîëîñ áàáóø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ëè ñåáå, áûëè ñåáå äåä äà áàá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íà÷èíàåòñÿ ïî÷òè êàæäàÿ ñêàçêà, è íà÷àëî ýòî âñåãäà îäèíàêîâî ì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ñèäèò íà òîï÷àíå. Õóäûå, ïîòðåñêàâøèåñÿ ïàëüöû íàóãàä âüþò òîíêóþ ëüíÿíóþ íèòü, ïóñêàÿ åå íà áûñòðóþ øïóëþ ïðÿëêè. Íîãà â âàëåíêå íàæèìàåò íà ïåäàëü, è ñïèöû êîëåñà ñëèëèñü â ñïëîøíîé ñîëíå÷íûé êðóã. Ê íîãàì áàáóøêè øåñòüþ êâàäðàòèêàìè îêíà ëåãëî áëåäíîå çèìíåå ñîëíöå. Íà ñîëíöå äðåìëåò ñòàðûé êîò. Ñëàäêî íåæèòñÿ óñàòûé, âñïîìèíàåò, âèäíî, òå âðåìåíà, êîãäà îí áûë êîòåíêîì è õâàòàë ëàïêàìè ãîëîâêó áûñòðîãî âåðåòåíà, ïîòîì ñòðåìãëàâ óäèðàë íà ïå÷ü è äåðãàë òàì óøàìè, ïîëó÷èâ îò áàáêè ýòîé ñàìîé ãîëîâêîé ïî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áàáóøêîé íà ñêàìåå÷êå ñèäèò Íèíà çà ñâîåé ìàëåíüêîé ïðÿëêîé. Ïîäðàæàÿ áàáóøêå è ìàìå, îíà ñ ñåðüåçíûì âèäîì ñëþíèò ïàëü÷èêè è ìíåò â ùåïîòêå êóäåëü, âûòÿãèâàÿ èç íåå óçëîâàòóþ íèòêó, êîòîðàÿ òî è äåëî ðâåòñÿ. Íèíà ïîñëå áîëåçíè âñå åùå áëåäíàÿ, ñëàáåíü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óøëà ê òåòå ñ êóäåëüþ è âçÿëà ñ ñîáîé Òîëèêà. Îòåö îòïðàâèëñÿ â Íåâîäà ê Ïðîöåäóðå, ñåãîäíÿ äîëæåí ïðèíåñòè ðàäè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è áûëî ó íèõ äâå äî÷êè, — âåäåò ðàññêàç áàáóøêà, — äåäîâà Ìàðûëüêà è áàáèíà Íàòàëêà. Ìàðûëüêà — äåäîâà äî÷êà îò ïåðâîé æåíêè, áàáèíà ïàä÷åðèöà, äåâ÷èíêà òèõàÿ, ïîñëóøíàÿ, ðàáîòÿùàÿ. À áàáèíà äî÷êà, Íàòàëêà, — èçâåñòíî, áàëîâåíü íåñóñâåòíûé, óáîèù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«óáîèùå»? — ñïðàøèâàåò Íèíà, ïåðåñòàâàÿ ïðÿ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áåçäåëüíèöà, íåóäàõ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Ïèëèïîâà Çîñüêà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à... Òû âîò ñëóø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 îíà âåäü è òàê ñëóø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à÷åõà çëèòñÿ çà ýòî, — ïðîäîëæàåò áàáóøêà. — Âîò ðàç êàê-òî è ãîâîðèò ñâîåìó äåäó: «Âåçè òû åå â ëåñ, ÷òî ëè, ñâîþ Ìàðûëüêó, ëèáî â ïðîðóáü êèíü êóäà õî÷åøü, òîëüêî áû ñ ãëàç äîëîé!» Ïîïëàêàë äåä, ïîïëàêàë è ïîâåç. Äóðíîé äåä, — ñëóæèòü åå ëó÷øå îòäàë áû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ÿ ñèäèò íà òàáóðåòêå ó ëàâêè, ëèöîì ê ñòåíå, è ÷èíèò õîìóò. ß çàíÿò ñàïîæíîé, òàê ñêàçàòü, ðàáîòîé — ïîäøèâàþ ëàïîòü. Äÿäÿ ìîë÷èò. Òîëüêî âðåìÿ îò âðåìåíè — ìíå ñáîêó âèäíî — ïî ãóáàì åãî ïðîáåãàåò óëû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ëÿæó íà íåãî, è ìíå íåâîëüíî âñïîìèíàþòñÿ çàäóøåâíûå ïóøêèíñêèå ñëîâ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äðóãà äíåé ìîèõ ñóðîâûõ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Ãîëóáêà äðÿõëàÿ ìîÿ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ÿ òàê ëþáèò åãî, ýòî ñòèõîòâîðåíèå. Äà è âñå ìû — è äÿäÿ, è îòåö, è ÿ — î÷åíü ëþáèì íàðîäíûå ñêàçêè Àëåêñàíäðà Ñåðãååâè÷à, íàïèñàííûå èì ïî ðàññêàçàì íÿíè, òàêîé æå âîò, êàê íàøà áàáóøêà, äåðåâåíñêîé ñòàðó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äÿäè óæå íåñêîëüêî òåòðàäîê, â êîòîðûå îí çàïèñûâàåò ñêàçêè è ïåñíè, ïîñëîâèöû, ïîãîâîðêè, ñâåæèå ñëîâà, ñâîè íàáëþäåíèÿ è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àëàíò òàëàíòîì, — ãîâîðèò îí, — à ðàáîòàòü, áðàò, íàäî. Íàñòîÿùèå ïèñàòåëè, Àëåñü, ðàáîòàëè óïîðíî, ìíîãî, è îáðàçöîì ïðåêðàñíîãî ñëóæèëî èì òâîð÷åñòâî íàðîäà. Ó ðóññêèõ âåëèêèé Ïóøêèí íà÷àë, à Ãîãîëü, ×åõîâ, Òîëñòîé ïîäíÿëè ëèòåðàòóðó íà íåáûâàëóþ âûñîòó ïðîñòîòû, ïðàâäèâîñòè. Ýòî áûëè èëè äâîðÿíå èëè ãðàôû, à íàì, ñåðìÿæíèêàì, ñàì áîã âåëåë áûòü íàðîäíûìè. Ðîäèîíîâíó ñëóøàé, áðàòîê, íî è ñàì áóäü Ðîäèîíîâè÷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«Ðîäèîíîâíà» âåäåò ðàññêàç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ò ìà÷åõà íàëîæèëà åé òîðáó ñ ñîáîé, äà íà èçäåâêó: çàìåñòî ñûðà — êèðïè÷, çàìåñòî êðóï — ïåñêó, çàìåñòî ìàñëà — ãëèíû. Íàøåë äåä â ëåñó êàêóþ-òî çåìëÿíêó, ñíÿë âñå ñ âîçà, ïîïðîùàëñÿ ñ Ìàðûëüêîé, çàïëàêàë è ïîåõ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? — ñïðàøèâàåò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æå åùå? Äîìîé. À Ìàðûëüêà ñåëà ñåáå, ïîïðÿëà íåìíîãî, ïîòîì äàâàé óæèí âàðèòü. Ïîãëÿäåëà â òîðáó, à òàì — ñûð áîëüøóùèé çàìåñòî êèðïè÷à, êðóïà çàìåñòî ïåñêó, ìàñëî çàìåñòî ãëèíû... Ðàäà äåâ÷èíêà! Íàâàðèëà, ïðèáðàëà, âûøëà èç çåìëÿíêè è äàâàé çâàòü (âîò-òî äóðåõà!): «Êòî âî ëåñó, êòî âî òåìíîì, ïðèõîäè êî ìíå âå÷åðÿòü!..» — Áàáóøêà çà Ìàðûëüêó çîâåò òîíåíüêî, äåâè÷üèì ãîëîñêîì. — À Ìåäâåäü èç ëåñó, — ñòàðóõà äåëàåò ãðóáûé ìåäâåæèé ãîëîñ: — «ß âî ëåñó, ÿ âî òåìíîì, ïðèäó ê òåáå âå÷åðÿòü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ïåðåñòàëà ïðÿ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åòåíî ñ îáîðâàííîé íèòêîé òàê è çàñòûëî íà êîëåíå, à â ãëàçåíêàõ âîñòîðã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ò èäåò, — ñêàçûâàåò áàáóøêà, — ñêðèï-ñêðèï íà ëèïîâîé íîãå... Êîñòûëåì â äâåðü ñòóê! «Äåâêà-äåâèöà, ðóñàÿ êîñèöà, îòâîðè!» Îòâîðèëà Ìàðûëüêà, à îí óñåëñÿ çà ñòîë è äàâàé óæèíàòü. Âûáåæàëà òóò èç íîðêè Ìûøêà, âçîáðàëàñü íà ëàâêó, Ìàðûëüêå íà ïëå÷î è øåï÷åò åé íà óõî: «Äåâêà-äåâèöà, ðóñàÿ êîñèöà, äàé ìíå ëîæå÷êó êàøè. Ïðèäåò ñðîê, è ÿ òåáå ïðèãîæóñü». — «×òî îíà ãîâîðèò?» — ñïðàøèâàåò Ìåäâåäü. «Êàøè ïðîñèò». — «Äàé òû åé ëîæêîé ïî ëáó». À Ìàðûëüêà íàáðàëà êàøè äà áðÿê ëîæêîé ïî ëàâêå, à êàøà — ïîä ëà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Ìûøêà ñúåëà êàøó? — ñïðàøèâàåò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åñòíî, ñúåëà. Òû ñëóøàé â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 Íèíà è òàê ñëóø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óøàâ, Ìåäâåäü ñêàçàë: «À íó, äåâêà-äåâèöà, ðóñàÿ êîñèöà, ïîãëÿæó ÿ, êàêàÿ òû ïðûòêàÿ. Ïîñòåëè ìíå íà ïå÷è ïîñòåëü, ïîòîìó ÿ îòäûõàòü áóäó, à òû âîçüìè êîëîêîëü÷èê, ïîãàñè ñâåò è áåãàé ïî õàòå». Ìàðûëüêà ïîñòëàëà Ìåäâåäþ, äà ìÿãêî ïîñòëàëà — ïîäóøêè-äåðþæêè, ïîòîì ïîãàñèëà ñâåò è âçÿëà êîëîêîëü÷èê. À Ìûøêà ïîäáåæàëà ê Ìàðûëüêå: «Òû, ãîâîðèò, ëîæèñü äà ñïè, à ÿ çà òåáÿ ïîáåãàþ». È ñòàë Ìåäâåäü êèäàòü ñ ïå÷è ïîäóøêè-äåðþæêè, öåëèòü ïî çâîíî÷êó. Äà ãäå åìó â Ìûøêó ïîïàñòü! Çàìîðèëñÿ íàêîíåö è ñàì óñíóë... À óòðå÷êîì — Ìàðûëüêà ñïàëà åùå — îí ïðèñëàë åé ïàðó êîíåé õîðîøèõ, õîðîøóþ êàðåòó, çîëîòà ñóíäóê... — Áàáóøêà çàäóìûâàåòñÿ íà ìèã, à ïîòîì âäðóã ðåøàåò: — È âñÿêèõ õîðîøèõ ïëàòüåâ. Ïîãíàëà ìà÷åõà äåäà â ëåñ ïîãëÿäåòü. Ïîøåë äåä äà — àé-àé-àé! — óäèâèëñÿ. Îòòàðàáàíèë âñå äîìîé. À ìà÷åõà: «Âåçè, ãîâîðèò, è ìîþ â ëåñ!» «Êîëè ýòà, äóìàåò, ñòîëüêî ïðèâåçëà, òàê ìîÿ äî÷óøêà — îãî!» Íàâàðèëà åé, íàïåêëà, è ïîâåç åå äå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åä ïëàê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? ×òî åìó — êàìíåì â æèâîò? Îäíà ïðèäàíîå ïðèâåçëà, ïóñêàé ïðèâåçåò è äðóã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ìèò ïðÿëêà, â øóìå åå òîíåò äðåìîòíîå ìóðëûêàíüå êîòà, à ïîâåðõó ïëûâåò ñêàçêà — íåòîðîïëèâàÿ, ìóäðàÿ. Ýòî óæå íå ïåðâàÿ ñåãîäíÿ: áûëè è äåäîâû êîçû, è Ïèëèïêà-ñûíîê, è Ëèñêà ñ Êîòîì-ïðèìàê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âñïîìèíàåòñÿ ìîå íåäàëåêîå äåòñòâî è ÷óäåñíûé ìèð áàáóøêèíûõ ñêàçîê. Ñêàçêàì ýòèì è òîãäà, êàê è òåïåðü, âå÷íî ïîäïåâàëè øóì ñàìîïðÿëêè, âåðåòåíî è ìóðëûêàíüå êîòà. Âñïîìèíàþòñÿ ìîðîçíûå ñíåæíûå íî÷è, òåïëàÿ ïå÷ü è ïðîòÿæíûé íàïåâ áàáóøêèíîé ïåñí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À âîðîòà ñêðèïÿò — ìîðîçû ÷óþò,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îëÿäà, êîëÿäà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ñëóøèâàëñÿ ñ ïå÷è èëè ñïóñêàëñÿ íà ëàâêó è ïðèëèïàë ëáîì ê ìîðîçíîìó óçîðó ñòåêëà, ñòàðàÿñü óñëûøàòü, êàê ýòî, ÷óÿ ìîðîçû, ñêðèïÿò íàøè ñòàðûå ñåðûå âîðîòà. À êàê ÿ çëèëñÿ, õîòÿ ïðî ñåáÿ è áûë äîâîëåí, êîãäà áàáóøêà â øóòêó ïå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À â ëåñó, â ëåñêå, íà æåëòîì ïåñêå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îëÿäà, êîëÿäà..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à Àëåñüêà õîäèò, Ãàííî÷êó âîäèò -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Êîëÿäà, êîëÿäà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íàðî÷íî âñòàâëÿëà â ïåñíþ Ãàííî÷êó, ïîòîìó ÷òî ÿ äðóæèë òîãäà ñ ñîñåäñêîé äåâî÷êîé Àíåé, ñ êîòîðîé ìû âìåñòå ïàñëè ñâèíå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ìè ëåò ÿ ïîøåë â øêîëó è, êîå-êàê îâëàäåâ ïîëüñêèì ÿçûêîì, íà÷àë ÷èòàòü. Ïî-íàøåìó ÷èòàòü îòåö íàó÷èë ìåíÿ åùå äî øêîëû. È âîò â ýòèõ êíèæêàõ — íàøèõ, ïîëüñêèõ, à áîëüøå âñåãî ðóññêèõ, — êîòîðûå ÿ ÷èòàë äîìà è â øêîëå, ÿ ñ ðàäîñòüþ îáíàðóæèë, ÷òî ïî âñåé çåìëå ðÿäêàìè áóêâ íà áåëîì ïîëå áóìàãè ðàñõîäèòñÿ ÷óäåñíûé ìèð áàáóøêèíûõ ñêàçîê. ß âîøåë â ýòîò ìèð âñåé äóøîé. Ñíà÷àëà áûëè òîëüêî ñêàçêè ñ íåèçìåííî ñ÷àñòëèâûì êîíöîì, íåèçìåííîé ïîáåäîé äîáðà, à ïîòîì ïîøëà ñóðîâàÿ ïîä÷àñ, à ïîä÷àñ áîëåå ïðåêðàñíàÿ, ÷åì â ñêàçêå, æèçíåííàÿ ïðàâ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Øóì ïðÿëêè è òèõàÿ ìóçûêà ñëîâ âûçûâàþò ñ÷àñòëèâûå âîñïîìèíàíèÿ. ß ìîãó ìå÷òàòü, ïîòîìó ÷òî ñêàçêó ýòó ñëûøàë íå ðàç è íå äâà. À ÷òî ñåé÷àñ äóìàåò Íèíà? Ãëàçêè âïèëèñü â áàáóøêó, à â ãëàçêàõ — äóøà. Êàê ìíå âûðàçèòü òî, ÷òî ÿ âèæó â åå âîñòîðæåííûõ ãëàçàõ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àçêà âñå ïëû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ëîâàííàÿ, ãëóïàÿ Íàòàëêà äàëà Ìûøêå íå êàøè, à — ëîæêîé ïî ëáó. È Ìûøêà îáèäåëàñü, íå ïðèøëà çàìåíèòü åå ñ êîëîêîëü÷èêîì. Äà è ïîñòåëü Ìåäâåäþ Íàòàëêà ïîñòåëèëà íå èç ïîäóøåê-äåðþæåê, à èç ïíåé äà ïîëåíüåâ. Ñïðàâåäëèâàÿ ìóäðîñòü íàðîäà ïîêàðàëà çàâèñòëèâóþ ñêóïîñòü è æåñòîêîå ñåðäöå: Ìåäâåäü â òåìíîòå óáèë Íàòàëêó áðîøåííûì ñ ïå÷è ïîëå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úåë è êîñòî÷êè îáãëîäàë, — ñêàçàëà áàáóøêà ãîëîñîì ñóðîâîãî ñóäüè. — Ìà÷åõà æäåò ñâîþ äî÷êó ñ çîëîòîì, à äåäîê — ýõ, èäåò ïî ëåñó ñãîðáèâøèñü, ñ ìåøêîì çà ïëå÷àìè, à â ìåøêå îäíè êîñòè.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àðûëü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àðûëüêó îäèí äîáðûé ìîëîäåö çàìóæ âçÿë, òàê, ÷òî 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îäíó, áàáêà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ó òåáÿ! Òû ìåíÿ ñåãîäíÿ çàåçä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î÷êà, à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è òû! Îòåö âîò âèäèøü, ÷òî ãîâîðèë: ðàäèâî ïðèíåñåò. Ãîâîðèò — áóäåò ñêàçêè ñêàçûâàòü è ïåñåíêè ïåòü ëó÷øå, ÷åì áàáêà... Ïîãëÿäèì, ÷òî îíî çà øòó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î÷êà ìîÿ, ãîëóáêà ìèëàÿ, Ãàíóëüêà, õîòü îäíó åùå, õîòü êîðîòåíüêóþ, à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öåïèñü, Ñàõàð Ìåäîâè÷, â ãîðëå ïåðåñîõëî. Ïðÿäè âîò ëó÷øå, à òî áóäåò îòåö áåç ñîðî÷êè. À ÿ õîòü îòäûøóñü, ìîæåò, òîã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è âíó÷êà ïðÿäóò. ß ãëÿæó íà Íèíó, êàê îíà ñ ñåðüåçíûì âèäîì òÿíåò êóäåëü, è äóìàþ: «Àõ òû! È âåðèò æå, äîëæíî áûòü, ÷òî íå çàáàâëÿåòñÿ, à ðàáîòàåò âçàïðàâäó, ÷òîá òàòà ãîëûì íå õîäè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î ÷åì-òî äóìàåò. Ñêàçêà, âèäíî, ðàçâîðîøèëà âîñïîìèí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åé ñåñòðû-ïîêîéíèöû, ïóñòü çåìëÿ åé áóäåò ïóõîì, — ãîâîðèò îíà çàòåì, — ñèðîòû òîæå ïðè ìà÷åõå ðîñëè. Ïðèäóò ýòî êî ìíå, íà÷íó ÿ èì ãîëîâêè ÷åñàòü, òàê íàïëà÷ó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è ñåé÷àñ ãîòîâà çàïëàêàòü. À Íèíà ñëåäèò, êàê âçäðàãèâàåò îò æàëîñòè áàáóøêèí ïîäáîðîäîê. Ïîòîì ïîùóïàëà ñåáÿ çà ïîäáîðîäî÷åê, âñòàëà èç-çà ïðÿñëèöà, ïîäîøëà, ïîäíÿëàñü íà ïàëü÷èêè, ïîòðîãàëà áàáóøêó çà ïîäáîðîäîê è ñïðîñ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à çà÷åì ýòî ê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ãëóïåíüêàÿ! Äà òàê âåäü âñå áîëòàëîñü 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«Ðîäèîíîâíà» ñì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ëäåíü ïðèøëà ìàòü ñ Òîëèêîì è, íàêîðìèâ ìàëûøà, óëîæèëà åãî ñïàòü. Ïîîáåäàâ, ñàìà ñíîâà óøëà. Äÿäÿ òîæå êóäà-òî îòïðàâèë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òàêîì õîçÿéñòâå, êàê íàøå, çèìîé ðàáîòû íåìíîãî. Äðîâ ïðèâåçòè, ñâèòü ïîñòðîìêè èëè âîææè, ëàïòè êîæåé ïîäøèòü, çàäàòü êîðì êîíþ è êîðîâå — è âñå. Çàðàáîòêîâ íèêàêèõ íåò, íè äàëåêî, íè áëèçêî îò äîìà. Òàê è ñèäèì, âñå ìóæ÷èíû, áåç ðàáîòû. Òîëüêî æåíùèíû òðóäÿòñÿ — äî ïîëîâèíû çèìû ïðÿäóò, à ïîòîì òêóò. Â êàæäîé õàòå òêàöêàÿ ôàáð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è, â ïðåæíèå âðåìåíà, êîãäà íå áûëî ãðàíèöû, ñòåíîé îòãîðîäèâøåé íàñ îò Ñîâåòîâ, ïîâèäàâøèå ñâåò — íà ôàáðèêàõ, â øàõòàõ, íà æåëåçíîé äîðîãå, ãäå îíè ðàáîòàëè, — ãîâîðÿò, ÷òî ìîëîäåæü òåïåðü òóò êàê â ìåøêå: íè òåáå ðàáîòû, íè ó÷åáû, íè æèçí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äÿäÿ Ìèõàñü — ïîòîìèëñÿ äî ïîëóäíÿ íàä ñòàðûì õîìóòîì è ïîáðåë ê êîìó-òî èç ñîñåäåé, ãäå òàê æå ñèäÿò, äîæèäàÿñü âåñ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çàáðàëàñü íà ïå÷ü îòäîõíóòü. Ìû ñ Íèíîé îñòàëèñü îä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òîëüêî ýòîãî è íàäî. ß íà÷íó ñâîþ ïåðâóþ ñàìîñòîÿòåëüíóþ êàðòèíó — «Ñêàçêà». Ïå÷ü, êîò, áàáóøêà è âíó÷êà. ß ïåðåäàì, êàê áàáóøêà çà÷àðîâûâàåò äåâ÷óøêó ñêàçêîé, à Íèíà çàìå÷òàëàñü, ïîäïåðøèñü ðó÷îíêàìè. «Âîò òàêîé âîò, — áóäåò ïîêàçûâàòü áàáóøêà, — òàêîé âîò ìàëåíüêîé — ñ ïàëü÷èê!» È âîò ÿ ðàäóþñü, ÷òî íèêîãî íåò, ÷òî ðèñóíîê ìîé îïÿòü áóäåò íåîæèäàííîñòüþ äëÿ äÿäè. Òåì áîëåå ÷òî ÿ õî÷ó ïîêàçàòü èìåííî òî, î ÷åì îí ãîâîðèë â òó íî÷ü: ñàìîå ïðåêðàñíîå — äðóæáó ñòàðîñòè è äåòñòâ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íèìàþ àëüáîì, êàðàíäàøè è óëûáàþñü ïðè ìûñëè î òîì, êàêîå ó ìåíÿ ñåé÷àñ, äîëæíî áûòü, òîðæåñòâåííîå âûðàæåíèå ëèöà, êàê ó òîãî êîòà èç êîëûáåëüíîé, ÷òî «íàïèëñÿ, íàåëñÿ è âàæíî îãëÿäåëñÿ...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òû ñìååøüñÿ, Àëåñü? — ñïðàøèâàåò Íèíà. Îíà ñêó÷àåò: ïðÿñòü íå õî÷åòñÿ, íèêîãî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 — îòâå÷àþ. — ×òî ðèñîâàòü áó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ðèñóé ìåíÿ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Ïîòîì, ïîòîì»!.. Òû âñåãäà «ïîòîì». Íåìîãî ðèñóåò, ñàì ñåáÿ äâàäöàòü ðàç, à ìåíÿ — âñå ïîò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òû, è âîò òû, — ïåðåëèñòûâàþ ÿ àëü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 ïðÿëêîé íåáîñü íå íàðèñóåøü, òîëüêî îáåù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óæå íóæíî óòåøèòü, òàê êàê íà ãëàçà åå íàáåãàþò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áóäó ðèñîâàòü, êàê òû áàáóøêèíó ñêàçêó ñëóøàåøü,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ëåçà òàêè íå óäåðæàëàñü è ñêàòèëàñü íà ùå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åò, äàâàé êíèæêó ïîãëÿä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åðó ñ ïîëêè ñòàðóþ ðóññêóþ õðåñòîìàòèþ. Íèíà çíàåò â íåé ÷óòü ëè íå êàæäóþ êàðòèíêó, êàæäóþ ñòðàíè÷êó è âñå-òàêè î÷åíü ëþáèò, ÷òîáû åé ñíîâà ýòî âñå ïîâòîðÿ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ìåëüêàþò ñòðàíèöû ñ ìåäâåäÿìè Øèøêèíà, äåðåâåíñêèìè øêîëüíèêàìè Áîãäàíîâà-Áåëüñêîãî, ñêàçî÷íûìè áîãàòûðÿìè Âàñíåöîâà; ñòèõè Ïóøêèíà, áàñíè Êðûëîâà ÷åðåäóþòñÿ ñ ðàññêàçàìè Òîëñòîãî, ×åõîâà, Êîðîëåíê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÷àñòüå íàøå, ÷òî Òîëèê ñïèò, à òî áûëî á íå îòâÿçàòüñÿ. ß åãî ïðîñòî ùåëêàþ çà ýòî ïî ïàëüöàì. Âåðíåå ñêàçàòü — ùåëêàë, ïîêóäà áàáóøêà ìåíÿ íå ïîðóãàëà. Âèæó, ïîëåçëà îíà íà ÷åðäàê è, âûáðàâ òàì êó÷ó ëèñòîâ èç ñòàðûõ, ðàñòðåïàííûõ ó÷åáíèêîâ è òåòðàäåé, ñøèâàåò èç íèõ Òîëèêó êíè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ýòî? — ñêàçàë ÿ. — Ïðèâûêíåò ðâàòü ñòàðîå — áóäåò è õîðîøèå êíèãè ð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ðåíü, — ñêàçàëà áàáóøêà. — Ïðèó÷èòñÿ ñûçìàëó ê êíèãå è áóäåò ÷åëîâåêîì. Âñå âû òàê: è òàòà òâîé, è Ôåäîð — äàé åìó áîã çäîðîâüÿ, ãäå îí òàì åñòü, — è Ìèõàñü. À òû, äóìàåøü, íå òàêèì áûë? Èëè Íèíî÷êà? Áûâàëî, òîæå õëåùåøü åå ïî ðóêàì, ðó÷êè êðàñíûå, ïèùèò, à âñå ðàâíî ëåçåò ê êíèãå... Ñëàâà áîãó, òåïåðü íå òàê, êàê ìíå ïðèøëîñü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áàáóøêà ðàññêàçàëà ìíå åùå ðàç, êàê åå ìàëåíüêóþ â øêîëó íå ïóñêàëè. «Îòåö åùå òàê-ñÿê, à ìàòü — íè â êàêóþ. Ïóñòü, — ãîâîðèò, — ëó÷øå ïðÿäåò: ó÷èòåëüíèöà èç íåå âñå ðàâíî íå âûéäåò. È ÷òî æ ÿ òåïåðü — ñëåïîé ÷åëîâåê. Åùå õîðîøî, Ñòåïàí, òâîé äåä, óìíûé áûë ìóæèê, çåìëÿ åìó ïóõîì: èç ñèë âûáèâàëñÿ, à âûâåë âàñ â ëþäè. À òî æèë áû òû òîæå êàê òâàðü íåðàçóìíàÿ. Äóìàåøü, íåò? À òû ìíå òåïåðü... Íà, Òîëèê, âîò è ó òåáÿ ñâîÿ êíèæêà. Íå áóäóò òåáÿ ãîíÿòü, êàê íåäîáðîã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áëàãîäàðíîñòüþ ñìîòðþ íà êàðòî÷êó ìîåãî äåäà, æåëåçíîäîðîæíèêà, êîòîðûé òûñÿ÷è äíåé è íî÷åé ïðîòèðàë âàãîííûå áóêñû, ÷òîá ó ìåíÿ áûë óìíûé, ãðàìîòíûé îòåö. Äåä óìåð, íå äîæäàâøèñü, êîãäà îòåö è äÿäÿ Ôåäîð çàêîí÷àò ó÷åíèå. Ýòî áûëî â òÿæåëûå ãîäû ïîñëå ãðàæäàíñêîé âîéíû, êîãäà ãîðîæàíå áåæàëè îò ãîëîäà â äåðåâíþ. È áàáóøêà óãîâîðèëà îòöà âåðíóòüñÿ â äåðåâíþ íà ðàçðóøåííîå âîéíîé õîçÿéñòâî. Äÿäÿ Ôåäîð óïåðñÿ è îñòàëñÿ òàì, â Îäåññå. Òàì îí çàêîí÷èë ïîòîì âûñøóþ øêîëó, ñòàë ãîðäîñòüþ íàøåé ñåìüè. Ïðàâäà, è îòåö ìîé òîæå íå ñäàëñÿ! Áåäà è áàáóøêà íàó÷èëè åãî õîçÿéíè÷àòü, à êíèãó îí è â áåäå íå çàáûë. Èíîé ðàç â äåñÿòóþ äåðåâíþ õîäèò çà íèìè. È äÿäÿ õîäèò, è ÿ õîæó... Äà âñå ýòî íå òî, ÷òî ìîãëî áû áûòü, ÷àñòî äóìàþ ÿ, âñïîìèíàÿ î äÿäå Ôåäîðå, î äàëåêîì ÷óäåñíîì ãîðîäå, ãäå îí æè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ðîñ â òÿæåëîì òðóäå è â äðóæáå ñ êíèãîé. ß óìåþ óæå ïîòðàòèòü ïîñëåäíèé çàðàáîòàííûé ãðîø íà êíèãó, ÷òîáû, ÷èòàÿ, óñëûøàòü äóøåâíûé ðàçãîâîð âåëèêèõ ëþäåé î òîì, êàê îíè ðàäîâàëèñü è ñòðàäàëè â ïîèñêàõ ïðàâäû è ñ÷àñòüÿ. Òåïåðü, ñìåíèâ îòöà è äÿäþ, ÿ ÷èòàþ âñëóõ äîìà è íà âå÷åðêàõ — ìîëîäåæè è ñòàðèêàì, ÿ äàþ êíèãè äåòÿì è âçðîñëûì, è êàê ÿ ðàä ñëûøàòü ïîòîì, ÷òî îíè ïóòåøåñòâóþò èç ðóê â ðóêè â äàëåêèå ñåëà! Íî âñå ýòî íå òî, êîíå÷íî, ÷òî ìîãëî áû áûòü, åñëè á îòåö íå ñäàëñÿ íà áàáóøêèíû óãîâîðû è íå âåðíóëñÿ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åäü áàáóøêà, ñîâñåì ïî÷òè íåãðàìîòíàÿ, ñëóøàëà ýòó ÷óäåñíóþ ìóäðóþ èñïîâåäü êíèã åùå òîãäà, êîãäà ìåíÿ íå áûëî íà ñâåòå èëè êîãäà êíèæêà áûëà äëÿ ìåíÿ åùå òîëüêî èãðóøêîé, êàê äëÿ Òîëèêà. Êàæåòñÿ, ãîòîâà ïðèñòàâàòü, êàê ïðèñòàåò Íèíà: ÷èòàé ìíå, è âñå! È äî ÷åãî æå óáåäèòåëüíî óìååò áàáóøêà ïðîñèòü! Îäíàæäû äÿäå äîâåëîñü ïîñëóøàòü, êàê îíà íà ïîñèäåëêàõ ïåðåñêàçûâàëà áàáàì ïîâåñòü ×åõîâà «Â îâðàãå», è äÿäÿ âåñåëî ðàññêàçûâàë íàì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ó ìàòåðè ñòðàííîå îòíîøåíèå ê êíèãå. Ïðàâäà, îíà ñëóøàåò ìîë÷à, êàê áóäòî áû ñ èíòåðåñîì, ïîä÷àñ äàæå ñàìà ÷èòàåò, íî ñòîèò ÷åìó-íèáóäü íå çàëàäèòüñÿ — ñêàæåì, çàáîëååò êòî-íèáóäü èç íàñ, äåòåé, èëè êàêàÿ íåõâàòêà, — è êíèãàì äîñòàåòñÿ. Ìàìà ïîïðåêàëà îòöà íåïðàêòè÷íîñòüþ, ëåãêîìûñëèåì, òðàòîé äåíåã è âðåìåíè íà ïóñòÿêè, êîãäà è òîãî è äðóãîãî íå õâàòàåò, à ëþäè âîí åùå è çåìåëüêó ïðèêóïàþò, ñòàðàþ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å âñåãî ÷åòûðå ãîäà, êíèãà ñîâñåì íåäàâíî ïåðåñòàëà áûòü äëÿ íåå òîëüêî èãðóøêîé — ñ òåõ ïîð, êàê îíà ïîíÿëà, ÷òî â ýòèõ ÷åðíûõ ðÿäî÷êàõ áóêâ ñêðûòû ñîêðîâèùà ñêàçîê, òàêèõ æå ÷óäåñíûõ, êàê áàáóøê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åðåëèñòûâàåì ñ íåé ñòàðóþ õðåñòîìàòèþ, êîòîðàÿ è ìåíÿ êîãäà-òî óñïîêàèâàëà è ó÷èëà. Íèíà ñåðüåçíà. Êîãäà æå ìû äîõîäèì äî åå ëþáèìîãî ìåñòà — ñêàçêè Ïóøêèíà î ðûáàêå è ðûáêå, — äåâî÷êà íà÷èíàåò ðàññêàçûâàòü ñàìà. Îíà îáúÿñíÿåò ìíå ñîäåðæàíèå êàæäîé êàðòèíêè, ïî-ñâîåìó ïðè÷ìîêèâàåò: «Ýòî âîò, ýòî âîò...» Òîëüêî äîéäÿ äî ïîñëåäíåãî ðèñóíêà, ãäå íåíàñûòíàÿ ñòàðóõà ñèäèò, îïóñòèâ ãîëîâó íàä ðàçáèòûì êîðûòîì, à ïðîñòîäóøíûé äåä ñòîèò íàä íåé, íå çíàÿ, çà ÷òî âçÿòüñÿ, Íèíà îñòàíàâëèâàåòñÿ è ëóêàâî ñïðàøèâ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÷òî, Àë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çíàåò íåáîñü ñàìà, ÷òî ÿ ïîâòîðþ åé òî æå, ÷òî ãîâîðèë íå îäíàæä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à ïëà÷åò íàä êîðû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å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 äåä? Äåä åé ãîâîðèò: «Íå ïëà÷ü, áàáêà, íå ïëà÷ü, ãîëóáêà, ñíåñåò òåáå ïåòóøîê ÿè÷êî, íå ïðîñòîå, à çîëîòîå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ñìååòñÿ. À ìíå òàê õî÷åòñÿ âçÿòü åå íà êîëåíè, äàæå ñêàçàòü: «Êàê õîðîøî, ÷òî òû áóäåøü æèòü!» Íî ÿ ãîâîð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û òåïåðü ïîïèøè, à ÿ, áðàò, áóäó ðèñ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äîñòà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ñòàþ åé ñ ïîëêè ñòàðûé ðóññêèé áóêâàðü, ïî êîòîðîìó è ÿ ó÷èëñÿ ïåðâîé ãðàìîòå. Âñòàâ íà ëàâêó, Íèíà âûíèìàåò èç-çà èêîíû òåòðàäêó, êîòîðóþ ïðÿ÷åò òóäà îò Òîëèêà. Ñàäèòñÿ çà ñòîë è ïðèíèìàåòñÿ âûâîäèòü ñâîè êðþ÷êè è êðóæî÷êè, óñåðäíî ðàçìàçûâàÿ èõ ïàëü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÷èíàþ íàêîíåö ðèñîâàòü. Ñíà÷àëà — ïå÷ü, çàòåì — äåâî÷êó íà ïå÷è. Ïîñìàòðèâàþ íà Íèíó, õî÷ó íàðèñîâàòü å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åðâà ñåñòðåíêà íå çàìå÷àåò ýòîãî, ïèøåò, ïîòîì íà÷èíàåò òî è äåëî ïîãëÿäûâàòü íà ìåíÿ èñïîäëîáüÿ è íàêîíåö ñì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øè, — õìóðþñü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à òîæå õìóðèòñÿ, ñòó÷èò êóëà÷êîì ïî ñòîëó è êðè÷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 — öûö! Ðèñóåøü òàê ðèñó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ïîòîì îïÿòü ñìååòñÿ, çàëèâèñòî, çâîí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òèõîìèðèâàþ åå è îïÿòü áåðóñü çà ðàáîòó. Íî íåíàäîëãî. Íèíà ñëîæèëà ñâîþ òåòðàäêó, çàêðûëà áóêâàðü, ïîãëÿäåëà íà ìåíÿ, ïîäïåðøè ùåêó êóëà÷êîì, è çàãðóñò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åãî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×åãî, ÷åãî»... È ìàìà óøëà, è òàòà óøåë... È äÿäüêà ãäå-òî õîäèò. À áàáêà ëåãëà, äàæå íîãîé íå øåâåëüíåò... Âîí ïîãëÿ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-çà ïå÷íîé òðóáû âèäíû áàáóøêèíû âàëåíêè, îíè è ïðàâäà íå äâèã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ãëÿäè â îêíî — âîí äåòè áåãàþò ïî ñí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Û-û... Îíè áåãàþò, à ìíå — òîëüêî ãëÿ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ðàâèøüñÿ — áóäåøü áåãàòü è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è ïîçîâè èõ. Ïîé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ÿ ââîæó â õàòó öåëóþ ñòàéêó ìàëûøåé. Ëàïîòî÷êè, ñàïîãè, âàëåíî÷êè... Ñíåãó-òî íàíåñëè! È âñå ýòî ðóìÿíîå, âåñåëîå, ñîïëèâ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íå øìûãàéòå òàê íîñàìè, — ãîâîðþ ÿ, — à òî ðàçáóäèòå Òî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íà÷èíàþò øìûãàòü åùå ñèëüíåé, êàê áû íàïîñëåäî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åãî, Íèíêà, âñå åùå íà äåðåâíþ íå õîäèøü? — ñïðàøèâàåò Òî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 áîëüíàÿ áûëà, — ñåðüåçíî îòâå÷àåò Íèíà, — ÷óòü íå ïîìåð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øü, õâàñòàåò! — øìûãàåò íîñîì Øóðà. — Òàê è ÿ áûë òîæå áîëüíîé. À ìíå íàøà ìàìà ÷óëîê ìûëîì íàìàçàëà è íàêðóòèëà íà øåþ. 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êîáûëèé õîìóò, — ñìåþòñÿ ðåáÿòà, è âìåñòå ñ íàìè, êàæåòñÿ, áîëüøå âñåõ äîâîëüíûé, Øó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âàø Êîëÿ äåëàåò? — ñïðàøèâàåò ó íåãî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 Âîçüìèë õëåáà è ïîøåë â øêîëó. ×ò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ãîâîðèò — «âîçüìèë», — ñìååòñÿ ñ âçðîñëûì âèäîì Íèíà. — Íàäî ñêàçàòü «âçÿ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êòî-òî èç íèõ ïðåäëàãàåò èãðàòü â ïðÿòêè. Âñå ðàçäåâàþòñÿ è íà÷èíàþò øíûðÿòü ïî óãëàì, âûòèðàÿ ñïèíàìè ìåë, ïîëçàòü íà æèâîòàõ ïî ïîëó, ïîä êðîâàòÿìè, ïîä ñòîëîì. Âðåìÿ îò âðåìåíè øèêàþ íà íèõ, ÷òîá íå ðàçáóäèëè Òîë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åùå ñëàáà è íå ìîæåò ìíîãî áåãàòü. Óõ, êàê âñïîòåëà! Ïîòèõîíüêó îòîøëà è óñåëàñü íà îáðóáêå ó ïå÷êè. Øóðà, åå äðóæîê, òîæå óòîì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éîéå÷êè! — ãîâîðèò îí, ïîäõîäÿ ê Íèíå. — Òû ÷åãî áîëüøå íå áàëóåøüñÿ? Òàê âåñå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, ÿ æ áîëüíàÿ áûëà, ÷óòü íå ïîìåðëà, — îïÿòü, êàê âçðîñëàÿ, ãîâîðèò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ðà íà ýòî íå îòâå÷àåò. Îí óòèðàåòñÿ ðóêàâîì, äîëãî ñìîòðèò íà ìåíÿ, à ïîòîì ðàäîñòíî çàÿâëÿåò, ñëîâíî ñäåëàâ îòêðûò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äèò è ïèø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åñü íå ïèøåò, — ïîïðàâëÿåò Íèíà, — îí ðèñóåò. Îí è ìåíÿ íàðèñîâàë, è íàøó áàáêó. Èäåì, ïî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òîëüêî Øóðà è Íèíà, à ïîòîì è âñÿ ñòàéêà, óñòàâøàÿ îò âåñåëîé èãðû, îêðóæàåò ìåíÿ. ×òî æå, íà÷èíàþ ïîêàçûâàòü ðèñó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ÿíü-êà — âîò Àë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âàø áàòü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òâîÿ ìàìà ïðÿäåò. Ýõ, è êîñûíêà ïîä áîðîä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áîæåíüêà, ãëÿäè — íåìîé! Íó è ñòðàøíûé æ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õ îí ðèñóåò, èøü ò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ðèñóé ìåíÿ, Àëåñü, — ïðîñèò Øó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äàøü? — ñïðàøèâàþ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æè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øîê èëè åùå ìíîã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 «ìíîãåé», à «áîëüøå», — ñíîâà ïîïðàâëÿåò Íèíà. È, ïîäóìàâ, äîáàâëÿåò: — Âîò ãëóïåíüêè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ðà ïðèíèìàåò ýòî, êîíå÷íî, áåç îáèäû. Îí òîëüêî øìûãàåò íîñîì è îïÿòü, ñëîâíî ñäåëàâ äðóãîå îòêðûòèå, ðàäîñòíî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åä ìíå æèòà âñå ðàâíî íå äàñò. Æèòî íàäî íà õë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û äîõîäèì äî ìîåãî ïîñëåäíåãî, åùå íå çàêîí÷åííîãî ðèñóíêà, Íèíà íà÷èíàåò ïîÿñíÿ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îò áóäåò ïå÷ü, à ýòî — ÿ, à ýòî — íàøà áàáêà. Îíà ìíå âñåãäà ñêàçêè ðàññêàç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àøà —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 — íàø äåä, — ãîâîðèò Øó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õâàñòàåò æå! Ðàçâå äåäû ðàññêàçûâàþò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ëó÷øåé, ÷åì âàøà áàáêà. Îí ìíå âî êàêèå êîæàíöû ïîøè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äêðåïëåíèå ñâîåãî íåîïðîâåðæèìîãî äîâîäà Øóðà âûñîêî çàäèðàåò íîãó â íîâîì, êðàñíîé êîæè ïîñò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ðàâèëüíî — íå òðîãàé ìîåãî äåä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ðèí îòåö, Èâàí Áðîçîâñêèé, êîììóíèñò. Òðè ãîäà îí ñèäåë â òþðüìå, à âåðíóâøèñü, ñíîâà âåë ðàáîòó, è âîò óæå îêîëî ãîäà, êàê åãî îïÿòü çàáðàëè... Õîçÿéíè÷àåò â äîìå äåä Ïàâëþê, ñ êîòîðûì âìåñòå íàø äÿäÿ åçäèò â ëåñ, è Øóðèíà ìàòü, Ëþáà. Îíè íàøè ñîñåäè, è ãäå áû ñòàðèê íè ïîêàøëèâàë — íà ãóìíå, â õàòå, íà äâîðå, — âñåãäà ñëûøíî. Íå ñëûøíî ó íàñ òîëüêî Ëþáèíûõ ïåñåí è ïëà÷à: îíà åñëè ïëà÷åò, òî òèõî, à ïåñíè, ïîõîæå, ñîâñåì îòëîæèëà — íàäîë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âîò íàø êîò, — ïîêàçûâàåò íà ðèñóíîê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ñâîåãî ïîëîæó ñåáå íà æèâîò, êàê îí òîëüêî ìóðëû÷åò, — ãîâîðèò Øóðà, ñíîâà ïûòàÿñü âçÿòü 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, äóðåíü, î÷åíü öàðàïàåòñÿ, — ñîâñåì ñåðüåçíî æàëóåòñÿ Òî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àø, — ñìååòñÿ òîëñòåíüêàÿ Ãàííî÷êà, — íàø êóâøèíû ñ ìîëîêîì îïðîêèä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íå îïðîêèíóë áû, — ãîâîðèò Øóðà, — íàø äåä ñäåëàë áû ðàñùå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 æå, ÷òî ðàñùå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 Êàê çàæàëî áû åìó õâîñò, òàê îí áû òîëüêî... — Øóðà íàäóâàåòñÿ è ïðèñåäàåò, — òàê îí áû... — È Øóðà êðè÷èò íà âñþ õàòó: — Â-âÿ!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øå òû, âîò òîæå åùå! — íàêèíóëèñü íà íåãî äåâ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óæå ïîçäíî — Òîëèê ïðîñ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ãðàé òóò ñ âàìè! — ñî ñëåçàìè â ãîëîñå êðè÷èò Íèíà. — Âîò ðåáåíêà ìíå ðàçáóäèëè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òîðûé ýòî, êîòîðûé? — ïîäàëà ñ ïå÷è ãîëîñ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è ïðèòèõëè, êàê ìû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òîðûé? Øóðà! — îòâå÷àåò Íèíà. È íà÷èíàåò óñïîêàèâàòü ìàëûøà: — À-à-à, ëþ-ó-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ñëó÷èëîñü ñàìîå ñòðàøíîå: èç-çà òðóáû äâèíóëèñü íà õàòó äî ñèõ ïîð íåïîäâèæíûå áàáóøêèíû âàëåíêè, à ïîòîì ïîêàçàëàñü è ãîëîâà ñî ñïóòàííûìè êîñìàìè ñåäûõ â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òîëüêî õóæå åùå èçëîìàëàñü! — âçäûõàåò áàáóøêà, à ïîòîì, ïîïðàâëÿÿ âîëîñû, ñïðàøèâàåò: — À òû ýòî, êîìàíäèð, ÷åãî êðè÷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ðà, êîíå÷íî, äåëàåò âèä, ÷òî åãî çäåñü âîâñå è íåò. Íèíà ïîêà÷èâàåò ëþëüêó çà âåðåâêó è ïîåò äî ñìåøíîãî ñòàðàòåëüíûì, òîíêèì ãîëîñî÷ê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Ëþëè, ëþëè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ëåç êîò ïî äóëè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íÿ ïîäõîäèò ê Íèíå è, çàãëÿíóâ â ëþëüêó, ñïðàøèâ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ñíåò îïÿòü, ïðàâäà? Òîëå÷êà ìîé, ìàëåíüêèé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èíà íå îòâå÷àåò, ïîåò. Âñå êîëûáåëüíûå, îäíó çà äðóãîé, êîòîðûì íàó÷èëàñü îò ìàìû è áàáóøêè. Òîíÿ, êîíå÷íî, âñåõ èõ è íå çíàåò!.. Íî Òîíÿ ãîâîðèò ñîâñåì êàê âçðîñëà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âñå òàê âîò ïîþ íàøåé Çî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äåò êîçà ðîãàòàÿ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äåò êîçà, èäåò,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Áîðîäîþ òðÿñåò... -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ïîåò Íèíà, ïîäåðãèâàÿ õóäåíüêèìè ðó÷êàìè çà âåðåâêè. Äåðåâÿííûé êðþê ëþëüêè ïîñêðèïûâàåò ïîä ïîòîëêîì íà æåëåçíîì êðþ÷êå, à Òîëèê ïîêðÿõòûâàåò òîëüêî, êàê áàðèí, è âòîðèò Íèíå: «À-à-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ðà ãëÿäåë, ãëÿäåë íà áàáóøêó, à ïîòîì ïîòèõîíüêó çà ñâîþ êóðòî÷êó — è ê äâåðè. À çà íèì —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èäèòå åùå, à? — ïðîñèò Íèíà, áðîñèâ êà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åãî æ ýòî âû? — ñìååòñÿ áàáóøêà. — Ý-ý! Ãëÿäè-êà, êàê ÿ âàñ îáèäå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íå÷êà, ïîñèäè, — ïðîñèò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äà, «ïîñèäè»! Âñå óø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íÿ ïðèòâîðÿåò äâåðü ïîñëåäíÿ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áîëüøèå ñèíèå ãëàçà îãîð÷åííîé õîçÿþøêè íàáåãàþò ñëåçû. À íà óëèöó âñå åùå íåëüçÿ... Íèíà ñìîòðèò, ñìîòðèò íà áàáóøêó è âîò íàêîíåö ïîåõ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ðè òåïåðü... äà ñàìà ñâîåãî ðåáåíêà êà÷àé, åñëè òû... òàêàÿ... õîðî-øà-à-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íà÷íåò ñìåðê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èñóþ. Áàáóøêà, êàê âñåãäà, ïðÿäåò è áåñåäóåò ñî ñâîåé ïîäðóãîé, ñòàðîé Ôåäîðîé, êîòîðàÿ ïðèøëà çâàòü åå íà ïîñèäåëêè. Íà òîï÷àíå ñèäèò óæå äàâíî ïåðåñòàâøàÿ ñåðäèòüñÿ íà áàáóøêó Íèíà, à ïåðåä íåþ ãîëîíîãèé, âåñåëûé Òîëèê, êîòîðûé âûñïàëñÿ âñëàñòü è î÷åíü õî÷åò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áûë, Òîëå÷êà, êòî? — ñïðàøèâàåò Íèíà ñ âèäîì ñîâñåì âçðîñëîé òå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, — îòâå÷àåò ìàëû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åùå 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ó íèõ áû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ëÿöü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îíà ãîâîðè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-êî-êî, — êâîõ÷åò Òî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ñìå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êóðî÷êà ñíåñëà? — ñïðàøèâàåò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èö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åùå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-êî-êî, — îïÿòü êâîõ÷åò Òîëèê, çàáûâ, ÷òî äàëüøå áûëà åùå ìû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èíà ñìååò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 òû ìîé æóëèê ìàëåíüêèé! — öåëóåò åãî è, ïîâàëèâ, ùåêî÷åò — ñîâñåì êàê ì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êðè÷èò, çàëèâèñòî ñìååòñÿ, à ïîòîì, ïîäíÿâ ïàëü÷èê,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ë¸íü, íå ìîçüíî — áóäåò Òîëÿ áèòü ë¸çèíîé, àòà-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È ýòî æ îí ñ ìàëîëåòñòâà òàêîé, — äîíîñèòñÿ áàáóøêèí ãîëîñ ñêâîçü øóì ñàìîïðÿ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ðàññêàçûâàåò Ôåäîðå ïðî ïàïó, ïðî âñå åãî «ôîêóñû», íà÷èíàÿ ñ òîãî, ÷òî âîò ñåãîäíÿ îí ïîòàùèëñÿ êóäà-òî â Íåâîäà çà «ðàäèâ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å ïîðû, — ðàññêàçûâàåò áàáóøêà, — Ìèêèòà íàø øüåò êàê-òî íà ìàøèíå, à òóò âûøåë çà äâåðü è ñìîòðèò â äûðî÷êó. Âîò Êîëèê, Ìèêîëàé, è ðàçîáðàë âñþ ìàøèíó ïî âèíòèêó. «Íó, — ãîâîðèò ìíå Ìèêèòà, — ÷òî-íèáóäü èç ìàëîãî âûéäåò: ëèáî áîëüøîé ìàñòåð, ëèáî áîëüøîé âîð. Âåäü øåñòîé æå ãîäîê!» Îäíàêî, âèäèøü, íå âûøëî íè âîðà, íè ìàñ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ðåøè, Ãàíóëÿ, — ãîâîðèò Ôåäîðà. — Âñåì áû äîáðûì ëþäÿì òàêèå ñûíû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! ß æ íè÷åãî íå ãîâîðþ. Äà ê ÷åìó òîëüêî ýòè øòóêè? Ïîäóìàé ñàìà — ëóêó ó ìåíÿ ïîëíàÿ ïå÷ü, òàê îí ãëÿäèò ýòî ðàç, ãëÿäèò íà ïëåòåíêè, à ïîñëå è ñêàæè: «Âû, ìàìà, ïëåòåíêè ïîòîì íå âûêèäàéòå, à ñîáåðèòå. ß ïðèäóìàë íîâûå ëàïòè íà ñàïîãè, ÷òîá òåïëåå áûëî åçäèòü â ëåñ». — «À êóäà æå òû, ãîâîðþ, òå ïîñòîëû äåâàë, ÷òî ìàñòåðèë ëåòîì? Âåäü è òåõ æå íå îáíîâèë». Òàê îí è ñàì ñìååòñÿ. À ýòî îí ñåáå äåðåâÿøêè ñäåëàë áûëî, ÷òîá íîãè íå êîëîòü íà ñòåðíå. Âðîäå êàê ñâÿòûå àïîñòîëû êîãäà-òî íîñèëè. Ëåæàò îíè è ïîñåé÷àñ íà õàòå, îäèí óæå îáñòðóãàííûé, à äðóãîé — òîëüêî äîùå÷êà. È èç ïëåòåíîê òîæå íà÷àë ëàïòè ìàñòåðèòü. Íîãà çäîðîâåííàÿ, à ýòî æ, èçâåñòíî, åùå ÷òîá íà ñàïîãè, — öåëûé êîðàáëü ñòîèò â êàìîðå. ×óòü ÿ íå ñïîòêíóëàñü ðàç îá íåãî áåç îãíÿ. Òî-òî æ è áåäà, ÷òî îí íà÷àòü íà÷íåò, äà íèêîãäà íè÷åãî íå êîí÷è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ñìååòñÿ, à ïîòîì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, âèøü, íå ïåðåéòè óëèöó èç-çà ýòèõ ëèñàïåäîâ, — êàê òîëüêî íå ðàçîáüþòñÿ äðóã î äðóæêó. À ìîé Ìèêîëàé — è âåäü îòåö óæå äåòÿì! — ïåðâûé ïðèâåç ñþäà ýòó ïîòåõó. Âçîøåë íà ãîðêó, îñåäëàë åãî, ñòàðîãî, îáëåçëîãî ñêðèïóíà, — à âèëû ó ñàìîãî äëèííûå! — è, ýõ, âèëü-âèëü, äà áàáàõ íà çåìëþ. «Î, ãîâîðþ, âàøå áëàãîðîäèå, è êàáàí÷èêà çàãíàë, è ëþäåé ñìåøèøü, è íþõàëêó ðàñêâàñèë!..» Ýõ, ôûðêàåò ýòî îí, çëèòñÿ, à ïîòîì è ñàì ñìååòñÿ. Ïîñëå òîãî ïîíàó÷èëèñü îáà. Àëåñü ìàëûé åùå áûë, è òîò ïðèöåïèòñÿ ñáîêó, êðóòèò. È ñëàâíî — íà áàçàð ëè èëè òàê êóäà ïî äåëó, — âñå êîáûëó íå ãîíÿåøü çðÿ, íå åäÿò åå ìóõè íà ðûíêå. Ñêàçàëà ÿ ýòî ðàç, à Ìèêîëà ìîé ðà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àâèëüíî, âåäü ýòî êóëüòóðà, — ãîâîðþ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ëüòóðà-òî îíî êóëüòóðà, — îòâå÷àåò áàáóøêà, — íî õîðîøî òîìó êóëüòóðèòü, ó êîãî åñòü íà ÷òî. À òî âîò íà ñàïîãè òåáå ñîáðàë, èçâåñòíî — íàäî, ïîòîì âñå òâåðäèë, ÷òî «íà ï÷åë íàæìåì», êàê òóò ýòî ðàäèâî ïîäîñïåëî. Áóäåò òåïåðü è ñûò è ïüÿí! Ïåñåí çàõîòåëîñü... Áûë áû êàê ëþä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ðàçîøëèñü! — íå âûäåðæàë ÿ. — À ÷òî, åñëè á îòåö, êàê äðóãèå, õâàòèë íà ýòè äåíüãè ïîä ðîæäåñòâî ðàç, íà Íîâûé ãîä îïîõìåëèëñÿ áû, ÷òî âû òîãäà ñêàçàëè áû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 óæå íàëåòàåøü, ìàëÿð, ïîñïåøèë! — ãîâîðèò áàáóøêà. — Øóòêà ëè — îòöà îáèäåëà. «Êóëüòóðà»! Ïóñêàé óæ, ñêàæåì, ðàäèâî. À êàêàÿ æ êóëüòóðà â ïëåòåíêàõ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Ôåäîðà ñïðàøèâàåò ó ìåí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îò, Àëåñüêà, âñå ÷èòàåøü äà ìàëþåøü... À ñêàæè: íåóæòî è âïðÿìü ýòî ðàäèâî äîñòàåò òàê äàëåêî äà áåç ïðîâîëîêè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÷èíàþ, êàê ìîãó, îáúÿñíÿòü, ÷òî òàêîå ðàäèî. Ôåäîðà ñëóøàåò, êà÷àåò ãîëîâîé, êàê áóäòî ñîãëàøàåòñÿ, ïîòîì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äåñà, äà è òîëüêî! À íàø ßêóá, òîæå íåãëóïûé ÷åëîâåê, õîçÿèí íà âñþ äåðåâíþ, à â ãëàçà á òåáå íàïëåâàë. «Ýòî, — ãîâîðèò îí, — âñ¸ ëîäûðè âûäóìûâàþò. Ïóñòü ãîëîâó ìíå íå ìîðî÷àò. ßùè÷åê ýòîò ñàì èãðàåò, êàê ãðàììîôîí». À òû îïÿòü âîí ÷òî ãîâîðèøü. ×òî òîëüêî íà ñâåòå òâîðèòñ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-òî îíî òàê, — ãîâîðèò, ïîäóìàâ, áàáóøêà, — îäíàêî íàøåìó ïîêà ÷òî ñîâñåì íå êî äâîðó ýòî ðàäèâî. Îáîøåëñÿ áû è áåç íåãî, àãà! Îäíà ñëàâà — äåíü-äâà, à ïîòîì, êàê è ñî âñåì îñòàëüíûì: íà÷íåò ñàì ÷èíèòü è çà÷èíèò. È ñàïîã íå áóäåò, à ï÷åëîê è ïîäàâ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Äÿäÿ âåðíóëñÿ äîìîé, êîãäà óæå ñìåðê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õàòå òåìíî è òèõî. Áàáóøêà óøëà íà ïîñèäåëêè. ß ëåæó íà òîï÷àíå, ïðèñëóøèâàþñü, êàê çà øèðìîé ùåáå÷óò ñ ìàìîé ìàëûøè, è äóìàþ î ñâîåì íîâîì, åùå íå îêîí÷åííîì ðèñó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 íà ìèëîñòü, îòöà âñå íåò! — çàãîâîðèë äÿäÿ, ïðèñåâ ó ñòîëà. — Íî÷åâàòü ñîáèðàåòñÿ, ÷ò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óðêíóë òîëüêî «óãó» è ìîë÷ó: ÿ ÷óâñòâóþ, ÷òî åìó õî÷åòñÿ ïîãîâîðèòü. Òðóäíî ñêàçàòü ïî÷åìó, íî â äðóæáå òàêîé, êàê íàøà, ñðàçó ÷óâñòâóåøü íàñòðîåíèå äðóãîãî, ïî îäíîìó íàìåêó óæå çíàåøü, î ÷åì îí áóäåò ãîâîðèòü. È ÿ ìîë÷ó, 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 òû, — íà÷èíàåò äÿäÿ, — à âåäü ÿ, áðàò, íèêàê íå ìîãó äîæäàòüñÿ. Ïðåäñòàâëÿåøü — ãäå-òî òàì Ìèíñê èëè Ìîñêâà... Îíè æèâóò ñâîåé æèçíüþ, êèïó÷åé, øèðîêîé... à ìû... È âîò îòåö òâîé áðåäåò ñåé÷àñ â òåìíîòå ïî ñíåãó, íåñåò ïîä ìûøêîé ìàëåíüêóþ ÷åðíóþ øòó÷êó — ðàäèîïðèåìíèê — è ðàäîñòíî áîðìî÷åò. Ñàïîãè òÿæåëûå, íîãè òîæå, à ñàì âåñåë. Äà è êàê åìó, ñêàæè, íå ðàäîâàòüñÿ? Âîò îí ïðèäåò äîìîé, ðàçãðåáåì ñíåã çà óãëîì õàòû, ñäåëàåì ÿìêó, çàêîïàåì òóäà ñòàðûé äåäîâñêèé ÷àéíèê... Äâàäöàòü ëåò ïðîñëóæèë îí òâîåìó äåäó. Øèïåë, êëîêîòàë ïîä ïîñòóêèâàíèå âàãîííûõ êîëåñ, à íàì âîò ñîñëóæèò äðóãóþ ñëóæáó. Òåïåðü ìû ïðèïàÿåì ê íåìó ìåäíóþ ïðîâîëî÷êó, äðóãóþ òàêóþ æå ïðîâîëî÷êó ðàñòÿíåì íà äâóõ çàíåìàíñêèõ æåðäèíêàõ, ïðîâåäåì ïðîâîëî÷êè â ÷åðíóþ øòó÷êó — â ïðèåìíèê, è òîãäà òâîé îòåö ïðîèçíåñåò, êàê áèáëåéñêèé áîã: «Äà áóäåò ñâåò!» È ñòàíåò ñâ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é îñåíüþ, â òóìàííûé äåíü, ñ äîæäèêîì, ñëÿêîòüþ, ñ ãðóñòüþ íà ñåðäöå, âèäåë ÿ, Àëåñü, êàê íàä íàïèøè Ãîí÷àðàìè, íåâåäîìî îòêóäà âçÿâøèñü, ïðîëåòåëè òðè ìîðñêèå ÷àéêè. Ìîæåò, ñ îçåðà Íàðî÷ü, ìîæåò, ñ äàëåêîãî ìîðÿ. Ìíå õîòåëîñü áåæàòü çà íèìè ïî ãðÿçè, áåæàòü ñêâîçü ìãëó òóäà, ãäå ðîêî÷åò è ïåíèòñÿ ìîðå, ïîåò ïåñíþ î òîì, ÷òî ÷óäåñíûé, áåçãðàíè÷íûé ìèð íå ñêàçêà, à äåéñòâèòåëüíîñòü. Òàêàÿ, áðàò Àëåñü, òîñêà — ùåìÿùàÿ, îãðîìíàÿ, ÷òî çîâåò âäàëü. È âåäü íè÷åãî æå êàê áóäòî, äàæå íå êðèêíóëè ÷àéêè íè ðàçó, òîëüêî êà÷íóëèñü, ñâåðêíóâ áåëûì êðûëîì íà ñåðîì ôîíå íåáà, è âîò óæå çàïàõëî ìîðåì, äîíåññÿ øóì âîäû, çàõîòåëîñü ïëàêàòü. Ïîäóìàé òîëüêî: æèçíü òàê êîðîòêà, à ìèð òàê ïðåêðàñåí, ïîëîí ìîãó÷èõ, âîëíóþùèõ òàéí, è ìû òóò — òàêèå ñëàáûå, áåäíûå, ÷òî íå êàæäûé äàæå ìûñëåííî ìîæåò îõâàòèòü âñþ åãî êðàñîòó è ñèëó!.. Êàê ìíå õî÷åòñÿ ïîðîé ïîäêðàñòüñÿ, ñîðâàòü îêóòûâàþùóþ çåìëþ çàâåñó è óâèäåòü, óñëûøàòü âñå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óò òåáå òþðüìû, êîëþ÷àÿ ïðîâîëîêà è øòûêè íà ãðàíèöå, ñâåòà — òîëüêî ÷òî â îêîøêå, à äëÿ äóøè, êîòîðîé òàê õî÷åòñÿ ëåòàòü, — òÿæåëûå îò ãðÿçè ïîñòîë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û ìåíÿ çíàåøü, Àëåñü, — ÿ íå ðåâîëþöèîíåð. ß, ÷òîá äîáèòüñÿ èñòèííîãî ñ÷àñòüÿ äëÿ ëþäåé, íå õî÷ó... íå ìîãó ïåðåøàãíóòü ÷åðåç òðóï äàæå îäíîãî ÷åëîâåêà. Èíîé ðàç ìíå, ïðàâäà, òåñíî, äóøíî ñ òàêîé âåðîé. Îõ, êàê äóøíî, êàê ìó÷àþò ñîìíåíèÿ!.. È ÷åì äàëüøå, òåì áîëüøå. Êàê õî÷åòñÿ íàñòîÿùåé ðàáîòû, áîðüáû — íå òîëüêî êíèæêó êîìó-íèáóäü äàòü, íå òîëüêî ìàðàòü áóìàã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òåïåðü ýòî ðàäèî. Êàæåòñÿ, ÷òî ìû ãäå-òî â òåìíîé è äóøíîé êîíóðå. È âäðóã íàùóïûâàåò êòî-òî îêîíöå, âûòàñêèâàåò çàêðûâàþùóþ åãî çàòû÷êó — ñòàíîâèòñÿ áîëüøå è ñâåòà è âîçäóõà. Âîò ñåé÷àñ õîëîä è òåìü çà ñòåíîé, à â ýòîé òüìå, ñòó÷àñü â íàøè óáîãèå ñòðåõè, ïðîñÿòñÿ â õàòó ïåñíè è ñêàçêè, ïðîñÿòñÿ ðàçóì è ðàäîñòü... È âñå ýòî îòòóäà, âñå íà íàøåì ÿçûêå, âñå äëÿ íàñ!.. Êàê ÿ õîòåë áû áûòü ðàáîòíèêîì ýòîãî âåëèêîãî äå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ìîë÷èì, à ïîòîì ÿ ñ óñìåøêîé ðàññêàçûâàþ åìó î äàâåøíåì ðàçãîâîðå áàáóøêè ñ Ôåäîð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è÷åãî, — óëûáàåòñÿ îí. — Ýòî òîëüêî ðåâíèâàÿ âîðêîòíÿ ñòàðîñòè íà âñå íîâîå. ßêóá, áðàò ýòîé ñàìîé Ôåäîðû, íå îäíó ïàëêó íà ñïèíå ñâîåãî ñûíà îáëîìàë áû çà òàêèå êóëüòóðíûå øòó÷êè. Òàì óæå íå íàèâíàÿ òåìíîòà... Íó, à áàáóëÿ íàøà — ÷åëîâåê âåñåë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ðàññâåòå ïîøåë äîæäèê, è óòðî çàïîçäàëî. Òàêîå îíî ñåðîå, çàñïàííîå. Íàøè åùå ñïÿò, òîëüêî ÿ ëåæó áåç ñíà ñ ïîëóíî÷è è ïîêðÿõòûâàþ, ïðèñëóøèâàþñü, êàê íàëèâàåòñÿ ìîé íàðûâ íà ðóêå, êàê ææåò è äåðãàåò. Çà îêíîì ñëûøíî ÷èðèêàíüå âîðîáüåâ, à â êóõíå-áîêîâóøêå çà äâåðüþ êâîõ÷åò, ïðîñíóâøèñü, íàñåäêà è ïèùàò öûïëÿ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êèíóë êðþ÷îê è òîëêíóë ðóêîé ñòâîðêè. Îêíî îòâîðèëîñü, è â õàòó äîõíóëà âåñ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ëüêî êðàñîê â ñâåæåé çåëåíè ïîëåé, ïåðåìåæàþùåéñÿ ïîëîñêàìè ñåðîé ïàøíè, â ëóãîâûõ òðàâàõ, îáðûçãàííûõ æåëòûì öâåòîì êàëóæíèöû, â ñèíåâàòîé äûìêå ãîðèçîíòà! Êàê õîðîøî ðàñïóñêàþòñÿ ÿáëîíüêè íàä âëàæíûìè, òåìíûìè ãðÿäêàìè, çàçóáðåííûå ëèñòî÷êè áåðåçû è ëàïêè ñìàçàííûõ ìåäîì êëåíîâûõ ëèñòüåâ. È âå÷åðà òàêèå òèõèå, ÷óäåñíûå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ðèñîâàòü âñå-òàêè íå õî÷åòñÿ. Ïî÷åìó — íå çíàþ ñàì. Ìîæåò áûòü, ïîòîìó æå, ïî÷åìó ñåé÷àñ Íèíå íå õî÷åòñÿ áàáóøêèíûõ ñêàçîê: âåñ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íè ñïÿò îáà êàê óáèòûå, íàãóëÿâøèñü çà äåíü äî ïîëíîãî èçíåìîæåíèÿ. Íèíà — âîçëå ìàìû íà êðîâàòè, à Òîëèê — íà ïîëó â êîðûòå. Ñ òîãî äíÿ, êàê îí ïîçíàë âêóñ ïðîñòîðà è ñîëíöà, ãëàçàì õî÷åòñÿ ñìåÿòüñÿ, à íîæêàì — òîïàòü è òîïàòü. Íàìåäíè ñàì íà÷àë âûëåçàòü èç êîëûáåëè, äà óïàë íà ïîë, è ïîòîìó åãî òåïåðü óêëàäûâàþò â êîðûòå. Òîëüêî ñåãîäíÿ îí ÷òî-òî çàñïàëñÿ. Ýòî âñå äîæä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Òîëèê âñòàë, ïðîòåð ãëàçà è âûëåç èç êîðûòà. ß ïðèòèõ: ïîãëÿæó. Ìàëûø îòâûê óæå çâàòü íà ïîìîùü áàáóøêó èëè ìàìó è íà÷èíàåò ñâîé äåíü ñàìîñòîÿòåëüíî. Ãëàçà åùå íå ñìåþòñÿ, à æìóðÿòñÿ îò ñíà, íî íîãè òîïàþò, áåãóò. Ïîòÿíóëñÿ ê çàùåëêå, îòêèíóë è êðåïêî òîëêíóë îáåèìè ðóêàìè äâåðü íà êóõíþ, à ñàì ñ ðàçìàõó óòêíóëñÿ ðó÷êàìè â ïîðîã. Ïîêà îí òâåðäî ñòàíîâèòñÿ íà íîãè, ïåðåä íèì óæå êâîõ÷åò åãî ãëàâíûé âðàã — íàñåäêà. Îíà ïðèáëèæàåòñÿ, âñòîïîðùèâ áåëûå ïåðüÿ, à çà íåþ — æåëòûå ïóøèñòûå «öûïî÷êè», èç-çà êîòîðûõ îíà òàê áîëüíî êëþåòñÿ. Òîëèê íå òåðÿåòñÿ: ëåâîé ðóêîé îí ãëàäèò ïîä êîðîòêîé ðóáàøîíêîé ãîëîå ïóçî, à ïðàâîé, ïîäíÿâ ïàëü÷èê, ãðîçèò è ïðèãîâàðèâ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ë¸íü, òóëèöà, íå ìîçüíî — áóäåò Òîëèê áèòü ë¸çèíîé, àòà-ò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«òóëèöà» êâîõ÷åò è ãðîçíî íàñòóïàåò íà íåãî. Òîãäà ìàëûø âîçâðàùàåòñÿ â õàòó è èùåò «ë¸çèíó». Â óãëó ñòîèò êëþøêà, íà êîòîðóþ áàáóøêà, ïðèõâàðûâàÿ, îïèðàåòñÿ òåïåðü. Òîëèê áåðåò åå êàê ïîïàëî, çà êîíåö, ïîäûìàåò äóæêîé êâåðõó è îáðóøèâàåòñÿ íà âðàãà. Âðàã ïåðåáðàëñÿ óæå ÷åðåç ïîðîã è êëè÷åò ñâàþ ïèñêëèâóþ äðóæèíó. Íà÷èíàåòñÿ áèòâà. Òîëèê ïîäûìàåòñÿ íà öûïî÷êè è óäàðÿåò êëþøêîé ïåðåä ñàìûì êëþâîì íàñåäêè. Íåäîëåò! Îíà òîïîðùèòñÿ è ãðîçíî ïîäêàòûâàåòñÿ ê íåìó, íî êëþøêà ïàäàåò ñíîâà, è íà ýòîò ðàç óäà÷íî — íà ñïèíó. Íàñåäêà ñ êðèêîì îòñòóïàåò, à çà íåþ êàòÿòñÿ öûïëÿòà. Ïîáåäèòåëü ïðåñëåäóåò: îäíîé ðóêîé áåðåòñÿ çà ðó÷êó äâåðè, äðóãîé — âîëî÷èò çà ñîáîé êëþøêó è ïåðåøàãèâàåò ÷åðåç ïîðîã. Íî ïàëêà öåïëÿåòñÿ çà ïîðîã äóæêîé, è, äåðíóâ ðàç-äðóãîé, Òîëèê áðîñàåò åå è òðóñèò çà êóðèöåé áåçîðóæíûé, â îäíîé êîðîòêîé ðóáàøîíêå. Ñíà÷àëà ñëûøíî áðÿêàíüå ùåêîëäû â ñåíÿõ, çàòåì êðèê àòàêóþùåé êóðèöû è ïðîíçèòåëüíîå: «Áà-áà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åãó íà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åãî òû, ÷åãî? — ãîâîðþ, ïîäûìàÿ ìàëûøà çäîðîâîé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óò è áàáóøêà ïðîñíóëàñü. Ðó÷êè ñàìè òÿíóòñÿ ê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ìû åå ñåé÷àñ!.. À òû âèøü êàêîé âîèí, — ãîâîðèò îíà. — Íó, íå ïëà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íà÷èíàåòñÿ íîâûé äåíü. Áàáóøêà áóäèò ìàìó. Ìû ñ Òîëèêîì èäåì íà ñåíîâàë ïîäíèìàòü îòöà è äÿäþ. Îíè óìûâàþòñÿ ó êîëîäöà, áåðóò âèäû è âìåñòå ñ ìàìîé îòïðàâëÿþòñÿ â ïîëå ðàçáðàñûâàòü íàâîç ïîä ïîñàäêó êàðòîôåëÿ. Áàáóøêà îäåâàåò Òîëèêà, è îíè âäâîåì, «çà ðó÷êó», èäóò äîèòü êîðîâó. Ïîêà ìîëîêî ñ æóð÷àíèåì áüåò â ïîäîéíèê è ïîäíèìàåòñÿ áåëîé, ñëàäêîé ïåíîé, òîëñòîïóçûé áàðèí ñòîèò çà ïîðîãîì, òî è äåëî, ãðîçÿ, ïîäíèìàåò ïàëü÷èê è ãîâîð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ë¸ãàé, êàë¸âà, íå ìîçüíî — áóäåò Òîëÿ áèòü ë¸çèíîé, àòà-ò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õóäàÿ Ðîãóëÿ ñïîêîéíî ïåðåæåâûâàåò æâà÷êó è ñìîòðèò íà íåãî áîëüøèìè äîáðû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Íèíà ñ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íöå ïðîáèëî òó÷è øèðîêèìè êîñûìè ïîëîñàìè è çàëèëî âñå ëàñêîâûì ñâåòîì. Âåñåëûé ñêâîðåö òðåïåùåò êðûëûøêàìè, ðàñïåâàÿ íàâñòðå÷ó ñîëíöó ñâîþ çàáàâíóþ ïåñåíêó. À ðÿäîì ñ íèì, íà âåòêå êëåíà, ÷èðèêàåò âîðîáåé, âñå åùå íå ïîòåðÿâøèé íàäåæäû âûïðîñèòü ó ñêâîðöà åãî íîâûé äîìèê. Ñèðîòà Êîëÿ Õîëîäíûé, äåðåâåíñêèé ïàñòóøîê, òðóáèò â ñâîþ áóòûëêó áåç äíà, ñêëèêàÿ ñî äâîðîâ îâåö. Òîëèê äàâíî óæå âûïèë ïîëîæåííóþ åìó êðóæêó ïàðíîãî ìîëîêà è ïðîäîëæàåò ñâîé óòðåííèé îáõîä õîçÿ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èíà ñïèò... Êàê ìèëî ðàñêèíóëà îíà ñâîè òîíêèå ðó÷êè, êàê åé ê ëèöó ñìóãëîâàòûé ðóìÿíåö ïåðâîãî âåñåííåãî çàãàð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îêíîì ó íàñ ðàñöâåòàåò ÷åðåìóõà. ß âûõîæó â ïàëèñàäíèê, îòëàìûâàþ âåòî÷êó, ñòàðàÿñü íå ñòðÿõíóòü ðîñû ñ ëèñòüåâ è äóøèñòûõ öâåòîâ. ß êëàäó åå Íèíå íà ïîäóøêó, ðÿäîì ñ åå êóð÷àâîé ãîëîâêîé. Ìàëûøêà ÷óòü çàìåòíî óëûá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, íå ïðèêèäûâàéñÿ, âñòàâàé! — ãîâîðþ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èíà ðàñêðûâàåò ãëàçà. Ñìååòñÿ... Ïîòîìó ÷òî è âåðíî, õîðîøî èãðàòü öåëûé äåíü ñ ïîäðóæêàìè è äðóæêàìè ïîñëå äîëãîé çèìû, ñ åå äóøíîé õàòîé, áîëåçíüþ è ñòðàøíûìè áàíêàìè, íàèãðàòüñÿ, à ïîòîì òàê ñëàäêî ñïàòü è óëûáàòüñÿ ñêâîçü ñîí! Íå õî÷åòñÿ äàæå áàáóøêèíûõ ñêàçîê, ïîòîìó ÷òî âåñíà ðàññêàçûâàåò ñâîþ ÷óäåñíóþ ñîëíå÷íóþ ñêàçêó, ïîòîìó ÷òî òàê ñëàäêî ïàõíåò íàä çàáîðîì ðîñèñòàÿ ÷åðåìóõ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ãà, åñòü ó ìåíÿ ñðåäñòâî íà òâîþ ëå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âàé, — ãîâîðþ, — ïîñëóøàåì ðàäè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ãëÿäè: åñëè õîðîøåå — âñò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ñêàç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âîò òàê, ïîòèõîíü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ïåñåí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âîò òàê — ãîï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äåâàþ íàóøíèêè è âêëþ÷àþ êîíòàêò: «Äà áóäåò ñâåò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...íàøó ïåðåäà÷ó äëÿ äîøêîëüíèêîâ, — ãîâîðèò ïðèÿòíûé æåíñêèé ãîëîñ äèêòîðà, — áåëîðóññêîé íàðîäíîé ñêàçêîé «Ïû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ññ! — ìàøó ÿ íà Íèíó, à îíà óæå íà ëàâêå, ñíèìàåò âòîðóþ ïàðó íàóøíèêîâ, ðàñòÿãèâàåò èõ è íàäå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åì âðåìåíåì çâó÷àò ñëîâ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Æèëè-áûëè äåäêà, áàáêà è âíó÷êà Àëåíêà. È áûë ó íèõ îãîðîä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ïðèòèõëà è íå øåëîõí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...À íà îãîðîäå òîì è êàïóñòà, è áóðà÷êè, è äàæå ðåïêà æåëòàÿ ðîñëà. Çàõîòåëîñü äåäó ðåïê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áêà, áàáêà, 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? — ïîêàçàëàñü èç êóõíè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åíüêî, áàá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âûòèðàåò ðóêè î ôàðòóê è ê óõó, âåê íå âèäåâøåìó ñâåòà ïîä ðàçíûìè êîñûíêàìè, ïðèêëàäûâàåò ÷óäîäåéñòâåííûé êðóæîê íàóøíèêà. È çàñòû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ÿ ðàñïëûâàþñü â óëûáêå ïîáåä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ñàìîì äåëå! Ãîðè ñåáå íà ñêîâîðîäêå ëóê, îñòûâàé â ÷àøêå íåäîòîë÷åííàÿ êàðòîøêà, íàì òåïåðü íå äî òîãî! Èç-ïîä ñíåãà âåêîâîãî ãíåòà ïðîáèëàñü íàøà íàðîäíàÿ ñêàçêà, ïîøëà ïî ñâåòó è, ñëèâøèñü ñ àðîìàòàìè âåñíû, çà÷àðîâàëà âñåõ — è äåòñòâî è ñòàðî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á íå íàðûâ — íó ÷òî áû âûøåë çà ðèñóíîê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ðèñóíêîì íè÷åãî íå ïî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òðåòèé äåíü ïîñëå òîãî, êàê ó ìåíÿ ÿâèëîñü æåëàíèå åãî íà÷àòü, ïîëèöèÿ çàáðàëà äÿäþ Ìèõà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åõàëè êóëüòóðíî, íà âåëîñèïåäàõ, åùå â õàòå íàäåëè íà íåãî íàðó÷íèêè è ïîâåëè... Ìû òàêèå âåùè âèäåëè ÷àñòî. Íå ïëàêàëè òîëüêî îòåö è ÿ. Íó êîíå÷íî æå íå ïëàêàë è äÿäÿ. Îí ïðîáîâàë äàæå óëûáàòüñÿ è óòåøàòü íàñ, íî ýòî òîæå íå ïîëó÷àëî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íåñêîëüêî äíåé åãî ãíàëè áîëüøàêîì. Èç ìåñòå÷êà, ãäå íàõîäèòñÿ ïîëèöåéñêèé ó÷àñòîê, â óåçäíûé ãîðîä, â òþðüìó. Íà ýòîò ðàç èç Ãîí÷àðîâ áûë òîëüêî îäèí àðåñòîâàííûé, îäíàêî âìåñòå ñ íàìè ê áîëüøàêó âûøëî ìíîãî íàðîäó. Òàê âñåãäà áûâàëî. Áëèçêî íàñ, êîíå÷íî, íå ïîäïóñ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ÿäÿ øåë íå îäèí — øëî èõ ÷åëîâåê ïÿòíàäöàòü, êàê íîâîáðàíöû. Âîçëå íàøåé äåðåâíè ïîëèöåéñêèå ñîøëè ñ âåëîñèïåäîâ è, ãðîçíî ïîêðèêèâàÿ íà íàñ, øàãàëè ïî îáî÷èíàì áîëüø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äëÿ íàøåé ñåìüè ýòî íîâî, òî äëÿ âñåõ îêðóæàþùèõ — ýòî ñòàðàÿ ïåñíÿ. Íó ÷òî æ òàêîãî, ÷òî â Ãîí÷àðàõ çàáðàëè Ìèõàñÿ Ãîí÷àðèêà, êîòîðûé, ãîâîðÿò, âñå ÷èòàë äà ïèñàë, êóïèë ðàäèî è ñëóøàë åãî ìåñÿöà òðè?.. Ïðàâäà, íå îäèí ñëóøàë, ñ ëþäüìè, êîòîðûå ïðèõîäèëè ê íåìó âå÷åðàìè. Äëÿ âñåõ ó íåãî îòêðûòà áûëà õàòà, äâóõ íàóøíèêîâ õâàòàëî íà ÷åòâåðûõ ñîñåäåé è äðóçåé. Äåëèëñÿ ñ íèìè õëåáîì ðàçóìà è ðàäîñòè, èäóùèõ ñ âîñòîêà. Íî âîò íàøëàñü è íà íåãî ñîáàêà. Õîðîøî åùå, ÷òî îäíîãî èç ñåìüè âçÿëè: îñòàëñÿ îòåö, áóäåò êîìó ïàõàòü äà êîñèòü, à òî âåäü è ñàìîãî õîçÿèíà è ïàðíèøêó ìîãëè çàáðàòü, äàðîì ÷òî åìó òîëüêî øåñòíàäöàòü — áåðóò ó ëþäåé è òàêè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ìû ñ îòöîì äîáûâàåì íàø ÷åðíûé êóñîê õëåáà âäâî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ýòî íå õëåá, ýòî òîðô, êîòîðûé ìû êîïàåì íà ëó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ã øèðîêèé, ðàñêèíóëñÿ îò ïîëÿ äî ëåñà, — èíîé ðàç ìîæåò äàæå ïîêàçàòüñÿ, ÷òî òóò ïðèâîëüíî. Íî ïîëîñêà ñåíîêîñà ó íàñ óçêàÿ, êàê è ó áîëüøèíñòâà; òðè ïðîêîñà è «äîáàâîê» — åùå ïîëîâèíêà, êîòîðóþ ÿ ïîçàïðîøëûì ëåòîì «âûñêóáàë» îäèí, êîãäà ó÷èëñÿ êîñèòü. ßìó êîïàåì ïîïåðåê, ÷òîáû òîðô ñêëàäûâàòü íà ñâîåé òðàâå. Îòåö ñòîèò ïî êîëåíè â ÷åðíîé æèæå, âåñü èçìàçàííûé, ìîêðûé îò ïîòà, ãðÿçè è äîæäÿ, êîòîðûé ìîðîñèò ñåãîäíÿ ñ ñàìîãî óòðà, ñëîâíî îñåíüþ. Èç ÿìû âèäíà òîëüêî ãîëîâà, áåç øàïêè, òðîíóòàÿ ñåäèíîé, êîòîðîé, êàæåòñÿ, ñòàëî êóäà áîëüøå. Îí óïîðíî ìîë÷èò è øâûðÿåò íàâåðõ áîëüøèå ÷åðíûå êèðïè÷è òîðôà, à ÿ îòíîøó èõ è ñêëàäûâàþ ðÿäêàìè. Êèðïè÷è ìîêðûå, ñêîëüçêèå è òÿæåëûå. È âñå-òàêè ìíå ëåã÷å, ÷åì îòöó, à îí íè çà ÷òî íå õî÷åò, ÷òîá ÿ åãî ñìå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àêîïàåøüñÿ, — îòâå÷àåò. Êàê áóäòî áû åìó òàê ëåã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ñåðûì íåáîì, íà ìîêðîì çåëåíîì ïðîñòîðå ìû íå îäíè. Ìû òîëüêî áëèæå ê äîðîãå. Ïîîäàëü îò íàñ, â ñòîðîíó ëåñà, âèäíî, êàê ÷åðíååò òîðô, õîäÿò, ñãèáàþòñÿ è ðàçãèáàþòñÿ õëîïöû è äåâ÷àòà, äàæå êàê âûëåòàþò èç ÿì òîðôÿíûå êèðïè÷è. Ñêîðî êîñîâèöà, âñå ãîòîâÿò òîïëèâî, ÷òîá äî îñåíè óñïåëî ïðîñîõíóòü. Ãëóáæå, ÷åì ìîæåøü, çà òîðôîì íå çàáåðåøüñÿ è äâàæäû èç îäíîé ÿìû åãî íå âîçüìåøü. Ýòèõ ÿì, çàëèòûõ âîäîé, íà ëóãó ñ êàæäûì ãîäîì âñå áîëüøå è áîëüøå. Ñåíà îò ýòîãî íå ïðèáàâëÿåòñÿ è äðîâà â êàçåííîì èëè êóïå÷åñêîì ëåñó íå äåøåâå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àâîðîíêè íå áîÿòñÿ òàêîãî äîæäÿ, êàê ñåãîäíÿ. Èõ íå âèäíî â ïàñìóðíîì íåáå, òîëüêî ïåñíÿ çâåíèò, òî÷íî ñååòñÿ íà òðàâó, íà öâåòû è ÷åðíûé òîðô âìåñòå ñ áåñ÷èñëåííûìè êàïåëüêàìè òåïëîãî äîæäÿ. Åñëè á íå îíè, íà ëóãó áûëî áû ñîâñåì òèõî. Ñ äîðîãè äîíîñèòñÿ òî ãðîõîò òåëåãè, êîãäà îíà ïîïàäàåò íà áóëûæíèê èëè âúåçæàåò íà ìîñò, òî èíîãäà ïðîãóäèò ìàøèíà. Ìàøèí ó ïàíîâ íå ìíîãî, õîäÿò ðåä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åìÿ óæå ïðèáëèæàëîñü ê îáåäó, êîãäà ÿ óâèäåë, ÷òî îò äîðîãè, ëóãîì, ê íàì èäåò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-òî èäåò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áðîñèë êîïàòü, à çàòåì äàæå âûëåç èç ÿ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íå äåòè è â ÷óäåñà òîæå íå âåðèì, êàê áàáû, à âñå æå äÿäè íåò öåëûé ìåñÿö, è íåèçâåñòíî, êîãäà îí âåðíåòñÿ... Ïèñåì íåò, íå áûëî è ñóäà. À åñëè îí íåèçâåñòåí, äåíü åãî âîçâðàùåíèÿ, òàê ïî÷åìó áû ýòîìó íå ñëó÷èòüñÿ ñåãîäíÿ?.. Ýòî äàæå íå ìûñëü, à òîñêà, íîþùàÿ, ìîë÷àëèâàÿ òîñêà... È ìû ñ îòöîì ñòîèì è ñìîòðèì â òó ñòîðîíó, îòêóäà ê íàì èäåò ïî ëóãîâîé äîðîãå ÷åëîâå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î÷àðîâàíèå áûëî íå ïîë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âàí! — ñêàçàë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øëè íàâñòð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íàø ñîñåä Èâàí Áðîçîâñêèé, Øóðêèí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âàí Ïàâëîâè÷, áðàòîê! — âñêðèêíóë îòåö, åùå íå äîõîäÿ, è êàê-òî ÷óäíî, êàê ìíå ïîêàçàëîñü — ïî-áàáüè, ñïðîñèë: — Ìèõàñÿ òû íå âèä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àí áûë ñòðàøíûé: åùå áîëüøå ññóòóëèëñÿ, áëåäíûé, â îáòðåïàííîé îäåæäå... Ðâàíûå áîòèíêè íà áîñó íîãó ÿñíåå âñåãî ãîâîðèëè î òîì, ÷òî îí èç äàëüíèõ êðàåâ... À âñå óëûáàåòñÿ, êàê è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ðàâñòâóé, çäðàâñòâóé, Ìèêîëà Ñòåïàíîâè÷, — ñêàçàë îí. — Âèäåë, áðàò, âèäåë. Çäðàâñòâóé, Àëåñü! Êàê, áðàò, òåáÿ âûòÿíó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è êàê æå îí, ÷òî îí ãîâîðèë? Âàøè, áðàòîê, âñå çäîðîâû. Îòåö ñ íàøèì Ìèõàñåì âñþ çèìó âìåñòå â ëåñ åçäèëè, ìàëûøè ïîäðî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ëÿ óæå, äîëæíî, ó÷èòñÿ? — ñ óëûáêîé ñïðîñèë Èâàí. — À êàê Øóðêà, êàê Ëþá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ëÿ ó÷èòñÿ, — ñêàçàë îòåö, ñòàðàÿñü ðàññêàçûâàòü ïîñêîðåå, — Øóðêà ñ Íèíîé ìîåé — âîäîé íå ðàçîëüåøü, à Ëþáà, áðàòîê, îíà, ñàì çíàåøü, ïëà÷åò... Íó, òàê ÷òî æ îí ñêàç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ñêàçàë, — îïÿòü óëûáíóëñÿ Èâàí. — À êàê îí — ñêàæó. Çàêóðèòü íåòó?.. Õîòÿ òû âåäü íå êóðèøü... Çàáûë. ß, áðàò, íå òîëüêî ýòî çàáûë, è ãîâîðèòü ïî÷òè ðàçó÷èëñÿ çà ãîä. Äàâàé ïðèñÿ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ñåëèñü íà ìîêðîé òðàâå, ãäå ñòîÿ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ñü â Áåðåçå, — ñêàçàë È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ðàçó âñå ñòàëî ÿ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 ýòîì ìåñòå ìíîãî ãîâîðèëîñü, î íåì ïåëè ïåñíè, çà êîòîðûå î÷åíü ïðîñòî áûëî ïîïàñòü òóäà æå. Ýòî — êîíöåíòðàöèîííûé ëàãåðü, ñîçäàííûé ïÿòü ëåò íàçàä â ïîìîùü òþðüìàì, êîòîðûìè òðóäíî áûëî çàïóãàòü íàðîä. Áåðåçà Êàðòóçñêàÿ — äâà ñëîâà, êîòîðûå íà âñþ ïàíñêóþ Ïîëüøó è íà âåñü ìèð «ïðîñëàâèëè» äîòîëå íåâåäîìîå çàïàäíîáåëîðóññêîå ìåñòå÷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ë ÿ åãî öåëûé ìåñÿö, — ðàññêàçûâàë Èâàí. — Îäíàêî ãîâîðèòü íå ïðèøëîñü. Ñàì çíàåøü, ñëûøàë — òàì íå ðàçãîâàðèâàþò. Òàì òû, áðàò, íå Ìèêîëà Ãîí÷àðèê è ÿ íå Èâàí Áðîçîâñêèé, — íîìåð äâå òûñÿ÷è ñåìüñîò âîñåìüäåñÿò øåñòîé. Íó, ó Ìèõàñÿ îí áîëüøå íà äîáðóþ òûñÿ÷ó ïîïîëíåíèÿ. È âñå âðåìÿ — ìîë÷è!.. Çíàåøü, êàê âñòðå÷àþò òàì íàøåãî áðàòà? Äàæå ó ïàíà Äåìáèíû, êîòîðûé âåç íàñ òóäà, ÷òî-òî øåâåëüíóëîñü â ñåðäöå. Â ïîëèöåéñêîì ñåðäöå, ñëûøèøü? Çà êèëîìåòð äî ëàãåðÿ ãîâîðèò: «Íó, êîìèññàðû, ñÿäüòå äà ïîäçàïðàâüòåñü èç ìàìèíîé òîðáû. Çäåñü âàñ íàêîðìÿò!..» Ñåëè, èçâåñòíî, à êóñîê â ãîðëî íå èäåò... Íå òîëüêî íîâè÷êàì, à è íàì, êîìó óæå ïðèõîäèëîñü åñòü îñòðîæíûé õëåá, â íàðó÷íèêàõ... À âñòðå÷à òàêàÿ: ïî êîìàíäå «áåãîì» — ñêâîçü ïîëèöåéñêèé ñòðîé ïîä ðåçèíîâûìè äóáèíêàìè. Ïîòîì, ó ñàìîé ïðîâîëîêè, ïîñòàâèëè íà êîëåíè. Ñàïîãîì â ñïèíó, ÷òîá ëèöîì ïî÷óâñòâîâàë ýòó êîëþ÷óþ ïðîâîëîêó, ïî÷óâñòâîâàë, ÷òî òàêîå «âîëüíà è íåïîäëåãëà îé÷èçíà»* ïàíà Ïèëñóäñêîãî. Òàê âîò è æèë äî ïîñëåäíåãî äíÿ, íå çíàÿ, ñêîëüêî ïðèäåòñÿ òàì ïðîñèäåòü. Ïðàâäà, ìû íå ñèäåëè. Ðàáîòà òîæå òàêàÿ, ÷òîáû òû ïîìíèë, ãäå íàõîäèøüñÿ: êàìíè òàñêàåì ñ ìåñòà íà ìåñòî, êîïàåì òðè äíÿ ÿìó — ãëóáîêóþ, ïðÿìóþ, ðîâíåíüêî îáðåçàÿ êðàÿ, — à ïîòîì çàñûïàåì è óòðàìáîâûâàåì... À ñâîáîäíîå âðåìÿ ïðîñòàèâàëè «ñìèðíî»... Ñèäåòü ìîæíî òîëüêî íà ïîëó, îáíÿâ êîëåíè. À âñåãî òÿæåëåå — ìîãèëüíîå ìîë÷àíèå. Îäèí òîëüêî ðàç ÿ óñëûøàë ãðîìêèé ÷åëîâå÷åñêèé ãîëîñ. Ýòî áûëî âíà÷àëå, êàê òîëüêî íàñ ïðèãíàëè. Â êîðèäîðå íàñ îïÿòü êîëîòèëè ðåçèíîâûìè ïàëêàìè, ïðèãîâàðèâàÿ: «Òýìï êîìóíý!»** È âîò îäèí óêðàèíåö êðèêíóë íà âåñü êîðèäîð: «Õàé æèâý Ðàäÿíñüêà...» Îêîí÷èòü åìó íå äàëè. Èçáèëè òàê, ÷òî ëåæàë âåñü â êðîâè. Ìîëîäîé òîâàðèù, ãîðÿ÷èé... Òàì íàøå äåëî — âûñèäåòü ñðîê è ñíîâà ñþäà. Ýòî, áðàò, íå òþðüìà... Íó, òàê êàê æå íàì, Ìèêîëà Ñòåïàíîâè÷, çàêóð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Ñâîáîäíàÿ è íåçàâèñèìàÿ îò÷èçíà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Ñìåðòü êîììóíå!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òàì êóðèòü, — ïîäíÿëñÿ îòåö ñ òðàâû. — Èäåì ëó÷øå ê òîðáå äà ïåðåêóñ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ýòî ìîæíî. Òîæå åñòü àïïå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îòêðîèë íåñêîëüêî ëîìòåé õëåáà, íàðåçàë òîíêîå ñàëî. Âûíóë èç òîðáû çåëåíûé ëóê è ïîëëèòðîâêó ìîëîêà. Ïðèñåâ, Èâàí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ñü, êàæåòñÿ, ìÿñà íå 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áðàò, îí ó íàñ òðè ãîäà áûë âåãåòàðèàíöåì, — ñêàçàë îòåö è, ìíå ïîêàçàëîñü, ñìóòèëñÿ. Íî òîæå óñìåõíóëñÿ, ïðèáàâèâ: — Åùå íåìíîãî, òàê è íàñ ñ Àëåñåì óãîâîðèë 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áóäåò âàì! — îñòàíîâèë ÿ îòöà è ïîêðàñ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äàê Ìèõàñü! — ñêàçàë, ïîêà÷àâ ãîëîâîé, Èâàí. — Ëå÷èòü íàðîä îò ãîëîäà âåãåòàðèàíñòâîì! Çäîðîâî, åé-áîãó! À âñå-òàêè õîðîøèé ÷óäàê. Æàëü, çðÿ ñèëà ïðîïàäàåò. Äà íè÷åãî, è îí ïîéì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ðàññêàçàë, Èâàí, êàê òû åãî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à ÷òî òàì! Âèäåë. Â ïåðâûé ðàç âèäåë, êîãäà èõ ãíàëè â ñòîëîâóþ. Ìåòðîâ ïÿòüñîò «óòèíûì øàãîì» — íà êîðòî÷êàõ, äåðæàñü îáåèìè ðóêàìè çà óøè: «Ñëóõà¸í ðàäèî ç Ìîñêâû!» — ãîãîòàëè ïîëèöåéñêèå. Ýòî íå ñïåöèàëüíî äëÿ Ìèõàñÿ ïðèäóìàíî: âñå ìû ÷åðåç ýòî ïðîøëè — áåëîðóñû, óêðàèíöû, ïîëÿêè... Ïîòîì îäíàæäû ìû ñòîÿëè ðÿäîì «ñìèðíî». Êàê âñåãäà, ìîë÷àëè, ãëÿäåëè â ñòåíó. À êàê æå ìíå õîòåëîñü õîòü ëèöî, õîòü ãëàçà åãî óâèäåòü, ÷òîá õîòÿ áû âçãëÿäîì ñêàçàòü, íàïîìíèòü åìó åãî ïðåæíèå ñëîâà: «×òîá äîáèòüñÿ èñòèííîãî ñ÷àñòüÿ äëÿ ëþäåé, íå õî÷ó ïåðåñòóïèòü ÷åðåç òðóï äàæå îäíîãî ÷åëîâåêà»... Äà íå åãî ýòî ñëîâà, íå íàøè! Äàâíî ìû ïåðåñòóïèëè ÷åðåç íèõ, òàê æå êàê ïåðåñòóïèëè ÷åðåç òðóï öàðèçìà, êàê ïåðåñòóïèì è ÷åðåç ïàíñêèé òðóï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ìîë÷àë. Íèêîãäà åùå íå âèäåë ÿ åãî òàêèì óáèò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æå, âñå îòîáðàëè? — ñïðîñèë È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. È ïðèåìíèê, è êíèãè, è âñå, ÷òî îí ïèñ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øü. Ãîâîðèë ÿ òåáå, ÷òî äåëî íå â ýòîì, ÷òî ñ ïàíàìè íàäî áîðîòüñÿ èíà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ìîë÷àíèå áûëî î÷åíü ãîðü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íå îäèí Ìèõàñü, — ñêàçàë Èâàí. — Âèäåë ÿ è äðóãèõ èç íàøèõ êðàåâ. Äàæå ñòàðûé Ïðîöåäóðà êàìíè òàñêàåò. Âñå, ÷òî äóìàåò, ÷òî õî÷åò æèòü, — âñå çà ðåøåòêîé äà çà ïðîâîëîêîé. Íåò, áðàò, òàê äîëãî íå ïðîòÿíåòñÿ. Õâà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ïÿòü ïî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, Àëåñü, à òû ðèñóåøü? — ñïðîñèë È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, ðèñóþ... — ñêàçàë ÿ, è â ïåðâûé ðàç â æèçíè ìåíÿ íå îáðàäîâàë, à ñìóòèë ýòîò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òàì «ý»! Òû, õëîïåö, äóõîì íå ïàäàé, ðèñóé. Õëåá íàø ãîðüêèé, îäíàêî íå âå÷íûé. Êàê ïàíî÷êè ãîâîðÿò: «Íåò òîãî äóðíîãî, èç ÷åãî áû äîáðîå íå âûøëî». Ñëûøèøü? Áóäåò è íà íàøåé óëèöå ïðàçäíèê. ×òî íè äåíü — îí áëèæå, à òû âåäü åùå ìàëü÷èê, âîçüìåøü ñâîå... À ýòî ÿ íå òàê ñêàçàë: íå ïàíî÷êè ãîâîðÿò, à ïîëüñêèé íàðîä. Îí òàê æå ñâîáîäû æäåò, òàê æå ñèäèò — è â áåäå, è â òþðüìå, è â Áåðåçå... Íó, à ÷òî òóò ó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ìû ñòàëè ðàññêàçûâàòü. Íî ýòî óæå íåèíòåðå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Èâàí ïîøåë ïî ëóãîâîé äîðîæêå, îñòàíàâëèâàÿñü ó òîðôÿíûõ ÿì, èç êîòîðûõ ëþäè âûõîäèëè ñ íèì ïîãîâîðèòü, ïîòîì ðàñòàÿë â ñåðî-çåëåíîé äàëè, à ìû ñ îòöîì ïðîäîëæàëè ñòî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äóìàë îòåö, íå çíàþ. Îí áûë âñå òàê æå ìðà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íå áûëî íå òî ÷òî ãðóñòíî, à ñêîðåå áîëüíî. Ìíå õîòåëîñü òóò æå ïîéòè ñëåäîì çà Èâàíîì, ðàññïðîñèòü åãî î ìíîãîì, î ÷åì ÿ óæå äóìàë ñàì, îñîáåííî â ïîñëåäíèå äíè. Õîòåëîñü ñêàçàòü åìó, ÷òî äÿäÿ, ëó÷øèé äðóã ìîé äÿäÿ Ìèõàñü, íå ðàç ñîìíåâàëñÿ â òîì, âî ÷òî âåðèë. À ÿ òåïåðü íà÷íó, âñå íà÷íó ñíà÷àëà — êàæäûé äåíü ìîåé æèçíè è êàæäûé ðèñóíîê â íîâîì àëüáîìå. ß óæå íå îòäàì åãî òåì, êòî íàäåâàë íà äÿäþ íàðó÷íèêè! Áóäó ó÷èòüñÿ è ó òàêèõ, êàê Èâàí, áóäó èñêàòü èõ, ÷àùå âûõîäÿ èç õàòû, ãäå ïðîøëî è óæå íå âåðíåòñÿ ìîå îòðî÷åñòâî. Íå âåðíåòñÿ — è íå íàäî! Âåðíóëñÿ áû òîëüêî äÿä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Àëåñü, ìîæåò, íà÷íåì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îí èñõóäàë çà ýòî âðåìÿ, ìîé îòåö! À âñå-òàêè èäåò ê ÿìå ïåð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ëåçó êîïàòü, — ñêàçàë ÿ, îñòàíàâëèâàÿ åãî. — Òû ñêëàäûâ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ãëÿäåë íà ìåíÿ, ïîäóìàë, êàæåòñÿ äàæå óëûáíóëñÿ, è îòäàë ëîï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43 — 195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5:16:00Z</dcterms:created>
  <dc:creator>Янка Брыль</dc:creator>
  <dc:description/>
  <dc:language>en-US</dc:language>
  <cp:lastModifiedBy>PDD</cp:lastModifiedBy>
  <dcterms:modified xsi:type="dcterms:W3CDTF">2004-04-03T15:16:00Z</dcterms:modified>
  <cp:revision>2</cp:revision>
  <dc:subject/>
  <dc:title>В семье</dc:title>
</cp:coreProperties>
</file>