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ергей Петрович БОРОДИН</w:t>
      </w:r>
    </w:p>
    <w:p>
      <w:pPr>
        <w:pStyle w:val="Normal"/>
        <w:jc w:val="center"/>
        <w:rPr>
          <w:b/>
          <w:b/>
        </w:rPr>
      </w:pPr>
      <w:r>
        <w:rPr>
          <w:b/>
        </w:rPr>
        <w:t>ДОРОГИ</w:t>
      </w:r>
    </w:p>
    <w:p>
      <w:pPr>
        <w:pStyle w:val="Normal"/>
        <w:jc w:val="center"/>
        <w:rPr/>
      </w:pPr>
      <w:r>
        <w:rPr/>
        <w:t>Автобиографический очерк писателя (1902–1974 гг.)</w:t>
      </w:r>
    </w:p>
    <w:p>
      <w:pPr>
        <w:pStyle w:val="Normal"/>
        <w:jc w:val="center"/>
        <w:rPr/>
      </w:pPr>
      <w:r>
        <w:rPr/>
        <w:t>Написан в Москве в ноябре 1973 г.</w:t>
      </w:r>
    </w:p>
    <w:p>
      <w:pPr>
        <w:pStyle w:val="Normal"/>
        <w:ind w:firstLine="720"/>
        <w:rPr/>
      </w:pPr>
      <w:r>
        <w:rPr/>
      </w:r>
    </w:p>
    <w:p>
      <w:pPr>
        <w:pStyle w:val="Normal"/>
        <w:ind w:firstLine="720"/>
        <w:rPr/>
      </w:pPr>
      <w:r>
        <w:rPr/>
        <w:t>Бородин С.П. Дороги. В кн.: Молниеносный Баязет: Роман (приложение к журналу «Дружба народов»). М.: Известия. 1976. — 544 с.</w:t>
      </w:r>
    </w:p>
    <w:p>
      <w:pPr>
        <w:pStyle w:val="Normal"/>
        <w:ind w:firstLine="720"/>
        <w:rPr/>
      </w:pPr>
      <w:r>
        <w:rPr/>
        <w:t>Тираж 200.000. Цена 1 руб. 13 коп.</w:t>
      </w:r>
    </w:p>
    <w:p>
      <w:pPr>
        <w:pStyle w:val="Normal"/>
        <w:ind w:firstLine="720"/>
        <w:rPr/>
      </w:pPr>
      <w:r>
        <w:rPr/>
      </w:r>
    </w:p>
    <w:p>
      <w:pPr>
        <w:pStyle w:val="Normal"/>
        <w:ind w:firstLine="720"/>
        <w:rPr/>
      </w:pPr>
      <w:r>
        <w:rPr/>
        <w:t>Художник В. Смирнов</w:t>
      </w:r>
    </w:p>
    <w:p>
      <w:pPr>
        <w:pStyle w:val="Normal"/>
        <w:ind w:firstLine="720"/>
        <w:rPr/>
      </w:pPr>
      <w:r>
        <w:rPr/>
        <w:t>Редактор приложений Е. Мовчан</w:t>
      </w:r>
    </w:p>
    <w:p>
      <w:pPr>
        <w:pStyle w:val="Normal"/>
        <w:ind w:firstLine="720"/>
        <w:rPr/>
      </w:pPr>
      <w:r>
        <w:rPr/>
        <w:t>Оформление «Библиотеки» А. Гаранина</w:t>
      </w:r>
    </w:p>
    <w:p>
      <w:pPr>
        <w:pStyle w:val="Normal"/>
        <w:ind w:firstLine="720"/>
        <w:rPr/>
      </w:pPr>
      <w:r>
        <w:rPr/>
        <w:t>Редактор В. Полонская</w:t>
      </w:r>
    </w:p>
    <w:p>
      <w:pPr>
        <w:pStyle w:val="Normal"/>
        <w:ind w:firstLine="720"/>
        <w:rPr/>
      </w:pPr>
      <w:r>
        <w:rPr/>
        <w:t>Художественный редактор И. Смирнов</w:t>
      </w:r>
    </w:p>
    <w:p>
      <w:pPr>
        <w:pStyle w:val="Normal"/>
        <w:ind w:firstLine="720"/>
        <w:rPr/>
      </w:pPr>
      <w:r>
        <w:rPr/>
        <w:t>Технический редактор Б. Новикова</w:t>
      </w:r>
    </w:p>
    <w:p>
      <w:pPr>
        <w:pStyle w:val="Normal"/>
        <w:ind w:firstLine="720"/>
        <w:rPr/>
      </w:pPr>
      <w:r>
        <w:rPr/>
        <w:t>Корректор М. Федотова</w:t>
      </w:r>
    </w:p>
    <w:p>
      <w:pPr>
        <w:pStyle w:val="Normal"/>
        <w:ind w:firstLine="720"/>
        <w:rPr/>
      </w:pPr>
      <w:r>
        <w:rPr/>
      </w:r>
    </w:p>
    <w:p>
      <w:pPr>
        <w:pStyle w:val="Normal"/>
        <w:ind w:firstLine="720"/>
        <w:rPr/>
      </w:pPr>
      <w:r>
        <w:rPr>
          <w:i/>
          <w:lang w:val="en-US"/>
        </w:rPr>
        <w:t xml:space="preserve">OCR </w:t>
      </w:r>
      <w:r>
        <w:rPr>
          <w:i/>
        </w:rPr>
        <w:t>и корректура</w:t>
      </w:r>
      <w:r>
        <w:rPr/>
        <w:t>: Ершов В.Г.</w:t>
      </w:r>
    </w:p>
    <w:p>
      <w:pPr>
        <w:pStyle w:val="Normal"/>
        <w:ind w:firstLine="720"/>
        <w:rPr/>
      </w:pPr>
      <w:r>
        <w:rPr/>
        <w:t>Дата последней редакции: 25.02.2003</w:t>
      </w:r>
    </w:p>
    <w:p>
      <w:pPr>
        <w:pStyle w:val="Normal"/>
        <w:ind w:firstLine="720"/>
        <w:rPr/>
      </w:pPr>
      <w:r>
        <w:rPr/>
        <w:t>О найденных в тексте ошибках сообщать по почте: vgershov@chat.ru</w:t>
      </w:r>
    </w:p>
    <w:p>
      <w:pPr>
        <w:pStyle w:val="Normal"/>
        <w:ind w:firstLine="720"/>
        <w:rPr/>
      </w:pPr>
      <w:r>
        <w:rPr/>
        <w:t>Новые редакции текста можно получить на: http://vgershov.lib.ru/</w:t>
      </w:r>
    </w:p>
    <w:p>
      <w:pPr>
        <w:pStyle w:val="Normal"/>
        <w:ind w:firstLine="720"/>
        <w:rPr/>
      </w:pPr>
      <w:r>
        <w:rPr/>
      </w:r>
    </w:p>
    <w:p>
      <w:pPr>
        <w:pStyle w:val="Normal"/>
        <w:ind w:firstLine="720"/>
        <w:rPr>
          <w:sz w:val="22"/>
        </w:rPr>
      </w:pPr>
      <w:r>
        <w:rPr>
          <w:sz w:val="22"/>
        </w:rPr>
        <w:t>Жизнь человека коротка; дороги бесконечны.</w:t>
      </w:r>
    </w:p>
    <w:p>
      <w:pPr>
        <w:pStyle w:val="Normal"/>
        <w:ind w:firstLine="720"/>
        <w:rPr>
          <w:i/>
          <w:i/>
          <w:sz w:val="22"/>
        </w:rPr>
      </w:pPr>
      <w:r>
        <w:rPr>
          <w:i/>
          <w:sz w:val="22"/>
        </w:rPr>
        <w:t>Турецкая пословица</w:t>
      </w:r>
    </w:p>
    <w:p>
      <w:pPr>
        <w:pStyle w:val="Normal"/>
        <w:ind w:firstLine="720"/>
        <w:rPr>
          <w:i/>
          <w:i/>
          <w:sz w:val="22"/>
        </w:rPr>
      </w:pPr>
      <w:r>
        <w:rPr>
          <w:i/>
          <w:sz w:val="22"/>
        </w:rPr>
      </w:r>
    </w:p>
    <w:p>
      <w:pPr>
        <w:pStyle w:val="Normal"/>
        <w:ind w:firstLine="720"/>
        <w:rPr>
          <w:b/>
          <w:b/>
        </w:rPr>
      </w:pPr>
      <w:r>
        <w:rPr>
          <w:b/>
        </w:rPr>
        <w:t>1</w:t>
      </w:r>
    </w:p>
    <w:p>
      <w:pPr>
        <w:pStyle w:val="Normal"/>
        <w:ind w:firstLine="720"/>
        <w:rPr/>
      </w:pPr>
      <w:r>
        <w:rPr/>
        <w:t>Автобиография неизбежно включает в себя воспоминания. Поэтому писать ее и просто, ибо не следует ничего выдумывать, и сложно: ведь надо определить, что именно является главным среди тысячи событий и происшествий, составивших целую жизнь. Сложность в том, что и главное тоже неравноценно, неравнозначно и неоднолинейно: одно было главным и поворотным для личной жизни, но прошло бесследно для работы; другое — главным для работы, но ничего не изменило в личной жизни; третье — неразрывно связало работу и личную жизнь. Поэтому продумывать автобиографию столь же сложно, как продумать основу предстоящей повести. Разница лишь в том, что в автобиографию нельзя внести вымысла, а действующих лиц надлежит вводить из реальной, хотя и минувшей жизни. Правда, в повестях вымышленные герои тоже не вполне вымышлены — обычно они являются отражением тоже реальных встреч и существований, творчески преломленных. В книгу герои приходят из авторской догадки.</w:t>
      </w:r>
    </w:p>
    <w:p>
      <w:pPr>
        <w:pStyle w:val="Normal"/>
        <w:ind w:firstLine="720"/>
        <w:rPr/>
      </w:pPr>
      <w:r>
        <w:rPr/>
      </w:r>
    </w:p>
    <w:p>
      <w:pPr>
        <w:pStyle w:val="Normal"/>
        <w:ind w:firstLine="720"/>
        <w:rPr>
          <w:b/>
          <w:b/>
        </w:rPr>
      </w:pPr>
      <w:r>
        <w:rPr>
          <w:b/>
        </w:rPr>
        <w:t>2</w:t>
      </w:r>
    </w:p>
    <w:p>
      <w:pPr>
        <w:pStyle w:val="Normal"/>
        <w:ind w:firstLine="720"/>
        <w:rPr/>
      </w:pPr>
      <w:r>
        <w:rPr/>
        <w:t>Надо начать с того, что является главным для жизни — день рождения. Я родился в четыре часа утра 25 сентября 1902 года в Москве у Никитских ворот. Вслед за тем меня перевезли в Тульскую губернию, в город Белев, около тысячи лет простоявший на высоком левом берегу Оки. Здесь и протекло мое детство. Мы жили в старинном доме на углу Верхней площади, и самое раннее мое воспоминание относится к трехлетнему возрасту. Перед окнами шумела базарная площадь, тесно заставленная крестьянскими телегами. Среди дня там вдруг раздалось несколько выстрелов и взвод конных казаков кинулся ловить какого-то человека. Нянька мгновенно оттащила меня от окна, а случайно оказавшийся у нас брат моей бабушки П.Ф. Мигунов, сам происходивший из казачьего рода, вскочил на широкий подоконник, распахнул форточку и смотрел вниз, приговаривая: «Ах, негодяи, случись им догнать, погубят человека!» Но догнать не удалось: пуля задела одного из крестьян, остальные наспех запрягли лошадей, и десятки возов хлынули с площади, поневоле запрудив улицу и введя в замешательство казачью конницу. На этом закончилось мое воспоминание о 1905 годе... К разговорам и вестям о дальнейших событиях меня не допускали.</w:t>
      </w:r>
    </w:p>
    <w:p>
      <w:pPr>
        <w:pStyle w:val="Normal"/>
        <w:ind w:firstLine="720"/>
        <w:rPr/>
      </w:pPr>
      <w:r>
        <w:rPr/>
        <w:t>После этого город жил в мирной тишине, шел год за годом, и я постепенно подрастал к школьному времени. Мне едва исполнилось четыре года, когда бабушка научила меня читать. Зимой, сев у горячей лежанки с вязаньем в руках, она учила составлять слова по кубикам, а летом я уже читал ей басни Крылова, сказки Пушкина и братьев Гримм — этих книг в доме было много. Тем же летом бабушка, родившаяся в 1844 году, учила меня писать. Учила так, как сама училась — гусиным пером, объясняя, что стальное не столько пишет, сколько царапает бумагу. С тех пор я научился и выбирать, и чинить перья острым ножом, и, когда года через два явился учитель, мне было трудно перейти от гибкого и послушного гусиного пера к упрямому, бездушному стальному.</w:t>
      </w:r>
    </w:p>
    <w:p>
      <w:pPr>
        <w:pStyle w:val="Normal"/>
        <w:ind w:firstLine="720"/>
        <w:rPr/>
      </w:pPr>
      <w:r>
        <w:rPr/>
        <w:t>Белев жил своими буднями и праздниками, окруженный привольем. На заливных лугах за Окой буйно росли травы, ароматом бесчисленных цветов был пропитан весь воздух с весны до сенокоса. А в сенокос нежный и крепкий запах свежего сена сливался с раздольем песен, когда, прервав косьбу или жатву, окрестные девушки отдыхали. Это не были нынешние безупречные хоры — на полях голоса сливались, порой перебивая друг друга, непричесанные, неприглаженные, как пряди на разгоряченных лбах, пение достигало и городских улиц. Крестьяне носили русскую одежду, у каждой волости, а порой и в некоторых отдельных деревнях, бытовала своя одежда, унаследованная от далеких времен. Так жила деревня и за триста лет до меня, и за пятьсот лет, и я рос, понимая эту красоту как нечто неотъемлемое от обыденной жизни. Много позже, когда деревня перешла на городской покрой, я понимал, что рос среди XVI, а то и XIV века. И все это было для меня не реконструированной историей, а повседневной действительностью. И хотя в семье у нас бытовал городской язык, я не отрывал его от языка моей няньки, моих крестьянских сверстников. Может быть, деревенский был менее совершенен, чем язык моей семьи, но, как гусиное перо, он мне казался гибче, чем стальное, и отшлифованнее.</w:t>
      </w:r>
    </w:p>
    <w:p>
      <w:pPr>
        <w:pStyle w:val="Normal"/>
        <w:ind w:firstLine="720"/>
        <w:rPr/>
      </w:pPr>
      <w:r>
        <w:rPr/>
        <w:t>Однажды бабушка достала с верхней полки тяжелую в кожаном переплете библию и сказала: «А теперь почитай-ка мне это. Сумеешь?» Я читал без усилий, понимая всю суть древнеславянского языка, хотя там и встречались слова, неизвестные даже бабушке. Целую зиму читали мы с ней эту книгу, дошедшую до нас через несколько поколений — бабушкины прадеды до XVIII века придерживались старообрядчества, и в доме оставалось от них много древних икон, лестовки (старообрядческие четки), кованые тяжелые лампады и целая полка старописных книг. Это и явилось моей школой русского языка, когда за столом говорили городским, толстовским языком, а вечерами с интересом читали древние книги.</w:t>
      </w:r>
    </w:p>
    <w:p>
      <w:pPr>
        <w:pStyle w:val="Normal"/>
        <w:ind w:firstLine="720"/>
        <w:rPr/>
      </w:pPr>
      <w:r>
        <w:rPr/>
        <w:t>Увлекательно было слушать и множество преданий о дедах и пращурах. Едва ли случалась на Руси война, в которой не участвовал бы кто-нибудь из нашей семьи. Да и есть ли на Руси семьи, откуда не уходили бы на очередную войну отцы или сыновья? Вот почему на нашем семейном кладбище встречались могилы, где дед лежал рядом с внуком, ибо тот, кому надлежало лежать между ними, лег навеки в одной из далеких братских могил.</w:t>
      </w:r>
    </w:p>
    <w:p>
      <w:pPr>
        <w:pStyle w:val="Normal"/>
        <w:ind w:firstLine="720"/>
        <w:rPr/>
      </w:pPr>
      <w:r>
        <w:rPr/>
        <w:t>Преданий было много. И тех, что касались нашей семьи, и тех, что бытовали в городе из поколения в поколение. Так велось, что всех сыновей в нашей семье называли только в честь московских святых — Александра Невского, Андрея Боголюбского, Михаила Черниговского, Петра Митрополита Московского. Меня хотели назвать в честь Дмитрия Донского, но выяснилось, что он не был причислен к лику святых, и тогда назвали в честь Сергия Радонежского.</w:t>
      </w:r>
    </w:p>
    <w:p>
      <w:pPr>
        <w:pStyle w:val="Normal"/>
        <w:ind w:firstLine="720"/>
        <w:rPr/>
      </w:pPr>
      <w:r>
        <w:rPr/>
        <w:t>Помню рассказ отца о Куликовом поле, и однажды он пообещал взять меня с собой туда, когда по своим делам собирался на станцию Птань. Все эти места были недалеко от Белева. Отцу принадлежала лесная дача Мушкань. Она находилась недалеко от Козельска. Там, в лесной чащобе, была ложбинка, где, если сильно топнуть, можно услышать подземный гул. Рассказывали, что в этом месте находился не то тайный ход, не то погреба, вырытые воинами Батыя, когда татары осаждали Козельск. Предполагали, что там зарыты великие сокровища, но обладание сокровищами меня не увлекало.</w:t>
      </w:r>
    </w:p>
    <w:p>
      <w:pPr>
        <w:pStyle w:val="Normal"/>
        <w:ind w:firstLine="720"/>
        <w:rPr/>
      </w:pPr>
      <w:r>
        <w:rPr/>
        <w:t>Предания, связанные с татарами, тем более интересовали меня, что мать моя происходила из обрусевшей, но старинной татарской семьи. Однако от ее отца, моего деда, по облику напоминавшего золотоордынского мурзу, я не мог добиться никаких преданий. Обычно он говорил: «Читай, побольше читай, там все вернее написано, чем я тебе скажу».</w:t>
      </w:r>
    </w:p>
    <w:p>
      <w:pPr>
        <w:pStyle w:val="Normal"/>
        <w:ind w:firstLine="720"/>
        <w:rPr/>
      </w:pPr>
      <w:r>
        <w:rPr/>
        <w:t>Так шло мое детство. С матерью или отцом мне часто случалось бывать в Москве. Ездили там на конке, запряженной парой измученных лошадей, жили то у Никитских ворот, то почему-то в номерах, как тогда назывались гостиницы. Останавливались в «Лоскутной», в двух шагах от Кремля; оттуда с матерью часто ходили в Кремль, в соборы, в древние церкви, соревновавшиеся между собой благолепием, чудотворными иконами и особенно хорами. И в первые дни по возвращении из Москвы в Белев город казался мне умолкшим, а дом пустым. Единственным ребенком в нашей небольшой семье был я. Все заботы, щедрость и тепло семьи доставались мне одному. Одиночество способствовало чтению, рисованию. Во дворе были друзья — собаки, лошади. Мне шел седьмой год, когда я затеял ссору с отцовским волкодавом, и огромный пес, потеряв терпение, меня искусал. Пришлось опять ехать в Москву, делать прививки. Когда возвратились, мать, чтобы меня утешить, ко дню рождения подарила седло, а отец распорядился седлать гнедого Красавчика, коня, которого я любил. В седле я чувствовал себя отлично, но однажды проделал с конем какой-то такой маневр, что вылетел из седла, перелетел через голову Красавчика и ударился макушкой о мерзлую землю. Вскоре седло исчезло и мои кавалерийские дела закончились. Подошло время идти в школу.</w:t>
      </w:r>
    </w:p>
    <w:p>
      <w:pPr>
        <w:pStyle w:val="Normal"/>
        <w:ind w:firstLine="720"/>
        <w:rPr/>
      </w:pPr>
      <w:r>
        <w:rPr/>
        <w:t>В Белеве не было мужской гимназии, и меня отдали в реальное училище имени поэта В.А. Жуковского. Программа там не отличалась от гимназической, разве только у нас не была обязательной латынь, но она была обязательна для получения аттестата зрелости, и поэтому мы ее учили тоже.</w:t>
      </w:r>
    </w:p>
    <w:p>
      <w:pPr>
        <w:pStyle w:val="Normal"/>
        <w:ind w:firstLine="720"/>
        <w:rPr/>
      </w:pPr>
      <w:r>
        <w:rPr/>
        <w:t>Первые года два я чувствовал себя в школе неуютно. Не по душе была четкая и строгая дисциплина, но постепенно я к ней привык, и она меня как-то внутренне организовала. Вскоре появились у меня новые друзья, новые увлечения. От одного я заимствовал увлечение морем и решил стать моряком, для чего погрузился в чтение географических книг и путешествий; от другого — историей и рад был, что дома нашлась многотомная «История Государства Российского» Карамзина; от третьего — коллекционированием бабочек и жуков. Только ни от кого не заимствовал интереса к математике, и во все мои школьные годы она оставалась основой всех бед и тяжелых объяснений с родителями. Мне явно повезло, что во всей дальнейшей жизни она нигде не понадобилась, и я вполне обходился одной таблицей умножения, которую усвоил еще в первом классе.</w:t>
      </w:r>
    </w:p>
    <w:p>
      <w:pPr>
        <w:pStyle w:val="Normal"/>
        <w:ind w:firstLine="720"/>
        <w:rPr/>
      </w:pPr>
      <w:r>
        <w:rPr/>
        <w:t>Посчастливилось мне еще и в том, что почти все преподаватели отлично знали свои предметы. И не только знали, но и умели увлечь нас. И чем дальше отходит то время, тем с большей благодарностью вспоминается каждый из них. А в первые два года мы боялись их, ждали какого-нибудь подвоха, иногда считали несправедливыми отметки, сочиняли на них стишки, но незаметно складывалось уважение, а потом и полное доверие к учителям. Даже к математикам.</w:t>
      </w:r>
    </w:p>
    <w:p>
      <w:pPr>
        <w:pStyle w:val="Normal"/>
        <w:ind w:firstLine="720"/>
        <w:rPr/>
      </w:pPr>
      <w:r>
        <w:rPr/>
        <w:t>Я был в четвертом классе, когда наш преподаватель русского языка М.А. Данков предложил издавать рукописный классный журнал. Тут же обнаружилось, что многие мои одноклассники пишут стихи или рассказы. Меня выбрали издателем, и мне надлежало собирать рукописи и составлять номер. Переписчиком выбрали ученика, обладавшего красивым почерком. Иллюстрированный, четко переписанный журнал просуществовал года два, вышло несколько номеров, и все мы, его сотрудники, к делу относились серьезно и горячо.</w:t>
      </w:r>
    </w:p>
    <w:p>
      <w:pPr>
        <w:pStyle w:val="Normal"/>
        <w:ind w:firstLine="720"/>
        <w:rPr/>
      </w:pPr>
      <w:r>
        <w:rPr/>
        <w:t>Еще за год до поступления в школу мне выписали журналы — «Путеводный огонек», редактировавшийся Федоровым-Давыдовым, и «Вокруг света», редактором которого был В.А. Попов. Через много лет я познакомился с обоими редакторами. Первый из них сыграл в моей жизни большую роль.</w:t>
      </w:r>
    </w:p>
    <w:p>
      <w:pPr>
        <w:pStyle w:val="Normal"/>
        <w:ind w:firstLine="720"/>
        <w:rPr/>
      </w:pPr>
      <w:r>
        <w:rPr/>
        <w:t>Однажды, в начале зимы 1914 года, я написал о Белеве очерк и послал его в «Путеводный огонек». В одном из первых номеров приложения к «Путеводному огоньку» его напечатали, а вслед за тем я получил от Федорова-Давыдова открытку, где он благодарил меня за очерк и похвалил, добавив, что очерку не понадобилась грамматическая правка и чтобы я впредь присылал в редакцию свои очерки.</w:t>
      </w:r>
    </w:p>
    <w:p>
      <w:pPr>
        <w:pStyle w:val="Normal"/>
        <w:ind w:firstLine="720"/>
        <w:rPr/>
      </w:pPr>
      <w:r>
        <w:rPr/>
        <w:t>Так нечаянно я и начал свою литературную жизнь. Первая публикация и первое одобрение редактора имели для меня большое значение. В те годы издавались различные ученические литературные альманахи, и я уже без колебаний давал туда свои стихи и печатался там. Незаметно складывалось сознание, что пишу я не только для себя, не для домашнего альбома, и это приучало писать так, чтобы мысли мои доходили до читателей; воспитывало требовательность к каждой строчке.</w:t>
      </w:r>
    </w:p>
    <w:p>
      <w:pPr>
        <w:pStyle w:val="Normal"/>
        <w:ind w:firstLine="720"/>
        <w:rPr/>
      </w:pPr>
      <w:r>
        <w:rPr/>
        <w:t>Большое значение имело и то, что в моей семье и с материнской, и с отцовской стороны была любовь к чтению, к книге. Я уже сказал, что дома у нас хранилась довольно большая библиотека, как наследственная, так и более современная, состоявшая, по нынешним понятиям, не только из редких, но и из редчайших книг, изданий XVIII века и из еще более старых рукописных книг. Брат моей матери, Яков, за свою короткую жизнь собрал очень большую библиотеку книг XVIII века.</w:t>
      </w:r>
    </w:p>
    <w:p>
      <w:pPr>
        <w:pStyle w:val="Normal"/>
        <w:ind w:firstLine="720"/>
        <w:rPr/>
      </w:pPr>
      <w:r>
        <w:rPr/>
        <w:t>В Москве моя двоюродная сестра Нина Брихничева работала секретарем одной из московских редакций, и при поездках в Москву она меня знакомила со многими из тогдашних русских писателей. Конечно, я был еще далек от того, чтобы говорить с ними о литературе, но, затаившись, я слушал их споры, сплетни, сетования многих из тех, кого нынче мы либо начисто забыли, либо увековечили в бронзе и граните. Некоторые из них стали зачинателями советской литературы: Блок, Брюсов, Андрей Белый, Н. Клюев, С. Клычков. Несколько раз встречал Бунина, Куприна, а Бальмонту почему-то нравилось меня поддразнивать.</w:t>
      </w:r>
    </w:p>
    <w:p>
      <w:pPr>
        <w:pStyle w:val="Normal"/>
        <w:ind w:firstLine="720"/>
        <w:rPr/>
      </w:pPr>
      <w:r>
        <w:rPr/>
        <w:t>Помню такой разговор:</w:t>
      </w:r>
    </w:p>
    <w:p>
      <w:pPr>
        <w:pStyle w:val="Normal"/>
        <w:ind w:firstLine="720"/>
        <w:rPr/>
      </w:pPr>
      <w:r>
        <w:rPr/>
        <w:t xml:space="preserve">— </w:t>
      </w:r>
      <w:r>
        <w:rPr/>
        <w:t>Стишки пишешь?</w:t>
      </w:r>
    </w:p>
    <w:p>
      <w:pPr>
        <w:pStyle w:val="Normal"/>
        <w:ind w:firstLine="720"/>
        <w:rPr/>
      </w:pPr>
      <w:r>
        <w:rPr/>
        <w:t xml:space="preserve">— </w:t>
      </w:r>
      <w:r>
        <w:rPr/>
        <w:t>Пишу.</w:t>
      </w:r>
    </w:p>
    <w:p>
      <w:pPr>
        <w:pStyle w:val="Normal"/>
        <w:ind w:firstLine="720"/>
        <w:rPr/>
      </w:pPr>
      <w:r>
        <w:rPr/>
        <w:t xml:space="preserve">— </w:t>
      </w:r>
      <w:r>
        <w:rPr/>
        <w:t>А меня превзойдешь?</w:t>
      </w:r>
    </w:p>
    <w:p>
      <w:pPr>
        <w:pStyle w:val="Normal"/>
        <w:ind w:firstLine="720"/>
        <w:rPr/>
      </w:pPr>
      <w:r>
        <w:rPr/>
        <w:t xml:space="preserve">— </w:t>
      </w:r>
      <w:r>
        <w:rPr/>
        <w:t>Не знаю, не пробовал.</w:t>
      </w:r>
    </w:p>
    <w:p>
      <w:pPr>
        <w:pStyle w:val="Normal"/>
        <w:ind w:firstLine="720"/>
        <w:rPr/>
      </w:pPr>
      <w:r>
        <w:rPr/>
        <w:t xml:space="preserve">— </w:t>
      </w:r>
      <w:r>
        <w:rPr/>
        <w:t>А ты сядь да попробуй.</w:t>
      </w:r>
    </w:p>
    <w:p>
      <w:pPr>
        <w:pStyle w:val="Normal"/>
        <w:ind w:firstLine="720"/>
        <w:rPr/>
      </w:pPr>
      <w:r>
        <w:rPr/>
        <w:t xml:space="preserve">— </w:t>
      </w:r>
      <w:r>
        <w:rPr/>
        <w:t>А зачем, Константин Дмитриевич? Лучше попробую себя превзойти!</w:t>
      </w:r>
    </w:p>
    <w:p>
      <w:pPr>
        <w:pStyle w:val="Normal"/>
        <w:ind w:firstLine="720"/>
        <w:rPr/>
      </w:pPr>
      <w:r>
        <w:rPr/>
        <w:t>Бальмонт хохотал над этой мальчишеской дидактикой. И опять что-нибудь придумывал.</w:t>
      </w:r>
    </w:p>
    <w:p>
      <w:pPr>
        <w:pStyle w:val="Normal"/>
        <w:ind w:firstLine="720"/>
        <w:rPr/>
      </w:pPr>
      <w:r>
        <w:rPr/>
        <w:t>Он всегда появлялся с какой-нибудь дамой в большой шляпе и пышном неземном платье. Дамы называли его Рыжан за золотые пушистые волосы, сиявшие над его головой, как нимб.</w:t>
      </w:r>
    </w:p>
    <w:p>
      <w:pPr>
        <w:pStyle w:val="Normal"/>
        <w:ind w:firstLine="720"/>
        <w:rPr/>
      </w:pPr>
      <w:r>
        <w:rPr/>
        <w:t>Мне казалось, что уже одно то, что я могу бывать среди писателей, к чему-то меня обязывает. Это было в годы 1913 и 1914.</w:t>
      </w:r>
    </w:p>
    <w:p>
      <w:pPr>
        <w:pStyle w:val="Normal"/>
        <w:ind w:firstLine="720"/>
        <w:rPr/>
      </w:pPr>
      <w:r>
        <w:rPr/>
        <w:t>После революции наше реальное училище преобразовалось в школу второй ступени имени Н.Г. Чернышевского, ибо Жуковский, как выяснилось, был не только поэтом, но и помещиком, и царедворцем. Изменились в училище и внутренние распорядки, но преподаватели оставались те же, не изменилась и программа. Коренное переустройство школы произошло уже после того, как я ее окончил.</w:t>
      </w:r>
    </w:p>
    <w:p>
      <w:pPr>
        <w:pStyle w:val="Normal"/>
        <w:ind w:firstLine="720"/>
        <w:rPr/>
      </w:pPr>
      <w:r>
        <w:rPr/>
        <w:t>Не знаю, чем отличалось наше реальное училище от множества других таких же реальных училищ, находившихся во многих городах России, но из тех, кто учился в те же годы, когда учился я, наше реальное окончили многие, чьи имена впоследствии стали широко известны. Одни прославились в битвах — генералы Броневский, Котиков, Сорокин, Стеснягин, Толстиков; другие — в науке, иные — в искусстве.</w:t>
      </w:r>
    </w:p>
    <w:p>
      <w:pPr>
        <w:pStyle w:val="Normal"/>
        <w:ind w:firstLine="720"/>
        <w:rPr/>
      </w:pPr>
      <w:r>
        <w:rPr/>
        <w:t>Еще до окончания школы мы, несколько учеников из нашего реального, отправились в военкомат. Шла гражданская война, и нам казалась немыслимой мирная жизнь, когда народ борется за свою власть. Военком, пожилой человек, осмотрел нас задумчивыми глазами, помолчал и ответил:</w:t>
      </w:r>
    </w:p>
    <w:p>
      <w:pPr>
        <w:pStyle w:val="Normal"/>
        <w:ind w:firstLine="720"/>
        <w:rPr/>
      </w:pPr>
      <w:r>
        <w:rPr/>
        <w:t xml:space="preserve">— </w:t>
      </w:r>
      <w:r>
        <w:rPr/>
        <w:t>Вот что, товарищи... По возрасту вам туда рано. Сейчас ваш долг в том, чтобы хорошо учиться. Идите и занимайтесь своим делом. А когда подойдет ваш год рождения, вас призовем.</w:t>
      </w:r>
    </w:p>
    <w:p>
      <w:pPr>
        <w:pStyle w:val="Normal"/>
        <w:ind w:firstLine="720"/>
        <w:rPr/>
      </w:pPr>
      <w:r>
        <w:rPr/>
        <w:t>Мы ушли домой, не то смущенные своей молодостью, не то огорченные, что мечты о подвигах не осуществились.</w:t>
      </w:r>
    </w:p>
    <w:p>
      <w:pPr>
        <w:pStyle w:val="Normal"/>
        <w:ind w:firstLine="720"/>
        <w:rPr/>
      </w:pPr>
      <w:r>
        <w:rPr/>
        <w:t>Так вышло, что мы, граждане года рождения 1902, так и не были призваны на гражданскую войну и до конца войны просидели за партами.</w:t>
      </w:r>
    </w:p>
    <w:p>
      <w:pPr>
        <w:pStyle w:val="Normal"/>
        <w:ind w:firstLine="720"/>
        <w:rPr/>
      </w:pPr>
      <w:r>
        <w:rPr/>
        <w:t>Вскоре после этого похода в военкомат я пошел в художественную студию белевского Пролеткульта, едва она открылась.</w:t>
      </w:r>
    </w:p>
    <w:p>
      <w:pPr>
        <w:pStyle w:val="Normal"/>
        <w:ind w:firstLine="720"/>
        <w:rPr/>
      </w:pPr>
      <w:r>
        <w:rPr/>
        <w:t>Из Москвы, из Петрограда тогда съехалось в Белев много известных и разных художников, музыкантов, артистов. Ехали сюда, спасаясь от разрухи, тяжело сказавшейся на больших городах. Ехали от голода, от холода в такие города, где и дрова были дешевы, и хлеба было больше, и жизнь казалась спокойнее. Местом встреч сами собой определились теплые комнаты Пролеткульта, разместившегося в просторном доме на Козельской улице, в доме, стоявшем высоко над крутой Благословенной горой, спускавшейся к Оке. Дом не был заслонен никакими другими, и по его просторным комнатам целые дни гуляло солнце. Заведовал Пролеткультом ленинградский художник Т.И. Катуркин, окончивший накануне революции Петербургскую академию художеств. Родом он из белевских крестьян, его дед был крепостным у помещика Жданова. Катуркин, ученик Репина, отлично владел рисунком, писал пейзажи, портреты, декорации. Он быстро собрал вокруг студии всех съехавшихся в Белев художников, и вскоре студия стала профессиональной школой живописи. Здесь и началась моя жизнь живописца.</w:t>
      </w:r>
    </w:p>
    <w:p>
      <w:pPr>
        <w:pStyle w:val="Normal"/>
        <w:ind w:firstLine="720"/>
        <w:rPr/>
      </w:pPr>
      <w:r>
        <w:rPr/>
        <w:t>Вслед за тем организовались и другие студии в том же доме — литературная, драматическая, музыкальная, балетная. Пожалуй, никогда в Белеве не было такой оживленной творческой жизни, как в те годы, между 1919 и 1922. Неутомимый организатор, Т.И. Катуркин взял в свое хозяйство профессиональных артистов, хандривших от безделья, наиболее одаренных учеников драматической студии и создал действующую труппу, привел в порядок запущенное Общественное собрание — бывший клуб местной буржуазии, — и с непостижимой быстротой на пустом месте сложился театр, реалистический, со сложными и тщательно продуманными декорациями, с актерами, игравшими увлеченно и талантливо. Разумеется, в этих студиях, как в художественной, так и в литературной, я не только работал и учился, но и участвовал во всех общественных делах.</w:t>
      </w:r>
    </w:p>
    <w:p>
      <w:pPr>
        <w:pStyle w:val="Normal"/>
        <w:ind w:firstLine="720"/>
        <w:rPr/>
      </w:pPr>
      <w:r>
        <w:rPr/>
        <w:t>Впоследствии многие из белевских студийцев стали профессиональными актерами, художниками, учителями рисования, музыки. Большое значение имел дух содружества, творческие споры, совместные поездки на этюды, поездки в Москву, чтобы побродить по музеям. Одна из наших бывших студиек, известная французская художница Надежда Леже, недавно вспоминала, как в одну из таких поездок она впервые увидела картины Пикассо, как они взволновали ее, а годы спустя Пикассо стал ее близким другом.</w:t>
      </w:r>
    </w:p>
    <w:p>
      <w:pPr>
        <w:pStyle w:val="Normal"/>
        <w:ind w:firstLine="720"/>
        <w:rPr/>
      </w:pPr>
      <w:r>
        <w:rPr/>
        <w:t>В отличие от московского Пролеткульта, где тогда сосредоточились различные формалистические и анархиствующие течения, в наших студиях творческая жизнь шла в русле реалистического искусства, а наезжавшие время от времени пропагандисты кубизма, супрематизма и многих других «левых» течений тех лет оставались в одиночестве.</w:t>
      </w:r>
    </w:p>
    <w:p>
      <w:pPr>
        <w:pStyle w:val="Normal"/>
        <w:ind w:firstLine="720"/>
        <w:rPr/>
      </w:pPr>
      <w:r>
        <w:rPr/>
        <w:t>В 1920 году во время нашей студийской поездки в Москву я встретил Александра Блока. Рядом с ним величественно и покровительственно шагал ныне почти забытый критик П.С. Коган. Поравнявшись со мной, Блок вдруг окликнул меня по имени. Оказывается, он запомнил меня с тех давних лет, когда я был еще мальчишкой. Спросил, пишу ли я стихи, работаю ли над стихами. Он был очень худ, бледен, и мне показался не столько грустным, сколько сосредоточенным на чем-то одном и отрешенным от всего остального. Встреча была недолгой. Больше я его уже не видел. Позже, вчитываясь в его стихи, я пытался понять причину той его сосредоточенности. Едва ли я понял ее верно, но его поэзия с каждым годом становилась мне ближе и в ряду его современников он был мне ближе других, как в прозе ближе других был Бунин.</w:t>
      </w:r>
    </w:p>
    <w:p>
      <w:pPr>
        <w:pStyle w:val="Normal"/>
        <w:ind w:firstLine="720"/>
        <w:rPr/>
      </w:pPr>
      <w:r>
        <w:rPr/>
        <w:t>В 1921 году я провел несколько месяцев в Москве, ходил на Воздвиженку в Пролеткульт, но процветавшее там левачество, отрицание и поношение культурного наследства, всякая заумь в творчестве отвратили меня от московских студий. Только на Поварской в Студии стиха Валерия Брюсова мне было интересно. Однако и в Белеве уже нечего стало делать — художники постепенно разъезжались по большим городам, литературная студия опустела, задумывался о переезде в Москву Т.И. Катуркин, и в августе 1922 года я окончательно уехал в Москву.</w:t>
      </w:r>
    </w:p>
    <w:p>
      <w:pPr>
        <w:pStyle w:val="Normal"/>
        <w:ind w:firstLine="720"/>
        <w:rPr/>
      </w:pPr>
      <w:r>
        <w:rPr/>
        <w:t>Я пошел к Валерию Брюсову. На Поварской Студию стиха преобразовали в Высший литературно-художественный институт. Я сдал туда документы, приложив к ним две или три тетради своих стихов. Через несколько дней меня вызвали на коллоквиум, как тогда называлось собеседование, заменявшее экзамен. Едва ли оно было легче экзамена: от поступавших требовалось хорошее знание мировой литературы, классиков русской поэзии. Например, кто-нибудь из экзаменаторов читал отрывок стихотворения, и надо было определить хотя бы автора, если не произведение, из которого прочитан отрывок. Один из профессоров спросил: «Как вы полагаете, почему Лермонтов написал это?» И прочел мне начало одного из лирических лермонтовских стихотворений. Я вдруг вспомнил весь цикл и ответил, что без этих стихов в цикле образовалась бы внутренняя брешь, нарушилась бы связь между предыдущим и заключительным стихотворениями цикла. Я прежде никогда не задумывался над этим и отвечал предположительно, но экзаменатор встал, пожал мне руку и поздравил с приемом в институт.</w:t>
      </w:r>
    </w:p>
    <w:p>
      <w:pPr>
        <w:pStyle w:val="Normal"/>
        <w:ind w:firstLine="720"/>
        <w:rPr/>
      </w:pPr>
      <w:r>
        <w:rPr/>
        <w:t>Выйдя из экзаменационной зеленой гостиной, я задержался с друзьями в Красной комнате около мраморной статуи. Все брюсовцы хорошо помнят это место наших встреч около итальянского окна, возле стен, обитых малиновым штофом: дом еще хранил всю обстановку, украшавшую его в давние, екатерининские времена.</w:t>
      </w:r>
    </w:p>
    <w:p>
      <w:pPr>
        <w:pStyle w:val="Normal"/>
        <w:ind w:firstLine="720"/>
        <w:rPr/>
      </w:pPr>
      <w:r>
        <w:rPr/>
        <w:t>Вскоре из зеленой гостиной вышел В.Я. Брюсов. Он подошел к нам, отозвался об успехах или промахах каждого из нас на коллоквиуме, а мне сказал, что читал мои тетради, и похвалил стихи, легко вспоминая строчки, ему понравившиеся. Было удивительно, как находил он время столько читать и везде успевать, но таков он был и в последующие годы — прост в обхождении, понятлив, трудолюбив, доброжелателен, но и взыскателен.</w:t>
      </w:r>
    </w:p>
    <w:p>
      <w:pPr>
        <w:pStyle w:val="Normal"/>
        <w:ind w:firstLine="720"/>
        <w:rPr/>
      </w:pPr>
      <w:r>
        <w:rPr/>
        <w:t>Навсегда мне запомнился тот погожий осенний вечер, в который я ступил на стезю профессионального литератора.</w:t>
      </w:r>
    </w:p>
    <w:p>
      <w:pPr>
        <w:pStyle w:val="Normal"/>
        <w:ind w:firstLine="720"/>
        <w:rPr/>
      </w:pPr>
      <w:r>
        <w:rPr/>
        <w:t>Поступая к Брюсову, я не думал отказаться от живописи, пошел во ВХУТЕМАС, где тогда шла тоже интересная творческая жизнь. Я отнес туда тяжелую пачку своих работ с просьбой допустить меня до испытаний. Прославленные живописцы К.Ф. Юон, В.К. Бялыницкий-Бируля, И.Э. Грабарь и еще некоторые из мастеров в тот же день просмотрели мои работы и постановили принять меня без испытаний.</w:t>
      </w:r>
    </w:p>
    <w:p>
      <w:pPr>
        <w:pStyle w:val="Normal"/>
        <w:ind w:firstLine="720"/>
        <w:rPr/>
      </w:pPr>
      <w:r>
        <w:rPr/>
        <w:t>Чуть ли не бегом я возвратился в институт, чтобы мне выдали копии документов. Все складывалось хорошо: во ВХУТЕМАСе занятия начинались с утра, в брюсовском институте — вечером.</w:t>
      </w:r>
    </w:p>
    <w:p>
      <w:pPr>
        <w:pStyle w:val="Normal"/>
        <w:ind w:firstLine="720"/>
        <w:rPr/>
      </w:pPr>
      <w:r>
        <w:rPr/>
        <w:t>На следующий день я подал во ВХУТЕМАС все необходимые бумажки, вплоть до копии воинского билета. Однако случилось непредвиденное: мне надлежало встать на воинский учет в том райвоенкомате, к которому относится ВХУТЕМАС. Без этого я не мог там учиться. Но я уже стал на учет в своем. Краснопресненском, как студент института, а состоять на учете одновременно в двух военкоматах было нельзя. Попытка уговорить военкома не увенчалась успехом: закон есть закон, порядок есть порядок.</w:t>
      </w:r>
    </w:p>
    <w:p>
      <w:pPr>
        <w:pStyle w:val="Normal"/>
        <w:ind w:firstLine="720"/>
        <w:rPr/>
      </w:pPr>
      <w:r>
        <w:rPr/>
        <w:t>Я растерялся: куда идти, что выбрать на всю жизнь?</w:t>
      </w:r>
    </w:p>
    <w:p>
      <w:pPr>
        <w:pStyle w:val="Normal"/>
        <w:ind w:firstLine="720"/>
        <w:rPr/>
      </w:pPr>
      <w:r>
        <w:rPr/>
        <w:t>Подумал, что у Брюсова приобрету больше знаний, углублю гуманитарное образование, а из ВХУТЕМАСа выйду хотя бы и мастером, но с односторонними знаниями. Вероятно, чего-то я недооценил, чего-то не понял, но выбор был сделан: свою тяжелую пачку я взял из ВХУТЕМАСа и принес домой. К тому же и дом мой был уже в институте, где по распоряжению Брюсова мне дали комнату в нижнем этаже этого старинного особняка, где ныне все перестроено и помещается Правление Союза писателей СССР.</w:t>
      </w:r>
    </w:p>
    <w:p>
      <w:pPr>
        <w:pStyle w:val="Normal"/>
        <w:ind w:firstLine="720"/>
        <w:rPr/>
      </w:pPr>
      <w:r>
        <w:rPr/>
        <w:t>Так я отрешился от живописи.</w:t>
      </w:r>
    </w:p>
    <w:p>
      <w:pPr>
        <w:pStyle w:val="Normal"/>
        <w:ind w:firstLine="720"/>
        <w:rPr/>
      </w:pPr>
      <w:r>
        <w:rPr/>
      </w:r>
    </w:p>
    <w:p>
      <w:pPr>
        <w:pStyle w:val="Normal"/>
        <w:ind w:firstLine="720"/>
        <w:rPr>
          <w:b/>
          <w:b/>
        </w:rPr>
      </w:pPr>
      <w:r>
        <w:rPr>
          <w:b/>
        </w:rPr>
        <w:t>3</w:t>
      </w:r>
    </w:p>
    <w:p>
      <w:pPr>
        <w:pStyle w:val="Normal"/>
        <w:ind w:firstLine="720"/>
        <w:rPr/>
      </w:pPr>
      <w:r>
        <w:rPr/>
        <w:t>О Высшем литературно-художественном институте, которому позже присвоили имя В.Я. Брюсова, уже писали в нескольких «воспоминаниях». Институт по-своему был уникален, как многое, что создавалось тогда, при жизни В.И. Ленина. Брюсову дано было право привлечь к преподаванию любого из московских профессоров и наравне с ними любого из знатоков того или иного предмета. В те наивные времена у нас еще не существовало ученых степеней и званий. Людей выбирали не по званию, а по знанию. Брюсов выбрал самых выдающихся, самых талантливых знатоков для преподавания в институте. Многие прославились лишь впоследствии, Брюсов первым заметил и дал возможность проявить их дарования. Молодой Мстислав Цявловский читал у нас лекции о Пушкине и привлекал молодого Яхонтова для чтения пушкинских поэм. Молодой Алексей Сидоров читал о графике и культуре книги. Константин Локс — поэтику. Николай Асеев — стихосложение, Юрий Соколов — фольклор. Были и профессора старой школы. Сам Брюсов вел курс римской литературы и латыни. Здесь нет места назвать всех, кто учил нас. Но едва ли есть другой вуз, где в такой дружбе и так тепло общались бы учителя с учениками не только в часы занятий, но и в свободные часы. Творчество каждого из нас было известно каждому. Студенты были разными людьми, с очень различными судьбами: недавний гимназист из благополучной семьи и бездомный матрос, только что возвратившийся с гражданской войны; девушка-санитарка в красноармейской шинели и начетчик, владеющий несколькими языками. Но все мы жили одной семьей и наши учителя среди нас были нашими старшими братьями. Это не мешало строгой взыскательности, с какой институт требовал от нас знаний. Программа была трудна и обширна, но скидок не делалось никому: одним приходилось заниматься больше, другим меньше, но каждый в конце концов должен был знать все, что изучалось, и знать досконально. Наряду с лекциями шли семинары по поэзии, по прозе, по драматургии. Наши стихи приходил слушать сам Брюсов, а читать нам свои стихи заходили, и нередко, В. Маяковский, С. Есенин, Вас. Каменский, многие поэты тех лет. При этих чтениях случались и споры, и перебранки. Если кто-нибудь говорил Каменскому, что он не владеет ритмом, а берет только криком и завываниями, а стихи — не музыка, их надо не только слушать, но и читать, в ответ летели ругательства и обвинения в том, что мы не понимаем новаторской поэзии. «Но Маяковского-то мы понимаем!» — возражали ему. Ни одной из сторон не удавалось переубедить другую.</w:t>
      </w:r>
    </w:p>
    <w:p>
      <w:pPr>
        <w:pStyle w:val="Normal"/>
        <w:ind w:firstLine="720"/>
        <w:rPr/>
      </w:pPr>
      <w:r>
        <w:rPr/>
        <w:t>Из стен брюсовского института вышло много профессиональных писателей, поэтов литературоведов, драматургов, журналистов, чьи имена ныне известны каждому читающему человеку. Их творческое начало организовал институт, а наполнила содержанием и мыслями жизнь, сложная, трудная и великая наша действительность.</w:t>
      </w:r>
    </w:p>
    <w:p>
      <w:pPr>
        <w:pStyle w:val="Normal"/>
        <w:ind w:firstLine="720"/>
        <w:rPr/>
      </w:pPr>
      <w:r>
        <w:rPr/>
        <w:t>С особым интересом я занимался русским фольклором у Ю.М. Соколова, известного собирателя былин и народных песен. Вместе с братом Борисом Ю.М. Соколов издал свои обширные записи в книге «Сказки и песни Белозерского края». Б.М. Соколов в то время читал лекции не у нас, а в университете и одновременно являлся директором незадолго перед тем созданного Центрального музея народоведения, размещавшегося на большой старинной Мамоновой даче, рядом с Нескучным садом, где ныне помещается Президиум Академии наук СССР. Б.М. Соколову понадобились сотрудники. По совету своего брата весной 1923 года он пригласил меня для работы в музее в Туркестанский отдел. Это был уже не фольклор, а этнография, но ее мы тоже касались в наших институтских занятиях, и я согласился, оговорившись, что Туркестана не знаю, никогда там не бывал. «Это поправимо», — сказал Б. М. — Например, Бухарская народная республика поставила вопрос о вхождении в состав Советского государства. Там еще сохранился народный быт в патриархальном виде. Сохранились древние ремесла. Нам надо собрать не только орудия труда, но закупить для экспозиции целые мастерские. Например, мастерскую ткача со всем, что в ней находится, от станка до свечного огарка, а то, что невозможно перевезти, достоверно зарисовать. Ты рисовать можешь. Вот как только управишься с экзаменационной сессией, садись и поезжай, я тебе дам командировку».</w:t>
      </w:r>
    </w:p>
    <w:p>
      <w:pPr>
        <w:pStyle w:val="Normal"/>
        <w:ind w:firstLine="720"/>
        <w:rPr/>
      </w:pPr>
      <w:r>
        <w:rPr/>
        <w:t>Летом 1923 года с письмами из бухарского постпредства и командировкой Музея народоведения я приехал в Бухару. Тогда на одну дорогу в почтовом поезде от Москвы до станции Каган уходило дней шесть, если не вся неделя. Я взял с собой пачку книг по истории и искусству Бухары, Туркестана, Средней Азии. От станции Каган до Бухары шел местный поезд, неторопливо преодолевавший 16 километров. Это была дорога из современного мира в средние века.</w:t>
      </w:r>
    </w:p>
    <w:p>
      <w:pPr>
        <w:pStyle w:val="Normal"/>
        <w:ind w:firstLine="720"/>
        <w:rPr/>
      </w:pPr>
      <w:r>
        <w:rPr/>
        <w:t>Со мной в вагоне сидели почтенные бородатые бухарцы в белоснежных больших чалмах и пестрых халатах; остро пахло степными травами; негромко велась беседа на незнакомом мне языке. Пили горький зеленый чай, запасенный на дорогу в вокзальной чайхане. Пили из плоских чашек, которые правильнее было бы называть плошками, но бухарцы называли их пиалами. Поочередно пили все из одной чашки, каждому наливая по одному глотку. Но как гостеприимно, приветливо, церемонно подавалась эта чашка, когда подходила очередь принять ее. Это было вступление в новый, неведомый, привлекательный мир.</w:t>
      </w:r>
    </w:p>
    <w:p>
      <w:pPr>
        <w:pStyle w:val="Normal"/>
        <w:ind w:firstLine="720"/>
        <w:rPr/>
      </w:pPr>
      <w:r>
        <w:rPr/>
        <w:t>На другой день я побывал у главы Бухарской народной республики Файзуллы Ходжаева, вручил ему письмо из бухарского постпредства, и он сказал:</w:t>
      </w:r>
    </w:p>
    <w:p>
      <w:pPr>
        <w:pStyle w:val="Normal"/>
        <w:ind w:firstLine="720"/>
        <w:rPr/>
      </w:pPr>
      <w:r>
        <w:rPr/>
        <w:t xml:space="preserve">— </w:t>
      </w:r>
      <w:r>
        <w:rPr/>
        <w:t>Чтобы выбрать для музея самое типичное, надо знать и случайное. А чтобы отличать одно от другого, надо пожить в самой гуще жизни. У нас есть Мадраса, расположенная у базара. Там еще изучают богословие, но половина учителей и учеников разъехалась неведомо куда. Нам-то ведомо, куда, но не в этом суть. Есть много свободных келий. Я попрошу муфтия отдать вам одну из келий. Поживите там. Можете поучиться у богословов, если явится такое желание. Базар будет рядом, а базар — это гуща жизни, там и ремесленники, и купцы, и мастерские кустарей. Валяйте. Вот вам письмо к муфтию. Он мне не откажет. Считайте, что келья у вас уже в кармане.</w:t>
      </w:r>
    </w:p>
    <w:p>
      <w:pPr>
        <w:pStyle w:val="Normal"/>
        <w:ind w:firstLine="720"/>
        <w:rPr/>
      </w:pPr>
      <w:r>
        <w:rPr/>
        <w:t>Я поселился в одной из уютных келий в древней Мадрасе Мир-Араб. Прожил там до глубокой осени. Сделал закупки для музея и, оставляя в Бухаре много добрых друзей, особенно среди кустарей и богословов, возвратился в институт.</w:t>
      </w:r>
    </w:p>
    <w:p>
      <w:pPr>
        <w:pStyle w:val="Normal"/>
        <w:ind w:firstLine="720"/>
        <w:rPr/>
      </w:pPr>
      <w:r>
        <w:rPr/>
        <w:t>Летом следующего года Ю.М. Соколов, перед тем испытавший мои способности в фольклорной студенческой экскурсии в Переславль-Залесский, включил меня в состав экспедиции, отправлявшейся записывать былины и сказки в Заонежье. Из Петрозаводска мы поплыли на живописные острова, в Кижи. Если накануне мне открылся неведомый мир Бухары, теперь передо мной встала столь же неведомая страна Карелия с ее озерами, непроглядными лесами, деревнями, где каждая изба сохраняла черты построек времен Великого Новгорода, где говорили на языке, хранившем строй четырнадцатого века. Я вошел в Русь, ничем не подновленную во всей ее исконной красоте.</w:t>
      </w:r>
    </w:p>
    <w:p>
      <w:pPr>
        <w:pStyle w:val="Normal"/>
        <w:ind w:firstLine="720"/>
        <w:rPr/>
      </w:pPr>
      <w:r>
        <w:rPr/>
        <w:t>Целое лето шли мы по лесам, по полям, забираясь все глубже и глубже в такие селения, о которых порой даже никто и не знал. Там находили мы певцов и сказочников, записывали их, вглядывались в их быт, в их жизнь, отделенную от большой жизни десятками верст, протянувшихся по непроходимым буреломам и топям.</w:t>
      </w:r>
    </w:p>
    <w:p>
      <w:pPr>
        <w:pStyle w:val="Normal"/>
        <w:ind w:firstLine="720"/>
        <w:rPr/>
      </w:pPr>
      <w:r>
        <w:rPr/>
        <w:t>Когда поздней осенью мы возвратились в институт, на нас смотрели как на подвижников, высохших и почернелых от ветров, но счастливых: нам удалось записать очень многое, что по сохранности своей превосходило прежние записи, а в нескольких случаях записаны были те древние песни, которые еще никому не случалось не только записывать, но и слышать. Так я впервые погрузился в жизнь древней Руси.</w:t>
      </w:r>
    </w:p>
    <w:p>
      <w:pPr>
        <w:pStyle w:val="Normal"/>
        <w:ind w:firstLine="720"/>
        <w:rPr/>
      </w:pPr>
      <w:r>
        <w:rPr/>
        <w:t>Но и Азия от меня не отступала.</w:t>
      </w:r>
    </w:p>
    <w:p>
      <w:pPr>
        <w:pStyle w:val="Normal"/>
        <w:ind w:firstLine="720"/>
        <w:rPr/>
      </w:pPr>
      <w:r>
        <w:rPr/>
        <w:t>В 1925 году я поехал туда снова, на этот раз в Самарканд. Командировку мне дали московские газеты, куда я, учась в институте, успевал писать очерки.</w:t>
      </w:r>
    </w:p>
    <w:p>
      <w:pPr>
        <w:pStyle w:val="Normal"/>
        <w:ind w:firstLine="720"/>
        <w:rPr/>
      </w:pPr>
      <w:r>
        <w:rPr/>
        <w:t>В Самарканде, переходя от одних древних зданий к другим и в каждое наведываясь неоднократно, я привлек внимание археолога В.Л. Вяткина, густобородого энтузиаста. Это был выдающийся знаток Самарканда, написавший о его древностях несколько книг. В свое время он нашел и раскрыл обсерваторию Улугбека. В то лето он вел раскопки на Афрасиабе. Ему нужен был десятник, чтобы руководил двумя десятками землекопов, требуя от них осторожности, бережливости, и отвечал бы за сохранность находок. Расспросив меня, Вяткин предложил мне эту работу на Афрасиабе.</w:t>
      </w:r>
    </w:p>
    <w:p>
      <w:pPr>
        <w:pStyle w:val="Normal"/>
        <w:ind w:firstLine="720"/>
        <w:rPr/>
      </w:pPr>
      <w:r>
        <w:rPr/>
        <w:t>Все лето 1925 года я провел среди траншей на голых холмах, на горячем ветру, под ярким солнцем. Но мне пришлось не только следить за лопатами и мотыгами рабочих, надо было и досконально знать, что мы ищем, с чем можем встретиться, когда траншея упрется в какую-нибудь стену. Каждый вечер, едва отмывшись от пыли, я спешил в свою уже самаркандскую келью в караван-сарае Юлдаш Тага и садился за сочинения востоковедов, за справочники, за словари.</w:t>
      </w:r>
    </w:p>
    <w:p>
      <w:pPr>
        <w:pStyle w:val="Normal"/>
        <w:ind w:firstLine="720"/>
        <w:rPr/>
      </w:pPr>
      <w:r>
        <w:rPr/>
        <w:t>В том году нам посчастливилось. Расчищая один из раскопов, мы открыли вдоль трех стен комнаты алебастровую панель XI века, сложный геометрический орнамент отличной сохранности (ныне она хранится как одна из достопримечательностей в Самаркандском музее).</w:t>
      </w:r>
    </w:p>
    <w:p>
      <w:pPr>
        <w:pStyle w:val="Normal"/>
        <w:ind w:firstLine="720"/>
        <w:rPr/>
      </w:pPr>
      <w:r>
        <w:rPr/>
        <w:t>Экзамены 1925 года явились последними. Ректором после смерти В.Я. Брюсова был назначен профессор М.С. Григорьев, но институт решили перевести в Ленинград. Мы понимали, что недоброжелатели Брюсова, а такие находились среди деятелей Наркомпроса, взяли курс на ликвидацию института, ибо не было никаких оснований для перевода: Москва не имела вуза с таким профилем, помещение в ту пору никому не требовалось, а смена преподавательского состава неизбежно приведет к иной системе обучения.</w:t>
      </w:r>
    </w:p>
    <w:p>
      <w:pPr>
        <w:pStyle w:val="Normal"/>
        <w:ind w:firstLine="720"/>
        <w:rPr/>
      </w:pPr>
      <w:r>
        <w:rPr/>
        <w:t>Поэтому большинство из нас отказалось от переезда в Ленинград. Младшие курсы, не успевшие пройти всю программу, перевелись в Московский университет на отделение литературы и языка, в сокращенном варианте звучавшее, как «оля». Там они и получили свои дипломы. Многие из студентов, становившиеся к тому времени уже профессиональными литераторами, не поехали в Ленинград и не направились к «оле», решив, что писать можно и без диплома. Но все они называли себя брюсовцами, ибо институт успел воспитать в них взыскательность к работе и стремление к постоянному расширению знаний, чего с первых же дней институтских занятий требовал от нас Брюсов.</w:t>
      </w:r>
    </w:p>
    <w:p>
      <w:pPr>
        <w:pStyle w:val="Normal"/>
        <w:ind w:firstLine="720"/>
        <w:rPr/>
      </w:pPr>
      <w:r>
        <w:rPr/>
        <w:t>Наши прогнозы в отличие от иных прогнозов исполнились: почти сразу после перевода в Ленинград институт был «реорганизован». Частично он вошел в Институт истории искусств, частично слился с литературным факультетом Ленинградского университета.</w:t>
      </w:r>
    </w:p>
    <w:p>
      <w:pPr>
        <w:pStyle w:val="Normal"/>
        <w:ind w:firstLine="720"/>
        <w:rPr/>
      </w:pPr>
      <w:r>
        <w:rPr/>
        <w:t>Еще летом 1925 года, собрав напечатанные в разных газетах и журналах свои статьи и очерки, я подал заявление во Всероссийский Союз писателей. По рекомендации Андрея Белого, при активной поддержке большинства членов правления — Л.М. Леонова, Вс. Иванова — и некоторых писателей старшего поколения я был принят в члены ВСП.</w:t>
      </w:r>
    </w:p>
    <w:p>
      <w:pPr>
        <w:pStyle w:val="Normal"/>
        <w:ind w:firstLine="720"/>
        <w:rPr/>
      </w:pPr>
      <w:r>
        <w:rPr/>
        <w:t>Напечатав в разных газетах очерки о Бухаре и Самарканде, я возвратился к Вяткину, на Афрасиаб. Опять траншеи, книги востоковедов, справочники, словари и вместе с одним из семинаристов мадрасы Тилля Кари, изучение корана, богословских трактатов, в том числе и книг Джалалиддина Руми.</w:t>
      </w:r>
    </w:p>
    <w:p>
      <w:pPr>
        <w:pStyle w:val="Normal"/>
        <w:ind w:firstLine="720"/>
        <w:rPr/>
      </w:pPr>
      <w:r>
        <w:rPr/>
        <w:t>Летом 1926 года Ю.М. Соколов позвал меня в новую экспедицию на Север. На этот раз предстояло пройти по глухим местам восточной Карелии, через Пудож и смежные районы. Раскопки на Афрасиабе заканчивались — Вяткину отказали в ассигнованиях. Я попрощался с ним, как оказалось, навсегда и опять пошел по лесным топям и через буреломы в древнюю Русь.</w:t>
      </w:r>
    </w:p>
    <w:p>
      <w:pPr>
        <w:pStyle w:val="Normal"/>
        <w:ind w:firstLine="720"/>
        <w:rPr/>
      </w:pPr>
      <w:r>
        <w:rPr/>
        <w:t>Год спустя экспедицию провели через Вологду, Каргополь, снова разыскивая искусных певцов, но нередко и не очень искусные исполнители сохраняли в памяти фрагменты утраченных былин и сказаний, представлявших большую ценность для исследователей древнерусской литературы, чувствуя, что в дальнейшем такие экспедиции едва ли будут возможны, мы не щадили сил и времени, проходя десятки километров по лесам и по берегам рек, все дальше и дальше в глубь русского Севера.</w:t>
      </w:r>
    </w:p>
    <w:p>
      <w:pPr>
        <w:pStyle w:val="Normal"/>
        <w:ind w:firstLine="720"/>
        <w:rPr/>
      </w:pPr>
      <w:r>
        <w:rPr/>
        <w:t>Впоследствии многочисленные наши записи составили объемистый том «Литературного наследства», но подготовка его к изданию потребовала многих лет. Эту тщательную, трудоемкую работу провел участник одной из экспедиций В.И. Чичеров, талантливый фольклорист и ученый.</w:t>
      </w:r>
    </w:p>
    <w:p>
      <w:pPr>
        <w:pStyle w:val="Normal"/>
        <w:ind w:firstLine="720"/>
        <w:rPr/>
      </w:pPr>
      <w:r>
        <w:rPr/>
        <w:t>Для меня эта третья поездка на Север не была последней. Года два спустя поступило предложение свозить наших сказителей в Париж, куда съезжались в тот год исполнители народного искусства из многих стран мира. Ю.М. Соколов предложил мне проехать по всем местам, где побывали три экспедиции, и как бы связать все три в одной поездке. Стояла зима, и ехать мне предстояло одному, наняв сани в Петрозаводске. Я поехал. По льду пересек Онежское озеро, побывал на Клипенецких островах, выехал к Пудожу, оттуда на Северную Двину. Санным путем оказалось гораздо легче проехать в места, куда добираться по летним тропинкам бывало так трудно.</w:t>
      </w:r>
    </w:p>
    <w:p>
      <w:pPr>
        <w:pStyle w:val="Normal"/>
        <w:ind w:firstLine="720"/>
        <w:rPr/>
      </w:pPr>
      <w:r>
        <w:rPr/>
        <w:t>Прошло только два года после экспедиций, но приглашать в Париж оказалось уже некого: умер великолепный сказитель Шауля, одряхлел и почти не слезал с печки сказочник Мякишев. И так везде, куда бы я ни наведывался. Стало ясно, что экспедиции Ю.М. Соколова застали древнюю русскую литературу накануне ее агонии; старшее поколение, хранившее великие традиции, безвозвратно уходило. Оставались только ученики, лишь повторявшие то, что успели заучить со слов своих стариков: ученики не имели знаний, чтобы обогащать тексты вариантами, черпая их из сокровищницы народной памяти. Они только повторяли вызубренные стихи или фразы, не видя перед собой того, о чем сказывали. А на смену им шли певцы, влагавшие в древнюю форму повествования о явлениях современной жизни. Утрачено было то чувство меры, то единство формы и содержания, что присуще подлинным мастерам.</w:t>
      </w:r>
    </w:p>
    <w:p>
      <w:pPr>
        <w:pStyle w:val="Normal"/>
        <w:ind w:firstLine="720"/>
        <w:rPr/>
      </w:pPr>
      <w:r>
        <w:rPr/>
        <w:t>Я еще писал стихи, начал писать главы для задуманной книги о Бухаре и Самарканде, печатал их в периодике, по поручению газет уезжал то на Дальний Восток, то в Казахстан, то в Закавказье. Современная действительность отвлекла меня и от археологии, и от фольклора. Я спешил на места, где происходили наиболее значительные события тех лет.</w:t>
      </w:r>
    </w:p>
    <w:p>
      <w:pPr>
        <w:pStyle w:val="Normal"/>
        <w:ind w:firstLine="720"/>
        <w:rPr/>
      </w:pPr>
      <w:r>
        <w:rPr/>
        <w:t>Не всегда хватало времени, а порой не хватало и опыта, необходимого для работы над формой. Позже я собрал наиболее характерное из всего написанного и переиздал так, как написал тогда, не исправляя ни строчки, чтобы самому себе и моим читателям было видно, как начиналась моя литературная жизнь. Книга называлась «Тридцатые годы». Когда ее части выходили отдельными изданиями, а издаваться они начали с 1931 года, то привлекали внимание читателей и критиков. Это помогло мне увидеть у себя и слабые стороны, и удачи. Только стихи я не собирал в сборники, считая, что стихи — не моя стихия: они стесняли меня, в них я не чувствовал себя свободным, а рассказывать надо было о многом, о современных делах, о жизни людей в годы первых пятилеток.</w:t>
      </w:r>
    </w:p>
    <w:p>
      <w:pPr>
        <w:pStyle w:val="Normal"/>
        <w:ind w:firstLine="720"/>
        <w:rPr/>
      </w:pPr>
      <w:r>
        <w:rPr/>
        <w:t>В 1928 году возникло много проблем, касавшихся тихоокеанского рыболовства. Я поехал во Владивосток, плавал на первых больших рыболовных кораблях к берегам Японии и Кореи. Хотя впоследствии мне не пришлось ничего писать о тех краях, кроме небольшой повести, люди и природа Дальнего Востока расширили мое представление о мире, о культурах, которые я знал прежде по книгам. И дальнейшие неоднократные поездки в Японию, Китай, Вьетнам помогли мне острее увидеть те культуры и ту жизнь, о которых я писал в те годы. Издалека мне виднее было своеобразие Средней Азии, Ближнего Востока: я не заметил бы многого в их архитектуре, культуре, быту, если бы не знал и не сопоставлял с ними красок и культуры дальневосточных стран.</w:t>
      </w:r>
    </w:p>
    <w:p>
      <w:pPr>
        <w:pStyle w:val="Normal"/>
        <w:ind w:firstLine="720"/>
        <w:rPr/>
      </w:pPr>
      <w:r>
        <w:rPr/>
        <w:t>Пришло время коллективизации, появилась памятная статья «Головокружение от успехов», при больших колхозах возникли первые политотделы. Я поехал в Южный Казахстан, в наиболее отдаленные по тем временам колхозы. Турксиб еще только строился. Осенью поехал в Армению, где у политотделов были иные условия работы, другие люди, свои трудности. От этих поездок остались несколько очерков и небольшая повесть о Вагаршапате.</w:t>
      </w:r>
    </w:p>
    <w:p>
      <w:pPr>
        <w:pStyle w:val="Normal"/>
        <w:ind w:firstLine="720"/>
        <w:rPr/>
      </w:pPr>
      <w:r>
        <w:rPr/>
        <w:t>Когда шло к концу строительство Турксиба, я снова поехал в Южный Казахстан, видел завершение работ. В этой поездке со мной были И.Ильф и Евг. Петров, остававшиеся неизменно близкими мне людьми до их ранней гибели. О Турксибе я тоже написал несколько очерков, печатавшихся в Москве.</w:t>
      </w:r>
    </w:p>
    <w:p>
      <w:pPr>
        <w:pStyle w:val="Normal"/>
        <w:ind w:firstLine="720"/>
        <w:rPr/>
      </w:pPr>
      <w:r>
        <w:rPr/>
        <w:t>Так из разных поездок по многим градам и весям сложилась моя книга «Тридцатые годы». В современной теме прежде всего меня интересовали новые люди, переустройство быта, духовное перерождение человека.</w:t>
      </w:r>
    </w:p>
    <w:p>
      <w:pPr>
        <w:pStyle w:val="Normal"/>
        <w:ind w:firstLine="720"/>
        <w:rPr/>
      </w:pPr>
      <w:r>
        <w:rPr/>
        <w:t>Едва ли мне удалось написать десятую долю задуманного, выразить тысячную долю виденного. Но меня уже не удовлетворяла работа над быстро сменяющимся материалом. Влекло к большой форме — к роману, к объемной повести, но собранный материал, многочисленные впечатления от различных поездок не складывались воедино. Я было написал даже повесть о строительстве колхозов в Южном Казахстане, о строительстве Турксиба. Повесть я в рукописи дал читать писателю Н. Огневу, он нашел в ней много мест, над которыми стоило еще поработать, но она как-то уже не привлекала меня, к дальнейшей работе над ней душа не лежала. Она называлась «Восьмая река». Я так и не взял ее у Огнева, и дальнейшая судьба этой рукописи мне неизвестна, она затерялась в каком-то из архивов.</w:t>
      </w:r>
    </w:p>
    <w:p>
      <w:pPr>
        <w:pStyle w:val="Normal"/>
        <w:ind w:firstLine="720"/>
        <w:rPr/>
      </w:pPr>
      <w:r>
        <w:rPr/>
        <w:t>Меня уже влекла история. Это не было бегством от современной темы. Наоборот, в истории я хотел рассмотреть путь, по которому из далекого далека наш народ пришел к своему настоящему. Я хотел рассмотреть в далеке прообразы того, что и ныне живет в нашем народе и что не потеряло своей актуальности, даже злободневности в текущей жизни. Я хотел увидеть далекие события глазами советского человека, распознать праотцев, не навязывая им идей нашего времени, но понять события под углом зрения наших идей.</w:t>
      </w:r>
    </w:p>
    <w:p>
      <w:pPr>
        <w:pStyle w:val="Normal"/>
        <w:ind w:firstLine="720"/>
        <w:rPr/>
      </w:pPr>
      <w:r>
        <w:rPr/>
        <w:t>Чем больше я перебирал в памяти узловые периоды русской истории, тем глубже и увлеченнее входил в исторический материал.</w:t>
      </w:r>
    </w:p>
    <w:p>
      <w:pPr>
        <w:pStyle w:val="Normal"/>
        <w:ind w:firstLine="720"/>
        <w:rPr/>
      </w:pPr>
      <w:r>
        <w:rPr/>
        <w:t>Тема борьбы Руси за свое освобождение от чужеземного ига возникла как бы неожиданно, но после я понял, что интерес к этой теме сложился не случайно, не внезапно, он накапливался в сознании постепенно, настойчиво; складывался не в отрыве от действительности, а пришел из самой свежей, из самой злободневной современности.</w:t>
      </w:r>
    </w:p>
    <w:p>
      <w:pPr>
        <w:pStyle w:val="Normal"/>
        <w:ind w:firstLine="720"/>
        <w:rPr/>
      </w:pPr>
      <w:r>
        <w:rPr/>
        <w:t>Работа предстояла сложная, материал был разнообразный, и, чтобы освоить его, нужно было отрешиться от повседневного ритма московской литературной жизни, уединиться, разобраться в новом для меня мире.</w:t>
      </w:r>
    </w:p>
    <w:p>
      <w:pPr>
        <w:pStyle w:val="Normal"/>
        <w:ind w:firstLine="720"/>
        <w:rPr/>
      </w:pPr>
      <w:r>
        <w:rPr/>
      </w:r>
    </w:p>
    <w:p>
      <w:pPr>
        <w:pStyle w:val="Normal"/>
        <w:ind w:firstLine="720"/>
        <w:rPr>
          <w:b/>
          <w:b/>
        </w:rPr>
      </w:pPr>
      <w:r>
        <w:rPr>
          <w:b/>
        </w:rPr>
        <w:t>4</w:t>
      </w:r>
    </w:p>
    <w:p>
      <w:pPr>
        <w:pStyle w:val="Normal"/>
        <w:ind w:firstLine="720"/>
        <w:rPr/>
      </w:pPr>
      <w:r>
        <w:rPr/>
        <w:t>В 1934 году переехал в Подмосковье и там на высоком берегу Москвы-реки поселился в селе Старая Руза, где оказался в тишине, свободным от повседневной суеты; все мое время отныне принадлежало мне. Можно было попытать свои силы в большой форме.</w:t>
      </w:r>
    </w:p>
    <w:p>
      <w:pPr>
        <w:pStyle w:val="Normal"/>
        <w:ind w:firstLine="720"/>
        <w:rPr/>
      </w:pPr>
      <w:r>
        <w:rPr/>
        <w:t>Давно меня интересовала история средневековья. Пользуясь достатком времени, я сначала много читал разных историков с очень разными взглядами на один и тот же предмет. Надо было самому разобраться в возникавших вопросах и только тогда решить, кто из историков прав, а кто не объективен. Я выбрал эпоху, привлекавшую меня с детства, эпоху Дмитрия Донского, когда шла борьба Руси за свое освобождение от чужеземного ига. Тема складывалась в моем сознании как глубоко современная, более того, злободневная, ведь по Европе уже шли фашисты, захватывая чужие земли, уничтожая чужие культуры. Писать об этих событиях я не мог — для этого надо было самому видеть это шествие завоевателей, понять их нутро и чувства их жертв. Писать заочно, понаслышке я не умел, ехать туда самому не было возможности. Но передать происходящее в обобщенном виде, на примере истории, мне показалось возможным. Следовало, не беря на веру суждения историков, самому изучить все те документы, на которых основывали ученые свои труды.</w:t>
      </w:r>
    </w:p>
    <w:p>
      <w:pPr>
        <w:pStyle w:val="Normal"/>
        <w:ind w:firstLine="720"/>
        <w:rPr/>
      </w:pPr>
      <w:r>
        <w:rPr/>
        <w:t>Это увлекательное дело — поиски и чтение древних актов, рукописей, изучение памятников быта и культуры той поры, хождения по музеям, поездки на места действий. Постепенно я воспринял всю давнюю, минувшую жизнь как нечто современное, до мелочей мне знакомое. Я иногда обнаруживал, что документ, из которого исходили историки, был фальшивкой или грешил явным полемическим пристрастием и даже с оговоркой на него нельзя было опираться для характеристики лица, против коего этот документ был составлен. Так в 1938 и 1939 годах я проштудировал все первоисточники, до каких только мог добраться, установил подлинную историю дружеских или родственных связей между современниками Дмитрия Донского, держал в руках и разглядывал документы, монеты, книги, оружие — вещи, видевшие Донского и, может быть, даже принадлежавшие ему. В моем представлении тот мир сложился как нечто реальное, где я уже мог наиболее типичное и характерное отделять от случайного и наносного. Мир XIV века стал перед моими глазами, и уже можно было писать о нем как о реальной действительности. Но вместе с тем я не забывал, что коричневая орда сжигает и топчет города Европы и что нашему читателю следует напомнить, какой ценой отстояли мы родину от таких же орд много веков назад.</w:t>
      </w:r>
    </w:p>
    <w:p>
      <w:pPr>
        <w:pStyle w:val="Normal"/>
        <w:ind w:firstLine="720"/>
        <w:rPr/>
      </w:pPr>
      <w:r>
        <w:rPr/>
        <w:t>Исторический материал изучен, изложение событий должно быть достоверно, вымысел тоже должен находиться в пределах исторической и бытовой достоверности, то есть, когда о том или ином эпизоде документы ничего не сообщают, эпизод можно включить в действие романа, если в данной обстановке и в данных обстоятельствах такой эпизод вполне мог иметь место. Идея романа тоже отчетливо определилась. Не вполне ясен был вопрос о языке.</w:t>
      </w:r>
    </w:p>
    <w:p>
      <w:pPr>
        <w:pStyle w:val="Normal"/>
        <w:ind w:firstLine="720"/>
        <w:rPr/>
      </w:pPr>
      <w:r>
        <w:rPr/>
        <w:t>В русской дореволюционной литературе и у ряда европейских писателей историческая тема служила лишь предлогом для всевозможных стилизаторских упражнений, для экспериментов в области формы. Этим целям были подчинены и язык, и композиция, и поведение героев. Историческая действительность приносилась в жертву прихотям экспериментаторов. Но и там, где, казалось бы, наличествует реалистическая основа, характеры, быт и облик героев часто не соответствовали людям описываемой эпохи.</w:t>
      </w:r>
    </w:p>
    <w:p>
      <w:pPr>
        <w:pStyle w:val="Normal"/>
        <w:ind w:firstLine="720"/>
        <w:rPr/>
      </w:pPr>
      <w:r>
        <w:rPr/>
        <w:t>Такое стилизаторство и загромождение словаря отчуждают читателя от книги. «Нет, — думал я, — между читателем и произведением язык должен быть мостом, а не стеной». Язык должен быть содержателен, богат, но свободен от такого словотворчества, когда на место исконных, дошедших до нашего времени слов придумываются слова, неведомые народу и обычно выпадающие из склада и ритма русского литературного языка. Словотворчество лишь тогда допустимо, а порой и необходимо, когда в язык вводится понятие, до того времени неизвестное и не имеющее надлежащего слова для своего выражения. Также нельзя возвращать в язык романа слова, хотя и бытовавшие в описываемую эпоху, но давно из обихода выпавшие и народом крепко забытые. Возвращение таких слов для существования их лишь в одном произведении, без уверенности, что они возвратятся в язык для длительного существования, — это не обогащение, а засорение языка. Это я тоже отверг, думая о языке предстоящей книги. Некоторые, сами не владея богатствами родного языка, ищут эти богатства на стороне, вытаскивая их из древних книг или еще чаще из словарей, а особенно из словаря Даля. Но к чему это приводит, примером может служить сам Даль, писавший под псевдонимом Казак Луганский: навязчивый, не вяжущийся с темой, не живой, а надуманный язык его произведений послужил одной из причин забвения его книг, по материалу и образам заслуживавшим лучшей участи.</w:t>
      </w:r>
    </w:p>
    <w:p>
      <w:pPr>
        <w:pStyle w:val="Normal"/>
        <w:ind w:firstLine="720"/>
        <w:rPr/>
      </w:pPr>
      <w:r>
        <w:rPr/>
        <w:t>Нужен был язык, способный передать дух XIX века, но достаточно простой и ясный для читателей нашего времени. Строгий отбор в словаре, но и необходимая свобода, чтобы язык не сковывал действия. Язык книги, обращенной к широкому читателю, к народу, должен быть народен. Народен, а не примитивен.</w:t>
      </w:r>
    </w:p>
    <w:p>
      <w:pPr>
        <w:pStyle w:val="Normal"/>
        <w:ind w:firstLine="720"/>
        <w:rPr/>
      </w:pPr>
      <w:r>
        <w:rPr/>
        <w:t>Обо всех этих раздумьях я забыл, когда начал писать. Язык определялся материалом, характерами действующих лиц, избиравших для себя речь столь простую, что она ясна была и для нашего времени.</w:t>
      </w:r>
    </w:p>
    <w:p>
      <w:pPr>
        <w:pStyle w:val="Normal"/>
        <w:ind w:firstLine="720"/>
        <w:rPr/>
      </w:pPr>
      <w:r>
        <w:rPr/>
        <w:t>Две трети романа о Дмитрии Донском уже остались позади, когда я задумался о месте, где смогу его опубликовать. В те годы с удивительной последовательностью возникали различные литературные законодатели, считавшие историческую тему чем-то чуждым, даже вредным, отвлекающим от современности. Много труда было вложено в главы, лежавшие на столе, прервать работу над ними уже не было сил: герои являлись к моему рабочему столу, возникали перед глазами в лесу, когда ходил на прогулку; я вдруг слышал ту или иную фразу, произнесенную языком XIV века и уже знакомым голосом одного из героев романа. Я вошел в ту стадию работы, когда некогда стало что-либо придумывать, когда действие само призывало меня взглянуть, как оно разворачивается. Мне оставалось только записывать то, что возникало.</w:t>
      </w:r>
    </w:p>
    <w:p>
      <w:pPr>
        <w:pStyle w:val="Normal"/>
        <w:ind w:firstLine="720"/>
        <w:rPr/>
      </w:pPr>
      <w:r>
        <w:rPr/>
        <w:t>И в этой стадии работы некий рационалистический, трезвый ворон каркал о том, что, когда роман будет закончен, никто не решится его печатать, потому что где-то кем-то уже дан знак воздерживаться от публикации исторических романов. Публиковался «Спартак» Джованьоли, печатался «Овод» Войнич, а роман Яна «Чингисхан» застрял в дебрях Гослитиздата. (Мои попытки прочитать его хотя бы в рукописи оставались тщетными.) «Петр Первый» А.Н. Толстого вышел лишь под нажимом настойчивого автора. Легче шли биографические романы, аккуратно подстриженные по модам тех лет. У издателей сложилось убеждение, что отличиться в глазах законодателей литературной моды можно только книгами на современную тему, независимо от их художественных достоинств. Кстати, весьма примечательно и отнюдь не случайно, что за историческую тему писатели брались обычно в пору своей творческой зрелости, обогащенные литературным опытом, уверившись в собственных силах. В этом легко убедиться, взглянув на даты окончания наиболее выдающихся исторических романов.</w:t>
      </w:r>
    </w:p>
    <w:p>
      <w:pPr>
        <w:pStyle w:val="Normal"/>
        <w:ind w:firstLine="720"/>
        <w:rPr/>
      </w:pPr>
      <w:r>
        <w:rPr/>
        <w:t>Не только для меня, но и для большинства писателей было бесспорной истиной, что исторический роман неотделим от всех других жанров литературы, ибо литература — единый организм и успех одного произведения неизбежно поднимал художественный уровень смежных и даже отдаленных жанров, ибо образы, удачно раскрытые в одном, заставляли задуматься и о раскрытии образов в других произведениях. Хорошо построенный роман делал очевидными рыхлые композиции у других авторов; взыскательность одного ставила вопрос о недопустимой небрежности у других.</w:t>
      </w:r>
    </w:p>
    <w:p>
      <w:pPr>
        <w:pStyle w:val="Normal"/>
        <w:ind w:firstLine="720"/>
        <w:rPr/>
      </w:pPr>
      <w:r>
        <w:rPr/>
        <w:t>Не только мне, но и всем, кто читает книги, известно, что ни одна литература, а тем более великая, не совершенствуется, не растет, если в ней не развиваются одновременно все жанры. На какое-то время могут возобладать одни, затаиться, как бы созревая, другие. Но богатство и величие литературы заключается в росте всех жанров, в их творческом единении и взаимодействии.</w:t>
      </w:r>
    </w:p>
    <w:p>
      <w:pPr>
        <w:pStyle w:val="Normal"/>
        <w:ind w:firstLine="720"/>
        <w:rPr/>
      </w:pPr>
      <w:r>
        <w:rPr/>
        <w:t>Ну как, например, представить себе Флобера без «Саламбо», Гюго без «Собора Парижской богоматери», бельгийскую литературу без «Тиля Уленшпигеля» Шарля де Костера? И есть ли великие литературы, в которых не был бы развит и не относился бы к ее вершинам исторический жанр?..</w:t>
      </w:r>
    </w:p>
    <w:p>
      <w:pPr>
        <w:pStyle w:val="Normal"/>
        <w:ind w:firstLine="720"/>
        <w:rPr/>
      </w:pPr>
      <w:r>
        <w:rPr/>
        <w:t>Не касаясь писателей, которые обессмертили себя только историческими темами, таких, как Мериме, Вальтер Скотт, Александр Дюма, я перебирал в памяти золотой век русской литературы. Насколько был бы беднее Пушкин без «Бориса Годунова», без «Полтавы», без «Капитанской дочки», можно ли представить себе Гоголя без «Тараса Бульбы», без «Пропавшей грамоты», сузился бы образ Льва Толстого без «Войны и мира», А.К. Толстого без «Князя Серебряного»... Я убеждался, что поход против исторической тематики мог быть только порождением невежества, незнанием литературы и законов ее развития.</w:t>
      </w:r>
    </w:p>
    <w:p>
      <w:pPr>
        <w:pStyle w:val="Normal"/>
        <w:ind w:firstLine="720"/>
        <w:rPr/>
      </w:pPr>
      <w:r>
        <w:rPr/>
        <w:t>В этих раздумьях, чувствуя свою беспомощность, я прервал работу над романом, увешал одну из комнат своего дома птичьими клетками и слушал из рабочей комнаты, как за стеной, словно в глухом карельском лесу, множеством различных голосов заливаются птицы: у них не было законодателей мод и они пели так, как им хотелось, ибо, как бы они ни пели, все это было во славу жизни и родного приволья.</w:t>
      </w:r>
    </w:p>
    <w:p>
      <w:pPr>
        <w:pStyle w:val="Normal"/>
        <w:ind w:firstLine="720"/>
        <w:rPr/>
      </w:pPr>
      <w:r>
        <w:rPr/>
        <w:t>Перерыв в работе продолжался месяца три. Мои герои уже не являлись мне в час раздумий, я уже не слышал их голосов. Наступала тишина творческого молчания.</w:t>
      </w:r>
    </w:p>
    <w:p>
      <w:pPr>
        <w:pStyle w:val="Normal"/>
        <w:ind w:firstLine="720"/>
        <w:rPr/>
      </w:pPr>
      <w:r>
        <w:rPr/>
        <w:t>Однажды светлым августовским вечером кто-то постучался ко мне. На пороге показался писатель Александр Митрофанов, автор книги «Июнь — июль», привлекшей к себе внимание широкого читателя, секретарь редакции журнала «Красная новь», которую тогда редактировал Александр Фадеев. Митрофанов привез мне коротенькую записку от Фадеева: «Саша расскажет, какое у нас к тебе дело. Саша».</w:t>
      </w:r>
    </w:p>
    <w:p>
      <w:pPr>
        <w:pStyle w:val="Normal"/>
        <w:ind w:firstLine="720"/>
        <w:rPr/>
      </w:pPr>
      <w:r>
        <w:rPr/>
        <w:t>Я не торопил Митрофанова, предполагая, что речь пойдет о рецензии на какую-нибудь рукопись или книгу, хотя мне казалось странным, что ради рецензии Митрофанов проделал столь длинную по тем временам дорогу. Наконец он сказал:</w:t>
      </w:r>
    </w:p>
    <w:p>
      <w:pPr>
        <w:pStyle w:val="Normal"/>
        <w:ind w:firstLine="720"/>
        <w:rPr/>
      </w:pPr>
      <w:r>
        <w:rPr/>
        <w:t xml:space="preserve">— </w:t>
      </w:r>
      <w:r>
        <w:rPr/>
        <w:t>Дело вот в чем: в каком состоянии твой исторический роман?</w:t>
      </w:r>
    </w:p>
    <w:p>
      <w:pPr>
        <w:pStyle w:val="Normal"/>
        <w:ind w:firstLine="720"/>
        <w:rPr/>
      </w:pPr>
      <w:r>
        <w:rPr/>
        <w:t xml:space="preserve">— </w:t>
      </w:r>
      <w:r>
        <w:rPr/>
        <w:t>Две трети написано. Но кому он нужен!</w:t>
      </w:r>
    </w:p>
    <w:p>
      <w:pPr>
        <w:pStyle w:val="Normal"/>
        <w:ind w:firstLine="720"/>
        <w:rPr/>
      </w:pPr>
      <w:r>
        <w:rPr/>
        <w:t xml:space="preserve">— </w:t>
      </w:r>
      <w:r>
        <w:rPr/>
        <w:t>Нам.</w:t>
      </w:r>
    </w:p>
    <w:p>
      <w:pPr>
        <w:pStyle w:val="Normal"/>
        <w:ind w:firstLine="720"/>
        <w:rPr/>
      </w:pPr>
      <w:r>
        <w:rPr/>
        <w:t xml:space="preserve">— </w:t>
      </w:r>
      <w:r>
        <w:rPr/>
        <w:t>А откуда ты о нем знаешь?</w:t>
      </w:r>
    </w:p>
    <w:p>
      <w:pPr>
        <w:pStyle w:val="Normal"/>
        <w:ind w:firstLine="720"/>
        <w:rPr/>
      </w:pPr>
      <w:r>
        <w:rPr/>
        <w:t xml:space="preserve">— </w:t>
      </w:r>
      <w:r>
        <w:rPr/>
        <w:t>А ты в прошлом году говорил Фадееву, что начал писать?</w:t>
      </w:r>
    </w:p>
    <w:p>
      <w:pPr>
        <w:pStyle w:val="Normal"/>
        <w:ind w:firstLine="720"/>
        <w:rPr/>
      </w:pPr>
      <w:r>
        <w:rPr/>
        <w:t xml:space="preserve">— </w:t>
      </w:r>
      <w:r>
        <w:rPr/>
        <w:t>Говорил мимоходом.</w:t>
      </w:r>
    </w:p>
    <w:p>
      <w:pPr>
        <w:pStyle w:val="Normal"/>
        <w:ind w:firstLine="720"/>
        <w:rPr/>
      </w:pPr>
      <w:r>
        <w:rPr/>
        <w:t xml:space="preserve">— </w:t>
      </w:r>
      <w:r>
        <w:rPr/>
        <w:t>Он считает, что, если тогда ты начал, дело подходит к концу.</w:t>
      </w:r>
    </w:p>
    <w:p>
      <w:pPr>
        <w:pStyle w:val="Normal"/>
        <w:ind w:firstLine="720"/>
        <w:rPr/>
      </w:pPr>
      <w:r>
        <w:rPr/>
        <w:t xml:space="preserve">— </w:t>
      </w:r>
      <w:r>
        <w:rPr/>
        <w:t>Да и был бы конец, если бы не сомнения.</w:t>
      </w:r>
    </w:p>
    <w:p>
      <w:pPr>
        <w:pStyle w:val="Normal"/>
        <w:ind w:firstLine="720"/>
        <w:rPr/>
      </w:pPr>
      <w:r>
        <w:rPr/>
        <w:t>И я рассказал о положении с исторической темой в наших редакциях. Он выслушал и спросил:</w:t>
      </w:r>
    </w:p>
    <w:p>
      <w:pPr>
        <w:pStyle w:val="Normal"/>
        <w:ind w:firstLine="720"/>
        <w:rPr/>
      </w:pPr>
      <w:r>
        <w:rPr/>
        <w:t xml:space="preserve">— </w:t>
      </w:r>
      <w:r>
        <w:rPr/>
        <w:t>Короче, на какой номер нам планировать «Донского»?</w:t>
      </w:r>
    </w:p>
    <w:p>
      <w:pPr>
        <w:pStyle w:val="Normal"/>
        <w:ind w:firstLine="720"/>
        <w:rPr/>
      </w:pPr>
      <w:r>
        <w:rPr/>
        <w:t xml:space="preserve">— </w:t>
      </w:r>
      <w:r>
        <w:rPr/>
        <w:t>В ноябре я кончу.</w:t>
      </w:r>
    </w:p>
    <w:p>
      <w:pPr>
        <w:pStyle w:val="Normal"/>
        <w:ind w:firstLine="720"/>
        <w:rPr/>
      </w:pPr>
      <w:r>
        <w:rPr/>
        <w:t xml:space="preserve">— </w:t>
      </w:r>
      <w:r>
        <w:rPr/>
        <w:t>Значит, ставим на январь.</w:t>
      </w:r>
    </w:p>
    <w:p>
      <w:pPr>
        <w:pStyle w:val="Normal"/>
        <w:ind w:firstLine="720"/>
        <w:rPr/>
      </w:pPr>
      <w:r>
        <w:rPr/>
        <w:t>Два осенних дождливых месяца пролетели, как мгновение; точка была поставлена, рукопись перепечатана, и я отвез ее в Кривоколенный переулок Фадееву. В январе 1941 года журнал открыл этим романом свой год. Тогда никто не знал, каков он будет, этот 1941-й...</w:t>
      </w:r>
    </w:p>
    <w:p>
      <w:pPr>
        <w:pStyle w:val="Normal"/>
        <w:ind w:firstLine="720"/>
        <w:rPr/>
      </w:pPr>
      <w:r>
        <w:rPr/>
        <w:t>Одновременно я отдал рукопись в издательство «Советский писатель», и там она пошла по тернистой тропе рецензий. Рецензенты изощрялись, чтобы найти изъяны в рукописи, приписывали автору слова его героев и, наконец, направили главный удар на то, что среди положительных героев оказался Сергий Радонежский. Фадеев, узнав об этом, вмешался столь решительно, что все замечания были отброшены и без каких-либо поправок роман вышел в свет в самом начале войны. Весь тираж книги сразу ушел на фронт. В том же году зимой Фадеев привез мне с передовых позиций из района Рузы экземпляр этого романа, пробитый осколком фашистского снаряда. Так исторический роман встал в строй Советской Армии.</w:t>
      </w:r>
    </w:p>
    <w:p>
      <w:pPr>
        <w:pStyle w:val="Normal"/>
        <w:ind w:firstLine="720"/>
        <w:rPr/>
      </w:pPr>
      <w:r>
        <w:rPr/>
      </w:r>
    </w:p>
    <w:p>
      <w:pPr>
        <w:pStyle w:val="Normal"/>
        <w:ind w:firstLine="720"/>
        <w:rPr>
          <w:b/>
          <w:b/>
        </w:rPr>
      </w:pPr>
      <w:r>
        <w:rPr>
          <w:b/>
        </w:rPr>
        <w:t>5</w:t>
      </w:r>
    </w:p>
    <w:p>
      <w:pPr>
        <w:pStyle w:val="Normal"/>
        <w:ind w:firstLine="720"/>
        <w:rPr/>
      </w:pPr>
      <w:r>
        <w:rPr/>
        <w:t>В годы войны трудно было сосредоточиться для уединенной работы над большой книгой. Я вернулся к журналистике, печатался в «Правде», в различных московских изданиях, работал в Комитете по кинематографии.</w:t>
      </w:r>
    </w:p>
    <w:p>
      <w:pPr>
        <w:pStyle w:val="Normal"/>
        <w:ind w:firstLine="720"/>
        <w:rPr/>
      </w:pPr>
      <w:r>
        <w:rPr/>
        <w:t>В 1946 году я уехал корреспондентом «Правды» на Балканы — в Румынию, Югославию, Болгарию. Возвратился в 1947 году, но работа над большим романом не складывалась, хотя написал несколько глав романа «Андрей Рублев», собрав большой и во многом неизвестный материал о культуре, искусстве и событиях того времени.</w:t>
      </w:r>
    </w:p>
    <w:p>
      <w:pPr>
        <w:pStyle w:val="Normal"/>
        <w:ind w:firstLine="720"/>
        <w:rPr/>
      </w:pPr>
      <w:r>
        <w:rPr/>
      </w:r>
    </w:p>
    <w:p>
      <w:pPr>
        <w:pStyle w:val="Normal"/>
        <w:ind w:firstLine="720"/>
        <w:rPr>
          <w:b/>
          <w:b/>
        </w:rPr>
      </w:pPr>
      <w:r>
        <w:rPr>
          <w:b/>
        </w:rPr>
        <w:t>6</w:t>
      </w:r>
    </w:p>
    <w:p>
      <w:pPr>
        <w:pStyle w:val="Normal"/>
        <w:ind w:firstLine="720"/>
        <w:rPr/>
      </w:pPr>
      <w:r>
        <w:rPr/>
        <w:t>В 1950 году я уехал в Узбекистан, где много раз бывал за эти годы. Для этого переезда было несколько причин — врачи рекомендовали мне сухой и теплый климат, письменный стол требовал творческого уединения, а главное, этого требовала тема, которую я задумал. Хотелось вникнуть в образ завоевателя, раскрыть его характер, понять историческую основу завоеваний. Эту тему на современном материале было трудно раскрыть: в образ завоевателя вклинились бы слишком конкретные черты, обобщения казались бы искажениями действительности. Нужно было взять героя из какой-то более отдаленной эпохи. Я выбрал Тамерлана, о котором большой материал в форме рукописей, преданий, легенд, предметов материальной культуры хранится в Узбекистане.</w:t>
      </w:r>
    </w:p>
    <w:p>
      <w:pPr>
        <w:pStyle w:val="Normal"/>
        <w:ind w:firstLine="720"/>
        <w:rPr/>
      </w:pPr>
      <w:r>
        <w:rPr/>
        <w:t>Тимур интересовал меня еще в период работы над «Дмитрием Донским». Ведь Туркестан был тылом Золотой Орды, а Хорезм даже входил в состав золотоордынского государства. Думая о Мамае, я не мог забывать о таком его современнике и даже личном покровителе, как Тамерлан. Поэтому еще в то время у меня накопился ряд сведений о Тамерлане и его владениях. Это была та же эпоха, почти те же годы, когда жил Дмитрий Донской. Интерес к этому времени был понятным развитием темы Донского с той существенной разницей, что Донской являлся освободителем своего народа, а Тамерлан сам стал завоевателем и разорителем чужих культур. Тема, которая мне мерещилась в конце тридцатых годов, когда фашизм захватывал одну европейскую страну за другой, наиболее выразительно, на мой взгляд, могла раскрыться в образе Тимура. Но сколь обширен материал, как много больших событий потребует своего изображения, этого я еще не предвидел, когда в 1951 году начал писать первый роман из цикла «Звезды над Самаркандом». По привычке я отбрасывал все частное и второстепенное, стремясь по возможности сжать материал, но он сопротивлялся, на месте сжатых или отвергнутых эпизодов образовывались бреши, получались нарушения логической последовательности событий, достоверности характеров. Приходилось возвращаться к готовым главам и вписывать пропущенные эпизоды, чтобы восстановить историческую или психологическую (то есть достоверную) связь событий. Я видел, что роман разрастается, ломая первоначальный план, видел, что материал не укладывается в одну книгу, но герои уже вступали в свои права, тянули меня к столу и диктовали свою жизнь и воспоминания, как реальные люди. К тому же лет пятьсот тому назад они и были реальными людьми, и об этом следовало помнить, чтобы не превратить исторических людей в тряпичные куклы: исторический роман — это отнюдь не театр кукол. Исторический роман — это встреча с живой действительностью минувших веков.</w:t>
      </w:r>
    </w:p>
    <w:p>
      <w:pPr>
        <w:pStyle w:val="Normal"/>
        <w:ind w:firstLine="720"/>
        <w:rPr/>
      </w:pPr>
      <w:r>
        <w:rPr/>
        <w:t>Мне уже случалось говорить о том, что между материалом историческим и современным различие чрезвычайно условно, современность произведения отнюдь не определяется материалом — современно произведение или чуждо современности, решает идейная позиция автора. Многие исторические романы отвечают на самые острые вопросы современности, и, наоборот, есть книги, написанные о сегодняшней жизни, но с мировоззрением XIX века или, что еще хуже, с отсталым или обывательским. Поэтому следует судить об историческом романе, прежде всего анализируя его идейную направленность. И только тогда видно будет, каков его вклад в развитие современной литературы и действительно ли современен этот исторический роман.</w:t>
      </w:r>
    </w:p>
    <w:p>
      <w:pPr>
        <w:pStyle w:val="Normal"/>
        <w:ind w:firstLine="720"/>
        <w:rPr/>
      </w:pPr>
      <w:r>
        <w:rPr/>
        <w:t>Кроме того, нельзя делать скидку произведению ради того, что оно посвящено сегодняшнему дню, а не дню минувшему. Написанное небрежно, невыразительным, мертвым языком, лишенное диалогов, характеризующих персонажи, оно может только дискредитировать современный материал, провалить его в глазах читателей, залежаться на книжной полке, как бы актуальна ни была тема. Нельзя художественное произведение поднимать и прославлять только за одну злободневность. Это тем более важно в наши дни, когда советская литература на мировом книжном рынке должна вытеснять литературу, враждебную нам. Без высокого художественного уровня тут ничего не сделаешь.</w:t>
      </w:r>
    </w:p>
    <w:p>
      <w:pPr>
        <w:pStyle w:val="Normal"/>
        <w:ind w:firstLine="720"/>
        <w:rPr/>
      </w:pPr>
      <w:r>
        <w:rPr/>
        <w:t>Идейная четкость, высокий художественный уровень, безупречная историческая достоверность — вот те три основы, которыми нужно овладеть, чтобы исторический роман вошел в ряды передовой литературы и составил неотъемлемую часть ее достижений. Об этом следует помнить, берясь за огромный материал исторического романа. Он требует многих лет упорного труда, которые пропадут даром, если хотя бы одна из этих трех основ будет отсутствовать.</w:t>
      </w:r>
    </w:p>
    <w:p>
      <w:pPr>
        <w:pStyle w:val="Normal"/>
        <w:ind w:firstLine="720"/>
        <w:rPr/>
      </w:pPr>
      <w:r>
        <w:rPr/>
        <w:t>Обо всем этом я думал, стоя перед очевидностью: материал начатого романа обширен, понадобятся дополнительное изучение и проверка первоисточников; понадобится полное знание тех стран и народов, где раскинется действие, а значит, надо не только увидеть места действия, но и суметь сквозь стены нынешних зданий рассмотреть те улицы, по которым пойдут мои герои, а ни тех улиц, ни тех одежд, ни того ритма жизни уже нет.</w:t>
      </w:r>
    </w:p>
    <w:p>
      <w:pPr>
        <w:pStyle w:val="Normal"/>
        <w:ind w:firstLine="720"/>
        <w:rPr/>
      </w:pPr>
      <w:r>
        <w:rPr/>
        <w:t>И вот начались длинные дороги. Словно в обозе Тамерлана я тащился вслед за его воинством, смотрел его дела, запоминал их и записывал. А с действиями героев связаны были и Каир, и весь Ливан, и Дамаск вместе со всей Сирией, и Иерусалим с окружающими его озерами и пустынями, и Багдад с его золотыми мечетями, вся Турция от края и до края, и Константинополь, и Трапезунд, и Арзурум, и весь Тунис, и Генуя, и Венеция, и страны на Балканах... И ничего нельзя было описать, не побывав там, а в иных местах по два и по три раза, чтобы их лучше понять. Длинные дороги иногда ради двух-трех страниц в книге. Эта та невидимая работа, которую не нужно знать читателю, но без которой нельзя овладеть одной из основ — достоверностью.</w:t>
      </w:r>
    </w:p>
    <w:p>
      <w:pPr>
        <w:pStyle w:val="Normal"/>
        <w:ind w:firstLine="720"/>
        <w:rPr/>
      </w:pPr>
      <w:r>
        <w:rPr/>
        <w:t>Казалось бы, это простое дело: возьми учебник истории за данный период, прочитай и пиши роман. Нет, исторический роман — это не столько и не только история, это сама жизнь, сбросившая все наслоения последующих веков и вставшая в том виде, в каком она сияла когда-то на земле. И ее нужно увидеть своими глазами, прежде чем описывать. Учебник и даже монография — это только костяк былого, а писателю нужен не костяк, а живое тело.</w:t>
      </w:r>
    </w:p>
    <w:p>
      <w:pPr>
        <w:pStyle w:val="Normal"/>
        <w:ind w:firstLine="720"/>
        <w:rPr/>
      </w:pPr>
      <w:r>
        <w:rPr/>
        <w:t>Между историком и писателем есть существенная разница: историк включает в свое сочинение весь материал, и чем больше он найдет и включит этого материала, тем ценнее считается его труд. Писатель должен до мелочей знать все, что знает историк, но выбрать для своей книги наиболее выразительную часть собранного материала, иначе колесница действия и движение образов увязнут в деталях и фактах.</w:t>
      </w:r>
    </w:p>
    <w:p>
      <w:pPr>
        <w:pStyle w:val="Normal"/>
        <w:ind w:firstLine="720"/>
        <w:rPr/>
      </w:pPr>
      <w:r>
        <w:rPr/>
        <w:t>Первый роман из «Звезд над Самаркандом», «Хромой Тимур», был закончен и опубликован. Было даже так: я во время работы законченную главу отдавал редактору ташкентского журнала «Звезда Востока», и пока еще работал над следующей, уже приходили читательские отзывы на опубликованные. Мне было приятно, когда эти отзывы свидетельствовали, сколь тонко, до мелочей, вникали читатели в суть романа, как уговаривали меня изменить или оправдать поведение того или иного героя. Такое вмешательство означало, что читатели воспринимают моих героев как живых людей, забывают, что и живые-то из них жили пять веков назад. Это участие читателей могло бы и сбить автора с толку, столкнуть его на какой-то боковой, сторонний путь. Но в данном случае такого не произошло, а вникнуть в образ, заменить в нем недосмотры помогало.</w:t>
      </w:r>
    </w:p>
    <w:p>
      <w:pPr>
        <w:pStyle w:val="Normal"/>
        <w:ind w:firstLine="720"/>
        <w:rPr/>
      </w:pPr>
      <w:r>
        <w:rPr/>
        <w:t>Были и очень странные отклики. Один, казалось бы, образованный человек взвалил на меня обвинения чуть ли не в религиозной пропаганде, в восхвалении феодальных обычаев и подкрепил цитатами из моих же текстов, приписав автору высказывания героев. Но героями моими были и муллы, и носители феодальных заветов, и я не мог бы не раскрыть их, если бы не дал им слово, не помог бы высказать свои взгляды. Они разговаривают, высказываются, спорят между собой, автор же прислушивается к ним и записывает в соответствующие места эти речи. Таков извечный прием любого романиста, именуемый косвенной речью, иначе и Льва Толстого можно обвинить в исповедании тех истин, которые у него изрекает Наполеон!</w:t>
      </w:r>
    </w:p>
    <w:p>
      <w:pPr>
        <w:pStyle w:val="Normal"/>
        <w:ind w:firstLine="720"/>
        <w:rPr/>
      </w:pPr>
      <w:r>
        <w:rPr/>
        <w:t>Второй роман цикла, названный «Костры похода», я смог писать только после долгого перерыва: потребовалось не только несколько поездок в Закавказье и в Восточную Турцию, но и розыски в армянских архивах, изучение малоизвестных первоисточников, памятников материальной культуры, уцелевших в многострадальной Армении за пятьсот с лишком лет со времен Тамерлана.</w:t>
      </w:r>
    </w:p>
    <w:p>
      <w:pPr>
        <w:pStyle w:val="Normal"/>
        <w:ind w:firstLine="720"/>
        <w:rPr/>
      </w:pPr>
      <w:r>
        <w:rPr/>
        <w:t>Второй роман я тоже публиковал в процессе работы, и, как и в первом случае, мне нужно было отчетливо, до мелочей продумать весь план книги и нерушимо соблюдать его. Правда, у меня осталась возможность после журнальной публикации изменить композицию и многое вписать при сдаче рукописи для книги. Но это неизбежно сказалось бы не столько на действии, сколько на трактовке характеров, образов, если бы я заставил их делать или говорить то, чего они не делали и не говорили в первой редакции. Нет, я отдал в издательство тот же вариант, что печатался в журнале. Внес только неизбежные поправки там, где у меня возникли сомнения сами по себе или после замечаний читателей.</w:t>
      </w:r>
    </w:p>
    <w:p>
      <w:pPr>
        <w:pStyle w:val="Normal"/>
        <w:ind w:firstLine="720"/>
        <w:rPr/>
      </w:pPr>
      <w:r>
        <w:rPr/>
        <w:t>Правда, среди читательских писем появилось несколько раздраженных, наполненных упреками в том, что Тамерлан у меня жесток и не может быть образцом для подрастающего поколения. Эти замечания я откинул: не могу сочувствовать национально ограниченным людям, которые воспитывают детей по образу и подобию феодала-завоевателя. Этот образ сложился не за тем, чтобы с него брать пример, а для того, чтобы не быть на него похожим.</w:t>
      </w:r>
    </w:p>
    <w:p>
      <w:pPr>
        <w:pStyle w:val="Normal"/>
        <w:ind w:firstLine="720"/>
        <w:rPr/>
      </w:pPr>
      <w:r>
        <w:rPr/>
        <w:t>За эти два романа правительство Узбекистана удостоило меня высшим признанием — премией Хамзы.</w:t>
      </w:r>
    </w:p>
    <w:p>
      <w:pPr>
        <w:pStyle w:val="Normal"/>
        <w:ind w:firstLine="720"/>
        <w:rPr/>
      </w:pPr>
      <w:r>
        <w:rPr/>
        <w:t>Третий роман цикла — «Молниеносный Баязет» — потребовал особенно много времени. Его действие раскинулось по всему Ближнему Востоку. Значит, опять потянулись длинные дороги, опять поиски в архивах и в частных библиотеках. В Стамбуле турецкие друзья познакомили меня с одним коллекционером древних документов и книг. Еще раньше я знал, что в наследство от своего деда он получил собственноручное письмо Тамерлана. Можно ли было пройти мимо такого архива? Знакомство состоялось. Ради нашего общего друга, познакомившего нас, он согласился показать мне это письмо. Но поставил несколько существенных условий: я нигде не назову его имени, так как он не хочет, чтобы кто-либо знал о составе его коллекции. Второе, со мной не будет никого, кто мог бы, кроме меня, видеть этот документ. Третье: я не должен иметь при себе ни фотоаппарата, ни записной книжки, ибо первую публикацию бесценных документов осуществит он сам в удобное для себя время.</w:t>
      </w:r>
    </w:p>
    <w:p>
      <w:pPr>
        <w:pStyle w:val="Normal"/>
        <w:ind w:firstLine="720"/>
        <w:rPr/>
      </w:pPr>
      <w:r>
        <w:rPr/>
        <w:t>Дни в поисках пути к этому архиву, дни в ожидании знакомства и приглашения, дни в ожидании встречи... Понадобилась целая неделя, чтобы только взглянуть на письмо — листок, украшенный двумя подлинными прикосновениями печатки Тамерлана... И уже не из уважения к другу, а из расположения ко мне владелец дал мне это письмо в руки. Пожелтевший, почти прозрачный пергамент. Порыжевшие чернила. Тесные строчки, в двух местах остались следы брызг. Может быть, тогда шел дождь, может быть, у Тамерлана слезились глаза. Я держал листок, и он словно бы рассказывал мне обо всем, что окружало его, пока просыхали чернила, — о людях, стоявших вокруг, о расписном потолке над ним, о дождливом дне за открытым окном.</w:t>
      </w:r>
    </w:p>
    <w:p>
      <w:pPr>
        <w:pStyle w:val="Normal"/>
        <w:ind w:firstLine="720"/>
        <w:rPr/>
      </w:pPr>
      <w:r>
        <w:rPr/>
        <w:t>Так прикосновение к вещам, участвовавшим в событии, раскрывает само событие. Монета напоминает о базаре, который шумел, когда она, чистенькая, только что отчеканенная, лежала в теплой ладони купца. Книга, сохранившая след своего читателя — он загнул страницу, когда его отвлекли от чтения, — и через пятьсот лет я замечаю место сгиба. Разве эта книга не рассказывает?</w:t>
      </w:r>
    </w:p>
    <w:p>
      <w:pPr>
        <w:pStyle w:val="Normal"/>
        <w:ind w:firstLine="720"/>
        <w:rPr/>
      </w:pPr>
      <w:r>
        <w:rPr/>
        <w:t>Но такие поиски, как правило, не нужны историку: на монете нет даты, а имя правителя стерто. Книга — лишь список с другой книги ничем от той не отличающийся... Здесь тоже существенное различие между историком и художником. И кто из них более достоверен?!</w:t>
      </w:r>
    </w:p>
    <w:p>
      <w:pPr>
        <w:pStyle w:val="Normal"/>
        <w:ind w:firstLine="720"/>
        <w:rPr/>
      </w:pPr>
      <w:r>
        <w:rPr/>
        <w:t>«Молниеносный Баязет», опубликованный в «Дружбе народов», первым изданием выходит в издательстве «Советский писатель».</w:t>
      </w:r>
    </w:p>
    <w:p>
      <w:pPr>
        <w:pStyle w:val="Normal"/>
        <w:ind w:firstLine="720"/>
        <w:rPr/>
      </w:pPr>
      <w:r>
        <w:rPr/>
        <w:t>Когда журнал окончил публикацию «Молниеносного Баязета», Верховный Совет Узбекской ССР присвоил мне звание народного писателя Узбекистана.</w:t>
      </w:r>
    </w:p>
    <w:p>
      <w:pPr>
        <w:pStyle w:val="Normal"/>
        <w:ind w:firstLine="720"/>
        <w:rPr/>
      </w:pPr>
      <w:r>
        <w:rPr/>
      </w:r>
    </w:p>
    <w:p>
      <w:pPr>
        <w:pStyle w:val="Normal"/>
        <w:ind w:firstLine="720"/>
        <w:rPr>
          <w:b/>
          <w:b/>
        </w:rPr>
      </w:pPr>
      <w:r>
        <w:rPr>
          <w:b/>
        </w:rPr>
        <w:t>7</w:t>
      </w:r>
    </w:p>
    <w:p>
      <w:pPr>
        <w:pStyle w:val="Normal"/>
        <w:ind w:firstLine="720"/>
        <w:rPr/>
      </w:pPr>
      <w:r>
        <w:rPr/>
        <w:t>Среди больших событий в жизни родной страны, неторопливо переступая со ступени на ступень, прошли семьдесят лет моей жизни. Я не спешу подводить итог. Пусть за меня это сделают критики. Не могу не признать: в основном, они всегда были ко мне справедливы.</w:t>
      </w:r>
    </w:p>
    <w:p>
      <w:pPr>
        <w:pStyle w:val="Normal"/>
        <w:ind w:firstLine="720"/>
        <w:rPr/>
      </w:pPr>
      <w:r>
        <w:rPr/>
        <w:t>Я не могу подводить итог, пока на столе лежит рукопись нового романа; пока я не разберусь, каков он получится. А новый роман — это новые поиски, новые дороги, и разве можно предугадать, предусмотреть все, что ждет человека, когда он в пути.</w:t>
      </w:r>
    </w:p>
    <w:p>
      <w:pPr>
        <w:pStyle w:val="Normal"/>
        <w:ind w:firstLine="720"/>
        <w:rPr/>
      </w:pPr>
      <w:r>
        <w:rPr/>
      </w:r>
    </w:p>
    <w:sectPr>
      <w:headerReference w:type="default" r:id="rId2"/>
      <w:type w:val="nextPage"/>
      <w:pgSz w:w="11906" w:h="16838"/>
      <w:pgMar w:left="1559" w:right="992"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t>БОРОДИН С.П. ДОРОГИ</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jc w:val="center"/>
      <w:rPr/>
    </w:pPr>
    <w:r>
      <w:rPr/>
      <w:t>Автобиографический очер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список"/>
    <w:basedOn w:val="Normal"/>
    <w:qFormat/>
    <w:pPr>
      <w:numPr>
        <w:ilvl w:val="0"/>
        <w:numId w:val="2"/>
      </w:numPr>
    </w:pPr>
    <w:rPr/>
  </w:style>
  <w:style w:type="paragraph" w:styleId="Style14">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11:48:00Z</dcterms:created>
  <dc:creator>Я</dc:creator>
  <dc:description/>
  <dc:language>en-US</dc:language>
  <cp:lastModifiedBy>Я</cp:lastModifiedBy>
  <dcterms:modified xsi:type="dcterms:W3CDTF">2003-02-26T11:48:00Z</dcterms:modified>
  <cp:revision>2</cp:revision>
  <dc:subject/>
  <dc:title>Сергей Петрович БОРОДИН</dc:title>
</cp:coreProperties>
</file>