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иколай Блохи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АЛТИЙСКАЯ ПЕСН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Армянскому радио задают вопрос: «Что общего между женской ножкой и телебашней?» Армянское радио отвечает: «Чем выше лезешь, тем больше дух захватывает!»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Ха-ха-ха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вот ещё: приходят русский, француз и американец к ювелиру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я знаю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гда такой: в ракетной части ждали генерала с инспекцией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варищи, тише, я с Киевом разговариваю. Идите в курилку... Алло! Это украинское отделение?.. Мне Дудина, пожалуйста!.. Алло! Дудин? Здравствуй, Дудин, это Седловский беспокоит... Ага... Ага... Хорошая, а у вас?.. Всё дожди?.. Дожди, говорю?.. Ага... Вот, что, Юрий Иваныч, тут с нашим проектом какая петрушка получилась. Мы хотим задним числом внести кое-какие изменения... Что?.. Да, да, задним, задним! И по одному вопросу твоё мнение желательно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ихри враждебные веют над нами, тёмные силы нас грозно гнетут. В бой роковой мы вступили с врагами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таша, сделайте радио тише, я с Киевом разговариваю... Дудин?.. Там в линейной части есть перечень импортного оборудования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бой кровавый, святой и правый, марш, марш, вперё-о-од, рабочий народ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таша, выключи к чёрту своё ради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вы кричите, оно и не включено вовсе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бой кровавый, святой и правый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ван Григорьич, это на улиц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валяйте дурака... Нет, Юрий Иваныч, это я не тебе... Нашёл перечень? Смотри листы с третьего по восьмой... По восьмой, поня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ван Григорьич, по улице матросы идут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той, братва! Заходим в учреждение. Культурно прошу, не хулиганить, соблюдайте революционную дисциплину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давай, Дудин! Завтра жду от тебя телетайпограмму с твоим согласием. Ну, давай! Что?.. Да тут пьяные горланят на улице... Ну, давай... ну, давай... Ага... Ну, пока!</w:t>
      </w:r>
    </w:p>
    <w:p>
      <w:pPr>
        <w:pStyle w:val="Normal"/>
        <w:ind w:firstLine="570"/>
        <w:jc w:val="both"/>
        <w:rPr/>
      </w:pPr>
      <w:r>
        <w:rPr/>
        <w:t>Дверь в комнату резко распахнулась, и на пороге появился невысокий усатый гражданин в чёрном бушлате, перекрещенном пулемётными лентами. На бескозырке его горела золотая надпись «Амуръ». За ним в комнату втиснулись ещё двое матросов. Запахло махоркой, пото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извиняюсь, граждане. Однако придётся вам помещение очистить... Здесь вас больно много собралос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го ещё не хватало! Маскарад какой-то... Наташа, вы что-нибудь понимаете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сторонись, комиссар, — раздался спокойный голос, дверь отворилась, и в комнату, не торопясь, продвинулись ещё два матроса, волоча за собой чёрный старинный пулемет «максим».</w:t>
      </w:r>
    </w:p>
    <w:p>
      <w:pPr>
        <w:pStyle w:val="Normal"/>
        <w:ind w:firstLine="570"/>
        <w:jc w:val="both"/>
        <w:rPr/>
      </w:pPr>
      <w:r>
        <w:rPr/>
        <w:t>«Народный театр? — подумал Иван Григорьевич. — Кино снимают?» Нет, это не было похоже на киносъёмку. Матросы уверенно подкатили «максим» к окну, хладнокровно выбили стекло из громадной дюралюминиевой рамы, выставили пулемёт в сторону площади.</w:t>
      </w:r>
    </w:p>
    <w:p>
      <w:pPr>
        <w:pStyle w:val="Normal"/>
        <w:ind w:firstLine="570"/>
        <w:jc w:val="both"/>
        <w:rPr/>
      </w:pPr>
      <w:r>
        <w:rPr/>
        <w:t>«Позвонить директору?» — вспомнил Иван Григорьевич и потянулся к телефон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трогать! — на трубку легла тяжёлая, короткопалая, густо покрытая татуировкой рука. — Я тебе позвоню, буржуйское отродье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 вы такие? — взвизгнул Иван Григорьевич. — По какому праву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вот по какому, — и перед носом Ивана Григорьевича возникло почерневшее дуло маузера. — Вон отсюда!</w:t>
      </w:r>
    </w:p>
    <w:p>
      <w:pPr>
        <w:pStyle w:val="Normal"/>
        <w:ind w:firstLine="570"/>
        <w:jc w:val="both"/>
        <w:rPr/>
      </w:pPr>
      <w:r>
        <w:rPr/>
        <w:t>Сотрудники отдела гуськом вышли в коридор. Там витал густой махорочный дым, раздавались взрывы хохота. Матросы чувствовали себя как дома. В сторонке тихо покуривали проектировщики из соседнего отдела. Иван Григорьевич решительно шагнул к ни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 мне может объяснить, что случилось? Что это за матросы, и вообще, что тут творится?</w:t>
      </w:r>
    </w:p>
    <w:p>
      <w:pPr>
        <w:pStyle w:val="Normal"/>
        <w:ind w:firstLine="570"/>
        <w:jc w:val="both"/>
        <w:rPr/>
      </w:pPr>
      <w:r>
        <w:rPr/>
        <w:t>Кто-то с готовностью объясн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ожно предположить только одно, Иван Григорьевич. По-видимому, какая-то ерунда произошла со временем. Петля временная, что ли? Эти ребята, — в сторону матросов ткнули сигаретой, — непонятно каким образом перенеслись из семнадцатого года сюда, к нам, и, как видите, спокойно делают свое дело, уверенные, что находятся в своём времени. Я пытался поговорить с одним, но они... гм... вооружены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этот «Амуръ», ничего, сильный мужчина, — сказала подошедшая Наташа, изобразив на голове бескозырку. — Он пытался меня обнять, но я ему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вас одно на уме, Наташа, — раздражённо сказал Иван Григорьевич. — Надо ведь что-то делать. Милицию догадался кто-нибудь вызвать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спугались они вашей милиции, — мечтательно проговорила Наташа, — их тут много, все с винтовками... Разгонят они всю милицию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ни тут быстро порядок наведут, — сказал кто-то из проектировщиков. — Вон, слышите, машбюро разгоняют?</w:t>
      </w:r>
    </w:p>
    <w:p>
      <w:pPr>
        <w:pStyle w:val="Normal"/>
        <w:ind w:firstLine="570"/>
        <w:jc w:val="both"/>
        <w:rPr/>
      </w:pPr>
      <w:r>
        <w:rPr/>
        <w:t>Действительно, из машбюро раздавался дружный визг. Дверь распахнулась, и в коридор высыпали, тряся кудряшками, машинистк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хал! — мужественно крикнула самая молодая, Лидочка, и дёрнула плечико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той, барышня, вернись! — из машбюро показался молодой матрос с кудрявой непокрытой голово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рукам волю не давайте, я на помощь позову, — дрожащим голосом отозвалась Лидочка, прячась за спины проектировщиков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ж и пошутить нельзя. Какая вы, барышня, ей-богу, нежная. Тут надо, понимаешь, бумагу одну настукать, а я, понимаешь, грамоте-то не очень...</w:t>
      </w:r>
    </w:p>
    <w:p>
      <w:pPr>
        <w:pStyle w:val="Normal"/>
        <w:ind w:firstLine="570"/>
        <w:jc w:val="both"/>
        <w:rPr/>
      </w:pPr>
      <w:r>
        <w:rPr/>
        <w:t>Лидочка поупрямилась ещё немного, но матрос был неумолим, и ей пришлось вернуться в машбюро. Оттуда сразу раздался высокий торжественный голос, сопровождаемый стрекотанием пишущей машинк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етроградскому комитету Российской социал-демократической рабочей партии... Как ты ловко пальчиками стукаешь... Рабочей партии... Докладываю Петроградскому комитету, что... Машинка у тебя шикарная... Английская, небось?.. Наша?.. Ну, ты не бреши... Извиняюсь, конечно... По начертанному революцией плану... А контора ваша по какому департаменту будет? Не путей сообщения?</w:t>
      </w:r>
    </w:p>
    <w:p>
      <w:pPr>
        <w:pStyle w:val="Normal"/>
        <w:ind w:firstLine="570"/>
        <w:jc w:val="both"/>
        <w:rPr/>
      </w:pPr>
      <w:r>
        <w:rPr/>
        <w:t>Лидочка и сама не знала точно, какому департаменту подчиняется институт, и продолжала молча печатать: «...Как и было указано, пресечём случаи саботажа и заставим служащих соблюдать революционный порядок...» Иван Григорьевич в смятении двинулся по лестнице вниз, к выходу, однако у самых дверей его остановил пожилой матрос с перевязанной голово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той, братишка, выпускать-то никого и не велено. Ты иди, работай себе, служи, а я туточки постою...</w:t>
      </w:r>
    </w:p>
    <w:p>
      <w:pPr>
        <w:pStyle w:val="Normal"/>
        <w:ind w:firstLine="570"/>
        <w:jc w:val="both"/>
        <w:rPr/>
      </w:pPr>
      <w:r>
        <w:rPr/>
        <w:t>Пришлось подняться назад. В махорочном тумане прохаживался комиссар. — Вы, молодые люди, нашим ребятам помогите освоиться. Получен приказ — здесь у вас порядок навести, чтобы, значит, никакого саботажу. А то у меня разговор короткий, — татуированная рука похлопала по кобуре. — И никаких, значит, отлучек. Работать до восемнадцати ноль-ноль. А ты, — комиссар ткнул пальцем в Ивана Григорьевича, — ты, я вижу, тут главный... Ты передашь дела ему. Нечепуренко, принимай дела!</w:t>
      </w:r>
    </w:p>
    <w:p>
      <w:pPr>
        <w:pStyle w:val="Normal"/>
        <w:ind w:firstLine="570"/>
        <w:jc w:val="both"/>
        <w:rPr/>
      </w:pPr>
      <w:r>
        <w:rPr/>
        <w:t>Перед Иваном Григорьевичем вырос тот самый молодой матрос, который только что диктовал Лидочке письм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дем, батя, только без глупостей...</w:t>
      </w:r>
    </w:p>
    <w:p>
      <w:pPr>
        <w:pStyle w:val="Normal"/>
        <w:ind w:firstLine="570"/>
        <w:jc w:val="both"/>
        <w:rPr/>
      </w:pPr>
      <w:r>
        <w:rPr/>
        <w:t>В привычной обстановке Иван Григорьевич почувствовал себя несколько уверенней и язвительно замет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, кажется, не очень-то грамотны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очень, — согласился Нечепуренко, — но работать будем. Показывай, батя, где у тебя какие тут дела. Это что за бумаг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пояснительная записка к проекту здания автоматической телефонной станции... — Матрос кивал. — Здесь перечень импортного оборудования... Здесь вот приказ директора о повышении качества проектных работ... Протоколы мероприятий по выполнению...</w:t>
      </w:r>
    </w:p>
    <w:p>
      <w:pPr>
        <w:pStyle w:val="Normal"/>
        <w:ind w:firstLine="570"/>
        <w:jc w:val="both"/>
        <w:rPr/>
      </w:pPr>
      <w:r>
        <w:rPr/>
        <w:t>Резко зазвонил телефон. Иван Григорьевич протянул было руку к трубке, но вдруг ухмыльнулся и показал глазами на аппарат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ошу!</w:t>
      </w:r>
    </w:p>
    <w:p>
      <w:pPr>
        <w:pStyle w:val="Normal"/>
        <w:ind w:firstLine="570"/>
        <w:jc w:val="both"/>
        <w:rPr/>
      </w:pPr>
      <w:r>
        <w:rPr/>
        <w:t>Матрос уверенно снял трубк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лухаю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ван Григорьич, ты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м кого, товарищ, над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-э-э... мне Седловского, — прогнусавила трубка. — А с кем, собственно, имею честь?</w:t>
      </w:r>
    </w:p>
    <w:p>
      <w:pPr>
        <w:pStyle w:val="Normal"/>
        <w:ind w:firstLine="570"/>
        <w:jc w:val="both"/>
        <w:rPr/>
      </w:pPr>
      <w:r>
        <w:rPr/>
        <w:t>Матрос прикрыл рукой микрофо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едловский — это ты, батя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 сегодняшнего дня был я, — саркастически заметил Иван Григорьевич. — А теперь, как мне было сказано, начальником отдела будете вы. Говорите!</w:t>
      </w:r>
    </w:p>
    <w:p>
      <w:pPr>
        <w:pStyle w:val="Normal"/>
        <w:ind w:firstLine="570"/>
        <w:jc w:val="both"/>
        <w:rPr/>
      </w:pPr>
      <w:r>
        <w:rPr/>
        <w:t>Матрос крякнул и неуверенно заговорил в трубку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теперь буду вместо Седловского. Моё фамилие Нечепуренко. Говорите, чего над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где Иван Григорьевич? Я, собственно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по делу звоните, товарищ, или как? Русским языком говорю, я тут пока начальник. Чего надо?</w:t>
      </w:r>
    </w:p>
    <w:p>
      <w:pPr>
        <w:pStyle w:val="Normal"/>
        <w:ind w:firstLine="570"/>
        <w:jc w:val="both"/>
        <w:rPr/>
      </w:pPr>
      <w:r>
        <w:rPr/>
        <w:t>В трубке послышалось неясное бормотание, затем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з милютинского филиала беспокоят. Вы не могли бы по девятьсот девятнадцатому договору мне сметную калькуляцию поквартально на этот год продиктовать? И что уже опроцентовано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Ждите у аппарата! — прокричал матрос и положил трубку на сто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де у тебя, батя, кулькуляция девятьсот девятнадцать? Быстро, ждёт человек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говор девятьсот девятнадцать? — понял Седловский. — Все бумаги по девятьсот девятнадцатому в настоящий момент находятся в плановом отдел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где этот твой отде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етвёртый этаж, первая комната направо.</w:t>
      </w:r>
    </w:p>
    <w:p>
      <w:pPr>
        <w:pStyle w:val="Normal"/>
        <w:ind w:firstLine="570"/>
        <w:jc w:val="both"/>
        <w:rPr/>
      </w:pPr>
      <w:r>
        <w:rPr/>
        <w:t>Нечепуренко сказал в трубку: «Ждите!» — и приоткрыл дверь в коридор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Щупакин! Коля! Подь сюда, живо! Коля, топай на четвёртый этаж, в первую комнату направо. Принесёшь бумаги. Скажи — договор девятьсот девятнадцать. Кулькуляция какая-то. Одна нога здесь — другая та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ть, товарищ Нечепуренко! — отчеканил Коля Щупакин, закинул винтовочку за широкое плечо и побежал по лестнице наверх.</w:t>
      </w:r>
    </w:p>
    <w:p>
      <w:pPr>
        <w:pStyle w:val="Normal"/>
        <w:ind w:firstLine="570"/>
        <w:jc w:val="both"/>
        <w:rPr/>
      </w:pPr>
      <w:r>
        <w:rPr/>
        <w:t>Иван Григорьевич с удивлением отметил про себя, что кудрявый матрос, пожалуй, всё делает как надо... Посмотрим, посмотрим...</w:t>
      </w:r>
    </w:p>
    <w:p>
      <w:pPr>
        <w:pStyle w:val="Normal"/>
        <w:ind w:firstLine="570"/>
        <w:jc w:val="both"/>
        <w:rPr/>
      </w:pPr>
      <w:r>
        <w:rPr/>
        <w:t>Нечепуренко же знакомился пока с наглядной агитацией отдела. Он равнодушно прошёл мимо вымпела ДСО «Труд», поморгал глазами на фотографии передовиков, остановился у доски с перечнем обязательств отдела. Внезапно зрачки его сузилис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что?</w:t>
      </w:r>
    </w:p>
    <w:p>
      <w:pPr>
        <w:pStyle w:val="Normal"/>
        <w:ind w:firstLine="570"/>
        <w:jc w:val="both"/>
        <w:rPr/>
      </w:pPr>
      <w:r>
        <w:rPr/>
        <w:t>Иван Григорьевич пожал плечам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экран социалистического соревнования.</w:t>
      </w:r>
    </w:p>
    <w:p>
      <w:pPr>
        <w:pStyle w:val="Normal"/>
        <w:ind w:firstLine="570"/>
        <w:jc w:val="both"/>
        <w:rPr/>
      </w:pPr>
      <w:r>
        <w:rPr/>
        <w:t>Матрос нехорошо посмотрел на нег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 социализмом, значит, соревнуетесь? Так-так... А кто в этой схватке победит, догадываешься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гадываюсь, — тихо ответил Иван Григорьевич, покосившись на пулемётчиков у окна.</w:t>
      </w:r>
    </w:p>
    <w:p>
      <w:pPr>
        <w:pStyle w:val="Normal"/>
        <w:ind w:firstLine="570"/>
        <w:jc w:val="both"/>
        <w:rPr/>
      </w:pPr>
      <w:r>
        <w:rPr/>
        <w:t>Дверь с грохотом отворилась, и в комнату вошли один за другим сотрудники планового отдела во главе с бледным как смерть начальником. За ними вразвалочку вошёл моряк Коля Щупакин, клацнул затвором винтовки, выкидывая патрон из ствола, гордо долож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что, привёл, товарищ Нечепуренко. Сначала не хотели, а потом сразу уговорил...</w:t>
      </w:r>
    </w:p>
    <w:p>
      <w:pPr>
        <w:pStyle w:val="Normal"/>
        <w:ind w:firstLine="570"/>
        <w:jc w:val="both"/>
        <w:rPr/>
      </w:pPr>
      <w:r>
        <w:rPr/>
        <w:t>Нечепуренко поднял бров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тебе, Коля, что оказал? Бумаги принести! Кулькуляцию там какую-то. На кой хрен мне эта бледная немочь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, товарищ Нечепуренко, пытался объяснить. Номер, какой ты мне говорил, я забыл. Виноват, конечно. Я у дьячка выучился считать только до восьми. А дальше не могу. Меня и отец за это бил нещадно. Дальше восьми сбиваюсь. Какой там номер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вятьсот девятнадцать, — подсказал Иван Григорьевич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т-вот. Номер я плохо запомнил, а буржуев тебе всех лично привел. Спрашивай у их, чего надо.</w:t>
      </w:r>
    </w:p>
    <w:p>
      <w:pPr>
        <w:pStyle w:val="Normal"/>
        <w:ind w:firstLine="570"/>
        <w:jc w:val="both"/>
        <w:rPr/>
      </w:pPr>
      <w:r>
        <w:rPr/>
        <w:t>Тут же к телефону усадили нужного человека, и тот стал, заикаясь, диктовать в трубку цифры. Перед плановым отделом извинились. Комната стала пустеть.</w:t>
      </w:r>
    </w:p>
    <w:p>
      <w:pPr>
        <w:pStyle w:val="Normal"/>
        <w:ind w:firstLine="570"/>
        <w:jc w:val="both"/>
        <w:rPr/>
      </w:pPr>
      <w:r>
        <w:rPr/>
        <w:t>Прошло два дня. Как ни странно, работа института шла своим чередом. Машинистки барабанили полугодовые отчёты вперемежку с рапортами, мандатами, листовками. Матросы совместно с институтским механиком починили давно не работающий лифт. Умело сколоченная бригада инженеров с песнями выехала в подшефное село на уборку картофеля (деревне надо помогать!). В профкоме удивительно быстро и без привычных скандалов справедливо перекроили очередь на квартиры.</w:t>
      </w:r>
    </w:p>
    <w:p>
      <w:pPr>
        <w:pStyle w:val="Normal"/>
        <w:ind w:firstLine="570"/>
        <w:jc w:val="both"/>
        <w:rPr/>
      </w:pPr>
      <w:r>
        <w:rPr/>
        <w:t>На третий день в отдел Седловского-Нечепуренко зашёл грозный комиссар. Начальники — бывший и теперешний — работал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, батя, мой чугунок с правильного пути не сворачивай, — уверенным тоном настаивал Нечепуренко. — Мы обещали в этом квартале сделать что? Тридцать четвёртый договор закрыть полностью, а по девятьсот девятнадцатому отчитаться на сорок процентов. Так? Ну и какого же хрена мы будем пупы надрывать, ежели на одесском заводе ещё фундамент под этот корпус не залили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Фундамент не залили, а письмо замминистра обязывает нас... — возражал Иван Григорьевич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исьма писать они все горазды! Пущай сперва вагоны даёт под оборудование...</w:t>
      </w:r>
    </w:p>
    <w:p>
      <w:pPr>
        <w:pStyle w:val="Normal"/>
        <w:ind w:firstLine="570"/>
        <w:jc w:val="both"/>
        <w:rPr/>
      </w:pPr>
      <w:r>
        <w:rPr/>
        <w:t>Комиссар оборвал разговор крепким ударом волосатого кулака по столу. Иван Григорьевич вздрогнул. От удара на дисплее настольного калькулятора выскочило число «пи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что, товарищ Нечепуренко, срочно сдавай дела. Выступаем. Получен приказ из штаба: перебросить экипаж эскадры... — комиссар наклонился к уху Нечепуренко и что-то жарко зашептал.</w:t>
      </w:r>
    </w:p>
    <w:p>
      <w:pPr>
        <w:pStyle w:val="Normal"/>
        <w:ind w:firstLine="570"/>
        <w:jc w:val="both"/>
        <w:rPr/>
      </w:pPr>
      <w:r>
        <w:rPr/>
        <w:t>Нечепуренко поднялся, одёрнул бушлат, крякнул и, не глядя на Ивана Григорьевича, вышел. Комиссар погрозил Седловскому кулаком, хотел что-то сказать, не сказал и тоже вышел. В коридоре затопали тяжёлые матросские ботинки. Потом все стихло.</w:t>
      </w:r>
    </w:p>
    <w:p>
      <w:pPr>
        <w:pStyle w:val="Normal"/>
        <w:ind w:firstLine="570"/>
        <w:jc w:val="both"/>
        <w:rPr/>
      </w:pPr>
      <w:r>
        <w:rPr/>
        <w:t>Прошла ещё неделя. Выветриваться стал махорочный дым из коридоров, вставили в отделе Ивана Григорьевича выбитое пулемётчиками стекло. Машинистки приуныли. При подведении итогов экономисты института с удивлением обнаружили, что план месяца выполнен на сто двадцать процентов, несмотря на то что добрая четверть сотрудников убирала картошку.</w:t>
      </w:r>
    </w:p>
    <w:p>
      <w:pPr>
        <w:pStyle w:val="Normal"/>
        <w:ind w:firstLine="570"/>
        <w:jc w:val="both"/>
        <w:rPr/>
      </w:pPr>
      <w:r>
        <w:rPr/>
        <w:t>Неожиданный феномен стал понемногу забываться. Только Иван Григорьевич, высиживая долгие часы на совещаниях у руководства, иногда жалел, что нет рядом с ним кудрявого матроса Нечепуренко. Делового, решительного, перепоясанного пулемётными лентами.</w:t>
      </w:r>
    </w:p>
    <w:p>
      <w:pPr>
        <w:pStyle w:val="Normal"/>
        <w:ind w:firstLine="570"/>
        <w:jc w:val="both"/>
        <w:rPr/>
      </w:pPr>
      <w:r>
        <w:rPr/>
        <w:t>А ещё через неделю, на очередной планёрке в отделе, услышал Иван Григорьевич внезапно тихие, дружные мужские голоса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мело, товарищи, в ногу! Духом окрепнем в борьбе...</w:t>
      </w:r>
    </w:p>
    <w:p>
      <w:pPr>
        <w:pStyle w:val="Normal"/>
        <w:ind w:firstLine="570"/>
        <w:jc w:val="both"/>
        <w:rPr/>
      </w:pPr>
      <w:r>
        <w:rPr/>
        <w:t>Иван Григорьевич вскочил и бросился к окну. По залитому солнцем асфальту мчались разноцветные «Жигули». Электронные часы на высотном здании гостиницы «Интурист» перебросили очередную минуту. Кто поёт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 царство свободы доро-о-гу грудью проложим себе!</w:t>
      </w:r>
    </w:p>
    <w:p>
      <w:pPr>
        <w:pStyle w:val="Normal"/>
        <w:ind w:firstLine="570"/>
        <w:jc w:val="both"/>
        <w:rPr/>
      </w:pPr>
      <w:r>
        <w:rPr/>
        <w:t>Иван Григорьевич повернулся назад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таша, выключите радио. Заседание продолжаетс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17:00Z</dcterms:created>
  <dc:creator>Игорь</dc:creator>
  <dc:description/>
  <cp:keywords/>
  <dc:language>en-US</dc:language>
  <cp:lastModifiedBy>Игорь</cp:lastModifiedBy>
  <dcterms:modified xsi:type="dcterms:W3CDTF">2008-01-01T10:48:00Z</dcterms:modified>
  <cp:revision>5</cp:revision>
  <dc:subject/>
  <dc:title>Николай Блохин</dc:title>
</cp:coreProperties>
</file>