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eastAsia="MS Mincho;ＭＳ 明朝"/>
        </w:rPr>
      </w:pPr>
      <w:r>
        <w:rPr>
          <w:rFonts w:eastAsia="MS Mincho;ＭＳ 明朝"/>
        </w:rPr>
        <w:t>Збигнев Бланя</w:t>
      </w:r>
    </w:p>
    <w:p>
      <w:pPr>
        <w:pStyle w:val="Style15"/>
        <w:rPr>
          <w:rFonts w:eastAsia="MS Mincho;ＭＳ 明朝"/>
        </w:rPr>
      </w:pPr>
      <w:r>
        <w:rPr>
          <w:rFonts w:eastAsia="MS Mincho;ＭＳ 明朝"/>
        </w:rPr>
        <w:t>ОБЗОР УФОЛАНДИИ</w:t>
      </w:r>
    </w:p>
    <w:p>
      <w:pPr>
        <w:pStyle w:val="Style15"/>
        <w:rPr>
          <w:rFonts w:eastAsia="MS Mincho;ＭＳ 明朝"/>
          <w:lang w:val="en-US"/>
        </w:rPr>
      </w:pPr>
      <w:r>
        <w:rPr>
          <w:rFonts w:eastAsia="MS Mincho;ＭＳ 明朝"/>
          <w:lang w:val="en-US"/>
        </w:rPr>
        <w:t xml:space="preserve">("Nova Wiesz", № 1-14, 1978 </w:t>
      </w:r>
      <w:r>
        <w:rPr>
          <w:rFonts w:eastAsia="MS Mincho;ＭＳ 明朝"/>
        </w:rPr>
        <w:t>г</w:t>
      </w:r>
      <w:r>
        <w:rPr>
          <w:rFonts w:eastAsia="MS Mincho;ＭＳ 明朝"/>
          <w:lang w:val="en-US"/>
        </w:rPr>
        <w:t>.)</w:t>
      </w:r>
    </w:p>
    <w:p>
      <w:pPr>
        <w:pStyle w:val="Style15"/>
        <w:rPr>
          <w:rFonts w:eastAsia="MS Mincho;ＭＳ 明朝"/>
          <w:lang w:val="en-US"/>
        </w:rPr>
      </w:pPr>
      <w:r>
        <w:rPr>
          <w:rFonts w:eastAsia="MS Mincho;ＭＳ 明朝"/>
          <w:lang w:val="en-US"/>
        </w:rPr>
      </w:r>
    </w:p>
    <w:p>
      <w:pPr>
        <w:pStyle w:val="Style15"/>
        <w:rPr>
          <w:rFonts w:eastAsia="MS Mincho;ＭＳ 明朝"/>
        </w:rPr>
      </w:pPr>
      <w:r>
        <w:rPr>
          <w:rFonts w:eastAsia="MS Mincho;ＭＳ 明朝"/>
        </w:rPr>
        <w:t>Между небом и земле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7 марта 1458 г. было замечено, как пять "вроде звезд" окружили Луну. "Звезды" эти трижды меняли цвет, после чего внезапно исчезли.</w:t>
      </w:r>
    </w:p>
    <w:p>
      <w:pPr>
        <w:pStyle w:val="Style15"/>
        <w:rPr>
          <w:rFonts w:eastAsia="MS Mincho;ＭＳ 明朝"/>
        </w:rPr>
      </w:pPr>
      <w:r>
        <w:rPr>
          <w:rFonts w:eastAsia="MS Mincho;ＭＳ 明朝"/>
        </w:rPr>
        <w:t>В мае 1606 г. необычайное явление удивило жителей Киото. Что-то в виде красного круга пронеслось над замком Киджо.</w:t>
      </w:r>
    </w:p>
    <w:p>
      <w:pPr>
        <w:pStyle w:val="Style15"/>
        <w:rPr>
          <w:rFonts w:eastAsia="MS Mincho;ＭＳ 明朝"/>
        </w:rPr>
      </w:pPr>
      <w:r>
        <w:rPr>
          <w:rFonts w:eastAsia="MS Mincho;ＭＳ 明朝"/>
        </w:rPr>
        <w:t>В древних и средневековых документах удается обнаружить десятки и сотни описаний такого рода, которые не могли объяснить тогдашние наблюдатели. Некоторые из них нам сегодня понятны, но другие и сейчас остаются загадочными, и трудно поверить, что речь идет лишь о фантазии наших предков.</w:t>
      </w:r>
    </w:p>
    <w:p>
      <w:pPr>
        <w:pStyle w:val="Style15"/>
        <w:rPr>
          <w:rFonts w:eastAsia="MS Mincho;ＭＳ 明朝"/>
        </w:rPr>
      </w:pPr>
      <w:r>
        <w:rPr>
          <w:rFonts w:eastAsia="MS Mincho;ＭＳ 明朝"/>
        </w:rPr>
        <w:t>Неизвестно, являются ли эти тысячелетней и столетней давности наблюдения неизвестных явлений на небе тем же, что и сегодняшние наблюдения НЛО. На этот вопрос не может ответить никто, потому что не существует никакой возможности ни проверить эти древние наблюдения с точки зрения их достоверности, ни заполучить какие-либо дополнительные подробности.</w:t>
      </w:r>
    </w:p>
    <w:p>
      <w:pPr>
        <w:pStyle w:val="Style15"/>
        <w:rPr>
          <w:rFonts w:eastAsia="MS Mincho;ＭＳ 明朝"/>
        </w:rPr>
      </w:pPr>
      <w:r>
        <w:rPr>
          <w:rFonts w:eastAsia="MS Mincho;ＭＳ 明朝"/>
        </w:rPr>
        <w:t>Приведем еще несколько описаний не очень давних атмосферных явлений, дошедших к нам из прошлого.</w:t>
      </w:r>
    </w:p>
    <w:p>
      <w:pPr>
        <w:pStyle w:val="Style15"/>
        <w:rPr>
          <w:rFonts w:eastAsia="MS Mincho;ＭＳ 明朝"/>
        </w:rPr>
      </w:pPr>
      <w:r>
        <w:rPr>
          <w:rFonts w:eastAsia="MS Mincho;ＭＳ 明朝"/>
        </w:rPr>
        <w:t xml:space="preserve">Один из самых удивительных феноменов начала XX века произошел в Португалии в 1917 г. До сего дня не разрешен вопрос, чем же было явление, наблюдавшееся толпами свидетелей: было это "чудо" или же НЛО? Там что-то действительно было, в этом сомневаться не приходится: свидетелями явилась толпа из 70000 человек! Эта огромная толпа, которые собрались 13 октября 1917 г. в небольшом селе Фатима, расположенном примерно в ста километрах от столицы, ожидала чуда, поскольку трое детей утверждали, что оно будет иметь место. Дети утверждали, что несколько раз видели "существо", которое опускалось с неба в шаре из света. Многие священники отнеслись к рассказу детей враждебно, их даже на несколько дней поместили в тюрьму. </w:t>
      </w:r>
    </w:p>
    <w:p>
      <w:pPr>
        <w:pStyle w:val="Style15"/>
        <w:rPr>
          <w:rFonts w:eastAsia="MS Mincho;ＭＳ 明朝"/>
        </w:rPr>
      </w:pPr>
      <w:r>
        <w:rPr>
          <w:rFonts w:eastAsia="MS Mincho;ＭＳ 明朝"/>
        </w:rPr>
        <w:t>Во время третьей встречи "существо" утверждало, что с целью убеждения всех неверующих в октябре произойдет великое чудо. Очередное появление "существа" было 13 сентября, за месяц до предсказанного чуда. Свидетели видели "шар света". Согласно описанию преподобного отца, который был одним из свидетелей, "существо" прибыло в "самолете из света", - в огромном шаре, летящем на запад с умеренной скоростью. Шар этот испускал очень яркий свет. Некоторые другие свидетели видели белое "существо", выходящее из шара, который через несколько минут стартовал, исчезнув в направлении Солнца.</w:t>
      </w:r>
    </w:p>
    <w:p>
      <w:pPr>
        <w:pStyle w:val="Style15"/>
        <w:rPr>
          <w:rFonts w:eastAsia="MS Mincho;ＭＳ 明朝"/>
        </w:rPr>
      </w:pPr>
      <w:r>
        <w:rPr>
          <w:rFonts w:eastAsia="MS Mincho;ＭＳ 明朝"/>
        </w:rPr>
        <w:t xml:space="preserve">Ровно через месяц произошло предсказанное чудо. Собралось около 70000 человек, среди которых были верующие и атеисты, священники и репортеры местных газет. И действительно что-то произошло. Одним из свидетелей был проф. Альмейда Гаретт из университета Коибра, ученый, который следующим образом описал явление: </w:t>
      </w:r>
    </w:p>
    <w:p>
      <w:pPr>
        <w:pStyle w:val="Style15"/>
        <w:rPr>
          <w:rFonts w:eastAsia="MS Mincho;ＭＳ 明朝"/>
        </w:rPr>
      </w:pPr>
      <w:r>
        <w:rPr>
          <w:rFonts w:eastAsia="MS Mincho;ＭＳ 明朝"/>
        </w:rPr>
        <w:t>"Моросило, дождик поливал одежду. Вдруг через густые тучи засветилось солнце. Bсe посмотрели в том направлении. Оно имело вид диска с очень четкими контурами. Он не был ослепительным. Не скажу, чтобы его можно было сравнить с темным серебрянным диском, как позже заявил кто-то из Фатимы. Нет, скорее, яркость его заметно менялась и напоминала перламутр. Он имел вид полированного круга. Это не выдумка. Я видел это собственными глазами. Этот диск с четко очерченной формой внезапно начал вращаться. Вдруг толпа принялась кричать: Солнце, все время вращаясь, начало падать на землю, красное и кровавое, грозя уничтожить всех своим огненным весом".</w:t>
      </w:r>
    </w:p>
    <w:p>
      <w:pPr>
        <w:pStyle w:val="Style15"/>
        <w:rPr>
          <w:rFonts w:eastAsia="MS Mincho;ＭＳ 明朝"/>
        </w:rPr>
      </w:pPr>
      <w:r>
        <w:rPr>
          <w:rFonts w:eastAsia="MS Mincho;ＭＳ 明朝"/>
        </w:rPr>
        <w:t>Следует признать, что описание это чрезвычайно эмоционально. Что-то там происходило действительно неслыханное. Как объяснить это явление, наблюдавшееся тысячами людей, собравшимися в тот полдень на поле?</w:t>
      </w:r>
    </w:p>
    <w:p>
      <w:pPr>
        <w:pStyle w:val="Style15"/>
        <w:rPr>
          <w:rFonts w:eastAsia="MS Mincho;ＭＳ 明朝"/>
        </w:rPr>
      </w:pPr>
      <w:r>
        <w:rPr>
          <w:rFonts w:eastAsia="MS Mincho;ＭＳ 明朝"/>
        </w:rPr>
        <w:t>Может быть, при более подробном анализе описаний удалось бы объяснить этот фантастический образ в терминах метеорологической оптики, какого-то миража, вызванного необычными метеоусловиями (шел дождь и светило солнце). Психологи утверждают, что люди часто видят то, что хотят видеть. Существует так называемая мотивированная перцепция: наше ожидание может настолько изменить форму реального явления, что оно покажется ожидаемым.</w:t>
      </w:r>
    </w:p>
    <w:p>
      <w:pPr>
        <w:pStyle w:val="Style15"/>
        <w:rPr>
          <w:rFonts w:eastAsia="MS Mincho;ＭＳ 明朝"/>
        </w:rPr>
      </w:pPr>
      <w:r>
        <w:rPr>
          <w:rFonts w:eastAsia="MS Mincho;ＭＳ 明朝"/>
        </w:rPr>
        <w:t>Так или иначе, но дело известного "чуда" из Фатимы очень запутано, и до сегодняшнего дня среди ученых идут дебаты, особенно среди тех, кто занимается физикой атмосферы.</w:t>
      </w:r>
    </w:p>
    <w:p>
      <w:pPr>
        <w:pStyle w:val="Style15"/>
        <w:rPr>
          <w:rFonts w:eastAsia="MS Mincho;ＭＳ 明朝"/>
        </w:rPr>
      </w:pPr>
      <w:r>
        <w:rPr>
          <w:rFonts w:eastAsia="MS Mincho;ＭＳ 明朝"/>
        </w:rPr>
        <w:t>В научном французском журнале "L'Astronomie" за 1887 г. встречается такая странная заметка:</w:t>
      </w:r>
    </w:p>
    <w:p>
      <w:pPr>
        <w:pStyle w:val="Style15"/>
        <w:rPr>
          <w:rFonts w:eastAsia="MS Mincho;ＭＳ 明朝"/>
        </w:rPr>
      </w:pPr>
      <w:r>
        <w:rPr>
          <w:rFonts w:eastAsia="MS Mincho;ＭＳ 明朝"/>
        </w:rPr>
        <w:t>"В северной части Атлантического океана наблюдался новый случай появления шаровой молнии, одного из этих странных и невыясненных явлений. 12 ноября 1887 г. около полуночи вблизи мыса Рейс появился большой огненный шар, медленно вынырнувший из океана и поднявшийся на высоту 16-17 метров. Шар этот начал двигаться по ветру и задержался вблизи корабля, с которого наблюдался. Позже он полетел в небо и исчез на юго-востоке. Время наблюдения составило пять минут".</w:t>
      </w:r>
    </w:p>
    <w:p>
      <w:pPr>
        <w:pStyle w:val="Style15"/>
        <w:rPr>
          <w:rFonts w:eastAsia="MS Mincho;ＭＳ 明朝"/>
        </w:rPr>
      </w:pPr>
      <w:r>
        <w:rPr>
          <w:rFonts w:eastAsia="MS Mincho;ＭＳ 明朝"/>
        </w:rPr>
        <w:t>Можно было бы полагать, что это была шаровая молния или шар плазмы, если бы не тот факт, что объект вынырнул из океана. Чем же он был?</w:t>
      </w:r>
    </w:p>
    <w:p>
      <w:pPr>
        <w:pStyle w:val="Style15"/>
        <w:rPr>
          <w:rFonts w:eastAsia="MS Mincho;ＭＳ 明朝"/>
        </w:rPr>
      </w:pPr>
      <w:r>
        <w:rPr>
          <w:rFonts w:eastAsia="MS Mincho;ＭＳ 明朝"/>
        </w:rPr>
        <w:t>Огромную сводку разнообразных странных случаев, происходивших в небе, собрал в первой половине XX века Чарльз Форт, который в течение многих лет изо дня в день корпел над подшивками старых газет и журналов в библиотеках Англии и Америки. Результатом этой трудоемкой и продолжительной работы явились четыре книжки, которые в свое время произвели большое замешательство среди читателей: "Книга проклятых", "Новые страны", "Смотри!" и "Дикие таланты". Интерпретация явлений и концепция Форта являются фантастическими и забавными, но часто разумны, хотя и чрезвычайно спекулятивны. Фактический же материал, собранный в его книгах, является настоящей сокровищницей для любителей таинственных и подозрительных дел. Некоторые из них сегодня уже объяснены. Однако, бесспорным является тот факт, что многие описания, дошедшие до нас из древних времен и рассказанные в исторических записях, хрониках и манускриптах, часто вызывают у нас изумление, так как мы не можем их легко объяснить, а иногда даже полностью понят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Фантазия и факт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 xml:space="preserve">История эта чаще всего происходит с кем-то другим. Но не исключено, что в один прекрасный день она произойдет с вами. Когда вы будете сидеть над рекой и ловить рыбу, возвращаться из отпуска на автомобиле или беззаботно прогуливаться по лесной околице у собственного дома. Может, вы будете одни или с приятелем... </w:t>
      </w:r>
    </w:p>
    <w:p>
      <w:pPr>
        <w:pStyle w:val="Style15"/>
        <w:rPr>
          <w:rFonts w:eastAsia="MS Mincho;ＭＳ 明朝"/>
        </w:rPr>
      </w:pPr>
      <w:r>
        <w:rPr>
          <w:rFonts w:eastAsia="MS Mincho;ＭＳ 明朝"/>
        </w:rPr>
        <w:t>И начнется все так, как начиналось уже много раз. Вы увидите что-то, что привлечет ваше внимание. "Что-то упало в лес!" - скажете вы приятелю. Если вы смелы и ничего не предчувстуете, то войдете меж деревьев туда, куда упал свет и где нечто мигает между пней. Подойдете еще ближе, все сильнее заинтересовываясь, когда очутитесь на краю поляны, перед вашим взором окажется странный дисковидный объект. Вы остановитесь и будете какое-то время размышлять, не самолет ли это. Скорее всего, с этого момента вы уже ничего не будете понимать, в вашем сознании появится пробел, темное пятно, с которым вы будете бороться, стараясь вспомнить, что произошло после того момента, когда вы встретили тех удивительных существ. Вы будете так мучиться несколько месяцев. В конце концов вы пойдете к врачу, и, если он погрузит вас в гипнотический сон, вы ему расскажете историю, в которую сами наяву не будете в состоянии поверить. Вы расскажете, как вас ввели внутрь корабля с похожим на какой-то стол приспособлением и положили сверху. Около вас хлопочут таинственные, нигде до этого не виданные фигуры. В руках у этих существ появляются неизвестные вам инструменты. Вас исследуют с головы до ног...</w:t>
      </w:r>
    </w:p>
    <w:p>
      <w:pPr>
        <w:pStyle w:val="Style15"/>
        <w:rPr>
          <w:rFonts w:eastAsia="MS Mincho;ＭＳ 明朝"/>
        </w:rPr>
      </w:pPr>
      <w:r>
        <w:rPr>
          <w:rFonts w:eastAsia="MS Mincho;ＭＳ 明朝"/>
        </w:rPr>
        <w:t>Мало кто поверит вашей истории. Вы, однако, запомните ее до конца жизни. И до самого конца вас будет мучить вопрос: кем были существа из диска, которые в тот день вышли навстречу вам в лесу?! А может, это был только сон...</w:t>
      </w:r>
    </w:p>
    <w:p>
      <w:pPr>
        <w:pStyle w:val="Style15"/>
        <w:rPr>
          <w:rFonts w:eastAsia="MS Mincho;ＭＳ 明朝"/>
        </w:rPr>
      </w:pPr>
      <w:r>
        <w:rPr>
          <w:rFonts w:eastAsia="MS Mincho;ＭＳ 明朝"/>
        </w:rPr>
        <w:t>Впервые название "тарелка" по отношению к летающему предмету употребил фермер из Техаса Джон Мартин, который заметил темный предмет в форме диска, пролетавший, как он заявил представителям прессы, "с удивительной скоростью". Произошло это 24 января 1878 г. в местности, расположенной в нескольких милях от городка Денисон. Лишь семьюдесятью годами позже название "летающая тарелка" получило право гражданства как в прессе, так и в литературе.</w:t>
      </w:r>
    </w:p>
    <w:p>
      <w:pPr>
        <w:pStyle w:val="Style15"/>
        <w:rPr>
          <w:rFonts w:eastAsia="MS Mincho;ＭＳ 明朝"/>
        </w:rPr>
      </w:pPr>
      <w:r>
        <w:rPr>
          <w:rFonts w:eastAsia="MS Mincho;ＭＳ 明朝"/>
        </w:rPr>
        <w:t>Кажется, впервые официальные военные чины начали интересоваться странными летающими объектами во время второй мировой войны. Именно в это время военные пилоты в массовом порядке начали докладывать о каких-то неизвестных светящихся объектах, сопровождавших их самолеты в воздухе. В летном жаргоне появились два новых названия для этих явлений: "фу-файтеры" и "гремлины". Происхождение первого названия неизвестно, известно лишь, что словами "фу-файтеры" обозначали какие-то летающие огоньки, а "гремлины" - разновидность злых воздушных духов.</w:t>
      </w:r>
    </w:p>
    <w:p>
      <w:pPr>
        <w:pStyle w:val="Style15"/>
        <w:rPr>
          <w:rFonts w:eastAsia="MS Mincho;ＭＳ 明朝"/>
        </w:rPr>
      </w:pPr>
      <w:r>
        <w:rPr>
          <w:rFonts w:eastAsia="MS Mincho;ＭＳ 明朝"/>
        </w:rPr>
        <w:t>Вот одно из типичных описаний того времени.</w:t>
      </w:r>
    </w:p>
    <w:p>
      <w:pPr>
        <w:pStyle w:val="Style15"/>
        <w:rPr>
          <w:rFonts w:eastAsia="MS Mincho;ＭＳ 明朝"/>
        </w:rPr>
      </w:pPr>
      <w:r>
        <w:rPr>
          <w:rFonts w:eastAsia="MS Mincho;ＭＳ 明朝"/>
        </w:rPr>
        <w:t>22 декабря 1944 г. опытный пилот 415-й ночной эскадрильи истребителей, а также оператор бортового радиолокатора были совершенно сбиты с толку и удивлены, находясь в боевом полете на высоте в 10 тысяч футов над землей в районе Хагенау в Германии. Встречным курсом к ним приблизились с большой скоростью какие-то два светящихся объекта. Они зашли самолету в хвост и, несмотря на маневры пилота, имевшие целью избавиться от непрошенных гостей, чутко реагируя на все попытки избавиться от их соседства, удерживали свою позицию в хвосте самолета. Они вели себя так, как с нашей точки зрения может вести себя лишь что-то, находящееся под разумным контролем.</w:t>
      </w:r>
    </w:p>
    <w:p>
      <w:pPr>
        <w:pStyle w:val="Style15"/>
        <w:rPr>
          <w:rFonts w:eastAsia="MS Mincho;ＭＳ 明朝"/>
        </w:rPr>
      </w:pPr>
      <w:r>
        <w:rPr>
          <w:rFonts w:eastAsia="MS Mincho;ＭＳ 明朝"/>
        </w:rPr>
        <w:t>Штабы союзных войск были сильно заинтригованы рапортами пилотов и вначале предположили, что каким-то из государств запущен новый летательный аппарат, обладающий фантастическими кинематическими возможностями. Но, чтобы не повлиять на моральное состояние пилотов, начальство заявило, что наблюдавшиеся в воздухе чудеса - это "огни святого Эльма" или же "статическое электричество". Однако, как пилоты, так и начальники штабов понимали, что речь идет вовсе не об огнях святого Эльма. В 1943 г. в Англии была создана специальная исследовательская группа, действовавшая в рамках секретной программы, которая была призвана дать ответ на вопрос, чем же являлись наблюдавшиеся летчиками таинственные объекты. Во главе исследовательской группы стоял генерал Массей.</w:t>
      </w:r>
    </w:p>
    <w:p>
      <w:pPr>
        <w:pStyle w:val="Style15"/>
        <w:rPr>
          <w:rFonts w:eastAsia="MS Mincho;ＭＳ 明朝"/>
        </w:rPr>
      </w:pPr>
      <w:r>
        <w:rPr>
          <w:rFonts w:eastAsia="MS Mincho;ＭＳ 明朝"/>
        </w:rPr>
        <w:t xml:space="preserve">Другой секретный проект, о котором стало известно сегодня, выполнялся в американских военных кругах в 1947 г. Исследования НЛО проводились Центром авиационно-технической разведки США под руководством генерала Натана Туайнинга. 23 августа 1947 г. генерал доложил Генеральному штабу мнение, сложившееся у членов исследовательской группы. Вот фрагмент этой оценки: </w:t>
      </w:r>
    </w:p>
    <w:p>
      <w:pPr>
        <w:pStyle w:val="Style15"/>
        <w:rPr>
          <w:rFonts w:eastAsia="MS Mincho;ＭＳ 明朝"/>
        </w:rPr>
      </w:pPr>
      <w:r>
        <w:rPr>
          <w:rFonts w:eastAsia="MS Mincho;ＭＳ 明朝"/>
        </w:rPr>
        <w:t>"- Рассматриваемое явление является чем-то реальным, а не иллюзией или вымыслом.</w:t>
      </w:r>
    </w:p>
    <w:p>
      <w:pPr>
        <w:pStyle w:val="Style15"/>
        <w:rPr>
          <w:rFonts w:eastAsia="MS Mincho;ＭＳ 明朝"/>
        </w:rPr>
      </w:pPr>
      <w:r>
        <w:rPr>
          <w:rFonts w:eastAsia="MS Mincho;ＭＳ 明朝"/>
        </w:rPr>
        <w:t>- Объекты, вероятно, имеют форму диска, и такие видимые размеры, что представляются столь же большими, как и летательные аппараты, сделанные людьми.</w:t>
      </w:r>
    </w:p>
    <w:p>
      <w:pPr>
        <w:pStyle w:val="Style15"/>
        <w:rPr>
          <w:rFonts w:eastAsia="MS Mincho;ＭＳ 明朝"/>
        </w:rPr>
      </w:pPr>
      <w:r>
        <w:rPr>
          <w:rFonts w:eastAsia="MS Mincho;ＭＳ 明朝"/>
        </w:rPr>
        <w:t>- Возможно, что некоторые случаи объясняются естественными причинами, такими, как метеоры.</w:t>
      </w:r>
    </w:p>
    <w:p>
      <w:pPr>
        <w:pStyle w:val="Style15"/>
        <w:rPr>
          <w:rFonts w:eastAsia="MS Mincho;ＭＳ 明朝"/>
        </w:rPr>
      </w:pPr>
      <w:r>
        <w:rPr>
          <w:rFonts w:eastAsia="MS Mincho;ＭＳ 明朝"/>
        </w:rPr>
        <w:t>- Описываемые характеристики действий, такие, как очень большая скорость подъема, маневренность (особенно при движении по окружности), и действия, которые должны рассматриваться как бегство при визуальном контакте с дружеским самолетом или радарами, делают правдоподобной возможность того, что некоторые объекты, управляются либо вручную, либо автоматически, либо дистанционно.</w:t>
      </w:r>
    </w:p>
    <w:p>
      <w:pPr>
        <w:pStyle w:val="Style15"/>
        <w:rPr>
          <w:rFonts w:eastAsia="MS Mincho;ＭＳ 明朝"/>
        </w:rPr>
      </w:pPr>
      <w:r>
        <w:rPr>
          <w:rFonts w:eastAsia="MS Mincho;ＭＳ 明朝"/>
        </w:rPr>
        <w:t>Обычное описание объектов следующее:</w:t>
      </w:r>
    </w:p>
    <w:p>
      <w:pPr>
        <w:pStyle w:val="Style15"/>
        <w:rPr>
          <w:rFonts w:eastAsia="MS Mincho;ＭＳ 明朝"/>
        </w:rPr>
      </w:pPr>
      <w:r>
        <w:rPr>
          <w:rFonts w:eastAsia="MS Mincho;ＭＳ 明朝"/>
        </w:rPr>
        <w:t>1) Металлическая или отражающая свет поверхность.</w:t>
      </w:r>
    </w:p>
    <w:p>
      <w:pPr>
        <w:pStyle w:val="Style15"/>
        <w:rPr>
          <w:rFonts w:eastAsia="MS Mincho;ＭＳ 明朝"/>
        </w:rPr>
      </w:pPr>
      <w:r>
        <w:rPr>
          <w:rFonts w:eastAsia="MS Mincho;ＭＳ 明朝"/>
        </w:rPr>
        <w:t>2) Отсутствие следа, за исключением тех редких случаев, когда объект выполнял сложные маневры, демонстрируя высокие летные данные.</w:t>
      </w:r>
    </w:p>
    <w:p>
      <w:pPr>
        <w:pStyle w:val="Style15"/>
        <w:rPr>
          <w:rFonts w:eastAsia="MS Mincho;ＭＳ 明朝"/>
        </w:rPr>
      </w:pPr>
      <w:r>
        <w:rPr>
          <w:rFonts w:eastAsia="MS Mincho;ＭＳ 明朝"/>
        </w:rPr>
        <w:t>3) Округлые или эллиптические формы, плоские снизу и куполообразные сверху.</w:t>
      </w:r>
    </w:p>
    <w:p>
      <w:pPr>
        <w:pStyle w:val="Style15"/>
        <w:rPr>
          <w:rFonts w:eastAsia="MS Mincho;ＭＳ 明朝"/>
        </w:rPr>
      </w:pPr>
      <w:r>
        <w:rPr>
          <w:rFonts w:eastAsia="MS Mincho;ＭＳ 明朝"/>
        </w:rPr>
        <w:t>4) В некоторых сообщениях указывалось на наличие четко соблюдаемого строя, состоящего из нескольких (3-9) объектов.</w:t>
      </w:r>
    </w:p>
    <w:p>
      <w:pPr>
        <w:pStyle w:val="Style15"/>
        <w:rPr>
          <w:rFonts w:eastAsia="MS Mincho;ＭＳ 明朝"/>
        </w:rPr>
      </w:pPr>
      <w:r>
        <w:rPr>
          <w:rFonts w:eastAsia="MS Mincho;ＭＳ 明朝"/>
        </w:rPr>
        <w:t>5) Обычно объекты беззвучны, исключая три случая, когда отмечался грохочущий звук".</w:t>
      </w:r>
    </w:p>
    <w:p>
      <w:pPr>
        <w:pStyle w:val="Style15"/>
        <w:rPr>
          <w:rFonts w:eastAsia="MS Mincho;ＭＳ 明朝"/>
        </w:rPr>
      </w:pPr>
      <w:r>
        <w:rPr>
          <w:rFonts w:eastAsia="MS Mincho;ＭＳ 明朝"/>
        </w:rPr>
        <w:t>Этот документ 22 года сохранялся американскими ВВС в строгой тайне и был опубликован лишь в 1969 г., хотя гражданские организации, занимавшиеся исследованиями НЛО, давно знали о его существовании.</w:t>
      </w:r>
    </w:p>
    <w:p>
      <w:pPr>
        <w:pStyle w:val="Style15"/>
        <w:rPr>
          <w:rFonts w:eastAsia="MS Mincho;ＭＳ 明朝"/>
        </w:rPr>
      </w:pPr>
      <w:r>
        <w:rPr>
          <w:rFonts w:eastAsia="MS Mincho;ＭＳ 明朝"/>
        </w:rPr>
        <w:t xml:space="preserve">Дело о неопознанных летающих объектах приобрело гласность только с того момента, когда американский промышленник Кеннет Арнольд, пролетая на самолете близ вершины горы Рейнир, заметил девять загадочных объектов, и когда об этом случае сообщила пресса всего мира. На самом деле Кеннет Арнольд не был первым человеком, который в наше время сообщил о наблюдении на небе неизвестных летающих объектов, но именно его наблюдение считается началом шумихи вокруг НЛО. </w:t>
      </w:r>
    </w:p>
    <w:p>
      <w:pPr>
        <w:pStyle w:val="Style15"/>
        <w:rPr>
          <w:rFonts w:eastAsia="MS Mincho;ＭＳ 明朝"/>
        </w:rPr>
      </w:pPr>
      <w:r>
        <w:rPr>
          <w:rFonts w:eastAsia="MS Mincho;ＭＳ 明朝"/>
        </w:rPr>
        <w:t>В чем же дело, почему инцидент, происшедший близ горы Рейнир, послужил началом истории летающих тарелок, почему он считается особым случаем и занимает в уфологической литературе особое место?</w:t>
      </w:r>
    </w:p>
    <w:p>
      <w:pPr>
        <w:pStyle w:val="Style15"/>
        <w:rPr>
          <w:rFonts w:eastAsia="MS Mincho;ＭＳ 明朝"/>
        </w:rPr>
      </w:pPr>
      <w:r>
        <w:rPr>
          <w:rFonts w:eastAsia="MS Mincho;ＭＳ 明朝"/>
        </w:rPr>
        <w:t>На это есть по меньшей мере две причины. Во-первых, неопознанные летающие объекты никогда до этого не становились повсеместно известной проблемой, и не приобретали настолько большой огласки, чтобы захватить общественное мнение всего мира до такой степени. Ранее появлявшиеся сообщения, помещавшиеся в периодике, журналах и книгах, освещали вопрос весьма скупо и еще не представляли собой чего-то цельного, что могло бы представлять какую-то научную систему. Наблюдение К. Арнольда послужило началом дела о летающих тарелках, которое было не просто проблемой вообще, а проблемой, заинтересовавшей науку.</w:t>
      </w:r>
    </w:p>
    <w:p>
      <w:pPr>
        <w:pStyle w:val="Style15"/>
        <w:rPr>
          <w:rFonts w:eastAsia="MS Mincho;ＭＳ 明朝"/>
        </w:rPr>
      </w:pPr>
      <w:r>
        <w:rPr>
          <w:rFonts w:eastAsia="MS Mincho;ＭＳ 明朝"/>
        </w:rPr>
        <w:t>Во-вторых, случай с Арнольдом включен в число классических и по другой причине. Благодаря этому случаю, название "летающие тарелки", примененное к неопознанным летающим объектам, скоро стало общепринятым термином, приобретя прописку в уфологической литературе и, прежде всего, в публикациях прессы.</w:t>
      </w:r>
    </w:p>
    <w:p>
      <w:pPr>
        <w:pStyle w:val="Style15"/>
        <w:rPr>
          <w:rFonts w:eastAsia="MS Mincho;ＭＳ 明朝"/>
        </w:rPr>
      </w:pPr>
      <w:r>
        <w:rPr>
          <w:rFonts w:eastAsia="MS Mincho;ＭＳ 明朝"/>
        </w:rPr>
        <w:t>Возвратимся, однако, к описанию случая, который в свое время захватил внимание общественного мнения и положил начало серии длительных исследований.</w:t>
      </w:r>
    </w:p>
    <w:p>
      <w:pPr>
        <w:pStyle w:val="Style15"/>
        <w:rPr>
          <w:rFonts w:eastAsia="MS Mincho;ＭＳ 明朝"/>
        </w:rPr>
      </w:pPr>
      <w:r>
        <w:rPr>
          <w:rFonts w:eastAsia="MS Mincho;ＭＳ 明朝"/>
        </w:rPr>
        <w:t>Это произошло во вторник, 24 июня 1947 г., после полудня. Кеннет Арнольд, владелец фирмы, доставляющей по заказу противопожарное оборудование, летел в собственном самолете над Каскадными горами в штате Вашингтон, когда по радио ему сообщили о необходимости предпринять поиски военного самолета, принадлежавшего американскому ВМФ, который разбился где-то в этом районе. Самолет С-46 имел на борту 32 моряка, и руководство американского ВМФ обращалось с просьбой ко всем самолетам, пролетавшим над указанным районом, искать разбитую машину и оказать возможную помощь ее экипажу. Как позже выяснилось, все моряки погибли вследствие авиакатастрофы. Так что у Кеннета Арнольда была причина особо заинтересоваться местностью. И вот, когда он находился близ горы Рейнир, его внимание привлекло необычайное явление: девять блестящих на солнце предметов пролетело с огромной скоростью на большом удалении от его самолета. Они промчались впритирку к горным вершинам и, как позже признал Арнольд, не были особо хорошо видны вследствие сильных световых бликов отражающегося от снега солнца; ему не удалось с полной определенностью описать их форму. Однако, он определил их размеры и скорость полета. По его оценке, они летели со скоростью 1200 миль в час. Поскольку одновременно в поле его зрения появился самолет DС-4, Арнольд оценил размеры каждого объекта в отдельности: они казались несколько меньше наблюдавшегося самолета. Девять таинственных предметов летели так, словно были нанизаны на одну невидимую линию или же связаны невидимой цепочкой. Потом Арнольд наблюдал их в течение трех минут, после чего объекты удалились, исчезнув за обратными склонами горных вершин.</w:t>
      </w:r>
    </w:p>
    <w:p>
      <w:pPr>
        <w:pStyle w:val="Style15"/>
        <w:rPr>
          <w:rFonts w:eastAsia="MS Mincho;ＭＳ 明朝"/>
        </w:rPr>
      </w:pPr>
      <w:r>
        <w:rPr>
          <w:rFonts w:eastAsia="MS Mincho;ＭＳ 明朝"/>
        </w:rPr>
        <w:t>Арнольд был настолько удивлен этим явлением, что тотчас сообщил о нем по радио на аэродром в Якиме. Когда он приземлился, его уже ожидали местные журналисты. Во время интервью Арнольд подтвердил, что хотя он налетал несколько тысяч часов на самолете, никогда в жизни ему раньше не приходилось наблюдать ничего такого, что напоминало бы эти загадочные, вытянувшиеся цепочкой летающие предметы. Описывая манеру движения этих объектов, он сказал, что они летели, "как тарелка, отскакивающее от поверхности воды".</w:t>
      </w:r>
    </w:p>
    <w:p>
      <w:pPr>
        <w:pStyle w:val="Style15"/>
        <w:rPr>
          <w:rFonts w:eastAsia="MS Mincho;ＭＳ 明朝"/>
        </w:rPr>
      </w:pPr>
      <w:r>
        <w:rPr>
          <w:rFonts w:eastAsia="MS Mincho;ＭＳ 明朝"/>
        </w:rPr>
        <w:t>Это сравнение было сразу же подхвачено, и название "летающее тарелка", которое с помощью прессы дошло до общественного мнения, прижилось. С тех пор это название применяется к каждому неразгаданному и неопределенному летающему предмету, наблюдающемуся в воздухе или во время приземления.</w:t>
      </w:r>
    </w:p>
    <w:p>
      <w:pPr>
        <w:pStyle w:val="Style15"/>
        <w:rPr>
          <w:rFonts w:eastAsia="MS Mincho;ＭＳ 明朝"/>
        </w:rPr>
      </w:pPr>
      <w:r>
        <w:rPr>
          <w:rFonts w:eastAsia="MS Mincho;ＭＳ 明朝"/>
        </w:rPr>
        <w:t>Вскоре после опубликования донесения Арнольда поступило сообщение, что примерно в то же время, когда он встретился с неизвестными предметами, другой человек, работавший в Каскадных горах, был свидетелем подобного же происшествия. Над его головой на относительно небольшой высоте пролетели с большой скоростью десять светящихся дисков. Весь инцидент длился около 50 секунд, во время которых стрелка компаса полностью "обезумела", показывая во все возможные направления. Данное сообщение, однако, не было подтверждено официально, поэтому к нему нельзя относиться с полным доверием. (Подтверждение того, что этот случай действительно был, обнаружено в документах ФБР после их рассекречивания. - М. Г.).</w:t>
      </w:r>
    </w:p>
    <w:p>
      <w:pPr>
        <w:pStyle w:val="Style15"/>
        <w:rPr>
          <w:rFonts w:eastAsia="MS Mincho;ＭＳ 明朝"/>
        </w:rPr>
      </w:pPr>
      <w:r>
        <w:rPr>
          <w:rFonts w:eastAsia="MS Mincho;ＭＳ 明朝"/>
        </w:rPr>
        <w:t xml:space="preserve">Встреча Арнольда со странными летающими дисками была описана им в ряде статей и книг. В них содержатся описания еще более удивительных, хотя и неизвестно, насколько правдоподобных случаев. </w:t>
      </w:r>
    </w:p>
    <w:p>
      <w:pPr>
        <w:pStyle w:val="Style15"/>
        <w:rPr>
          <w:rFonts w:eastAsia="MS Mincho;ＭＳ 明朝"/>
        </w:rPr>
      </w:pPr>
      <w:r>
        <w:rPr>
          <w:rFonts w:eastAsia="MS Mincho;ＭＳ 明朝"/>
        </w:rPr>
        <w:t>Вскоре после своего приключения близ горы Рейнир Арнольд узнал, что в шт. Вашингтон близ Такомы появился таинственный воздушный предмет, имеющий форму шара, перевязанного пополам, который выпускал из своего дна огромное количества камней, напоминающих лаву. Обломки камней падали вниз, на остров Моури. Арнольд отправился к месту происшествия и по дороге, как он пишет, увидел в воздухе строй, состоящий из 25 объектов. Все они имели цвет темного меда и небольшие (2-3 фута в диаметре) размеры. Эта история вызывает большие сомнения, но Арнольд настаивает на ее правдивости.</w:t>
      </w:r>
    </w:p>
    <w:p>
      <w:pPr>
        <w:pStyle w:val="Style15"/>
        <w:rPr>
          <w:rFonts w:eastAsia="MS Mincho;ＭＳ 明朝"/>
        </w:rPr>
      </w:pPr>
      <w:r>
        <w:rPr>
          <w:rFonts w:eastAsia="MS Mincho;ＭＳ 明朝"/>
        </w:rPr>
        <w:t>Одной из последних публикаций Арнольда была статья "Реальные летающие тарелки", которая вышла в январе 1962 г., но не вызвала уже такой сенсации, как его первое сообщение.</w:t>
      </w:r>
    </w:p>
    <w:p>
      <w:pPr>
        <w:pStyle w:val="Style15"/>
        <w:rPr>
          <w:rFonts w:eastAsia="MS Mincho;ＭＳ 明朝"/>
        </w:rPr>
      </w:pPr>
      <w:r>
        <w:rPr>
          <w:rFonts w:eastAsia="MS Mincho;ＭＳ 明朝"/>
        </w:rPr>
        <w:t>Как следует понимать свидетельства Арнольда и какова их научная ценность?</w:t>
      </w:r>
    </w:p>
    <w:p>
      <w:pPr>
        <w:pStyle w:val="Style15"/>
        <w:rPr>
          <w:rFonts w:eastAsia="MS Mincho;ＭＳ 明朝"/>
        </w:rPr>
      </w:pPr>
      <w:r>
        <w:rPr>
          <w:rFonts w:eastAsia="MS Mincho;ＭＳ 明朝"/>
        </w:rPr>
        <w:t>М. Гарднер в своей интересной, но местами уж очень тенденциозной книжке "Псевдонаука и псевдоученые" (Варшава, 1966) заявляет, что все происшествие над островом Моури было розыгрышем двух шутников, которые намеревались продать эту сенсационную историю какому-нибудь журналу. Они, как утверждает М. Гарднер, признались в том, что сфабриковали эту историйку. Определенное удивление может вызвать то, что столь уважаемый ученый, как Жак Валле, помещает этот инцидент в составленную им сводку сообщений о наблюдениях 500 неопознанных летающих объектов (Жак и Жанин Валле, "Вызов науке: загадка НЛО"). Это, однако, не может служить доказательством правдивости всего события, поскольку в его сводке помещены случаи, зарегистрированные на основании массовости сообщений, а не на основе степени правдоподобности событий. Это вполне понятно, поскольку проверка всех сообщений выходит за пределы возможного даже для большой группы ученых, и в большинстве случаев при отсутствии достаточного количества данных вероятность описываемых случаев принимается на основе добросовестности наблюдателя.</w:t>
      </w:r>
    </w:p>
    <w:p>
      <w:pPr>
        <w:pStyle w:val="Style15"/>
        <w:rPr>
          <w:rFonts w:eastAsia="MS Mincho;ＭＳ 明朝"/>
        </w:rPr>
      </w:pPr>
      <w:r>
        <w:rPr>
          <w:rFonts w:eastAsia="MS Mincho;ＭＳ 明朝"/>
        </w:rPr>
        <w:t xml:space="preserve">Приведенные выше данные наблюдений в Каскадных горах основываются на доверии к Арнольду, который действительно является опытным пилотом, но и он также мог ошибиться. Трудно определить скорость движущегося в небе объекта, если неизвестно расстояние до него. По этой же причине нельзя оценить точные размеры предмета. Правда, в поле зрения Арнольда появился известный ему самолет, но расстояние между ним и цепочкой из девяти НЛО, было определено только приблизительно и не проверено при помощи соответствующей аппаратуры. </w:t>
      </w:r>
    </w:p>
    <w:p>
      <w:pPr>
        <w:pStyle w:val="Style15"/>
        <w:rPr>
          <w:rFonts w:eastAsia="MS Mincho;ＭＳ 明朝"/>
        </w:rPr>
      </w:pPr>
      <w:r>
        <w:rPr>
          <w:rFonts w:eastAsia="MS Mincho;ＭＳ 明朝"/>
        </w:rPr>
        <w:t>Среди даиных, которые могли бы явиться отправной точкой для научного анализа явления, скорость, удаление и размеры обычно не выходят за пределы субъективной оценки пилота. Следует также отметить, что все три указанных элемента взаимосвязаны: о величине изучаемого предмета можно судить, зная удаление данного тела от точки наблюдения; определение скорости также зависит от знания расстояния - ее можно определить по времени, за которое данный объект перемещается по небу. Так что здесь мы имеем разновидность порочного круга, когда величина всех трех множителей неизвестна, а потом один домысел опирается на вероятности другого домысла и т. д.</w:t>
      </w:r>
    </w:p>
    <w:p>
      <w:pPr>
        <w:pStyle w:val="Style15"/>
        <w:rPr>
          <w:rFonts w:eastAsia="MS Mincho;ＭＳ 明朝"/>
        </w:rPr>
      </w:pPr>
      <w:r>
        <w:rPr>
          <w:rFonts w:eastAsia="MS Mincho;ＭＳ 明朝"/>
        </w:rPr>
        <w:t>Сообщение Арнольда может иметь лишь историческую ценность, как казус, который открыл новый раздел среди встречаемых человеком феноменов, случающихся между небом и землей. Среди описываемых и изучаемых встреч с НЛО так много хорошо документированных случаев, и при этом совершенно не объясняемых наукой случаев, содержащих богатую информацию и при этом не дающих оснований ни для каких разумных гипотез, кроме космических посещений, что наблюдение Арнольда можно отнести к числу малоценных.</w:t>
      </w:r>
    </w:p>
    <w:p>
      <w:pPr>
        <w:pStyle w:val="Style15"/>
        <w:rPr>
          <w:rFonts w:eastAsia="MS Mincho;ＭＳ 明朝"/>
        </w:rPr>
      </w:pPr>
      <w:r>
        <w:rPr>
          <w:rFonts w:eastAsia="MS Mincho;ＭＳ 明朝"/>
        </w:rPr>
        <w:t>Гражданские организации, занимающиеся изучением летающих тарелок, уделяют описываемому случаю, как нам кажется, слишком большое внимание. Это, понятное дело, не относится ко всем тем организациям, членами которых являются настоящие ученые, а лишь к некоторым другим. В одном из вопросов анкеты, которая была разослана нескольким десяткам уфологических организаций США, считающихся невоенными, предлагалось назвать "наиболее значительное сообщение". Случай с Арнольдом оказался на очень высоком четвертом месте. Можно сделать вывод, что причиной такого положения вещей является психологическое значение, которое имеет доклад Арнольда, как констатация того, что американские ВВС заинтересовались неопознанными летающими объектами, и одновременно признание того, что летающие тарелки действительно представляют военную и научную проблему. Ведь если мы отбросим вообще, как слишком фантастическую и недосказанную интерпретацию, домыслы и концепции Арнольда, то мы не решим проблемы.</w:t>
      </w:r>
    </w:p>
    <w:p>
      <w:pPr>
        <w:pStyle w:val="Style15"/>
        <w:rPr>
          <w:rFonts w:eastAsia="MS Mincho;ＭＳ 明朝"/>
        </w:rPr>
      </w:pPr>
      <w:r>
        <w:rPr>
          <w:rFonts w:eastAsia="MS Mincho;ＭＳ 明朝"/>
        </w:rPr>
        <w:t>Для решения этого запутанного дела было предложено три различных гипотезы, подтверждающиеся конкретными фактами. В первой из них утверждается, что объекты, наблюдавшиеся пилотами, были обыкновенными метеобаллонами, запущенными для исследования атмосферных явлений. Утверждается, что объекты такого типа начали выпускаться на территории Соединенных Штатов именно в 1947 г., незадолго до описывавшихся сенсационных событий. Это является определенным подтверждением правильности предложенной гипотизы, доказать которую с вероятностью в 100% не представляется возможным.</w:t>
      </w:r>
    </w:p>
    <w:p>
      <w:pPr>
        <w:pStyle w:val="Style15"/>
        <w:rPr>
          <w:rFonts w:eastAsia="MS Mincho;ＭＳ 明朝"/>
        </w:rPr>
      </w:pPr>
      <w:r>
        <w:rPr>
          <w:rFonts w:eastAsia="MS Mincho;ＭＳ 明朝"/>
        </w:rPr>
        <w:t>Проф. Дональд Мензел склоняется к мнению, что явление, которое наблюдал Арнольд, было вызвано отражением солнечных лучей в тучах.</w:t>
      </w:r>
    </w:p>
    <w:p>
      <w:pPr>
        <w:pStyle w:val="Style15"/>
        <w:rPr>
          <w:rFonts w:eastAsia="MS Mincho;ＭＳ 明朝"/>
        </w:rPr>
      </w:pPr>
      <w:r>
        <w:rPr>
          <w:rFonts w:eastAsia="MS Mincho;ＭＳ 明朝"/>
        </w:rPr>
        <w:t xml:space="preserve">Нельзя также полностью исключить другое предположение. Стало известно, что примерно в то самое время, когда произошла встреча Арнольда в воздухе со странными объектами, в небе вблизи горы Рейнир находилась группа американских военных самолетов, и может быть, вследствие отражения световых бликов солнца от снеговой поверхности пилот не распознал в загадочной цепочке обычные самолеты. </w:t>
      </w:r>
    </w:p>
    <w:p>
      <w:pPr>
        <w:pStyle w:val="Style15"/>
        <w:rPr>
          <w:rFonts w:eastAsia="MS Mincho;ＭＳ 明朝"/>
        </w:rPr>
      </w:pPr>
      <w:r>
        <w:rPr>
          <w:rFonts w:eastAsia="MS Mincho;ＭＳ 明朝"/>
        </w:rPr>
        <w:t>Все три гипотезы, похоже, имеют одинаковую степень вероятности. Но нужно обратить внимание на одну особенность сложившейся ситуации. Гипотезы эти связаны одна с другой таким образом, что если правильна одна из них, то исключается возможность второй и третьей. Может казаться, что в связи с этим все они не годятся. Но это не так, ибо задача заключается в том, чтобы выбрать гипотезу с наиболее высокой степенью вероятност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мерть в воздух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рагическое происшествие, которое случилось 7 января 1948 г. в США, в уфологической литературе относится к классическим случаям. Смерть военного пилота во время преследования неизвестного летающего объекта была звеном в цепи наблюдений, выполненных жителями штата Кентукки. Существует большая вероятность, что эти наблюдения имеют самую тесную связь с драмой, которая разыгралась пару часов спустя.</w:t>
      </w:r>
    </w:p>
    <w:p>
      <w:pPr>
        <w:pStyle w:val="Style15"/>
        <w:rPr>
          <w:rFonts w:eastAsia="MS Mincho;ＭＳ 明朝"/>
        </w:rPr>
      </w:pPr>
      <w:r>
        <w:rPr>
          <w:rFonts w:eastAsia="MS Mincho;ＭＳ 明朝"/>
        </w:rPr>
        <w:t>В этот день, в полдень, жителями городка Мэдисонвиля был замечен огромный шарообразный объект. Многие наблюдатели увидели загадочный объект, двигавшийся высоко в небе. Это, естественно, вызвало лавину телефонных звонков в местную полицию. Через некоторое время объект исчез из поля зрения, но спустя тридцать минут появился над Форт Нокс, где был зафиксирован полицией. В полицейском рапорте утверждается, что он имел диаметр не менее 250 футов и светился красным и белым светом. Вскоре он появился над городом Мейсвилл, затем над двумя другими - Овенсборо и Ирвингтон. Эта информация подтверждается показаниями многих очевидцев. Авиадиспетчерская вышка находящейся неподалеку авиабазы Гудмен-Филд, получив телефонное предупреждение о появлении в районе Мейсвилла неизвестного летающего предмета, связалась с соседней авиабазой Райт-Паттерсон, откуда сообщили, что, по их сведениям, ни один самолет не должен находиться в указанном месте. Затем было установлено, что "это" не может быть ни одним из самолетов, принадлежащих обеим авиабазам.</w:t>
      </w:r>
    </w:p>
    <w:p>
      <w:pPr>
        <w:pStyle w:val="Style15"/>
        <w:rPr>
          <w:rFonts w:eastAsia="MS Mincho;ＭＳ 明朝"/>
        </w:rPr>
      </w:pPr>
      <w:r>
        <w:rPr>
          <w:rFonts w:eastAsia="MS Mincho;ＭＳ 明朝"/>
        </w:rPr>
        <w:t>Тем временем таинственный объект был замечен над самой авиабазой Гудмен-Филд. Сержант Квентин Блеквелл, наблюдавший его в течение нескольких минут, не мог, однако, решить, не является ли объект обычным самолетом. Точно так же не смогли опознать этот объект полковник Гай Ф. Хикс и другие офицеры, наблюдавшие его в сильные бинокли. Описания свидетелей отличаются в некоторых деталях.</w:t>
      </w:r>
    </w:p>
    <w:p>
      <w:pPr>
        <w:pStyle w:val="Style15"/>
        <w:rPr>
          <w:rFonts w:eastAsia="MS Mincho;ＭＳ 明朝"/>
        </w:rPr>
      </w:pPr>
      <w:r>
        <w:rPr>
          <w:rFonts w:eastAsia="MS Mincho;ＭＳ 明朝"/>
        </w:rPr>
        <w:t>Лейтенант Пол Омер утверждает, что предмет напоминал парашют, светящийся каким-то странным красным светом. Капитан Джерри Картер обращает внимание на шаровидную форму предмета, на его белый цвет и на то, что он наблюдался даже через тучи. Лейтенант Е. Дж. Вуд определяет его диаметр в несколько сот футов, в то время как полковник Хикс был заинтригован красным блеском, появляющимся в верхней и нижней частях объекта.</w:t>
      </w:r>
    </w:p>
    <w:p>
      <w:pPr>
        <w:pStyle w:val="Style15"/>
        <w:rPr>
          <w:rFonts w:eastAsia="MS Mincho;ＭＳ 明朝"/>
        </w:rPr>
      </w:pPr>
      <w:r>
        <w:rPr>
          <w:rFonts w:eastAsia="MS Mincho;ＭＳ 明朝"/>
        </w:rPr>
        <w:t xml:space="preserve">В 14.30 над аэродромом Гудмен Филд появились четыре самолета "Мустанг F-51", возвращавшиеся из патрульного полета, выполнявшегося вблизи Луисвилля. Руководство базы связалось по радио с руководителем полета капитаном Томасом Мантеллом. Его попросили сблизиться с объектом и опознать его. Капитан Мантелл согласился. Один из пилотов, однако, пошел на посадку, так как у него кончилось горючее. Вскоре три боевых самолета выполнили разворот и взмыли высоко в воздух. На высоте 10000 футов сопровождавшие Мантелла летчики прекратили погоню, так как не могли подняться выше без кислородных масок, и потеряли его из виду. Вскоре связь с Мантеллом прекратилась; его самолет разбился, по всей видимости, потому, что он залетел слишком высоко без кислородной маски и потерял сознание. </w:t>
      </w:r>
    </w:p>
    <w:p>
      <w:pPr>
        <w:pStyle w:val="Style15"/>
        <w:rPr>
          <w:rFonts w:eastAsia="MS Mincho;ＭＳ 明朝"/>
        </w:rPr>
      </w:pPr>
      <w:r>
        <w:rPr>
          <w:rFonts w:eastAsia="MS Mincho;ＭＳ 明朝"/>
        </w:rPr>
        <w:t>Спустя несколько месяцев после трагической гибели капитана Мантелла другое наблюдение с самолета, взбудоражило США. Конечно, в то время имели место десятки других поразительных происшествий, которые связывались с существованием каких-то неведомых летательных аппаратов, но это приобрело особенно большую популярность.</w:t>
      </w:r>
    </w:p>
    <w:p>
      <w:pPr>
        <w:pStyle w:val="Style15"/>
        <w:rPr>
          <w:rFonts w:eastAsia="MS Mincho;ＭＳ 明朝"/>
        </w:rPr>
      </w:pPr>
      <w:r>
        <w:rPr>
          <w:rFonts w:eastAsia="MS Mincho;ＭＳ 明朝"/>
        </w:rPr>
        <w:t>Это случилось 24 июля 1948 г. Ночью вблизи военной базы Роббинс в штате Джорджия на небе появился какой-то объект цилиндрической формы, испускающий фосфоресцирующий свет. Сорок минут спустя пилот, пролетавший над городом Блэкстаун в штате Вирджиния, заметил объект, летевший в воздухе с неслыханно высокой скоростью в юго-западном направлении. Неизвестно, связаны ли как-либо эти события со случаем, описываемым ниже.</w:t>
      </w:r>
    </w:p>
    <w:p>
      <w:pPr>
        <w:pStyle w:val="Style15"/>
        <w:rPr>
          <w:rFonts w:eastAsia="MS Mincho;ＭＳ 明朝"/>
        </w:rPr>
      </w:pPr>
      <w:r>
        <w:rPr>
          <w:rFonts w:eastAsia="MS Mincho;ＭＳ 明朝"/>
        </w:rPr>
        <w:t xml:space="preserve">Так или иначе, но в 02.45 командир рейса № 576, следовавшего из Хьюстона в Атланту, К. Чайлз и второй пилот Дж. Уайттед заметили на небе нечто необычное. "Мы заметили приближающийся объект... Этот странный объект излучал красный свет, исходящий из его задней стороны. Это было что-то гораздо крупнее всего, что мы до этого видали или о чем слыхали. Размер его достигал около 100 футов (30 м) в длину, форма напоминала сигару. Это нечто прошло мимо нас на скорости около 700 миль в час (1120 км. в час). Мы заметили два ряда окон один над другим в верхней и нижней части. Окна были большие и квадратные. Изнутри через эти окна излучался очень яркий свет. Мы не слыхали никакого звука и не отметили никаких помех. Кроме пилотов, был также и третий свидетель - единственный пассажир, который не спал и смотрел в иллюминатор самолета. </w:t>
      </w:r>
    </w:p>
    <w:p>
      <w:pPr>
        <w:pStyle w:val="Style15"/>
        <w:rPr>
          <w:rFonts w:eastAsia="MS Mincho;ＭＳ 明朝"/>
        </w:rPr>
      </w:pPr>
      <w:r>
        <w:rPr>
          <w:rFonts w:eastAsia="MS Mincho;ＭＳ 明朝"/>
        </w:rPr>
        <w:t>Кларенс Мак-Келви так описывает свои наблюдения: "Это напоминало сигару с пламенем вишневого цвета, выходящим сзади. Оно имело ряд окон и летело очень быстро. Не производило никакого шума - я не слышал ничего, кроме шума двигателей нашего самолета. Исчезло очень быстро... находилось с правой стороны от самолета, исчезло за горизонтом".</w:t>
      </w:r>
    </w:p>
    <w:p>
      <w:pPr>
        <w:pStyle w:val="Style15"/>
        <w:rPr>
          <w:rFonts w:eastAsia="MS Mincho;ＭＳ 明朝"/>
        </w:rPr>
      </w:pPr>
      <w:r>
        <w:rPr>
          <w:rFonts w:eastAsia="MS Mincho;ＭＳ 明朝"/>
        </w:rPr>
        <w:t>Сначала американские ВВС, производившие расследование случая, не были в состоянии предложить какое-либо объяснение. Лишь много лет спустя, в начале 1960 г., авиация выдвинула гипотезу, что это был метеорит. Позже эту гипотезу приняли консультант ВВС США, профессор Аллен Хайнек и "архивраг" НЛО, профессор Дональд Мензел.</w:t>
      </w:r>
    </w:p>
    <w:p>
      <w:pPr>
        <w:pStyle w:val="Style15"/>
        <w:rPr>
          <w:rFonts w:eastAsia="MS Mincho;ＭＳ 明朝"/>
        </w:rPr>
      </w:pPr>
      <w:r>
        <w:rPr>
          <w:rFonts w:eastAsia="MS Mincho;ＭＳ 明朝"/>
        </w:rPr>
        <w:t xml:space="preserve">Конечно, большой метеорит, пролетающий возле самолета, в принципе может иметь вид сигары, за которой тянется струя огня. Это может ввести в заблуждение и самую опытную команду самолета. Но такие случаи представляются исключительно редкими, достоверно не известно ни одного. </w:t>
      </w:r>
    </w:p>
    <w:p>
      <w:pPr>
        <w:pStyle w:val="Style15"/>
        <w:rPr>
          <w:rFonts w:eastAsia="MS Mincho;ＭＳ 明朝"/>
        </w:rPr>
      </w:pPr>
      <w:r>
        <w:rPr>
          <w:rFonts w:eastAsia="MS Mincho;ＭＳ 明朝"/>
        </w:rPr>
        <w:t>Если еще можно с достаточной степенью достоверности считать, что Чайлз и Уайттед действительно встретились с метеоритом, гораздо более трудно объяснить загадочное появление в 1952 г. светящихся объектов над столицей Соединенных Штатов. В уфологической литературе это происшествие считается классическим, часто даже говорят о "налете НЛО" на Вашингтон. Некоторые наиболее ревностные сторонники гипотезы космического разума считают, что разумные существа, прибывшие со звезд, хотели таким способом продемонстрировать свои высокие технические возможности и показать, как и насколько беспомощными могут быть против них люди.</w:t>
      </w:r>
    </w:p>
    <w:p>
      <w:pPr>
        <w:pStyle w:val="Style15"/>
        <w:rPr>
          <w:rFonts w:eastAsia="MS Mincho;ＭＳ 明朝"/>
        </w:rPr>
      </w:pPr>
      <w:r>
        <w:rPr>
          <w:rFonts w:eastAsia="MS Mincho;ＭＳ 明朝"/>
        </w:rPr>
        <w:t>Предоставим слово свидетелю этих таинственных происшествий, разыгравшихся в небе над столицей, одному из высших правительственных чиновников - Алу Чопу:</w:t>
      </w:r>
    </w:p>
    <w:p>
      <w:pPr>
        <w:pStyle w:val="Style15"/>
        <w:rPr>
          <w:rFonts w:eastAsia="MS Mincho;ＭＳ 明朝"/>
        </w:rPr>
      </w:pPr>
      <w:r>
        <w:rPr>
          <w:rFonts w:eastAsia="MS Mincho;ＭＳ 明朝"/>
        </w:rPr>
        <w:t xml:space="preserve">"Это произошло в теплую летнюю ночь 19 июля 1952 г. Я помню этот случай очень хорошо, так как в то время был сотрудником Пентагона, непосредственно занимавшимся НЛО. Три оператора авиадиспетчерской вышки национального аэропорта Вашингтона подняли тревогу: было объявлено о том, что на экране радара появились пять неопознанных объектов. Это была первая волна наблюдений той субботней ночи. Я связался по телефону с Центром контроля воздушного движения. У них на экранах были засечены те же воздушные цели, находившиеся в районе авиабазы Эндрюс. Позже с авиабазы Эндрюс сообщили о визуальном наблюдении трех летающих объектов, находившихся в том же месте, что и объекты, о которых сообщили наблюдатели авиадиспетчерской вышки Вашингтона. </w:t>
      </w:r>
    </w:p>
    <w:p>
      <w:pPr>
        <w:pStyle w:val="Style15"/>
        <w:rPr>
          <w:rFonts w:eastAsia="MS Mincho;ＭＳ 明朝"/>
        </w:rPr>
      </w:pPr>
      <w:r>
        <w:rPr>
          <w:rFonts w:eastAsia="MS Mincho;ＭＳ 明朝"/>
        </w:rPr>
        <w:t>Цели наблюдались на экранах радаров в течение двадцати-тридцати минут. Сначала они двигались медленно, со скоростью каких-нибудь ста-двухсот миль в час. Позже один из объектов вдруг с фантастической скоростью, достигавшей 73000 миль в час (11748 км. в час), рванулся из пункта, лежащего к западу от базы Эндрюс, в сторону Ривердейла. Операторы авиадиспетчерской вышки близлежащей авиабазы Боулинг засекли один из объектов, летевших высоко в небе в направлении на юго-восток. Кроме того, с нескольких самолетов также сообщили о наблюдениях. Рейс 807 наблюдал три объекта, летящих на небольшой высоте с огромной скоростью. Кези Бирман, пилот рейса 837, заметил "несколько НЛО с яркими огнями". В то же время авиадиспетчерская вышка в Вашингтоне засекла на экранах радаров около семи объектов. Их скорость была "феноменальной". Помню, насколько поражен был один из операторов вышки. Позже несколько неопознанных объектов пролетело в запрещенной воздушной зоне над Белым Домом и Капитолием".</w:t>
      </w:r>
    </w:p>
    <w:p>
      <w:pPr>
        <w:pStyle w:val="Style15"/>
        <w:rPr>
          <w:rFonts w:eastAsia="MS Mincho;ＭＳ 明朝"/>
        </w:rPr>
      </w:pPr>
      <w:r>
        <w:rPr>
          <w:rFonts w:eastAsia="MS Mincho;ＭＳ 明朝"/>
        </w:rPr>
        <w:t>Через неделю, 26 июля, также же светящиеся объекты снова появились над Вашингтоном. Сотрудник Пентагона Ал Чоп рассказывает:</w:t>
      </w:r>
    </w:p>
    <w:p>
      <w:pPr>
        <w:pStyle w:val="Style15"/>
        <w:rPr>
          <w:rFonts w:eastAsia="MS Mincho;ＭＳ 明朝"/>
        </w:rPr>
      </w:pPr>
      <w:r>
        <w:rPr>
          <w:rFonts w:eastAsia="MS Mincho;ＭＳ 明朝"/>
        </w:rPr>
        <w:t xml:space="preserve">"Я зашел в помещение, где находился пульт управления радарами. На экранах радаров находилось от 6 до 12 неопознанных целей. Они двигались слишком быстро, чтобы их можно было считать самолетами. Я позвонил в управление Пентагона и попросил поднять в воздух истребители. Сообщил представителям прессы, что они могут посмотреть на экраны радаров. Ожидаем истребителей. Репортер журнала "Лайф" хотел сфотографировать экран, но не успел этого сделать, так как меня предупредили, что пилоты истребителей будут действовать согласно секретному приказу, и я вынужден был выпроводить репортеров из помещения. Возвратился к экранам радаров. Два истребителя Ф-94 появились около 02.40 ночи. Они были видны на экранах, но когда подлетели поближе, то удивительные объекты исчезли с экранов радаров. Истребители кружились в заданном районе около 15 минут, после чего вынуждены были возвратиться на базу с отрицательным результатом. Через пять минут после отлета истребителей неопознанные объекты снова появились на экранах радаров". </w:t>
      </w:r>
    </w:p>
    <w:p>
      <w:pPr>
        <w:pStyle w:val="Style15"/>
        <w:rPr>
          <w:rFonts w:eastAsia="MS Mincho;ＭＳ 明朝"/>
        </w:rPr>
      </w:pPr>
      <w:r>
        <w:rPr>
          <w:rFonts w:eastAsia="MS Mincho;ＭＳ 明朝"/>
        </w:rPr>
        <w:t>Ал Чоп доложил об этом в военный штаб Пентагона, откуда ему передали, что в воздух уже поднята другая эскадрилья. Через минуту появились два самолета.</w:t>
      </w:r>
    </w:p>
    <w:p>
      <w:pPr>
        <w:pStyle w:val="Style15"/>
        <w:rPr>
          <w:rFonts w:eastAsia="MS Mincho;ＭＳ 明朝"/>
        </w:rPr>
      </w:pPr>
      <w:r>
        <w:rPr>
          <w:rFonts w:eastAsia="MS Mincho;ＭＳ 明朝"/>
        </w:rPr>
        <w:t>Первый пилот, летевший в северном направлении, сообщил, что не видит ничено подозрительного. Второй же, подлетавший к южной части района, передал по радио: "Заметил объект прямо надо мной. Имеет вид огромного голубовато-белого огня". Следующий доклад пилота выглядел уже слегка панически: "Все они вокруг меня". После краткой паузы: "Похоже, что приближаются ко мне". После короткой паузы раздался растерянный голос пилота: "Что делать?".</w:t>
      </w:r>
    </w:p>
    <w:p>
      <w:pPr>
        <w:pStyle w:val="Style15"/>
        <w:rPr>
          <w:rFonts w:eastAsia="MS Mincho;ＭＳ 明朝"/>
        </w:rPr>
      </w:pPr>
      <w:r>
        <w:rPr>
          <w:rFonts w:eastAsia="MS Mincho;ＭＳ 明朝"/>
        </w:rPr>
        <w:t>"Да - продолжает Ал Чоп, - мы тоже заметили, что те "неизвестные" окружают его самолет. Через 10 или 20 секунд пилот сообщил: "Сейчас они отлетают". Через минуту пилот получил приказ возвратиться на базу, а неопознанные летающие объекты продолжали и дальше наблюдаться на экранах радаров".</w:t>
      </w:r>
    </w:p>
    <w:p>
      <w:pPr>
        <w:pStyle w:val="Style15"/>
        <w:rPr>
          <w:rFonts w:eastAsia="MS Mincho;ＭＳ 明朝"/>
        </w:rPr>
      </w:pPr>
      <w:r>
        <w:rPr>
          <w:rFonts w:eastAsia="MS Mincho;ＭＳ 明朝"/>
        </w:rPr>
        <w:t>Американские ВВС, которые чуть не впали в панику, медленно приходили в себя. Генерал Джон Сэмфорд, шеф авиационной разведки, сообщил на пресс-конференции журналистам, что явление, наблюдавшееся в две субботние ночи над столицей Соединенных Штатов, было связано со специфическими атмосферными явлениями, так называемой температурной инверсией, то есть с двумя слоями воздуха, один из которых теплый, а другой холодный. Большинство ученых и почти все общественное мнение не приняли этого объяснения, и cпоры вокруг этого дела продолжаются до сих пор. Чем же были на самом деле эти загадочные и молниеносно передвигавшиеся огни, которые окружили самолет, а потом улетели? Явлением, вызванным необычными атмосферными явлениями, или же летательными аппаратами внеземных пришельце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Астронавты и НЛ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Если неопознанные летающие объекты действительно являются космическими кораблями, прибывшими с соседних звезд или даже из более удаленных районов Вселенной, и Земля уже много лет находится под наблюдением существ из Космоса, то кажется уместным предположение, что они должны где-то иметь базы. Трудно ведь допустить, что они все время находятся в движении или каждый раз возвращаются на родную планету.</w:t>
      </w:r>
    </w:p>
    <w:p>
      <w:pPr>
        <w:pStyle w:val="Style15"/>
        <w:rPr>
          <w:rFonts w:eastAsia="MS Mincho;ＭＳ 明朝"/>
        </w:rPr>
      </w:pPr>
      <w:r>
        <w:rPr>
          <w:rFonts w:eastAsia="MS Mincho;ＭＳ 明朝"/>
        </w:rPr>
        <w:t>Несколько раз высказывалось предположение, что НЛО могут иметь скрытые базы на поверхности земли либо под ней. Такая база может быть пустотелой горой или замаскированным подземным укрытием. Некоторые авторы указывают на район Сальта в Аргентине, откуда часто поступают сообщения об НЛО, совершающих посадку либо стартующих. Некоторые исследователи летающих тарелок считают, что их база либо базы находятся на дне океанов.</w:t>
      </w:r>
    </w:p>
    <w:p>
      <w:pPr>
        <w:pStyle w:val="Style15"/>
        <w:rPr>
          <w:rFonts w:eastAsia="MS Mincho;ＭＳ 明朝"/>
        </w:rPr>
      </w:pPr>
      <w:r>
        <w:rPr>
          <w:rFonts w:eastAsia="MS Mincho;ＭＳ 明朝"/>
        </w:rPr>
        <w:t>Высказывать такие предположения очень легко, но как доказать, что они верны? Доказать, что они неправильны, еще труднее.</w:t>
      </w:r>
    </w:p>
    <w:p>
      <w:pPr>
        <w:pStyle w:val="Style15"/>
        <w:rPr>
          <w:rFonts w:eastAsia="MS Mincho;ＭＳ 明朝"/>
        </w:rPr>
      </w:pPr>
      <w:r>
        <w:rPr>
          <w:rFonts w:eastAsia="MS Mincho;ＭＳ 明朝"/>
        </w:rPr>
        <w:t>Если летающие тарелки в действительности представляют чужую космическую технологию, то они могли бы с успехом пользоваться базами, расположенными на поверхности Луны. Известный американский астроном Карл Саган, с большим скептицизмом относящийся к НЛО, обратил когда-то внимание на обратную сторону Луны, невидимую с Земли, как на гипотетическое место базирования гипотетических НЛО. Поскольку Луна вращается вокруг собственной оси с такой же скоростью, как вокруг Земли, мы видим только одну ее сторону. Правда, у нас есть снимки другой стороны Луны, невидимой с Земли, но не доказано, что там нет никаких баз. Прежде всего, мы не знаем, как эти предполагаемые базы должны выглядеть. Они, например, могут быть замаскированы под окружающую территорию так, чтобы их трудно было заметить. Даже если несколько лет тому назад (пофантазируем) эти проблематичные базы на Луне и были незамаскированными, то создатели НЛО, наблюдая за покорением космоса человеком, могли своевременно предвидеть, что рано или поздно люди высадятся на Луну. Это могло вынудить их спрятать свои лунные базы. Во всяком случае, снимки, выполненные со спутников, находящихся на окололунной орбите, не показали таких деталей на поверхности Луны, которые могли бы демаскировать их базы.</w:t>
      </w:r>
    </w:p>
    <w:p>
      <w:pPr>
        <w:pStyle w:val="Style15"/>
        <w:rPr>
          <w:rFonts w:eastAsia="MS Mincho;ＭＳ 明朝"/>
        </w:rPr>
      </w:pPr>
      <w:r>
        <w:rPr>
          <w:rFonts w:eastAsia="MS Mincho;ＭＳ 明朝"/>
        </w:rPr>
        <w:t>Все это пока чистые спекуляции. Посмотрим, о чем говорят факты. Встречались ли астронавты с НЛО?</w:t>
      </w:r>
    </w:p>
    <w:p>
      <w:pPr>
        <w:pStyle w:val="Style15"/>
        <w:rPr>
          <w:rFonts w:eastAsia="MS Mincho;ＭＳ 明朝"/>
        </w:rPr>
      </w:pPr>
      <w:r>
        <w:rPr>
          <w:rFonts w:eastAsia="MS Mincho;ＭＳ 明朝"/>
        </w:rPr>
        <w:t xml:space="preserve">3 июня 1965 г. Джеймс Мак-Дивитт и Эдвард Уайт стартовали в маленькой капсуле "Джемини-4" с мыса Кеннеди (ныне снова мыс Канаверал). Это был первый американский космический экипаж, имевший немного свободного времени для наблюдения за пространством. </w:t>
      </w:r>
    </w:p>
    <w:p>
      <w:pPr>
        <w:pStyle w:val="Style15"/>
        <w:rPr>
          <w:rFonts w:eastAsia="MS Mincho;ＭＳ 明朝"/>
        </w:rPr>
      </w:pPr>
      <w:r>
        <w:rPr>
          <w:rFonts w:eastAsia="MS Mincho;ＭＳ 明朝"/>
        </w:rPr>
        <w:t>На тридцатом часу полета, когда Э. Уайт спал, Мак-Дивитт сообщил на Землю, что в поле зрения корабля появился какой-то неизвестный предмет, "цилиндрический белый объект с выступающими частями, напоминающими антенны". Центр управления космическими полетами в Хьюстоне не смог опознать объект - о нем было сообщено в Управление противовоздушной обороны, от которого Центр попросил представить список объектов, которые в указанное время могли наблюдаться с борта "Джемини-4". Присланный Управлением список содержал двенадцать космических объектов, одиннадцать из которых составляли маленькие научные спутники или их части. Только один из них был крупным - "крылатый" спутник "Пегас-2". Поскольку было признано некоторое сходство внешнего вида предмета, описанного Мак-Дивиттом, со спутником "Пегас", было сделано заключение, что он, собственно, его и наблюдал. Однако, вскоре оказалось, что "Пегас" должен был находиться на расстоянии в 1200 миль от "Джемини-4", в то время как Мак-Дивитт заметил этот объект на гораздо меньшем расстоянии и даже заявил: исключено, что он находится на той же орбите.</w:t>
      </w:r>
    </w:p>
    <w:p>
      <w:pPr>
        <w:pStyle w:val="Style15"/>
        <w:rPr>
          <w:rFonts w:eastAsia="MS Mincho;ＭＳ 明朝"/>
        </w:rPr>
      </w:pPr>
      <w:r>
        <w:rPr>
          <w:rFonts w:eastAsia="MS Mincho;ＭＳ 明朝"/>
        </w:rPr>
        <w:t>НАСА все же объявило, что объект опознан и является спутником "Пегас-2". Но вскоре версия была отброшена, и объект стал считаться неопознанным. Можно ли, однако, признать его НЛО? Это был определенно объект (не свет), объект летающий, и кроме того, неопознанный, следовательно, это был неопознанный летающий объект. Однако, ни вид объекта, ни траектория его полета, ни его поведение не указывают на то, что это была летающая тарелка.</w:t>
      </w:r>
    </w:p>
    <w:p>
      <w:pPr>
        <w:pStyle w:val="Style15"/>
        <w:rPr>
          <w:rFonts w:eastAsia="MS Mincho;ＭＳ 明朝"/>
        </w:rPr>
      </w:pPr>
      <w:r>
        <w:rPr>
          <w:rFonts w:eastAsia="MS Mincho;ＭＳ 明朝"/>
        </w:rPr>
        <w:t>Д-р Франклин Роуч, проводивший анализ этого наблюдения, не смог распутать эту загадку и в конце концов заявил: "Если список Управления ПВО полон, то мы не в состоянии найти какое-то объяснение этому наблюдению".</w:t>
      </w:r>
    </w:p>
    <w:p>
      <w:pPr>
        <w:pStyle w:val="Style15"/>
        <w:rPr>
          <w:rFonts w:eastAsia="MS Mincho;ＭＳ 明朝"/>
        </w:rPr>
      </w:pPr>
      <w:r>
        <w:rPr>
          <w:rFonts w:eastAsia="MS Mincho;ＭＳ 明朝"/>
        </w:rPr>
        <w:t>Но чем же все-таки мог быть предмет, наблюдавшийся астронавтами? Центр управления космическими полетами в Хьюстоне просил Управление ПВО выслать список всех возможных объектов, запущенных ранее, до старта "Джемини-4". Он не содержал перечня объектов, выведенных на орбиту вместе с "Джемини-4". Кажется весьма правдоподобным, что Мак-Дивитт увидел в космосе собственный ускоритель - часть ракеты "Титан". Программой полета "Джемини-4", кроме выхода Уайта в космическое пространство, предусматривалась также и встреча с этим ускорителем - встречу не удалось осуществить из-за нарушения траектории полета последней ступени ракеты-носителя.</w:t>
      </w:r>
    </w:p>
    <w:p>
      <w:pPr>
        <w:pStyle w:val="Style15"/>
        <w:rPr>
          <w:rFonts w:eastAsia="MS Mincho;ＭＳ 明朝"/>
        </w:rPr>
      </w:pPr>
      <w:r>
        <w:rPr>
          <w:rFonts w:eastAsia="MS Mincho;ＭＳ 明朝"/>
        </w:rPr>
        <w:t>О чем говорит такая интепретация фактов? О том, что Мак-Дивитт не был в состоянии опознать собственный ускоритель в связи с кратковременным нарушением зрения. Несколькими часами раньше Мак-Дивитт наблюдал на расстоянии 75 миль часть двигателя "Титана", а позже появление мнимого НЛО произошло в том самом месте, где ранее наблюдалась эта часть ракеты. Через неделю после окончания миссии Мак-Дивитт заявил на пресс-конференции: "Это выглядело, как ускоритель нашей ракеты". Примерно так же считал руководитель полета "Джемини" Хрис Крафт: "Думаю, что Мак-Дивитт заметил топливный бак какой-то космической системы - вероятнее всего, своей собственной". Не остается ничего другого, как допустить, что этот "НЛО" был не чем иным, как частью двигателя ракеты, которая вывела Мак-Дивитта и Уайта на околоземную орбиту.</w:t>
      </w:r>
    </w:p>
    <w:p>
      <w:pPr>
        <w:pStyle w:val="Style15"/>
        <w:rPr>
          <w:rFonts w:eastAsia="MS Mincho;ＭＳ 明朝"/>
        </w:rPr>
      </w:pPr>
      <w:r>
        <w:rPr>
          <w:rFonts w:eastAsia="MS Mincho;ＭＳ 明朝"/>
        </w:rPr>
        <w:t>Официальный заключительный комментарий НАСА такой же: "Мы считаем, что это был топливный бак последней ступени ракеты" (заявление высокопоставленного сотрудника НАСА 1 июля 1965 г.).</w:t>
      </w:r>
    </w:p>
    <w:p>
      <w:pPr>
        <w:pStyle w:val="Style15"/>
        <w:rPr>
          <w:rFonts w:eastAsia="MS Mincho;ＭＳ 明朝"/>
        </w:rPr>
      </w:pPr>
      <w:r>
        <w:rPr>
          <w:rFonts w:eastAsia="MS Mincho;ＭＳ 明朝"/>
        </w:rPr>
        <w:t>Самым большим скептиком остался, однако, сам главный герой - астронавт Мак-Дивитт, который, выйдя в 1969 г. на пенсию, часто выступает по телевидению и утверждает: "Я никогда не был в состоянии определить этот предмет и не допускаю, что кто-либо мог это сделать"</w:t>
      </w:r>
    </w:p>
    <w:p>
      <w:pPr>
        <w:pStyle w:val="Style15"/>
        <w:rPr>
          <w:rFonts w:eastAsia="MS Mincho;ＭＳ 明朝"/>
        </w:rPr>
      </w:pPr>
      <w:r>
        <w:rPr>
          <w:rFonts w:eastAsia="MS Mincho;ＭＳ 明朝"/>
        </w:rPr>
        <w:t>Злосчастная трудно определяемая часть ракеты "Титан" не была единственной сенсацией полета "Джемини-4". Многочисленные авторы, занимающиеся проблемой НЛО, представляют другую фотографию, выполненную Мак-Дивиттом, на которой изображено еще три предполагаемых НЛО, летящих строем в космическом пространстве.</w:t>
      </w:r>
    </w:p>
    <w:p>
      <w:pPr>
        <w:pStyle w:val="Style15"/>
        <w:rPr>
          <w:rFonts w:eastAsia="MS Mincho;ＭＳ 明朝"/>
        </w:rPr>
      </w:pPr>
      <w:r>
        <w:rPr>
          <w:rFonts w:eastAsia="MS Mincho;ＭＳ 明朝"/>
        </w:rPr>
        <w:t>Объясняя подробности выполнения этой фотографии, Мак-Дивитт утверждает, что в момент выполнения снимка капсула "Джемини-4" повернулась, яркий солнечный свет упал через окно внутрь и отразился от металлической заслонки, что вызвало появление отблесков на линзе объектива. Такие ситуации встречаются в космосе очень часто, в результате чего появляются странные, изображающие неизвестно что фотографии. Полезно было бы ввести правило, к сожалению, сейчас очень редко выполняемое, о том, чтобы признавать за снимки НЛО только те фотографии, которые сопровождаются комментариями автора, касающимися подробностей выполнения снимка и описания вида наблюдавшегося объекта, поскольку сами по себе фотографии дают очень немного информац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ЛО на Лун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торая экспедиция человека на Луну - полет "Аполлона-12". Старт состоялся 14 ноября 1969 г. На расстоянии в 150 тысяч миль от Земли члены команды Конрад, Гордон и Бин заметили какой-то блестящий предмет (согласно другим сведениям, было два объекта). В центре управления сначала предположили, что это топливный бак ракеты "Сатурн", но вскоре вычислили, что он должен находиться совсем в другом месте. Затем предположили, что это могли быть части "гаража" лунного модуля, "SZA-Panels" - относительно крупные металлические элементы, обладающие сильно отражающими свет поверхностями, и по этой причине их можно наблюдать на большом расстоянии. В определенный момент Конрад повернулся и заметил, что один из этих объектов движется с большой скоростью. На лунной орбите те же самые (или другие) объекты появились снова. Во время операции спуска на поверхность Луны миллионы американских телезрителей видели яркие объекты, промелькнувшие в поле зрения камер корабля "Аполлон".</w:t>
      </w:r>
    </w:p>
    <w:p>
      <w:pPr>
        <w:pStyle w:val="Style15"/>
        <w:rPr>
          <w:rFonts w:eastAsia="MS Mincho;ＭＳ 明朝"/>
        </w:rPr>
      </w:pPr>
      <w:r>
        <w:rPr>
          <w:rFonts w:eastAsia="MS Mincho;ＭＳ 明朝"/>
        </w:rPr>
        <w:t>Ниже приведен разговор, происшедший между Конрадом и Землей 15 ноября, когда команда находилась в 150000 милях от Земли:</w:t>
      </w:r>
    </w:p>
    <w:p>
      <w:pPr>
        <w:pStyle w:val="Style15"/>
        <w:rPr>
          <w:rFonts w:eastAsia="MS Mincho;ＭＳ 明朝"/>
        </w:rPr>
      </w:pPr>
      <w:r>
        <w:rPr>
          <w:rFonts w:eastAsia="MS Mincho;ＭＳ 明朝"/>
        </w:rPr>
        <w:t>"Аполлон: - Этот объект весьма яркий и скорее всего вращается со скоростью полтора оборота в секунду, или, по крайней мере, мигает в нашу сторону с такой скоростью.</w:t>
      </w:r>
    </w:p>
    <w:p>
      <w:pPr>
        <w:pStyle w:val="Style15"/>
        <w:rPr>
          <w:rFonts w:eastAsia="MS Mincho;ＭＳ 明朝"/>
        </w:rPr>
      </w:pPr>
      <w:r>
        <w:rPr>
          <w:rFonts w:eastAsia="MS Mincho;ＭＳ 明朝"/>
        </w:rPr>
        <w:t>Центр управления: - Все, что мы можем сообщить, глядя на это снизу и размышляя: "SZA-Panels" не могут выполнять никаких изменений скорости, больших, чем фут в секунду или что-то около этого, после того, как отделились 30 часами раньше. Ваши "SZA" должны, вероятнее всего, находиться на расстоянии около 345 миль от вас с правой стороны,</w:t>
      </w:r>
    </w:p>
    <w:p>
      <w:pPr>
        <w:pStyle w:val="Style15"/>
        <w:rPr>
          <w:rFonts w:eastAsia="MS Mincho;ＭＳ 明朝"/>
        </w:rPr>
      </w:pPr>
      <w:r>
        <w:rPr>
          <w:rFonts w:eastAsia="MS Mincho;ＭＳ 明朝"/>
        </w:rPr>
        <w:t>Аполлон: - Это может быть и так, но... боже мой! Когда я оглянулся, то заметил, что одна из этих "SZA-Panels" отлетает отсюда с большой скоростью. Мне кажется, что она внезапно покинула нас, быстро, гораздо быстрее фута в секунду или около этого.</w:t>
      </w:r>
    </w:p>
    <w:p>
      <w:pPr>
        <w:pStyle w:val="Style15"/>
        <w:rPr>
          <w:rFonts w:eastAsia="MS Mincho;ＭＳ 明朝"/>
        </w:rPr>
      </w:pPr>
      <w:r>
        <w:rPr>
          <w:rFonts w:eastAsia="MS Mincho;ＭＳ 明朝"/>
        </w:rPr>
        <w:t>Центр: - Хорошо, но у нас действительно нет никакого понятия, ни что это могло быть, ни какой должна быть его траектория.</w:t>
      </w:r>
    </w:p>
    <w:p>
      <w:pPr>
        <w:pStyle w:val="Style15"/>
        <w:rPr>
          <w:rFonts w:eastAsia="MS Mincho;ＭＳ 明朝"/>
        </w:rPr>
      </w:pPr>
      <w:r>
        <w:rPr>
          <w:rFonts w:eastAsia="MS Mincho;ＭＳ 明朝"/>
        </w:rPr>
        <w:t>Аполлон: - Ладно. Так или иначе, считаем, что оно мирно. О-кей?"</w:t>
      </w:r>
    </w:p>
    <w:p>
      <w:pPr>
        <w:pStyle w:val="Style15"/>
        <w:rPr>
          <w:rFonts w:eastAsia="MS Mincho;ＭＳ 明朝"/>
        </w:rPr>
      </w:pPr>
      <w:r>
        <w:rPr>
          <w:rFonts w:eastAsia="MS Mincho;ＭＳ 明朝"/>
        </w:rPr>
        <w:t>Следующие наблюдения с борта "Аполлона-12" - это ряд происшествий, разыгравшихся во время маневров на окололунной орбите, а также прилунения и старта с поверхности Луны. Бесспорным является тот факт, что какой-то объект промелькнул в поле зрения камер корабля "Аполлон"; факт и то, что три каких-то других объекта видны были на окололунной орбите, и миллионы телезрителей слышали возбужденные голоса команды, обсуждающей с наземным контрольным пунктом природу объектов. Происшествие это было запечатлено на 16-миллиметровой цветной пленке, заснятой командой "Аполлона". На ней засняты три неопознанных объекта, названные "А", "В", "С".</w:t>
      </w:r>
    </w:p>
    <w:p>
      <w:pPr>
        <w:pStyle w:val="Style15"/>
        <w:rPr>
          <w:rFonts w:eastAsia="MS Mincho;ＭＳ 明朝"/>
        </w:rPr>
      </w:pPr>
      <w:r>
        <w:rPr>
          <w:rFonts w:eastAsia="MS Mincho;ＭＳ 明朝"/>
        </w:rPr>
        <w:t>От этого вопроса не удалось отделаться пожатием плечей, что было привычной официальной позицией НАСА. Проведение расследования было поручено двум инженерам фирмы "Локхид" - Ф. Д. Витти и Дж. Г. Бэрону. Доклад "Неопознанные визуальные явления в космическом полете" был представлен НАСА 18 марта 1970 г. Инженеры предположили, что объект "А" был сегментом докового канала, объект "В" - частью докового кольца, скорее всего прокладкой из стекловолокна, а объект "С" - частью электрооборудования. Удивляет при этом поведение НАСА, которое после получения доклада заботливо спрятало его в свои архивы.</w:t>
      </w:r>
    </w:p>
    <w:p>
      <w:pPr>
        <w:pStyle w:val="Style15"/>
        <w:rPr>
          <w:rFonts w:eastAsia="MS Mincho;ＭＳ 明朝"/>
        </w:rPr>
      </w:pPr>
      <w:r>
        <w:rPr>
          <w:rFonts w:eastAsia="MS Mincho;ＭＳ 明朝"/>
        </w:rPr>
        <w:t>А что же произошло на поверхности Луны?</w:t>
      </w:r>
    </w:p>
    <w:p>
      <w:pPr>
        <w:pStyle w:val="Style15"/>
        <w:rPr>
          <w:rFonts w:eastAsia="MS Mincho;ＭＳ 明朝"/>
        </w:rPr>
      </w:pPr>
      <w:r>
        <w:rPr>
          <w:rFonts w:eastAsia="MS Mincho;ＭＳ 明朝"/>
        </w:rPr>
        <w:t xml:space="preserve">Два американских автора, Салкин и Викли, пишут в журнале "Sagа", что астронавты были подброшены внезапным сотрясением на поверхности Луны (НАСА это отрицает). Другая загадка, обнаруженная на фотоснимках астронавтов "Аполлона-12", выполненных на поверхности Луны, представляет собой "таинственное голубое гало вокруг одного из наших астронавтов" - о чем пишут Салкин и Викли в своей статье. Некоторые ученые считают, что это было облако пыли, поднятое ботинками астронавтов. Фотографический эксперт НАСА Дик Андервуд же предполагает, что это явление, вызванное отражением света от сильно блестящей поверхности. </w:t>
      </w:r>
    </w:p>
    <w:p>
      <w:pPr>
        <w:pStyle w:val="Style15"/>
        <w:rPr>
          <w:rFonts w:eastAsia="MS Mincho;ＭＳ 明朝"/>
        </w:rPr>
      </w:pPr>
      <w:r>
        <w:rPr>
          <w:rFonts w:eastAsia="MS Mincho;ＭＳ 明朝"/>
        </w:rPr>
        <w:t>Обе эти гипотезы, однако, мало убедительны. Так или иначе, ни один из астронавтов не вспоминает о светящихся ореолах - они наблюдаются только на снимках.</w:t>
      </w:r>
    </w:p>
    <w:p>
      <w:pPr>
        <w:pStyle w:val="Style15"/>
        <w:rPr>
          <w:rFonts w:eastAsia="MS Mincho;ＭＳ 明朝"/>
        </w:rPr>
      </w:pPr>
      <w:r>
        <w:rPr>
          <w:rFonts w:eastAsia="MS Mincho;ＭＳ 明朝"/>
        </w:rPr>
        <w:t>Загадки полета "Аполлон-12" на этом не кончаются. Радиокомментатор из Хьюстона Фрэнк Хэли недавно заявил, что определенные, известные и ему факты позволяют предположить, что отсутствие телевизионного изображения с поверхности Луны было связано не с какой-то неисправностью, а с преднамеренным выключением камеры. НАСА утверждает, что Алан Бин случайно направил камеру прямо на Солнце. Хэли же считает, что "камера была специально выключена, чтобы не показать на Луне нечто такое, что испугало астронавтов".</w:t>
      </w:r>
    </w:p>
    <w:p>
      <w:pPr>
        <w:pStyle w:val="Style15"/>
        <w:rPr>
          <w:rFonts w:eastAsia="MS Mincho;ＭＳ 明朝"/>
        </w:rPr>
      </w:pPr>
      <w:r>
        <w:rPr>
          <w:rFonts w:eastAsia="MS Mincho;ＭＳ 明朝"/>
        </w:rPr>
        <w:t>Наконец, последняя часть удивительных и не вполне понятных наблюдений приурочена к обратному пути "Аполлона-12" к Земле. И здесь мы имеем дело со спорной информацией - точно не известно, видели ли астронавты один или много объектов, и были ли они похожи на те, которые наблюдались раньше. Журнал "Sagа" сообщает, что в 11.45 24-го ноября с борта "Аполлона" получено сообщение, что все члены команды видели яркий красный объект, который находился между кораблем и темной Землей, испуская вспышки яркого света. Инцидент был детально изучен исследователем НЛО Брэдом Спарксом, котрый в письме редактору "Saga" утверждает, что свет, испускаемый объектом, замеченным астронавтами, был не мигающим, а постоянным, и что ни один из членов команды не утверждает, что этот свет был красным.</w:t>
      </w:r>
    </w:p>
    <w:p>
      <w:pPr>
        <w:pStyle w:val="Style15"/>
        <w:rPr>
          <w:rFonts w:eastAsia="MS Mincho;ＭＳ 明朝"/>
        </w:rPr>
      </w:pPr>
      <w:r>
        <w:rPr>
          <w:rFonts w:eastAsia="MS Mincho;ＭＳ 明朝"/>
        </w:rPr>
        <w:t>Другой специалист, Джеймс Оберг, утверждает, что этот наблюдавшийся на фоне побережья Индии свет мог быть молнией (что следует почти наверняка исключить) или же прожектором какого-то проплывающего судна. Так или иначе, считает он, нет основания считать, что это был какой-то летающий объект.</w:t>
      </w:r>
    </w:p>
    <w:p>
      <w:pPr>
        <w:pStyle w:val="Style15"/>
        <w:rPr>
          <w:rFonts w:eastAsia="MS Mincho;ＭＳ 明朝"/>
        </w:rPr>
      </w:pPr>
      <w:r>
        <w:rPr>
          <w:rFonts w:eastAsia="MS Mincho;ＭＳ 明朝"/>
        </w:rPr>
        <w:t>Но что же говорят по поводу описанных событий во время экспедиции "Аполлона-12" сами астронавты - члены команды? Решительно отрицают все слухи по поводу приписываемых им наблюдений кораблей внеземного происхождения. Однако, официальные заявления всех астронавтов, и не только членов экипажа "Аполлона-12", не являются достоверным источником информации. Причина ясна - астронавты ведь являются членами полувоенной организации, какой является НАСА, и вполне вероятно, что не обо всем им позволено рассказывать. И покидая НАСА, они не освобождаются от определенных обязательств. В связи с этим аргумент Оберга, что Конрад уже не работает в НАСА, не кажется убедительным. Однако, возможны различные утечки информации, которая могла быть сообщена частным образом при условии неразглашения имени. Так, 8 ноября 1975 г. в Калифорнийском университете в Санта-Крус состоялся симпозиум, посвященный НЛО. Во время его д-р Джеймс Гарднер сообщил, что "НЛО следовал за "Аполлоном-12" во время трех оборотов вокруг Луны" и что этот инцидент вызвал настоящую панику в центре управления. Характерно, что д-р Дж. Гарднер сослался на приватную информацию, "полученную от одного члена команды", который решительно запретил сообщать свое имя. Многое указывает на то, что этим астронавтом был сам Конрад.</w:t>
      </w:r>
    </w:p>
    <w:p>
      <w:pPr>
        <w:pStyle w:val="Style15"/>
        <w:rPr>
          <w:rFonts w:eastAsia="MS Mincho;ＭＳ 明朝"/>
        </w:rPr>
      </w:pPr>
      <w:r>
        <w:rPr>
          <w:rFonts w:eastAsia="MS Mincho;ＭＳ 明朝"/>
        </w:rPr>
        <w:t>Ж. Бержье и Г. Галле публикуют в своей "Книге тайн" много переговоров, состоявшихся между астронавтами "Аполлона-11" и базой на Земле. Некоторую информацию астронавты сообщими шифром, применяя криптонимы, употреблявшиеся с целью исключения данных названий или описаний сокращениями: настоящее значение одних легко расшифровать, а в других случаях значение криптонимов раскрыть трудно. Не очень понятно, что имел в виду Армстронг, который передал в Хьюстон, что вблизи Моря Спокойствия на Луне нет цвета. Бержье и Галле добавляют, что астронавты имели приказ немедленного возвращения на Землю, если бы этот "цвет" показался.</w:t>
      </w:r>
    </w:p>
    <w:p>
      <w:pPr>
        <w:pStyle w:val="Style15"/>
        <w:rPr>
          <w:rFonts w:eastAsia="MS Mincho;ＭＳ 明朝"/>
        </w:rPr>
      </w:pPr>
      <w:r>
        <w:rPr>
          <w:rFonts w:eastAsia="MS Mincho;ＭＳ 明朝"/>
        </w:rPr>
        <w:t>Наиболее загадочно, даже сенсационно звучит слова Амстронга, который воскликнул: "Здесь гигантские объекты, сэр. Гигантские! О, боже! Здесь другие космические корабли! Стоят на другой стороне кратера! Находятся на Луне и наблюдают за нами!" Здесь не может быть никаких сомнений - слова Армстронга являются однозначными, он вполне ясно говорит о космических кораблях на Луне. Лихорадочно отыскивая какое-нибудь чисто земное решение, можно единственно допустить, что Армстронг позволил себе шутку (астронавты часто шутят). А может, и правда на Луне были космические корабли?</w:t>
      </w:r>
    </w:p>
    <w:p>
      <w:pPr>
        <w:pStyle w:val="Style15"/>
        <w:rPr>
          <w:rFonts w:eastAsia="MS Mincho;ＭＳ 明朝"/>
        </w:rPr>
      </w:pPr>
      <w:r>
        <w:rPr>
          <w:rFonts w:eastAsia="MS Mincho;ＭＳ 明朝"/>
        </w:rPr>
        <w:t>В двух упомянутых книгах была и другая загадочная информация. Например, приключение, которое произошло с астронавтами Ловеллом и Борманом, когда их залила волна тепла и ослепил яркий свет, а корабль затрясся. Произошло это ночью, когда к ним приблизился какой-то объект. Или же странные "неземные" голоса, записанные на магнитофонную ленту, а также другие, трудно поддающиеся проверке, сенсации. Насколько эти события правдоподобны, еще нужно выяснит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гоня за диско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ледующий случай столкновения человека с летающим объектом очень интересен - свидетелю удалось наблюдать много подробностей, говорящих, что НЛО являются объектами построенными, во всяком случае выглядят так, как будто были кем-то сконструированы. Перед лицом таких наблюдений, как то, что приведено ниже, разваливаются все гипотезы, относящие НЛО к природным явлениям - различным плазменным процессам или шаровым молниям, которые были последним спасательным кругом для трезвого рассудка. Разве что остается принять абсурдную гипотезу, (что гораздо абсурдней предположений о пришельцах из космоса), что самой природе удалось "создать" летающие объекты. Случай произошел 28 октября 1958 г., когда НЛО еще не были популярной темой в европейской печати.</w:t>
      </w:r>
    </w:p>
    <w:p>
      <w:pPr>
        <w:pStyle w:val="Style15"/>
        <w:rPr>
          <w:rFonts w:eastAsia="MS Mincho;ＭＳ 明朝"/>
        </w:rPr>
      </w:pPr>
      <w:r>
        <w:rPr>
          <w:rFonts w:eastAsia="MS Mincho;ＭＳ 明朝"/>
        </w:rPr>
        <w:t xml:space="preserve">Жан Бойер возвращался на автомобиле домой, когда примерно в 20.00 заметил неподвижно висящий над железным мостом огромный диск диаметром 100-120 м. </w:t>
      </w:r>
    </w:p>
    <w:p>
      <w:pPr>
        <w:pStyle w:val="Style15"/>
        <w:rPr>
          <w:rFonts w:eastAsia="MS Mincho;ＭＳ 明朝"/>
        </w:rPr>
      </w:pPr>
      <w:r>
        <w:rPr>
          <w:rFonts w:eastAsia="MS Mincho;ＭＳ 明朝"/>
        </w:rPr>
        <w:t>"Я заметил в небе как раз над Понт-ла-Дам в долине реки неподвижный светящийся диск. Остановил автомобиль и вышел. Начал смотреть на диск, напоминающий две сложенные вместе тарелки. Мне показалось, что он находился на высоте 200-400 м. над землей. Вдруг, по истечении 2-3 минут, из него вылетело немного искр, и объект понесся вверх с бешеной скоростью, оставляя после себя сначала огненный, а позже слегка светящийся след, который вскоре исчез. В этот же момент я почувствовал сильный порыв ветра, который затряс мой автомобиль".</w:t>
      </w:r>
    </w:p>
    <w:p>
      <w:pPr>
        <w:pStyle w:val="Style15"/>
        <w:rPr>
          <w:rFonts w:eastAsia="MS Mincho;ＭＳ 明朝"/>
        </w:rPr>
      </w:pPr>
      <w:r>
        <w:rPr>
          <w:rFonts w:eastAsia="MS Mincho;ＭＳ 明朝"/>
        </w:rPr>
        <w:t>Из подробных описаний свидетеля следует, что впервые он увидел этот гигантский диск, висящий над мостом, находясь на растоянии 600-700 метров от того места, над которым висел объект. Свидетель утверждает, что этот предмет очень мягко колебался влево и вправо.</w:t>
      </w:r>
    </w:p>
    <w:p>
      <w:pPr>
        <w:pStyle w:val="Style15"/>
        <w:rPr>
          <w:rFonts w:eastAsia="MS Mincho;ＭＳ 明朝"/>
        </w:rPr>
      </w:pPr>
      <w:r>
        <w:rPr>
          <w:rFonts w:eastAsia="MS Mincho;ＭＳ 明朝"/>
        </w:rPr>
        <w:t>Стоит восхищаться отвагой этого человека, который решил подъехать ближе. Ж. Бойер вышел из автомобиля под колеблющемся в воздухе объектом. Американский астрофизик и исследователь НЛО Жак Валле, коментируя этот случай, подчеркивает факт, что предмет наблюдался сначала сбоку, а потом снизу, что свидетельствует о реальном вещественном существовании чудовищного диска. Подняв голову, Бойер увидел правильно округлую машину с меньшим кругом внутри большего. Собственно, из этого меньшего круга и вылетали снопы искр, напоминающие горящий магний.</w:t>
      </w:r>
    </w:p>
    <w:p>
      <w:pPr>
        <w:pStyle w:val="Style15"/>
        <w:rPr>
          <w:rFonts w:eastAsia="MS Mincho;ＭＳ 明朝"/>
        </w:rPr>
      </w:pPr>
      <w:r>
        <w:rPr>
          <w:rFonts w:eastAsia="MS Mincho;ＭＳ 明朝"/>
        </w:rPr>
        <w:t>Постоянно удивляющим и типичным для НЛО является тот факт, что эти объекты, несмотря на свою массу, способны моментально "выстреливать" вверх и исчезать из поля зрения. Это "выстреливание" не сопровождается никаким звуком - в землю ударяет только необычный ток воздуха.</w:t>
      </w:r>
    </w:p>
    <w:p>
      <w:pPr>
        <w:pStyle w:val="Style15"/>
        <w:rPr>
          <w:rFonts w:eastAsia="MS Mincho;ＭＳ 明朝"/>
        </w:rPr>
      </w:pPr>
      <w:r>
        <w:rPr>
          <w:rFonts w:eastAsia="MS Mincho;ＭＳ 明朝"/>
        </w:rPr>
        <w:t>Что же, единственным способом спасения нашего покоя было бы предположение, что у свидетеля была такая галлюцинация, что он "видел" несуществующий объект с разных позиций и под разными углами зрения. Увы - и эта натянутая гипотеза должна быть отброшена. Подобное наблюдение поступило от пяти других свидетелей, главным образом от водителей, ехавших по той же дороге. Они видели какой-то титанических размеров летающий круг, производивший впечатление искусственного, который за одно мгновение, без разгона, взлетел вверх и исчез в небе. Мы должны, будучи смелыми и последовательными, найти какое-то объяснение для этого наблюдения. Только вот какое?</w:t>
      </w:r>
    </w:p>
    <w:p>
      <w:pPr>
        <w:pStyle w:val="Style15"/>
        <w:rPr>
          <w:rFonts w:eastAsia="MS Mincho;ＭＳ 明朝"/>
        </w:rPr>
      </w:pPr>
      <w:r>
        <w:rPr>
          <w:rFonts w:eastAsia="MS Mincho;ＭＳ 明朝"/>
        </w:rPr>
        <w:t>А вот другой интересный случай встречи с НЛО. 16 апреля 1960 г. два заместителя шерифа, Дейл В. Спур и Вильбурн Нефф, находились на дежурстве и получили сообщение по радио о том, что какая-то девушка из близлежащего городка сообщила полицейскому посту о появлении огромного ярко светящегося объекта, "большого, как дом", двигавшегося низко над землей. Ни полицейские, находившиеся в помещении поста, ни Спур и Нефф не отнеслись к этому сообщению всерьез и начали шутливый разговор по радио.</w:t>
      </w:r>
    </w:p>
    <w:p>
      <w:pPr>
        <w:pStyle w:val="Style15"/>
        <w:rPr>
          <w:rFonts w:eastAsia="MS Mincho;ＭＳ 明朝"/>
        </w:rPr>
      </w:pPr>
      <w:r>
        <w:rPr>
          <w:rFonts w:eastAsia="MS Mincho;ＭＳ 明朝"/>
        </w:rPr>
        <w:t>Проезжая на запад по дороге 224, оба полицейских заметили в определенный момент стоящий возле дороги брошенный автомобиль и подъехали к нему. Спур так описывает происшествия, разыгравшиеся через мгновение:</w:t>
      </w:r>
    </w:p>
    <w:p>
      <w:pPr>
        <w:pStyle w:val="Style15"/>
        <w:rPr>
          <w:rFonts w:eastAsia="MS Mincho;ＭＳ 明朝"/>
        </w:rPr>
      </w:pPr>
      <w:r>
        <w:rPr>
          <w:rFonts w:eastAsia="MS Mincho;ＭＳ 明朝"/>
        </w:rPr>
        <w:t>"Собственно, я оглянулся, чтобы осмотреть местность и убедиться, что никто не идет из лесу... Когда я взглянул на лесную местность за нами, то увидел эту вещь. Это что-то начало двигаться в нашем направлении низко над деревьями. Оно находилось так низко, что его нельзя было детально рассмотреть, пока оно не появилось над нашими головами. Предмет становился все ярче, освещая местность. Я посмотрел на Неффа. Тот ничего не говорил, минуту стоял с открытым ртом, а потом, поскольку был очень яркий свет, опустил взгляд. Я тоже опустил глаза, но одежда не загорелась, когда это что-то остановилось точно над нами. Было слышно какое-то жужжание - звучало так, как работающий перегруженный трансформатор.</w:t>
      </w:r>
    </w:p>
    <w:p>
      <w:pPr>
        <w:pStyle w:val="Style15"/>
        <w:rPr>
          <w:rFonts w:eastAsia="MS Mincho;ＭＳ 明朝"/>
        </w:rPr>
      </w:pPr>
      <w:r>
        <w:rPr>
          <w:rFonts w:eastAsia="MS Mincho;ＭＳ 明朝"/>
        </w:rPr>
        <w:t>Пару минут мы были, словно парализованные. Наконец, я стал двигать своей правой рукой, все остальное тоже начало нормально функционировать. Нефф принял такое же решение, как и я - закрыться чем-нибудь от этой вещи. Мы вскочили в автомобиль. Не знаю, сколько это длилось - 10 секунд, 30 секунд, может 3 минуты, пока оно стояло в воздухе, а мы не могли сделать никакого движения. Наконец, это что-то улетело на восток; со мной ничего не случилось, и Нефф выглядел в полном порядке.</w:t>
      </w:r>
    </w:p>
    <w:p>
      <w:pPr>
        <w:pStyle w:val="Style15"/>
        <w:rPr>
          <w:rFonts w:eastAsia="MS Mincho;ＭＳ 明朝"/>
        </w:rPr>
      </w:pPr>
      <w:r>
        <w:rPr>
          <w:rFonts w:eastAsia="MS Mincho;ＭＳ 明朝"/>
        </w:rPr>
        <w:t>Свет двигался дальше, а мы поехали за ним. Я нажал кнопку микрофона и сразу сообщил, что эта вещь здесь. Потом вызвал по радио Боба и сказал ему: "Этот яркий объект, собственно говоря, здесь. Тот, о котором все говорят - он летит над нами!" А он отвечает: "Подстрели его!". Нашел игрушку - эта штука, пожалуй, была величиной с дом! И была такой яркой, что из глаз текли слезы".</w:t>
      </w:r>
    </w:p>
    <w:p>
      <w:pPr>
        <w:pStyle w:val="Style15"/>
        <w:rPr>
          <w:rFonts w:eastAsia="MS Mincho;ＭＳ 明朝"/>
        </w:rPr>
      </w:pPr>
      <w:r>
        <w:rPr>
          <w:rFonts w:eastAsia="MS Mincho;ＭＳ 明朝"/>
        </w:rPr>
        <w:t xml:space="preserve">Полицейский пост передал приказ ехать за этим объектом. Погоня продолжалась около 100 км., а скорость автомобиля временами достигала 160 км. в час. В 65 км восточнее места, с котррого началась эта драматическая погоня автомобиля за летящим НЛО, вблизи Ист Палестин (Огайо), другой офицер полиции, Вейн Хьюстон, услышал по радио разговор Неффа с постом в Равенне. Он связался по радио с мчащимся за НЛО автомобилем и вскорости присоединился к погоне. Вот что он говорит об этом: </w:t>
      </w:r>
    </w:p>
    <w:p>
      <w:pPr>
        <w:pStyle w:val="Style15"/>
        <w:rPr>
          <w:rFonts w:eastAsia="MS Mincho;ＭＳ 明朝"/>
        </w:rPr>
      </w:pPr>
      <w:r>
        <w:rPr>
          <w:rFonts w:eastAsia="MS Mincho;ＭＳ 明朝"/>
        </w:rPr>
        <w:t>"Я связался со Спуром по радио. Встретил его на северной окраине города, на дороге № 14. Заметил ту вещь, когда Дейл был в 8 км от меня. Она летела над дорогой № 14 на высоте около 300 м прямо надо мной. Имела вид конуса мороженого с растаявшей верхушкой. Остроконечная часть была снизу, верхушка была чем-то вроде башен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аленькие существа из НЛ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реди нескольких десятков тысяч наблюдений неопознанных летающих объектов (НЛО) существует определенная группа докладов, в которых говорится о приземлении летающих тарелок. Есть и еще более удивительные, более фантастичные сообщения: некоторые свидетели инцидентов с НЛО утверждают о появлении вблизи стоящего на земле объекта каких-то загадочных, чаще всего - человекообразных фигур. Сразу же появляется мысль о контакте с разумными существами из космоса - собственно, это единственное, что можно допустить, если отбросить предположение, что все сообщения этого типа ложны.</w:t>
      </w:r>
    </w:p>
    <w:p>
      <w:pPr>
        <w:pStyle w:val="Style15"/>
        <w:rPr>
          <w:rFonts w:eastAsia="MS Mincho;ＭＳ 明朝"/>
        </w:rPr>
      </w:pPr>
      <w:r>
        <w:rPr>
          <w:rFonts w:eastAsia="MS Mincho;ＭＳ 明朝"/>
        </w:rPr>
        <w:t>Наиболее нашумевшей в пятидесятые годы историей контакта с мнимыми пришельцами из Космоса были случаи, описанные в трех книжках Джорджа Адамского, американца польского происхождения. Большинство исследователей с самого начала отнеслось скептически к подлинности событий, описываемых Адамским. Однако, нельзя поручиться, что все подобные сообщения свидетелей ложны. Тем более, что число таких сообщений о приземлениях НЛО и гуманоидах (так были названы эти существа) огромно и постоянно растет.</w:t>
      </w:r>
    </w:p>
    <w:p>
      <w:pPr>
        <w:pStyle w:val="Style15"/>
        <w:rPr>
          <w:rFonts w:eastAsia="MS Mincho;ＭＳ 明朝"/>
        </w:rPr>
      </w:pPr>
      <w:r>
        <w:rPr>
          <w:rFonts w:eastAsia="MS Mincho;ＭＳ 明朝"/>
        </w:rPr>
        <w:t>Большинство исследователей считает, что мы в настощее время стоим перед следующей альтернативой: либо Земля находится под секретным наблюдением существ из Космоса, либо все без исключения сообщения свидетелей ложны.</w:t>
      </w:r>
    </w:p>
    <w:p>
      <w:pPr>
        <w:pStyle w:val="Style15"/>
        <w:rPr>
          <w:rFonts w:eastAsia="MS Mincho;ＭＳ 明朝"/>
        </w:rPr>
      </w:pPr>
      <w:r>
        <w:rPr>
          <w:rFonts w:eastAsia="MS Mincho;ＭＳ 明朝"/>
        </w:rPr>
        <w:t xml:space="preserve">Сами свидетели не всегда пользуются термином "летающие тарелки" или "НЛО" - нередко они заявляют, что увидели демонов или чертей. Это свидетельствует, против возможного подозрения, что эти случаи придуманы таким образом, чтобы отвечать нашим представлениям о явлении НЛО. А может, человечество охвачено каким-то новым видом психического расстройства? В большинстве случаев описываются одинаковые аппараты, способ их движения, поведение на земле и гуманоидные существа, часто появляющиеся возле стоящего на земле НЛО. </w:t>
      </w:r>
    </w:p>
    <w:p>
      <w:pPr>
        <w:pStyle w:val="Style15"/>
        <w:rPr>
          <w:rFonts w:eastAsia="MS Mincho;ＭＳ 明朝"/>
        </w:rPr>
      </w:pPr>
      <w:r>
        <w:rPr>
          <w:rFonts w:eastAsia="MS Mincho;ＭＳ 明朝"/>
        </w:rPr>
        <w:t>Неизвестно, откуда пришельцы происходят, каковы их цели, на каком принципе действуют двигатели их аппаратов и т.п. Можно высказать три следующих гипотезы:</w:t>
      </w:r>
    </w:p>
    <w:p>
      <w:pPr>
        <w:pStyle w:val="Style15"/>
        <w:rPr>
          <w:rFonts w:eastAsia="MS Mincho;ＭＳ 明朝"/>
        </w:rPr>
      </w:pPr>
      <w:r>
        <w:rPr>
          <w:rFonts w:eastAsia="MS Mincho;ＭＳ 明朝"/>
        </w:rPr>
        <w:t>1. Земля является предметом наблюдения (но не насильственного вмешательства) разумных существ из космоса - разума, который только по ему известным причинам не хочет открыть нам своего присутствия, хотя это находится в пределах его возможностей.</w:t>
      </w:r>
    </w:p>
    <w:p>
      <w:pPr>
        <w:pStyle w:val="Style15"/>
        <w:rPr>
          <w:rFonts w:eastAsia="MS Mincho;ＭＳ 明朝"/>
        </w:rPr>
      </w:pPr>
      <w:r>
        <w:rPr>
          <w:rFonts w:eastAsia="MS Mincho;ＭＳ 明朝"/>
        </w:rPr>
        <w:t>2. Человечество охвачено новым видом психического расстройства, вызванного невозможностью адаптации к слишком быстро развивающейся науке и технике.</w:t>
      </w:r>
    </w:p>
    <w:p>
      <w:pPr>
        <w:pStyle w:val="Style15"/>
        <w:rPr>
          <w:rFonts w:eastAsia="MS Mincho;ＭＳ 明朝"/>
        </w:rPr>
      </w:pPr>
      <w:r>
        <w:rPr>
          <w:rFonts w:eastAsia="MS Mincho;ＭＳ 明朝"/>
        </w:rPr>
        <w:t>3. Временами нас на самом деле посещают существа с других звезд, но эти посещения выглядят не так, как мы себе это представляем.</w:t>
      </w:r>
    </w:p>
    <w:p>
      <w:pPr>
        <w:pStyle w:val="Style15"/>
        <w:rPr>
          <w:rFonts w:eastAsia="MS Mincho;ＭＳ 明朝"/>
        </w:rPr>
      </w:pPr>
      <w:r>
        <w:rPr>
          <w:rFonts w:eastAsia="MS Mincho;ＭＳ 明朝"/>
        </w:rPr>
        <w:t>Высказывать такие гипотезы легко - но как их подтвердить?</w:t>
      </w:r>
    </w:p>
    <w:p>
      <w:pPr>
        <w:pStyle w:val="Style15"/>
        <w:rPr>
          <w:rFonts w:eastAsia="MS Mincho;ＭＳ 明朝"/>
        </w:rPr>
      </w:pPr>
      <w:r>
        <w:rPr>
          <w:rFonts w:eastAsia="MS Mincho;ＭＳ 明朝"/>
        </w:rPr>
        <w:t>Достоверность показаний свидетелей, сообщающих об этих фантастических происшествиях, пытались проверить самыми разными способами. На страницах "Журнала медицинского общества Нью-Джерси" американский психиатр Бертольд Шварц привел результаты своих исследований, из которых следует, что среди изучавшихся им 3400 пациентов, страдающих различными психическими расстройствами, ни один не утверждал, что он встречался с НЛО. Вывод из исследований очевиден и никем не оспаривается: люди, сообщающие о приземлениях НЛО, и появлении каких-то неизвестных им существ, являются обычными, средними в статистическом смысле, личностями.</w:t>
      </w:r>
    </w:p>
    <w:p>
      <w:pPr>
        <w:pStyle w:val="Style15"/>
        <w:rPr>
          <w:rFonts w:eastAsia="MS Mincho;ＭＳ 明朝"/>
        </w:rPr>
      </w:pPr>
      <w:r>
        <w:rPr>
          <w:rFonts w:eastAsia="MS Mincho;ＭＳ 明朝"/>
        </w:rPr>
        <w:t>Один из нашумевших случаев этого типа имел место в небольшом городке Сокорро в штате Нью-Мексико, США. Это произошло 24 апреля 1964 г. в 17.50. Патрульный полицейский Лонни Замора услышал доносящийся сверху громкий звук и, взглянув на небо, увидел медленно опускающийся на землю огонь. О том, что произошло дальше, мы узнаем из фрагментов его рапорта:</w:t>
      </w:r>
    </w:p>
    <w:p>
      <w:pPr>
        <w:pStyle w:val="Style15"/>
        <w:rPr>
          <w:rFonts w:eastAsia="MS Mincho;ＭＳ 明朝"/>
        </w:rPr>
      </w:pPr>
      <w:r>
        <w:rPr>
          <w:rFonts w:eastAsia="MS Mincho;ＭＳ 明朝"/>
        </w:rPr>
        <w:t>"Я вдруг заметил светящийся объект в южном направлении, на расстоянии 150-200 м. Он был хорошо виден... Потом я заметил два существа в белых комбинезонах вблизи объекта. Одна из этих фигур повернулась, взглянула в сторону моего автомобиля и вроде слегка подскочила. Предмет был вроде бы из алюминия, но не хромированный, а белесый... Не могу вспомнить, были ли головные уборы у этих фигур, или какие-либо прически. Они производили впечатление ненормальных".</w:t>
      </w:r>
    </w:p>
    <w:p>
      <w:pPr>
        <w:pStyle w:val="Style15"/>
        <w:rPr>
          <w:rFonts w:eastAsia="MS Mincho;ＭＳ 明朝"/>
        </w:rPr>
      </w:pPr>
      <w:r>
        <w:rPr>
          <w:rFonts w:eastAsia="MS Mincho;ＭＳ 明朝"/>
        </w:rPr>
        <w:t>Замора определил размеры объекта в 4 метра высоты и 5 метров ширины. Корабль опирался на четыре металлические ноги, был гладким, без дверей и окон.</w:t>
      </w:r>
    </w:p>
    <w:p>
      <w:pPr>
        <w:pStyle w:val="Style15"/>
        <w:rPr>
          <w:rFonts w:eastAsia="MS Mincho;ＭＳ 明朝"/>
        </w:rPr>
      </w:pPr>
      <w:r>
        <w:rPr>
          <w:rFonts w:eastAsia="MS Mincho;ＭＳ 明朝"/>
        </w:rPr>
        <w:t>"Я заметил, - сообщает далее полисмен, - красную "букву". Эмблема имела около 75 см высоты и 60 см ширины. Она находилась в средней части объекта".</w:t>
      </w:r>
    </w:p>
    <w:p>
      <w:pPr>
        <w:pStyle w:val="Style15"/>
        <w:rPr>
          <w:rFonts w:eastAsia="MS Mincho;ＭＳ 明朝"/>
        </w:rPr>
      </w:pPr>
      <w:r>
        <w:rPr>
          <w:rFonts w:eastAsia="MS Mincho;ＭＳ 明朝"/>
        </w:rPr>
        <w:t>Свидетель наблюдал с расстояния 30 метров стоящий в мелком овраге яйцеобразный предмет не дольше нескольких десятков секунд. Когда снова раздался гром, и в нижней части аппарата появился огонь, перепуганный полисмен бросился наутек.</w:t>
      </w:r>
    </w:p>
    <w:p>
      <w:pPr>
        <w:pStyle w:val="Style15"/>
        <w:rPr>
          <w:rFonts w:eastAsia="MS Mincho;ＭＳ 明朝"/>
        </w:rPr>
      </w:pPr>
      <w:r>
        <w:rPr>
          <w:rFonts w:eastAsia="MS Mincho;ＭＳ 明朝"/>
        </w:rPr>
        <w:t>"Обернувшись назад, я потерял очки. Наступила полная тишина... Я поднял голову и увидел удаляющийся объект. Казалось, он летел по прямой линии и на одинаковой высоте, 3 или 4 метра над землей... Он перемещался очень быстро".</w:t>
      </w:r>
    </w:p>
    <w:p>
      <w:pPr>
        <w:pStyle w:val="Style15"/>
        <w:rPr>
          <w:rFonts w:eastAsia="MS Mincho;ＭＳ 明朝"/>
        </w:rPr>
      </w:pPr>
      <w:r>
        <w:rPr>
          <w:rFonts w:eastAsia="MS Mincho;ＭＳ 明朝"/>
        </w:rPr>
        <w:t>Вызванный по радио по тревоге другой полисмен, сержант Чавез, прибыл на место происшествия уже после отлета объекта. "В чем дело, Лонни? - спросил Чевез. - У тебя такой вид, словно ты увидел дьявола!" - "Может быть, я его и видел", - ответил Замора.</w:t>
      </w:r>
    </w:p>
    <w:p>
      <w:pPr>
        <w:pStyle w:val="Style15"/>
        <w:rPr>
          <w:rFonts w:eastAsia="MS Mincho;ＭＳ 明朝"/>
        </w:rPr>
      </w:pPr>
      <w:r>
        <w:rPr>
          <w:rFonts w:eastAsia="MS Mincho;ＭＳ 明朝"/>
        </w:rPr>
        <w:t>Вскоре на место событий прибыла следственная команда местной полиции, которая произвела замеры оставленных на земле следов.</w:t>
      </w:r>
    </w:p>
    <w:p>
      <w:pPr>
        <w:pStyle w:val="Style15"/>
        <w:rPr>
          <w:rFonts w:eastAsia="MS Mincho;ＭＳ 明朝"/>
        </w:rPr>
      </w:pPr>
      <w:r>
        <w:rPr>
          <w:rFonts w:eastAsia="MS Mincho;ＭＳ 明朝"/>
        </w:rPr>
        <w:t>Прибыли также представители американских ВВС и ученые из гражданских уфологических организаций. В сообщениях свидетелей не было установлено никаких противоречий и нелогичностей, а достоверность сообщений обоих допрошенных была признана весьма высокой. Был сделан вывод, что случай, описанный обоими полисменами, действительно имел место. Это подтверждалось и неопровержимым доказательством - оставленными на земле следами.</w:t>
      </w:r>
    </w:p>
    <w:p>
      <w:pPr>
        <w:pStyle w:val="Style15"/>
        <w:rPr>
          <w:rFonts w:eastAsia="MS Mincho;ＭＳ 明朝"/>
        </w:rPr>
      </w:pPr>
      <w:r>
        <w:rPr>
          <w:rFonts w:eastAsia="MS Mincho;ＭＳ 明朝"/>
        </w:rPr>
        <w:t>Были исследованы также пробы обугленной почвы и сожженной растительности, углубления в грунте, явившиеся результатом давления четырех "ног" аппарата, а также четыре неясных следа маленьких ног, отпечатавшиеся на мягком песке. Исследования ничего не дали. До настоящего времени неизвестно, что это был за объект, который приземлился в то апрельское послеполуденное время. (Подробнее о случае посадки НЛО в Сокорро см. цикл статей З. Блани "Небо, полное НЛО" в журнале "Przeglad techniczny" за 1977 г.- прим. пере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епрошенные гости из космос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Долина Смерти, 19 августа 1949 г. Два золотоискателя наблюдали приземление на дюнах неизвестного объекта в форме диска, а также двух невысоких людей, вышедших из аппарата. Направились к ним, но вскорости, однако, потеряли их из виду и после безуспешных поисков решили вернуться к месту посадки. Однако летающего аппарата на земле уже не было.</w:t>
      </w:r>
    </w:p>
    <w:p>
      <w:pPr>
        <w:pStyle w:val="Style15"/>
        <w:rPr>
          <w:rFonts w:eastAsia="MS Mincho;ＭＳ 明朝"/>
        </w:rPr>
      </w:pPr>
      <w:r>
        <w:rPr>
          <w:rFonts w:eastAsia="MS Mincho;ＭＳ 明朝"/>
        </w:rPr>
        <w:t>2. Браш Крик, Калифорния, 20 мая 1953 г. Два старателя, работавшие в районе Браш Крик, сообщили полиции, что около 18.30 близ золотоносного ручья приземлился летательный аппарат в форме тарелки, из которого вышли два маленьких человечека. Один из гуманоидов набрал в серебристый сосуд воды и подал ее кому-то, кто находился внутри корабля. Во время допроса свидетелей оказалось, что фактически только один из старателей, Джон Блэк, видел гуманоидов, тогда как второй, Джон ван Аллен, видел только следы, оставленные НЛО на песке, которые, по его утверждению, имели ширину около 30 см и напоминали следы "слоновьих ног". Блэк описал энлонавтов, как карликов, что может означать как 70 см., так и 1 м 20 см; у них были относительно широкие плечи, одеты они были в сплошной костюм, закрывавший туловище и голову, стянутый на щиколотках ног и запястьях рук чем-то вроде пряжек. Месяцем позже, 20 июня, оба старателя второй раз сообщили об таком же происшествии. На этот раз из аппарата вышел только один гуманоид и, набрав воды в серебристый сосуд, подал ее в аппарат. Блэк стоял в 50 метрах от места посадки, и, когда это существо заметило его присутствие, оно поспешно вскочило в аппарат, который молниеносно стартовал, издав звук, напоминающий "свист пара, выходящий из носика чайника".</w:t>
      </w:r>
    </w:p>
    <w:p>
      <w:pPr>
        <w:pStyle w:val="Style15"/>
        <w:rPr>
          <w:rFonts w:eastAsia="MS Mincho;ＭＳ 明朝"/>
        </w:rPr>
      </w:pPr>
      <w:r>
        <w:rPr>
          <w:rFonts w:eastAsia="MS Mincho;ＭＳ 明朝"/>
        </w:rPr>
        <w:t>Оба старателя были уверены, что таинственные гости появятся снова точно через месяц, 20 июля. С чисто американским размахом была развернута рекламная кампания, построено несколько баров быстрого обслуживания, чтобы зрители во время наблюдения не остались голодными. Как и следовало ожидать, 20 июля никакой аппарат не приземлился, и жестоко разочарованные любители острых ощущений разъехались по домам.</w:t>
      </w:r>
    </w:p>
    <w:p>
      <w:pPr>
        <w:pStyle w:val="Style15"/>
        <w:rPr>
          <w:rFonts w:eastAsia="MS Mincho;ＭＳ 明朝"/>
        </w:rPr>
      </w:pPr>
      <w:r>
        <w:rPr>
          <w:rFonts w:eastAsia="MS Mincho;ＭＳ 明朝"/>
        </w:rPr>
        <w:t>3. Рио Пардо, Бразилия, 4 ноября 1954 г. Бедный бразильский рыбак, Жозе Альвес де Пантал, ловил ночью рыбу в небольшой реке. Ночь была спокойной, погода отличной, окрестности - безлюдными и тихими. Он заметил низко в небе странный аппарат в форме "двух мисок, положенных одна на другую". Этот аппарат диаметром около 5 м начал быстро опускаться. Приземлился он так близко от Альвеса, что тот мог бы дотянуться до него рукой. Слишком испуганный и пораженный, чтобы убегать, рыбак замер неподвижно. Через минуту он заметил выходящих изнутри объекта трех невысоких существ, одетых в белое с хорошо подогнанными головными уборами. Цвет их был темный, почти черный. Не обращая внимания на перепуганного рыбака, эти существа начали срывать траву, собирать растения и листья деревьев. Один из них наполнил водой из реки небольшой блестящий предмет, похожий на металлический тюбик. Затем они вошли внутрь аппарата, который поднялся вертикально вверх и в абсолютной тишине с молниеносной скоростью исчез из поля зрения.</w:t>
      </w:r>
    </w:p>
    <w:p>
      <w:pPr>
        <w:pStyle w:val="Style15"/>
        <w:rPr>
          <w:rFonts w:eastAsia="MS Mincho;ＭＳ 明朝"/>
        </w:rPr>
      </w:pPr>
      <w:r>
        <w:rPr>
          <w:rFonts w:eastAsia="MS Mincho;ＭＳ 明朝"/>
        </w:rPr>
        <w:t>Жозе Альвес среди односельчан считался человеком добросовестным и работящим, о летающих тарелках никогда в жизни не слышал. Он считает, что видел демонов.</w:t>
      </w:r>
    </w:p>
    <w:p>
      <w:pPr>
        <w:pStyle w:val="Style15"/>
        <w:rPr>
          <w:rFonts w:eastAsia="MS Mincho;ＭＳ 明朝"/>
        </w:rPr>
      </w:pPr>
      <w:r>
        <w:rPr>
          <w:rFonts w:eastAsia="MS Mincho;ＭＳ 明朝"/>
        </w:rPr>
        <w:t>4. Лина Бела Виста, Бразилия, 9 декабря 1954 г. В этот день вечером крестьянин Ольмира до Кошта обрабатывал свою плантацию спаржевой фасоли и кукурузы, когда услышал какой-то пронзительный звук, доносящийся сверху. Звук напоминал ему шум работающей швейной машинки. Животных на близлежащих пастбищах охватила паника. Над землей парил какой-то объект, имевший форму колониального шлема и окруженный туманом и дымом. Через минуту он приземлился. Появились два существа. Одно осмотрело ограду из колючей проволоки, а второе медленным шагом, усмехаясь, подошло к крестьянину. Подняло оброненную им мотыгу, тщательно ее осмотрело, после чего отдало хозяину. Затем человечек сорвал несколько растений и вместе с товарищем возвратился в аппарат. Аппарат поднялся на высоту одного метра, а затем с молниеносной скоростью умчался на запад. Крестьянин, совершенно неграмотный, никогда не слышал о летающих тарелках.</w:t>
      </w:r>
    </w:p>
    <w:p>
      <w:pPr>
        <w:pStyle w:val="Style15"/>
        <w:rPr>
          <w:rFonts w:eastAsia="MS Mincho;ＭＳ 明朝"/>
        </w:rPr>
      </w:pPr>
      <w:r>
        <w:rPr>
          <w:rFonts w:eastAsia="MS Mincho;ＭＳ 明朝"/>
        </w:rPr>
        <w:t>5. 14 октября 1954 г. В окрестностях Сен-Амбруа во Франции несколько свидетелей видели 7 малых существ, бегущих к стоящему на земле аппарату, который казался "фосфоресцирующим". Свидетели пытались приблизиться к нему и рассмотреть объект, но тот поднялся вверх и улетел при их приближении.</w:t>
      </w:r>
    </w:p>
    <w:p>
      <w:pPr>
        <w:pStyle w:val="Style15"/>
        <w:rPr>
          <w:rFonts w:eastAsia="MS Mincho;ＭＳ 明朝"/>
        </w:rPr>
      </w:pPr>
      <w:r>
        <w:rPr>
          <w:rFonts w:eastAsia="MS Mincho;ＭＳ 明朝"/>
        </w:rPr>
        <w:t>6. 14 октября 1954 г. Французский фермер из Мерала утверждал, что заметил светящийся оранжевым уплощенный купол диаметром 5-6 метров, испускающий такой сильный свет, что окрестности были освещены в радиусе около 200 метров. Когда он приблизился еще ближе, то заметил, что летающий предмет, который в этот момент приземлился, на самом деле прозрачный: это позволило ему заметить внутри НЛО некий темный силуэт. Аппарат находился на земле в течение 10 минут, после чего улетел на север. Свидетель направился к месту приземления и, как заметил позже, его внимание привлекло какое-то облако, медленно опускающееся на землю. Так как он стоял под облаком, его одежда покрылась белым липким веществом, напоминающим на ощупь парафин.</w:t>
      </w:r>
    </w:p>
    <w:p>
      <w:pPr>
        <w:pStyle w:val="Style15"/>
        <w:rPr>
          <w:rFonts w:eastAsia="MS Mincho;ＭＳ 明朝"/>
        </w:rPr>
      </w:pPr>
      <w:r>
        <w:rPr>
          <w:rFonts w:eastAsia="MS Mincho;ＭＳ 明朝"/>
        </w:rPr>
        <w:t>7. 15 ноября 1954 г. В 19.50 вблизи аэродрома Ниме-Курбесса (Франция) появился сигарообразный объект желтого цвета со светящимися "иллюминаторами", 30 м. длиной и толщиной не более 6 метров. Свидетели заявили, что на концах объекта можно было видеть что-то вроде тумана, а внутри находились фигуры в шлемах.</w:t>
      </w:r>
    </w:p>
    <w:p>
      <w:pPr>
        <w:pStyle w:val="Style15"/>
        <w:rPr>
          <w:rFonts w:eastAsia="MS Mincho;ＭＳ 明朝"/>
        </w:rPr>
      </w:pPr>
      <w:r>
        <w:rPr>
          <w:rFonts w:eastAsia="MS Mincho;ＭＳ 明朝"/>
        </w:rPr>
        <w:t>8. 12 октября 1954 г. В лесу Уамора (Марокко) на дороге в Порт-Лютин один французский инженер увидел существо ростом 1,2 метра, входящее внутрь стоящего неподалеку объекта, который через мгновение молниеносно взмыл вверх. По словам очевидца, это гуманоидное существо было одето во что-то наподобие серебристого комбинезона.</w:t>
      </w:r>
    </w:p>
    <w:p>
      <w:pPr>
        <w:pStyle w:val="Style15"/>
        <w:rPr>
          <w:rFonts w:eastAsia="MS Mincho;ＭＳ 明朝"/>
        </w:rPr>
      </w:pPr>
      <w:r>
        <w:rPr>
          <w:rFonts w:eastAsia="MS Mincho;ＭＳ 明朝"/>
        </w:rPr>
        <w:t>9. 12 октября 1954 г. Как заявил крестьянин М. Невье, около 21.00 он увидел маленького человечка и стоящий на земле неопознанный летающий объект. Происшествие это было в Орегампо (Французские Юрские горы). Гуманоид вошел в аппарат, который "скользил" около 30 м по земле, после чего поднялся и быстро скрылся из виду.</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хожи на человек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ругие случаи столкновения людей с человекообразными существами:</w:t>
      </w:r>
    </w:p>
    <w:p>
      <w:pPr>
        <w:pStyle w:val="Style15"/>
        <w:rPr>
          <w:rFonts w:eastAsia="MS Mincho;ＭＳ 明朝"/>
        </w:rPr>
      </w:pPr>
      <w:r>
        <w:rPr>
          <w:rFonts w:eastAsia="MS Mincho;ＭＳ 明朝"/>
        </w:rPr>
        <w:t>1. 11 декабря 1954 г. Лина Бела Виста, Бразилия. В 17.00 крестьянин Педро Моране заметил НЛО, нижняя часть которого была похожа на "огромный полированный котел из меди", а верхняя часть напоминала "кабину джипа". Объект парил низко над полем и издавал звук, как "швейная машинка". Педро Моране не заметил, как аппарат приземлился и около него появились существа. Они были маленькими и имели человеческий облик. Лиц он не мог разглядеть - расстояние было слишком большим. Единственное, что он заметил - существа были одеты, как он описывал, в "желтые мешки". Направился к ним. Одно из существ побежало к нему, а второе подняло руку таким жестом, как будто хотело его остановить. Первая особь вдруг остановилась, наклонилась и сорвала одно растение табака. Потом оба существа возвратились в корабль, который поднялся и через несколько секунд исчез.</w:t>
      </w:r>
    </w:p>
    <w:p>
      <w:pPr>
        <w:pStyle w:val="Style15"/>
        <w:rPr>
          <w:rFonts w:eastAsia="MS Mincho;ＭＳ 明朝"/>
        </w:rPr>
      </w:pPr>
      <w:r>
        <w:rPr>
          <w:rFonts w:eastAsia="MS Mincho;ＭＳ 明朝"/>
        </w:rPr>
        <w:t>2. 10 октября 1954 г. Круа д'Эпине, Франция. Молодой механик, проезжая на мотоцикле, заметил светящийся объект в форме яйца, который приземлился с левой стороны дороги, примерно в 15 метрах от него. Вблизи объекта он заметил два маленьких движущихся существа, которые на первый взгляд напомнили ему "мешки с картошкой". Свидетель прибавил скорость, поднялся на верх холма и, оглянулся назад, еще раз увидел объект. Его размеры можно сравнить, как он утверждает, с размерами "небольшого автобуса". Объект менял свою окраску от оранжевой до голубой, потом - до серо-голубой, и быстро улетел. По прибытии в город этот человек бессвязно рассказал свое приключение и был страшно напуган. Две девушки, не знакомые со свидетелем, заявили, что тоже якобы видели в этом месте такой же объект.</w:t>
      </w:r>
    </w:p>
    <w:p>
      <w:pPr>
        <w:pStyle w:val="Style15"/>
        <w:rPr>
          <w:rFonts w:eastAsia="MS Mincho;ＭＳ 明朝"/>
        </w:rPr>
      </w:pPr>
      <w:r>
        <w:rPr>
          <w:rFonts w:eastAsia="MS Mincho;ＭＳ 明朝"/>
        </w:rPr>
        <w:t>3. 9 октября 1954 г., ФРГ. Кинооператор Хегс заявил, что, возвращаясь домой, заметил вблизи Мюнстера в 70 метрах от дороги неизвестный объект. Хегс сначала решил, что какой-то самолет был вынужден пойти на посадку из-за аварии, но когда приблизился, понял, что ошибся. "Этот объект, - сказал он в интервью, - светился ярким светом, а под ним работали невысокого роста существа с очень широкими грудными клетками, большими головами и тонкими короткими ногами, одетые во что-то напоминающее резиновые костюмы".</w:t>
      </w:r>
    </w:p>
    <w:p>
      <w:pPr>
        <w:pStyle w:val="Style15"/>
        <w:rPr>
          <w:rFonts w:eastAsia="MS Mincho;ＭＳ 明朝"/>
        </w:rPr>
      </w:pPr>
      <w:r>
        <w:rPr>
          <w:rFonts w:eastAsia="MS Mincho;ＭＳ 明朝"/>
        </w:rPr>
        <w:t>В тот же день другой свидетель, на сей раз - из Франции, представил следующее свидетельство: "Я возвращался с другими людьми (двумя кузинами) из Тулузы к дому моих родственников в Бретексе. За поворотом на Ла-Кеф мы заметили два маленьких существа, ростом с 11-12-летнего ребенка, переходящих дорогу в 5 метрах перед автомобилем. Я нажал тормоз и остановился дальше в 20 метрах. Как только вышел из автомобиля, заметил большой выпуклый диск, улетавший вертикально вверх. Диаметр его былл около 6 м., он был оранжевого цвета. Диск исчез, словно "всосавшись в небо".</w:t>
      </w:r>
    </w:p>
    <w:p>
      <w:pPr>
        <w:pStyle w:val="Style15"/>
        <w:rPr>
          <w:rFonts w:eastAsia="MS Mincho;ＭＳ 明朝"/>
        </w:rPr>
      </w:pPr>
      <w:r>
        <w:rPr>
          <w:rFonts w:eastAsia="MS Mincho;ＭＳ 明朝"/>
        </w:rPr>
        <w:t>4. 18 октября 1954 г. Инцидент, происшедший в Фонтень-Торси во Франции, обращает на себя особое внимание, поскольку имеет много заслуживающих доверия и независимых друг от друга свидетелей. Около 20.40 одна супружеская пара заметила светящийся красный светом объект, напоминающий сигару, проносящуюся в воздухе и освещавшую окресности в радиусе 3 км. Объект нырнул вниз по направлению к ним и приземлился вблизи дороги за невысокими кустами. Оба двинулись по направлению к нему и вдруг, поднялись на вершину холма, столкнулись лицом к лицу с каким-то существом, похожим на человека, одетого в шлем. Блестящие оранжевым светом глаза гуманоида и его небольшой, около 1 метра рост так поразили одного из свидетелей, что он потерял сознание.</w:t>
      </w:r>
    </w:p>
    <w:p>
      <w:pPr>
        <w:pStyle w:val="Style15"/>
        <w:rPr>
          <w:rFonts w:eastAsia="MS Mincho;ＭＳ 明朝"/>
        </w:rPr>
      </w:pPr>
      <w:r>
        <w:rPr>
          <w:rFonts w:eastAsia="MS Mincho;ＭＳ 明朝"/>
        </w:rPr>
        <w:t>Четыре других свидетеля наблюдали с разных точек этот загадочный аппарат в полете. Кроме того, третья группа свидетелей из близлежащего Сенсен-ла-Потери наблюдала этот аппарат, улетающий на запад с огромной скоростью.</w:t>
      </w:r>
    </w:p>
    <w:p>
      <w:pPr>
        <w:pStyle w:val="Style15"/>
        <w:rPr>
          <w:rFonts w:eastAsia="MS Mincho;ＭＳ 明朝"/>
        </w:rPr>
      </w:pPr>
      <w:r>
        <w:rPr>
          <w:rFonts w:eastAsia="MS Mincho;ＭＳ 明朝"/>
        </w:rPr>
        <w:t>5. 7 октября 1957 г. Квебракоко, Бразилия. В эту ночь офицер испанского флота Мигуэль Эспанол и его коллега ехали вдвоем на грузовике в сторону Цереса. Они увидели в небе какой-то таинственный предмет, который через некоторое время снизился, освещая всю окрестность. Мотор автомобиля заглох, и оба они вынуждены были наблюдать за дальнейшим ходом событий из кабины неподвижной машины. Объект опускался на землю, он был ужасно громадным, его размеры свидетели оценили в 170 м. в поперечнике и 10 м. высоты. НЛО имел овальную форму или же форму тарелки с длинным, выходящим из купола стержнем, на конце которого виднелась яркая красная точка. Вдруг летающий монстр погасил все свои огни, и два свидетеля увидели семь маленьких существ роста ребенка с длинными "волосами" в светящихся комбинизонах. Существа появились из отверстия, находящегося в корабле, и безмолвно оставались три минуты в поле зрения. Затем огромная машина улетела, оставив небольшой диск. Он тоже исчез, улетев на север, тогда как большая машина ушла на юг.</w:t>
      </w:r>
    </w:p>
    <w:p>
      <w:pPr>
        <w:pStyle w:val="Style15"/>
        <w:rPr>
          <w:rFonts w:eastAsia="MS Mincho;ＭＳ 明朝"/>
        </w:rPr>
      </w:pPr>
      <w:r>
        <w:rPr>
          <w:rFonts w:eastAsia="MS Mincho;ＭＳ 明朝"/>
        </w:rPr>
        <w:t>6. 13 мая 1969 г. Жарасуру, штат Соара, Бразилия. В этот день около 19.00 примерно сотня людей с изумлением наблюдала парение и маневры дисковидного темно-серого аппарата, в верху которого светился огонек. Диаметр летающего аппарата был определен примерно в 20 м. Случай, наблюдавшийся ста свидетелями, явился только вступлением и происшествию, случившемуся на следующий день в четыре часа утра. Местный крестьянин Раймондо дос Сантос заметил стоящие на пляже два диска, около которых находилось несколько маленьких существ. Заметив крестьянина, они начали знаками подзывать его. Крестьянин, однако, испугался и убежал. Вскоре он поднял на ноги соседей, и когда группа людей прибыла на место приземления, они обнаружили четко отпечатавшиеся на песке следы.</w:t>
      </w:r>
    </w:p>
    <w:p>
      <w:pPr>
        <w:pStyle w:val="Style15"/>
        <w:rPr>
          <w:rFonts w:eastAsia="MS Mincho;ＭＳ 明朝"/>
        </w:rPr>
      </w:pPr>
      <w:r>
        <w:rPr>
          <w:rFonts w:eastAsia="MS Mincho;ＭＳ 明朝"/>
        </w:rPr>
        <w:t>7. 24 мая 1962 г. Провинция Пампа, Аргентина. Крестьянка была доставлена в больницу с нервным шоком, полученным ею при виде посадки неизвестного аппарата и "существ, похожих на роботов". Ее муж, тоже земледелец, находился вместе с ней и подтвердил всю информацию. Аргентинская армия немедленно выслала своих экспертов на место, указанное крестьянином. В районе посадки обнаружен круг выжженой травы диаметром 6 метров.</w:t>
      </w:r>
    </w:p>
    <w:p>
      <w:pPr>
        <w:pStyle w:val="Style15"/>
        <w:rPr>
          <w:rFonts w:eastAsia="MS Mincho;ＭＳ 明朝"/>
        </w:rPr>
      </w:pPr>
      <w:r>
        <w:rPr>
          <w:rFonts w:eastAsia="MS Mincho;ＭＳ 明朝"/>
        </w:rPr>
        <w:t xml:space="preserve">8. 12 сентября 1965 г. Санта-Барбара, близ озера Коулакоча, Перу. В 5 часов утра лейтенант Себастьян Манча две минуты наблюдал два маленьких существа, которые ходили по снегу возле озера. Эти существа затем вошли в аппарат в форме тарелки и мгновенно улетели, оставив на снегу четкие следы. В ту же ночь многие жители близлежащего городка Гуанкавелика сообщили, что над ним в течение двух часов летали какие-то неопознанные объекты. </w:t>
      </w:r>
    </w:p>
    <w:p>
      <w:pPr>
        <w:pStyle w:val="Style15"/>
        <w:rPr>
          <w:rFonts w:eastAsia="MS Mincho;ＭＳ 明朝"/>
        </w:rPr>
      </w:pPr>
      <w:r>
        <w:rPr>
          <w:rFonts w:eastAsia="MS Mincho;ＭＳ 明朝"/>
        </w:rPr>
        <w:t>9. 20 сентября 1965 г. Пичака, округ де Пуно, Перу. Пастушка сообщила, что в этот день видела шесть существ ростом 80-90 см., которые вышли из какого-то стоящего на земле аппарата и разговаривали между собой на языке, напоминающем "гогот гусей". Пастушка убежала и спряталась поблизости. Команда, исследовавшая место предположительной посадки НЛО, обнаружила на земле многочисленные следы, оставленные гостями из космоса, а также какую-то жидкость, напоминавшую масло. Женщина сообщила, что эти маленькие существа были в белой одежде, на поверхности которой временами появлялись очень сильные световые бли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етающие тарелки над Польше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Часто можно слышать мнение, что летающие тарелки якобы почему-то странным образом пролетают мимо территории Польши. Это не соответствует истине - и в нашей стране есть люди, видевшие странные феномены в небе. Однако не существует какого-либо общеизвестного центра или научной группы, которая бы занималась сбором таких описаний. Так что сообщения об НЛО над Польшей поступали только в ежедневные газеты, а еще чаще вообще не выходили из круга лиц, знакомых наблюдателю.</w:t>
      </w:r>
    </w:p>
    <w:p>
      <w:pPr>
        <w:pStyle w:val="Style15"/>
        <w:rPr>
          <w:rFonts w:eastAsia="MS Mincho;ＭＳ 明朝"/>
        </w:rPr>
      </w:pPr>
      <w:r>
        <w:rPr>
          <w:rFonts w:eastAsia="MS Mincho;ＭＳ 明朝"/>
        </w:rPr>
        <w:t>В уфологической литературе, выходящей на Западе, в книгах и журналах можно прочитать о польских наблюдениях НЛО. Они, однако, чаще всего слабо и плохо документированы и основываются на рассказах из вторых или даже из третьих рук. Одна из самых удивительных и наименее правдоподобных историй, связанных с НЛО и их предполагаемыми пилотами, произошла в 1959 г. в Гдыне. Бесспорным фактом является то, что (и об этом говорят газетные статьи) работники верфи в Гдыне видели 21 февраля некий объект, который летел по небу с большой скоростью и упал в акватории порта на небольшом расстоянии от свидетелей. Заинтригованная этим происшествием пресса с побережья предприняла поисковые работы, и на дно залива были спущены водолазы. Поиски таинственного гостья с неба продолжались несколько дней, но не увенчались успехом; водолазы нашли лишь какой-то металлический предмет, но многое свидетельствовало, что он уже давно находился в воде. Это явно не было тем объектом, который несколькими днями раньше упал в море.</w:t>
      </w:r>
    </w:p>
    <w:p>
      <w:pPr>
        <w:pStyle w:val="Style15"/>
        <w:rPr>
          <w:rFonts w:eastAsia="MS Mincho;ＭＳ 明朝"/>
        </w:rPr>
      </w:pPr>
      <w:r>
        <w:rPr>
          <w:rFonts w:eastAsia="MS Mincho;ＭＳ 明朝"/>
        </w:rPr>
        <w:t>Но самое удивительное произошло чуть позже. Слухи говорят о том, что через несколько дней охранники порта обнаружили на пляже необычное существо, одетое в странную форму. Существо говорило на неизвестном языке. Часть лица и его волосы были обожжены. Существо ночью было доставлено в госпиталь, изолировано и подвергнуто медицинским исследованиям. Материал, из которого был изготовлен его "костюм", не напоминал никакой известный материал. Это был, как рассказывают, какой-то вид тонкого металла. Существо это отличалось от нас количеством пальцев на руках и ногах, а строение его кровеносной системы, как утверждает французский автор Ги Тарад в книге "Летающие тарелки и космическая цивилизация", было такой же. Когда врачи сняли с его руки какой-то браслет, оно умерло.</w:t>
      </w:r>
    </w:p>
    <w:p>
      <w:pPr>
        <w:pStyle w:val="Style15"/>
        <w:rPr>
          <w:rFonts w:eastAsia="MS Mincho;ＭＳ 明朝"/>
        </w:rPr>
      </w:pPr>
      <w:r>
        <w:rPr>
          <w:rFonts w:eastAsia="MS Mincho;ＭＳ 明朝"/>
        </w:rPr>
        <w:t>Насколько эта история отвечает правде - неизвестно. Что-то такое в это время в Гдыне должно было иметь место - трудно допустить, что вся эта информация попросту высосана из пальца.</w:t>
      </w:r>
    </w:p>
    <w:p>
      <w:pPr>
        <w:pStyle w:val="Style15"/>
        <w:rPr>
          <w:rFonts w:eastAsia="MS Mincho;ＭＳ 明朝"/>
        </w:rPr>
      </w:pPr>
      <w:r>
        <w:rPr>
          <w:rFonts w:eastAsia="MS Mincho;ＭＳ 明朝"/>
        </w:rPr>
        <w:t>Перейдем к лучше документированным описаниям наблюдений над Польшей. В конце 50-х годов журналист и писатель Анджей Трепка, заинтересовавшись проблемой летающих тарелок, собрал значительное число описаний. Вот некоторые из них:</w:t>
      </w:r>
    </w:p>
    <w:p>
      <w:pPr>
        <w:pStyle w:val="Style15"/>
        <w:rPr>
          <w:rFonts w:eastAsia="MS Mincho;ＭＳ 明朝"/>
        </w:rPr>
      </w:pPr>
      <w:r>
        <w:rPr>
          <w:rFonts w:eastAsia="MS Mincho;ＭＳ 明朝"/>
        </w:rPr>
        <w:t xml:space="preserve">1. Здислав Хеннинг из Блаховни около Ченстохова пишет: </w:t>
      </w:r>
    </w:p>
    <w:p>
      <w:pPr>
        <w:pStyle w:val="Style15"/>
        <w:rPr>
          <w:rFonts w:eastAsia="MS Mincho;ＭＳ 明朝"/>
        </w:rPr>
      </w:pPr>
      <w:r>
        <w:rPr>
          <w:rFonts w:eastAsia="MS Mincho;ＭＳ 明朝"/>
        </w:rPr>
        <w:t>"В один из летних вечеров я с компанией ровесников заметил над растущим вблизи мельницы леском пурпурное зарево. Цвет его через короткое время приобрел яркий голубой оттенок. Когда мы сообщили об этом дедушке и хотели вместе бежать в лес, из-за верхушек деревьев "выскочил" с тихим, но отчетливым свистом округлый, неопределенной величины, ярко светящийся предмет. Он с огромной скоростью пролетел над нами и исчез в кустах, растущих на другой стороне реки, на расстоянии около полукилометра от нас. Дедушка объяснил нам, что это был метеорит. Мы побежали на место падения метеорита в надежде найти его обломки, для чего принялись обыскивать кусты. Один из мальчиков нашел бесформенный комок неизвестного нам вещества размером с два кулака. Вещество это было желеобразным, липким на ощупь, светилось зеленым фосфоресцирующим светом и не имело никакого запаха. Когда мы принесли это "что-то" к мельнице, дедушка решил отвезти завтра эту массу для исследования своему коллеге, врачу, практикующему в Ченстохове. К сожалению, намерения деда не осуществились, так как вещество с минуты на минуту уменьшало свой объем и в течение часа полностью исчезло. Самого явления или происхождения этого вещества никто из свидетелей не мог объянить".</w:t>
      </w:r>
    </w:p>
    <w:p>
      <w:pPr>
        <w:pStyle w:val="Style15"/>
        <w:rPr>
          <w:rFonts w:eastAsia="MS Mincho;ＭＳ 明朝"/>
        </w:rPr>
      </w:pPr>
      <w:r>
        <w:rPr>
          <w:rFonts w:eastAsia="MS Mincho;ＭＳ 明朝"/>
        </w:rPr>
        <w:t>2. Летом 1958 г. большая группа лиц наблюдала в Нижней Силезии какое-то необычное атмосферное явление. То ли это был какой-то маневр, выполнявшийся НЛО, то ли неизвестное науке явление природы -  трудно сказать. Представляем слово непосредственному свидетелю этих событий, Ежи Янковскому из Вроцлава:</w:t>
      </w:r>
    </w:p>
    <w:p>
      <w:pPr>
        <w:pStyle w:val="Style15"/>
        <w:rPr>
          <w:rFonts w:eastAsia="MS Mincho;ＭＳ 明朝"/>
        </w:rPr>
      </w:pPr>
      <w:r>
        <w:rPr>
          <w:rFonts w:eastAsia="MS Mincho;ＭＳ 明朝"/>
        </w:rPr>
        <w:t>"Я являюсь выпускником факультета полонистики Вроцлавского университета. В августе я находился в военном лагере в Нижней Силезии. В ночь с 13 на 14 августа в 23.00 мы наблюдали (пишу во множественном числе, поскольку свидетелями было несколько сот моих коллег, которые могут подтвердить сообщенный мною факт) на северо-востоке, под углом 30-40° по отношению к поверхности земли три светящихся шара диаметром около 30 см. Они располагались в виде симметричного треугольника, меняли свое относительное расположение (так, например, сначала два шара были вверху, а затем внизу). Смена положения происходила в течение 2-3 минут. Оттенок их цвета был неодинаковым: от ярко-красного через оранжевый до желтого. Шары находились над облаками, поскольку ими иногда заслонялись. Мы заинтересованно следили за этим явлением около часа.</w:t>
      </w:r>
    </w:p>
    <w:p>
      <w:pPr>
        <w:pStyle w:val="Style15"/>
        <w:rPr>
          <w:rFonts w:eastAsia="MS Mincho;ＭＳ 明朝"/>
        </w:rPr>
      </w:pPr>
      <w:r>
        <w:rPr>
          <w:rFonts w:eastAsia="MS Mincho;ＭＳ 明朝"/>
        </w:rPr>
        <w:t>Сначала мы предполагали, что наблюдаемое явление было связано с какими-то военными испытаниями. Однако на наш вопрос никто из офицеров не смог ответить (они тоже наблюдали явление). Утверждали, что скорее всего наблюдавшиеся шары не имели ничего общего с военными учениями, хотя бы потому, что местная военная часть в то время находилась на удаленном полигоне, а казармы были заняты студентами. Не допускаю также возможности того, что наблюдавшиеся шары могли быть воздушными шарами, хотя бы потому, что они светились и меняли цвет.</w:t>
      </w:r>
    </w:p>
    <w:p>
      <w:pPr>
        <w:pStyle w:val="Style15"/>
        <w:rPr>
          <w:rFonts w:eastAsia="MS Mincho;ＭＳ 明朝"/>
        </w:rPr>
      </w:pPr>
      <w:r>
        <w:rPr>
          <w:rFonts w:eastAsia="MS Mincho;ＭＳ 明朝"/>
        </w:rPr>
        <w:t>Я не являюсь сторонником существования "летающих тарелок", в отношении которых придерживаюсь скептического мнения, но наблюдавшееся явление для меня, увы, до сих пор остается неразрешимой и заставляющей задуматься головоломкой".</w:t>
      </w:r>
    </w:p>
    <w:p>
      <w:pPr>
        <w:pStyle w:val="Style15"/>
        <w:rPr>
          <w:rFonts w:eastAsia="MS Mincho;ＭＳ 明朝"/>
        </w:rPr>
      </w:pPr>
      <w:r>
        <w:rPr>
          <w:rFonts w:eastAsia="MS Mincho;ＭＳ 明朝"/>
        </w:rPr>
        <w:t>3. Следующее наблюдение какого-то объекта, загадочного для наблюдателей, имело место во время оккупации. Сообщает магистр инженер Мечислав Веневский из Гдыни:</w:t>
      </w:r>
    </w:p>
    <w:p>
      <w:pPr>
        <w:pStyle w:val="Style15"/>
        <w:rPr>
          <w:rFonts w:eastAsia="MS Mincho;ＭＳ 明朝"/>
        </w:rPr>
      </w:pPr>
      <w:r>
        <w:rPr>
          <w:rFonts w:eastAsia="MS Mincho;ＭＳ 明朝"/>
        </w:rPr>
        <w:t>"В 1942 или 1943 году, в августе или сентябре, в Варшаве жители улицы Груецкой в районе ул. Копинской видели на юге на совершенно безоблачном небе ярко светящийся округлый желтый предмет. Виден он был под углом околю 45°. Он был неподвижным и очень маленьким, чуть больше крупной звезды. Трудно было понять, светит ли он собственным светом, или отраженным от Солнца. Явление продолжалось достаточно долго, так как, придя с КопинскоЙ на Груецкую, я застал на Груецкой остановившихся пешеходов, наблюдавших объект. Сам я наблюдал его в течение получаса. После этого предмет исчез, создалось впечатление, что он "всосался" в небо. Явление было настолько странным, что никто даже и не пытался его объяснить. Подозрение, что это был воздушный шар на привязи, отпадает, так как не было видно удерживающего троса, да и потому, что не бывает такой погоды, чтобы шар был неподвижен".</w:t>
      </w:r>
    </w:p>
    <w:p>
      <w:pPr>
        <w:pStyle w:val="Style15"/>
        <w:rPr>
          <w:rFonts w:eastAsia="MS Mincho;ＭＳ 明朝"/>
        </w:rPr>
      </w:pPr>
      <w:r>
        <w:rPr>
          <w:rFonts w:eastAsia="MS Mincho;ＭＳ 明朝"/>
        </w:rPr>
        <w:t>4. Редактор Мариан Янковский из Познани и его сын были свидетелями другого удивительного происшествия:</w:t>
      </w:r>
    </w:p>
    <w:p>
      <w:pPr>
        <w:pStyle w:val="Style15"/>
        <w:rPr>
          <w:rFonts w:eastAsia="MS Mincho;ＭＳ 明朝"/>
        </w:rPr>
      </w:pPr>
      <w:r>
        <w:rPr>
          <w:rFonts w:eastAsia="MS Mincho;ＭＳ 明朝"/>
        </w:rPr>
        <w:t>"Произошло это в субботу, 15 июня 1957 года в Серанове Великопольском, после обеда. Мы были заняты ремонтом крыши. Мой сын, стоявший внизу, крикнул: "Папа, парашютисты!" Я посмотрел в указанном направлении и сразу увидел в южной стороне неба два предмета одинаковой формы; каждый из них напоминал две позолоченные тарелки круглых очертаний. Оба предмета сильно отражали солнечные лучи, причем каждый из них имел миниатюрные отверстия, размещенные симметрично. Предметы быстро двигались по эллипсу. Явление, наблюдавшееся мной и сыном, продолжалось несколько секунд.</w:t>
      </w:r>
    </w:p>
    <w:p>
      <w:pPr>
        <w:pStyle w:val="Style15"/>
        <w:rPr>
          <w:rFonts w:eastAsia="MS Mincho;ＭＳ 明朝"/>
        </w:rPr>
      </w:pPr>
      <w:r>
        <w:rPr>
          <w:rFonts w:eastAsia="MS Mincho;ＭＳ 明朝"/>
        </w:rPr>
        <w:t>Я убежден, что это не были самолеты, так как они двигались н высоте до 1500 м, но не слышно было абсолютно никакого шума. Не были это и парашютисты, как решил было мой сын.</w:t>
      </w:r>
    </w:p>
    <w:p>
      <w:pPr>
        <w:pStyle w:val="Style15"/>
        <w:rPr>
          <w:rFonts w:eastAsia="MS Mincho;ＭＳ 明朝"/>
        </w:rPr>
      </w:pPr>
      <w:r>
        <w:rPr>
          <w:rFonts w:eastAsia="MS Mincho;ＭＳ 明朝"/>
        </w:rPr>
        <w:t>Подобное нельзя приписать и действию солнечного миража, так как солнце было сзади них, да даже и отражение солнца или другая "фата-моргана" не могут создать атмосферного явления, подобного описанным предмета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бывшие из созвездия Се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 xml:space="preserve">Две слабо видимые с Земли невооруженным глазом звезды в созвездии Сетки - Дзета 1 и 2 Ретикули или просто Дзета Ретикули были признаны предположительной материнской базой неопознанных летающих объектов - НЛО. Дзета Ретикули состоит из двух солнц 5 звездной величины. Обе они составляют общую систему, удаленную от Земли на 220 триллионов миль - 37 световых лет. Предположение о существовании вблизи них разумной жизни основано на серии поразительных событий 1961 года. </w:t>
      </w:r>
    </w:p>
    <w:p>
      <w:pPr>
        <w:pStyle w:val="Style15"/>
        <w:rPr>
          <w:rFonts w:eastAsia="MS Mincho;ＭＳ 明朝"/>
        </w:rPr>
      </w:pPr>
      <w:r>
        <w:rPr>
          <w:rFonts w:eastAsia="MS Mincho;ＭＳ 明朝"/>
        </w:rPr>
        <w:t>В ночь с 19 на 20 сентября Барни и Бетти Хилл возвращались на автомобиле из короткой поездки в Канаду домой в Портсмут, что возле Бостона. Ехали они по залесенной, гористой местности штата Нью Хемпшир.</w:t>
      </w:r>
    </w:p>
    <w:p>
      <w:pPr>
        <w:pStyle w:val="Style15"/>
        <w:rPr>
          <w:rFonts w:eastAsia="MS Mincho;ＭＳ 明朝"/>
        </w:rPr>
      </w:pPr>
      <w:r>
        <w:rPr>
          <w:rFonts w:eastAsia="MS Mincho;ＭＳ 明朝"/>
        </w:rPr>
        <w:t>Бетти заметила на небе странный движущийся источник света. Трудно было предположить, что он послужит причиной длительных споров ученых. Источник света снизился к дороге и некоторое время летел параллельно машине, а затем скрылся в лесу. Барни остановился и вышел. Вынул из багажника монтировку, взял бинокль и направился в лес, где, вероятнее всего, и приземлился объект. Через несколько минут он, перепуганный, прибежал обратно к автомобилю. Вскочил в него и сразу же отъехал с большой скоростью. В это время, как утверждают оба они, со стороны багажника раздались какие-то пульсирующие звуки. Супруги Хилл почувствовали себя странно, как будто погружались в сон.</w:t>
      </w:r>
    </w:p>
    <w:p>
      <w:pPr>
        <w:pStyle w:val="Style15"/>
        <w:rPr>
          <w:rFonts w:eastAsia="MS Mincho;ＭＳ 明朝"/>
        </w:rPr>
      </w:pPr>
      <w:r>
        <w:rPr>
          <w:rFonts w:eastAsia="MS Mincho;ＭＳ 明朝"/>
        </w:rPr>
        <w:t>Очнулись они, услышав серию таких же прерывистых звуков. В этот момент они сидели в медленно едущей машине. Вскоре показался дорожный указатель "Конкорда - 17 миль". Они посмотрели на часы и перестали что-либо понимать: с момента, когда они остановили автомобиль, а Барни вошел в лес, прошло два часа, и находились они в 35 милях от того места! Что произошло в течение этих двух часов - они не помнили.</w:t>
      </w:r>
    </w:p>
    <w:p>
      <w:pPr>
        <w:pStyle w:val="Style15"/>
        <w:rPr>
          <w:rFonts w:eastAsia="MS Mincho;ＭＳ 明朝"/>
        </w:rPr>
      </w:pPr>
      <w:r>
        <w:rPr>
          <w:rFonts w:eastAsia="MS Mincho;ＭＳ 明朝"/>
        </w:rPr>
        <w:t>Вернувшись домой, Бетти заметила на кузове машины несколько идеально круглых пятен размером с серебряные 50 центов. Сильно блестящие, они резко выделялись на запыленном фоне. Стрелка компаса, приложенного к этим местам, вела себя беспорядочно; вблизи остальных частей машины она вела себя, как положено.</w:t>
      </w:r>
    </w:p>
    <w:p>
      <w:pPr>
        <w:pStyle w:val="Style15"/>
        <w:rPr>
          <w:rFonts w:eastAsia="MS Mincho;ＭＳ 明朝"/>
        </w:rPr>
      </w:pPr>
      <w:r>
        <w:rPr>
          <w:rFonts w:eastAsia="MS Mincho;ＭＳ 明朝"/>
        </w:rPr>
        <w:t xml:space="preserve">С того времени в жизни Хиллов наступили перемены. На Барни часто нападали приступы страха, у Бетти начались кошмарные сны. В конце концов им посоветовали в 1963 г. в целях лечения воспользоваться гипнозом. Барни обратился к доктору Бенджамину Саймону, известному бостонскому невропатологу, много лет применявшему гипноз. "Когда я первый раз встретился с ними, - рассказывал доктор Саймон, - то твердо убедился в одном: этим людям требовалась помощь". </w:t>
      </w:r>
    </w:p>
    <w:p>
      <w:pPr>
        <w:pStyle w:val="Style15"/>
        <w:rPr>
          <w:rFonts w:eastAsia="MS Mincho;ＭＳ 明朝"/>
        </w:rPr>
      </w:pPr>
      <w:r>
        <w:rPr>
          <w:rFonts w:eastAsia="MS Mincho;ＭＳ 明朝"/>
        </w:rPr>
        <w:t xml:space="preserve">И доктор начал проводить с ними гипнотические сеансы раз в неделю. Курс лечения длился несколько месяцев. И вот, после разблокировки памяти Хиллов, проявились вещи удивительные. Хиллы под гипнозом рассказывали то, что произошло в течение двух потерянных часов. </w:t>
      </w:r>
    </w:p>
    <w:p>
      <w:pPr>
        <w:pStyle w:val="Style15"/>
        <w:rPr>
          <w:rFonts w:eastAsia="MS Mincho;ＭＳ 明朝"/>
        </w:rPr>
      </w:pPr>
      <w:r>
        <w:rPr>
          <w:rFonts w:eastAsia="MS Mincho;ＭＳ 明朝"/>
        </w:rPr>
        <w:t>Они сообщили, что небольшого роста существа привели их внутрь стоящего в лесу гигантского диска, где их подвергли каким-то исследованиям. В конце им было приказано забыть все, что происходило на борту. Доктор Саймон, применив так называемую гипнотическую регрессию, выслушал Бетти и Барни отдельно друг от друга. Каждый раз в конце сеанса он приказывал им запомнить все, что ему было рассказано. Хотя Хиллы не имели никакой возможности сопоставить выплывающие из небытия факты, они сами сопоставлялись по ходу их рассказ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агадка двух потерянных час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иже приводятся фрагменты гипнотического сеанса с участием Барни Хилла. Саймон медленно подходит к моменту, когда Барни вышел из автомобиля.</w:t>
      </w:r>
    </w:p>
    <w:p>
      <w:pPr>
        <w:pStyle w:val="Style15"/>
        <w:rPr>
          <w:rFonts w:eastAsia="MS Mincho;ＭＳ 明朝"/>
        </w:rPr>
      </w:pPr>
      <w:r>
        <w:rPr>
          <w:rFonts w:eastAsia="MS Mincho;ＭＳ 明朝"/>
        </w:rPr>
        <w:t>Барни: "Хочу проснуться!"</w:t>
      </w:r>
    </w:p>
    <w:p>
      <w:pPr>
        <w:pStyle w:val="Style15"/>
        <w:rPr>
          <w:rFonts w:eastAsia="MS Mincho;ＭＳ 明朝"/>
        </w:rPr>
      </w:pPr>
      <w:r>
        <w:rPr>
          <w:rFonts w:eastAsia="MS Mincho;ＭＳ 明朝"/>
        </w:rPr>
        <w:t>Доктор: "Не хочешь проснуться! Ты погружен в глубокий сон. Слышишь хорошо? Начинай. Сейчас ты все вспомнищь".</w:t>
      </w:r>
    </w:p>
    <w:p>
      <w:pPr>
        <w:pStyle w:val="Style15"/>
        <w:rPr>
          <w:rFonts w:eastAsia="MS Mincho;ＭＳ 明朝"/>
        </w:rPr>
      </w:pPr>
      <w:r>
        <w:rPr>
          <w:rFonts w:eastAsia="MS Mincho;ＭＳ 明朝"/>
        </w:rPr>
        <w:t>Барни: "Это точно у меня по правую сторону! Что это? Попробую овладеть собой, чтобы Бетти не узнала, что я боюсь. Но боже! Я боюсь!".</w:t>
      </w:r>
    </w:p>
    <w:p>
      <w:pPr>
        <w:pStyle w:val="Style15"/>
        <w:rPr>
          <w:rFonts w:eastAsia="MS Mincho;ＭＳ 明朝"/>
        </w:rPr>
      </w:pPr>
      <w:r>
        <w:rPr>
          <w:rFonts w:eastAsia="MS Mincho;ＭＳ 明朝"/>
        </w:rPr>
        <w:t>Доктор: "Все хорошо. Это не сделает тебе никакого вреда. Говори".</w:t>
      </w:r>
    </w:p>
    <w:p>
      <w:pPr>
        <w:pStyle w:val="Style15"/>
        <w:rPr>
          <w:rFonts w:eastAsia="MS Mincho;ＭＳ 明朝"/>
        </w:rPr>
      </w:pPr>
      <w:r>
        <w:rPr>
          <w:rFonts w:eastAsia="MS Mincho;ＭＳ 明朝"/>
        </w:rPr>
        <w:t>Барни: "Хочу взять оружие".</w:t>
      </w:r>
    </w:p>
    <w:p>
      <w:pPr>
        <w:pStyle w:val="Style15"/>
        <w:rPr>
          <w:rFonts w:eastAsia="MS Mincho;ＭＳ 明朝"/>
        </w:rPr>
      </w:pPr>
      <w:r>
        <w:rPr>
          <w:rFonts w:eastAsia="MS Mincho;ＭＳ 明朝"/>
        </w:rPr>
        <w:t>Доктор: "Спишь. Все вспоминаешь. Ты очень спокоен. Но сейчас можешь все вспомнить. Ну, вспоминай. Слышишь, ты хочешь взять оружие".</w:t>
      </w:r>
    </w:p>
    <w:p>
      <w:pPr>
        <w:pStyle w:val="Style15"/>
        <w:rPr>
          <w:rFonts w:eastAsia="MS Mincho;ＭＳ 明朝"/>
        </w:rPr>
      </w:pPr>
      <w:r>
        <w:rPr>
          <w:rFonts w:eastAsia="MS Mincho;ＭＳ 明朝"/>
        </w:rPr>
        <w:t xml:space="preserve">Барни: "Открываю багажник автомобиля. Вынимаю монтировку. Возвращаюсь в салон и беру бинокль". </w:t>
      </w:r>
    </w:p>
    <w:p>
      <w:pPr>
        <w:pStyle w:val="Style15"/>
        <w:rPr>
          <w:rFonts w:eastAsia="MS Mincho;ＭＳ 明朝"/>
        </w:rPr>
      </w:pPr>
      <w:r>
        <w:rPr>
          <w:rFonts w:eastAsia="MS Mincho;ＭＳ 明朝"/>
        </w:rPr>
        <w:t>Доктор: "Спокойно, все хорошо".</w:t>
      </w:r>
    </w:p>
    <w:p>
      <w:pPr>
        <w:pStyle w:val="Style15"/>
        <w:rPr>
          <w:rFonts w:eastAsia="MS Mincho;ＭＳ 明朝"/>
        </w:rPr>
      </w:pPr>
      <w:r>
        <w:rPr>
          <w:rFonts w:eastAsia="MS Mincho;ＭＳ 明朝"/>
        </w:rPr>
        <w:t>Барни: "A этo находится там! Это находится также над землей! И я думаю... думаю - не боюсь! Буду сражаться! Не боюсь! Иду. Перехожу через дорогу. Это находится там, о боже!</w:t>
      </w:r>
    </w:p>
    <w:p>
      <w:pPr>
        <w:pStyle w:val="Style15"/>
        <w:rPr>
          <w:rFonts w:eastAsia="MS Mincho;ＭＳ 明朝"/>
        </w:rPr>
      </w:pPr>
      <w:r>
        <w:rPr>
          <w:rFonts w:eastAsia="MS Mincho;ＭＳ 明朝"/>
        </w:rPr>
        <w:t>Доктор: "Это находится там. Ты видишь это, но это не сделает тебе никакого вреда".</w:t>
      </w:r>
    </w:p>
    <w:p>
      <w:pPr>
        <w:pStyle w:val="Style15"/>
        <w:rPr>
          <w:rFonts w:eastAsia="MS Mincho;ＭＳ 明朝"/>
        </w:rPr>
      </w:pPr>
      <w:r>
        <w:rPr>
          <w:rFonts w:eastAsia="MS Mincho;ＭＳ 明朝"/>
        </w:rPr>
        <w:t>Барни: "Но почему это не улетает? Взгляни на это! Там люди... или... или это командир? Кто это такой? Он смотрит на меня".</w:t>
      </w:r>
    </w:p>
    <w:p>
      <w:pPr>
        <w:pStyle w:val="Style15"/>
        <w:rPr>
          <w:rFonts w:eastAsia="MS Mincho;ＭＳ 明朝"/>
        </w:rPr>
      </w:pPr>
      <w:r>
        <w:rPr>
          <w:rFonts w:eastAsia="MS Mincho;ＭＳ 明朝"/>
        </w:rPr>
        <w:t>Другой фрагмент гипнотического сеанса, на этот раз - с участием Бетти, свидетельствует о том, что супруги были подвергнуты гипнозу загадочными существами из летающего диска.</w:t>
      </w:r>
    </w:p>
    <w:p>
      <w:pPr>
        <w:pStyle w:val="Style15"/>
        <w:rPr>
          <w:rFonts w:eastAsia="MS Mincho;ＭＳ 明朝"/>
        </w:rPr>
      </w:pPr>
      <w:r>
        <w:rPr>
          <w:rFonts w:eastAsia="MS Mincho;ＭＳ 明朝"/>
        </w:rPr>
        <w:t>Доктор: "Все хорошо. Твоя память ясная и острая. Расскажи мне, что произошло?".</w:t>
      </w:r>
    </w:p>
    <w:p>
      <w:pPr>
        <w:pStyle w:val="Style15"/>
        <w:rPr>
          <w:rFonts w:eastAsia="MS Mincho;ＭＳ 明朝"/>
        </w:rPr>
      </w:pPr>
      <w:r>
        <w:rPr>
          <w:rFonts w:eastAsia="MS Mincho;ＭＳ 明朝"/>
        </w:rPr>
        <w:t>Бетти: "Думаю, что сплю".</w:t>
      </w:r>
    </w:p>
    <w:p>
      <w:pPr>
        <w:pStyle w:val="Style15"/>
        <w:rPr>
          <w:rFonts w:eastAsia="MS Mincho;ＭＳ 明朝"/>
        </w:rPr>
      </w:pPr>
      <w:r>
        <w:rPr>
          <w:rFonts w:eastAsia="MS Mincho;ＭＳ 明朝"/>
        </w:rPr>
        <w:t>Доктор: "Спишь в автомобиле? (Доктор Саймон хочет выяснить, не заснула ли Бетти в автомобиле - тогда ей мог просто присниться кошмарный сон о появлении существ из НЛО)".</w:t>
      </w:r>
    </w:p>
    <w:p>
      <w:pPr>
        <w:pStyle w:val="Style15"/>
        <w:rPr>
          <w:rFonts w:eastAsia="MS Mincho;ＭＳ 明朝"/>
        </w:rPr>
      </w:pPr>
      <w:r>
        <w:rPr>
          <w:rFonts w:eastAsia="MS Mincho;ＭＳ 明朝"/>
        </w:rPr>
        <w:t>Бетти: "Чувствую, что сплю, но хочу проснуться. Не хочу спать. Пытаюсь проснуться. Открываю глаза. Вижу, что иду по лесу. Открываю глаза и сейчас же закрываю их снова. Но даже одновременно с тем, что я думаю, что сплю, я иду по лесу. С одной стороны от меня какой-то человек, с другой - второй. И два человека передо мной. Оглядываюсь - здесь тропка и деревья. Гляжу на этих людей, оглядываюсь - Барни за мной".</w:t>
      </w:r>
    </w:p>
    <w:p>
      <w:pPr>
        <w:pStyle w:val="Style15"/>
        <w:rPr>
          <w:rFonts w:eastAsia="MS Mincho;ＭＳ 明朝"/>
        </w:rPr>
      </w:pPr>
      <w:r>
        <w:rPr>
          <w:rFonts w:eastAsia="MS Mincho;ＭＳ 明朝"/>
        </w:rPr>
        <w:t>Доктор: "Барни за тобой?"</w:t>
      </w:r>
    </w:p>
    <w:p>
      <w:pPr>
        <w:pStyle w:val="Style15"/>
        <w:rPr>
          <w:rFonts w:eastAsia="MS Mincho;ＭＳ 明朝"/>
        </w:rPr>
      </w:pPr>
      <w:r>
        <w:rPr>
          <w:rFonts w:eastAsia="MS Mincho;ＭＳ 明朝"/>
        </w:rPr>
        <w:t>Бетти: "За мной идут два человека и среди них Барни. Его глаза открыты, но Барни идет и спит... Оборачиваюсь и говорю: "Барни, проснись!" Он не обращает на меня никакого внимания. Идет. Снова оборачиваюсь и говорю: "Барни, проснись!".</w:t>
      </w:r>
    </w:p>
    <w:p>
      <w:pPr>
        <w:pStyle w:val="Style15"/>
        <w:rPr>
          <w:rFonts w:eastAsia="MS Mincho;ＭＳ 明朝"/>
        </w:rPr>
      </w:pPr>
      <w:r>
        <w:rPr>
          <w:rFonts w:eastAsia="MS Mincho;ＭＳ 明朝"/>
        </w:rPr>
        <w:t>За время многочасовых гипнотических сеансов Хиллы рассказывали, как их ввели по платформе в стоящий в лесу огромный диск. После этого их развели по разным помещениям и подвергли исследованию. Барни утверждает, что лежат на столе, а существа вели себя так, как будто проводили какие-то исследования.</w:t>
      </w:r>
    </w:p>
    <w:p>
      <w:pPr>
        <w:pStyle w:val="Style15"/>
        <w:rPr>
          <w:rFonts w:eastAsia="MS Mincho;ＭＳ 明朝"/>
        </w:rPr>
      </w:pPr>
      <w:r>
        <w:rPr>
          <w:rFonts w:eastAsia="MS Mincho;ＭＳ 明朝"/>
        </w:rPr>
        <w:t>О том, что произошло с Бетти, мы знаем лучше - она рассказала больше подробностей. Она утверждает, что у нее взяли лоскутки кожи, кусочки ногтей, ее раздели догола, ввели ей в пупок какую-то длинную иглу, оканчивающуюся маленьким плоским прямоугольником. Он немного напоминал микроскопический телевизионный экран. Во время этой процедуры Бетти почувствовала сильную боль - однако, когда один из них, которого они называли "лидером", провел рукой по ее глазам, боль сразу же прошла, Бетти спросила, что все это значит. Он ответил ей, что это - тест на беременность.</w:t>
      </w:r>
    </w:p>
    <w:p>
      <w:pPr>
        <w:pStyle w:val="Style15"/>
        <w:rPr>
          <w:rFonts w:eastAsia="MS Mincho;ＭＳ 明朝"/>
        </w:rPr>
      </w:pPr>
      <w:r>
        <w:rPr>
          <w:rFonts w:eastAsia="MS Mincho;ＭＳ 明朝"/>
        </w:rPr>
        <w:t xml:space="preserve">Могут ли признания Хиллов соответствовать правде? </w:t>
      </w:r>
    </w:p>
    <w:p>
      <w:pPr>
        <w:pStyle w:val="Style15"/>
        <w:rPr>
          <w:rFonts w:eastAsia="MS Mincho;ＭＳ 明朝"/>
        </w:rPr>
      </w:pPr>
      <w:r>
        <w:rPr>
          <w:rFonts w:eastAsia="MS Mincho;ＭＳ 明朝"/>
        </w:rPr>
        <w:t>Гипноз не является абсолютно уверенным методом получения правдивой информации. Здесь следует различать два понятия - правду объективную от правды субъективной. Если определенные события в действительности не имели места, но лицо, испытуемое под гипнозом, ВЕРИТ, что они имели место, то под гипнозом откроется только эта субъективная правда. Если подопытное лицо знает, что оно лжет, то скорее всего в состоянии глубокого гипноза, понижающего порог воли, ложь эта будет обнаружена. В случае Хиллов ложь, т. е. сознательное введение в заблуждение, вообще не входила в расчет. Если бы Хиллы врали, доктор Саймон разоблачил бы это. Доктор исключает также парное помешательство, особый случай парного умственного расстройства. С точки зрения психиатра заключение может быть одно: Хиллы убеждены в том, что говорят правду, и что эти происшествия имели место в действительности. Но нужно также учитывать возможность того, что предполагаемые существа из НЛО употребили гипноз ("лидер" под конец приказал Бетти все забыть). Возможность предыдущего употребления гипноза настолько осложняет весь вопрос, что не позволяет психиатрическому методу все решить без сомнений. Таким образом, несмотря на получение большого количества информации, выданной под гипнозом, мы снова приходим к исходной точке - неизвестно, все ли это произошло в действительности.</w:t>
      </w:r>
    </w:p>
    <w:p>
      <w:pPr>
        <w:pStyle w:val="Style15"/>
        <w:rPr>
          <w:rFonts w:eastAsia="MS Mincho;ＭＳ 明朝"/>
        </w:rPr>
      </w:pPr>
      <w:r>
        <w:rPr>
          <w:rFonts w:eastAsia="MS Mincho;ＭＳ 明朝"/>
        </w:rPr>
        <w:t>Это еще не все. Американский астрофизик Жак Валле, блестящий знаток проблемы НЛО, указывает на интересный, наводящий на размышления, документ, находящийся в распоряжении авиации. В этом документе - рапорте авиационной базы, расположенной вблизи места указанных событий, говорится о каком-то событии, происшедшем в ночь с 19 на 20 сентября. Жак Валле утверждает, что НЛО был засечен радаро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Удивительная карта неб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етти Хилл заявила, что видела внутри НЛО карту неба. Лицо, описываемое Хиллами, как "лидер", разговаривавший с Бетти (она слышала непонятные звуки, значение которых появилось у нее в уме), под конец визита показал ей карту. Это было цветное трехмерное изображение, напоминающее голограмму. Его размеры составляли, по оценке Бетти, 3 фута ширины и 2 фута высоты. На звезном фоне выделялось несколько больших, ярких, светящихся кружков. Они были соединены линиями - сплошными или прерывистыми. Энлонавт сообщил Бетти, что сплошные линии обозначают их обычные, освоенные пути, в то время как прерывистые - пути научных экспедиций. Он спросил Бетти, знает ли она, где находится Солнце. Отсюда можно сделать вывод, что карта представляла какую-то конфигурацию звезд, видимую с другого пункта наблюдения, а не из Солнечной системы.</w:t>
      </w:r>
    </w:p>
    <w:p>
      <w:pPr>
        <w:pStyle w:val="Style15"/>
        <w:rPr>
          <w:rFonts w:eastAsia="MS Mincho;ＭＳ 明朝"/>
        </w:rPr>
      </w:pPr>
      <w:r>
        <w:rPr>
          <w:rFonts w:eastAsia="MS Mincho;ＭＳ 明朝"/>
        </w:rPr>
        <w:t>Приводим фрагмент гипнотического сеанса с Бетти, в котором она рассказывает о карте неба:</w:t>
      </w:r>
    </w:p>
    <w:p>
      <w:pPr>
        <w:pStyle w:val="Style15"/>
        <w:rPr>
          <w:rFonts w:eastAsia="MS Mincho;ＭＳ 明朝"/>
        </w:rPr>
      </w:pPr>
      <w:r>
        <w:rPr>
          <w:rFonts w:eastAsia="MS Mincho;ＭＳ 明朝"/>
        </w:rPr>
        <w:t>"Я прошла через комнату и остановилась напротив таблицы. Присмотрелась к ней. Это овальная карта. В ширину больше, чем в высоту. На ней кружки. Некоторые совсем маленькие, а другие большие, как никелевая долларовая монета. И есть такие же линии, соединяющие эти кружки. Один большой кружок соединен со многими другими линиями. Большинство линий проходит к другому большому кружку, но не настолько большому, как первый. Линии эти толстые. Я спросила, что это значит. Он сказал, что толстые линии означают торговые пути, а прерывистые означают экспедиции. Я спросила его откуда они прибыли, а он сказал: "Где мы на карте?" Я ответила: "Не знаю".</w:t>
      </w:r>
    </w:p>
    <w:p>
      <w:pPr>
        <w:pStyle w:val="Style15"/>
        <w:rPr>
          <w:rFonts w:eastAsia="MS Mincho;ＭＳ 明朝"/>
        </w:rPr>
      </w:pPr>
      <w:r>
        <w:rPr>
          <w:rFonts w:eastAsia="MS Mincho;ＭＳ 明朝"/>
        </w:rPr>
        <w:t>В состоянии постгипнотической суггестии Бетти реконструировала эту карту. Был получен один из самых удивительных и спорных рисунков, явившихся предметом многочисленных споров между уфологами, астрономами и статистиками.</w:t>
      </w:r>
    </w:p>
    <w:p>
      <w:pPr>
        <w:pStyle w:val="Style15"/>
        <w:rPr>
          <w:rFonts w:eastAsia="MS Mincho;ＭＳ 明朝"/>
        </w:rPr>
      </w:pPr>
      <w:r>
        <w:rPr>
          <w:rFonts w:eastAsia="MS Mincho;ＭＳ 明朝"/>
        </w:rPr>
        <w:t>В 1966 г. астроном-любитель Марджори Фиш, заинтригованная картой, задала себе вопрос: существует ли точка наблюдения в космосе, из которой можно увидеть звезды в такой конфигурации, как на карте, нарисованной Бетти? Несколько лет она расчитывала трехмерные модели звездных систем, исходя из различных точек наблюдения. В конце концов, после многих неудачных попыток была "открыта" такая же звездная система. Модель представляла вид неба, наблюдаемого из созвездия Сетки в окрестностях звезды Дзета Ретикули. Но более всего удивителен другой факт - три звезды, образующие треугольник, не должны были вообще там оказаться, ибо первая из них в 1964 г. не была отмечена ни в одном земном каталоге, а положение двух остальных было рассчитано неправильно! Положение звезд Глизе 95 и Глизе 86,1 было точно определено только в 1969 г. По словам профессора Аллена Хайнена, никто на Земле не мог до этого видеть, что три звезды образуют такой треугольник.</w:t>
      </w:r>
    </w:p>
    <w:p>
      <w:pPr>
        <w:pStyle w:val="Style15"/>
        <w:rPr>
          <w:rFonts w:eastAsia="MS Mincho;ＭＳ 明朝"/>
        </w:rPr>
      </w:pPr>
      <w:r>
        <w:rPr>
          <w:rFonts w:eastAsia="MS Mincho;ＭＳ 明朝"/>
        </w:rPr>
        <w:t>Уолтер Митчелл, профессор астрономии университета в Огайо, с большой похвалой отзывается о работе Марджори Фиш: "Чем глубже я изучал эту работу, тем больше находился под впечатлением астрономического искусства Марджори Фиш", - говорит он. Группа студентов профессора Митчелла воспользовалась компьютером с целью подтверждения корреляции между обеими картами, и компьютерная карта подтвердила интерпретацию Фиш.</w:t>
      </w:r>
    </w:p>
    <w:p>
      <w:pPr>
        <w:pStyle w:val="Style15"/>
        <w:rPr>
          <w:rFonts w:eastAsia="MS Mincho;ＭＳ 明朝"/>
        </w:rPr>
      </w:pPr>
      <w:r>
        <w:rPr>
          <w:rFonts w:eastAsia="MS Mincho;ＭＳ 明朝"/>
        </w:rPr>
        <w:t>Марк Стиггерт из университета Питтсбурга, воспользовавшись несколько другой программой, утверждает: "К своему удивлению, я открыл, что конфигурация звезд, которую я рассчитал, пользуясь своей программой, хорошо соответствует данным Маджори Фиш. Я был в состоянии определить только потенциальный район ошибки, но не реальную ошибку".</w:t>
      </w:r>
    </w:p>
    <w:p>
      <w:pPr>
        <w:pStyle w:val="Style15"/>
        <w:rPr>
          <w:rFonts w:eastAsia="MS Mincho;ＭＳ 明朝"/>
        </w:rPr>
      </w:pPr>
      <w:r>
        <w:rPr>
          <w:rFonts w:eastAsia="MS Mincho;ＭＳ 明朝"/>
        </w:rPr>
        <w:t>Проф. Фрэнк Салисбери (Университет Юта): "Конфигурация звезд, открытая Марджори Фиш, удивительно хорошо соответствует карте, нарисованной Бетти Хилл. Это поразительное сходство свидетельствует о том, что к истории Хиллов следует относиться внимательнее".</w:t>
      </w:r>
    </w:p>
    <w:p>
      <w:pPr>
        <w:pStyle w:val="Style15"/>
        <w:rPr>
          <w:rFonts w:eastAsia="MS Mincho;ＭＳ 明朝"/>
        </w:rPr>
      </w:pPr>
      <w:r>
        <w:rPr>
          <w:rFonts w:eastAsia="MS Mincho;ＭＳ 明朝"/>
        </w:rPr>
        <w:t>Доктор Дэвид Саундерс, психолог и статистик ив университета Чикаго, говорит: "Я не нашел никакой исходной ошибки в интерпретации Марджори Фиш".</w:t>
      </w:r>
    </w:p>
    <w:p>
      <w:pPr>
        <w:pStyle w:val="Style15"/>
        <w:rPr>
          <w:rFonts w:eastAsia="MS Mincho;ＭＳ 明朝"/>
        </w:rPr>
      </w:pPr>
      <w:r>
        <w:rPr>
          <w:rFonts w:eastAsia="MS Mincho;ＭＳ 明朝"/>
        </w:rPr>
        <w:t>Но... появились также и оппоненты.</w:t>
      </w:r>
    </w:p>
    <w:p>
      <w:pPr>
        <w:pStyle w:val="Style15"/>
        <w:rPr>
          <w:rFonts w:eastAsia="MS Mincho;ＭＳ 明朝"/>
        </w:rPr>
      </w:pPr>
      <w:r>
        <w:rPr>
          <w:rFonts w:eastAsia="MS Mincho;ＭＳ 明朝"/>
        </w:rPr>
        <w:t>Проф. Дональд Мензел утверждает, что само сходство между двумя картами НЕ ЯВЛЯЕТСЯ обескураживающим аргументом. Принимая во внимание все возможные точки наблюдения в Космосе и множество звезд, можно создать много карт, представляющих такую же конфигурацию, какую образуют звезды на карте Бетти. В сущности, имеются по крайней мере ДВЕ ДРУГИЕ интерпретации, представляющие другие звезды, но образующие ТАКОЙ ЖЕ САМЫЙ узор.</w:t>
      </w:r>
    </w:p>
    <w:p>
      <w:pPr>
        <w:pStyle w:val="Style15"/>
        <w:rPr>
          <w:rFonts w:eastAsia="MS Mincho;ＭＳ 明朝"/>
        </w:rPr>
      </w:pPr>
      <w:r>
        <w:rPr>
          <w:rFonts w:eastAsia="MS Mincho;ＭＳ 明朝"/>
        </w:rPr>
        <w:t>Итак, хотя подобие между картами Бетти и Фиш очень велико, и его нельзя оспаривать - споры перешли в область значения этого подобия и его оценки.</w:t>
      </w:r>
    </w:p>
    <w:p>
      <w:pPr>
        <w:pStyle w:val="Style15"/>
        <w:rPr>
          <w:rFonts w:eastAsia="MS Mincho;ＭＳ 明朝"/>
        </w:rPr>
      </w:pPr>
      <w:r>
        <w:rPr>
          <w:rFonts w:eastAsia="MS Mincho;ＭＳ 明朝"/>
        </w:rPr>
        <w:t>Если бы речь шла только о сходстве двух карт - дело Хиллов можно было бы сдать в архив. Но карте Бетти свойственна определенная удивительная способность: ВСЕ звезды на карте являются звездами, похожими на НАШЕ СОЛНЦЕ, то есть такими, в окрестностях которых, по мнению экзобиологов, можно искать жизнь. Если где-то в Космосе существует и в самом деле жизнь, подобная нашей, то есть основанная на белке, то можно ожидать, что, скорее всего, она будет на планетах-звездах, параметры которых (температура, масса, спектральный тип и т. п.) ближе нашему Солнцу.</w:t>
      </w:r>
    </w:p>
    <w:p>
      <w:pPr>
        <w:pStyle w:val="Style15"/>
        <w:rPr>
          <w:rFonts w:eastAsia="MS Mincho;ＭＳ 明朝"/>
        </w:rPr>
      </w:pPr>
      <w:r>
        <w:rPr>
          <w:rFonts w:eastAsia="MS Mincho;ＭＳ 明朝"/>
        </w:rPr>
        <w:t>Какое значение имеет это открытие? Подсчитано, что вероятность того, чтобы среди тысяч звезд случайно выбрать именно "солнцеподобные", является меньшей, чем один шанс из тысячи! Мало того, карта Бетти Хилл обнаруживает определенные смысловые особенности, предполагающие ряд логических предпосылок. Среди них:</w:t>
      </w:r>
    </w:p>
    <w:p>
      <w:pPr>
        <w:pStyle w:val="Style15"/>
        <w:rPr>
          <w:rFonts w:eastAsia="MS Mincho;ＭＳ 明朝"/>
        </w:rPr>
      </w:pPr>
      <w:r>
        <w:rPr>
          <w:rFonts w:eastAsia="MS Mincho;ＭＳ 明朝"/>
        </w:rPr>
        <w:t>1. Солнце должно быть элементом карты, соединенным линией, как и сообщил "лидер" Бэтти.</w:t>
      </w:r>
    </w:p>
    <w:p>
      <w:pPr>
        <w:pStyle w:val="Style15"/>
        <w:rPr>
          <w:rFonts w:eastAsia="MS Mincho;ＭＳ 明朝"/>
        </w:rPr>
      </w:pPr>
      <w:r>
        <w:rPr>
          <w:rFonts w:eastAsia="MS Mincho;ＭＳ 明朝"/>
        </w:rPr>
        <w:t>2. Если пришельцы из космоса прибыли в Солнечную систему, то они должны интересоваться звездами, похожими на наше Солнце. Если звезды типа Солнца находятся в пространстве на трассе их полета, то они не должны быть пропущены.</w:t>
      </w:r>
    </w:p>
    <w:p>
      <w:pPr>
        <w:pStyle w:val="Style15"/>
        <w:rPr>
          <w:rFonts w:eastAsia="MS Mincho;ＭＳ 明朝"/>
        </w:rPr>
      </w:pPr>
      <w:r>
        <w:rPr>
          <w:rFonts w:eastAsia="MS Mincho;ＭＳ 明朝"/>
        </w:rPr>
        <w:t>3. Все звезды, помещенные на карте Бетти, должны находиться относительно близко друг от друга. И действительно, все эти звезды находятся на расстоянии не более 53 световых лет от Земли.</w:t>
      </w:r>
    </w:p>
    <w:p>
      <w:pPr>
        <w:pStyle w:val="Style15"/>
        <w:rPr>
          <w:rFonts w:eastAsia="MS Mincho;ＭＳ 明朝"/>
        </w:rPr>
      </w:pPr>
      <w:r>
        <w:rPr>
          <w:rFonts w:eastAsia="MS Mincho;ＭＳ 明朝"/>
        </w:rPr>
        <w:t>4. Если указанные существа интересуются звездами определенного типа, то на трассе запланированного путешествия, в области пространства, в которой они должны находиться и двигаться, они не могут пройти мимо одной из них, расположенной на трассе, и полететь к другой. Иначе говоря, ежели их интересуют звезды, подобные нашему Солнцу, то они не должны пролететь мимо трех таких звезд и задержаться только возле четвертой.</w:t>
      </w:r>
    </w:p>
    <w:p>
      <w:pPr>
        <w:pStyle w:val="Style15"/>
        <w:rPr>
          <w:rFonts w:eastAsia="MS Mincho;ＭＳ 明朝"/>
        </w:rPr>
      </w:pPr>
      <w:r>
        <w:rPr>
          <w:rFonts w:eastAsia="MS Mincho;ＭＳ 明朝"/>
        </w:rPr>
        <w:t>5. Звезда, служащая базой, должна быть представлена на карте каким-то выразительным способом. Бетти утверждала позже, что звезда, признанная астрономами, как Дзета в созвездии Сетки, была заметно ярче остальных. Выше уже отмечалось, что Дзета 1 и Дзета 2 Ретикули обозначены были в виде двух больших кружков.</w:t>
      </w:r>
    </w:p>
    <w:p>
      <w:pPr>
        <w:pStyle w:val="Style15"/>
        <w:rPr>
          <w:rFonts w:eastAsia="MS Mincho;ＭＳ 明朝"/>
        </w:rPr>
      </w:pPr>
      <w:r>
        <w:rPr>
          <w:rFonts w:eastAsia="MS Mincho;ＭＳ 明朝"/>
        </w:rPr>
        <w:t>6. Дзета 1 и Дзета 2 Ретикули, или по крайней мере одна из них, должны быть благоприятны с точки зрения своих физических свойств для появления жизни.</w:t>
      </w:r>
    </w:p>
    <w:p>
      <w:pPr>
        <w:pStyle w:val="Style15"/>
        <w:rPr>
          <w:rFonts w:eastAsia="MS Mincho;ＭＳ 明朝"/>
        </w:rPr>
      </w:pPr>
      <w:r>
        <w:rPr>
          <w:rFonts w:eastAsia="MS Mincho;ＭＳ 明朝"/>
        </w:rPr>
        <w:t>Мы отметили шесть из десяти условий, которым отвечает карта Бетти Хилл и какие поставила перед собой своей сравнительной работой Марджори Фиш. Все это - вопросы, которые выдвигает на первый план сама проблема подобия между картами, и действительно, идя по этому пути, мы не можем надеятся, что отыщем какое-то весомое доказательство того, что нельзя найти еще какие-нибудь подобные звездные системы, если хорошенько поискать.</w:t>
      </w:r>
    </w:p>
    <w:p>
      <w:pPr>
        <w:pStyle w:val="Style15"/>
        <w:rPr>
          <w:rFonts w:eastAsia="MS Mincho;ＭＳ 明朝"/>
        </w:rPr>
      </w:pPr>
      <w:r>
        <w:rPr>
          <w:rFonts w:eastAsia="MS Mincho;ＭＳ 明朝"/>
        </w:rPr>
        <w:t>Определенного объяснения требует также способ, при помощи которого был воссоздан вид картины неба, находящейся в НЛО. Бетти нарисовала его в состоянии постгипнотической суггестии или автоматического рисования, во время которого сознание полностью или частично отключено. Может вызвать сомнение тот факт, что она запомнила так много подробностей. Но известно, что во время автоматического рисования можно вспомнить такие детали и подробности, которых наяву, при полном сознании, вспомнить нельзя. Так что и этот аргумент можно отбросить, и карта Бетти Хилл дает повод для раздуми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то пра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ообщение о наблюдении на небе странных летающих огней и объектов поступают ежедневно. В связи с этим трудно переоценить всю проблему в целом. Исследованиями известного американского института Гэллапа, проведенными в октябре 1973 г., установлено: 15 млн. американцев убеждены, что видели что-то, что можно назвать летающими тарелками, но большинство свидетелей никому об этом не сообщили.</w:t>
      </w:r>
    </w:p>
    <w:p>
      <w:pPr>
        <w:pStyle w:val="Style15"/>
        <w:rPr>
          <w:rFonts w:eastAsia="MS Mincho;ＭＳ 明朝"/>
        </w:rPr>
      </w:pPr>
      <w:r>
        <w:rPr>
          <w:rFonts w:eastAsia="MS Mincho;ＭＳ 明朝"/>
        </w:rPr>
        <w:t xml:space="preserve">Удивительные результаты получены на основании анкеты, проведенной научным журналом "Industrial Research" ("Промышленные исследования") в США в 1971 г. Читатели, к которым была обращена анкета - в большинстве своем лица с высшим образованием, ученые (97% читателей имеют различные ученые степени, в том числе 27% имеют степени докторов наук). Один из вопросов анкеты был сформулирован так: "Наблюдали ли Вы НЛО лично?" К величайшему удивлению, почти четверть опрошенных (22%) ответили? "Да". Коль скоро такое большое число ученых признается в наблюдении чего-то, что подходит под термин НЛО, то следует задать единственный вопрос: "Где же сообщения об этих наблюдениях?" Таких сообщений попросту нет, эти описания никому не переданы. НЛО считаются объектами, недостойными науки, а тот, кто рассказывает о своей встрече с летающими тарелкими, рискует быть высмеянным. Поэтому ничего удивительного нет, если большинство наблюдателей предпочитает умалчивать о своих наблюдениях. </w:t>
      </w:r>
    </w:p>
    <w:p>
      <w:pPr>
        <w:pStyle w:val="Style15"/>
        <w:rPr>
          <w:rFonts w:eastAsia="MS Mincho;ＭＳ 明朝"/>
        </w:rPr>
      </w:pPr>
      <w:r>
        <w:rPr>
          <w:rFonts w:eastAsia="MS Mincho;ＭＳ 明朝"/>
        </w:rPr>
        <w:t xml:space="preserve">Проф. Аллен Хайнек приводит сходные цифры, утверждая, что около 30-40% астрономов-любителей получают загадочные наблюдения, но не сообщают о них. Ведь известно, что "тарелки" - это тема, мало уважаемая и незаменимая на период каникул. Характерно, что отдельные ученые отрицают существование НЛО до тех пор, пока сами не увидят их, - наблюдения, выполнение учеными, в общем не столь редки, как об этом думают. </w:t>
      </w:r>
    </w:p>
    <w:p>
      <w:pPr>
        <w:pStyle w:val="Style15"/>
        <w:rPr>
          <w:rFonts w:eastAsia="MS Mincho;ＭＳ 明朝"/>
        </w:rPr>
      </w:pPr>
      <w:r>
        <w:rPr>
          <w:rFonts w:eastAsia="MS Mincho;ＭＳ 明朝"/>
        </w:rPr>
        <w:t>Создается весьма необычная ситуация - интерес ученых к проблеме НЛО систематически растет, но не выходит за пределы круга родственников и ближайших приятелей. Из частной переписки между ними следует, что все большее количество ученых отходит от позиции крайнего скептицизма и недоверия. Американский астрофизик Жак Валле называет группы ученых, тайно занимающихся проблемой НЛО, "невидимым колледжем". С точки зрения дальнейшего развития проблемы изучения неопознанных летающих объектов и пользы для их познания было бы гораздо полезнее, если бы ученые, выполнявшие наблюдения, опубликовали их. Ситуация могла бы радикально измениться, а так - с одной стороны имеется меньшая группа заинтересованных ученых, а с другой - большая, которая с проблемой летающих тарелок знакома на основе газетных сообщений, и на этом основании считает все явление "двухвековой глупостью". Споры, контраргументы, ссоры и суматоха, сопровождающие данную тему, огромны - эмоции играют здесь особую роль. Когда Стэнтон Фридман (утверждающий, что НЛО - это технические аппараты внеземных цивилизаций) пригласил на один из своих отчетов "архиврага" НЛО, д-ра Дональда Мензела, он получил следующий ответ: "Такие проклятые дураки, как вы, отнимают только время у людей. Того, кто верит в НЛО, нельзя считать ученым. Совершенно определенно я на ваш отчет не приду..."</w:t>
      </w:r>
    </w:p>
    <w:p>
      <w:pPr>
        <w:pStyle w:val="Style15"/>
        <w:rPr>
          <w:rFonts w:eastAsia="MS Mincho;ＭＳ 明朝"/>
        </w:rPr>
      </w:pPr>
      <w:r>
        <w:rPr>
          <w:rFonts w:eastAsia="MS Mincho;ＭＳ 明朝"/>
        </w:rPr>
        <w:t>И как здесь установить, кто прав, коль скоро оба лагеря приводят существенные аргументы? Одно совершенно верно - при сегодняшнем положении вещей проблема НЛО не может быть решена без дополнительных тщательных исследований. Таково мнение и Американского института Астронавтики и Аэронавтики, изложенное в решении специального комитета по вопросам НЛО, состоящего из 11 представителей.</w:t>
      </w:r>
    </w:p>
    <w:p>
      <w:pPr>
        <w:pStyle w:val="Style15"/>
        <w:rPr>
          <w:rFonts w:eastAsia="MS Mincho;ＭＳ 明朝"/>
        </w:rPr>
      </w:pPr>
      <w:r>
        <w:rPr>
          <w:rFonts w:eastAsia="MS Mincho;ＭＳ 明朝"/>
        </w:rPr>
        <w:t>Много раз уже высказывалось мнение и даже выдвигались конкретные предложения, чтобы изучением НЛО занялась какая-нибудь всемирная организация, например ЮНЕСКО или ООН. О поддержке ООН в свое время хлопотал профессор Аллен Хайнек. В своей известной книге "Опыт НЛО" он пишет:</w:t>
      </w:r>
    </w:p>
    <w:p>
      <w:pPr>
        <w:pStyle w:val="Style15"/>
        <w:rPr>
          <w:rFonts w:eastAsia="MS Mincho;ＭＳ 明朝"/>
        </w:rPr>
      </w:pPr>
      <w:r>
        <w:rPr>
          <w:rFonts w:eastAsia="MS Mincho;ＭＳ 明朝"/>
        </w:rPr>
        <w:t>"Я призываю, чтобы какое-нибудь из государств-членов ООН предложило на сессии Объединенных Наций образовать в составе ООН комитет, целью деятельности которого было бы установление связи между группами ученых, исследующих НЛО в разных странах. Такому комитету не нужна была бы поддержка Объединенных Наций - ни финансовая, ни непосредственная, но он был бы эффективным центром обмена информацией".</w:t>
      </w:r>
    </w:p>
    <w:p>
      <w:pPr>
        <w:pStyle w:val="Style15"/>
        <w:rPr>
          <w:rFonts w:eastAsia="MS Mincho;ＭＳ 明朝"/>
        </w:rPr>
      </w:pPr>
      <w:r>
        <w:rPr>
          <w:rFonts w:eastAsia="MS Mincho;ＭＳ 明朝"/>
        </w:rPr>
        <w:t>Бывший генеральный секретарь ООН У Тан живо интересовался проблемой НЛО и был склонен провести через ООН специальное решение, направленное на начало официальных исследований феномена НЛО под эгидой Организации Объединенных Наций.</w:t>
      </w:r>
    </w:p>
    <w:p>
      <w:pPr>
        <w:pStyle w:val="Style15"/>
        <w:rPr>
          <w:rFonts w:eastAsia="MS Mincho;ＭＳ 明朝"/>
        </w:rPr>
      </w:pPr>
      <w:r>
        <w:rPr>
          <w:rFonts w:eastAsia="MS Mincho;ＭＳ 明朝"/>
        </w:rPr>
        <w:t>"18 июня 1966 года - пишет А. Хайнек, - тогдашний генеральный секретарь ООН У Тан сообщил мне и господину Джону Фуллеру (американский журналист, автор интересных работ об НЛО) о своем большом интересе к проблеме НЛО. Во время часового разговора он упомянул о подобном же интересе со стороны некоторых государств, членов ООН. Он сказал также и о том, что он за подобную миссию ООН, но что инициатором подобной акции должно быть одно из государств".</w:t>
      </w:r>
    </w:p>
    <w:p>
      <w:pPr>
        <w:pStyle w:val="Style15"/>
        <w:rPr>
          <w:rFonts w:eastAsia="MS Mincho;ＭＳ 明朝"/>
        </w:rPr>
      </w:pPr>
      <w:r>
        <w:rPr>
          <w:rFonts w:eastAsia="MS Mincho;ＭＳ 明朝"/>
        </w:rPr>
        <w:t>Однако, как показала история, до исследований ООН дело не дошло - еще раз победили консервативные силы. Но не исключено, что в конце концов настанет время для таких международных исследований. Давление в этом направлении исходит теперь уже, ни много, ни мало, из самого Белого Дома. В декабрьском номере британского научного журнала "New Scientist" за 1977 год помещена краткая заметка "Картер поддерживает исследования НЛО". Редакция "New Scientist" не без определенных опасений пишет о росте заинтересованности проблемой НЛО и о давлении президента Картера в направлении проведения дальнейших исследований. Теперешний президент США в 1973 году, когда еще был сенатором от штата Джорджия, сам наблюдал что-то, что назвал словом НЛО - с тех пор началось его увлечение летающими тарелками.</w:t>
      </w:r>
    </w:p>
    <w:p>
      <w:pPr>
        <w:pStyle w:val="Style15"/>
        <w:rPr>
          <w:rFonts w:eastAsia="MS Mincho;ＭＳ 明朝"/>
        </w:rPr>
      </w:pPr>
      <w:r>
        <w:rPr>
          <w:rFonts w:eastAsia="MS Mincho;ＭＳ 明朝"/>
        </w:rPr>
        <w:t>В конце ноября 1977 года была зафиксирована первая политическая акция на форуме Объединенных Наций: представитель республики Гренада, г-н Веллингтон Фрайдей, выступая от имени премьера Эрика Гейри, предложил объявить 1978 год "Международным годом изучения НЛО" и внес соответствующую резолюцию по поводу образования при ООН специального агенства, занимающегося летающими тарелками. Если бы этот проект был принят, то Гренада и ООН выпустили бы соответствующие почтовые марки, в Гренаде был бы созван II Международный уфологический конгресс (первый состоялся в апреле 1977 года в Акапулько, Мексика). Трудно предсказать, дойдет ли дело до такой широкой акции - это кажется маловероятным. Но так или иначе, определенные шансы существую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еревел с полького Р. С. Фурдуй.</w:t>
      </w:r>
    </w:p>
    <w:p>
      <w:pPr>
        <w:pStyle w:val="Style15"/>
        <w:rPr>
          <w:rFonts w:eastAsia="MS Mincho;ＭＳ 明朝"/>
        </w:rPr>
      </w:pPr>
      <w:r>
        <w:rPr>
          <w:rFonts w:eastAsia="MS Mincho;ＭＳ 明朝"/>
        </w:rPr>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Courier New" w:hAnsi="Courier New" w:eastAsia="Times New Roman" w:cs="Courier New"/>
      <w:color w:val="auto"/>
      <w:sz w:val="20"/>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cs="Courier New"/>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3T14:36:00Z</dcterms:created>
  <dc:creator>user</dc:creator>
  <dc:description/>
  <dc:language>en-US</dc:language>
  <cp:lastModifiedBy>user</cp:lastModifiedBy>
  <dcterms:modified xsi:type="dcterms:W3CDTF">2006-01-20T11:57:00Z</dcterms:modified>
  <cp:revision>3</cp:revision>
  <dc:subject/>
  <dc:title>Збигнев Бланя</dc:title>
</cp:coreProperties>
</file>