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600" w:after="2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ЛЕКСЕЙ БЕССОНОВ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НИ ЖЕЛТЫХ ДОРОГ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В шестой год эпохи Сэн, когда необычайно ранняя весна заставила мир укрыться пестрым одеялом цветов, по желтой, ведущей в гору дороге неторопливо шествовал крупный мужчина в черном — сведущий глаз безошибочно распознал бы в нем одного из тех монахов-воинов, что, покидая стены своих обителей, каждый год отправляются в путь, ведущий их к покаянию осмысления; и мало какой мудрец, разве что из числа просвещенных, догадается, какими дорогами пустится тот или иной ино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ш монах был немолод, седина щедро посеребрила его локоны, собранные на макушке в сложной формы косу. В нем ощущалась сила и спокойное, без тени смирения, достоинство — из-под ризы виднелась рукоять дорогого и очень древнего меча. Он медленно поднимался в гору, вокруг него луково золотились старые сосны, пахло смолой. Неожиданно остановившись, инок поднял голову — далеко в небе занудливой мухой пели моторы королевского воздушного корабля. Монах проводил серебристую сигару долгим задумчивым взглядом, отчего-то вздохнул и продолжил свой пу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скоре он оказался на вершине горы. Сосны здесь были редки. Замерев, монах вперил свой взор в причудливую черно-медную храмовую башню, что стояла на вершине соседней горы; лес на ее склонах был тщательно вырублен, и средь невысокого разнотравья там и сям мелькали многокрасочные островки простых полевых цветов. Тропа, все такая же желтая, петляя, вела к низеньким храмовым воротам — отсюда они казались изящной лаковой игрушк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онах присел на пень, устало вытянул ноги в прочных дорожных сапогах и теперь только увидел, что он не один — в десятке локтей от него, уютно умостившись в складном креслице, сидел перед мольбертом художник: такой же седой, однако упругий стан выдавал в нем то ли старого солдата, то ли любителя ездить вер</w:t>
        <w:softHyphen/>
        <w:t>хом. Он ничуть не походил на тех бродячих маляров, что продают свои работы на рынках и берутся нарисовать ваш портрет за две серебряные монеты, — одежды на нем были дорогими, с пояса свисал небольшой кин</w:t>
        <w:softHyphen/>
        <w:t>жал в сафьяновых ножнах. Заметив на себе взгляд монаха, мастер с легкостью поднялся на ноги и приветствовал своего невольного гостя коротким элегантным по</w:t>
        <w:softHyphen/>
        <w:t>клон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нок ответил ему тем же. Поглядев — не без любопытства — на холст, он на секунду широко раскрыл глаза и, вдруг отчего-то смутившись, зашарил рукой на груди, отыскивая свою привычную трубку с длинным янтарным мундштуком. Работа была великолепна. Кисть мастера, неведомым образом сочетая в себе лаконичность с некоторой небрежной даже размашистостью, запечатлела кривые ветви сосен, песок, и дальше — гору, покрытую цветами. Тропа показалась иноку ожившей… Он кашлянул и поднял голову, встретив понимающий, но спокойный, без тени самодовольства, взгляд художни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 вас прекрасная рука, — произнес инок тихим голосом, в котором чувствовалась огромная, не забытая еще сила. — Я давно не получал такого наслажд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корно благодарен. О, у вас замечательный табак! Был бы счастлив угоститься — здешние сорта, знаете ли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это с острова Сирт. Примите, прошу ва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Художник взял в руки объемистый кожаный кисет, с наслаждением вдохнул густой запах зелья и принялся набивать свою трубку. Инок тем временем продолжал всматриваться в картин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хочу показаться невежей, однако же, уважаемый мастер, мне непонятно, отчего на вашей прекрасной работе на уместилась храмовая башня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тветом ему был негромкий сме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, досточтимый, — ветерок легко унес небольшое облачко табака, — известна ли вам легенда, связанная с этим местом, — легенда, породившая новую богиню весны и любв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звестна, — коротко кивнул монах. — Собственно, именно поэтому, вспомнив о старых страстях, я и пришел поклониться ей. В память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м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Художник негромко кашлянул, посмотрел на лицо своего собеседника, изборожденное ранними, не по годам еще, морщинами, и продолжил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ли вы помните, то когда-то здесь, на этой горе, жила молодая отшельница, давшая обет смирения. Люди долины носили ей еду, она держала каких-то коз… и вот однажды, весной, на эту гору поднялся молодой воин, раненный в недалеком бою. Он умир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— …</w:t>
      </w:r>
      <w:r>
        <w:rPr>
          <w:sz w:val="20"/>
          <w:szCs w:val="20"/>
        </w:rPr>
        <w:t>а она не могла принимать его у себя, — глухо отозвался инок, — и все же ее сердце дрогнуло, и отшельница оставила юношу в своей хижине. И, полюбив ее, он совершил чудо — он выжил… А потом она родила сына. И с тех пор мрачный, голый холм каждую весну покрывается цветами. Насколько я знаю, сюда приходят бесплодные женщины и те, кто несет в своем сердце неразделенную любовь. Но почему храм?.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астер ответил не сразу. Некоторое время он смотрел на прекрасный пейзаж, открывавшийся перед ни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идите ли, досточтимый, — тихо, в задумчивости, проговорил он, — храм все считают жилищем этой юной богини, так? А я рисую не жилище, я рисую ее саму — в этих цветах, в этом чуде жизни, возникающем каждый раз, когда солнце превращает холод и мрак в свет и нежнос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нок застыл, пораженный услышанным. Перед его мысленным взором вдруг встала целая вереница образов — тех, что он давно уже считал погребенными в пыли собственного сердца. Он поднял глаза к небу и глубоко вздохнул; а потом, встав, низко поклонился художнику, оправил на себе пояс и, не говоря ни слова, зашагал проч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гда его фигура отчетливо прорисовалась на желтой змейке восходящей тропы, художник выбрал тонкую кисть и несколькими точными, резкими мазками набросал ее на готовой уже картин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се, кто видел ее, поражаются, насколько живым выглядит этот темный, кажущийся сгорбленным силуэт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3:25:00Z</dcterms:created>
  <dc:creator>Харьковский</dc:creator>
  <dc:description/>
  <dc:language>en-US</dc:language>
  <cp:lastModifiedBy>Харьковский</cp:lastModifiedBy>
  <dcterms:modified xsi:type="dcterms:W3CDTF">2005-01-24T12:44:00Z</dcterms:modified>
  <cp:revision>4</cp:revision>
  <dc:subject/>
  <dc:title>АЛЕКСЕЙ БЕССОНОВ</dc:title>
</cp:coreProperties>
</file>