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ЛЕКСЕЙ БЕССОНОВ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ВРАЩЕНИЕ В КРАСНОМ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есант благополучно высадился на заранее намеченный плацдарм — двоих рядовых и одного унтера санитары споро утащили в реанимацию с переломами позвоночника, а один молоденький лейтенант умудрился свернуть себе шею, с разбега всунувшись в люк боевой машины, — “синие” лихо отстреляли “красных” и подготовили плацдарм к приему тяжелых кораблей, после чего все пошло, как и положено, то есть по плану. Офицеры от капитана и выше достали из сапог контрабандные фляги со спиртом, пьянство очень скоро перешло в феерическую стадию, но летальных случаев не наблюда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кланявшись, отбыли посредники из союзных ми</w:t>
        <w:softHyphen/>
        <w:t>ров. Маневры закончились: командующий поставил свою размашистую подпись под резолюцией, приложил к идентификатору ладонь и поднял голову — крупный, слегка погрузневший вице-маршал с гренадерским черепом над левым карманом темно-зеленого ките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смотрел на наблюдателя от военно-космических сил, седого, с висячими усами, генерал-коммодора, который сидел, прихлебывая лимонад, в соседнем с ним переносном креслиц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енерал встал: синий мундир липко облегал его ладную юношескую фигу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лагодарю вас, ваша милость, — произнес он, склоняясь над почтительно придвинутым к нему штабным докумен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осчерк пера; маршал вскочил и протянул старику широкую пухлую ладон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с ждет ужин, ваша милость. — Маршал сверкнул глазами и с трудом подавил в себе желание облизнуть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ьщен, старина, — теперь, после того как чернила легли на пластик тесным, трудноразборчивым узором, генерал позволил себе дружелюбную улыбку. — И чем же вы станете потчевать старик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ммодор был не тщедушен, а — узок, словно вытянувшийся от долгой службы канат. Здороваясь со штабным офицером, он неизменно касался пальцами его плеча, и молодой здоровяк с аксельбантским шнуром тянулся в нитку, испытывая страстное желание пасть ниц перед этим стариком с Рыцарским крестом на небрежно завязанном узле черного форменного галсту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аже фуражка всегда сидела на нем как-то криво, фатовски, будто бы сдернутая ветром и небрежно водруженная на мес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нескольких метрах от серебристого пенного блока штабного узла уже был накрыт стол. Слабый ветерок гнул бирюзовую траву — то был новый, недавно открытый мир, и вокруг штаба охрана рассыпала цепь силовых эмиттеров, отсекающих наружу все живое. Впрочем, генераторы уже готовились отключить. Энергорота сворачивалась, теперь на ее место заступали обычные караульные, а биологи клялись, что опасных насекомых здесь нет в принцип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прохладном, наполненном травяными ароматами воздухе витал запах жарящегося на огне мяса. Четверо поваров в белых халатах поверх формы колдовали над вертелами и мангалами, еще несколько их коллег поспешно проверяли, все ли приборы стоят там, где положе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фицеры, потягиваясь и перешучиваясь, высыпали на скошенную поляну. Под высокими ботфортами штабных хрустнули чужие камешки: поплыл сигарный дымок, и вице-маршал, улыбаясь, махнул рукой, призывая всех к стол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дъютант подвел генерала к столу под правую руку командующего, но маршал вдруг замялся, глядя на старика в синем: тот мягко улыбнулся, обвел глазами стоящих у стола офицеров и разомкнул узкие губы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шу… леди и джентльме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дъютант ловко поправил за ним стул. Гомон возобновился. Маршал налил наблюдателю полную рюмку виски и постучал по своему бокалу вил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Шум стих — командующий, враз посерьезнев, встал, вроде бы нечаянно стукнул ножнами меча по столешнице и кашля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ервый тост — за нашего уважаемого гостя!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мандир отдельного дивизиона атмосферных машин, сидевший на противоположном конце стола, неожиданно поморщился. Вчера, после окончания учебно-боевых действий, старик вдруг попросил у него целую роту наблюдательных катеров и, прихватив с собой старшего офицера связи, умчался в неизвестном направлении. После десяти часов отсутствия связист рассказал ему, что они навертели бесчисленное количество витков вокруг планеты, разыскивая обломки какого-то старинного корабля. Ни обломков, ни вообще каких-либо следов катастрофы найдено не было, но вежливый старикашка заморил экипажи до такой степени, что люди едва добрались до своих коек. Не иначе, решил “атмосферник”, он связан с флотской разведкой, а все эти маневры всего лишь ширма… настроения эта мысль ему не прибави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ыпивка привела штабных в приятное расположение духа, и поданный к столу шашлык был встречен одобрительным ревом. Седой генерал вполголоса разговаривал с командующим, сидящий напротив него начальник штаба от нечего делать рассматривал красивые руки главного энергетика — крупной, немного флегматичной блондинки, а фланги давно уже перестали обращать внимание на начальство и погрузились в размышления по поводу предполагаемых отпусков. Кто-то визгливо толковал о полити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ожиданно взгляд начштаба сосредоточился на лаково-черном кресте, висевшем чуть ниже левого кармана флотского старц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ша милость, — начал он, видя, что тот умолк и задумчиво глядит куда-то вдаль, — я вижу, вы участвовали в Винийском Побоищ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ммодор недоумевающе взмахнул ресницами, словно не понимая, о чем его спрашивают, потом вдруг опустил гла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было так давно… — негромко произнес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уть меньше ста лет тому, — услужливо подсказал начштаба. — Ваш крест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вы, конечно, правы… понимаете ли, я тогда был совсем молод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штаба встал и поднял свою рюмку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мею честь предложить тост! За вас, генерал!., за то мужество, которо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, что вы, — взмахнул рукой коммодор. — С этим временем связано слишком много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умолк, проглотил свою порцию и в задумчивости повертел вилкой с наколотым на нее куском мяса — но все сидящие рядом умолкли, поняв, что старик не просто переполнен своей памятью, нет, с черным крестом действительно связано нечто, во многом определившее всю его дальнейшую жизн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командовал тактическим разведчиком. — Вилка мягко легла на тарелку, в зубах генерала сама собой возникла тонкая черная сигара, и командующий поспешил поднести ему зажигалку. — Это были маленькие кораблики, нас отстреливали от линкора-носителя, и мы шли — часто на верную смерть. Пять человек, стиснутые в крохотной, кое-как бронированной коробочке, мы не имели ни мощного оружия, ни моторов, способных унести нас от противника, — только аппаратура наблюдения и связи, ничего больше. Но — война: кто из нас выбирал?.. Я… мне было чуть больше двадцати, и у меня была она: мы росли с ней вместе, потом мы закончили одну и ту же академию и, так уж сложилось, получили назначение на один и тот же корабль. Она была моим штурманом: сейчас уже совершенно не важно, как ее звали… Я, знаете ли, не боюсь запутаться в событиях, я помню все так, словно это произошло вчера. Приблизительно в этом районе, может быть, в парсеке отсюда, ожидалась незначительная концентрация сил неприятеля. Знаете, как это бывает: аналитики предпо</w:t>
        <w:softHyphen/>
        <w:t>лагают… Цель казалась слишком заманчивой, и нам следовало проверить, насколько их домыслы похожи на реальность. В таких случаях, как вы понимаете, не очень принято думать о жертвах и потерях. Задача ставится — и все, тем более что бортразведчик есть единица, расходуемая… изначаль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енерал умолк и сам налил себе виски. Командующий и остальные слушатели поспешили сделать то же самое, но старик, по-видимому, не обращал на них ни малейшего вним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была рыжая, даже, я бы сказал, красная: мутации Парадайз-Бэй, мы родились там, уже потом наши родители перебрались в другое место. В экипаже мы шутили, что ее необыкновенные волосы служат нам чем-то вроде талисмана. Удивительно — в ту прагматичную эпоху, очень далекую от сегодняшнего романтизма, мы не искали друг в друге выгоды, мы были друзьями… боюсь, сегодня это понять нелегко, мы вернулись к стародавнему идеализму, а тогда, уж поверьте мне на слово, хорошенькие девушки гнались за контрольными пакетами акций, а не за лейтенантскими погон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то-то негромко фыркнул. Генерал с улыбкой посмотрел на светловолосую женщину-энергетика и пригубил из своей рюм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не просто любили друг друга — мы жили только в те минуты, когда оказывались вместе. Нет-нет, мы не давали никаких клятв, тогда они были не в ходу, но все прекрасно знали, что наши отношения… э-ээ, далеки от предписанных уставами. Как ни странно, мы совершили несколько весьма удачных вылетов, не получив ни единой царапины. Нас считали удачливым экипажем, постепенно мы и сами поверили в собственную неуязвимость. Мы надеялись, что пройдем всю войну без потерь… в тот день мы благополучно отстрелились и пошли к точке поиска. Операция была спланирована тщательно: нам следовало пройти на пределе разрешения поисковых систем, передать на борт полученную информацию и немедленно возвращаться обратно. Но на войне самые лучшие планы часто превращаются в ничто: в точке поиска никого не оказалось, и мы получили приказ следовать к этой системе. Тогда она была еще не исследована, никто не знал даже точного количества планет. Спустя сутки мы вытормозились после сверхсветового броска и буквально через минуту были атакованы малым сторожевиком охранения. Мы огрызнулись: у нас были две легкие башни, и он слегка отошел, но следующим же залпом снес нам главную антенну. У нас была необходимая информация, однако передать ее мы не могли. Я понимал, что обязан вернуться на носитель любой ценой, н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Шум за столом постепенно стих, и офицеры, немного удивляясь сами себе, завороженно слушали ровный, лишенный эмоций голос генерала. Он рассказывал свою историю так, словно читал академическую лекцию — и в то же время громадная, странная для них сила его страсти заставляла штабных недоуменно щуриться, прислушиваясь к этому сухому, казалось бы, рассказу. Вокруг них едва слышно шумел травами ве</w:t>
        <w:softHyphen/>
        <w:t>те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блема заключалась в том, что на тактических разведчиках типа “Рифи” штурманский пост расположен в корме. Залп сторожевика уничтожил бортинженера и оператора систем наблюдения, вся средняя часть корабля была изуродована и перекручена, но мы с офицером информационного узла могли уйти и добраться до базы на отстреливаемой носовой части. Она оставалась в корме… В ее распоряжении находились двигатели и навигационное оборудование, но перейти на сверхсвет она не смогла бы, так как залп сторожевика уничтожил главный генератор. Она могла двигаться в пределах этой самой системы и даже смогла бы сесть, — скорее всего, используя спасательную аппаратуру, подала бы сигнал. Возникал вопрос: мог ли я бросить е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йти вместе вы не могли? — тихо спросил командующ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енерал пожевал губами, потом опрокинул в рот остатки виски и взял тлеющую в пепельнице сига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— “</w:t>
      </w:r>
      <w:r>
        <w:rPr>
          <w:sz w:val="20"/>
          <w:szCs w:val="20"/>
        </w:rPr>
        <w:t>Рифи” был устроен по-дурацки, — ответил он, не поднимая на гренадера глаз. — Я убил бы того, кто его сконструировал. Генератор!.. До носителя могла дойти только носовая часть, но у моей… у нее, видите ли, не было возможности туда пробиться. Я… — он глубоко вздохнул и провел рукой по лицу, — принял решение искать место для посадки. Тогда офицер обработки достал бластер и приставил его к моей голове. Я ударил его в висок, он отлетел в угол рубки и потерял сознание. И через секунду я услышал ее последние слова… а потом — толчок, она отстрелила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мандир дивизиона атмосферных машин ощутил, как на лбу у него выступили капли пота. Он незаметно сплюнул себе под ноги и, схватив ближайшую бутылку с коньяком, налил себе полную рюмку — а потом, убедившись в том, что на него никто не смотрит, одним махом всунул коньяк себе в глотку. Через несколько секунд очертания командующего приобрели несвойственную им четкость, комдив моргнул и дал себе слово сегодня же ночью напиться по-настоящем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что же она сказала вашей милости? — осторожно поинтересовался вице-марш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? — генерал облизал губы и ответил ему своей обычной вежливой улыбкой. — Она сказала: “Ты найдешь меня”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что же, ее не искали? — удивилась блондинка-энергет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не искали даже генералов, кто ж стал бы искать какого-то лейтенанта… Мой офицер обработки выжил, но не сказал ни слова: эта история забылась, и 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д столом повисло молчание. Некоторое время штабные сидели как истуканы, пораженные только что рассказанной драмой — сухой и короткой, однако же потрясшей их до того, что хмель неожиданно ушел, оставив после себя лишь тяжесть в сердце, — а потом генерал как ни в чем не бывало подлил командующему виски, и они опять тихонько заговорили о каких-то своих делах. Повара подали несколько поросят, выпивки было достаточно, кто-то уже принялся целовать хохочущих дам, посреди стола икотно цитировали Мольтке, а далекое солнце разлило над бирюзовой степью спелую закатную медь. Небо приобрело удивительный, непривычный глазу лиловый оттенок, и вряд ли кто различил в нем небольшую тень, кругами снижающуюся над серебряным куполом командной времянки. Начальник штаба спохватился только тогда, когда над столом промелькнуло ярко-красное пятно и довольно крупная птица с красивым, отливающим золотым блеском алым оперением неожиданно уселась на левое плечо генерал-коммодора. Начштаба вскинул бластер, но генерал вдруг предупреждающе поднял ру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тица наклонила свою изящную, украшенную черным хохолком голову к его уху и мелодично промурлыкала что-то. Командующий замер с рюмкой в руке — он смотрел на старика-генерала и видел, как разглаживаются лучики морщинок, разбегающиеся от его светлых, как у ребенка, гла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… ты? — прошептал генерал, осторожно касаясь оранжево-красного крыл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3:24:00Z</dcterms:created>
  <dc:creator>Харьковский</dc:creator>
  <dc:description/>
  <dc:language>en-US</dc:language>
  <cp:lastModifiedBy>Харьковский</cp:lastModifiedBy>
  <dcterms:modified xsi:type="dcterms:W3CDTF">2005-01-24T12:39:00Z</dcterms:modified>
  <cp:revision>3</cp:revision>
  <dc:subject/>
  <dc:title>АЛЕКСЕЙ БЕССОНОВ</dc:title>
</cp:coreProperties>
</file>