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ЛЕКСЕЙ БЕССОНОВ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ИЖЕНИЯ ЦИВИЛИЗАЦИ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много раз утверждал, что приличному человеку, да еще обремененному серьезными делами с военным ведомством, вовсе незачем лезть в Миры Апокалипсиса. В конце концов, мы, уроженцы старых метрополий, совершенно не виноваты в случившейся с ними трагедии. Да, они приняли на себя основной удар проклятых Кочевников, но, во-первых, это было давно, а во-вторых, это отнюдь не повод для тех ужасных обвинений, которые их жители с таким наслаждением обрушивают на наши головы. Чем, спрашивается, мы перед ними провинили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си Пиккерт, конечно, тоже знал, что нас, а уж особенно тех, кто родился на матушке-Земле, в этих чертовых Мирах совсем не привечают. Не рады они нам, даже тогда, когда мы тащим для них совершенно необходимые вещи вроде невидимого мыла и патентованного средства от диареи, попутно усиливающего потенцию. Но алчность Перси пределов не имела никогда, еще хуже — по мере того как наши дела постепенно шли в гору, он стал все больше стенать по поводу собственной нищеты и ужасных перспектив голодной старости в ободранном приюте на берегу Женевского озера. Другой бы на его месте спокойно трудился, постепенно наращивая капитал и расширяя бизнес, — другой, говорю я, но сэра Персиваля отчаянно мучила идея заработать хорошие деньги одним–двумя рейсами, не выходя при этом за рамки закона. Задача, как вы понимаете, почти невыполним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уквально в каждом порту, едва сойдя с борта “Гермеса”, он тотчас же мчался в самый сомнительный из всех имеющихся баров, чтобы, сидя в углу с парой пива, жадно прислушиваться к пьяной болтовне шкиперов и контрабандистов, коими неизбежно кишат подобные заведения. Я был на все сто уверен, что все его “идеи” не стоят и ломаного гроша, но однажды Перси все же повез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ло было на Катарине. Пока я разбирался с документами, а наш третий член экипажа, гранг по имени Тхор, занимавший должность вахтенного навигатора и по совместительству — судового повара, приводил в порядок кухню и служебные помещения перед явлением на борт санитарной комиссии, Перси, как обычно, смылся. Я знал, что вернется он не раньше полуночи — так и случи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 потрясающее предложение! — горячо зашептал Пиккерт, едва войдя в каморку, именуемую на “Гермесе” “капитанской каютой”, где я надрывался за клавиатурой, в сотый уже раз сверяя ведомости на топливный акци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 ты шепотом? — вздохнул я, поворачиваясь к нему вместе с креслом. — Секретная информаци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? Что? — не понял он. — Да ну тебя! Я говорю, нам сделали потрясающее предложени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мыслимо, — засмеялся я. — И что оно собой представляет, это твое предложени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семьдесят тысяч кредов за чепуховый рейс! — возопил Перси, протягивая руку к моему стакану с джин-тоник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ло, — согласился я, вовремя перехватывая свою выпивку. — А почему от таких деньжищ отказались другие шкипера? Или им просто не повезл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э-эм, — Перси назидательно воздел палец, — или ты все-таки считаешь меня идиотом? Документы в полном порядке. В полнейшем! Мы все проверили прямо через нотариуса: более того, груз принадлежит предприятию с государственным капитал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— эго к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я и агент. Кто еще? Нет, с грузом все в полном порядке. К тому же груз частично гуманитарный: медикаменты и врачебное оборудование, удобрения, ну и двести тонн всякой “коммерции”, но у владельцев товара — контракты непосредственно с агентом, и все лицензии, сертификаты — все просто отлично. Полный ажур! Я уже все просчитал: туда идем в грузе, а обратно прямо на Милею, где, как ты помнишь, нам нужно быть для очередного военного фрахта. Еще и время экономим, так что на Милее сможем отдохнуть в военном профилактории — помнишь, нам причитаетс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уже начал понимать, в чем подвох, но виду пока не подав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си, — сладенько поинтересовался я. — А туда — это, собственно, куда? Не в Приграничье ли часо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-ет, о чем речь, Сэм! Эта планета называется, э-ээ, Флегмона. Что-то я про нее слышал: кажись, это ее в честь какого-то цветка назвали. Красивое название, правда? Боже, восемьдесят кусков, Сэм! Можно будет купить наконец приличный навигационный комп, а то перед парнями уже стыдно. 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а планета, мой дорогой, называется не Флегмона — чтоб ты был сто лет здоров! — а Фиммона, и это МА. Ты понял теперь, почему твой агент сулит за этот фрахт такие деньги? Ты собрался лететь в МА? Идиот, у тебя ж даже нет семьи, чтобы получить твою страховку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си сник, как продырявленный воздушный шарик. Да уж, лететь в один из Миров Апокалипсиса ему не хотелось. Но в то же время я видел, что проклятая цифра 80 уж очень овладела его сознанием. А если Перси увидел деньги, то, клянусь вам, он воробья в поле до инфаркта загоняет — так уж он устрое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едь груз-то правительственный! — возопил он, найдя, как ему показалось, лазейку. — Гуманитарный! Сэм! Ну подумай, кто нас тронет с гуманитарным грузо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эр Персиваль, я остаюсь непреклонным. Если ты хочешь лететь на эту чертову Фиммону, то — сколько угодно. Только не со мной и не на нашем кораб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ормоча проклятья по поводу моей нерешительности и — вы только подумайте! — любви к нищете, он ушел в свою конуру. На душе у меня было неспокойно. Я чувствовал, что этим дело не кончится, и, как всегда, не ошибся. Следующим утром, едва я разделался с санитарной комиссией — пришлось-таки пожертвовать бутылку приличного коньяку, но здесь, на Катарине, это совершенно неизбежно, — Перси появился на борту в компании благообразного типа в неприметном сером костюмч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, Сэм, познакомься, — заворковал он, сияя самой зубастой из своих улыбок, — это мистер Вицки, агент на государственном контракте, о котором я говорил тебе вчера вечер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питан Колоброд, — мрачно представился я, оглядывая гостя. Похоже, он и в самом деле являлся самым что ни на есть государственным агентом — солидным и без подвоха. Это открытие меня немного успокои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нь рад, капитан, — скупо улыбнулся Вицки. — Ваш уважаемый компаньон сказал мне, что вы сомневаетесь по поводу безопасности предполагаемого фрахта, а так как кораблем вы владеете на равных паях, то без вашей подписи исполнение контракта невозможно. Что ж, мистер Колоброд, я хорошо понимаю ваши опасения. Фиммона и в самом деле относится к так называемым Мирам Апокалипси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в том-то и дело, сэр. Не скрою, деньги нам очень нужны, — а кому они не нужны в наши времена? — но очень уж много крепких парней сложили головы в погоне за такими деньгами, вам не кажет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лностью с вами согласен. Но хочу сказать еще вот что: Фиммона, мистер Колоброд, отличается необычайно высоким уровнем социальной организации, преступности там нет в принципе, так что вам не следует опасаться ни гангстеров, ни даже коррумпированных портовых чиновников. Это я могу гарантировать твердо. Более того, капитан, — в данных случаях, когда речь идет о государственном грузе значительной важности, я уполномочен предлагать перевозчику весьма широкие страховые бонусы, включающие в себя такие страховые случаи, как задержка по вине местных властей, нанесение ими либо по их попустительству любого ущерба судну, и многое другое. Страховые ставки, мистер Колоброд, самые высокие. Поверьте, я, как агент на государственном контракте, уже сталкивался с подобными случаями — и не помню, чтобы полученный ущерб не был оплачен в соответствии со страховым полис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же, интересно, государственные службы не отправят туда, скажем, обычный военный грузови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очему, мистер Колоброд, к вашим услугам прибегает то же военное ведомство? — умело парировал агент. — Потому что мелкие партии груза гораздо выгоднее отправлять при помощи именно таких, как вы, частных перевозчиков. Так же и здес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эм, — вмешался Перси. — В конце концов, это нелепо. Мало того, что мистер Вицки тратит на нас свое время, хотя желающих, заметь, — сколько угодно, так ты еще 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здохнул. Восемьдесят тысяч. Проклятье, нам нужно как минимум два, а то и три месяца, чтобы выкрутить такую сумму! А ведь есть еще и накладные расходы, да и отдыхать хотя бы раз в три рейса необходимо, иначе протянешь лапы. Вот и получается, что скопить столько кредов для нас практически нереально — вроде бы они и зарабатываются, но в то же время так же и уходят с каждодневными трат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мистер Вицки. Но учтите — я не первый день в космосе и контракт всегда читаю чрезвычайно въедливо. Идемте в кают-компа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нтракт оказался составлен грамотно и без тех заковырок, которые иногда подносят частные менеджеры, специализирующиеся на отлове салаг. Лет пятнадцать назад, помнится, я уже оказался в ситуации, когда, доставив честно груз и сдав его получателю, я вдруг остался должен кругленькую сумму… Пока я изучал бумаги, Вицки спокойно ждал, не делая никаких замечаний и не встревая с разъяснениями. Видимо, он и впрямь был уверен, что никаких проблем с таким грузом у нас не буд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конечном итоге мы ударили по рукам, и уже через час на орбитальном терминале началась загрузка нашего “хвоста” Перси был вне себя от счаст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ватит не только на комп, а еще и на триггеры! — вопил он, размахивая початой бутылкой виски из неприкосновенного запаса. — Заживем наконец как люди! А потом, когда сможем ходить в дальних конвоях, подзаработаем, да и возьмем второй тягач. Чего нам? “Хвост” всегда можно арендовать, а когда у тебя уже два корабля, это — компания, а значит, любой банк в любом порту даст тебе вкусненький кредит на развитие бизнеса. Главное ведь что? Главное — кредитная история. А так как мы работаем на военных, она у нас, сам знаешь, самая что ни на ест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х, хорошо бы быть, — вздохнул Тхор, задумчиво шевеля своими верхними лапами — у них, то есть у грангов, верхние конечности довольно мелкие и слабенькие, да зато их две пары — а так вообще Тхор похож на полосатого кролика, обутого в ласты. — Тягач бы побольше, а то в рейсе друг у друга на ушах сидим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ши у Тхора не то чтобы значительные, но внимание все же привлекают, особенно когда он, волнуясь, начинает выписывать ими загадочные кренделя. Ощущение такое, словно на башке у нашего штурмана вертятся два небольших пропеллера, причем каждый на свой лад. Ничего не поделаешь, анатомия так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общем, выпили мы слегка виски, и я отправился готовить документы к вылету — на Катарине это тоже целая процедура. Следующим утром мы благополучно зацепили “хвост” и легли на рассчитанный Тхором курс к Фиммоне. По поводу удачного контракта он расстарался и приготовил на обед превосходный борщ с зажаркой на сале, так что чувствовали мы себя просто превосходно, да и вообще, как это часто бывает, решительно ничто не предвещало бе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елет прошел нормально, если не считать забарахлившего на полпути навигационного компа, но к его выкрутасам мы уже так привыкли, что перестали обращать внимание, тем более что болячки у него, как правило, случались одни и те же, и Тхор давно выучился лечить их на месте. В общем, через двенадцать суток мы вытормозились у этой чертовой Фиммоны и подали кодовый сигнал диспетчерской службе ее единственного орбитального терминала. Тхор в это время как раз готовил уж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испетчерская ответила нам не сразу, и мы уж начали переживать, есть ли там хоть одна живая душа, — терминал-то был девственно пуст, чего никогда не увидишь на орбите сколько-нибудь обжитого мира. В конце концов, после каких-то странных размышлений, мастер-диспетчер приказал нам причаливать и оставаться на корабле в ожидании представителей местных таможенных служб. Такое обращение, в общем-то, несколько нервировало, но я хорошо отдавал себе отчет в том, что здесь, в МА, возможны решительно любые сюрпризы, так что лучше всего — это спокойно сидеть и поменьше волноваться. Случись что, за все ответит страховая компания. Таможенников пришлось ждать еще четверть часа, а готовый ужин все это время скучал в кухне, что никак не повышало мой тону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конце концов они появились — аж четверо, все в каких-то черных гладких костюмах с капюшонами, сильно смахивавших на скафандры. Первое, что удивило меня, едва я разглядел эту компанию в коридоре шлюзового узла, — это странная одинаковость их физиономий. Они выглядели как четверо родных братьев, не иначе. Или, вдруг подумал я с ужасом, как четыре клона. Впрочем, меня это мало касалось. Я провел таможенников в ходовую рубку — за все это время они не произнесли ни единого слова, даже не поздоровались! — и раскрыл файлы с судовыми документами. Двое “братцев” тут же склонились над компом, а вторая парочка застыла у переборки, тупо глядя себе под ног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руз по государственному контракту, — не выдержал тишины Перси. — Часть — коммерческая партия, часть — гуманитарная. У вас какие-то претензии к нам, господ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му никто не ответил. Двое у компа все так же бесстрастно перелистывали файл за файлом, их коллеги все так же подпирали переборку. В конце концов документы были изучены, и один из братцев, вперившись в меня жутковатым неживым взглядом, потребов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дъявите к осмотру жилые помещения тягач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— и санитарная комиссия тоже? — забеспокоился Перси. — Но обычно это делается после посадк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дъявите… — повторил свою фразу таможен</w:t>
        <w:softHyphen/>
        <w:t>н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оботы они, что ли, — прошипел Пиккерт и сделал приглашающий жест: — Что ж, прошу вас. Жилые помещения в вашем распоряжении. Только на кухне, боюсь, может быть не очень убрано, мы еще не ужинали, и поэтому там… ну, не убрано, в общ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я четверка резво обшарила наши крохотные каютки, не постеснявшись заглянуть в шкафы и тумбочки, потом обследовала санузел — я даже удивился, что никто из них не стал совать башку в унитаз, и ринулась в кухню. Перси, как положено радушному хозяину, везде пропускал их вперед, хотя я уверен, что они это никак не оцени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кухне неожиданно раздался короткий многоголосый вопль, и Перси оказался зажат между телом замыкающего и переборкой. Я попытался протиснуться вперед, но удалось мне это не сразу: лишь услышав удивленный и жалобный голос Тхора, твердящий “Я не… что вы себе позволяете, господа?.. я не есть животныйконтарабанда…”, я все же оттеснил, точнее, отшвырнул замыкающего таможенника в коридор и прорвался в нашу милую кухоньку. То, что я там увидел, возмутило меня до глубины душ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хор лежал на полу, вяло подергивая ногами, а в это время двое парней в черном затягивали какими-то тросами его верхние конечности. У третьего, стоявшего рядом, в руке находился здоровенный пистолет. Признаться, я растеря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вы делаете?! — заорал я во всю глотку. — Немедленно отпустите моего штурман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вас на борту чужак! Чужак!!! — проревел тот, что был с пистолетом. — Вы привезли чужака!!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мой штурман! Он записан в судовой роли как полноценный член экипажа, у меня с ним контракт по всей форме, сейчас я вам покажу документы, и вы сами все поймет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аких документов! Вы привезли чужака! На Фиммону! Сейчас вы спуститесь вниз, на планету, и вами займутся представители Комитета. До этого момента корабль не покидать. Любые агрессивные действия приведут к немедленному уничтожению кораб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они… со мной? — простонал несчастный Тхор, которого, схватив, как тюк, уже волокли к выхо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хор, старина! — крикнул я ему вслед, — Не дергайся и не сопротивляйся! Мы тебя вытащим, это просто какое-то недоразумение! Не бойся, дружище, все будет нормально, мы тебя не бро-осим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споди, что же это за чертовщина? — Перси был в полной прострации. — За что они его? У нас же все в полном порядк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лучше думай, куда мы из-за тебя попали, сукин ты сын! — рявкнул я. — И готовься к спуску. Посмотрим, что нам расскажет этот их Комитет. Как бы и нас с тобой не потащили таким же точно образ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адились мы, естественно, по приводу. Когда старик “Гермес” пробил своим острым носом полог низкой облачности, я успел заметить довольно странный городок, прилепившийся к небольшому, давно не ремонтировавшемуся космопорту, — около сотни совершенно одинаковых строений с рифлеными крышами, более всего походивших на бетонные ангары. Но тем не менее это все же был город — меж ангарами были проложены дорожки, на которых там и сям виднелись фигурки обывателей. Посадочное поле оказалось девственно пустынным. Ни единого корабля! Я такого не видел еще никогда в жизни. От пустоты, серости и небольшого дождика, накрапывающего за бортом, мне сделалось как-то не по себ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летели, — с непонятным облегчением заметил Перс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прос — куда мы прилетели, — вздохнул в ответ я. — Дай бог выбраться отсюда живьем да при своих. Бедный Тхор, что они там с ним сейчас делаю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си передернуло от ужаса, но выразить свое мнение на этот счет он не успел: над головами заорал динамик радиоприемника базовой связ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кипажу грузового судна “Гермес” оставаться на борту до прибытия представителей Комитета Расследований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так три раза подряд. Наверное, подумал я, они тут с первого захода плохо соображают — и уверены, что все вокруг такие же точ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, боже, — застонал Перси. — Еще и полиция… да за что?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ы думал, что парни с терминала имели в виду Комитет-По-Торжественной-Встреч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эр Персиваль погрузился в горестные размышления по поводу ожидающих нас бедствий и невзгод, а я, как человек более конструктивный, больше думал о Тхоре и перебирал в голове варианты будущих обвинений. Идиотизм был, конечно, совершеннейший: незаконный арест официально оформленного члена экипажа — а с правом на работу и соответствующими лицензиями у бедняги все было в порядке — есть грубейшее нарушение федерального законодательства. За такие шутки полицейских по головке не погладят! Или им тут плевать на законы? То, что мы попали на планету, погрязшую в пучине махрового тоталитаризма и ксенофобии, я понял сразу же. Именно она, ксенофобия, и послужила причиной задержания Тхора. В принципе и это объяснимо — Фиммона крепко получила от проклятых Кочевников, и теперь здесь боятся любого нечеловека, как адова пламени. Оставалось лишь надеяться, что люди из этого их Комитета, разобравшись в документах, все же поймут, что Федеральный закон един для всех, независимо от того, нравится он вам или 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аким образом мы грустили минут сорок, как вдруг из приемника прозвучал приказ отпереть шлюз и встречать гостей. Перси тут же помчался искать бумажные копии контрактов с Тхором, а я двинул в сторону шлюзокамеры. Когда раскрылись внутренние “ворота”, в коридорчик сперва проникли двое парней с какими-то бластерами на шеях, а следом за ними — молодая коротко стриженная девушка в строгом темно-синем брючном костюме. В руках она держала официального вида папку с двумя магнитными застежк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владелец судна? — железным голосом поинтересовалась гост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владелец, — уточнил я, — Семен Колоброд, к вашим услугам, мэм. Пройдемте в рубку, там вам будет удобне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ивнув своим спутникам, молодая особа проследовала за мной. Деловито усевшись в кресло бортинженера, она расстегнула свою папку и соизволила наконец представить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арший инспектор Зонального Комитета Расследований Эдна Линник. Итак, мистер Колоброд, меня интересует: с какой целью и по чьему наущению вами был доставлен на Фиммону этот чужак? Учтите, мистер Колоброд, все, что вы скажете, может быть использовано следствием против вас. Я слушаю, мистер Колобр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есь, мэм, имеет место глупейшее недоразумение, — как можно более непринужденным тоном заявил я. — Подданный Грангона Тхор Мзендарлалик имеет все необходимые документы, позволяющие ему осуществлять любую трудовую деятельность в Мирах Человека, а также все соответствующие лицензии на право исполнения обязанностей навигатора и судового повара. Разумеется, он оформлен в экипаж по всем правилам, с соблюдением всех формальностей… Вот пришел мой компаньон, он как раз принес вам все документы мистера Мзендарлалика. Извольте взглянуть, мэм, и убедитесь, чт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бумаги суровая инспектриса даже не взгляну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эти вещи, — отрезала она, — на Фиммоне недействительны. У себя, там, — она непринужденно взмахнула ручкой с неряшливо обгрызенными ногтями, — вы можете забавляться с чужаками сколько угодно. Для нас же появление чужака не может быть расценено иначе, как попытка диверсии либо же акт шпионаж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ут мое терпение лопнуло. Терпеть не могу тупиц, а уж тупиц высокомерных — тем более. Таких, я думаю, надо убивать еще в детстве, чтобы они, выросши, не морочили голову приличным налогоплательщик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что же, федеральные законы на Фиммону не распространяются? — поинтересовался я. — И ближайший федеральный прокурор практикует в десятке парсек отсю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обными ссылками вы нас не проймете, — насмешливо парировала Линник. — Отвечайте, мистер Колоброд, — с какой целью вы доставили к нам монстр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какой он, к чертям, монстр! Тхор, повторяю, — член экипажа, с ним оформлен соответствующий контракт и все такое прочее. Ответьте лучше мне вы — каким образом ваш Комитет собирается объяснять незаконный арест подданного союзной расы? Или вы думаете, что мы не доберемся до грангонского консул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Фиммоне мы никаких консулов не держим, — скривила дама свои тонкие серые губы. — И ареста пока еще не было… но если вы приметесь упорствовать в своем молчании, то арест может и состояться. Тогда, уверяю вас, вы лет двадцать не сможете добраться ни до какого консу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это чистейшей воды произвол! Я немедленно… я требую адвокат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будет нужно, мы вызовем вам адвоката. Пока я не вижу в этом необходимости. Итак, мистер Колоброд, я в третий раз повторяю свой вопрос. Хочу заметить вам, что мое время довольно ограниче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едь я уже ответил вам, мэм!!! Тхор — член нашего экипажа. Почему вы не хотите ознакомиться с его документами? Почему вы не объясняете нам, на каком основании он был задержан, да еще в такой скотской форм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отство, мистер Колоброд, якшаться с чужаками! Ну что ж, — мэм инспектриса поджала губы и с треском захлопнула свою папку, — раз вы не хотите отвечать на наши вопросы, то делать мне здесь нечего. Как только вас разгрузят, вы покинете Фиммону. Но впредь вы к нам уже не попадете, это я могу вам обещ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уж очень надо! Отдайте нам нашего штурмана, и мы немедленно улет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возможно: монстр останется у нас. Его судьбу будет решать Сов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без него никуда не полетим! — заорал я, но меня уже никто не слуш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 минуту, наверное, я стоял перед закрывшейся внутренней дверью, тупо глядя на серый пластик. Оставить здесь беднягу Тхора, нашего верного товарища и, без преувеличения скажу, — друга было попросту немыслимо. В эти моменты я вдруг по-настоящему понял, насколько он стал нам дорог за все время совместных скитаний. Нет. Об этом не могло быть и реч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е делать? — задумчиво приветствовал меня Перси, когда я вернулся в рубку. — А знаешь, кстати, пойду-ка я, пожалуй, прошвырнусь по окрестностям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думаю, что здесь есть хоть один приличный бар, — вздохнул я. — И вообще, кто тебя выпусти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си явно размышлял над какой-то каверзой. Впрочем, я не очень-то доверял его хитрованским способностям, ибо гораздо чаше сэр Персиваль попадал во всякие малоприглядные истории, а вытаскивать его приходилось, разумеется, м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я попробую, — сообщил он и пошел переодева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жал плечами, уверенный, что он не выдвинется дальше ворот. Перси тем временем благополучно выбрался из корабля и зашагал по полю. Махнув на упрямца рукой, я отключил экран и погрузился в судовые документы — во-первых, для меня это лучший способ хоть как-то отвлечься от горьких мыслей, а во-вторых, я с минуты на минуту ждал появления местной санитарной комисс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рез два часа чей-то железный голос — видно, они тут действительно все одинаковые — потребовал, чтобы я отправил на терминал все документы на груз и копию контракта. Я машинально выполнил все это и тогда только вспомнил, что мы так и не поужинали. Жрать, честно говоря, у меня не было сил, но я понимал, что голод мне ума не прибавит, поэтому я все же поднялся и пошлепал на кухн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я поставил греться превосходное грибное рагу со свининой, у меня из глаз сами собой потекли слезы. Господи, бедняга Тхор! Что ж ему так не везет-то, в самом деле? И чем его там эти гады кормят?.. Если кормят вообще — а ведь с его гастритом голодать нельзя никак, того и гляди, дело до язвы дойдет. Жрал на военной службе всякое дерьмо, вот и доиграл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систы сучьи, — пробормотал я и, чтобы успокоиться, достал из кладовки бутылочку пи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Вот тебе и восемьдесят тысяч, — горько думал я, с трудом прожевывая тушеные грибы, — вот тебе и быстрые денежки. Слетали, — называется. Что, если это вообще последнее блюдо Тхора? О боже, только не это!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общем, с двумя несчастными бутылками пива я — просидел часа три… а может, и все четыре. По корабельному времени уже наступила ночь, но уснуть я, конечно, не смог бы при всем желании. К тому же меня начало беспокоить долгое отсутствие Пиккерта. Еще не хватало, чтобы местные полицейские приняли и этого охламона. Впрочем, надо отдать ему должное — из лап полиции он как раз выворачивался довольно безболезнен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я начал задумываться о том, что в качестве снотворного следует все же поглядеть на бутылочку водки, в шлюзе зашумел насос. Он у нас вообще разболтан до предела, но давление пока держит, и поэтому мы его не трогаем, ограничиваясь периодической заменой осевых вкладышей. Я встрепенулся, высунулся в коридор: клянусь, я ожидал уже чего угодно, вплоть до появления группы захвата, но то был всего лишь Перси, причем, что интересно, не один — а он никогда не водит на корабль случайных собутыльников. Вслед за моим достопочтенным компаньоном в коридоре показался высокий, основательно заплывший тип во вполне цивилизованном костюме и даже, о чудеса, с галстуком на шее. Перси был немного взбудоражен. В руке у него я заметил бутылку виски незнакомой мне мар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ходите, проходите, мистер Бин, — услышал я. — Вот сюда, в камбуз, хе-хе… мой Сэм — прекрасный парень, вы наверняка подружите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близи наш новый гость оказался вполне добродушного вида дядькой лет пятидесяти с располагающей улыбкой и хитрыми веселыми глазами. Он по-хозяйски расположился за столом и протянул мне пухлую волосатую ладошк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лександ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мен, — отрекомендовался я, уже понимая, что мистер Бин здесь не просто так, и полез в наш бар за подобающими случаю стакан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мне не поверишь, Сэм, — тарахтел тем временем Перси, распечатывая бутылку — на ней, как я заметил, красовалось не менее полудюжины разнообразных акцизных марок, — но наш друг Александр — самый настоящий адвокат! Невероятно, не правда ли? А, Сэ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йствительно, — согласился я, мигом трезвея от восторга, — я уж было начал думать, что на этой планете адвокатами и не пахнет. По какому праву вы специализируетесь, Александр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, в некотором роде, универсал, — ответил тот, — благо набор лицензий позволяет. Я занимаюсь обслуживанием жителей нашего небольшого цивилизованного сеттльмента — здесь, неподалеку, у нас свой довольно милый посел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тот… с ангарами? — удивился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засмеялся Бин. — В бараках живут местные, фиммонаки. Я говорю о наших, то есть о людях с цивилизованных миров, которым приходится ломать здесь спину по государственным контрактам. Федеральная администрация довольно далеко, в столице, да и вообще фиммонаки на нее почти не обращают внимания, так что без здешних юристов нашим не прожить. Фиммонаки такой народ, что без федерального адвоката с ними лучше вообще не разговарив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за встречу, мистер Бин, — жизнерадостно вмешался Перси, успевший уже наполнить стака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двокат чокнулся с нами, в два глотка потребил свою порцию и деловито вытер губы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за дело. Выпить мы всегда успеем. Тащите-ка, Семен, документы вашего несчастного штурманяги, только в бумажном виде. А потом я расскажу вам, что тут можно придум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которое время он внимательно изучал все лицензии и контракты Тхора, потом вздохнул и отложил файлы в сторону. Лицо его стало задумчив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лохи, парни, ваши дела. То есть вытащить мы его, конечно, вытащим, да только хорошо, если живого. Фиммонаки просто помешаны на инопланетянах, так что могут угробить его в тюряге, а концов потом в жизни не сыщеш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гробить?' Да как же это, мистер Бин… Он ведь совершенно безобидный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ля них что обидный, что безобидный — все едино. Они так потерпели от Кочевников, что любым инопланетянам сюда дорога навсегда заказана. Здесь нет ни одного консульства, ничего такого… и администрация уже даже не пытается эту ситуацию изменить. Ксенофобия, джентльмены, причем в острейшей, патологической фор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если попытаться… — Я пошевелил пальц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вы, — помотал головой адвокат, — на Фиммоне много чего есть, но вот коррупция отсутствует как явление природы. Да и вообще им ваши деньги до одного места. У них тут такой строй… с ума сойти можно. У них даже взаимоотношения полов не поощряются. То есть, прямо скажем, я ни разу не видел, чтобы парень ухаживал за девушкой. Никакого секса, упаси бож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ак же они тогда размножают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нудительным порядком, по распределению. Матери своих детей никогда не видят, их сразу отбирают и увозят в специальные ясли, а воспитывают потом в лагерях. Там же, в яслях, присваивают имя и фамил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 есть отношения между мужчиной и женщиной вообще запрещен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то чтобы запрещены — о прямом запрете, насколько я знаю, речи не идет, но, я бы сказал, не приняты в обществе. Хотя, я знаю, бывали исключения, но это, в общем-то, редкость. Поэтому очень плохо, что ваше дело ведет молодая баба. Был бы мужик, было бы проще. А так… в общем, гарантировать я ничего не могу, но попытаться, конечно, возьмусь. Не вешайте носы, парни! Что-нибудь да придумаем. Сегодня же я отправлю протест в федеральную администрацию и нажму на все кнопки, чтобы его рассмотрели как можно быстрее. Но там так любят тормозить… Короче! Я пока пошел, а как только что-то прояснится — сразу сообщ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ты его нашел? — спросил я Перси, размышляя, налить себе еще порцию или все же не стои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ста знать надо, — неопределенно ответил он. — Паршивые дела с этой чертовой администраци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вообще, вся эта дерьмовая планета… наверное, Сэм, ты был прав — не надо нам было сюда лете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не вечер, — мрачно буркнул я и все-таки налил себе вис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знаться, мне очень хотелось отвесить ему по ше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пали мы больше двенадцати часов. Астронавт-дальнобойщик типа нас, случись ему такая невиданная роскошь, как возможность выспаться как следует, будет дрыхнуть до упора, невзирая ни на какие жизненные неурядицы. Согласен, может быть, кое-кому наш сон покажется кощунством, но вот попробуйте систематически не высыпаться в течение хотя бы пары месяцев, я потом я на вас посмотрю. Когда мы наконец проснулись — а это произошло почти одновременно, — по местному времени наступило раннее утро. Я проверил, не пришло ли нам уведомление об окончании разгрузки “хвоста”, но служащие терминала, похоже, не отличались особым трудолюби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жется, такими темпами эти олухи будут разгружать нас трое суток, — заметил я за завтраком. — Вручную они, что ли, контейнеры таскаю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й компаньон пожал плечами, и в этот момент запищал коммуникатор. Перси равнодушно протянул руку к дублирующей панели над обеденным столом и бесцветно произнес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Гермес”, старший помощник Пиккер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ин, — услышали 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?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 новости. Вашу чертову Эдну не очень греет перспектива получить по ушам от федеральной администрации, и она согласилась предоставить вам свидание с задержанным. Давайте, собирайтесь по быс</w:t>
        <w:softHyphen/>
        <w:t>тро</w:t>
        <w:softHyphen/>
        <w:t>му, пока эта зараза не передумала. Через десять минут я жду вас с тачкой возле южных ворот пор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ему можно переда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вы даете… — рассмеялся адвокат. — Что, никогда не?.. А, ладно. Белье, кружку, туалетные принадлежности — пока все. И жратвы захватите, консервов побольше, а то черт его знает, чем они его там кормя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ледующие пять минут мы носились по кораблю как ошпаренные, складывая в мешок вещи Тхора вперемешку с его любимыми бычками в томате. Наконец, собрав арестантскую дачку, мы с солдатской скоростью впрыгнули в комбинезоны и вылетели наружу. Бин ждал нас возле большого, по самую крышу заляпанного грязью джип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удем надеяться, что этой стерве и в самом деле не нужны неприятности, — сказал он, когда мы все погрузились на переднее сиденье. — Знать бы еще, как ее, гадину, дожа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, вопрос зависит от этой, как ее, Эдны? — удивился Перс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кивнул адвокат. — Прокуроров у них тут тоже нет, а она — старший следователь Зоны. Раз она приняла ваше дело, она все и реша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суд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какой тут у них суд… не дай бог, дело дойдет до Совета — тогда все уже ясно. Пока он у Эдны, можно попытаться. Только как ее доломать, вот вопрос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ш джип промчался по длинной асфальтированной улице между рядом совершенно одинаковых бараков — я, кстати, не заметил ни одного аборигена, — свернул направо и скоро остановился возле серого пятиэтажного здания с облупившейся штукатуркой. Бин выключил двигатель и, морщась, приказал нам выгружаться. Внутри нам пришлось остановиться возле большой стеклянной будки, в которой сидели двое охранников с неизменными бластерами на шеях. На нас они старались не смотреть. Впрочем, мы на них — тем более. Адвокат долго разговаривал с кем-то по древнему телефону, потом раздраженно выключил трубку, положил в окошко будки и махнул руко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шли, пар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площадке второго этажа нас встретила уже знакомая следовательница. Увидев нас, она скорчила недовольную рожу и поманила пальчиком, после чего тщательно осмотрела содержимое мешка с передач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вас десять мину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тоявший в коридоре охранник распахнул перед нами какую-то грязную дверь со множеством допотопных замков. Честно признаться, я еще ни разу не бывал в камере, разве что видел ее интерьер в сериалах про грязных следователей, которых в конце концов препровождали на каторгу: в своих мыслях я представлял жуткий темный каземат с кучей крыс и соломенным матрасом, брошенным на бетонный по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днако я ошибся. Перешагнув порог, мы оказались в ярко освещенном помещении без окон. Напротив двери находилась койка, намертво приваренная к металлической стене, и низкий столик. На койке, тихо постанывая, лежал Тхор. Он не был ни избит, ни искалечен — он просто лежал и выпевал свою бесконечно длинную, заунывную молитву. Я услышал, как шумно сглотнул Перс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нас всего десять минут, — напомнил я — не столько ему, сколько себе, но первым очнулся мой ком</w:t>
        <w:softHyphen/>
        <w:t>пань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хо! — завопил он, бросясь к нашему навигатору. — Старин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хор умолк и медленно раскрыл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, это вы есть… — тихо прошепта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рез секунду он уже пытался вырваться из наших рук. Кажется, мы с Перси едва не задушили друг друга, пытаясь выразить свое сострадание нашему несчастному штурману… Впрочем, это не слишком важно. Тхор и в самом деле выглядел плох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тебя били? — спросил Перси, выбрасывая на койку консервы вперемешку с простынями — хотя, надо сказать, бельем арестанта обеспечили полност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уже спокойно ответил Тхор. — Они меня сюда просто сунули… и кормить раз в день. Какой-то говно дают, а что — не знаю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 в день? — поразился я. — Ну это уже вообщ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будем о конвенциях, — резко перебил меня Перси. — Так, Тхо: здесь твои любимые бычки, вот две буханки хлеба, сало… Ты, главное, не бойся: мы уже нашли адвоката, он подал протест, так что скоро мы все отсюда умотаем. Ты не бойся ничего, понял? Ничего они с тобой не сделают! Мы здесь и без тебя никуда не уле</w:t>
        <w:softHyphen/>
        <w:t>тим. Понял? Понял, Тх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и вот, — вмешался я, доставая из кармана катушку тонкой проволоки, — нож, понятно, нельзя, но я вот когда-то читал, что раньше в тюрьмах, ну, на Земле, сало резали ниткой. Вот, держи. Разберешь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видание окончено! — рявкнул охранник за двер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ведь десять минут! — пискляво возмутился Перси, но тот лишь повторил свои слова — так же безразлично, словно робот. Впрочем, я уже понял, что чертовы фиммонаки действительно строятся по одному, раз и навсегда утвержденному стандарту, так что удивляться тут было нече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без тебя не улетим! — выкрикнул напоследок Перси. — Тверд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дна сочла необходимым проводить нас до выхо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не имеете претензий, господа? — спросила она, не переставая морщи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си неожиданно устремил на нее довольно странный взгля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могу подать частное заявление по существу дела? — спроси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— следовательница откровенно опешила. — А… что вы имеете в виду, мистер Пиккер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 ничего. Мне нужно подумать и проконсультироваться со своим адвока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можете пройти ко мне в кабинет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-нет, мэм. Повторяю: мне нужно подумать. Я смогу найти вас в течение сегодняшнего дн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эм следовательница замялась, и я совершенно отчетливо увидел, что — да, лишние неприятности ей почему-то действительно не в кайф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годня я буду здесь до самого вечера. Если вы считаете нужным, то сможете найти меня через пост охраны внизу. Но все же, что вы имеете в вид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размыслю над этим, — загадочно улыбнулся Перси, и мы погрузились в джип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ы опять задумал? — спросил я, удивленный этой довольно странной бесед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ко Перси лишь помахал мне лапкой и ухмыльну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пеш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двокат довез нас до ворот порта — очевидно, дальше его машину не пускали — и тогда лишь поинтересовал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как он та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ичего, — устало ответил я. — Мы боялись, что будет хуже. С кормежкой только совсем плохо, а у него желудок… Ну, будем надеяться, что они выпустят его раньше, чем разыграется яз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ин покачал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стати, ребята, нужно поговорить еще вот о чем. Если вы хотите, за очень скромные деньги я могу заверить все ваши проблемы для страховой компании. Ведь как я помню, государственный агент положил вам целую кучу подписанных полисов на все случаи жизн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емте на борт, Александр, — вздохнул я: в общем-то, сейчас мне было не до полисов, но дело есть дело, — там и поговорим. Да и выпьем заодно, а то у меня после вчерашнего что-то голова совсем ту-ту-у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а мы с мистером Бином приканчивали остатки вчерашнего виски и готовили бумаги, Перси выволок из шкафа свой парадный костюм и снова куда-то умчался. Будучи в сильном расстройстве мыслей, я даже не обратил на это внимания. Мы допили виски, я проводил милейшего адвоката до ворот и вернулся на корабль. Жрать было практически нечего, а мысль о том, чтобы приготовить что-либо без Тхора, казалась мне жутким кощунством. Поэтому я завалился на койку, но сон не ше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ертелся и крутился минут, наверное, сорок, потом все же поднялся, отправился на кухню и достал с горя сигару, предназначавшуюся, в общем-то, для совершенно иных случаев. И тут меня осенила иде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едующие полчаса я потратил на то, чтобы найти коды местного военного представителя. Надо сказать, это была нелегкая задача, но я справ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ковник Кузакин, — ответил мне густой прокуренный бас. — Что вы хотели, борт “Гермес”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назвал свой номер и номер контракта по реестру вспомогательных кораблей и принялся излагать проблему. Слушая меня, Кузакин постепенно начал сопеть. В конце концов его сопение перешло в горловой ры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они мне здесь осточертели со своей ксенофобией и прочим идиотизмом! — рявкнул он. — Опять начнется дипломатический скандал! Ну, нет, хватит с меня! Сегодня же подаю протест, и пусть только эти кретины попробуют не отреагиров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сколько времени это может занять? — осторожно поинтересовался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ремени? Времени, думаю, немного, месяц, может, два. Не беспокойтесь, ничего с вашим штурманом не случится. После протеста они не посмеют его закопать, побоятся. Это я вам могу гарантировать. Все-1аки убийство инопланетянина — не шутки, особенно когда мы успеем подать протест по всей форме, как положе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 месяц он умрет без всякого воздействия с их стороны, — вздохнул я. — У него предъязвенное состоя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х ты дьявол, совсем плохо дело! — заволновался Кузакин. — Это ж получится, что мы, земляне, ни за что ни про что замучили в тюрьме неповинного гранга! Я немедленно должен уведомить гражданскую администрацию, пусть они заранее готовят что-нибудь, ноту там какую-то, что л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хор?! С ним что буд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медленно напишу протест! — заверил меня бравый вояка. — Немедленн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со стоном выключил связь и решил, что самым лучшим решением будет выпить еще виски. За этим занятием меня и застал Перси. От него немного попахивал о вином, при этом вид он имел довольно загадочны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грузкой интересовался? — спросил он, усаживаясь за сто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какое там… — горько замотал я башкой. — Я тут уже военпреду звонил… так эта сволочь говорит, что Тхора продержат месяц минимум. Что толку со страховых премий, если они его там заморят голодом? Надо будет завтра найти этого Бина и попросить, может, он договорится еще о свиданке, 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мотрим, — кивнул Перси. — Идем, глянем, что там с разгрузкой дела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грузка, к моему удивлению, подходила к концу. Проверив, все ли в порядке с документацией, Перси наскоро отобедал консервированным рассольником, тщательно вычистил костюм и снова удрал. Я проводил его с некоторым изумлением — что, и здесь, на этой чертовой Фиммоне, он нашел портовый бар со старыми трепачами, умеющими отвесить пару историй про старые добрые времена? Невероя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лиже к вечеру — по местному времени, разумеется, — Перси вернулся окончательно, причем на этот раз он был не то чтобы пьян, но все же несколько подшофе, а брюки его оказались заляпаны какой-то желтоватой гряз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тебя носило? — подозрительно поинтересовался я, подозревая, как всегда, перспективу очередных полицейских неприят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улял по окрестностям, — невинно признался мой компаньон. — А хороших дорог у них маловато. Зато природа, о-оо! Нетронутый, дикий мир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жал плечами и отправился спать: признаться, вся эта ситуация да плюс виски здорово подействовали мне на нерв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 утра, ковыряясь вилкой в банке с перловой кашей, сэр Персиваль неожиданно заявил мне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щательно проверь всю документацию, отметься в портовой службе и вообще вылижи все документы, как если бы мы собирались вылет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го ты мне об этом напоминаешь? — взорвался я. — Ежу ясно, что уж здесь-то я не допущу никаких нарушений, хватит с нас Тхора. Когда ты думаешь отыскать Бина? Он бывает живым до обед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си неопределенно помахал ру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ин, я думаю, всегда в порядке. Если я договорюсь о свиданке, то или приеду, или свяжусь с тобой. У нас бычки в томате еще остали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но, — буркнул я. — Только лучше ты потороп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хорошо, хорошо! — ответил Перси с неожиданным раздражением и выскользнул из кух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азгрузку нашего “хвоста” закончили еще на рассвете. Я распечатал копии всех документов для сверки и пошел в портовую канцелярию. Там я позабыл и о Перси, и даже о Тхоре — потому что таких тупых и ленивых клерков мне видеть еще не приходилось. По-моему, они специально гоняли меня из кабинета в кабинет, чтобы позабавиться. Впрочем, неудивительно, если учитывать высочайшую загруженность порта торговыми судами и колоссальный грузооборот, который этим олухам приходилось обслуживать. Странно даже, зачем их там держали в таком количестве: не иначе, как для престиж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общем, все необходимые печати я получил в глубоко послеобеденное время — точнее, время уже шло к ужину. Я вернулся на “Гермес” нечеловечески уставший и голодный, сунул в кухонный комбайн банку с минерализованной копченой уткой и раскупорил пиво. За бортом начало темнеть. Ну вот, подумал я, сукин сын Перси, конечно же, так и не нашел адвоката, следовательно, бедняге Тхору придется опять сидеть голод</w:t>
        <w:softHyphen/>
        <w:t>ным. В это время заработал шлю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я увидел Тхора, то сперва решил, что у меня начались галлюцинации, хотя ни алкоголя, ни тем более грибочков я не потреблял. Вместе с Тхором в коридоре появился Перси — смеющийся и ужасно довольный соб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ехали на взлет, Сэм! — заорал он. — Все в порядке, так что давай дави на газ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его что, украл? — Кажется, я слегка остекле</w:t>
        <w:softHyphen/>
        <w:t>н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т. Его выпустили. Сказал же, все в порядке, поехал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 том, каким образом удалось вызволить нашего штурмана, Перси рассказал уже после того, как мы зацепили наш верный “хвост” и легли на кур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енщины, — сказал он, — существа, как вы знаете, двоякие. В некотором смысле они более подвержены инстинктам, нежели мы, мужчины, да это и понятно, а все же и дары цивилизации для них значат даже больше, чем для нас. А уж такое достижение, как процесс ухаживания с проявлением восторга и нежными вздохами, у них нельзя отнимать категорически. Стоит отнять, как это придумали сумасшедшие фиммонаки, и все, греха не оберешься. Это я понял, заглянув в глаза нашей дорогой Эдне. В первый же день я осмотрел окрестности на предмет поиска какой-нибудь идиллической рощицы, и тогда же, только уже вечером, предложил ей небольшую приватную беседу, только подальше от служебной территории. Ну, как добиться успеха у женщин, я знаю с младенчества, — при этом Перси выпятил грудь и подлил себе виски, — а все остальное было уже делом техники. Честно признаться, я не думал, что вытащить ее из офиса будет так легко. Да, боюсь, что скоро на Фиммоне случится восст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вот, — засмеялся я, — а девочка теперь ждет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ичего она не ждет, — хмыкнул Перси. — Я просто продемонстрировал ей одно из наиважнейших достижений цивилизации, вот и все. А дальше они там сами разберугся. Без инструкторов.</w:t>
      </w:r>
    </w:p>
    <w:p>
      <w:pPr>
        <w:pStyle w:val="Normal"/>
        <w:shd w:fill="FFFFFF" w:val="clear"/>
        <w:autoSpaceDE w:val="false"/>
        <w:spacing w:before="240" w:after="0"/>
        <w:jc w:val="both"/>
        <w:rPr/>
      </w:pPr>
      <w:r>
        <w:rPr>
          <w:i/>
          <w:iCs/>
          <w:sz w:val="16"/>
          <w:szCs w:val="16"/>
        </w:rPr>
        <w:t>Харьков, 2003–200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03:00Z</dcterms:created>
  <dc:creator>Харьковский</dc:creator>
  <dc:description/>
  <dc:language>en-US</dc:language>
  <cp:lastModifiedBy>Харьковский</cp:lastModifiedBy>
  <dcterms:modified xsi:type="dcterms:W3CDTF">2005-01-24T13:03:00Z</dcterms:modified>
  <cp:revision>2</cp:revision>
  <dc:subject/>
  <dc:title>АЛЕКСЕЙ БЕССОНОВ</dc:title>
</cp:coreProperties>
</file>