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ЛЕКСЕЙ БЕССОНОВ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ЗКА СТРАСТ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его ненавиде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ихо; ну, а что с этим делать: бытовух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, между прочим, традиционные подъездные бабки, скажите вы им об этом, так же тихо пожали бы плечами. И верно — с дуру ведь бесится, девка. Бабок, между прочим, было немного. В престижнейшем доме остались только те семьи, в которых пресловутая, всеми ругаемая “молодежь” смогла подняться до уровня, позволяющего выдавать на-гора немаленькую, в силу новых условий, квартплату. Подъездные старушенции, естественно, щеголяли в секонд-хендовских дубленках и весьма охотно помогали внукам разгружать багажники их не совсем свежих “Фордов” и “Байеров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нна Ивановна, вдова полковника-комиссара, сама когда-то командовала зенитной батереей. Глаз-алмаз, вы тут не шутите! Когда в тесный старый двор заезжал громадный “Континенталь” ее соседа, он сам кричал ей: “А, баб Ань, ну-ка, гляньте там, впишусь ли!” “Линкольн” был старенький, да водитель — глаза молодые, а старая пулеметчица задавала азимут лучше, чем хваленый немецкий автомат целеуказ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Жили, в общем-то, недурно. Молодняк если и дурковал, то исключительно пивом, до водовки дело не доходило, а уж про слово “анаша” знали исключительно из программ НТВ; жили. Квартиры агромадные, места всем хватит. Бабки за внуками смотрят — скорее, правда, за правнуками, — так что ж, чего ж не жить; все пашут, дом — полная чаша, страна худо-бедно, но живет: президент, опять же, новый, представительный мужчина, да еще и молодой: чего ж не жить. “Мы-то, помню, когда из Венгрии приехали, так у Валентин-Григорьича “Хорьх” был, ага. Я-то с Ленинграда еще машину водила, а он, после контузии-то, боялся, вот как… А щас у Сережки моего, Ленка, села в свой “фиатик” — жжых — и ага!” — “А что ей, Пал-лна, они ж молодые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го любили; ее — сказать трудно. Они квартиру не покупали, наследовали от старенькой бабушки, вдовы полковника: это — статус… Ремонт, понятное дело. Машины, две: так кого удивишь. Ловкий, аккуратный “мерс” у него, а ей он после ремонта купил лапочку, весь двор влюбился — “Пежо-206”, темно-вишневая, ласковая, чудная машинка, вроде как котенок в доме прижился. Анна Иванна, сидя на скамеечке, так и ловила себя на желании бок ей погладить — ах, до чего ж сладкая она, эта машина! Будто младенчика принесл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Жили они на восьмом этаже, приезжал он, как правило, поздно, но летом-то вечера долгие, да и тепло ведь: аккуратный, как машина его, приветливый, тонкий да звонкий, все бёгом-бегом, телефон на руке болтается. Взбежал по ступенькам, дверью подъездной бахнул, а все ведь приятно. Старушенции тоже девками были: давно — а… и, ревность. Смешно, скажете? Аи, нет. Ох, и нет же: она-то, все какая-то мрачная ходит. Мрачная? Да нет, не так сказал. Внутри у нее что-то было, с самого начала, ага. Почему? А кому оно надо? Молодая… красивая, между прочим. Высокая: с каблуками его выше. Глаза — безумные, ну разве могут быть у нормального человека такие глаза — голубые? И ведь любил как. Выпивал, да, так а что ж, чего ж и не выпить в субботу — водочки, коньячку, друзья там, но ведь тихо все. Такси, мгновенно, распрощались, проводили… по</w:t>
        <w:softHyphen/>
        <w:t>рядок. А смотрел как! Ох, глаза эти — Анна Иванна, помнится, аж пожалела о годах своих, когда взгляд его раз перехватила. Глазищи у него серые, холодные, но как глянут — ох ты, сердце мое старо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она его ненавиде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ышла замуж — не потому, что пора. Нет, он ей тогда нравился. И он нравился, и, особенно, его отец, раздобревший, под старость ставший знаменитым ар</w:t>
        <w:softHyphen/>
        <w:t>хитектор. Нравилась его независимость. Отец — да! Всегда веселый, вполне довольный собой, ироничный дядька. Нравились, до безумия, отцовские друзья, седые, длинноволосые художники: от них пахло дорогущими одеколонами и — травой… Мать его умерла рано, отец с тех пор так и не женился, довольствуясь гаремом из молоденьких девушек, которые вились вокруг него. И нравилось то, что сын не брал у отца ни копейки. Он все сделал сам… сам сделал себя, так и не сумев окончить университет. Нравилось: он был спокойный, он так легко и уверенно водил свою “девятку”, у него — тогда! — была такая завораживающая улыб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потом она научилась его ненавиде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купил “Мерседес”. Это было уже после квартиры. После квартиры, но до ремонта: это важно. Цэ-класс, два-и-восемь, почти экстрим, дерево, люк, навороты — а ремонт он свалил на нее. Он просто уехал, у него были дела. Но тогда ей это нравилось — бригада аккуратных хохлов мгновенно сделала все, что он требовал, даже убрала мусор: она варила им борщ и обживала эту новую для себя территорию. Они ели свинину, вежливо благодарили и уходили. А потом приехал он. И ее поразил, тогда еще впервые, его взгляд: холодный, расчетливый. “О’кей, малыш. Это порядок. Надеюсь, порядок будет и дальше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никогда, нет, никогда не лгал 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Я обожаю тебя, котенок. Вот, смотри, — и он бросил на стол ключи с характерной эмблемой: золотой лев встал на дыбы. — Я так люблю тебя…” Они праздновали окончание ремонта, за столом были его друзья и ее институтские подруги: все зааплодирова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этот момент она ненавидела их все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ва комплекта ключей упали почти ей в тарелку. На них был лев, и, о, как она ненавидела этого льва! На нее смотрел муж, подтянутый, аккуратный, с его такими ухоженными тонкими руками — ах, этот маникюр! — белоснежные зубы, тихая улыбка… ей казалось, что это улыбка идио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никогда не бил е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никогда, ни при каких обстоятельствах не повышал на нее голо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возненавидела его — именно в тот момент, когда ключи с золотым львом упали на стол рядом с ее тарелкой. Она научилась ненависти и, одновременно, зависти: она завидовала этой суке Ирке, которая вышла замуж за обычного лоточника… этой Маринке, у нее Мишка врач, живет на зарплату, но ведь живет! А ее муж, едва привыкнув к новому для себя месту жительства, стал читать Конфуция. Он устроил себе отдельный кабинет, он зашил его книжными полками и принялся перемежать Шопенгауэра с Ирвином Шоу. Он купил себе старинный письменный стол, старинную лампу, он купил себе труб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коро ему исполнилось тридцать. “У тебя такой милый львенок, — говорил он про ее машину, — почему ты ездишь на такси?” В доме пахло “Амфорой”. Он приобрел странную привычку — прежде чем прийти к ней в постель, он тщательно чистил зубы и обрызгивал себя одеколоном. Она тонула в запахе — это был дорогой запах, и в ней росла ненависть. Она научилась ненавидеть его тело. Это было тонкое, без капли жира, мускулистое и удлиненное тело — это были тонкие, сильные пальцы, их ласки, способные довести до безумия монахиню, — ее они доводили до рвоты. На этом теле не было лишних волос, ни одного. Оно было гладкое, как поршень, движущийся в одном из шести цилиндров его “Мерседеса”: уверенное в себе, почти мальчишеское, но в то же время мужское тело… о, как она ненавидела его! Она научилась ненавидеть звуки, доносящиеся из ванной, — звуки, свидетельствующие о том, что он скоро войдет в спальню, мягко опустится рядом с ней и начнет шептать все те глупости, от которых у нее заранее болит голова. Он будет тыкаться в нее носом, он станет гладить ее своими мягкими пальцами… о, нет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коро он понял. Нет, он не стал закатывать истерик или требовать объяснений — он стал ночевать в своем кабинете. Теперь он приходил к ней только тогда, когда визиты друзей и деловых партнеров вынуждали его принять на борт не менее полукилограмма коньяку — а ничего другого он не пил. Он делал свое дело с максимальной деликатностью. Он целовал ее — пару раз он даже пытался вызвать ее “на разговор”. Он был честен. От его честности ее тошнило. И именно тогда ей стали сниться с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днажды, поднявшись с их огромной, двойной постели, он спросил у нее: “Господи, ну почему? Ведь ты даже не хочешь говорить…” Она не сказала ему ни слова. Боль, волной ударившая ей в спину, не имела никакого значения. Ей уже снились с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перва ей приснились крылья. Запах пришел позже, позже на несколько ночей — острый, пряный запах, совершенно незнакомый ей ранее, поглотивший ее дух, — да, он пришел позже, а сперва были крылья. Огромные, черные крылья, они накрыли ее и понесли куда-то далеко; восторг, страх, страсть — сразу же, в тот же миг, словно и не было всех этих лет. Она летела. Она проснулась — дело шло к рассвету, а летом рассвет так спешит. Рядом спал он, округло вздымалось его светлое плечо, привычно пахло двухсотдолларовым-запахом-настоящих-мужчин, и слабо белели ухоженные ногти, лежащие на голубом шелке подушки: мод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ечером он пил коньяк со старинным другом. В коридор тянуло сигарным табаком, из кабинета доносились яростные взрывы гитар. В молодости они играли. Они играли харду, он с ума сходил от последних навороченных новинок — ах, малыш, я предпочитаю Европу, арт-н-хард, прогрессив, это так круто… Она фыркала, совершенно не желая понимать, зачем тратить деньги на эти дурацкие “компакты” и настолько дорогую аппаратуру. Деньги были его — она молчала. Из кабинета ревели гитары, она приняла сибазон и легла сп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сразу же ее накрыли крылья. Они несли ее над бескрайней красно-черной равниной. Она пыталась поднять голову — и не могла, чужая, тугая плоть облекала ее сверху, не давая понять, кто же несет ее, кажущееся таким тщедушным, тело. Она смотрела вниз. Там камни перемежались с волнами песка: песок был черным, а камни — алы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вот они опустились. Под ней была красная, шершавая голь огромного монолита. Она решилась открыть глаза — да, камень был красным… тогда она подняла голову. Запах, этот магический аромат, кислый и сладкий одновременно, давно уже сводил ее с ума: теперь он стал еще сильнее — это был запах мужчины, почти забытый ею за годы супружества. Она подняла голо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д ней, ясно вырисовываясь на фоне далекого коричневого заката, возвышался темный силуэт мужчины. Он имел крылья! Они росли от его плеч — сейчас, наполовину сложенные, крылья казались неким подобием плащ-палатки, повисшей за спиной мускулистого офицера. Он смотрел на нее, в закатном полумраке поблескивали его янтарно-желтые, как у персидского кота, удлиненные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испугалась? — негромко спроси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Она не нашла ответа. Камень не был холодным, нет, ее холодило присутствие этого невообразимого существа, и еще — невероятная </w:t>
      </w:r>
      <w:r>
        <w:rPr>
          <w:spacing w:val="40"/>
          <w:sz w:val="20"/>
          <w:szCs w:val="20"/>
        </w:rPr>
        <w:t>ощутимость</w:t>
      </w:r>
      <w:r>
        <w:rPr>
          <w:sz w:val="20"/>
          <w:szCs w:val="20"/>
        </w:rPr>
        <w:t xml:space="preserve"> сна. Она ощущала полет, она жила в запахе, в этом, таком сладком для нее запахе настоящего, огромного, готового подмять ее самца… в эти мгновения она почувствовала, как теплеет низ ее живота… она сдвинула ног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ответила она, гадая, когда сон уступит место привычным дневным коллизиям. Запах сигарного табака, так мучивший ее на протяжении всего вечера, почему-то исче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одняла голову, она заглянула в желтые глаза крылатого су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-нет, — проговорил он, читая ее желания. — Всему свое врем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опять запахло сигарами, а в уши ворвался надоедливый вой электрогитар и грохот барабанов. Он пришел к ней этой ночью; он был почему-то зол на нее, он был яростен до грубости — настолько, что даже сумел доставить ей некоторое удовольств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следующей ночью крылья подняли ее — опять. На сей раз они летели недолго. Опустив ее на землю, желтоглазый вдруг исчез. Она огляделась, не веря тому, что видит, — вокруг нее щерился древними желтыми камнями узкий двор старинного замка, глухо мощенный крупными черными булыжниками; кругом не было ни души. Она посмотрела на тяжелые, потемневшие от времени двери главной башни и содрогнулась от холода. Словно ощутив ее, с неба упала крылатая черная тен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ем, — просто сказал он, и она пошла вслед за н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вери открылись, будто по волшебству — лишь боковым зрением она успела разглядеть две низкорослые фигуры, склонившиеся по углам. Стрельнув глазами, она прошла вслед за ним в огромную залу, где жарко пылал камин, а на огромном — под рост хозяина — столе тонула в соусе утка, зеленели овощами салаты, стопкой высились на глиняном блюде горячие лепеш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ли они молча. Бросив в угол кости, он хлопнул в ладоши — и тотчас из темного угла выросла миниатюрная, скрюченная фигура, просеменила к столу, в свете масляной лампы возник большущий кувшин — и серебряный кубок, стоявший перед ней, отозвался довольным бульканьем ви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чу, чтобы ты была счастлива, — произнес он, поднимая свой кубок — огромный, с золотой насечкой, — ты достойна счасть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— едва слышно вздохнула о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ино было довольно противным. За годы, прожитые рядом с утонченно-элегантным мужем, она привыкла пить столь же элегантные грузинские и молдавские вина, нисколько, впрочем, не задумываясь о тех особенностях “букета”, о которых так любили толковать его друз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ри глотка она выпила кубок. Правая рука машинально пошла вдоль стола в поисках шоколада, но его здесь, увы, не было. Крылатый недоумевающе поглядел на не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не нравится мое ви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… — прошипела она. — Отличное ви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то-то осторожно тронул ее за плечо. Она открыла глаза. В сером свете дождливого утра темным пятном вырисовывалось лицо мужа. В сознание влился запах — одеколона, зубной пасты, кожи — от чехла мобильного телефона, который лежал у него в кармане, — запах спокойной, уверенной в себе ненависти. Ее ненави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лыш, — тихо произнес он, — я поехал. Не забудь, пожалуйста, что мы договорились везти твою маму к стоматологу… договорились на двенадцать, а уже десять. Встава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ягкие, теплые губы коснулись ее лба, и она едва не застон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дина, — сказала она ему вслед — шепотом, — как же я теб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была рада, что вечером он, не говоря ей ни слова, ушел в кабинет — и в спальню проник сладковатый запах трубочного таба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сей раз крылья несли ее совсем недолго. Едва раскрыв глаза, она увидела себя в просторной зале: по правую руку от нее на высоком стуле сидел он, желтоглазый, а дальше, вдоль стола — такие же, как он, крылатые, облаченные в странные, чешуйчатые металлические доспех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ремя не ждет нас, — гулко произнес один из них, и желтоглазый тотчас же подня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сказал он. — Битва решит… честь мы оставим на совесть предков. Я должен найти выход! И я найду ег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ривлек женщину срединного мира? — иронически спросил кто-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верит м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… пусть так. Пусть ее кровь послужит нам… хотя бы в качестве утеш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Желтоглазый вспых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! Ее душа принадлежит мн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чем ты… говоришь? — с усилием переспроси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 — удивился он, будто не слышав ее вопроса. — Я… ах, нет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змах крыльев — и под ней снова помчалась черная равнина, усеянная красными пятнами каменных мас</w:t>
        <w:softHyphen/>
        <w:t>сив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ежда, — услышала она над собой. — Надежда, страсть… надежда на познание страсти — разве не этого ты ждала в течение многих холодных л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прошептала она. — Да, да, да! Все впустую… я живу в холоде. Нет… нет смысла… да, да, да!!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нужна мн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снова ощутила его запах. Она снова ощутила тугую, бьющую над ней плоть — волю мышц, покоряющих небо, обжигающее тепло огромного, давящего на нее мужчины, свист ветр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иду к тебе! Я приду тогда, когда ты станешь моим спасением! Ты готов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!.. Да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сидела на балконе, удивляясь тому, что на безоблачном — еще час назад — небе не видно звезд. На город опустились тучи? Странно: это выглядело совершенно иначе, так, будто чье-то гигантское крыло накрыло светящийся вечерними огнями мегаполис. Небо было черным — ни туч, ни звезд. Из кухни доносились звуки музыки и пьяные мужские голоса. Звон рюмок, очередное обсуждение — сперва политика, потом бизнес, затем, по мере наливания коньяком, они, безусловно, начнут рассуждать об отношениях Леннона и Оно, а чуть позже, помянув покойника Заппу, станут восторгаться творениями Гауди. Она не была в Испании. Она вообще нигде не была, ее не удивляли пирамиды, минареты и эта, как ее там, все уши уже прожужжали, Саграда Фамилия… ехать еще к черту на рога, чтобы полюбоваться каким-то идиотским собором! Она смотрела его на видео, и он не произвел на нее ни малейшего впечатл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пять взрыв хохота, шаги, чей-то ехидный голос: “Господин старшина первой статьи, как рядовой необученный — докладываю: такси у подъезда, а нам пора это вот… валить”. Ах, ну да, он же служил в морской пехоте, на Дальнем… как он этим гордится! Раз он вытащил ее на охоту. Лес, камуфляж, друзья — всем слегка за тридцать, у большинства ученые степени: социология, экономика… некоторые прошли через Кавказ. Они выперлись на какое-то глухое лесное озерцо, расчехлили удочки. Карась: огромный, жирный — он осторожно снимает его с крючка, машет над головой и бросает далеко в воду. Хохот. Вертикальный “зауэр” сороковых годов — целое состояние — валяется на песке. Сервиз, вынутый из рюкзака и расколоченный в воздухе. “Дура, зачем ты взяла эти резиновые перчатки? Зайца обдирать? Какого зайца? Идиотка! Разве солдат станет стрелять в живое?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уки. Руки на руле. Рука, спокойно лежащая на кулисе. Обручальное кольцо, на мизинце — узкий перстень с рубином. Рука, управляющая чейнджером с компактами. Правая нога. “Спешить? Куда, в морг? Успеем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ветящаяся стрелка спидометра, намертво прилипшая к цифре 60. Левая рука держит сигару, потом она плавно переползает на руль. Она держит его на двенадцати часах. “Не делай так, малыш. Мне можно — а тебе пока не стоит”. Острые скулы. Высокий, подтянутый — всегда. Водит машину, стреляет из пулемета, может сделать укол — совсем не больно. Плачет, когда больно ей, — было… она всхлипнула. В этот момент хлопнула дверь, и по коридору едва слышно зашуршали шаги муж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мары поедят, — услышала она за спиной его голос — хриплый от выпитого. — Давай, вылазь с балк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был полуголый — джинсы и тапочки. Мягко щелкнул выключатель ночн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купил себе статью, — из-за спины вдруг появился большой пистолет, — Ленька провалил… он копаный, чистый. Смотри, лапа какая — “кольт”, армейский, 11,43, слона за борт вынес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зкая рука без усилия продернула затвор. Он явно любовался покупкой, ему не терпелось опробовать ее в действии. Боевой пистолет! Ее шатнуло. Ружей в доме. было более чем достаточно, но такого он еще не прино</w:t>
        <w:softHyphen/>
        <w:t>сил. Он был доволен собой. Пистолет бесшумно лег под вторую подушку. С шорохом сползли на пол джинс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вненько я уже не был со своей женуш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вздохнула. Возможно, сегодня он будет похож на мужчину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уверен, что он не выстрели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ак похож на идиот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был отвратителен. Легкие касания пальцев, теплые, чуть влажноватые губы, скользящие по ее телу, невозможность ощутить хотя бы это, сухое, пропахшее табаком и одеколоном тело — она уснула, провалилась во тьму, мечтая отделаться от него раз и навсегда, страдая от невозможности этого — едва не со слезами, но рыдать она себе не позволяла. Рассвет осторожно прокрался в спальню через незапертый балк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открыла глаза. На перилах сидел крылатый. Не тот желтоглазый, а — мощнее, узкая борода свисала до самой груди. Ветер заносил в комнату его характерный аромат, запах человека, преодолевшего немалое расстояние, отразившееся на нем потом и сол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ждет тебя, — услышала о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деяло полетело на пол. Она встала, потянулась, с торжеством посмотрела на скрючившуюся на простыне фигуру мужа — жалкую, младенчески беззащитную — и шагнула к балкону. В темно-синем рассветном небе кружила черная точ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уж неожиданно зашевелился. Его серые глаза настороженно стрельнули по комна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с-споди… — прошептал он. — Господи боже мой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авая рука скользнула под подуш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йди! — от крика, казалось, зазвенели стекла балконной двери. — Уйди, на хр-рр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рылатый выпрямился, но времени у него уже не было: первая пуля — тяжеленная, тупорылая пуля одного из самых жутких пистолетов этого мира — ударила его в грудь… Крылатый не успел упасть, как вторая разнесла ему череп, и она, стоявшая на пороге балкона, оказалась обрызгана мерзкой желто-кровавой масс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оглянулась. Муж, сжимая в руке свой “кольт”, стоял посреди спальни — ноги раздвинуты и чуть согнуты, безумные от ужаса глаза шарят в поисках новой цели. Она посмотрела в небо — черная точка приближалась, явственно вырисовываясь в ширококрылую фигуру, — и тогда она, смеясь, перебросила ногу через перила балкона и шагнула вни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утренний воздух, упругий, сладко-холодный, подхватил ее, понес на своих бессмертных крыльях. Крыльях, вселивших в нее страсть — ту страсть, которой она была лише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стрелов она уже не слышал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3:23:00Z</dcterms:created>
  <dc:creator>Харьковский</dc:creator>
  <dc:description/>
  <dc:language>en-US</dc:language>
  <cp:lastModifiedBy>Харьковский</cp:lastModifiedBy>
  <dcterms:modified xsi:type="dcterms:W3CDTF">2005-01-24T12:24:00Z</dcterms:modified>
  <cp:revision>6</cp:revision>
  <dc:subject/>
  <dc:title>АЛЕКСЕЙ БЕССОНОВ</dc:title>
</cp:coreProperties>
</file>