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600" w:after="240"/>
        <w:jc w:val="center"/>
        <w:rPr>
          <w:rFonts w:ascii="Times New Roman" w:hAnsi="Times New Roman" w:cs="Times New Roman"/>
          <w:b/>
          <w:b/>
          <w:bCs/>
          <w:i/>
          <w:i/>
          <w:iCs/>
          <w:sz w:val="28"/>
          <w:szCs w:val="28"/>
        </w:rPr>
      </w:pPr>
      <w:r>
        <w:rPr>
          <w:rFonts w:cs="Times New Roman" w:ascii="Times New Roman" w:hAnsi="Times New Roman"/>
          <w:b/>
          <w:bCs/>
          <w:i/>
          <w:iCs/>
          <w:sz w:val="28"/>
          <w:szCs w:val="28"/>
        </w:rPr>
        <w:t>Алексей БАРОН</w:t>
      </w:r>
    </w:p>
    <w:p>
      <w:pPr>
        <w:pStyle w:val="Normal"/>
        <w:widowControl/>
        <w:shd w:fill="FFFFFF" w:val="clear"/>
        <w:spacing w:before="0" w:after="1200"/>
        <w:jc w:val="center"/>
        <w:rPr>
          <w:rFonts w:ascii="Times New Roman" w:hAnsi="Times New Roman" w:cs="Times New Roman"/>
          <w:b/>
          <w:b/>
          <w:sz w:val="32"/>
          <w:szCs w:val="32"/>
        </w:rPr>
      </w:pPr>
      <w:r>
        <w:rPr>
          <w:rFonts w:cs="Times New Roman" w:ascii="Times New Roman" w:hAnsi="Times New Roman"/>
          <w:b/>
          <w:sz w:val="32"/>
          <w:szCs w:val="32"/>
        </w:rPr>
        <w:t>ЛЮДИ И ЯЩЕРЫ</w:t>
      </w:r>
    </w:p>
    <w:p>
      <w:pPr>
        <w:pStyle w:val="Heading1"/>
        <w:widowControl/>
        <w:spacing w:before="600" w:after="0"/>
        <w:ind w:left="6804" w:hanging="0"/>
        <w:jc w:val="both"/>
        <w:rPr/>
      </w:pPr>
      <w:r>
        <w:rPr>
          <w:rFonts w:cs="Times New Roman" w:ascii="Times New Roman" w:hAnsi="Times New Roman"/>
          <w:i/>
          <w:sz w:val="16"/>
          <w:szCs w:val="16"/>
        </w:rPr>
        <w:t>Андрею Лазарчуку — с благодарностью.</w:t>
      </w:r>
    </w:p>
    <w:p>
      <w:pPr>
        <w:pStyle w:val="Heading2"/>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1. СХА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учи Хассара нещадно били в темя. Шлем и кольчуга раскалились. Страшно хотелось сбросить все это железо да забиться в тень. Но кодекс схаев строг. Воин не должен поддаваться слабости. Хуже слабости одна лишь трус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ечно, Мартину, как представителю племени мягкотелых, полагались поблажки, однако он старался ими не пользоваться. Из гордости и соображений дипломатического порядка. К тому же тени поблизости не наблюд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оме жары, мягкотелого одолевали еще и сомн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й, а ты не ошиб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место ответа Хзюка снисходительно протянул фляж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уж было слишком. Мартин облизнул губы, качнул головой. Его шусс раздул дыхала и беспокойно переступил с ноги на ногу — почуял в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хитрые, — обронил Хзюка.</w:t>
      </w:r>
    </w:p>
    <w:p>
      <w:pPr>
        <w:pStyle w:val="Normal"/>
        <w:widowControl/>
        <w:ind w:firstLine="567"/>
        <w:jc w:val="both"/>
        <w:rPr/>
      </w:pPr>
      <w:r>
        <w:rPr>
          <w:rFonts w:cs="Times New Roman" w:ascii="Times New Roman" w:hAnsi="Times New Roman"/>
          <w:sz w:val="20"/>
          <w:szCs w:val="20"/>
        </w:rPr>
        <w:t>Мартин недоверчиво прислушался. После того как загонщики скрылись за холмом, наступила такая тишина, что уши улавливали даже потрескивание сохнущей глины на берегу оз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в озере блаженно плескался жабокряк. Он плавал, нырял, шумно отфыркивался, шлепал хвостом. Словно дразнил всех, лишенных возможности принимать водные процедуры.</w:t>
      </w:r>
    </w:p>
    <w:p>
      <w:pPr>
        <w:pStyle w:val="Normal"/>
        <w:widowControl/>
        <w:ind w:firstLine="567"/>
        <w:jc w:val="both"/>
        <w:rPr/>
      </w:pPr>
      <w:r>
        <w:rPr>
          <w:rFonts w:cs="Times New Roman" w:ascii="Times New Roman" w:hAnsi="Times New Roman"/>
          <w:sz w:val="20"/>
          <w:szCs w:val="20"/>
        </w:rPr>
        <w:t>Шкура шусса сильно пахла. Зло кусались пустынные мухи. Хассар перевалил наконец зенит. Это казалось невероятным, но жара продолжала усиливаться. Листья мухавейника вяли прямо на глазах. Даже летучие твари попрятались, оставив до вечера белесое небо. Безветренное, оно неотвратимо наливалось зноем, тяжелым даже для холоднокровных существ. Теплокровным же грозил солнечный удар с полной утратой пуль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ж лучше было потерять престиж. Мартин снял шлем и обмотал голову тряпкой Хзюка ничего не сказал. Только отвернул плоское лицо к озеру, делая вид, что рассматривает изнывающего от наслаждения жабокряка.</w:t>
      </w:r>
    </w:p>
    <w:p>
      <w:pPr>
        <w:pStyle w:val="Normal"/>
        <w:widowControl/>
        <w:ind w:firstLine="567"/>
        <w:jc w:val="both"/>
        <w:rPr/>
      </w:pPr>
      <w:r>
        <w:rPr>
          <w:rFonts w:cs="Times New Roman" w:ascii="Times New Roman" w:hAnsi="Times New Roman"/>
          <w:sz w:val="20"/>
          <w:szCs w:val="20"/>
        </w:rPr>
        <w:t>К своим обязанностям конвоира и телохранителя ящер относился без энтузиазма, но исполнял их с обычным для своих соплеменников тщанием. Странные привычки Мартина принимал как должное, без осуждения, чего еще, мол, ожидать от мягкотелого, но все, что в поведении пленника соответствовало кодексу воина, встречало его молчаливое одобрение.</w:t>
      </w:r>
    </w:p>
    <w:p>
      <w:pPr>
        <w:pStyle w:val="Normal"/>
        <w:widowControl/>
        <w:spacing w:before="0" w:after="240"/>
        <w:ind w:firstLine="567"/>
        <w:jc w:val="both"/>
        <w:rPr/>
      </w:pPr>
      <w:r>
        <w:rPr>
          <w:rFonts w:cs="Times New Roman" w:ascii="Times New Roman" w:hAnsi="Times New Roman"/>
          <w:sz w:val="20"/>
          <w:szCs w:val="20"/>
        </w:rPr>
        <w:t>И это одобрение дикаря, как ни странно, многое значило для пилота межзвездного лайнера. Мартин восхищался не столько боевыми доблестями Хзюки, сколько его врожденным педагогическим талантом. Чего доброго, еще годик–два под присмотром такого воспитателя — и сделаешься примером для юных рептилий. Эдаким ходячим наглядным пособием. Взрослые будут указывать когтем, приговаривая: вот, полюбуйся, даже мягкотелый умеет, а ты что же? Под обидное кваканье молодых схаюш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ый ррогу появился уже на исходе дня. Недремлющий Хзюка тихо свистнул. Потом распластался на спине шусса и прикрыл голову заранее приготовленными папоротниками. Мартин послушно проделал все то же самое.</w:t>
      </w:r>
    </w:p>
    <w:p>
      <w:pPr>
        <w:pStyle w:val="Normal"/>
        <w:widowControl/>
        <w:ind w:firstLine="567"/>
        <w:jc w:val="both"/>
        <w:rPr/>
      </w:pPr>
      <w:r>
        <w:rPr>
          <w:rFonts w:cs="Times New Roman" w:ascii="Times New Roman" w:hAnsi="Times New Roman"/>
          <w:sz w:val="20"/>
          <w:szCs w:val="20"/>
        </w:rPr>
        <w:t>Зверь вышел из-за холма. Маленькими передними лапами он вырвал из груди стрелу, рыкнул, настороженно огляделся и двинулся к озеру. Ррогу был не слишком крупным, лет восьми — десяти. Подойдя к воде, он еще раз оглянулся и, шумно сопя, принялся пить. Жабокряк при этом благоразумно занырнул.</w:t>
      </w:r>
    </w:p>
    <w:p>
      <w:pPr>
        <w:pStyle w:val="Normal"/>
        <w:widowControl/>
        <w:ind w:firstLine="567"/>
        <w:jc w:val="both"/>
        <w:rPr/>
      </w:pPr>
      <w:r>
        <w:rPr>
          <w:rFonts w:cs="Times New Roman" w:ascii="Times New Roman" w:hAnsi="Times New Roman"/>
          <w:sz w:val="20"/>
          <w:szCs w:val="20"/>
        </w:rPr>
        <w:t>Ветерок дул со стороны озера. Момент складывался удачно. Хзюка поднял шусса и тихим шагом направил его в обход, стараясь оказаться за спиной чудища. Мартин оставался на месте, он знал свою роль.</w:t>
      </w:r>
    </w:p>
    <w:p>
      <w:pPr>
        <w:pStyle w:val="Normal"/>
        <w:widowControl/>
        <w:ind w:firstLine="567"/>
        <w:jc w:val="both"/>
        <w:rPr/>
      </w:pPr>
      <w:r>
        <w:rPr>
          <w:rFonts w:cs="Times New Roman" w:ascii="Times New Roman" w:hAnsi="Times New Roman"/>
          <w:sz w:val="20"/>
          <w:szCs w:val="20"/>
        </w:rPr>
        <w:t>Зверь был молод, неопытен, к тому же очень хотел пить. Охотник сумел подобраться к самому его хвосту, когда он вдруг подпрыгнул и обернулся. По быстрому движению плеч Мартин догадался, что Хзюка выстрелил. Монстр взревел, ударом страшного бревнообразного хвоста выкосил папоротники. Но шусс был настороже, быстро отпрянул и бросился наутек.</w:t>
      </w:r>
    </w:p>
    <w:p>
      <w:pPr>
        <w:pStyle w:val="Normal"/>
        <w:widowControl/>
        <w:ind w:firstLine="567"/>
        <w:jc w:val="both"/>
        <w:rPr/>
      </w:pPr>
      <w:r>
        <w:rPr>
          <w:rFonts w:cs="Times New Roman" w:ascii="Times New Roman" w:hAnsi="Times New Roman"/>
          <w:sz w:val="20"/>
          <w:szCs w:val="20"/>
        </w:rPr>
        <w:t>Начался обычный охотничий танец — хищник тяжело кидался за вертким шуссом, скачущим ломаной линией. Болтаясь в седле, Хзюка время от времени умудрялся стрелять, стремясь вогнать в массивную тушу как можно больше стрел. Завалить ррогу с одного попадания невозможно, слишком уж он огромен, живуч и толстокож, требуются десятки удачных попаданий.</w:t>
      </w:r>
    </w:p>
    <w:p>
      <w:pPr>
        <w:pStyle w:val="Normal"/>
        <w:widowControl/>
        <w:ind w:firstLine="567"/>
        <w:jc w:val="both"/>
        <w:rPr/>
      </w:pPr>
      <w:r>
        <w:rPr>
          <w:rFonts w:cs="Times New Roman" w:ascii="Times New Roman" w:hAnsi="Times New Roman"/>
          <w:sz w:val="20"/>
          <w:szCs w:val="20"/>
        </w:rPr>
        <w:t>При всей кажущейся хаотичности бегства Хзюка кружил так, что постепенно приближался к месту засады. Это означало, что ему пора передохнуть. Выждав, когда зверь повернулся к нему спиной, Мартин ударил пятками своего шусса. Суу вскочил и помчался впер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ую стрелу он пустил издали, но, как ни странно, попал. Только не в затылок, где шкура потоньше, а в широченную спину. Зверь на этот укол даже внимания не обратил, продолжая погоню за Хзюкой.</w:t>
      </w:r>
    </w:p>
    <w:p>
      <w:pPr>
        <w:pStyle w:val="Normal"/>
        <w:widowControl/>
        <w:ind w:firstLine="567"/>
        <w:jc w:val="both"/>
        <w:rPr/>
      </w:pPr>
      <w:r>
        <w:rPr>
          <w:rFonts w:cs="Times New Roman" w:ascii="Times New Roman" w:hAnsi="Times New Roman"/>
          <w:sz w:val="20"/>
          <w:szCs w:val="20"/>
        </w:rPr>
        <w:t>Вторая стрела прошла мимо. Тогда Мартин придержал шусса, до отказа натянул тетиву, тщательно прицелился. Фыркнув оперением, стрела ушла. И было сразу понятно, что ушла туда, куда надо. Мартин даже не стал провожать ее взглядом. Вместо этого выстрелил еще раз, в точности повторив все движения</w:t>
      </w:r>
    </w:p>
    <w:p>
      <w:pPr>
        <w:pStyle w:val="Normal"/>
        <w:widowControl/>
        <w:ind w:firstLine="567"/>
        <w:jc w:val="both"/>
        <w:rPr/>
      </w:pPr>
      <w:r>
        <w:rPr>
          <w:rFonts w:cs="Times New Roman" w:ascii="Times New Roman" w:hAnsi="Times New Roman"/>
          <w:sz w:val="20"/>
          <w:szCs w:val="20"/>
        </w:rPr>
        <w:t>Ррогу остановился. Повернул клыкастую морду и впечатляюще рявкнул. Не суйся, мол, парень. Но Хзюка больше не стрелял. Это значило, что ему очень нужна передышка. И Мартин нагло поехал вперед.</w:t>
      </w:r>
    </w:p>
    <w:p>
      <w:pPr>
        <w:pStyle w:val="Normal"/>
        <w:widowControl/>
        <w:ind w:firstLine="567"/>
        <w:jc w:val="both"/>
        <w:rPr/>
      </w:pPr>
      <w:r>
        <w:rPr>
          <w:rFonts w:cs="Times New Roman" w:ascii="Times New Roman" w:hAnsi="Times New Roman"/>
          <w:sz w:val="20"/>
          <w:szCs w:val="20"/>
        </w:rPr>
        <w:t>Ррогу попеременно разглядывал обоих врагов, теряя время. Мартин выстрелил еще раз, потом дерзко заорал “Песнь Гайаваты”. Песнь понравилась. Клацая пастью, зверь затрусил к новому обидчику. Молод, молод… Опытный ррогу не бросил бы первой жертвы так легко.</w:t>
      </w:r>
    </w:p>
    <w:p>
      <w:pPr>
        <w:pStyle w:val="Normal"/>
        <w:widowControl/>
        <w:ind w:firstLine="567"/>
        <w:jc w:val="both"/>
        <w:rPr/>
      </w:pPr>
      <w:r>
        <w:rPr>
          <w:rFonts w:cs="Times New Roman" w:ascii="Times New Roman" w:hAnsi="Times New Roman"/>
          <w:sz w:val="20"/>
          <w:szCs w:val="20"/>
        </w:rPr>
        <w:t>Мартин стиснул коленями дрожащего Суу. Попасть в толстую вену на шее можно лишь с минимальной дистанции, и времени хватит только на единственный выстрел. Потом стрелять придется не скоро. Потом охотничьи наставления схаев рекомендовали долго уворачиваться. Даже если поразить вену, ррогу может еще бегать и бегать. А умирает уже на следующий день.</w:t>
      </w:r>
    </w:p>
    <w:p>
      <w:pPr>
        <w:pStyle w:val="Normal"/>
        <w:widowControl/>
        <w:ind w:firstLine="567"/>
        <w:jc w:val="both"/>
        <w:rPr/>
      </w:pPr>
      <w:r>
        <w:rPr>
          <w:rFonts w:cs="Times New Roman" w:ascii="Times New Roman" w:hAnsi="Times New Roman"/>
          <w:sz w:val="20"/>
          <w:szCs w:val="20"/>
        </w:rPr>
        <w:t>Ррогу бежал все быстрее, расстояние сокращалось. К несчастью, он пригнул голову, скрывая уязвимую шею. Стрелять же в череп совершенно бесполезно, тут нужна граната на реактивной тяге. Таковая граната отсутствовала. Но Мартин точно знал, что, когда зверюга разгонится как следует, он обязательно начнет дергать головой. Шея при этом на секунду–две открывается. Не упустить такой момент могут лишь единожды в жизни и лишь великие лучники, в число которых даже Хзюка не входил. Словом, вот тут — не зев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рогу скакнул раз, другой, третий. И вскинул морду. Мартин мгновенно спустил тетиву, изо всех сил ударил пятками по бокам шусса и мертво вцепился в его шею.</w:t>
      </w:r>
    </w:p>
    <w:p>
      <w:pPr>
        <w:pStyle w:val="Normal"/>
        <w:widowControl/>
        <w:ind w:firstLine="567"/>
        <w:jc w:val="both"/>
        <w:rPr/>
      </w:pPr>
      <w:r>
        <w:rPr>
          <w:rFonts w:cs="Times New Roman" w:ascii="Times New Roman" w:hAnsi="Times New Roman"/>
          <w:sz w:val="20"/>
          <w:szCs w:val="20"/>
        </w:rPr>
        <w:t>Суу отчаянно метнулся в сторону. В жуткой близости мелькнула распяленная пасть. Мартин даже успел ощутить знаменитое “дыхание дракона”, чем может похвастаться редкий уцелевший охотник. Однако гордиться было неко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мчавшись мимо, зверь проворно развернулся. Вопреки малолетству, противник оказался серьезным. Недостаток опыта у него с лихвой перекрывался юной прытью, быстрой реакцией и невероятной свирепостью. Такой, если сумеет вырасти во взрослую образину, много бед принесет.</w:t>
      </w:r>
    </w:p>
    <w:p>
      <w:pPr>
        <w:pStyle w:val="Normal"/>
        <w:widowControl/>
        <w:ind w:firstLine="567"/>
        <w:jc w:val="both"/>
        <w:rPr/>
      </w:pPr>
      <w:r>
        <w:rPr>
          <w:rFonts w:cs="Times New Roman" w:ascii="Times New Roman" w:hAnsi="Times New Roman"/>
          <w:sz w:val="20"/>
          <w:szCs w:val="20"/>
        </w:rPr>
        <w:t>Хзюка не раз твердил, что по прямой уйти невозможно. Да и увертками долго не протянешь. Охотник, вступающий в схватку с ррогу, должен всадить в него весь запас стрел, должен непременно убить его или серьезно ранить до того, как обессилеет шусс. Иначе — все, крышка. Ррогу упорны и беспощадны, они не прекращают погони до тех пор, пока не стопчут существо, осмелившееся бросить вызов. В одиночку справиться с таким зверем удавалось лишь единицам, самым великим из охотников, чьи имена наперечет знает все племя. Поэтому на ррогу идут не менее чем вдвоем, по очереди отвлекая на себя его ярость.</w:t>
      </w:r>
    </w:p>
    <w:p>
      <w:pPr>
        <w:pStyle w:val="Normal"/>
        <w:widowControl/>
        <w:ind w:firstLine="567"/>
        <w:jc w:val="both"/>
        <w:rPr/>
      </w:pPr>
      <w:r>
        <w:rPr>
          <w:rFonts w:cs="Times New Roman" w:ascii="Times New Roman" w:hAnsi="Times New Roman"/>
          <w:sz w:val="20"/>
          <w:szCs w:val="20"/>
        </w:rPr>
        <w:t>На секунду Мартин обернулся. Чудище неслось огромными прыжками. Его грудь уже окрасилась кровью, но глаза под кожистыми веками пылали злобой, а могучий хвост крушил растительность. От избытка ярости оно даже рычать перестало, только всхрапывало. Зато бежало очень быстро, куда быстрее Суу. Хзюка же заметно отста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уклонился сначала вправо, потом — дважды влево, стараясь приблизиться к роще древовидных папоротников. Верткий шусс там получил бы преимущество. Но ррогу приближался слишком стремительно. Он был уже так близко, что о стрельбе не приходилось и думать. Оставалось уповать только на ноги Суу.</w:t>
      </w:r>
    </w:p>
    <w:p>
      <w:pPr>
        <w:pStyle w:val="Normal"/>
        <w:widowControl/>
        <w:ind w:firstLine="567"/>
        <w:jc w:val="both"/>
        <w:rPr/>
      </w:pPr>
      <w:r>
        <w:rPr>
          <w:rFonts w:cs="Times New Roman" w:ascii="Times New Roman" w:hAnsi="Times New Roman"/>
          <w:sz w:val="20"/>
          <w:szCs w:val="20"/>
        </w:rPr>
        <w:t>Перед самой опушкой зверь почти настиг их, но инстинкт шусса в последний момент не подвел — он все же успел вильнуть в сторону. Ррогу промахнулся на какой-то метр. И тут же его тяжеленная туша с разбегу вломилась в чащу. Затрещали стволы, одно из деревьев рухнуло. Чудище страшно взвыло. Мотая головой, попятилось. И вдруг эта голова, возвышавшаяся над приземистыми папоротниковыми деревьями, опала, исчез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 своего места Мартин видел только заднюю часть зверя. Его хвост судорожно извивался, когтистые лапы рыли землю. Ррогу уже не рычал, а утробно выл. И этот вой слаб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мчался Хз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хорошо придумал заманить его в рощу,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э?</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э. Кажется, он пропорол брюх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расхохот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я придумал. Это придумал Су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издал квакающий звук. Выждав, когда ррогу перестанет дергаться, он отрубил кончик хвоста и протянул его Март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стность украшает воина не меньше храбрости. Это твой зверь, Мартин!</w:t>
      </w:r>
    </w:p>
    <w:p>
      <w:pPr>
        <w:pStyle w:val="Normal"/>
        <w:widowControl/>
        <w:ind w:firstLine="567"/>
        <w:jc w:val="both"/>
        <w:rPr/>
      </w:pPr>
      <w:r>
        <w:rPr>
          <w:rFonts w:cs="Times New Roman" w:ascii="Times New Roman" w:hAnsi="Times New Roman"/>
          <w:sz w:val="20"/>
          <w:szCs w:val="20"/>
        </w:rPr>
        <w:t>После нескольких лет жизни среди схаев Мартин в полной мере мог оценить его великодушие. Он знал, что социальное положение мужчины определялось числом лично убитых ррогу. Так как в охоте обычно участвовало не меньше двух воинов, владельца добычи устанавливали путем скрупулезного подсчета меченых стрел в туше.</w:t>
      </w:r>
    </w:p>
    <w:p>
      <w:pPr>
        <w:pStyle w:val="Normal"/>
        <w:widowControl/>
        <w:ind w:firstLine="567"/>
        <w:jc w:val="both"/>
        <w:rPr/>
      </w:pPr>
      <w:r>
        <w:rPr>
          <w:rFonts w:cs="Times New Roman" w:ascii="Times New Roman" w:hAnsi="Times New Roman"/>
          <w:sz w:val="20"/>
          <w:szCs w:val="20"/>
        </w:rPr>
        <w:t>Делалось это по особой методике, учитывающей опасность каждой раны, спорные случаи рассматривались старейшинами. Иногда дело доходило до поединка. Гораздо реже один из охотников уступал свои права добровольно, поскольку даже сравнительно небольшой ррогу означал целое состояние. С него снимали тонны чистого мяса, не считая шкуры, идущей на изготовление шатров. Из внутренностей, костей и эндокринных желез уффиких, женщины схаев, готовили лекарства. Поэтому существовал целый ритуал выражения благодарности за столь ценный д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спешился, снял шлем, размотал тряпку на голове. Потом поклонился, дважды стукнул себя по жив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Хзюка! Воина украшает не только смелость и честность, но и щедрость. Твои благородные предки могут гордиться. Ты подарил мне часть своей добле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льше следовало перечислить славные деяния Хзюкиных предков. Но Мартин успел добраться только до славного Махумакая, деда дарителя, потому что из-за холма над озером донеслись крики, топот и свистящий рев, который невозможно с чем-то спутать.</w:t>
      </w:r>
    </w:p>
    <w:p>
      <w:pPr>
        <w:pStyle w:val="Normal"/>
        <w:widowControl/>
        <w:ind w:firstLine="567"/>
        <w:jc w:val="both"/>
        <w:rPr/>
      </w:pPr>
      <w:r>
        <w:rPr>
          <w:rFonts w:cs="Times New Roman" w:ascii="Times New Roman" w:hAnsi="Times New Roman"/>
          <w:sz w:val="20"/>
          <w:szCs w:val="20"/>
        </w:rPr>
        <w:t>Вынырнувший было жабокряк с досадой шлепнул хвостом по воде и вновь ушел в глубину. А на берег озера, обогнув скалу, вылетела группа всадников, преследуемая очень крупным ррогу. Он буквально нависал над взмыленными шуссами. Расстояние было столь незначительным, что охотники не имели ни секунды для того, чтобы обернуться и выпустить стрелу. Но хуже всего было то, что всадники мчались по очень узкому месту — между крутым склоном холма и озером. Из-за тесноты они не могли даже уворачиваться.</w:t>
      </w:r>
    </w:p>
    <w:p>
      <w:pPr>
        <w:pStyle w:val="Normal"/>
        <w:widowControl/>
        <w:ind w:firstLine="567"/>
        <w:jc w:val="both"/>
        <w:rPr/>
      </w:pPr>
      <w:r>
        <w:rPr>
          <w:rFonts w:cs="Times New Roman" w:ascii="Times New Roman" w:hAnsi="Times New Roman"/>
          <w:sz w:val="20"/>
          <w:szCs w:val="20"/>
        </w:rPr>
        <w:t>Хзюка поспешно развернул своего Шаа и бросился на помощь. На ходу он выхватил из-за плеча утяжеленную стрелу с камешком-балансиром на древке. Мартин тоже вскочил в седло. Однако до озера было далеко, они не успели.</w:t>
      </w:r>
    </w:p>
    <w:p>
      <w:pPr>
        <w:pStyle w:val="Normal"/>
        <w:widowControl/>
        <w:ind w:firstLine="567"/>
        <w:jc w:val="both"/>
        <w:rPr/>
      </w:pPr>
      <w:r>
        <w:rPr>
          <w:rFonts w:cs="Times New Roman" w:ascii="Times New Roman" w:hAnsi="Times New Roman"/>
          <w:sz w:val="20"/>
          <w:szCs w:val="20"/>
        </w:rPr>
        <w:t>Чудище резко мотнуло головой. Ломая папоротники, покатились сбитые с ног шуссы. Сразу два всадника вылетели из седел. Перевернувшись в воздухе, оба упали в заросли кустарника. Один попытался встать, но был мгновенно схвачен. Есть его ррогу не стал, просто перекусил и выплюнул, а потом вцепился в более аппетитного шусса. Пара уцелевших всадников скрылась в овраг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ким голосом завопил Хзюка. Не выпуская бьющегося шусса, образина подняла морду.</w:t>
      </w:r>
    </w:p>
    <w:p>
      <w:pPr>
        <w:pStyle w:val="Normal"/>
        <w:widowControl/>
        <w:ind w:firstLine="567"/>
        <w:jc w:val="both"/>
        <w:rPr/>
      </w:pPr>
      <w:r>
        <w:rPr>
          <w:rFonts w:cs="Times New Roman" w:ascii="Times New Roman" w:hAnsi="Times New Roman"/>
          <w:sz w:val="20"/>
          <w:szCs w:val="20"/>
        </w:rPr>
        <w:t>Хзюка приблизился. Его выстрел был довольно удачен. Тяжелая стрела вонзилась в бок. Но ррогу попался на этот раз старый, опытный, огромный. Он не погнался за новым врагом. Вместо этого бросил почти надвое перекушенного шусса и зашагал к кустам, в которые упал охотник.</w:t>
      </w:r>
    </w:p>
    <w:p>
      <w:pPr>
        <w:pStyle w:val="Normal"/>
        <w:widowControl/>
        <w:spacing w:before="0" w:after="240"/>
        <w:ind w:firstLine="567"/>
        <w:jc w:val="both"/>
        <w:rPr/>
      </w:pPr>
      <w:r>
        <w:rPr>
          <w:rFonts w:cs="Times New Roman" w:ascii="Times New Roman" w:hAnsi="Times New Roman"/>
          <w:sz w:val="20"/>
          <w:szCs w:val="20"/>
        </w:rPr>
        <w:t>Тут подоспел Мартин. Он торопливо пускал стрелу за стрелой. Некоторые попадали, но отскакивали от толстой шкуры, как от брони. Зверь, похоже, их даже не чувствовал. Опустив морду, он рылся в низкой растительности. Наконец одна из тяжелых стрел угодила ему в подмышечную область и застряла. Тут ррогу обернулся. Другая стрела стукнула его по глыбообразному черепу. Вреда не причинила, но вывела зверищу из терпения. Сипло урча, ррогу начал разбе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ыстро оценил ситуацию. Снова убежать к роще он не успевал, а Хзюка искал в папоротниках упавшие стрелы. Оставалось прижаться к болотистому берегу озера и даже войти в воду.</w:t>
      </w:r>
    </w:p>
    <w:p>
      <w:pPr>
        <w:pStyle w:val="Normal"/>
        <w:widowControl/>
        <w:ind w:firstLine="567"/>
        <w:jc w:val="both"/>
        <w:rPr/>
      </w:pPr>
      <w:r>
        <w:rPr>
          <w:rFonts w:cs="Times New Roman" w:ascii="Times New Roman" w:hAnsi="Times New Roman"/>
          <w:sz w:val="20"/>
          <w:szCs w:val="20"/>
        </w:rPr>
        <w:t>Расчет оправдался — тяжеленный хищник вяз в прибрежном иле. Мартин осмелел, держался близко и при каждой удобной возможности постреливал. Точно прицелиться в такой суматохе трудно, но попадания все же случались. Ррогу ревел, вертелся, месил грязь, размахивал хвостом; настоящая гора ярости каталась по берегу вслед за шуссом. И каждый раз либо запаздывала, либо не дотягивалась, без толку клацая пастью.</w:t>
      </w:r>
    </w:p>
    <w:p>
      <w:pPr>
        <w:pStyle w:val="Normal"/>
        <w:widowControl/>
        <w:ind w:firstLine="567"/>
        <w:jc w:val="both"/>
        <w:rPr/>
      </w:pPr>
      <w:r>
        <w:rPr>
          <w:rFonts w:cs="Times New Roman" w:ascii="Times New Roman" w:hAnsi="Times New Roman"/>
          <w:sz w:val="20"/>
          <w:szCs w:val="20"/>
        </w:rPr>
        <w:t>А время шло. Движения страшного ящера понемногу теряли стремительность, он начал уставать, все чаще останавливаясь, чтобы перевести дух. Потом даже присел на хвост, то раздуваясь, то опадая брюхом.</w:t>
      </w:r>
    </w:p>
    <w:p>
      <w:pPr>
        <w:pStyle w:val="Normal"/>
        <w:widowControl/>
        <w:ind w:firstLine="567"/>
        <w:jc w:val="both"/>
        <w:rPr/>
      </w:pPr>
      <w:r>
        <w:rPr>
          <w:rFonts w:cs="Times New Roman" w:ascii="Times New Roman" w:hAnsi="Times New Roman"/>
          <w:sz w:val="20"/>
          <w:szCs w:val="20"/>
        </w:rPr>
        <w:t>Мартин эти паузы тоже использовал для передышки, иначе можно было запалить шусса. И тогда древний монстр молча рассматривал человека. В его глазах вдруг появлялось почти осмысленное выражение. В них отражались и боль, и обида, и скорбь какая-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и домой, дурак! — не выдержав, крикнул Мартин. — Не хочу я тебя убивать. Да и мясо, поди, жест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рогу поднялся на ноги, выдрал из себя стрелы. Потом с явной досадой облизнулся и побрел прочь. Но не в сторону гор, а к кустам. Туда, где прятался уцелевший охот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э, так не договаривались! — крикнул Мартин.</w:t>
      </w:r>
    </w:p>
    <w:p>
      <w:pPr>
        <w:pStyle w:val="Normal"/>
        <w:widowControl/>
        <w:ind w:firstLine="567"/>
        <w:jc w:val="both"/>
        <w:rPr/>
      </w:pPr>
      <w:r>
        <w:rPr>
          <w:rFonts w:cs="Times New Roman" w:ascii="Times New Roman" w:hAnsi="Times New Roman"/>
          <w:sz w:val="20"/>
          <w:szCs w:val="20"/>
        </w:rPr>
        <w:t>Он увидел отчаянно убегавшую фигурку. Между ней и зверем вертелся Хзюка, размахивая пустым колчаном. Ему нечем было угостить ррогу, однако старания совсем уж даром не пропали — спешенный охотник успел забиться в щель между двумя плоскими валунами. Убежище не слишком надежное, но лучшего не нашлось.</w:t>
      </w:r>
    </w:p>
    <w:p>
      <w:pPr>
        <w:pStyle w:val="Normal"/>
        <w:widowControl/>
        <w:ind w:firstLine="567"/>
        <w:jc w:val="both"/>
        <w:rPr/>
      </w:pPr>
      <w:r>
        <w:rPr>
          <w:rFonts w:cs="Times New Roman" w:ascii="Times New Roman" w:hAnsi="Times New Roman"/>
          <w:sz w:val="20"/>
          <w:szCs w:val="20"/>
        </w:rPr>
        <w:t>Ррогу подошел к этим камням и наклонился, высматривая добычу. Потом принялся грести землю страшными задними лапами. Пытался зацепить жертву когтями. В этот момент он напоминал кошмарную курицу и никакой жалости не вызы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бравшись из ила, Мартин бросился в новую атаку. У него тоже оставалось не больше десятка стрел, следовало тратить их очень расчетливо. Если после десяти выстрелов зверь останется жив, мертвыми будут и Мартин, и Хзюка, и спрятавшийся охотник.</w:t>
      </w:r>
    </w:p>
    <w:p>
      <w:pPr>
        <w:pStyle w:val="Normal"/>
        <w:widowControl/>
        <w:ind w:firstLine="567"/>
        <w:jc w:val="both"/>
        <w:rPr/>
      </w:pPr>
      <w:r>
        <w:rPr>
          <w:rFonts w:cs="Times New Roman" w:ascii="Times New Roman" w:hAnsi="Times New Roman"/>
          <w:sz w:val="20"/>
          <w:szCs w:val="20"/>
        </w:rPr>
        <w:t>Продолжая землеройную работу, ррогу повернулся к Мартину спиной и резко махнул хвостищем. Полетели сорванные вайи, стебли, сухие комья. Суу испуганно шарахнулся в стор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трудом удержавшись в седле, Мартин попробовал заехать сбоку, но зверь вновь повернулся. Знал, что на спине у него шкура была особенно толст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авила запрещают охотникам держаться вместе поблизости от ррогу, но Хзюка прискакал. В руке он держал зажженный фак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 стрелу!</w:t>
      </w:r>
    </w:p>
    <w:p>
      <w:pPr>
        <w:pStyle w:val="Normal"/>
        <w:widowControl/>
        <w:ind w:firstLine="567"/>
        <w:jc w:val="both"/>
        <w:rPr/>
      </w:pPr>
      <w:r>
        <w:rPr>
          <w:rFonts w:cs="Times New Roman" w:ascii="Times New Roman" w:hAnsi="Times New Roman"/>
          <w:sz w:val="20"/>
          <w:szCs w:val="20"/>
        </w:rPr>
        <w:t>Подпалив древко, Хзюка всадил горящую стрелу в шею ящера. Это подействовало, это не могло не подействовать. Учуяв запах дыма, ррогу повернулся и во всю ширь распахнул пасть.</w:t>
      </w:r>
    </w:p>
    <w:p>
      <w:pPr>
        <w:pStyle w:val="Normal"/>
        <w:widowControl/>
        <w:spacing w:before="0" w:after="240"/>
        <w:ind w:firstLine="567"/>
        <w:jc w:val="both"/>
        <w:rPr/>
      </w:pPr>
      <w:r>
        <w:rPr>
          <w:rFonts w:cs="Times New Roman" w:ascii="Times New Roman" w:hAnsi="Times New Roman"/>
          <w:sz w:val="20"/>
          <w:szCs w:val="20"/>
        </w:rPr>
        <w:t>Это было большой ошибкой. Мартин тут же выстрелил прямо в промежуток между рядами кривых клыков. Чудище поперхнулось, взревело так громко, что Суу не выдержал и сорвался с места. Ничего не оставалось, как вцепиться в его шею.</w:t>
      </w:r>
    </w:p>
    <w:p>
      <w:pPr>
        <w:pStyle w:val="Normal"/>
        <w:widowControl/>
        <w:ind w:firstLine="567"/>
        <w:jc w:val="both"/>
        <w:rPr/>
      </w:pPr>
      <w:r>
        <w:rPr>
          <w:rFonts w:cs="Times New Roman" w:ascii="Times New Roman" w:hAnsi="Times New Roman"/>
          <w:sz w:val="20"/>
          <w:szCs w:val="20"/>
        </w:rPr>
        <w:t>Вайи папоротников стегали по рукам и ногам. Седло съехало. Суу остановился чуть ли не в полукилометре от плоских камней. Его живот и бока бурно вздымались, спина лоснилась от слизи. Далеко на таком шуссе уже не ускачешь. Мартин кое-как разжал онемевшие колени и с тревогой посмотрел назад.</w:t>
      </w:r>
    </w:p>
    <w:p>
      <w:pPr>
        <w:pStyle w:val="Normal"/>
        <w:widowControl/>
        <w:ind w:firstLine="567"/>
        <w:jc w:val="both"/>
        <w:rPr/>
      </w:pPr>
      <w:r>
        <w:rPr>
          <w:rFonts w:cs="Times New Roman" w:ascii="Times New Roman" w:hAnsi="Times New Roman"/>
          <w:sz w:val="20"/>
          <w:szCs w:val="20"/>
        </w:rPr>
        <w:t>Ррогу катался по земле, гася горящую стрелу. Разумная попалась образина. Хзюка держался рядом, видимо, не зная, что предпринять. Потом развернулся и во весь опор поскакал к роще папоротников. В сложившейся ситуации это тоже было весьма разумно, поскольку в туше убитого динозавра оставались стрелы. Но теперь Мартину предстояло продержаться до возвращения напарника. Одному, с жалким остатком стрел.</w:t>
      </w:r>
    </w:p>
    <w:p>
      <w:pPr>
        <w:pStyle w:val="Normal"/>
        <w:widowControl/>
        <w:ind w:firstLine="567"/>
        <w:jc w:val="both"/>
        <w:rPr/>
      </w:pPr>
      <w:r>
        <w:rPr>
          <w:rFonts w:cs="Times New Roman" w:ascii="Times New Roman" w:hAnsi="Times New Roman"/>
          <w:sz w:val="20"/>
          <w:szCs w:val="20"/>
        </w:rPr>
        <w:t>Что ж… Он быстро привел в порядок сбрую, подтянул седло и ударил Суу по бокам. Шусс нехотя повиновался.</w:t>
      </w:r>
    </w:p>
    <w:p>
      <w:pPr>
        <w:pStyle w:val="Normal"/>
        <w:widowControl/>
        <w:ind w:firstLine="567"/>
        <w:jc w:val="both"/>
        <w:rPr/>
      </w:pPr>
      <w:r>
        <w:rPr>
          <w:rFonts w:cs="Times New Roman" w:ascii="Times New Roman" w:hAnsi="Times New Roman"/>
          <w:sz w:val="20"/>
          <w:szCs w:val="20"/>
        </w:rPr>
        <w:t>А ррогу уже встал. Раскапывать убежище между валунами он не спешил. Опять молча рассматривал приближавшегося Мартина мертвящим, тяжелым, гипнотическим взглядом, тем особым взглядом, который трудно описать словами и который присущ только смертельно опасным рептилиям.</w:t>
      </w:r>
    </w:p>
    <w:p>
      <w:pPr>
        <w:pStyle w:val="Normal"/>
        <w:widowControl/>
        <w:ind w:firstLine="567"/>
        <w:jc w:val="both"/>
        <w:rPr/>
      </w:pPr>
      <w:r>
        <w:rPr>
          <w:rFonts w:cs="Times New Roman" w:ascii="Times New Roman" w:hAnsi="Times New Roman"/>
          <w:sz w:val="20"/>
          <w:szCs w:val="20"/>
        </w:rPr>
        <w:t>Мартин невольно опустил глаза. И тут в хвощах, неподалеку от останков несчастного шусса, он заметил что-то красное. Краснеть там мог только колчан. И если в нем сохранилось хотя бы несколько стрел, стоило рискнуть. Рискнуть немедленно, пока не начались новые догонялки.</w:t>
      </w:r>
    </w:p>
    <w:p>
      <w:pPr>
        <w:pStyle w:val="Normal"/>
        <w:widowControl/>
        <w:ind w:firstLine="567"/>
        <w:jc w:val="both"/>
        <w:rPr/>
      </w:pPr>
      <w:r>
        <w:rPr>
          <w:rFonts w:cs="Times New Roman" w:ascii="Times New Roman" w:hAnsi="Times New Roman"/>
          <w:sz w:val="20"/>
          <w:szCs w:val="20"/>
        </w:rPr>
        <w:t>Один из универсальных для всех Вселенных законов заключается в том, что тот, кто собирается нападать, обычно теряется, если на него самого нападают. Завопив как можно пронзительнее, Мартин бросился прямо в сторону ррогу. Тот никак не ожидал эдакой дури и туго принялся соображать, что же происходит. Пока он этим занимался, Мартин резко повернул, проскакал к хвощам и выпрыгнул из сед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там валялся колчан, причем колчан почти пол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схватил его, быстро перебросил за спину, начал ловить поводья. Оставалось только вскочить в седло. Однако тут и случилось самое ужасное из всего, что могло случиться на охоте</w:t>
      </w:r>
    </w:p>
    <w:p>
      <w:pPr>
        <w:pStyle w:val="Normal"/>
        <w:widowControl/>
        <w:ind w:firstLine="567"/>
        <w:jc w:val="both"/>
        <w:rPr/>
      </w:pPr>
      <w:r>
        <w:rPr>
          <w:rFonts w:cs="Times New Roman" w:ascii="Times New Roman" w:hAnsi="Times New Roman"/>
          <w:sz w:val="20"/>
          <w:szCs w:val="20"/>
        </w:rPr>
        <w:t>Распахнув пасть, ррогу во всю мощь рявкнул. Измученный, вконец перепуганный Суу подскочил, заверещал и предательски беж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щерица ты бесстыжая, — крикнул Мартин. — Да чтоб у тебя хвост отвал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ешившийся охотник — мертвый охотник, говорят схаи. Спастись от ррогу своими ногами еще никому не удавалось. Мартин бегал быстрее схаев, но не настолько, чтобы соревноваться с хищным динозавром.</w:t>
      </w:r>
    </w:p>
    <w:p>
      <w:pPr>
        <w:pStyle w:val="Normal"/>
        <w:widowControl/>
        <w:ind w:firstLine="567"/>
        <w:jc w:val="both"/>
        <w:rPr/>
      </w:pPr>
      <w:r>
        <w:rPr>
          <w:rFonts w:cs="Times New Roman" w:ascii="Times New Roman" w:hAnsi="Times New Roman"/>
          <w:sz w:val="20"/>
          <w:szCs w:val="20"/>
        </w:rPr>
        <w:t>Ррогу двигался не спеша, вразвалочку, уверенный, что на этот раз добыча не ускользнет. А Хзюка находился где-то в роще, его не было ни видно, ни слыш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усмехнулся. Стоило рождаться за невесть сколько парсеков отсюда, чтобы умереть в зловонной пасти! Чудище об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гибать без боя он, конечно, не собирался. Не этому учат водителей звездолетов за невесть сколько парсеков отсюда. Там учат использовать все шансы, вплоть до последнего.</w:t>
      </w:r>
    </w:p>
    <w:p>
      <w:pPr>
        <w:pStyle w:val="Normal"/>
        <w:widowControl/>
        <w:spacing w:before="0" w:after="240"/>
        <w:ind w:firstLine="567"/>
        <w:jc w:val="both"/>
        <w:rPr/>
      </w:pPr>
      <w:r>
        <w:rPr>
          <w:rFonts w:cs="Times New Roman" w:ascii="Times New Roman" w:hAnsi="Times New Roman"/>
          <w:sz w:val="20"/>
          <w:szCs w:val="20"/>
        </w:rPr>
        <w:t>А они все еще были, шансы. И в высоких, по грудь, папоротниках, и в малых размерах человеческого тела, и в неуклюжести гигантской рептилии. Даже временное прикрытие имелось, в виде тела погибшего шусса. Требовалось использовать все это, выиграть время, а потом добраться до более надежного убежища между валунами. Там и дождаться Хзюки. Тогда еще можно было на что-то надея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бежав шагов двадцать, Мартин присел за мертвым шуссом и щедро выпустил несколько стрел. Ррогу понял, что медлить больно, а схватка еще не окончена. Понял и побежал вперед.</w:t>
      </w:r>
    </w:p>
    <w:p>
      <w:pPr>
        <w:pStyle w:val="Normal"/>
        <w:widowControl/>
        <w:ind w:firstLine="567"/>
        <w:jc w:val="both"/>
        <w:rPr/>
      </w:pPr>
      <w:r>
        <w:rPr>
          <w:rFonts w:cs="Times New Roman" w:ascii="Times New Roman" w:hAnsi="Times New Roman"/>
          <w:sz w:val="20"/>
          <w:szCs w:val="20"/>
        </w:rPr>
        <w:t>Для Мартина это было небольшой победой, поскольку ухватить на бегу двуногую мелочь сложно. Но в еще большей степени спасло его то, что в последний момент зверь просто споткнулся о труп шусса. Для восстановления равновесия ему пришлось дернуть хвостом и вскинуть голову</w:t>
      </w:r>
    </w:p>
    <w:p>
      <w:pPr>
        <w:pStyle w:val="Normal"/>
        <w:widowControl/>
        <w:ind w:firstLine="567"/>
        <w:jc w:val="both"/>
        <w:rPr/>
      </w:pPr>
      <w:r>
        <w:rPr>
          <w:rFonts w:cs="Times New Roman" w:ascii="Times New Roman" w:hAnsi="Times New Roman"/>
          <w:sz w:val="20"/>
          <w:szCs w:val="20"/>
        </w:rPr>
        <w:t>Пробежав по инерции дальше, ррогу затормозил. Пока он разворачивался, Мартин сделал стремительную перебежку и упал в островке невытоптанных еще папоротников. Он выиграл дюжину важных шагов и на какое-то время спрятался.</w:t>
      </w:r>
    </w:p>
    <w:p>
      <w:pPr>
        <w:pStyle w:val="Normal"/>
        <w:widowControl/>
        <w:ind w:firstLine="567"/>
        <w:jc w:val="both"/>
        <w:rPr/>
      </w:pPr>
      <w:r>
        <w:rPr>
          <w:rFonts w:cs="Times New Roman" w:ascii="Times New Roman" w:hAnsi="Times New Roman"/>
          <w:sz w:val="20"/>
          <w:szCs w:val="20"/>
        </w:rPr>
        <w:t>Ррогу опустил морду, принялся бродить, осматривая перед собой землю. Один раз он прошел очень близко. Это был самый опасный момент. Мартин с большим трудом подавил в себе паническое желание вскочить. Он явственно слышал хруст стеблей, шумное дыхание, ощутил сильный и противный запах. А вот ррогу ничего не учуял. Не наградила его природа хорошим обонянием, поскольку щедро одарила размер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напряженно прислушивался к тяжелым шагам. Через некоторое время они начали удаляться. Медленно приподнявшись над вайями, Мартин заметил, что ррогу стоит к нему спи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торого такого момента ждать не стоило. Рванув с низкого старта, он изо всех сил припустил к тем двум валунам, между которыми прятался упавший охотник. Позади яростно заревел и затопотал зверь. Но опоздал. Мартин протиснулся между скалами за пару мгновений до того, как сверху посыпались комья глины, пыль, папоротники, мелкие камни.</w:t>
      </w:r>
    </w:p>
    <w:p>
      <w:pPr>
        <w:pStyle w:val="Normal"/>
        <w:widowControl/>
        <w:ind w:firstLine="567"/>
        <w:jc w:val="both"/>
        <w:rPr/>
      </w:pPr>
      <w:r>
        <w:rPr>
          <w:rFonts w:cs="Times New Roman" w:ascii="Times New Roman" w:hAnsi="Times New Roman"/>
          <w:sz w:val="20"/>
          <w:szCs w:val="20"/>
        </w:rPr>
        <w:t>Однако ррогу не отказался от своей цели. Убедившись, что щель слишком узка для его ног, он наклонился, высматривая добычу. Мартин понял, что ящер попытается протиснуть между камнями свой рог. И вот это вполне могло получиться.</w:t>
      </w:r>
    </w:p>
    <w:p>
      <w:pPr>
        <w:pStyle w:val="Normal"/>
        <w:widowControl/>
        <w:ind w:firstLine="567"/>
        <w:jc w:val="both"/>
        <w:rPr/>
      </w:pPr>
      <w:r>
        <w:rPr>
          <w:rFonts w:cs="Times New Roman" w:ascii="Times New Roman" w:hAnsi="Times New Roman"/>
          <w:sz w:val="20"/>
          <w:szCs w:val="20"/>
        </w:rPr>
        <w:t>Морда наклонялась все ниже. Щель наполнилась зловонием. Но в своей злобе ррогу забыл об осторожности. У дерзкого двуногого еще были когти. Мартин потерял шлем, щит, флягу, отстегнул пояс с саблей, все это не имело ценности в борьбе с огромным зверем, а вот лук и стрелы не б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жа на спине, он натянул тетиву, замер, и когда на фоне жаркого безоблачного неба над ним показался страшный рог, а над рогом, всего в паре метров от земли, — большой красный глаз, он мгновенно выстрелил. Расстояние было так мало, что промахнуться он не мог, и он не промах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да дернулась, отпрянула. Ррогу взвыл, отбежал на несколько шагов, остановился, опять завыл, сел на землю. Затем поднялся и наконец заковылял пр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послышался топот шусса. Он приближался. В щель заглянул Хзюка. Его и без того круглые глаза округлились еще бо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ты здесь? — простодушно удивился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лучше, чем в брюхе ррогу, — проворча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ква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айяр, мягкотелый! Жить будешь дол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молча бросил ему красный колчан и обессилено привалился спиной к камню. Ощущения были такие, как после перегрузок в 15 g.</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поймал колчан, кивнул и скрылся. Вернулся он не скоро, но вел с собой двух оседланных шус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хитрый, — сказал Хзюка. — Бегаешь быстро. И кричишь здорово. Шайяр! Молод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выставил голову из щели и опасливо огляде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где ррогу? —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опять квак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рогу пошел домой. Плохо себя чувствует. Держи! — Тут он бросил поводья Суу и мрачно пообещал: — Когда вернемся в стойбище, сделаем из этого труса похлебку.</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Мартин знал, что к шуссу, покинувшему хозяина, пощады не бывает. Такой шусс не должен оставлять потомства. Схаи вообще не слишком склонны прощать. Жизнь у них такая. Не очень комфортабельная.</w:t>
      </w:r>
    </w:p>
    <w:p>
      <w:pPr>
        <w:pStyle w:val="Normal"/>
        <w:widowControl/>
        <w:ind w:firstLine="567"/>
        <w:jc w:val="both"/>
        <w:rPr/>
      </w:pPr>
      <w:r>
        <w:rPr>
          <w:rFonts w:cs="Times New Roman" w:ascii="Times New Roman" w:hAnsi="Times New Roman"/>
          <w:sz w:val="20"/>
          <w:szCs w:val="20"/>
        </w:rPr>
        <w:t>Не очень комфортабельная жизнь схаев с незапамятных времен протекает у южных склонов Ледяного хребта. Полоса предгорий здесь тянется с востока на запад, от одного океана до другого. Поперек нее, с севера на юг, текут многочисленные реки и ручьи, но все они бесследно исчезают в Южных песках; эта огромная пустыня играет роль естественной и почти непреодолимой границы Схайссов. Однако поблизости от гор воды вдоволь в любое время года. Времен года, впрочем, здесь нет. Просто жара бывает сильной либо очень сильной, этим и ограничиваются сезонные изменения.</w:t>
      </w:r>
    </w:p>
    <w:p>
      <w:pPr>
        <w:pStyle w:val="Normal"/>
        <w:widowControl/>
        <w:ind w:firstLine="567"/>
        <w:jc w:val="both"/>
        <w:rPr/>
      </w:pPr>
      <w:r>
        <w:rPr>
          <w:rFonts w:cs="Times New Roman" w:ascii="Times New Roman" w:hAnsi="Times New Roman"/>
          <w:sz w:val="20"/>
          <w:szCs w:val="20"/>
        </w:rPr>
        <w:t>Леса, растущие на горных склонах и вдоль русел рек, а также обширные саванны, располагающиеся южнее, заселены самыми разнообразными животными. Охота на них является основным промыслом разумных рептилий, или схаев, как они себя назыв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хаи двуполы, живородящи. Их детеныши появляются на свет уже с постоянными зубами, не нуждаются во вскармливании чем-нибудь вроде молока и сами способны питаться не слишком грубыми видами пищи уже со второго дня жизни.</w:t>
      </w:r>
    </w:p>
    <w:p>
      <w:pPr>
        <w:pStyle w:val="Normal"/>
        <w:widowControl/>
        <w:ind w:firstLine="567"/>
        <w:jc w:val="both"/>
        <w:rPr/>
      </w:pPr>
      <w:r>
        <w:rPr>
          <w:rFonts w:cs="Times New Roman" w:ascii="Times New Roman" w:hAnsi="Times New Roman"/>
          <w:sz w:val="20"/>
          <w:szCs w:val="20"/>
        </w:rPr>
        <w:t>Живут ящеры довольно долго, до ста тридцати лет в пересчете на земное время. Разумеется, если не погибают раньше. А вот погибнуть в Схайссах — дело несложное. Из-за войн, болезней, несчастных случаев на охоте здесь редко кто доживает до преклонных лет, особенно мужчины. Вопреки этому или как раз потому истинно достойными занятиями для офсах, схаев-мужчин, признаются именно охота да война, хотя им приходится заниматься еще и скотоводством. Только уход за прирученными животными рассматривается как рутина, обязаловка, проза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оциальной иерархии ступенью ниже воинов располагаются ремесленники, лекари и утомители духов. А вот рыбная ловля является уже уделом уффиких, женщин, как и все прочие хозяйственные утехи. Воспитание детей также возлагается на них.</w:t>
      </w:r>
    </w:p>
    <w:p>
      <w:pPr>
        <w:pStyle w:val="Normal"/>
        <w:widowControl/>
        <w:ind w:firstLine="567"/>
        <w:jc w:val="both"/>
        <w:rPr/>
      </w:pPr>
      <w:r>
        <w:rPr>
          <w:rFonts w:cs="Times New Roman" w:ascii="Times New Roman" w:hAnsi="Times New Roman"/>
          <w:sz w:val="20"/>
          <w:szCs w:val="20"/>
        </w:rPr>
        <w:t>Взрослый схай имеет двух–трех жен и является абсолютным господином в своей семье. Несколько десятков семей составляют аш — родовую единицу. Старейшины родов образуют ухудай, ведающий вопросами внутренней жизни всего племени. А верховной властью обладает пожизненно избираемый старейшинами вождь, именуемый машишем. Формально власть машиша ограничена вопросами внешней политики. Таких вопросов всегда было только два — война да торговля. Однако машиш исполняет обязанности председательствующего на ухудае, поэтому имеет первый и самый весомый голос в обсуждении прочих проблем. Он же утверждает судебные приговоры ухудая.</w:t>
      </w:r>
    </w:p>
    <w:p>
      <w:pPr>
        <w:pStyle w:val="Normal"/>
        <w:widowControl/>
        <w:ind w:firstLine="567"/>
        <w:jc w:val="both"/>
        <w:rPr/>
      </w:pPr>
      <w:r>
        <w:rPr>
          <w:rFonts w:cs="Times New Roman" w:ascii="Times New Roman" w:hAnsi="Times New Roman"/>
          <w:sz w:val="20"/>
          <w:szCs w:val="20"/>
        </w:rPr>
        <w:t>Эта простая, веками отшлифованная социальная вертикаль прекрасно соответствует образу жизни схаев. Сохраняясь на протяжении множества поколений, она воспринимается схаями такой же естественной данностью, как воздух, вода, огонь или земля под ногами. За все время пребывания в Схайссах Мартин ни у кого из схаев не обнаружил потребности в каких-то реформах. Иногда он специально спрашивал, не хочет ли кто изменить порядки в племени. Его собеседники обычно некоторое время молчали. Потом задавали один и тот же в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за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бы жить луч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мы плохо живем? — удивлялись яще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признава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на него смотрели со снисхождением. Видимо, для того чтобы схаи осознали необходимость развития, требовалось очень серьезное потрясение. Внутренние войны и эпидемии входили в круг привычных явлений и к этому не приводили.</w:t>
      </w:r>
    </w:p>
    <w:p>
      <w:pPr>
        <w:pStyle w:val="Normal"/>
        <w:widowControl/>
        <w:ind w:firstLine="567"/>
        <w:jc w:val="both"/>
        <w:rPr/>
      </w:pPr>
      <w:r>
        <w:rPr>
          <w:rFonts w:cs="Times New Roman" w:ascii="Times New Roman" w:hAnsi="Times New Roman"/>
          <w:sz w:val="20"/>
          <w:szCs w:val="20"/>
        </w:rPr>
        <w:t>Ящеры имеют подобие религии. Они поклоняются некоему Мососу, огненному божеству, которое в глубокой древности сошло с небес и дало начало всему сущ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то породил нас, мягкотелых? — коварно спрашивал Мартин, надеясь породить сомн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Мосос, — отвечали 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Мосос, знач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уж точно. Что он, враг нам, что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дальше этой констатации пытливая мысль схаев проникать не желала. Пока.</w:t>
      </w:r>
    </w:p>
    <w:p>
      <w:pPr>
        <w:pStyle w:val="Normal"/>
        <w:widowControl/>
        <w:ind w:firstLine="567"/>
        <w:jc w:val="both"/>
        <w:rPr/>
      </w:pPr>
      <w:r>
        <w:rPr>
          <w:rFonts w:cs="Times New Roman" w:ascii="Times New Roman" w:hAnsi="Times New Roman"/>
          <w:sz w:val="20"/>
          <w:szCs w:val="20"/>
        </w:rPr>
        <w:t>Легенда об огненном боге, спустившемся с небес, в принципе могла иметь космическую основу. Но добыть какие-то факты, либо подтверждающие, либо опровергающие внешнее происхождение ящеров, Мартину не удавалось. Дело очень осложнялось отсутствием письменности, схаи лишь изредка пользовались примитивными пиктограммами. Исторические сведения они передавали из поколения в поколение устно.</w:t>
      </w:r>
    </w:p>
    <w:p>
      <w:pPr>
        <w:pStyle w:val="Normal"/>
        <w:widowControl/>
        <w:ind w:firstLine="567"/>
        <w:jc w:val="both"/>
        <w:rPr/>
      </w:pPr>
      <w:r>
        <w:rPr>
          <w:rFonts w:cs="Times New Roman" w:ascii="Times New Roman" w:hAnsi="Times New Roman"/>
          <w:sz w:val="20"/>
          <w:szCs w:val="20"/>
        </w:rPr>
        <w:t>Эпос у них был, да. Некоторые сказания глухо упоминали о летающем шатре, доставившем отцов-прародителей в Схайссы, однако этих упоминаний было маловато для выводов. В Схайссах случались ураганы, во время которых шатры летали и во множестве, и с большой легкостью, что вполне могло послужить толчком для фантазии народной. Целиком же эпос Мартину услышать не довелось. Пленник, пусть даже и почетный, не может быть удостоен такой чести; есть в его положении и минусы, порой большие. Мартин не уставал благодарить Мососа за то, что не был официальным рабом.</w:t>
      </w:r>
    </w:p>
    <w:p>
      <w:pPr>
        <w:pStyle w:val="Heading2"/>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2. КОЕ-ЧТО О ВЕДЬМАЧЕСТ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дождь, сырость, серость, слякоть. Смотреть не хотелось. Иржи отошел от окна. Утро называется!</w:t>
      </w:r>
    </w:p>
    <w:p>
      <w:pPr>
        <w:pStyle w:val="Normal"/>
        <w:widowControl/>
        <w:ind w:firstLine="567"/>
        <w:jc w:val="both"/>
        <w:rPr/>
      </w:pPr>
      <w:r>
        <w:rPr>
          <w:rFonts w:cs="Times New Roman" w:ascii="Times New Roman" w:hAnsi="Times New Roman"/>
          <w:sz w:val="20"/>
          <w:szCs w:val="20"/>
        </w:rPr>
        <w:t>Прогретый, но не совсем просохший полушубок. Хлопотливая фигурка матери. Она поднимает печальное лиц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ынок, не ходи мимо мельни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привычно кивает. В деревне давным-давно знают, кто живет на этой мельн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дьма она, эта Промеха, — говорит мать, настойчиво глядя ему в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многие так счит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 что прав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да, правда… Кто ее знает, прав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юди. Люди все зн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ю прав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про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ть вздых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Про нас глупости болт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 Про нас, значит, глуп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ть не спорит. Но и не соглашается. Вместо этого говорит о друг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все больше похож на отца, Ирж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лох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человек делает много хорошего чуж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одным мало ост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это т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ть отворачивается. Иржи подождал немного, но больше она ничего не сказала. Тогда он открыл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завтрак? Сыночек, я все приготов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чувствует жал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мам. Я не хочу есть. По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 по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дернув плечами, он надевает полушуб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а выпа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а ка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левом берегу. Выше Замковой го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так далеко собираешься, сыноч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м трава хорош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ходи мимо мельницы, слышишь? Иди через б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и сделаю. Не надо беспоко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ещ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глазах ее появляется такое ВЫРА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ещ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бнимает ее и целу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ец вернется, ма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РАЖЕНИЕ усиливается, а потом исчез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ерю, Иржик. Обязательно вернется. Он тоже обещал.</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зкое небо навалилось на деревню. Тучи плыли над самыми трубами. Снизу к ним тянулись остатки тумана. Печные дымы, наоборот, лениво стекали с крыш, расходясь по дворам, огородам, кривым переулк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 запаха плохо горящих дров першило в горле. Сквозь дым и туман глухо пробивалось мычание коров. Казалось, что уши чем-то забиты. Кругом сырость, сырость и сырость. Плетень за ночь так разбух, что калитка не открывалась. Иржи плюнул, полез через верх, зацепился об острый колышек и порвал рукав. День начинался сквер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ткашлялся и щелкнул кнутом. Тотчас за соседним забором истошно заорал петух. А над колышками показалась голова Иоганна. С полей его шляпы капала вездесущая в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ы, пар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утен морген. Кому еще быть?</w:t>
      </w:r>
    </w:p>
    <w:p>
      <w:pPr>
        <w:pStyle w:val="Normal"/>
        <w:widowControl/>
        <w:ind w:firstLine="567"/>
        <w:jc w:val="both"/>
        <w:rPr/>
      </w:pPr>
      <w:r>
        <w:rPr>
          <w:rFonts w:cs="Times New Roman" w:ascii="Times New Roman" w:hAnsi="Times New Roman"/>
          <w:sz w:val="20"/>
          <w:szCs w:val="20"/>
        </w:rPr>
        <w:t>Иоганн спрятал штуцер. За его спиной на крыльце стоял маленький, но воинственный Фридрих с отцовской шашкой в ру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го! — сказал Иржи. — Кого побеждать собрались, готтенскнех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оганн зам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мало ли что. Пес вот всю ночь вы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ка новость. Когда он не во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годня Бернгардт выл голосом дур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то? — удивился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есть дур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еть он у тебя не умеет, — с чувством сказал Иржи.</w:t>
      </w:r>
    </w:p>
    <w:p>
      <w:pPr>
        <w:pStyle w:val="Normal"/>
        <w:widowControl/>
        <w:ind w:firstLine="567"/>
        <w:jc w:val="both"/>
        <w:rPr/>
      </w:pPr>
      <w:r>
        <w:rPr>
          <w:rFonts w:cs="Times New Roman" w:ascii="Times New Roman" w:hAnsi="Times New Roman"/>
          <w:sz w:val="20"/>
          <w:szCs w:val="20"/>
        </w:rPr>
        <w:t>Иоганн поднял вверх рыжую бороду и захохотал. Бернгардт с охотой присоедин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же поглядывай, сосед. Бродит в лесу кто-то, — все еще смеясь, сказал Иога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и вчера так го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Йа, йа. И вчера кто-то бродил. Не вер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чему? Верю. На то и лес, чтоб по нему брод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по ноч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ночам — это да, странно. Но сейчас ведь утро.</w:t>
      </w:r>
    </w:p>
    <w:p>
      <w:pPr>
        <w:pStyle w:val="Normal"/>
        <w:widowControl/>
        <w:ind w:firstLine="567"/>
        <w:jc w:val="both"/>
        <w:rPr/>
      </w:pPr>
      <w:r>
        <w:rPr>
          <w:rFonts w:cs="Times New Roman" w:ascii="Times New Roman" w:hAnsi="Times New Roman"/>
          <w:sz w:val="20"/>
          <w:szCs w:val="20"/>
        </w:rPr>
        <w:t>Иоганн с сомнением повертел головой, рассматривая узкую полосу между туманом и рыхлыми, сочащимися дождем облаками. В этой полосе просматривалось все, что выше заборов, но ниже печных труб, — второй этаж мельницы, половина колокольни, черепичные крыши, подошва Замковой горы, обрубки тополей на школьном дво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тро, — подтвердил он, — Вроде 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омневайся, — сказал Иржи. — Оно и есть, только не проснулось еще как следует. Ладно, я пошел. Привет Бернгард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оганн опять захохотал, зачем-то погрозил пальцем и выгнал свою Рыжую. Корова холодно глянула на Иржи и привычно двинулась в сторону дома Каталины.</w:t>
      </w:r>
    </w:p>
    <w:p>
      <w:pPr>
        <w:pStyle w:val="Normal"/>
        <w:widowControl/>
        <w:spacing w:before="0" w:after="240"/>
        <w:ind w:firstLine="567"/>
        <w:jc w:val="both"/>
        <w:rPr/>
      </w:pPr>
      <w:r>
        <w:rPr>
          <w:rFonts w:cs="Times New Roman" w:ascii="Times New Roman" w:hAnsi="Times New Roman"/>
          <w:sz w:val="20"/>
          <w:szCs w:val="20"/>
        </w:rPr>
        <w:t>Рыжуха никогда не доставляла хлопот. Напротив, проявляла образцовую сознательность. Иоганн с гордостью называл ее продуктом социалистической идеи, затрудняясь, впрочем, объяснить, в чем она заключается. Иржи подозревал, что социалистическую идею полицмейстер подхватил в трактире. Там место такое, все подхватыв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ждевая вода бежала вниз по переулку, но у ворот Каталины задерживалась. Задерживалась без всяких к тому оснований, поскольку наклон в месте, где вздумалось образоваться луже, был все тем же, ничуть не меньшим.</w:t>
      </w:r>
    </w:p>
    <w:p>
      <w:pPr>
        <w:pStyle w:val="Normal"/>
        <w:widowControl/>
        <w:ind w:firstLine="567"/>
        <w:jc w:val="both"/>
        <w:rPr/>
      </w:pPr>
      <w:r>
        <w:rPr>
          <w:rFonts w:cs="Times New Roman" w:ascii="Times New Roman" w:hAnsi="Times New Roman"/>
          <w:sz w:val="20"/>
          <w:szCs w:val="20"/>
        </w:rPr>
        <w:t>Иржи не удивился. Он знал, что есть люди, отмеченные особым даром невезения с самого детства. И эта мета распространяется на все, что их окружает, — на людей, вещи, животных. Даже на ближайшие окрест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ма Каталина к ударам судьбы относилась спокойно, считая их верным залогом грядущего воздаяния, а вот соседи предпочитали дел с ней не иметь. Иржи составлял едва ли не единственное исключение. Отчасти благодаря своей пастушьей должности, заставляющей общаться со всеми без исключения, отчасти из жалости, он не избегал случая переброситься со старушкой несколькими словами. Он плохо переносил только один ее недостаток — Каталина любила поспать. Впрочем, против этого существовало надежное средство.</w:t>
      </w:r>
    </w:p>
    <w:p>
      <w:pPr>
        <w:pStyle w:val="Normal"/>
        <w:widowControl/>
        <w:ind w:firstLine="567"/>
        <w:jc w:val="both"/>
        <w:rPr/>
      </w:pPr>
      <w:r>
        <w:rPr>
          <w:rFonts w:cs="Times New Roman" w:ascii="Times New Roman" w:hAnsi="Times New Roman"/>
          <w:sz w:val="20"/>
          <w:szCs w:val="20"/>
        </w:rPr>
        <w:t>Иржи перегнулся через заборчик и толкнул молодую, еще гибкую яблоню. Кривая ветка ударила в переплет, грозя выбить единственное стек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й-эй, тихо там! — живо откликнулась Каталина. — Бубудуски!</w:t>
      </w:r>
    </w:p>
    <w:p>
      <w:pPr>
        <w:pStyle w:val="Normal"/>
        <w:widowControl/>
        <w:ind w:firstLine="567"/>
        <w:jc w:val="both"/>
        <w:rPr/>
      </w:pPr>
      <w:r>
        <w:rPr>
          <w:rFonts w:cs="Times New Roman" w:ascii="Times New Roman" w:hAnsi="Times New Roman"/>
          <w:sz w:val="20"/>
          <w:szCs w:val="20"/>
        </w:rPr>
        <w:t>На ходу одеваясь, она спустилась с крыльца, вошла в хлев, долго что-то там переставляла, звякала цепью, бранилась. Наконец ворота приоткрылись, лужа тотчас хлынула во двор, а из двора выбежала бойкая однорогая коровенка. Иоганнова Рыжуха надменно отвер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ьфу тебе, сыцалистка! — сказала Каталина. — Гонору ведь больше, чем молока, а туда же — нос задирать. Вся в хозяй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лив добрососедские чувства, старуха заулыб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ржик, и совсем я тебя не задержала, вер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вало и хуже, — согласился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талина предпочла пропустить его слова мимо уш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й, Иржик, ночью ворон на мельнице каркал. А Бенгарка выл — не приведи Господь. В такую сырость упырям да утопленникам сплошное раздолье. Ты уж поберег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как же от них беречься? — поинтересовался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во-наперво крестик ты взял? Помнишь, на Рождество дарила, медный та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порылся в полушубке и показал крест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удо! Кто ж его в кармане нос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ая разн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талина безнадежно махнула ру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ешь, — задумчиво сказала она, — от этого воя да карканья Промеха мне приснилась. Точь-в-точь такая, какой я ее девчонкой видела. Я тогда со стога прыгнула. Другим — хоть бы хны, а мне… как всегда. Ну, мать Промеху и позвала, ногу вправлять. Вот страху-то! Голова белая-белая, а глаза — что два уголька. Ни за что не поймешь, что она там себе дум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ят, ведьм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дьма и есть, — со святой верой сказала Каталина. — Все зн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чему? Откуда это извес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сам посуди. Разве может нормальный человек столько жить? Никто ведь толком даже и не знает, сколько ей лет-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что? Здоровье у ней хорошее, вот и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оровье! Грехов, видно, много, вот Господь никак и не прибер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дьяв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талина перекрестилась, оглянулась по сторонам и прошепт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ак думаю, сам побаив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прополоскал сапоги в лу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га-то к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 но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дит 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жалуюсь, — осторожно сказала Катал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копыто не вырос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талина сердито захлопнула калитку. Прогнивший кол тут же и повалился.</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х, и молод ты еще! Бубудуск.</w:t>
      </w:r>
    </w:p>
    <w:p>
      <w:pPr>
        <w:pStyle w:val="Normal"/>
        <w:widowControl/>
        <w:ind w:firstLine="567"/>
        <w:jc w:val="both"/>
        <w:rPr/>
      </w:pPr>
      <w:r>
        <w:rPr>
          <w:rFonts w:cs="Times New Roman" w:ascii="Times New Roman" w:hAnsi="Times New Roman"/>
          <w:sz w:val="20"/>
          <w:szCs w:val="20"/>
        </w:rPr>
        <w:t>В месте, где Быстрянка огибает Замковый холм и разделяется на рукава, еще в прошлом веке крестьяне насыпали две плотины, а на острове поставили добротную каменную мельницу. Однако проработала она недолго. Вскоре через соседнюю деревню провели большой тракт — от столичного города Бауцен в федеральную землю Остланд и дальше, до самого графства Шевцен. Тут и выяснилось, что молоть зерно выгоднее именно в этой самой деревне, в Геймеле то есть. Там все сразу можно и продать оптовым скупщикам. С тех пор мельница Бистрица пустовала. Пока с полсотни лет назад не явилась и тогда уже далеко не молодая Промеха.</w:t>
      </w:r>
    </w:p>
    <w:p>
      <w:pPr>
        <w:pStyle w:val="Normal"/>
        <w:widowControl/>
        <w:ind w:firstLine="567"/>
        <w:jc w:val="both"/>
        <w:rPr/>
      </w:pPr>
      <w:r>
        <w:rPr>
          <w:rFonts w:cs="Times New Roman" w:ascii="Times New Roman" w:hAnsi="Times New Roman"/>
          <w:sz w:val="20"/>
          <w:szCs w:val="20"/>
        </w:rPr>
        <w:t>Пришла невесть откуда, развязала платок, без всякого торга выложила ровно столько, сколько собиралось запросить хитроватое обчество. Цену будто заранее знала. А когда попробовали вытрясти из нее побольше, старуха молча собрала деньги, талер за талером, завязала платок да и подалась в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жики опомнились, догнали и уже на улице ударили по рукам. Талеров-то было много. Не устояли, прельстились. Так в Бистрице и поселилась эта жительница с сомнительным прошлым и пугающим будущим. Многие потом сожалели, только вот деньги никто возвращать не захот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тчайший путь на выпас шел как раз мимо этой мельницы, по плотине. Но Иржи погнал стадо вдоль реки, к нижнему броду, как и обещал матери. Уж больно много слухов ходило об этой Промех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олько помнили в деревне, она всегда жила в одиночестве. Кормилась лесом, рыбой, огородик на своем островке сажала. И принимала все то, что давали быстрянцы, за костоправство и знахарство. Многих на ноги поставила, иных и спасла, роды без нее не обходились, но любить ее никто не любил, мало кто относился по-доброму, а вот побаиваться побаивались все.</w:t>
      </w:r>
    </w:p>
    <w:p>
      <w:pPr>
        <w:pStyle w:val="Normal"/>
        <w:widowControl/>
        <w:ind w:firstLine="567"/>
        <w:jc w:val="both"/>
        <w:rPr/>
      </w:pPr>
      <w:r>
        <w:rPr>
          <w:rFonts w:cs="Times New Roman" w:ascii="Times New Roman" w:hAnsi="Times New Roman"/>
          <w:sz w:val="20"/>
          <w:szCs w:val="20"/>
        </w:rPr>
        <w:t>Изредка Промеха заходила на постоялый двор, устраивалась в дальнем углу, неспешно съедала угощение хозяина, никогда не бравшего с нее платы, да прислушивалась к разговорам проезжих. Свои-то при ней помалкивали, если вовсе не расходились, что чаще всего и случалось. Даже когда в харчевне сидели подвыпившие мужики.</w:t>
      </w:r>
    </w:p>
    <w:p>
      <w:pPr>
        <w:pStyle w:val="Normal"/>
        <w:widowControl/>
        <w:ind w:firstLine="567"/>
        <w:jc w:val="both"/>
        <w:rPr/>
      </w:pPr>
      <w:r>
        <w:rPr>
          <w:rFonts w:cs="Times New Roman" w:ascii="Times New Roman" w:hAnsi="Times New Roman"/>
          <w:sz w:val="20"/>
          <w:szCs w:val="20"/>
        </w:rPr>
        <w:t>Особенно это стало заметно после случая со старостой Фомой, яро невзлюбившим старуху по причине отсутствия почтения, а еще больше за то, что у нее имелся орднунг из самого ландтага земли Южный Поммерн. Бумага закрепляла за Промехой право собственности на упомянутую мельницу и, что особенно странно, освобождала ее от всех налогов, как федеральных, так и местных. Фому это злило несказа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жды, находясь под изрядным хмелем, он крикнул, чтобы ведьма убиралась на все четыре стороны. И из трактира, и с мельницы. Да и из деревни тоже. Короче, чтобы катилась к тем чертям, от которых пришла.</w:t>
      </w:r>
    </w:p>
    <w:p>
      <w:pPr>
        <w:pStyle w:val="Normal"/>
        <w:widowControl/>
        <w:ind w:firstLine="567"/>
        <w:jc w:val="both"/>
        <w:rPr/>
      </w:pPr>
      <w:r>
        <w:rPr>
          <w:rFonts w:cs="Times New Roman" w:ascii="Times New Roman" w:hAnsi="Times New Roman"/>
          <w:sz w:val="20"/>
          <w:szCs w:val="20"/>
        </w:rPr>
        <w:t>Присутствующие мгновенно приутихли. А вот старуха, будто не расслышав, продолжала спокойно обгладывать цыплячье крылышко. Тогда Фома, играючи таскавший пятипудовые мешки, навис над ней, свирепо выпучив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охо слышишь, 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лечила твоих детей, — тихо сказала Проме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оста налился зл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чила! А порчу-то кто на них напускает, ведь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уха покачала белой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и спать, Фома. И почисти зу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ерва я очищу от тебя деревню! — зарычал Фома. — Ишь ты, зубы для нее чи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жики зашептали, чтоб не нарывался. Но Промеха неожиданно уступила. Встав из-за стола и вздохнув, она покорно направилась к порогу. Тем бы все и завершилось, наверное, если б Фома не впал в раж от своей неслыханной победы. Он схватил Промеху за шиворот, намереваясь выбросить вон это отродье. На дождик. И коленцем поддать намерев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случилось дальше, никто не понял. Грозный староста вдруг сел на пол и по-рыбьи принялся хватать ртом воздух. Глаза его бессмысленно закатились. Кое-как отлили холодной водицей.</w:t>
      </w:r>
    </w:p>
    <w:p>
      <w:pPr>
        <w:pStyle w:val="Normal"/>
        <w:widowControl/>
        <w:ind w:firstLine="567"/>
        <w:jc w:val="both"/>
        <w:rPr/>
      </w:pPr>
      <w:r>
        <w:rPr>
          <w:rFonts w:cs="Times New Roman" w:ascii="Times New Roman" w:hAnsi="Times New Roman"/>
          <w:sz w:val="20"/>
          <w:szCs w:val="20"/>
        </w:rPr>
        <w:t>Очнувшись, Фома первым делом потребовал зубную щетку и порошок. Промеху он с тех пор не полюбил, однако обходил за тридевять земель и огородов. Такая вот случилася история</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был и другой случаец, позабористее.</w:t>
      </w:r>
    </w:p>
    <w:p>
      <w:pPr>
        <w:pStyle w:val="Normal"/>
        <w:widowControl/>
        <w:ind w:firstLine="567"/>
        <w:jc w:val="both"/>
        <w:rPr/>
      </w:pPr>
      <w:r>
        <w:rPr>
          <w:rFonts w:cs="Times New Roman" w:ascii="Times New Roman" w:hAnsi="Times New Roman"/>
          <w:sz w:val="20"/>
          <w:szCs w:val="20"/>
        </w:rPr>
        <w:t>Ежегодно таинственная старуха на месяц-другой исчезала. Никто не видел, куда она уходила и с какой стороны возвращалась. Промеха вроде бы временно переставала быть, а потом вновь начинала, причем с повышенной бодростью.</w:t>
      </w:r>
    </w:p>
    <w:p>
      <w:pPr>
        <w:pStyle w:val="Normal"/>
        <w:widowControl/>
        <w:ind w:firstLine="567"/>
        <w:jc w:val="both"/>
        <w:rPr/>
      </w:pPr>
      <w:r>
        <w:rPr>
          <w:rFonts w:cs="Times New Roman" w:ascii="Times New Roman" w:hAnsi="Times New Roman"/>
          <w:sz w:val="20"/>
          <w:szCs w:val="20"/>
        </w:rPr>
        <w:t>В отсутствие хозяйки ее мельница оставалась совершенно без присмотра, брошенной на полный произвол судьбы. Туда, однако, не совались. Хотя, само собой, ходили слухи о припрятанных сокровищах. Но сокровища сокровищами, а голова-то одна. Один лишь раз нашлись головы достаточно отчаянные — заезжий скупщик полотна откуда-то аж из Центрального Поммерна да деревенский пьянчужка Тео.</w:t>
      </w:r>
    </w:p>
    <w:p>
      <w:pPr>
        <w:pStyle w:val="Normal"/>
        <w:widowControl/>
        <w:ind w:firstLine="567"/>
        <w:jc w:val="both"/>
        <w:rPr/>
      </w:pPr>
      <w:r>
        <w:rPr>
          <w:rFonts w:cs="Times New Roman" w:ascii="Times New Roman" w:hAnsi="Times New Roman"/>
          <w:sz w:val="20"/>
          <w:szCs w:val="20"/>
        </w:rPr>
        <w:t>Плохо обернулась их затея. Средь ночи деревня огласилась дикими воплями. На них с большим старанием отозвался юный тогда еще Бернгардт, а после него — все остальное собачье племя Бистрица.</w:t>
      </w:r>
    </w:p>
    <w:p>
      <w:pPr>
        <w:pStyle w:val="Normal"/>
        <w:widowControl/>
        <w:ind w:firstLine="567"/>
        <w:jc w:val="both"/>
        <w:rPr/>
      </w:pPr>
      <w:r>
        <w:rPr>
          <w:rFonts w:cs="Times New Roman" w:ascii="Times New Roman" w:hAnsi="Times New Roman"/>
          <w:sz w:val="20"/>
          <w:szCs w:val="20"/>
        </w:rPr>
        <w:t>Переполох поднялся неописуемый, страшнее, чем при землетрясении. Иржи помнил, как у двора Иоганна, наискосок от мельницы, собралась толпа кое-как одетых и чем попало вооруженных мужиков во главе со старост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хрипнув от споров, воинство порешило, что спасать гибнущие души, конечно, надо, но куда лучше это делать не в темноте. И когда небо просветлело, а крики стихли, вот тогда смельчаки под водительством уже Иоганна (твоя обязанность, полицай, пробурчал староста) двинулись к плотине. Фома же остался на берегу, подавая оттуда полезные советы. Осуществлял общее руководство.</w:t>
      </w:r>
    </w:p>
    <w:p>
      <w:pPr>
        <w:pStyle w:val="Normal"/>
        <w:widowControl/>
        <w:ind w:firstLine="567"/>
        <w:jc w:val="both"/>
        <w:rPr/>
      </w:pPr>
      <w:r>
        <w:rPr>
          <w:rFonts w:cs="Times New Roman" w:ascii="Times New Roman" w:hAnsi="Times New Roman"/>
          <w:sz w:val="20"/>
          <w:szCs w:val="20"/>
        </w:rPr>
        <w:t>Спасатели переправились на остров, но подойти к мельнице не успели. С обрыва что-то шумно ухнуло в воду. Бернгардт взвыл, вырвался из хозяйских рук, после чего позорно бежал в родную подворотню. А из тумана на отмель выбралась бледная фигура.</w:t>
      </w:r>
    </w:p>
    <w:p>
      <w:pPr>
        <w:pStyle w:val="Normal"/>
        <w:widowControl/>
        <w:ind w:firstLine="567"/>
        <w:jc w:val="both"/>
        <w:rPr/>
      </w:pPr>
      <w:r>
        <w:rPr>
          <w:rFonts w:cs="Times New Roman" w:ascii="Times New Roman" w:hAnsi="Times New Roman"/>
          <w:sz w:val="20"/>
          <w:szCs w:val="20"/>
        </w:rPr>
        <w:t>Хныча, завывая и постанывая, размахивая длиннейшими рукавами, привидение наподдало и резво промчалось мимо остолбеневших мужиков. Тех, кто не пошел к мельнице и по разным уважительным причинам остался охранять старосту.</w:t>
      </w:r>
    </w:p>
    <w:p>
      <w:pPr>
        <w:pStyle w:val="Normal"/>
        <w:widowControl/>
        <w:ind w:firstLine="567"/>
        <w:jc w:val="both"/>
        <w:rPr/>
      </w:pPr>
      <w:r>
        <w:rPr>
          <w:rFonts w:cs="Times New Roman" w:ascii="Times New Roman" w:hAnsi="Times New Roman"/>
          <w:sz w:val="20"/>
          <w:szCs w:val="20"/>
        </w:rPr>
        <w:t>На перекрестке исчадие уронило Фому, упало само, но вскочило и ринулось дальше, к околице, сопровождаемое волной собачьего л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осту почтительно подня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мерзавец! — рычал он. — Ужо зад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авда, при этом он дрожал и пятился, стряхивая тину. Мужики стали у него допытываться, кто ж это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водяной, — отвечал Фома в страшном волнении. — Холодный весь. Глазищи — во, по блюд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тоскливо вздохнул и доба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х-х! Бородавки теперь пойд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это Тео пробежал, — сообщил Иржи с заб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а. А ты как уз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чего, его кальсоны не помн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жики загалд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едь т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о, знач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параз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тогда другое дело.</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гнать! — рявкнул Фома.</w:t>
      </w:r>
    </w:p>
    <w:p>
      <w:pPr>
        <w:pStyle w:val="Normal"/>
        <w:widowControl/>
        <w:ind w:firstLine="567"/>
        <w:jc w:val="both"/>
        <w:rPr/>
      </w:pPr>
      <w:r>
        <w:rPr>
          <w:rFonts w:cs="Times New Roman" w:ascii="Times New Roman" w:hAnsi="Times New Roman"/>
          <w:sz w:val="20"/>
          <w:szCs w:val="20"/>
        </w:rPr>
        <w:t>М-мерзавца догнали на лошадях, далеко в поле. Выглядел он прескверно. В одном исподнем, мокрый, исцарапанный, Тео никого не узнавал, мычал невразумительное, а когда к нему прикасались, вздрагивал и стучал зубами. От чарочки, впрочем, не отказ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йн готт, — сказал Иоганн. — Он есть сед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это было сущей правдой. Натюрлих. Сильно переменился раб бож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езапное появление Тео, равно как и его вид, произвело глубокое впечатление. Следующая экспедиция собралась только к восходу солнца. Она состояла из всего мужского населения, включая хворых, сирых и престарелых, вплоть до дряхлого патра Петруччо с иконой и паникадилом.</w:t>
      </w:r>
    </w:p>
    <w:p>
      <w:pPr>
        <w:pStyle w:val="Normal"/>
        <w:widowControl/>
        <w:ind w:firstLine="567"/>
        <w:jc w:val="both"/>
        <w:rPr/>
      </w:pPr>
      <w:r>
        <w:rPr>
          <w:rFonts w:cs="Times New Roman" w:ascii="Times New Roman" w:hAnsi="Times New Roman"/>
          <w:sz w:val="20"/>
          <w:szCs w:val="20"/>
        </w:rPr>
        <w:t>Волоча своры собак, спасатели ступили на остров сразу с обоих берегов, размашисто крестясь и обильно брызгая святой водой. Это помогло. Новых ужасов не случилось. Зато следы старых выглядели нравоучительно.</w:t>
      </w:r>
    </w:p>
    <w:p>
      <w:pPr>
        <w:pStyle w:val="Normal"/>
        <w:widowControl/>
        <w:ind w:firstLine="567"/>
        <w:jc w:val="both"/>
        <w:rPr/>
      </w:pPr>
      <w:r>
        <w:rPr>
          <w:rFonts w:cs="Times New Roman" w:ascii="Times New Roman" w:hAnsi="Times New Roman"/>
          <w:sz w:val="20"/>
          <w:szCs w:val="20"/>
        </w:rPr>
        <w:t>Торговец полотном лежал у порога мельницы, обхватив жестоко исцарапанную лысину. Из его окаменевшего кулака торчал пучок вороньих перьев, а кругом валялись медные мо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ивой, — сказал Иоганн. — Живучее купца одна лишь кошка. Кетцель то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традавшего перенесли в трактир, а дверь мельницы подперли осиновым колом. К Фоме вернулась храбрость. Он предложил спалить к чертовой матери ведьмину берл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жики почесались и привели несокрушимый дов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ык камень. Все одно — гореть не будет.</w:t>
      </w:r>
    </w:p>
    <w:p>
      <w:pPr>
        <w:pStyle w:val="Normal"/>
        <w:widowControl/>
        <w:ind w:firstLine="567"/>
        <w:jc w:val="both"/>
        <w:rPr/>
      </w:pPr>
      <w:r>
        <w:rPr>
          <w:rFonts w:cs="Times New Roman" w:ascii="Times New Roman" w:hAnsi="Times New Roman"/>
          <w:sz w:val="20"/>
          <w:szCs w:val="20"/>
        </w:rPr>
        <w:t>Впрочем, староста особо и не настаивал. Дело в том, что у трактирщика Макрушица, прикарманившего пару талеров, вскоре страшно разболелись зубы. Само собой, порешили, что так ему ведьма отомстила. После этого никто уж в Бистрице и не помышлял о поджоге или каком другом вредительстве. А вот благодарственный молебен “во избавление от козни неприятельской” посетило неожиданное количество прихожан. Патр даже прослезился.</w:t>
      </w:r>
    </w:p>
    <w:p>
      <w:pPr>
        <w:pStyle w:val="Normal"/>
        <w:widowControl/>
        <w:spacing w:before="0" w:after="240"/>
        <w:ind w:firstLine="567"/>
        <w:jc w:val="both"/>
        <w:rPr/>
      </w:pPr>
      <w:r>
        <w:rPr>
          <w:rFonts w:cs="Times New Roman" w:ascii="Times New Roman" w:hAnsi="Times New Roman"/>
          <w:sz w:val="20"/>
          <w:szCs w:val="20"/>
        </w:rPr>
        <w:t>Купец же два дня пролежал без памяти. На третий его вместе с Тео увезли в окружной городишко Юмм. С ними отправился и Фома — объясняться. Заодно поросенка на рынок повез. Иоганну же в это время геймельский урядник приказал “успокоить общественное возбуждение”. Общественного возбуждения Иоганн нигде не обнаружил, поэтому повесил приказ на воротах и уехал полоть картош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нувшись, Фома первым делом отправился в трактир и надежно выпил. Его обступ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его 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оста закусил молодой луковиц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Юмме полно солдат,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есть много, знач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а. В пивнушки не проб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жики сочувственно покив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очно. Через солдат в пивнушку не пробиться. Поросенка почем прод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рмально, цены хорош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а судья-то чего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го честь смеяться изволили, — мрачно сообщил Фома. — Сказали, что путь познания тернист. Колючий, знач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н что. Колючий. А где Те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т перевоспитыв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н что. И к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 не зн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 Конюшни, что ли, чист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а. Там новую башню ставят. Перед мостом. Вот Тео камни и таскает. Велено передать, так будет с каждым, кто на чужую собственность позар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Промеху, значит, не тро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 Сказано, что без ведьминой силы с нами не управ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о конечно, — спокойно согласились слушатели. — Власть должна быть страшноват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ому это не совсем устрои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х-х! В Пресветлой Покаяне давно бы эту мельницу с-спалили. К чертям рыбачьим! Вместе с ведь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окаяне ты бы давно без штанов ходил, — веско сказал деревенский кузнец.</w:t>
      </w:r>
    </w:p>
    <w:p>
      <w:pPr>
        <w:pStyle w:val="Normal"/>
        <w:widowControl/>
        <w:ind w:firstLine="567"/>
        <w:jc w:val="both"/>
        <w:rPr/>
      </w:pPr>
      <w:r>
        <w:rPr>
          <w:rFonts w:cs="Times New Roman" w:ascii="Times New Roman" w:hAnsi="Times New Roman"/>
          <w:sz w:val="20"/>
          <w:szCs w:val="20"/>
        </w:rPr>
        <w:t>Все закивали. Вести о том, как живется в Пресветлой, добирались и до Бистрица. Через корчму, как и полагается. О том, что еду в Покаяне выдают по карточкам, все друг на друга доносят, а чуть что не так — бубудуски мигом сцапают да прямиком и на цугун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ухи же были и того ужаснее. Будто и серпы там общественные, и молитвы по пять раз на дню, а что ни наработаешь — все отберут сострадарии. Те считают, что, дескать, главные беды от богатства. Может, и так, конечно, только вот от бедности какое же счастье? А свое оно завсегда милее общего, тут и разговору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ушав все это, Фома сплюнул и ушел. Спорить с кузнецом он не брался, поскольку голова у кузнеца крепкая. Про руки и говорить нечего, кувалды какие-то.</w:t>
      </w:r>
    </w:p>
    <w:p>
      <w:pPr>
        <w:pStyle w:val="Normal"/>
        <w:widowControl/>
        <w:spacing w:before="0" w:after="240"/>
        <w:ind w:firstLine="567"/>
        <w:jc w:val="both"/>
        <w:rPr/>
      </w:pPr>
      <w:r>
        <w:rPr>
          <w:rFonts w:cs="Times New Roman" w:ascii="Times New Roman" w:hAnsi="Times New Roman"/>
          <w:sz w:val="20"/>
          <w:szCs w:val="20"/>
        </w:rPr>
        <w:t>А перевоспитанный Тео, тихий да благостный, притопал к сенокосу, ровно через двадцать суток. Как ни старались выведать, что ж такое случилось той ночью на мельнице, бедолага только трясся, головой мотал, словно мух отгоняя, да просил поднести стаканчик. Подробности так и остались тайной, воспоминание о которой заставляло бистрицкую молодежь засветло разбредаться по домам. Бедокурить даже перестали. Вот и надо так — сперва напугай человека как следует, а потом уж и воспитыв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далеко обошел нехорошую мельницу. Сначала он провел стадо через брод ниже деревни, а потом — по ложбине Говоруна, левого притока Быстрянки.</w:t>
      </w:r>
    </w:p>
    <w:p>
      <w:pPr>
        <w:pStyle w:val="Normal"/>
        <w:widowControl/>
        <w:ind w:firstLine="567"/>
        <w:jc w:val="both"/>
        <w:rPr/>
      </w:pPr>
      <w:r>
        <w:rPr>
          <w:rFonts w:cs="Times New Roman" w:ascii="Times New Roman" w:hAnsi="Times New Roman"/>
          <w:sz w:val="20"/>
          <w:szCs w:val="20"/>
        </w:rPr>
        <w:t>Нынешней весной бывать здесь еще не приходилось, все выглядело малознакомым. Иржи с удивлением заметил, что, несмотря на обильные дожди, ручей изрядно обмелел. А выше родников вода исчезла вовсе, на дне лога осталась одна торфяная жижа. Коровы держались настороженно, без причины останавливались, жались друг к дружке. Рыжуха даже пыталась повернуть назад, будто что плохое чуяла.</w:t>
      </w:r>
    </w:p>
    <w:p>
      <w:pPr>
        <w:pStyle w:val="Normal"/>
        <w:widowControl/>
        <w:ind w:firstLine="567"/>
        <w:jc w:val="both"/>
        <w:rPr/>
      </w:pPr>
      <w:r>
        <w:rPr>
          <w:rFonts w:cs="Times New Roman" w:ascii="Times New Roman" w:hAnsi="Times New Roman"/>
          <w:sz w:val="20"/>
          <w:szCs w:val="20"/>
        </w:rPr>
        <w:t>Иржи щелкал кнутом, подгонял отстающих, а между тем у самого на душе поднималась муть. Пророчествам Иоганна и Каталины он бы не слишком верил, да уж больно много других примет имелось.</w:t>
      </w:r>
    </w:p>
    <w:p>
      <w:pPr>
        <w:pStyle w:val="Normal"/>
        <w:widowControl/>
        <w:ind w:firstLine="567"/>
        <w:jc w:val="both"/>
        <w:rPr/>
      </w:pPr>
      <w:r>
        <w:rPr>
          <w:rFonts w:cs="Times New Roman" w:ascii="Times New Roman" w:hAnsi="Times New Roman"/>
          <w:sz w:val="20"/>
          <w:szCs w:val="20"/>
        </w:rPr>
        <w:t>Весна выдалась неладная — хмурая, дождливая, с частыми похолоданиями. Дважды или трижды снег падал. Мало того, в самой деревне и окрест вещи творились редкие, странные, порой необъяснимые. Часто болели дети. По вечерам полыхали яркие зори, а ночами небо тоже светилось, да так, что хоть книжки читай. Хлеб рос медленно. В полях находили следы чужих лошадей. Непонятно, кто и зачем там кружил. С ближайшим соседом, графом Шевценом, у курфюрста были добрейшие отношения, муромцы всегда открыто ходили, большими караванами, а что до Покаяны, так пограничную долину у горы Швеер курфюрст стерег крепко, помнил прошлое. Не случайно даже в Юмме полно солдат. Между тем от Юмма до той долины добрых девяносто километров будет. Можно было догадаться, сколько солдат у самой границы, большого ума не требов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солдаты не могут спасти от всего на свете. Старики пророчили беды. Тому в подтверждение ожил вулкан в Драконьих горах, стал сильно дымить. А минувшим воскресеньем вдруг закудахтали куры. Из конца в конец Бистрица взвыли псы. Потом земля колыхнулась так, что сами по себе зазвенели колокола в деревенской церквушке. Где что плохо стояло — все попад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р Петруччо, щуря выцветшие глазки, толковал о недовольстве божьем. Мужики не понимали, чего такого успели натворить сверх того, что творили всегда, но на всякий случай починили кладбищенскую ограду — авось и зачтется где.</w:t>
      </w:r>
    </w:p>
    <w:p>
      <w:pPr>
        <w:pStyle w:val="Normal"/>
        <w:widowControl/>
        <w:ind w:firstLine="567"/>
        <w:jc w:val="both"/>
        <w:rPr/>
      </w:pPr>
      <w:r>
        <w:rPr>
          <w:rFonts w:cs="Times New Roman" w:ascii="Times New Roman" w:hAnsi="Times New Roman"/>
          <w:sz w:val="20"/>
          <w:szCs w:val="20"/>
        </w:rPr>
        <w:t>Фома бубнил, что все это ведьмины проделки. Книжник и грамотей Иоганн смеялся. Говорил, что землетрясение есть явление природное. Петруччо отважился спросить, не бог ли вызывает природные яв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рода и есть бог, — заявил Иога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ресь, ересь, — покачал головой Петручч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Йа, йа, ересь, — закивал Иоганн. — К лицу ли священнослужителю утверждать, что природа и бог есть не одно и то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сподь создал сущее, а не наобор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Йа, йа. Только вот из чего создал? Ничего же под рукой у бога не было. Значит, из себя и созд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ашего ума это дело, сын 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для чего тогда Господь умом-то надел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р пожевал губами. Поразмыслил, изр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бы пользовались с осторожн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Бистриц тряхнуло еще раз. Петруччо испуганно перекрест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е богохульствуйте, святой отец, — посоветовал Иоганн. — А то случится еще чего-нибу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как в воду глядел, социалист научный. Уже на следующий день к старосте прискакал фельдъегерь с пакетом. А пакет тот требовал двенадцать подвод для перевозки камня. Окружной совет решил поднять стены Юмма еще на полтора ме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ка радость. То башня, то стены. Так и войну накликать можно, — ворчали стар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такое война, они еще помн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робяты, хлебнешь. Пшеничку-то прошлогоднюю продавать не торопись, припрятыв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е прогада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хоть и прогадаем. Все лучше с досады пухнуть, чем с голоду.</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Все соглашались. Звучало страш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поворотом ложбины стадо остановилось. Потому что бок Замковой горы там будто кто ножом срезал. Склон обрушился, перегородив ручей. Из массы земли торчали кусты, камни, расщепленные стволы деревь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димо, обвал случился совсем недавно, комья только начали просыхать. Иржи присвистнул. Страшно представить, все могло произойти и сейчас, а рухнуло-то ведь как раз на тропу…</w:t>
      </w:r>
    </w:p>
    <w:p>
      <w:pPr>
        <w:pStyle w:val="Normal"/>
        <w:widowControl/>
        <w:ind w:firstLine="567"/>
        <w:jc w:val="both"/>
        <w:rPr/>
      </w:pPr>
      <w:r>
        <w:rPr>
          <w:rFonts w:cs="Times New Roman" w:ascii="Times New Roman" w:hAnsi="Times New Roman"/>
          <w:sz w:val="20"/>
          <w:szCs w:val="20"/>
        </w:rPr>
        <w:t>Но что случилось, то уже не случится. Иржи быстро вскарабкался на гребень оползня, заглянул по другую стор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м успело образоваться небольшое озеро. Его уровень поднялся примерно на треть высоты обвала. Прорыв, однако, не грозил, так как вода нашла себе сток с другой стороны холма, повыше мельницы</w:t>
      </w:r>
    </w:p>
    <w:p>
      <w:pPr>
        <w:pStyle w:val="Normal"/>
        <w:widowControl/>
        <w:ind w:firstLine="567"/>
        <w:jc w:val="both"/>
        <w:rPr/>
      </w:pPr>
      <w:r>
        <w:rPr>
          <w:rFonts w:cs="Times New Roman" w:ascii="Times New Roman" w:hAnsi="Times New Roman"/>
          <w:sz w:val="20"/>
          <w:szCs w:val="20"/>
        </w:rPr>
        <w:t>Иржи прикинул, скоро ли здесь разведутся караси, решил, что скоро, если запустить мальков, и уже повернулся, чтобы спуститься к стаду. Вот тут под ногу и попалось что-то твердое.</w:t>
      </w:r>
    </w:p>
    <w:p>
      <w:pPr>
        <w:pStyle w:val="Normal"/>
        <w:widowControl/>
        <w:ind w:firstLine="567"/>
        <w:jc w:val="both"/>
        <w:rPr/>
      </w:pPr>
      <w:r>
        <w:rPr>
          <w:rFonts w:cs="Times New Roman" w:ascii="Times New Roman" w:hAnsi="Times New Roman"/>
          <w:sz w:val="20"/>
          <w:szCs w:val="20"/>
        </w:rPr>
        <w:t>На рыхлой земле лежал кирпич. Сразу стало ясно, что кирпич очень старый — с полустершимся клеймом, длинный, плоский. Сухой, прокаленный до звона, а потому и легкий. Теперь делают другие, потяжелее, побольше да похуже.</w:t>
      </w:r>
    </w:p>
    <w:p>
      <w:pPr>
        <w:pStyle w:val="Normal"/>
        <w:widowControl/>
        <w:ind w:firstLine="567"/>
        <w:jc w:val="both"/>
        <w:rPr/>
      </w:pPr>
      <w:r>
        <w:rPr>
          <w:rFonts w:cs="Times New Roman" w:ascii="Times New Roman" w:hAnsi="Times New Roman"/>
          <w:sz w:val="20"/>
          <w:szCs w:val="20"/>
        </w:rPr>
        <w:t>Откуда взялся этот кирпич, тоже понять было несложно. Совсем рядом из среза горы проступали контуры клад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ге, — сказал Иржи.</w:t>
      </w:r>
    </w:p>
    <w:p>
      <w:pPr>
        <w:pStyle w:val="Normal"/>
        <w:widowControl/>
        <w:ind w:firstLine="567"/>
        <w:jc w:val="both"/>
        <w:rPr/>
      </w:pPr>
      <w:r>
        <w:rPr>
          <w:rFonts w:cs="Times New Roman" w:ascii="Times New Roman" w:hAnsi="Times New Roman"/>
          <w:sz w:val="20"/>
          <w:szCs w:val="20"/>
        </w:rPr>
        <w:t>Как и все деревенские, он знал, что очень давно, когда Бистрица и в помине еще не существовало, здесь, на горе, находилось родовое гнездо некоего знатного барона. Лет триста или все четыреста тому назад замок был захвачен и до основания разрушен бубудусками. Много времени с тех пор утекло, но в дождевых промоинах нет-нет да и обнажались то битая черепица, то куски ржавого железа, то истлевшие головешки, а то и вовсе кости человеческие.</w:t>
      </w:r>
    </w:p>
    <w:p>
      <w:pPr>
        <w:pStyle w:val="Normal"/>
        <w:widowControl/>
        <w:ind w:firstLine="567"/>
        <w:jc w:val="both"/>
        <w:rPr/>
      </w:pPr>
      <w:r>
        <w:rPr>
          <w:rFonts w:cs="Times New Roman" w:ascii="Times New Roman" w:hAnsi="Times New Roman"/>
          <w:sz w:val="20"/>
          <w:szCs w:val="20"/>
        </w:rPr>
        <w:t>Изредка в беззвездные ночи на вершине Замковой горы появляется слабое свечение, его прямо из деревни заметно. Многие считают, что в такие ночи меж толстых берез погуливают привидения. А где привидения — ищи клад, известное дело. Искали, конечно. И не одно поколение. Да только без толку понарыли ям глубиной человека в три–четыре. Ну и бросили это занятие. А зря. Клад-то, может, и поглубже спрят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ул ветер. В разрывах туч голубело небо. День оказался не таким уж и скверным. Осмотрев кладку, Иржи убедился, что она представляет собой часть сводчатого потолка какого-то подземного помещения или хода, заваленного зем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юда явно стоило вернуться с киркой и лопатой. Да с кем-нибудь не очень болтливым, вроде Иоганна. А что? Иоганн мужик не робкий. Со штуцером в руках — еще и опасный. С ним и двадцать привидений не страшны. Клад же они как-нибудь поделят. Свои ведь, соседи. Вот так и следовало поступить.</w:t>
      </w:r>
    </w:p>
    <w:p>
      <w:pPr>
        <w:pStyle w:val="Normal"/>
        <w:widowControl/>
        <w:ind w:firstLine="567"/>
        <w:jc w:val="both"/>
        <w:rPr/>
      </w:pPr>
      <w:r>
        <w:rPr>
          <w:rFonts w:cs="Times New Roman" w:ascii="Times New Roman" w:hAnsi="Times New Roman"/>
          <w:sz w:val="20"/>
          <w:szCs w:val="20"/>
        </w:rPr>
        <w:t>Иржи завалил соблазнительное место землей, отсчитал шаги от приметной березы с раздвоенным стволом, а потом тщательно присыпал свои следы. Отошел, придирчиво осмотрел место. Нет, теперь не заметят. Да и кому здесь бродить до сенокоса? Разве что привидениям, которые и без того знают, что там, в горе, припрята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интересно, вдруг подумал Иржи, а Промеха что-нибудь знает? Мельница ведь совсем рядом с горой стоит. Только с другой стороны. Самое что ни на есть ведьмино это дело — клады стеречь…</w:t>
      </w:r>
    </w:p>
    <w:p>
      <w:pPr>
        <w:pStyle w:val="Heading2"/>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3. МАШИ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чти сутки он отсыпался. И его не беспокоили до следующего вечера. А вечером прошел короткий дождь, подул ветер, жара спала, и он проснулся сам.</w:t>
      </w:r>
    </w:p>
    <w:p>
      <w:pPr>
        <w:pStyle w:val="Normal"/>
        <w:widowControl/>
        <w:ind w:firstLine="567"/>
        <w:jc w:val="both"/>
        <w:rPr/>
      </w:pPr>
      <w:r>
        <w:rPr>
          <w:rFonts w:cs="Times New Roman" w:ascii="Times New Roman" w:hAnsi="Times New Roman"/>
          <w:sz w:val="20"/>
          <w:szCs w:val="20"/>
        </w:rPr>
        <w:t>Мартин выволок из душного шатра шкуру, служившую ему постелью, и улегся на траву. Разбросав ноющие конечности, он лениво наблюдал, как под строгим присмотром Тишинги, старшей жены Хзюки, уффиких хлопочут у кос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д огнем висели два объемистых котелка. От них исходил аппетитный ду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ошел раб-хачичей и молча бросил на землю вязанку сучь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ло, — сказала Тишин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ачичей бессловесно удал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темнеющем небе появились первые звезды. Все еще веял ветерок. Уже не горячий, а только тепл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хорошо охотился позавчера, — сказал Хз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учился у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ужно каждый раз возвращать похва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похвала, а благодарность. Без тебя я бы поги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ез тебя — т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вопросительно взглянул на ящ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нимаешь? — спросил Хз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Ррогу не смог бы поймать тебя в ро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сел ря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ррогу я мог спастись. Но не от машиша,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 чем тут маши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ты не знаешь, кого мы выруч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ты же брал стрелы из его колч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асные стрелы, — напомнил Хз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а, теперь понял.</w:t>
      </w:r>
    </w:p>
    <w:p>
      <w:pPr>
        <w:pStyle w:val="Normal"/>
        <w:widowControl/>
        <w:ind w:firstLine="567"/>
        <w:jc w:val="both"/>
        <w:rPr/>
      </w:pPr>
      <w:r>
        <w:rPr>
          <w:rFonts w:cs="Times New Roman" w:ascii="Times New Roman" w:hAnsi="Times New Roman"/>
          <w:sz w:val="20"/>
          <w:szCs w:val="20"/>
        </w:rPr>
        <w:t>Красные стрелы могли принадлежать только семейству машиша. Сам машиш по причине старости уже не охотился. Следовательно, они спасали его сына. И спасли. Но если бы допустили гибель… Мартин поежился. Он вдруг понял, что схайсские порядки порядком ему надоели. Чуть что не так — конец один. Никакого тебе разнообразия. Очень захотелось взглянуть на живого адвоката. Лысого, толстенького, плутоватого, с беспокойными глазками и портфелем бума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рый машиш доволен, — сказал Хзюка бесстрастным то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выжидающе посмотрел на него, но схай ничего не доба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ын? — спроси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про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ликий Мосос! Ну никакого разнообразия. Я что, не должен был помог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в чем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ом, что ты пленник. Для чести во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вот оно что. Видал я эту честь между камн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не стал квак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льчишки бывают злыми, — нехотя сказал он с такой интонацией, словно сам был светочем доб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теперь делать? — спроси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конного повода для убийства нет. Сын машиша должен тебя где-то подкараулить одного. Так что просто посматривай и от меня не отстав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похлопал себя по колену. Так схаи выражают и согласие, и благодарность.</w:t>
      </w:r>
    </w:p>
    <w:p>
      <w:pPr>
        <w:pStyle w:val="Normal"/>
        <w:widowControl/>
        <w:ind w:firstLine="567"/>
        <w:jc w:val="both"/>
        <w:rPr/>
      </w:pPr>
      <w:r>
        <w:rPr>
          <w:rFonts w:cs="Times New Roman" w:ascii="Times New Roman" w:hAnsi="Times New Roman"/>
          <w:sz w:val="20"/>
          <w:szCs w:val="20"/>
        </w:rPr>
        <w:t>Тут к их костру подъехал старый и для схая весьма толстый маш-борзай Фосехта. Он вел за собой запасного шусса. Не слезая с седла, бросил повод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едешь со мной, мягкотелый.</w:t>
      </w:r>
    </w:p>
    <w:p>
      <w:pPr>
        <w:pStyle w:val="Normal"/>
        <w:widowControl/>
        <w:ind w:firstLine="567"/>
        <w:jc w:val="both"/>
        <w:rPr/>
      </w:pPr>
      <w:r>
        <w:rPr>
          <w:rFonts w:cs="Times New Roman" w:ascii="Times New Roman" w:hAnsi="Times New Roman"/>
          <w:sz w:val="20"/>
          <w:szCs w:val="20"/>
        </w:rPr>
        <w:t>Маш-борзай — это начальник охраны самого машиша. Поэтому Мартин совершил ритуал почтения — соединил руки ладонями над головой. Маш-борзай мигнул перепонками, что выражало благосклонность и хорошее предзнаменов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рашивать ничего не полагалось. Мартин молча забрался в седло. Хзюка вс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останешься, — бросил маш-борз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соединил ладони, поскольку имел чин только офсах-маша. Сотника то есть. Мартин посмотрел на него вопросительно, но тот сделал успокаивающий жест. Поезжай, мол, чего там. Двум смертям не бывать, а смысл жизни в том, чтобы достойно умереть.</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В общем, никакого разнообраз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роехали через все стойбище между вольготно разбросанными шатрами и многочисленными кострами, на которых уффиких готовили ужин. Повсюду сновали, визжали, играли, дрались и тут же мирились офиуфф — детвора. Только в самой середине поселения существовала незримая граница, которую юные схаи нарушать не смели. Там, у подошвы княжеского холма, возвышалась свежая виселица с двумя труп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 спроси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хранники молодого машиша, — со скукой ответил маш-борзай. — Дураки. Род опозорили.</w:t>
      </w:r>
    </w:p>
    <w:p>
      <w:pPr>
        <w:pStyle w:val="Normal"/>
        <w:widowControl/>
        <w:ind w:firstLine="567"/>
        <w:jc w:val="both"/>
        <w:rPr/>
      </w:pPr>
      <w:r>
        <w:rPr>
          <w:rFonts w:cs="Times New Roman" w:ascii="Times New Roman" w:hAnsi="Times New Roman"/>
          <w:sz w:val="20"/>
          <w:szCs w:val="20"/>
        </w:rPr>
        <w:t>Перед виселицей стояли родственники — женщины и старики. Они терпеливо дожидались ночи, когда казненных разрешалось хоронить. Стояли молча и неподвижно, держа в руках длинные палки, которыми отгоняли летающих тварей. Такое право у них было.</w:t>
      </w:r>
    </w:p>
    <w:p>
      <w:pPr>
        <w:pStyle w:val="Normal"/>
        <w:widowControl/>
        <w:ind w:firstLine="567"/>
        <w:jc w:val="both"/>
        <w:rPr/>
      </w:pPr>
      <w:r>
        <w:rPr>
          <w:rFonts w:cs="Times New Roman" w:ascii="Times New Roman" w:hAnsi="Times New Roman"/>
          <w:sz w:val="20"/>
          <w:szCs w:val="20"/>
        </w:rPr>
        <w:t>Все так же равнодушно Фосехта проехал мимо них и приблизился к ограде из огромных, вкопанных в землю заостренных бревен, способных остановить самых крупных из ррогу. Эти же бревна защищали стойбище от вражеских набегов, поэтому в промежутки между ними не мог протиснуться ни один взрослый схай. С внутренней стороны частокола был насыпан земляной вал, образующий подобие крепостной стены. Грунт для этого вала ящеры берут из рва, который выкапывают вокруг всего городищ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общем, все это весьма напоминало укрепления лагерей Древнего Рима. Даже ворота в частоколе ящеры устраивали по “римскому” образцу и в “римском” же количестве — на все четыре стороны света.</w:t>
      </w:r>
    </w:p>
    <w:p>
      <w:pPr>
        <w:pStyle w:val="Normal"/>
        <w:widowControl/>
        <w:ind w:firstLine="567"/>
        <w:jc w:val="both"/>
        <w:rPr/>
      </w:pPr>
      <w:r>
        <w:rPr>
          <w:rFonts w:cs="Times New Roman" w:ascii="Times New Roman" w:hAnsi="Times New Roman"/>
          <w:sz w:val="20"/>
          <w:szCs w:val="20"/>
        </w:rPr>
        <w:t>Единственная принципиальная разница заключалось в том, что римские лагеря имели прямоугольную форму, а схаи для своих городищ предпочитают овал либо даже круг и в этом отношении оказались разумнее римлян, поскольку при одинаковой длине частокола окружность вмещает в себя больше площади, чем прямоугольник. При этом что такое геометрия, ящеры не зн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осехта подъехал к западным воротам и бросил короткую фразу стражникам. Те тотчас открыли одну из створок и соединили ладони.</w:t>
      </w:r>
    </w:p>
    <w:p>
      <w:pPr>
        <w:pStyle w:val="Normal"/>
        <w:widowControl/>
        <w:ind w:firstLine="567"/>
        <w:jc w:val="both"/>
        <w:rPr/>
      </w:pPr>
      <w:r>
        <w:rPr>
          <w:rFonts w:cs="Times New Roman" w:ascii="Times New Roman" w:hAnsi="Times New Roman"/>
          <w:sz w:val="20"/>
          <w:szCs w:val="20"/>
        </w:rPr>
        <w:t>Маш-борзая каждому воину полагалось знать в лицо, поскольку начальник личной охраны машиша одновременно является его первым заместителем в военных вопросах. То, что Фосехта сам явился за Мартином, было обстоятельством из ряда вон выходящим, высокой честью, даже если маш-борзай вез мягкотелого на казнь. Казнь в таких случаях полагалась через расстреляние отравленными стрелами. Быстро, удобно, очень почетно.</w:t>
      </w:r>
    </w:p>
    <w:p>
      <w:pPr>
        <w:pStyle w:val="Normal"/>
        <w:widowControl/>
        <w:ind w:firstLine="567"/>
        <w:jc w:val="both"/>
        <w:rPr/>
      </w:pPr>
      <w:r>
        <w:rPr>
          <w:rFonts w:cs="Times New Roman" w:ascii="Times New Roman" w:hAnsi="Times New Roman"/>
          <w:sz w:val="20"/>
          <w:szCs w:val="20"/>
        </w:rPr>
        <w:t>За воротами лежала ровная, хорошо просматриваемая местность. Ярко пылал закат. Вдали, у кромки западного леса, различались сторожевые разъезды. Но маш-борзай направил своего шусса не туда, а повернул к ю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молча следовал за ним. Примерно через час, когда стойбище скрылось из виду, они повернули еще раз, уже на восток, и вскоре подъехали к небольшому холму с обрывистыми склонами и одиноким шатром на вершине.</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Гораздо быстрее сюда можно было добраться через южные ворота стойбища, следуя почти прямо на юг, но Мартин не удивлялся. Он долго жил среди схаев и давно уже знал, что при малейшей возможности ящеры стремятся избрать как можно более замысловатый маршрут. Так, на всякий случай, чтобы следы запутать. Эта привычка у них в крови, укоренилась на протяжении веков. Привычка далеко не лишняя.</w:t>
      </w:r>
    </w:p>
    <w:p>
      <w:pPr>
        <w:pStyle w:val="Normal"/>
        <w:widowControl/>
        <w:ind w:firstLine="567"/>
        <w:jc w:val="both"/>
        <w:rPr/>
      </w:pPr>
      <w:r>
        <w:rPr>
          <w:rFonts w:cs="Times New Roman" w:ascii="Times New Roman" w:hAnsi="Times New Roman"/>
          <w:sz w:val="20"/>
          <w:szCs w:val="20"/>
        </w:rPr>
        <w:t>Из тени холма выдвинулись молчаливые воины. Шуссов взяли под уздцы. Маш-борзай, а за ним и Мартин спешились. Когтистые пальцы быстро ощупали Мартина, выискивая припрятанное оружие. Тоже вековечный обычай. Схайссы это вам не Сейше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нет. Идите, — сказал страж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ступеням, вырубленным в окаменевшей от Хассара глине, они поднялись к плоской вершине. Там на большой площадке горел костер. У огня сидел сам Уханни, борзай-машиш племени сивов. А по бокам шатра возвышались неподвижные фигуры стражн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осехта соединил ладони, без слов повернулся и зашагал вниз. Мартин не был ни маш-борзаем, ни даже схаем, поэтому так же молча распростерся на циновке из жестких стеблей хвоща, выражая почтительность в высшей из принятых фор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нимись, — сказал маши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вс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еперь садись на шкуру, — сказал машиш и бросил подуш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обственнолапно помешал варившееся в котле мясо, ухватил бронзовыми щипцами большой кусок, шлепнул его на блюдо. В качестве гарнира добавил соленых и поджаренных папоротников. А вот хлеба не дал. Хлеба схаи не знали. Вообще их рацион был калорийным и даже витаминным, но уж очень спартанск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шь, мягкотел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не заставил себя упрашивать. Машиш погрузился в молчание, поскольку, предложив угощение, признавал мягкотелого своим гостем. А по правилам здешнего этикета из гостя нельзя вытягивать слова. Они должны выйти под давлением пищи сами. В пустом желудке нет мудрости, считают схаи. И надо признать, не все их обычаи плох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й, — сказал машиш, когда Мартин управился с мясом.</w:t>
      </w:r>
    </w:p>
    <w:p>
      <w:pPr>
        <w:pStyle w:val="Normal"/>
        <w:widowControl/>
        <w:ind w:firstLine="567"/>
        <w:jc w:val="both"/>
        <w:rPr/>
      </w:pPr>
      <w:r>
        <w:rPr>
          <w:rFonts w:cs="Times New Roman" w:ascii="Times New Roman" w:hAnsi="Times New Roman"/>
          <w:sz w:val="20"/>
          <w:szCs w:val="20"/>
        </w:rPr>
        <w:t>И налил папоротниковой браги под названием ухватуха. Страшная это вещь и для мозгов, и для желудка, если кто еще не знает. Но вся череда предложений сама по себе была высшей любезностью и честью, оказываемой только равным, поэтому Мартин похлопал себя сразу по обоим коленям, а потом соединил ладо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хорошо усвоил наши обычаи, — сказал машиш.</w:t>
      </w:r>
    </w:p>
    <w:p>
      <w:pPr>
        <w:pStyle w:val="Normal"/>
        <w:widowControl/>
        <w:ind w:firstLine="567"/>
        <w:jc w:val="both"/>
        <w:rPr/>
      </w:pPr>
      <w:r>
        <w:rPr>
          <w:rFonts w:cs="Times New Roman" w:ascii="Times New Roman" w:hAnsi="Times New Roman"/>
          <w:sz w:val="20"/>
          <w:szCs w:val="20"/>
        </w:rPr>
        <w:t>Мартин осушил чашу и почтительно перевернул ее над своей макуш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будет прохладным твой шатер, машиш. Пусть уффиких радуют тебя сыновьями. Да пошлет великий Мос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шиш совершенно по-людски отмахнулся. Только не рукой, а когтистой лап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хорошо усвоил наши обычаи, мягкотелый. Но хватит, хватит церемоний. Я не за этим тебя позвал. Давай говорить серьез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ю тебя со всех сторон, маши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пас мне сына. Знаешь, что он хочет тебя уб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э.</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как ты к этому относиш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ов обычай, — уклончиво сказа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шиш усмех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ши обычаи мне ведомы. Что ты намерен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знаю, что мне делать. Уханни пожевал плоскими губ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ас много дурацких обычаев, — неожиданно сообщил он. — А у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вздох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оже хватает. Дурацкие обычаи умеют долго жить, как и все дурац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умеешь говорить правду. Зачем к нам при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бы вас пон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рассказать своему машиш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поступают шпио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я шпион, то очень плох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ягкотелому трудно быть незаметным в Схайсс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шиш сдержанно ква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равда. Зачем ты нас хотел пон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бы договор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чем нам договари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торгов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рговля — хорошо. У вас много вещей, которые мы делать не умеем. Но вещи — не глав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равно торговля лучше вой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уч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те торг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не получ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многое знаешь, пленник. Но не все. Ледяные горы больше нас не разделяют. После сильного содрогания земли там вытекло озеро. На его месте получился проход. А схаи начали объединяться. Большинство племен признали Су Мафусафая верховным машишем. Понимаешь, к чему это ве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ет вой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э.</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мои родичи не собираются напа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быть, и так. Но это не имеет значения. Для нас вы — чудовища, которых нужно истребить. Раньше это не давали сделать горы. Сейчас они тоже мешают, но воевать уже 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для тебя, машиш, мы тоже чудовищ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ньше и я так думал. Сейчас — не знаю. Пожалуй, я бы не стал затевать с вами войну из-за ничего. Но даже среди сивов большинство этого хотят. Просто потому, что вы друг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этого достат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как достаточно. Войны могут начинаться и не из-за таких пустя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 сожалению, — сказал Мартин. — Но разумно ли? Война — это смерть. Я долго живу среди вас и я вижу: схаям так же не нравится умирать, как и нам, мягкотел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г. Это верно. И я не хочу воевать с такими, как ты. Ты спокойный. Но скажи, много ли у вас таких, как 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ас есть и хорошие, и плохие, — с сожалением сказал Мартин. — Так же, как и у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в этом беда. Толпой овладевают плохие. Толпа редко слушается разу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сегда. Власть у сивов принадлежит умному машишу.</w:t>
      </w:r>
    </w:p>
    <w:p>
      <w:pPr>
        <w:pStyle w:val="Normal"/>
        <w:widowControl/>
        <w:ind w:firstLine="567"/>
        <w:jc w:val="both"/>
        <w:rPr/>
      </w:pPr>
      <w:r>
        <w:rPr>
          <w:rFonts w:cs="Times New Roman" w:ascii="Times New Roman" w:hAnsi="Times New Roman"/>
          <w:sz w:val="20"/>
          <w:szCs w:val="20"/>
        </w:rPr>
        <w:t>Уханни заквакал. Потом хлопнул по коленке. Однако в его голосе слышалось осужд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умно сказал. Схаи любят лесть. Но если я дам ей волю, то вместо меня будут править льстецы. Так у нас бывало. Ничего хорошего. Я хочу видеть все, как есть. И я вижу войну со всех сторон. Слишком многие не понимают, как это скверно. Поэтому не боятся вой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идел много войн. Хуже ничего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можешь удержать свое плем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начит один машиш одного племени? Не так-то просто образумить даже собственный ухудай. А со стороны восходящего Хассара нам грозят объединенные силы Су Мафусафая. Хотят заставить нас присоединиться к себе. И это еще не все. Со стороны заходящего Хассара живут исконные наши враги хачичеи. Эти просто уничтожат всех сивов до единого, если получится. Так же, как Су Мафусафай хочет уничтожить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лучится? У хачиче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Хачичеев больше, но наши воины умнее. Однако мы ослабеем и не сможем противиться Су Мафусафаю. Он этого ж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что-то сделать можно?</w:t>
      </w:r>
    </w:p>
    <w:p>
      <w:pPr>
        <w:pStyle w:val="Normal"/>
        <w:widowControl/>
        <w:ind w:firstLine="567"/>
        <w:jc w:val="both"/>
        <w:rPr/>
      </w:pPr>
      <w:r>
        <w:rPr>
          <w:rFonts w:cs="Times New Roman" w:ascii="Times New Roman" w:hAnsi="Times New Roman"/>
          <w:sz w:val="20"/>
          <w:szCs w:val="20"/>
        </w:rPr>
        <w:t>Машиш, не оборачиваясь, махнул рукой. Оба стражника молча и бесшумно спрыгнули с обрыва за шат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винься ко мне, Мартин. Пей, Мартин. Слушай со всех сторон. Я не смогу предотвратить войну. И не нужно тратить на такой разговор время. У нас его мало — и у тебя, и у меня. Меня поджидает смерть от старости, а тебя стережет смерть от нашей глупости. Поэтому давай смотреть дальше сегодняшнего уж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шиш плеснул себе в чашу. Вып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войны, которая не заканчивается, — веско сказал он. — Я не верю, что схаи победят мягкотелых. Ваше оружие лучше. Я не верю, что мягкотелые победят схаев, нас слишком много. Рано или поздно придется заключать мир. Вот тогда, Мартин, наступит нужное время. Мы не сможем остановить войну. Но если немного повезет, то сможем ее укорот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о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все дураки, и ваши, и наши, на своей мягкой или жесткой шкуре почувствуют, что это такое, война. Нагеройствуются, набегаются, нахлебаются досыта. Вот когда нужно придумать для мира почетную причину. Даже тупую голову можно убедить в том, что воевать не надо, если воевать уже надоело. Я знаю обычаи Схайссов, а ты знаешь обычаи страны мягкотелых. Поним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поставил свою чашу на зем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чинаю понимать, машиш. Ты умеешь смотреть далеко. Но раньше ничего нельзя сдел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Со дня на день я ожидаю послов Су Мафусафая. Они потребуют воинов. Нам угрожают хачичеи, но я дам воинов. Не самых лучших, не сразу, но дам. Иначе мне придется воевать на две стороны Хассара. Никакая доблесть не поможет. Сивы исчезнут. Поним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э, маши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если я дам воинов Мафусафаю, то между моим племенем Сив и твоими родичами прольется кровь. Потом через это придется перешагнуть. Это поним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 всех сторон, маши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ое 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рфюрст Поммерна, мой машиш, на такое способ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мне нужно, чтобы ты вернулся к своим и ждал моего сигнала. Но просто отпустить я тебя не м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 Мафусафай уже требовал тебя выдать. Если я откажусь и оставлю тебя здесь, мне опять грозят войной. Если отпущу тебя — то же самое, но меня еще вдобавок объявят предател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жиданно Уханни ква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может делать тот, кого собирается убить сын маши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об этом зна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 этом знают все. Иначе сын машиша поступить не может. Но поскольку об этом знают все, у тебя есть причина для побега. Хорошая причина, лучше не придумать. А если ты сбежишь, никто не сможет обвинить меня в предательстве.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это так, только есть одна труд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очень хорошо стерег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шиш еще раз ква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так ли уж я хорошо заглядываю вперед, но я вижу, что ты сбежишь, мягкотел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 но ты это хорошо видишь? — с сомнением спроси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хорошо. Не стоит беспокоиться. Подойди ближе. Смот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вете костра на ладони машиша тускло поблескивали два золотых перстня. В виде змей, пожирающих собственные хвосты.</w:t>
      </w:r>
    </w:p>
    <w:p>
      <w:pPr>
        <w:pStyle w:val="Normal"/>
        <w:widowControl/>
        <w:ind w:firstLine="567"/>
        <w:jc w:val="both"/>
        <w:rPr/>
      </w:pPr>
      <w:r>
        <w:rPr>
          <w:rFonts w:cs="Times New Roman" w:ascii="Times New Roman" w:hAnsi="Times New Roman"/>
          <w:sz w:val="20"/>
          <w:szCs w:val="20"/>
        </w:rPr>
        <w:t>Мартин не мог не подивиться. Он всегда был сторонником той точки зрения, что законы развития разума универсальны. Но чтобы так… Перстни вплоть до деталей походили на изделия древних скифов Земли. Из какого-нибудь кургана в Северной Тавр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совершенно одинаковые, — задумчиво сказал машиш. — Их сделал великий мастер, который уже умер. К моей первой свадьбе. Моя первая уффики… — Тут машиш запнулся. — Ее тоже нет. Так вот. Один перстень я дарю т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отстран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могу взять этот перстень, маши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ягкотелые очень ценят любов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юбоф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огда два существа, офса и уффики, совсем принадлежат друг другу. Очень близко. Поним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имаю ли я? Х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шиш вдруг встал и прошелся по площадке. Потом, глядя на звезды,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ю первую уффики звали Уйсифи. Она давно уже в гостях у Мососа. После нее были и моложе, и горячее, и веселее, и даже умнее. Но ни одна не получила перстня. Даже не видел никто. И не увидит. Хог! Понимаю ли я любоф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 Я не хотел тебя обидеть, маши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виноват. Я даже рад, что могу поговорить об этом с тобой. Больше не с кем, схаи к такому не приучены. А жаль. Хорошо, что мягкотелые тоже чтут любоф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обенно перву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ервую. Ничто в этой жизни не повторяется, Мартин. Иногда кажется, что повторяется, а приглядишься — нет, не то. Другое. Чуточку нов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льзя дважды войти в одну и ту же ре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вот. Нельзя. Мои мысли ты выражаешь лучше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я выражаю. Так говорил один наш древний мудр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ильно говорил. Будет хорошо, если схаи и мягкотелые узнают мудрость друг дру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шиш вздохнул, отвернулся от звезд и сел на свое ме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это случится не сейчас, Мартин. А пока бери перст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равно не могу, — сказал Мартин. — Это ведь твоя память об Уйсиф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амять. Я хотел оставить эти перстни своей дочери. Но ты можешь взять. Ты даже должен взять, — каким-то изменившимся, приглохшим голосом сказал старый ящ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ен? Но 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тому, что спас сына Уйсифи! Это она благодарит тебя моими руками. Дар из страны Мососа. Нельзя отказываться. Пон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 да. Со всех сторон, маши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г. Хорошо. Моя Уйсифи будет довольна.</w:t>
      </w:r>
    </w:p>
    <w:p>
      <w:pPr>
        <w:pStyle w:val="Normal"/>
        <w:widowControl/>
        <w:ind w:firstLine="567"/>
        <w:jc w:val="both"/>
        <w:rPr/>
      </w:pPr>
      <w:r>
        <w:rPr>
          <w:rFonts w:cs="Times New Roman" w:ascii="Times New Roman" w:hAnsi="Times New Roman"/>
          <w:sz w:val="20"/>
          <w:szCs w:val="20"/>
        </w:rPr>
        <w:t>Машиш помолчал, а потом заговорил другим, уже деловым тон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торой перстень будет у того, кого я пришлю. Или пришлет другой машиш сивов, если я не доживу до нужного времени. Перстень будет означать, что мы готовы к переговорам о мире или даже союзе с мягкотел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о только в крайнем случае. Если моему племени будет грозить гибель, а твой машиш согласится пом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ибель от хачиче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яд ли. От Су Мафусафая. Учти, когда сивы будут воевать с Мафусафаем, твоему Поммерну станет полегче. Согласится ли из-за этого Поммерн помогать сив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будет решать машиш Бернар Второй. Но я думаю, что такое возможно. И я буду просить его об этом, очень просить. Большего обещать не могу, маши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г. Я понимаю. И благодарю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г. Я тоже благодарю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сос тебе поможет,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сос? Я же не сх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Мососа важно, какая у тебя душа, а не тело. Мы ведь задумали доброе дело. Такое бывает редко. И Мосос един для всех, как бы его ни назыв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то такой Мос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просто. Мосос — это вера в то, что все не напрасно. Думающему без этой веры невозможно жить. Без нее не хочется делать хорошее. Без нее мысли могут убить друг друга и серьезно искалечить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люди и схаи многому научатся, если начнут разговаривать, — призна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ханни как-то печально квак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е начали. Благодаря тому, что ты решился идти в Схайссы, Мартин. Один, без оружия и без злого умысла. Это подвиг. Еэ, подвиг. Только не вздумай спорить с машишем, я знаю что говорю. А ты все еще находишься в Схайссах, мягкотел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с этим не поспоришь. И когда я должен беж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целый день спал. Спи еще день. Скажи, что заболел. Хзюка подтвердит. Завтра я пришлю утомителя духов пусть беснуется до вечера. А ночью, когда утомитель сам устанет, убегай. Только учти, утром я отправлю погоню. Совсем серьезно. Если поймают, то убьют. Это непри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даже очень, машиш.</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оже так думаю. Только тебя начнут искать у перевала Хосс, через который ты пришел. А ты отправишься на юг, сделаешь петлю и выйдешь к перевалу Гр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рор? — удивился Мартин. — Прости, но там же земли хачиче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но. Племя большое, дикое, сырое мясо могут есть. Они сначала убивают и лишь потом пытаются понять, кого убили. Поэтому в первый день никому и в голову не придет искать тебя на их зем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ому, кроме хачичеев, — усмехнулся Мартин. — Я там не прой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 Один, конечно, не пройдешь, от тебя даже шусс на охоте сбежал. Но опытный воин провести сможет. Только обратной дороги у него уже не будет. Дважды хачичеев не наду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льзя, чтобы он поги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льзя. Тебе придется взять проводника с собой, и это полезно. Будет связной, если захочешь что-нибудь отправить. Мягкотелые его не растерз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Мы не считаем, что схаев нужно убивать только за то, что они сха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о похоже, что машиша эта информация не слишком убедила. Он помолчал, а потом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ам тебе одного из лучших вои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стукнул себя кулаком по жив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будет жив, пока я жив, маши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крепкое слово. А ты сможешь перетащить его через льды? Наша кровь быстро сты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бо пройдем вместе, либо вместе замерзн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мерзать не надо. Вот здесь, если не будет другого выхода, разрешаю бросить провод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см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жешь. От тебя зависит теперь много жизней по обе стороны хребта. Но надеюсь, что пройдете оба. Догадываешься, кто тебя пове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ма не приложу, машиш, — вздохну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шиш ква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как это тебе удается, мягкотелый? Говоришь одно, а понятно совсем друг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чтоб смешнее получалось. Мягкотелые любят смея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хаи тоже. Удивительно. Мы такие разные и такие похож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у вас, и у нас есть разум. Мы должны быть похожи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 Разум… Ну и что? В жизни чаще всего поступают вопреки разу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чему, маши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изнь заставля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жизнь неразум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можно сделать разумной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Только очень медленно, чтобы дураки поумн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 Жизнь сделают разумной дура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скольку их много. Но без умных они не поумне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очень смешно говоришь, Мартин. Пожалуй, схаи так не умеют. Чудно. Но правильно, мне нечего возразить. Со всех сторон. Хог! Заставляешь поумнеть старого машиша, 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Разве может такое спросить… э…</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рак? — Машиш квакнул три раза подряд. — Ладно, я не считаю себя дура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чу задать вопрос, — сказа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рашив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ты повесил тех двух воинов, вождь? Они не могли помешать ррогу, я вид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ты видел — не могли. Но что они делали раньше, как допустили? Почему ты спасал моего сына, а они не спасали? Потому что себя спасали, вели себя как звери. Хог! Во всех схаях еще много звериного. И чтобы они совсем не стали зверями, нужен закон. А закон уважают, если время от времени за нарушение кого-то убивают. Тогда другие стараются вести себя достойно и не глупо. Разве у вас не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мерно. Только за нарушение закона мы убиваем редко. Плохое нам мешает делать не только стр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е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ыд и сов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акое стыд, я знаю, — сказал машиш. — А что такое сов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стыд не после, а до плохого поступка. Добро вообще-то делать при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э, приятно, — вздохнул машиш. — Только потом долго приходится об этом жал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когда за добро платят з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э. Ты хорошо сказал. Мы многому могли бы научиться друг у дру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научим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 Когда надоест убивать друг друга. Ты сам говорил, что жизнь меняется медленно. От себя добавлю: особенно у схаев. У нас и шкура-то жесткая… Не знаю, доживу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арайся, машиш. Хочу видеть тебя своим гостем.</w:t>
      </w:r>
    </w:p>
    <w:p>
      <w:pPr>
        <w:pStyle w:val="Normal"/>
        <w:widowControl/>
        <w:ind w:firstLine="567"/>
        <w:jc w:val="both"/>
        <w:rPr/>
      </w:pPr>
      <w:r>
        <w:rPr>
          <w:rFonts w:cs="Times New Roman" w:ascii="Times New Roman" w:hAnsi="Times New Roman"/>
          <w:sz w:val="20"/>
          <w:szCs w:val="20"/>
        </w:rPr>
        <w:t>Старый схай некоторое время смотрел на Мартина глазами, в которых отражался кос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е и впрямь этого хоч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ьшое удовольствие, когда враги становятся друзь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ликий Мосос! Странно, как ты еще жив, мягкотелый. Если любишь такие удовольствия. Но я тебе уже не враг. Ты не за этим ли приход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за этим т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 у тебя получилось. Быть может, когда-нибудь сивы вспомнят о тебе с благодарн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шиш вдруг встал, подошел к Мартину и медленно поднял верхние лапы на уровень груди, повернув их ладонями вперед. Так ящеры прощались с близкими родственни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мне понравился, Мартин. Но больше мы не увидимся. Такова неразумная жизнь, которую ты хочешь изменить.</w:t>
      </w:r>
    </w:p>
    <w:p>
      <w:pPr>
        <w:pStyle w:val="Normal"/>
        <w:widowControl/>
        <w:ind w:firstLine="567"/>
        <w:jc w:val="both"/>
        <w:rPr/>
      </w:pPr>
      <w:r>
        <w:rPr>
          <w:rFonts w:cs="Times New Roman" w:ascii="Times New Roman" w:hAnsi="Times New Roman"/>
          <w:sz w:val="20"/>
          <w:szCs w:val="20"/>
        </w:rPr>
        <w:t>Узок мир вождя полудикого племени по сравнению с тем, что довелось повидать Мартину. Но оба, и схай, и землянин, в тот миг испытывали сходные чувства. Чувства ведь питаются ощущениями, они вырастают не из интеллекта, их характер мало зависит от количества логически накопленных знаний. В гораздо большей степени они складываются под влиянием великого подсознательного чутья на плохое и хорошее. Чутья на добро, если угодно. Чутья, присущего любому мыслящему существу, где бы оно ни возникло. Добро — это просто, как и Мосос. Добро — это то, что самому хочется получать от окружающих. Вот и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ез колебаний вложил свои руки в сухие и прохладные ладони машиша. Триллионы световых лет преодолело это простое выражение симпатии. И огромную разницу в биологии, истории, воспита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щай,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ь здоров, Уханни. Живи долго. Постарай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хо-хо, — сказал машиш и отвернулся.</w:t>
      </w:r>
    </w:p>
    <w:p>
      <w:pPr>
        <w:pStyle w:val="Heading2"/>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4. КАК БУДЯТ ЖЕЛЕЗЯК</w:t>
      </w:r>
    </w:p>
    <w:p>
      <w:pPr>
        <w:pStyle w:val="Normal"/>
        <w:widowControl/>
        <w:ind w:firstLine="567"/>
        <w:jc w:val="both"/>
        <w:rPr/>
      </w:pPr>
      <w:r>
        <w:rPr>
          <w:rFonts w:cs="Times New Roman" w:ascii="Times New Roman" w:hAnsi="Times New Roman"/>
          <w:sz w:val="20"/>
          <w:szCs w:val="20"/>
        </w:rPr>
        <w:t>За спиной Иоганна висел штуцер, через плечо — пороховница, на поясе — тесак, а на груди — фонарь. В руках он держал увесистый лом. Его карманы оттопыривались от разных полезных мелочей. Полицейский социалист на поиск клада собирался добросовес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тоже шел не с пустыми руками. Ему достались веревка, кирка, лопата. Еще он тащил походную аптечку и добротнейшую армейскую флягу Иоганна. Подготовились, в общ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днем это сделать никак нельзя? — нерешительно спросил Ирж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бы все видели, как мы топаем с этой амуницией? — усмехнулся Иоганн. — Нет уж, слушай старших. Форверт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да. Ладно. Нун аллес гут. Слушай, а зачем тебе нужен этот древний язы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оганн удив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Мне-то родители вдолбили. Хочу или не хочу — их не интересовало. А тебе вот за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чно не знаю. Больно он выразительный. Иногда так и тянет ляпнуть что-нибудь для усиления мыс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ящие мысли усиливать не требу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смотря кому. Зато всегда требуется подсаливать. Какую стоящую мысль ни возьми, все они такие скучные да прес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Й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Йа. Только со смешком и проглатываются. Что, не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оганн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 вкус к безвкусным вещам вырабатывается постеп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есть с возрас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возрастом то есть. Давай дело делать, господин философ. Пока Матильда не вмеш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 — быстро согласился Иржи.</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Но не потому, что захотел лезть под землю. А потому, что Матильда была женщиной крутой, скорой на расправу да жгучей на язык. В деревне кому только от нее не перепадало. Даже Промехе, правда, за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са через полтора они добрались до обвала. Иоганн присвист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Йа, — сказал он. — Внуши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мотря на позднее время, полная тьма не наступала. Потому что небо по ночам светилось уже которую неделю. Вершина Замковой горы отчетливо выделялась на его фо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м, наверху, пробегал ветер, шевелил кроны берез. Вниз, в глухую тишину ложбины, долетал шелест молодых листьев, скрип, непонятные шорохи. Тоскливо кричала одинокая пт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й, а в ветреную погоду привидения бывают? — спросил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х сдув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 безветренн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безветренную — т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же сдув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Йа. Сдув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ы брось. Привидений многие вид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И чертей многие видели. Слушай, отец твой ни во что такое не верил. Ты-то почему всякие бредни собир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скливо кричала ночная птица. Иржи покачал головой и посмотрел вверх. Из склона торчал корявый обломанный ствол, похожий на человека, в ужасе поднявшего руки. Лезть туда совсем не хоте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 малолетству, наверное. Ну и впечатлительный я очень. Послушай, а ты почему ни во что не вер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есть так. Кое во что ве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оциалистическую иде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лонности к ученому разговору Иоганн не проя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и будем стоять? — разозлился он. — Линкс, линкс! Марширен.</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Иржи вздохнул и начал подниматься по осыпи. Никакого клада уже не хотелось, но насмешек Иоганна он тоже боялся больше привидений. Одна ведь пара с Матильдой. Ославит так, что девкам хоть не показывайся. Лучше потерпеть сейчас, чем потом. Сам же все затеял.</w:t>
      </w:r>
    </w:p>
    <w:p>
      <w:pPr>
        <w:pStyle w:val="Normal"/>
        <w:widowControl/>
        <w:ind w:firstLine="567"/>
        <w:jc w:val="both"/>
        <w:rPr/>
      </w:pPr>
      <w:r>
        <w:rPr>
          <w:rFonts w:cs="Times New Roman" w:ascii="Times New Roman" w:hAnsi="Times New Roman"/>
          <w:sz w:val="20"/>
          <w:szCs w:val="20"/>
        </w:rPr>
        <w:t>Как ни странно, видимость была неплохой. Сильно светящееся небо с размытыми пятнами звезд отражалось в поверхности пруда. Из-за горы выглядывала часть Бистрица. Хмуро темнели леса на склонах Драконьего хребта. Далеко на юго-западе багровел вулкан Демпо. А на северо-западе различалась гора Готтхоб. Ее вершина вспыхивала мелкими искорками оптического телеграфа. Сообщения через станцию Готтхоб шли непрерывно, поскольку в тридцати километрах севернее горы располагался сам курфюрстенбург Бауцен, столица Поммер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оганн задал какой-то вопрос, чем вывел Иржи из задумчив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копать-то? Мы ведь не на прогулку приш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оп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спустился по осыпи, подошел к березе и отсчитал ша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здесь коп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оганн поплевал на ладони и принялся за дело. Очень скоро лопата ткнулась в тверд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и-ка, — удивился Иоганн. — И впрямь что-то есть. Давай-ка ломиком ковыр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ковырнул. Иоганн тут же взвы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ннер веттер! Это есть моя нога. У меня их м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х, извини! Фонарь хоть заж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но еще, надо масло поберечь. Кто знает, сколько под землей пробудем. А ты давай, давай! Арбайт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налег на лом и отвалил большой камень. Иоганн наклонился, пощупал ру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адо же, — протянул он. — Арка. А я тебе не ве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вер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ю в то, что вижу. Клада пока не ви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мотрим, что дальше будет. Дай-ка лопату мне.</w:t>
      </w:r>
    </w:p>
    <w:p>
      <w:pPr>
        <w:pStyle w:val="Normal"/>
        <w:widowControl/>
        <w:ind w:firstLine="567"/>
        <w:jc w:val="both"/>
        <w:rPr/>
      </w:pPr>
      <w:r>
        <w:rPr>
          <w:rFonts w:cs="Times New Roman" w:ascii="Times New Roman" w:hAnsi="Times New Roman"/>
          <w:sz w:val="20"/>
          <w:szCs w:val="20"/>
        </w:rPr>
        <w:t>Свод арки удалось откопать быстро, но потом пришлось попотеть, выгребая плотную, слежавшуюся зем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ьшую дыру не делай, — предупредил Иоганн. — Закрывать прид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пример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 хватит. Ну и воняет же там.</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ой, — сказал Иоганн. — Я первый поле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одземном ходе пахло сыростью, прелью и еще чем-то неприятным, тленом каким-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немного постояли, привыкая к темноте. Сумеречный свет, проникающий в отверстие за их спинами, позволял различать очертания узкого коридора, но только на несколько шаг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бухает же у тебя сердце, — усмехнулся Иога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у тебя, думаешь, мен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подобного, — заверил Иоганн. — Никакого страха. Наоборот. Социализма даже черти боятся. В научной форме, коне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жги фонарь-то в конце концов. А то провалимся к этим самым черт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Кстати, веревку не забы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а мне намот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оганн чиркнул кресалом, зажег фитиль. С потолка упало насеком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ьфу, нечисть, — испуганно сказал Иржи. — Вот у кого ног — хоть отбавля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оганн не ответил. Он внимательно осмотрел св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оде ничего, все прочное. Давай двигаться.</w:t>
      </w:r>
    </w:p>
    <w:p>
      <w:pPr>
        <w:pStyle w:val="Normal"/>
        <w:widowControl/>
        <w:ind w:firstLine="567"/>
        <w:jc w:val="both"/>
        <w:rPr/>
      </w:pPr>
      <w:r>
        <w:rPr>
          <w:rFonts w:cs="Times New Roman" w:ascii="Times New Roman" w:hAnsi="Times New Roman"/>
          <w:sz w:val="20"/>
          <w:szCs w:val="20"/>
        </w:rPr>
        <w:t>Подняв над головой фонарь, Иоганн шагнул вперед. На всякий случай он свободной рукой ощупывал кладку стен и низкого потолка.</w:t>
      </w:r>
    </w:p>
    <w:p>
      <w:pPr>
        <w:pStyle w:val="Normal"/>
        <w:widowControl/>
        <w:ind w:firstLine="567"/>
        <w:jc w:val="both"/>
        <w:rPr/>
      </w:pPr>
      <w:r>
        <w:rPr>
          <w:rFonts w:cs="Times New Roman" w:ascii="Times New Roman" w:hAnsi="Times New Roman"/>
          <w:sz w:val="20"/>
          <w:szCs w:val="20"/>
        </w:rPr>
        <w:t>Иржи с любопытством выглядывал из-за его спины, стараясь разглядеть подземный коридор как можно дальше, настолько, насколько позволял свет фонаря. Это оказалось делом сложным. Ход попеременно изгибался то вправо, то влево. Его пол при этом тоже менял направление — то шел вниз, то немного повышался. Идти было нетрудно. До тех пор, пока шагов через двести не встретился за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ржи фонарь, — сказал Иога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твердой слежавшейся земле он поднялся к потолку и принялся орудовать лопатой. Вскоре железо звякнуло о желез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вет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поднял фона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только не пугайся, парень, — помолчав, сказал Иога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не подум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оганн отодви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Ладно, смот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земли, завалившей проход, торчал пустоглазый череп в круглом проржавевшем шле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нался за кем-то, да в ловушку попал, — объяснил Иога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ловуш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Йа. Видишь, потолок тут был деревянный? Дернули цепь, этого и присып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ас не завал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оганн потыкал ввер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лежалось все. Не один век прошел. Ну что, двигаем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аясь не прикасаться к черепу, Иржи прополз по узкому лазу и чихнул.</w:t>
      </w:r>
    </w:p>
    <w:p>
      <w:pPr>
        <w:pStyle w:val="Normal"/>
        <w:widowControl/>
        <w:ind w:firstLine="567"/>
        <w:jc w:val="both"/>
        <w:rPr/>
      </w:pPr>
      <w:r>
        <w:rPr>
          <w:rFonts w:cs="Times New Roman" w:ascii="Times New Roman" w:hAnsi="Times New Roman"/>
          <w:sz w:val="20"/>
          <w:szCs w:val="20"/>
        </w:rPr>
        <w:t>Воздух по ту сторону завала был спертым, застоявшимся. Фитиль в фонаре едва тлел. Все же тусклый свет позволял различить впереди остатки выломанной решетки. А перед ней лежал скелет, некогда принадлежавший человеку богатырского сложения. Сквозь ржавые звенья кольчуги торчали обломки реб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птали его, — сказал Иоганн. — Когда уже уп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ловы нет, — сказал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рубили. Хвастаться унесли. Победители, так их раз-э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янцы, будь они неладны. Наверное, здорово им этот парень бока намял. Дрался до конца, пока на ногах стоял. Кому-то давал возможность убеж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ам поги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естокие времена, Иржик. Что ни говори, сейчас получше жив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гу. Надо бы похоронить по-человечески. Храбрый был малый.</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Йа. Только не сейчас. Ид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новав решетку, они оказались в длинной комнате и недоуменно остановились. Ход здесь обрывался — со всех сторон стены из крупных каменных бло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же так? — обиженно сказал Иоганн. — Все, что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опустился на кол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годи, — сказал он. — Не топчись.</w:t>
      </w:r>
    </w:p>
    <w:p>
      <w:pPr>
        <w:pStyle w:val="Normal"/>
        <w:widowControl/>
        <w:ind w:firstLine="567"/>
        <w:jc w:val="both"/>
        <w:rPr/>
      </w:pPr>
      <w:r>
        <w:rPr>
          <w:rFonts w:cs="Times New Roman" w:ascii="Times New Roman" w:hAnsi="Times New Roman"/>
          <w:sz w:val="20"/>
          <w:szCs w:val="20"/>
        </w:rPr>
        <w:t>Пол покрывал толстый ковер пыли. Но под пылью, в окаменевшем слое известкового раствора, оставшегося, по-видимому, еще со времен строительства замка, что-то име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вети сбоку, — чихая, сказал Иржи. — Так и есть, следы отпечатались. Босиком ходили, представля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бы, — сказал Иога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го. Так это ж сколько лет прош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т пятьсот, не меньше. Что делать-то буд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ены смотреть. Должен тут быть секрет. Какой-нибудь хитрый кам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шлось прощупать всю поверхность стен, пол и потолок, но хитрый камень они нашли. Только вот древний механизм отказал. Стена повернулась чуть-чуть, самую мал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есть ничего, — обрадованно заявил Иоганн. — Давай лом! Вот сюда, очень хорошо. Помогай. Нет такой двери, которая устоит перед полицией Поммер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навалились вдвоем. Лом выг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лубже… глубже его… да и кирку просовыв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оглушительным скрежетом стена подалась. Лом звякнул о каменный п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ннер веттер! Иржи, опять?! Это есть моя вторая но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зажал ему р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ихо ты. Слыш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 спросил Иоганн, растирая гол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 послуш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замерли. В темноте за стеной журчала вода. Но было и еще что-то. Какой-то низкий, на пределе слышимости, зву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х ты. А стена-то… — шепотом сказал Иоган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щуп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приложил ладонь. Каменная кладка дрож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те раз… Может, вернемся?</w:t>
      </w:r>
    </w:p>
    <w:p>
      <w:pPr>
        <w:pStyle w:val="Normal"/>
        <w:widowControl/>
        <w:ind w:firstLine="567"/>
        <w:jc w:val="both"/>
        <w:rPr/>
      </w:pPr>
      <w:r>
        <w:rPr>
          <w:rFonts w:cs="Times New Roman" w:ascii="Times New Roman" w:hAnsi="Times New Roman"/>
          <w:sz w:val="20"/>
          <w:szCs w:val="20"/>
        </w:rPr>
        <w:t>Иоганн не ответил. Азартно сверкнув глазами, задул фонарь и скользнул вперед. Потом из темноты прошипел:</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ом, лом оставь в щели! Не ровен час, захлопнется механика доисторическая…</w:t>
      </w:r>
    </w:p>
    <w:p>
      <w:pPr>
        <w:pStyle w:val="Normal"/>
        <w:widowControl/>
        <w:ind w:firstLine="567"/>
        <w:jc w:val="both"/>
        <w:rPr/>
      </w:pPr>
      <w:r>
        <w:rPr>
          <w:rFonts w:cs="Times New Roman" w:ascii="Times New Roman" w:hAnsi="Times New Roman"/>
          <w:sz w:val="20"/>
          <w:szCs w:val="20"/>
        </w:rPr>
        <w:t>Темнота вначале казалась совершенно непроницаемой. Но постепенно Иржи начал различать над головой слабое пятно чуть меньшей черноты, чем все остальное. Было похоже, что они очутились на дне огромного колод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оганн смутной тенью угадывался впереди. Вдруг эта тень исчезла. Послышался шлепок, стук металла о камень, затем, через много мгновений, далекий всплес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ржи, помоги, — глухо позвал Иога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двинулся на его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стой, не подходи. Фонарь зажги!</w:t>
      </w:r>
    </w:p>
    <w:p>
      <w:pPr>
        <w:pStyle w:val="Normal"/>
        <w:widowControl/>
        <w:ind w:firstLine="567"/>
        <w:jc w:val="both"/>
        <w:rPr/>
      </w:pPr>
      <w:r>
        <w:rPr>
          <w:rFonts w:cs="Times New Roman" w:ascii="Times New Roman" w:hAnsi="Times New Roman"/>
          <w:sz w:val="20"/>
          <w:szCs w:val="20"/>
        </w:rPr>
        <w:t>Иржи чиркнул кресалом. Искра показалась ослепительной, но повлажневший трут никак не хотел вспыхивать. Запалить его удалось едва ли не с двадцатой попы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абый огонек затеплился. Фитиль потрескивал, горел неохотно. Иржи поднял фонарь над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вух шагах перед ним в каменном полу зияла дыра, за край которой уцепились белые пальцы Иоганна. Иржи поставил фонарь рядом и быстро лег на жив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рж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ржусь, — выдохнул Иога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подполз к дыре, схватил его за шивор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орожно, — предупредил Иоганн. — Камни скользкие, боюсь подтяги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не трепыхайся, ты только держ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оганн промолчал, экономя силы. Даже дышать перес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обвязал его веревкой под мышками. Потом затянул петлю, уперся ногами в каменный бордюр и принялся тян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тяжел ты, гроссфа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ю много, — сообщил Иоганн из я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ое время, — пропыхтел Иржи. — Но лучше бы раньше. Лезешь очертя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Иоганн выбрался. Переводя дух, они лежали рядом и смотрели вниз. Иржи бросил камешек. Камешек летел дол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едь глубоко, — сказал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Йа, — вяло отозвался Иога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у как ты мог, а? Не мальчик же. Иоганн предпочел поменять т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л, что убежишь, — признался он. — Испугался ведь, я знаю. Чего не убеж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чего, — проворчал Иржи. — Лучше привидению попасться, чем твоей Матиль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Йа, йа, Матильда есть женщина большая, — захохотал Иоганн, но тут же спохватился и зажал себе р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ты уронил? — спросил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ирку. И пороховницу тоже. Один заряд только остался. В стволе. Да и то если не подм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Стрелять тут вроде не в к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знает. Даже обезьяна с оружием уже есть человек. Смотри. — Иоганн поднял фона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д серединой колодца висел толстенный, с мужскую руку, канат. В отличие от всего, что попадалось до сих пор, он совсем не выглядел старым, свет оставлял блики на его черной, глянцевой, удивительно гладкой поверх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х, — сказал Иржи. — Вдруг это щупаль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Щупальтце? — хмыкнул Иоганн. — Какое еще щупальт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и, так и подрагив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уба это, а не щупальтце. Что, дальше-то слабо ид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кому? — надменно спросил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уб он не боялся. А вот Иоганн встревожился.</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тересно, — сказал он. — А трубу кто сделал? Не рабы же. И куда это нас занесло?</w:t>
      </w:r>
    </w:p>
    <w:p>
      <w:pPr>
        <w:pStyle w:val="Normal"/>
        <w:widowControl/>
        <w:ind w:firstLine="567"/>
        <w:jc w:val="both"/>
        <w:rPr/>
      </w:pPr>
      <w:r>
        <w:rPr>
          <w:rFonts w:cs="Times New Roman" w:ascii="Times New Roman" w:hAnsi="Times New Roman"/>
          <w:sz w:val="20"/>
          <w:szCs w:val="20"/>
        </w:rPr>
        <w:t>А занесло их вроде как во внутренность конической башни, построенной наоборот, вниз вершиной и вверх расширенным основанием. Тщательно осматривая стены, Иоганн и Иржи обошли дно этой каменной воронки по окружности, но никаких ходов или запертых дверей не увидели. Зато по стенам вилась спиральная лестница со ступенями из серого металла. Из этого же металла были выточены тонкие стойки огражд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оганн постучал костяшками пальцев. Ступенька отозвалась чистым зву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железо, нет. Никакой ржавчины. В погреб бы такую лестницу, даже правнуков переживет. И кто же это выковал, 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Пора идти, — сказал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рах у него исчез, уступив место нетерпению и жгучему любопытству. Иоганн, похоже, испытывал то же самое. Он перебросил штуцер за спину, осторожно попробовал ногой нижнюю ступень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епкая. Очень даже крепк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мере того как они поднимались, становилось светлее. Вверху уже хорошо различался край кладки. Черный канат переваливал через него, уходил куда-то вб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й-ка выглянуть, — шепотом предложил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оже уме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я голова быстрее твоей пряч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Йа? Почему так дум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 что думаю мало, — нервно усмехнулся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риподнял голову над последней ступенькой.</w:t>
      </w:r>
    </w:p>
    <w:p>
      <w:pPr>
        <w:pStyle w:val="Normal"/>
        <w:widowControl/>
        <w:ind w:firstLine="567"/>
        <w:jc w:val="both"/>
        <w:rPr/>
      </w:pPr>
      <w:r>
        <w:rPr>
          <w:rFonts w:cs="Times New Roman" w:ascii="Times New Roman" w:hAnsi="Times New Roman"/>
          <w:sz w:val="20"/>
          <w:szCs w:val="20"/>
        </w:rPr>
        <w:t>Колодец открывался в сводчатый подвал с проходом в середине. На противоположной стене горела чудная лампа. Не коптила, не потрескивала, свет давала ровный и какой-то уж очень белый. Но этого света не хватало, поскольку подвал был длинный, да еще по обеим сторонам от прохода находились вырубленные в скале боковые ниши. А черная труба висела под потолком, ее дальний конец исчезал в стене над ламп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ого нет, — сообщил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икто и не нужен, — отозвался Иога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бравшись из колодца, они медленно двинулись вперед.</w:t>
      </w:r>
    </w:p>
    <w:p>
      <w:pPr>
        <w:pStyle w:val="Normal"/>
        <w:widowControl/>
        <w:ind w:firstLine="567"/>
        <w:jc w:val="both"/>
        <w:rPr/>
      </w:pPr>
      <w:r>
        <w:rPr>
          <w:rFonts w:cs="Times New Roman" w:ascii="Times New Roman" w:hAnsi="Times New Roman"/>
          <w:sz w:val="20"/>
          <w:szCs w:val="20"/>
        </w:rPr>
        <w:t>По бокам от прохода, за остатками сгнивших деревянных решеток, располагались темные норы. Вероятно, когда-то они служили тюремными камерами и с тех пор на стенах кое-где еще оставались обрывки цеп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чистое дело, — прошептал Иоганн. — Тут кто-то должен быть. Лампаду ведь заправлять н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тересно, а чем ее заправляют? Свет уж больно ров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фитиля не видно. Круглая слишком. Мне это не нравится. В Поммерне таких делать не уме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бежать еще успе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и не собирался, — заверил Иоганн.</w:t>
      </w:r>
    </w:p>
    <w:p>
      <w:pPr>
        <w:pStyle w:val="Normal"/>
        <w:widowControl/>
        <w:spacing w:before="0" w:after="240"/>
        <w:ind w:firstLine="567"/>
        <w:jc w:val="both"/>
        <w:rPr/>
      </w:pPr>
      <w:r>
        <w:rPr>
          <w:rFonts w:cs="Times New Roman" w:ascii="Times New Roman" w:hAnsi="Times New Roman"/>
          <w:sz w:val="20"/>
          <w:szCs w:val="20"/>
        </w:rPr>
        <w:t>Крадучись, они подобрались к освещенной стене. В ней, выше уровня пола, имелась дверь, а под дверью — лесенка со ступенями все из того же серого незнакомого металла. Вот под эту лестницу им и пришлось нырнуть, поскольку дверь вдруг бесшумно начала отворя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одвал вырвался сноп света. Послышался низкий гул, к которому примешивалось странное жужжание. Через мгновение чья-то ступня с лязгом опустилась на верхнюю ступеньку. В щель было видно, что обута она в чудной башмак из отсвечивающего метал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язгнул второй шаг. Очень странное существо, казавшееся целиком отлитым из чего-то блестящего, жужжа и позванивая, спустилось по лестнице, постояло немного, потом направилось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ло оно точно по середине прохода. Узкий луч света одну за другой обшаривал боковые камеры. Свет исходил прямо из головы непонятно к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бравшись до отверстия колодца, призрак Замковой горы пожужжал и начал спускаться. Исчезли ноги, туловище. И тут железный человек приостановился. Его круглая голова повернулась назад, за спину, еще раз осветив подвал.</w:t>
      </w:r>
    </w:p>
    <w:p>
      <w:pPr>
        <w:pStyle w:val="Normal"/>
        <w:widowControl/>
        <w:ind w:firstLine="567"/>
        <w:jc w:val="both"/>
        <w:rPr/>
      </w:pPr>
      <w:r>
        <w:rPr>
          <w:rFonts w:cs="Times New Roman" w:ascii="Times New Roman" w:hAnsi="Times New Roman"/>
          <w:sz w:val="20"/>
          <w:szCs w:val="20"/>
        </w:rPr>
        <w:t>Сильная рука Иоганна пригнула Иржи к полу. И вовремя. Луч скользнул прямо над их спинами. Скользнул, вернулся, чуть помедлил и наконец погас. Железная голова скрылась за краем кладки. Еще некоторое время слышалось жужжание, но вскоре оно стих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уть к бегству был отрезан. Иоганн шепотом выруг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зад теперь нельзя. Давай двигать впер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А вдруг 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оганн пожал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и да, может, и нет. Но на обратном пути железяка нас обязательно увидит, два раза так не везет. А мне что-то не хочется ему под руку попадаться, знаешь ли. Надо искать другой выход, да пожив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он есть, другой вых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ен быть. Этот железный как-то же сюда забр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вляпались… Пропади он пропадом, этот клад!</w:t>
      </w:r>
    </w:p>
    <w:p>
      <w:pPr>
        <w:pStyle w:val="Normal"/>
        <w:widowControl/>
        <w:ind w:firstLine="567"/>
        <w:jc w:val="both"/>
        <w:rPr/>
      </w:pPr>
      <w:r>
        <w:rPr>
          <w:rFonts w:cs="Times New Roman" w:ascii="Times New Roman" w:hAnsi="Times New Roman"/>
          <w:sz w:val="20"/>
          <w:szCs w:val="20"/>
        </w:rPr>
        <w:t>Иоганн не слушал. Выставив перед собой штуцер, он выбрался из-под лестницы, заглянул в открытую дверь и долго что-то там рассматривал. Потом осторожно вошел.</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Делать было нечего. Оглядываясь на каждом шагу, Иржи тоже поднялся по ступенькам и перешагнул порог.</w:t>
      </w:r>
    </w:p>
    <w:p>
      <w:pPr>
        <w:pStyle w:val="Normal"/>
        <w:widowControl/>
        <w:ind w:firstLine="567"/>
        <w:jc w:val="both"/>
        <w:rPr/>
      </w:pPr>
      <w:r>
        <w:rPr>
          <w:rFonts w:cs="Times New Roman" w:ascii="Times New Roman" w:hAnsi="Times New Roman"/>
          <w:sz w:val="20"/>
          <w:szCs w:val="20"/>
        </w:rPr>
        <w:t>За дверью располагался просторный зал, в котором стояла очень широкая светящаяся колонна. Она-то и гудела. А черная труба из колодца сливалась с полупрозрачным боком колонны и еще немного просматривалась там, внутри. Вверху, у потолка, от колонны венчиком разбегались трубы, но уже потоньше и белые. Пахло грозовой свежестью и еще чем-то вроде мокрых сосновых опилок. Стена напротив колонны была украшена изображением длинноногой птицы с розовыми перь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ламинго, — прошептал Иржи. — Отец мне про них рассказы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е фламин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птица так назыв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а.</w:t>
      </w:r>
    </w:p>
    <w:p>
      <w:pPr>
        <w:pStyle w:val="Normal"/>
        <w:widowControl/>
        <w:ind w:firstLine="567"/>
        <w:jc w:val="both"/>
        <w:rPr/>
      </w:pPr>
      <w:r>
        <w:rPr>
          <w:rFonts w:cs="Times New Roman" w:ascii="Times New Roman" w:hAnsi="Times New Roman"/>
          <w:sz w:val="20"/>
          <w:szCs w:val="20"/>
        </w:rPr>
        <w:t>Прижимаясь друг к другу, кладоискатели обогнули колонну, остановились перед изображением. Птица была нарисована очень здорово, выглядела совсем живой. Даже погладить хотелось. Иржи не удержался и тронул розовые пер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й! — прошипел Иоганн. — Убери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опоздал. Стена вдруг дрогнула, разъехалась, открыв маленькую, уютно освещенную комнатку размерами с кладов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х, — сказал Иоганн. — Я туда не поле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езешь, — заверил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уж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ничего не слыш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оганн прислуш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язгает чтой-то. Вроде бы лом по ступенькам волокут. Ах, черт! Да ведь этот упырь закрыл стену! Там, вни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вот. Закрыл и возвращ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Возьмем себя в руки! Аллес г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 аллес гут? Аллее кап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заскочили в комнатушку. И тут стены съехались, пол дернулся. Иржи даже присел с перепу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ворят, у курфюрста такая штука тоже есть, — спокойно сказал Иоганн. — Лифтом называется. Водяное колесо за канаты тянет, вот он и поднимается. Интересно, а где тут водяное колес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интересно, — пробурчал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фт остановился. Иоганн вышел первым, но тут же попят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рж, — просипел он. — Ты только не пугай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х, — сказал Иржи. — А теперь-то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ак… мертвяков полно.</w:t>
      </w:r>
    </w:p>
    <w:p>
      <w:pPr>
        <w:pStyle w:val="Normal"/>
        <w:widowControl/>
        <w:ind w:firstLine="567"/>
        <w:jc w:val="both"/>
        <w:rPr/>
      </w:pPr>
      <w:r>
        <w:rPr>
          <w:rFonts w:cs="Times New Roman" w:ascii="Times New Roman" w:hAnsi="Times New Roman"/>
          <w:sz w:val="20"/>
          <w:szCs w:val="20"/>
        </w:rPr>
        <w:t>Иоганн чуть отодвинулся. На полу длинной залы лежала знакомая черная труба. От нее отходили ответвления вправо и влево, к стеклянным, подсвеченным изнутри шарам. В каждом из них плавало, медленно вращаясь, обнаженное человеческое тело.</w:t>
      </w:r>
    </w:p>
    <w:p>
      <w:pPr>
        <w:pStyle w:val="Normal"/>
        <w:widowControl/>
        <w:ind w:firstLine="567"/>
        <w:jc w:val="both"/>
        <w:rPr/>
      </w:pPr>
      <w:r>
        <w:rPr>
          <w:rFonts w:cs="Times New Roman" w:ascii="Times New Roman" w:hAnsi="Times New Roman"/>
          <w:sz w:val="20"/>
          <w:szCs w:val="20"/>
        </w:rPr>
        <w:t>Там были и мужчины, и женщины, человек двадцать пять — тридцать. Все они сохраняли одну и ту же позу — голова пригнута к коленям, крепко обхваченным руками. И все они были одного возраста — не молодые, но и не старые. В самом соку, как говорится. Причем буква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что ж их так-то… заспиртовали? — поразился Иоганн. — Как лягушек каких. Ад тут, что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же говорил, что ада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Йа. Значит, это не ад, — уверенно сказал Иоганн. — Музей, навер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там музей, — забормотал Иржи. — Кладовка. Припасы людоеда…</w:t>
      </w:r>
    </w:p>
    <w:p>
      <w:pPr>
        <w:pStyle w:val="Normal"/>
        <w:widowControl/>
        <w:ind w:firstLine="567"/>
        <w:jc w:val="both"/>
        <w:rPr/>
      </w:pPr>
      <w:r>
        <w:rPr>
          <w:rFonts w:cs="Times New Roman" w:ascii="Times New Roman" w:hAnsi="Times New Roman"/>
          <w:sz w:val="20"/>
          <w:szCs w:val="20"/>
        </w:rPr>
        <w:t>В жидкости, наполнявшей шары, вспухали пузыри. У подножия каждого диковинного сосуда горели зеленые огоньки. Слышались шорохи, протяжные шумы, напоминающие вздохи великанов. Иоганн ткнул Иржи в б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Гляди, гляди, какая баба. А вон еще. Пожалуй, покрасивше. Коленки даже подтянуть не смогла. Эти мешают… образования. Надо же! Больше, чем у моей Матильды. Ну, чудеса… Нет, ты глянь! Чего отворачиваешься? Посмотреть-то не гре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й, хочешь попасть в такой шарик? — спросил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придум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хватит ведьмами любоваться. Сейчас железяка появ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лод ты еще, — хихикнул Иога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равда. Жить пока не надоело.</w:t>
      </w:r>
    </w:p>
    <w:p>
      <w:pPr>
        <w:pStyle w:val="Normal"/>
        <w:widowControl/>
        <w:spacing w:before="0" w:after="240"/>
        <w:ind w:firstLine="567"/>
        <w:jc w:val="both"/>
        <w:rPr/>
      </w:pPr>
      <w:r>
        <w:rPr>
          <w:rFonts w:cs="Times New Roman" w:ascii="Times New Roman" w:hAnsi="Times New Roman"/>
          <w:sz w:val="20"/>
          <w:szCs w:val="20"/>
        </w:rPr>
        <w:t>Иоганн не без сожаления оторвался от соблазнительного зрелища и неохотно припустил трусцой вдоль черной трубы. Иржи бесцеремонно его опередил. С детства развитое чувство подсказывало, что их уже догоняют. Какой-то орган между лопатками то распухал, то испуганно съеживался. Быть может, душа.</w:t>
      </w:r>
    </w:p>
    <w:p>
      <w:pPr>
        <w:pStyle w:val="Normal"/>
        <w:widowControl/>
        <w:ind w:firstLine="567"/>
        <w:jc w:val="both"/>
        <w:rPr/>
      </w:pPr>
      <w:r>
        <w:rPr>
          <w:rFonts w:cs="Times New Roman" w:ascii="Times New Roman" w:hAnsi="Times New Roman"/>
          <w:sz w:val="20"/>
          <w:szCs w:val="20"/>
        </w:rPr>
        <w:t>Следующий зал был заполнен светом, льющимся с потолка. А пол почти отсутствовал. Его место занимало озеро с темно-зелеными растениями. По водной поверхности гуляла волна, даром что никакого ветра не ощущалось. Водоросли угрожающе шевелились. Сильно пахло гроз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равится мне тут, — заявил Иоганн. — Хотя и чисто.</w:t>
      </w:r>
    </w:p>
    <w:p>
      <w:pPr>
        <w:pStyle w:val="Normal"/>
        <w:widowControl/>
        <w:ind w:firstLine="567"/>
        <w:jc w:val="both"/>
        <w:rPr/>
      </w:pPr>
      <w:r>
        <w:rPr>
          <w:rFonts w:cs="Times New Roman" w:ascii="Times New Roman" w:hAnsi="Times New Roman"/>
          <w:sz w:val="20"/>
          <w:szCs w:val="20"/>
        </w:rPr>
        <w:t>Иржи расслышал знакомое жужжание. Почему-то не только сзади, но вроде бы и спере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стрее! Шнел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пешке они потеряли осторожность и едва не поплатились: за поворотом, в небольшой комнате, двумя рядами стояли железные человеки. Примерно такие же, как тот, в подвале.</w:t>
      </w:r>
    </w:p>
    <w:p>
      <w:pPr>
        <w:pStyle w:val="Normal"/>
        <w:widowControl/>
        <w:ind w:firstLine="567"/>
        <w:jc w:val="both"/>
        <w:rPr/>
      </w:pPr>
      <w:r>
        <w:rPr>
          <w:rFonts w:cs="Times New Roman" w:ascii="Times New Roman" w:hAnsi="Times New Roman"/>
          <w:sz w:val="20"/>
          <w:szCs w:val="20"/>
        </w:rPr>
        <w:t>Некоторые шевелились, перемигивались огоньками. Лиц у них не было. На месте лица у каждого располагалось что-то расплывчатое, дрожащее и переливающееся. Иногда там проступало как бы зеркало, в котором отражались испуганные, ошалевшие, изогнутые физиономии то Иржи, то Иоган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оганн остановился и открыл рот. Потом сделал попятное дви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х! Вот же стра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ачал медленно разворачиваться туловищем в одну сторону, а головой — в другую. Иржи схватил его за рук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ненормальный?! Ходу, ходу!</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Иоганн опомнился, и они пробежали мимо шеренг медлительных великанов. Последний протянул руку и успел ухватить Иоганна за шиворот. Но тот вдруг присел и резко рванулся в сторону. Послышался треск, в пальцах железяки остался воротник, а Иоганн был таков. Даже Иржи обогнал. Спасла полицейская выуч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были какие-то переходы, круглый зал вроде церкви, только побольше. Вдоль стен вместо икон там стояли длинные столы, по которым перебегали искры, а в наклонных окнах то появлялись, то пропадали изобра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тонком канате раскачивался тяжелый шар, похожий на пушечное ядро, но не черное, а золотистое. Что-то с натугой выло — сначала медленно и басом, а затем быстро, противно и визгливо. Мигал красный свет. Позади слышались хрипы, вздохи, шум льющейся воды, голоса и шипение — будто толпа чертей пробудилась от сна и всем скопом принялась умываться.</w:t>
      </w:r>
    </w:p>
    <w:p>
      <w:pPr>
        <w:pStyle w:val="Normal"/>
        <w:widowControl/>
        <w:ind w:firstLine="567"/>
        <w:jc w:val="both"/>
        <w:rPr/>
      </w:pPr>
      <w:r>
        <w:rPr>
          <w:rFonts w:cs="Times New Roman" w:ascii="Times New Roman" w:hAnsi="Times New Roman"/>
          <w:sz w:val="20"/>
          <w:szCs w:val="20"/>
        </w:rPr>
        <w:t>Они бежали, спотыкаясь о многочисленные канаты, лежавшие на мягких, но странно звонких полах, а за ними лязгали железные шаги, то отставая, то приближаясь. Несколько раз над ними пролетела какая-то попискивающая штучка, но когда Иоганн замахнулся прикладом, она шарахнулась в боковой коридор и больше не показыв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 за какими кладами… да ни за что в жизни… — пыхтел Иоганн. — Не нравится мне здесь! Хотя и чи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жиданно он затормозил. Иржи ткнулся в его сп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х, ну что там е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с-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остановились перед поворотом, за которым начинался полутемный тоннель. Оттуда, из-за поворота, слышались неспешные шаги. Шарк-шарк-стук, пауза. И вновь — шарк-шарк-стук. Будто старик с клюкой брел. Или старуха. В тоннеле мерцал призрачный голубой свет, как от гнилушек на болоте. С каждым шаркающим шагом он становился чуть-чуть яр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сем не хочу знать, кто там, — прошептал Иоганн. — А 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мотну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ойду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бросились в боковой ход. И чем дальше бежали, тем страшнее делалось. Как в дурном сне, коридор постепенно становился ниже, уже, темнее. Под конец он вообще превратился в трубу, в которой можно было идти только согнувшись в три погиб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зад дороги нет, — сказал Иоганн.</w:t>
      </w:r>
    </w:p>
    <w:p>
      <w:pPr>
        <w:pStyle w:val="Normal"/>
        <w:widowControl/>
        <w:ind w:firstLine="567"/>
        <w:jc w:val="both"/>
        <w:rPr/>
      </w:pPr>
      <w:r>
        <w:rPr>
          <w:rFonts w:cs="Times New Roman" w:ascii="Times New Roman" w:hAnsi="Times New Roman"/>
          <w:sz w:val="20"/>
          <w:szCs w:val="20"/>
        </w:rPr>
        <w:t>Иржи кивнул. Вскоре пришлось опуститься на четвереньки. И тут появилась надежда. Иржи почувствовал дуновение свежего, пахнущего рекой ветра, а впереди обозначилось светлое п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рванулся дальше, яростно работая локтями и коленками. А за их спинами уже мелькал зловещий луч, слышались звонкие лязги. Только бы не бабахнул из чего-нибудь, подумал Иржи. Здесь, в совершенно прямой трубе, промахнуться невозможно. Особенно если картечью…</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widowControl/>
        <w:ind w:firstLine="567"/>
        <w:jc w:val="both"/>
        <w:rPr/>
      </w:pPr>
      <w:r>
        <w:rPr>
          <w:rFonts w:cs="Times New Roman" w:ascii="Times New Roman" w:hAnsi="Times New Roman"/>
          <w:sz w:val="20"/>
          <w:szCs w:val="20"/>
        </w:rPr>
        <w:t>Труба выходила на обрывистый склон горы, высоко над Быстрянкой. Иржи порвал матерчатую сетку, закрывавшую отверстие, раздвинул стебли дикого хмеля и тут же судорожно уперся в гладкие стенки — дальше был почти вертикальный обры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рекой, как на ладони, лежала деревня с темными еще избами. А в деревне тревожно скулил Бернгардт, родненький.</w:t>
      </w:r>
    </w:p>
    <w:p>
      <w:pPr>
        <w:pStyle w:val="Normal"/>
        <w:widowControl/>
        <w:ind w:firstLine="567"/>
        <w:jc w:val="both"/>
        <w:rPr/>
      </w:pPr>
      <w:r>
        <w:rPr>
          <w:rFonts w:cs="Times New Roman" w:ascii="Times New Roman" w:hAnsi="Times New Roman"/>
          <w:sz w:val="20"/>
          <w:szCs w:val="20"/>
        </w:rPr>
        <w:t>Ближе поблескивала Быстрянка. Внизу, под самым обрезом трубы, в предрассветных сумерках угадывались заросли тальника. У Иржи мелькнула мысль о том, что, если придется падать, кусты в какой-то мере смягчат удар. Но проверять это очень не хоте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зади испуганно бубнил Иога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 спросил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рыв 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ры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евку с тебя размо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лихорадочно принялся ощупывать стенки, пытаясь найти что-нибудь, что позволяло бы закрепить конец веревки. Однако внутренность трубы оказалась абсолютно гладкой. Ни выступа, ни отверстия, ни даже царап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чаявшись, он выглянул нару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чинало светать. На куполе колокольни уже отразилась заря. С крыши Промехиной мельницы опять каркал ворон. Порядочные птицы еще сп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 жуть. Иоганн, привязать-то не за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 теперь, пропадать? Ты как хочешь, а я в стеклянный шар не собираюсь. Пошшупай снаружи, хорошенько пошшупай. Люс, люс. Должно быть что-то! Иначе к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сполезно. Голый кам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хм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липкая трава. Хотя погод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еревернулся на сп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ржи меня за но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оганн вцепился мертвой хваткой. Иржи высунулся по пояс и начал шарить ру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ава те, Госпо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бмотал веревку вокруг трубы, края которой ладони на две выступали из ска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Отпускай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могу, — прохрипел Иоганн. — Руки св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чертых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же отпу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 получается! — отчаянно сказал Иога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й, — вдруг сказал Иржи. — Кажется, в трубу кто-то лез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уки Иоганна разжались. Потом, внизу, когда они уже спустились, дуя на ободранные веревкой ладони, Иоганн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ты узнал, что кто-то лезет? Я так ничего не слых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оже не слых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Иоганна навалился истерический сме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парень, ты даешь! “Кто-то лезет”… Надо же сообразить! Я чуть не обмоч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ише ты. Что с веревкой-то делать? Нельзя ее тут оставл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йн моме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должая похохатывать, Иоганн вытряс из штуцера поро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 чиркни.</w:t>
      </w:r>
    </w:p>
    <w:p>
      <w:pPr>
        <w:pStyle w:val="Normal"/>
        <w:widowControl/>
        <w:ind w:firstLine="567"/>
        <w:jc w:val="both"/>
        <w:rPr/>
      </w:pPr>
      <w:r>
        <w:rPr>
          <w:rFonts w:cs="Times New Roman" w:ascii="Times New Roman" w:hAnsi="Times New Roman"/>
          <w:sz w:val="20"/>
          <w:szCs w:val="20"/>
        </w:rPr>
        <w:t>Порох вспыхнул. От него занялась просмоленная пенька. Огонь разгорелся, побежал наверх, слегка раскачиваясь от утреннего ветер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теперь точно аллес гут. Унесли мы ноги! Чего груст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едь там свои веревки есть, — сказал Иржи. — Вдруг железяки спустятся?</w:t>
      </w:r>
    </w:p>
    <w:p>
      <w:pPr>
        <w:pStyle w:val="Normal"/>
        <w:widowControl/>
        <w:ind w:firstLine="567"/>
        <w:jc w:val="both"/>
        <w:rPr/>
      </w:pPr>
      <w:r>
        <w:rPr>
          <w:rFonts w:cs="Times New Roman" w:ascii="Times New Roman" w:hAnsi="Times New Roman"/>
          <w:sz w:val="20"/>
          <w:szCs w:val="20"/>
        </w:rPr>
        <w:t>Иоганн почесал затыл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да. А чего ж они до сих пор не спуск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до сих пор их не буд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же верно. М-да, натворили дел. Интересно, во что же мы с тобой вляпались, 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 во что? В небесников, во что же е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Иоганн взял да и посер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учше бы ты ошибался, парень. Вот в небесников я верю. Надо же! Под самым боком такую базу отгрохали, а никто ничего и не заметил. Вот скрытные бест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ревенским-то гов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оганн отрицательно качну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жали себе те железяки сто лет, еще сто пролеж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не пролежат? Возьмут да и повылаз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ради? Железяки же вроде слуг при небесниках состоят. Без приказу никуда не полез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 приказ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это ты хватил. Небесники поцивилизованнее нас. Что, убивать бросятся? Или грабить? Да они сами нас опасаются, раз прячу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ж ты тогда перепуг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ак, с непривыч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посмотрел вверх. Там на вершине горы еще тлел остаток верев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таки о небесниках должны з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те, кому полагается. Сам курфюрст в конечном сч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Сам курфюрст. Ты вот что, парень. Никакому курфюрсту докладывать мы не будем. У курфюрста и без того дел полно, давай побережем государя, лады? Не было ничего этой ночью! И все тут. А если железяки и полезут, то мы здесь ни при чем. Вот тогда курфюрст пусть и думает, что делать. Ферштеен з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Й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 отли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ерешли Быстрянку и поднялись по переул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ак, — спросил Иржи, — кладом-то довол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оганн показал внушительный кул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 ист думкопф. Пустая го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Я — другое дело. Я есть старая пустая го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да, — произнес Иоганн. — И столько приключений и никакого толка, вот что доса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Есть поль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теперь знаем, как будят железя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оганн ничего не сказал, только хмыкнул. У плетня его ждала Матильда. Она что-то выпалила по-немецки и ушла в дом. Иоганн побагров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Иржи ждала мать. Ничего не сказала, только сгорбилась, но ее было до того жалко, что захотелось плакать.</w:t>
      </w:r>
    </w:p>
    <w:p>
      <w:pPr>
        <w:pStyle w:val="Heading2"/>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5. СХАЙС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только стойбище осталось позади, Хзюка свернул на юг. Вокруг было так накопычено, что проблема сокрытия следов его не беспоко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чему не на заход Хассара? — спроси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м граница с хачиче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прави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раницу племени принято охранять. С двух стор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юге тоже грани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м не только граница. На юге начинаются пески. Их охраняют хуже. И следы долго не держатся. Ве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а. Вот в чем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дленно соображаешь, мягкотел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то пр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квакнул и замолчал. До утра не проронил больше ни слова. А к утру они достигли полосы саванн. Умылись в ручье, пересели на свежих шуссов, продолжили п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 свете нас легко заметить, — обеспокоенно сказа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страшного. Уже не ночь, а днем тебе часто разрешали покидать стойбище. И я ведь при тебе. Весть о побеге дойдет сюда не раньше, чем на закате Хасса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йствительно, они мирно разъехались с пастухами, а потом — даже с пограничным дозором, миновали небольшое стойбище. Но после этого Хзюка повернул на юго-запад и начал заботиться о следах — выбирал каменистые участки, петлял. Дважды они долго брели по воде. В середине дня, когда жара сделалась тяжелой для шуссов, Хзюка объявил привал.</w:t>
      </w:r>
    </w:p>
    <w:p>
      <w:pPr>
        <w:pStyle w:val="Normal"/>
        <w:widowControl/>
        <w:ind w:firstLine="567"/>
        <w:jc w:val="both"/>
        <w:rPr/>
      </w:pPr>
      <w:r>
        <w:rPr>
          <w:rFonts w:cs="Times New Roman" w:ascii="Times New Roman" w:hAnsi="Times New Roman"/>
          <w:sz w:val="20"/>
          <w:szCs w:val="20"/>
        </w:rPr>
        <w:t>Они остановились в роще древовидных папоротников. Перекусив вяленым мясом и съедобными корнями, до вечера по очереди сп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умерках Хзюка сам оседлал шуссов, подтянул упряжь и тщательно проверил все снаря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 уже ищут,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ивы хорошо умеют искать, Хзюка. Я знаю. Как ты хочешь их обман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втра мы должны быть у хачичеев. Там нас не ищ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ся жизнь — это пока, — обронил ящ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няя шуссов, всю ночь они продвигались в быстром темпе. Судя по звездам — на юго-запад. Под утро достигли сухого русла с обрывистыми берег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здесь и проходит граница, — сказал Хзюка.</w:t>
      </w:r>
    </w:p>
    <w:p>
      <w:pPr>
        <w:pStyle w:val="Normal"/>
        <w:widowControl/>
        <w:ind w:firstLine="567"/>
        <w:jc w:val="both"/>
        <w:rPr/>
      </w:pPr>
      <w:r>
        <w:rPr>
          <w:rFonts w:cs="Times New Roman" w:ascii="Times New Roman" w:hAnsi="Times New Roman"/>
          <w:sz w:val="20"/>
          <w:szCs w:val="20"/>
        </w:rPr>
        <w:t>Прижимаясь к мелкому щебню, не успевшему остыть за ночь, они лежали на вершине холма. Внизу, вдоль обрыва проезжал парный дозор племени Сив. На противоположном берегу ехали хачичеи, тоже двое. И те и другие демонстративно не смотрели друг на дру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Пошли, — сказал Хзюка. — Как раз успе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е светло, — засомневался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меньше всего ждут. Слушай меня, мягкотел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 всех сторон, о Хзюка, — уныло сказа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спустились по северному склону и вскочили в седла.</w:t>
      </w:r>
    </w:p>
    <w:p>
      <w:pPr>
        <w:pStyle w:val="Normal"/>
        <w:widowControl/>
        <w:ind w:firstLine="567"/>
        <w:jc w:val="both"/>
        <w:rPr/>
      </w:pPr>
      <w:r>
        <w:rPr>
          <w:rFonts w:cs="Times New Roman" w:ascii="Times New Roman" w:hAnsi="Times New Roman"/>
          <w:sz w:val="20"/>
          <w:szCs w:val="20"/>
        </w:rPr>
        <w:t>Боковая ложбина вывела их к пограничному каньону. Здесь Хзюка, который ехал первым, остановился, прислушиваясь. Затем его шусс медленно попятился за выступ ска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вез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а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ячься, — негромко приказал ящ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ыстро отогнал шуссов за поворот, спрыгнул на землю и присел за большой глыбой глины, до белизны высушенной многолетней жарой.</w:t>
      </w:r>
    </w:p>
    <w:p>
      <w:pPr>
        <w:pStyle w:val="Normal"/>
        <w:widowControl/>
        <w:ind w:firstLine="567"/>
        <w:jc w:val="both"/>
        <w:rPr/>
      </w:pPr>
      <w:r>
        <w:rPr>
          <w:rFonts w:cs="Times New Roman" w:ascii="Times New Roman" w:hAnsi="Times New Roman"/>
          <w:sz w:val="20"/>
          <w:szCs w:val="20"/>
        </w:rPr>
        <w:t>Хзюка с ножом в зубах и луком в руках вжался в обрывистый склон шагах в семидесяти впереди. Благодаря изгибу оврага то, чего он опасался, Мартин со своего места увидел ран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границу ехали трое хачичеев. Один — впереди, двое — чуть поотстав, готовые прикрыть своего разведч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показал три пальца. Хзюка кивнул, сдвинул на затылок шлем и спокойно почесал свой плоский лоб.</w:t>
      </w:r>
    </w:p>
    <w:p>
      <w:pPr>
        <w:pStyle w:val="Normal"/>
        <w:widowControl/>
        <w:ind w:firstLine="567"/>
        <w:jc w:val="both"/>
        <w:rPr/>
      </w:pPr>
      <w:r>
        <w:rPr>
          <w:rFonts w:cs="Times New Roman" w:ascii="Times New Roman" w:hAnsi="Times New Roman"/>
          <w:sz w:val="20"/>
          <w:szCs w:val="20"/>
        </w:rPr>
        <w:t>Нарушитель вел себя очень осмотрительно. Выступ, за которым прятался Хзюка, явно вызывал у него опасения. Он отъехал к противоположному склону, натянул тетиву и направил свой лук в подозрительное место. Только после этого тронулся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удно было понять, кто кого опередит в этой дуэли. Поэтому Мартин решил вмешаться. Он неожиданно вышел из-за своей глыбы, расправил трехлетнюю бороду и кашлянул. Хачичей глянул в его сторону и оторопел. Этакое страшилище ему явно пришлось видеть вперв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 местный дух, сэр, — крикнул Мартин, кланяясь. — Границу стерегу, знаете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над ним свистнуло. Нехорошо так, неприветливо. Зато когда Мартин поднял голову, хачичей уже выронил лук и, схватившись за горло, медленно заваливался назад.</w:t>
      </w:r>
    </w:p>
    <w:p>
      <w:pPr>
        <w:pStyle w:val="Normal"/>
        <w:widowControl/>
        <w:ind w:firstLine="567"/>
        <w:jc w:val="both"/>
        <w:rPr/>
      </w:pPr>
      <w:r>
        <w:rPr>
          <w:rFonts w:cs="Times New Roman" w:ascii="Times New Roman" w:hAnsi="Times New Roman"/>
          <w:sz w:val="20"/>
          <w:szCs w:val="20"/>
        </w:rPr>
        <w:t>Пока он падал, Хзюка выбежал из укрытия и отправил несколько стрел в остальных хачичеев. Один из них взмахнул руками, как бы радостно приветствуя врага. Мартину приводилось уже видеть эти взмахи. В жизни схаев так взмахивают лишь однаж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последний хачичей сплоховал, испугался. Низко пригибаясь в седле, он бросился наутек. Однако на другой стороне русла его шусс захромал, потом начал валиться на бок. Всадник успел еще спрыгнуть на землю, но вот скрыться уже не смог. Стрела попала ему в затылок. Семьдесят шагов для Хзюки — не расстояние.</w:t>
      </w:r>
    </w:p>
    <w:p>
      <w:pPr>
        <w:pStyle w:val="Normal"/>
        <w:widowControl/>
        <w:ind w:firstLine="567"/>
        <w:jc w:val="both"/>
        <w:rPr/>
      </w:pPr>
      <w:r>
        <w:rPr>
          <w:rFonts w:cs="Times New Roman" w:ascii="Times New Roman" w:hAnsi="Times New Roman"/>
          <w:sz w:val="20"/>
          <w:szCs w:val="20"/>
        </w:rPr>
        <w:t>Вся схватка протекала в молниеносном темпе и почти в полной тишине, поскольку у обеих сторон были причины не поднимать шума. Хачичей даже умирали молча, чтобы не поднять тревоги. Но Хзюка тоже не забыл об интересах пл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ртин! Быстро собирай сухие папоротн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пару минут на дне оврага начал разгораться костерок. Хзюка выждал, когда пламя окрепнет, потом открыл флягу и обильно плеснул воды. В небо пополз густеющий д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Мартин. Уходим. Скоро прискачут наши. Дальше пусть разбираются сами.</w:t>
      </w:r>
    </w:p>
    <w:p>
      <w:pPr>
        <w:pStyle w:val="Normal"/>
        <w:widowControl/>
        <w:ind w:firstLine="567"/>
        <w:jc w:val="both"/>
        <w:rPr/>
      </w:pPr>
      <w:r>
        <w:rPr>
          <w:rFonts w:cs="Times New Roman" w:ascii="Times New Roman" w:hAnsi="Times New Roman"/>
          <w:sz w:val="20"/>
          <w:szCs w:val="20"/>
        </w:rPr>
        <w:t>Прихватив трофейного шусса и наскоро собрав оружие хачичеев, они рысью направились в глубь территории сивов. Через некоторое время Хзюка повернул на ю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дачно получилось, — на скаку прокричал он. — И наши, и хачичеевские разъезды сейчас стягиваются к месту стычки. На полдень от нас граница обнажится. Мы успеем проскоч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он притормозил шусса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ем ты так удивил хачич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усмех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бой, о Хзюка.</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г! — озадаченно сказал ящер. — А я уж и забыл. Прижился ты у нас, мягкотелый.</w:t>
      </w:r>
    </w:p>
    <w:p>
      <w:pPr>
        <w:pStyle w:val="Normal"/>
        <w:widowControl/>
        <w:ind w:firstLine="567"/>
        <w:jc w:val="both"/>
        <w:rPr/>
      </w:pPr>
      <w:r>
        <w:rPr>
          <w:rFonts w:cs="Times New Roman" w:ascii="Times New Roman" w:hAnsi="Times New Roman"/>
          <w:sz w:val="20"/>
          <w:szCs w:val="20"/>
        </w:rPr>
        <w:t>Сделав крюк, в середине дня они вновь оказались у пограничного каньона. На обоих берегах, как и предсказывал Хзюка, было пусто. Ящер без колебаний пересек границу, и через минуту они уже были на территории хачичеев. Никто их там не жд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дачно получилось, — еще раз сказал Хзюка. — Всегда бы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ина на дне лога, по которому они ехали, была сырой. Шуссы оставляли в ней четкие четырехпалые вдавления, но Хзюка об этом не беспоко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важно подальше уйти от границы. А там — затеряемся. Будем ехать до конца дня и всю ночь. Выдерж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пожуй. — Хзюка протянул кусок вяленого мяса.</w:t>
      </w:r>
    </w:p>
    <w:p>
      <w:pPr>
        <w:pStyle w:val="Normal"/>
        <w:widowControl/>
        <w:ind w:firstLine="567"/>
        <w:jc w:val="both"/>
        <w:rPr/>
      </w:pPr>
      <w:r>
        <w:rPr>
          <w:rFonts w:cs="Times New Roman" w:ascii="Times New Roman" w:hAnsi="Times New Roman"/>
          <w:sz w:val="20"/>
          <w:szCs w:val="20"/>
        </w:rPr>
        <w:t>Долгое время они двигались по дну оврага. Когда-то здесь явно текла река, а потом исчезла, ушла под землю, оставив на поверхности лишь влажные пятна под потрескавшейся глиняной коркой. Таких русел, давно не видывавших воды, в южной части Схайссов встречается много. Мартин все больше укреплялся в убеждении, что здешний климат меняется. Некие глобальные процессы в атмосфере приводят к тому, что количество осадков, выпадающих на землях схаев, постепенно снижается.</w:t>
      </w:r>
    </w:p>
    <w:p>
      <w:pPr>
        <w:pStyle w:val="Normal"/>
        <w:widowControl/>
        <w:ind w:firstLine="567"/>
        <w:jc w:val="both"/>
        <w:rPr/>
      </w:pPr>
      <w:r>
        <w:rPr>
          <w:rFonts w:cs="Times New Roman" w:ascii="Times New Roman" w:hAnsi="Times New Roman"/>
          <w:sz w:val="20"/>
          <w:szCs w:val="20"/>
        </w:rPr>
        <w:t>Мартин неоднократно слышал от старых сивов, что хороших пастбищ в прошлые времена было больше, а пески находились дальше. Поэтому нынешние стойбища находятся севернее, чем еще два–три поколения назад. Медленно, но неуклонно пустыня прижимала ящеров к горам. По всей видимости, именно сокращение обитаемого пространства являлось главной причиной участившихся войн между племенами. Остановить их могло лишь появление безусловно общего врага, на которого можно выплеснуть весь накопившийся запас воинственности. Такой враг у схаев имелся на протяжении веков. Но теперь, после обвала в горах, он к тому же стал доступным. Вдобавок в Схайссах появился сильный лидер, Су Мафусафай. Следовало ожидать серьезных неприятностей.</w:t>
      </w:r>
    </w:p>
    <w:p>
      <w:pPr>
        <w:pStyle w:val="Normal"/>
        <w:widowControl/>
        <w:spacing w:before="0" w:after="240"/>
        <w:ind w:firstLine="567"/>
        <w:jc w:val="both"/>
        <w:rPr/>
      </w:pPr>
      <w:r>
        <w:rPr>
          <w:rFonts w:cs="Times New Roman" w:ascii="Times New Roman" w:hAnsi="Times New Roman"/>
          <w:sz w:val="20"/>
          <w:szCs w:val="20"/>
        </w:rPr>
        <w:t>Знают ли в Поммерне о новом проходе? Если знают, успели ли его захватить? Удержат ли? Если удержат, то что делать в перспективе? Повлиять на климат, дать больше дождей Схайссам? Технически пока невозможно. Да и не решение это, а лишь отсрочка. Выход один — медленно налаживать отношения. Сначала с племенем Сив, потом — со всеми остальными племенами. И потихоньку цивилизовывать ящеров. Приобщать к благам прогресса и просвещения, сколько бы это ни потребовало времени. Надо бы перечитать колонизатора Киплинга, подумал Мартин. Только где его взять на Терранисе? Придется залезать в софус “Фламинго”, как только появится возможность.</w:t>
      </w:r>
    </w:p>
    <w:p>
      <w:pPr>
        <w:pStyle w:val="Normal"/>
        <w:widowControl/>
        <w:ind w:firstLine="567"/>
        <w:jc w:val="both"/>
        <w:rPr/>
      </w:pPr>
      <w:r>
        <w:rPr>
          <w:rFonts w:cs="Times New Roman" w:ascii="Times New Roman" w:hAnsi="Times New Roman"/>
          <w:sz w:val="20"/>
          <w:szCs w:val="20"/>
        </w:rPr>
        <w:t>Сухое русло, по которому они ехали, постепенно поворачивало к северо-западу. Его обрывистые берега были испещрены норами, из которых выпрыгивали мелкие летающие ящеры. Выпрыгивали, распахивали перепонки, взмывали вверх. Потом злобно верещали, кружились над головами, гадили на л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у это явно не устраивало, потревоженных летунов могли увидеть хачичеи. Он все чаще останавливался, поднимался из впадины, чтобы оглядеться. Но им пока везло. Не заметив ничего подозрительного, Хзюка спускался вниз, влезал в седло, и они продолжали путь. Наконец, уже под вечер, пришлось покинуть русло, которое стало совсем уж мелким. Хзюка счел, что они достаточно уклонились к западу и пора поворачивать на сев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Мартин, теперь мы спокойно поедем к горам.</w:t>
      </w:r>
    </w:p>
    <w:p>
      <w:pPr>
        <w:pStyle w:val="Normal"/>
        <w:widowControl/>
        <w:ind w:firstLine="567"/>
        <w:jc w:val="both"/>
        <w:rPr/>
      </w:pPr>
      <w:r>
        <w:rPr>
          <w:rFonts w:cs="Times New Roman" w:ascii="Times New Roman" w:hAnsi="Times New Roman"/>
          <w:sz w:val="20"/>
          <w:szCs w:val="20"/>
        </w:rPr>
        <w:t>Поход и в самом деле скорее напоминал путешествие. Трудно было поверить, что едут они по земле заклятых врагов, никто из хачичеев не показывался. Лишь в сумерки попалась широкая полоса след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слезая с шусса, Хзюка оценил их опытным о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до? — спроси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Отпечатки глубокие. Прошлой ночью здесь прошла тысяча всадников с припасами и оруж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ачичеи что-то затев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э. Затев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опа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ши уже предупреждены. Большего мы сделать не можем. Надо выполнять свою зада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повернул по следам хачичеев на север. Теперь их собственные отпечатки было не так-то просто различить днем, а ночью — невозможно. Только вот на горизонте появилось слабое заре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йбище, — определил Хзюка. — Надо опять поворачивать туда. — Он махнул плетью на зап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писав по ночной саванне широкий полукруг, они обошли поселение и вновь взяли курс на север. К утру достигли группы невысоких холмов. К этому времени Мартин уже с трудом держался в седле. Не единожды он начинал дремать, но каждый раз просыпался, ткнувшись носом в жесткую шкуру шусса. Шуссы тоже брели через силу, все норовили остановиться и присесть. Наконец Хзюка сжалился, объявил привал. Сам он ничем не выдавал усталости и, наверное, мог бы ехать еще дол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брав холм, где в редкой пальмовой роще росли мох да травовидные папоротники — излюбленный корм шуссов, Хзюка привязал животных длинными веревками с таким расчетом, чтобы они могли подходить к руч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ем, Мартин.</w:t>
      </w:r>
    </w:p>
    <w:p>
      <w:pPr>
        <w:pStyle w:val="Normal"/>
        <w:widowControl/>
        <w:ind w:firstLine="567"/>
        <w:jc w:val="both"/>
        <w:rPr/>
      </w:pPr>
      <w:r>
        <w:rPr>
          <w:rFonts w:cs="Times New Roman" w:ascii="Times New Roman" w:hAnsi="Times New Roman"/>
          <w:sz w:val="20"/>
          <w:szCs w:val="20"/>
        </w:rPr>
        <w:t>Мартин поднялся на деревянные ноги и с превеликой мукой взошел на вершину холма. Обычай как следует осмотреться перед сном схаи соблюдали свято. Причем осматриваться полагалось всем. “Чем больше глаз, тем меньше ночи”, — вспомнил Мартин. И подумал, что ни по числу, ни по качеству пословиц, этих концентратов слова и смысла, схаи ничуть не уступают все тем же латинянам. Хотя во многом другом ящеры куда ближе Чингисхану с его динамичными туменами, нежели Риму с его веками отшлифованными легионами. Такой вот промежуточный вариант истории. Комбинация хотя и новая, однако сложенная из вполне узнаваемых для землянина элемен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что-нибудь видишь? — спросил Хзюка.</w:t>
      </w:r>
    </w:p>
    <w:p>
      <w:pPr>
        <w:pStyle w:val="Normal"/>
        <w:widowControl/>
        <w:ind w:firstLine="567"/>
        <w:jc w:val="both"/>
        <w:rPr/>
      </w:pPr>
      <w:r>
        <w:rPr>
          <w:rFonts w:cs="Times New Roman" w:ascii="Times New Roman" w:hAnsi="Times New Roman"/>
          <w:sz w:val="20"/>
          <w:szCs w:val="20"/>
        </w:rPr>
        <w:t>Небо уже начинало быть не черным, а серым, предрассветным. Далеко на юго-востоке смутно различались огни того стойбища хачичеев, которое они обошли ночью. К северу простиралась холмистая саванна с редкими группами деревьев. На северо-западе поблескивало извилистое озеро с поросшими густой зеленью берегами. Промежутки между этими направлениями занимала ровная, хорошо обозреваемая мест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ачичеев не видно, — сказа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э. Я тоже не ви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будем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дыхать до следующей ночи. Днем теперь ехать нельзя. Спи первым. Потом меня смен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не заставил себя упрашивать. Быстро расстелил шкуру, упал на нее и мгновенно отключился.</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засыпает, — пробурчал Хзюка. — Мягкотелый.</w:t>
      </w:r>
    </w:p>
    <w:p>
      <w:pPr>
        <w:pStyle w:val="Normal"/>
        <w:widowControl/>
        <w:ind w:firstLine="567"/>
        <w:jc w:val="both"/>
        <w:rPr/>
      </w:pPr>
      <w:r>
        <w:rPr>
          <w:rFonts w:cs="Times New Roman" w:ascii="Times New Roman" w:hAnsi="Times New Roman"/>
          <w:sz w:val="20"/>
          <w:szCs w:val="20"/>
        </w:rPr>
        <w:t>Всякому везению приходит конец. А уж военному везению — пренепременно. Под вечер Мартин заметил группу всадников. Хачичеи двигались тем самым путем, которым они с Хзюкой ехали ут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проснулся мгновенно, лишь только почувствовал прикоснов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появ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зяли наш след. Вон 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сять, — подсчитал Хзюка. — В открытом бою не одолеть. Уход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дохнувшие шуссы несли быстро. Одним броском они достигли озера и некоторое время следовали вдоль берега. Хзюка вертелся в седле и о чем-то размышл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мы заставим их поплавать,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задум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ро увидишь.</w:t>
      </w:r>
    </w:p>
    <w:p>
      <w:pPr>
        <w:pStyle w:val="Normal"/>
        <w:widowControl/>
        <w:ind w:firstLine="567"/>
        <w:jc w:val="both"/>
        <w:rPr/>
      </w:pPr>
      <w:r>
        <w:rPr>
          <w:rFonts w:cs="Times New Roman" w:ascii="Times New Roman" w:hAnsi="Times New Roman"/>
          <w:sz w:val="20"/>
          <w:szCs w:val="20"/>
        </w:rPr>
        <w:t>Вдоль основного берега тянулся лесистый островок, на который они и переправились. Потом вошли в воду с противоположной стороны, но плыть на другой берег озера не стали. Вместо этого по мелководью прошли вдоль всего острова, достигли его северной оконечности и переправились в обратном направл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сухое место не выезжать, — предупредил Хзюка.</w:t>
      </w:r>
    </w:p>
    <w:p>
      <w:pPr>
        <w:pStyle w:val="Normal"/>
        <w:widowControl/>
        <w:ind w:firstLine="567"/>
        <w:jc w:val="both"/>
        <w:rPr/>
      </w:pPr>
      <w:r>
        <w:rPr>
          <w:rFonts w:cs="Times New Roman" w:ascii="Times New Roman" w:hAnsi="Times New Roman"/>
          <w:sz w:val="20"/>
          <w:szCs w:val="20"/>
        </w:rPr>
        <w:t>Несколько сот шагов опять брели по воде, скрытые обрывом, пока не достигли зарослей гигантских хвощей. Здесь Хзюка приказал зата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ачичеи решат, что мы направляемся на заход Хассара, — заяв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подумают, мы идем, чтобы заключить союз с фахонхо, их соседями. Больше незачем появляться здесь малому отряду сивов. Никому в голову не придет, что мы хотим попасть в Ледяные горы, схаям там делать совсем не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то такие фахонх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сные схаи. Еще более дикие, чем хачичеи.</w:t>
      </w:r>
    </w:p>
    <w:p>
      <w:pPr>
        <w:pStyle w:val="Normal"/>
        <w:widowControl/>
        <w:ind w:firstLine="567"/>
        <w:jc w:val="both"/>
        <w:rPr/>
      </w:pPr>
      <w:r>
        <w:rPr>
          <w:rFonts w:cs="Times New Roman" w:ascii="Times New Roman" w:hAnsi="Times New Roman"/>
          <w:sz w:val="20"/>
          <w:szCs w:val="20"/>
        </w:rPr>
        <w:t>Мартину захотелось побольше узнать об этом племени, но к протоке уже подъезжали преследователи, и все внимание Хзюки переключилось на 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стро добрались, — похвал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ачичеи остановились на берегу, очевидно, совещались. Шуссы под ними начали усажи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стали, — сказал Хзюка. — Это хорошо. И запасных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оро хачичеи подняли шуссов и один за другим, все десять, переправились на ост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ману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пеши, Мартин.</w:t>
      </w:r>
    </w:p>
    <w:p>
      <w:pPr>
        <w:pStyle w:val="Normal"/>
        <w:widowControl/>
        <w:ind w:firstLine="567"/>
        <w:jc w:val="both"/>
        <w:rPr/>
      </w:pPr>
      <w:r>
        <w:rPr>
          <w:rFonts w:cs="Times New Roman" w:ascii="Times New Roman" w:hAnsi="Times New Roman"/>
          <w:sz w:val="20"/>
          <w:szCs w:val="20"/>
        </w:rPr>
        <w:t>Пара хачичеев показалась на северном мысу острова. После этого наступили весьма томительные минуты. Даже Хзюка бесцельно похлопывал плетью по ноге — риск явно был нешуточным. Но Мартин давно знал, что в Схайссах без риска не обойтись. К тому же шуссы хачичеев утомлены, значит, можно и оторваться в случае 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расчет Хзюки оказался верным. Потоптавшись на мысу, дозорные хачичеи поверну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 сказал Хзюка. — Вот теперь они обманулись. Смотри!</w:t>
      </w:r>
    </w:p>
    <w:p>
      <w:pPr>
        <w:pStyle w:val="Normal"/>
        <w:widowControl/>
        <w:ind w:firstLine="567"/>
        <w:jc w:val="both"/>
        <w:rPr/>
      </w:pPr>
      <w:r>
        <w:rPr>
          <w:rFonts w:cs="Times New Roman" w:ascii="Times New Roman" w:hAnsi="Times New Roman"/>
          <w:sz w:val="20"/>
          <w:szCs w:val="20"/>
        </w:rPr>
        <w:t>Из-за острова выплыл шусс. Рядом с ним, держась за поводья, осторожно, без всплесков, скользил хозяин. За первой парой показалась вторая, третья, все остальные. Они направлялись к западному берегу оз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 сказал Хзюка. — Смелые ребя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 чем их смел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 том, что в озере могут водиться заглот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кто? Я еще не ви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быть, увидишь. Все равно лучше подождать, пока хачичеи совсем переправятся. Так будет вер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помолчал, а потом ква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лучше заглотая не видеть. Плохо будешь спать, мягкотел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потрогал ноющую поясницу.</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это уж вряд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глотая увидеть все же пришлось, хотя и не полностью. Хачичеи успели преодолеть примерно две трети расстояния до противоположного берега, когда в озере появились водовороты. Потом вода забурлила и вдруг распахнулась чудовищной пастью. В этой клыкастой пещере мгновенно исчез последний из хачичеев, исчез вместе со своим шуссом. Оставшиеся лихорадочно гребли к бере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э, — сказал Хзюка. — А хачичеи считают заглотая священным животным. Дикие о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шусс под Мартином вдруг дернулся и заверещал. Хзюка выруг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ртин! Быстро на берег! Сейчас и нам достанется.</w:t>
      </w:r>
    </w:p>
    <w:p>
      <w:pPr>
        <w:pStyle w:val="Normal"/>
        <w:widowControl/>
        <w:ind w:firstLine="567"/>
        <w:jc w:val="both"/>
        <w:rPr/>
      </w:pPr>
      <w:r>
        <w:rPr>
          <w:rFonts w:cs="Times New Roman" w:ascii="Times New Roman" w:hAnsi="Times New Roman"/>
          <w:sz w:val="20"/>
          <w:szCs w:val="20"/>
        </w:rPr>
        <w:t>Как только они выбрались из воды, схай тут же соскочил на землю и с размаху рубанул саблей. Мартин увидел извивающееся в грязи толстое змееобразное тело. Отсеченная голова гада продолжала держать ногу шусса в буквальном смысле мертвой хваткой. Хзюка разжал челюсти лезв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это? — спроси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ьшая махерена. Перегружай покла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го шусса уже не спа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Но неко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ачала укушенный шусс по привычке бежал за ними, но потом отс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ыс, сыс! — поторапливал Хзюка.</w:t>
      </w:r>
    </w:p>
    <w:p>
      <w:pPr>
        <w:pStyle w:val="Normal"/>
        <w:widowControl/>
        <w:ind w:firstLine="567"/>
        <w:jc w:val="both"/>
        <w:rPr/>
      </w:pPr>
      <w:r>
        <w:rPr>
          <w:rFonts w:cs="Times New Roman" w:ascii="Times New Roman" w:hAnsi="Times New Roman"/>
          <w:sz w:val="20"/>
          <w:szCs w:val="20"/>
        </w:rPr>
        <w:t>Теперь он явно делал ставку на скорость и не тратил времени на сокрытие следов. Да и скрыть-то их было практически невозможно, поскольку местность сильно изменилась. Вокруг, сколько хватал глаз, расстилалось море высокой, по брюхо шуссов, травы. В этих зарослях животные быстро уставали, их приходилось менять чуть ли не каждый километ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не было раньше этой зеленой гадости, — с отвращением сказал Хзюка. — Лет сто назад появилась.</w:t>
      </w:r>
    </w:p>
    <w:p>
      <w:pPr>
        <w:pStyle w:val="Normal"/>
        <w:widowControl/>
        <w:ind w:firstLine="567"/>
        <w:jc w:val="both"/>
        <w:rPr/>
      </w:pPr>
      <w:r>
        <w:rPr>
          <w:rFonts w:cs="Times New Roman" w:ascii="Times New Roman" w:hAnsi="Times New Roman"/>
          <w:sz w:val="20"/>
          <w:szCs w:val="20"/>
        </w:rPr>
        <w:t>Мартина беспокоило то, что за ними в траве оставалась протоптанная полоса, по которой преследователям будет удобно их догонять. Хзюка наверняка понимал это не хуже, но беспокойства почему-то не проявл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совсем стемнело, трава перед шуссами начала редеть и вскоре исчезла. Обнажилась сухая, каменной твердости глина, на которой почти не оставалось следов. Тут Хзюка повернул, и с полчаса они ехали на зап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все понял, Март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Теперь хачичеи решат, что мы точно отправились заключать союз с фахонхо, а наш рывок в сторону гор — всего лишь об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ильно думаешь, мягкотелый. Командиру хачичеев я не завид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мы выиграли вр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нь, не мен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коре они выехали к обширным россыпям щебня, окружающим скалистые, лишенные растительности холмы. Здесь, на камнях, следы шуссов обнаружить было уже невозможно, и Хзюка вновь повернул к севе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втра увидим Ледяные горы, — пообещал он. — Надо только проскочить брод через большую реку Ха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ереплыть нельз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асно. Тут вода еще тепл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м же теплая вода может быть опасной? — удивился Мартин.</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это чем? — еще больше удивился Хзюка. — Теплую воду любят заглотаи!</w:t>
      </w:r>
    </w:p>
    <w:p>
      <w:pPr>
        <w:pStyle w:val="Normal"/>
        <w:widowControl/>
        <w:ind w:firstLine="567"/>
        <w:jc w:val="both"/>
        <w:rPr/>
      </w:pPr>
      <w:r>
        <w:rPr>
          <w:rFonts w:cs="Times New Roman" w:ascii="Times New Roman" w:hAnsi="Times New Roman"/>
          <w:sz w:val="20"/>
          <w:szCs w:val="20"/>
        </w:rPr>
        <w:t>Ночью поднялся ветер, и это был ветер предгорий. Прохладный, влажный, суливший Мартину благополучное и такое долгожданное возвращение. Но в Схайссах мало что дается с легкостью, без борьбы и опасности.</w:t>
      </w:r>
    </w:p>
    <w:p>
      <w:pPr>
        <w:pStyle w:val="Normal"/>
        <w:widowControl/>
        <w:ind w:firstLine="567"/>
        <w:jc w:val="both"/>
        <w:rPr/>
      </w:pPr>
      <w:r>
        <w:rPr>
          <w:rFonts w:cs="Times New Roman" w:ascii="Times New Roman" w:hAnsi="Times New Roman"/>
          <w:sz w:val="20"/>
          <w:szCs w:val="20"/>
        </w:rPr>
        <w:t>Перед рассветом им пришлось залечь в лесной чаще и несколько часов наблюдать переправу огромной пешей рати хачичеев через тот самый брод, который они не успели проскочить. Хачичеев были тысячи. В несколько рядов они шли вдоль натянутых поперек реки веревок. А по обоим берегам сновали верховые разъез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 — сказал Хзюка. — Да это похоже на настоящую вой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 а ведь тысяча, следы которой мы видели на юге, — это обман, — сказал Мартин. — Та тысяча должна оттянуть на себя силы сивов к югу, а главный удар хачичеи нанесут отсюда, прямо на большое стойбище сив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ильно думаешь, Мартин. Так оно и есть. Мы наткнулись на главные си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жно предупредить ваш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я н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ничего нельзя сдел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Из-за нас погибли уже четверо хачичеев. Еще девять заняты преследованием. Не так уж и плохо, и это еще не все. Если ускользнем сегодня, завтра в погоню бросятся уже десятки. Они не могут позволить врагу гулять по своим тыл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 хачичеев много тысяч. Что значат эти несколько десят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что мы можем сделать, оставаясь при этом в живых, — невозмутимо ответил Хзюка.</w:t>
      </w:r>
    </w:p>
    <w:p>
      <w:pPr>
        <w:pStyle w:val="Normal"/>
        <w:widowControl/>
        <w:ind w:firstLine="567"/>
        <w:jc w:val="both"/>
        <w:rPr/>
      </w:pPr>
      <w:r>
        <w:rPr>
          <w:rFonts w:cs="Times New Roman" w:ascii="Times New Roman" w:hAnsi="Times New Roman"/>
          <w:sz w:val="20"/>
          <w:szCs w:val="20"/>
        </w:rPr>
        <w:t>Между тем Хассар поднимался все выше, а конца переправе не предвиделось. Ситуация становилась неприятной, Мартин забеспокоился. Сзади рано или поздно появится обманутая погоня, а впереди через реку ползла и ползла серо-коричневая масса. Более того, переправившиеся хачичеи начали разбивать огромный лагерь.</w:t>
      </w:r>
    </w:p>
    <w:p>
      <w:pPr>
        <w:pStyle w:val="Normal"/>
        <w:widowControl/>
        <w:ind w:firstLine="567"/>
        <w:jc w:val="both"/>
        <w:rPr/>
      </w:pPr>
      <w:r>
        <w:rPr>
          <w:rFonts w:cs="Times New Roman" w:ascii="Times New Roman" w:hAnsi="Times New Roman"/>
          <w:sz w:val="20"/>
          <w:szCs w:val="20"/>
        </w:rPr>
        <w:t>Задымили первые костры. Один за другим поднимались сотни шатров. Воинство явно собиралось провести ночь на берегу Хача. Могло статься, и не од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досада, — сказал Мартин. — Хачичеи укладываются спать.</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оже посплю, — невозмутимо ответил Хзюка. — Разбуди вече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мученные преследователи появились на закате. Сначала — семеро, потом — еще двое, едущие на одном шуссе. Хзюка молча наблюдал, как они о чем-то возбужденно докладывали часовым лаге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образительные ребята, — одобрительно проворчал он. — Быстро нас раскус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теперь? — спроси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ачичеи должны выслать дополнительные разъезды. Но кругом много рощ, они не подозревают, что мы у них под самым носом. Можешь поспать, мягкотелый. У тебя хорошо получ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тут сон. Хзюка, облава же начнется вот-в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тоящая облава начнется ут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уж утром-то нас найдут непрем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тром нас здесь не бу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же мы денем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уда, куда нам надо. Спи, завтра потребуется много сил.</w:t>
      </w:r>
    </w:p>
    <w:p>
      <w:pPr>
        <w:pStyle w:val="Normal"/>
        <w:widowControl/>
        <w:ind w:firstLine="567"/>
        <w:jc w:val="both"/>
        <w:rPr/>
      </w:pPr>
      <w:r>
        <w:rPr>
          <w:rFonts w:cs="Times New Roman" w:ascii="Times New Roman" w:hAnsi="Times New Roman"/>
          <w:sz w:val="20"/>
          <w:szCs w:val="20"/>
        </w:rPr>
        <w:t>Мартин пожал плечами и улегся на свою шкуру. Но сон долго не шел, задремать удалось ближе к полуночи. И почти сразу его растолкал Хз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ыспался? Ничего не поделаешь. Терпи, мягкотелый. Пора уносить хвос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уссы уже были оседланы, все снаряжение приторочено, можно было ехать. Только вот куда? Мартин недоуме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задумал? —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узн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тихо выбрались на опуш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н там стадо пасется, — сказал Хзюка. — Видишь?</w:t>
      </w:r>
    </w:p>
    <w:p>
      <w:pPr>
        <w:pStyle w:val="Normal"/>
        <w:widowControl/>
        <w:ind w:firstLine="567"/>
        <w:jc w:val="both"/>
        <w:rPr/>
      </w:pPr>
      <w:r>
        <w:rPr>
          <w:rFonts w:cs="Times New Roman" w:ascii="Times New Roman" w:hAnsi="Times New Roman"/>
          <w:sz w:val="20"/>
          <w:szCs w:val="20"/>
        </w:rPr>
        <w:t>Ночь была беззвездная, небо затянули облака, но Мартин различил между лесом и лагерем смутную мас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жу. Большое ст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уссы не привязаны, — многозначительно сообщил Хз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имеет знач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э, очень. Если их пугнуть со стороны леса, то шуссы побегут к лагерю.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так. И что по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 прорвемся 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увер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вер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манчиво. Но чем же напугать шус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нял, о Хз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 время охоты на ррогу ты орал страшным голосом. Схаи так не умеют. Но сейчас надо заорать еще страшнее. Так страшно, как ты в жизни еще не кричал. Пон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понял. Со всех стор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потеряешься, скачи прямо на север, вдоль реки Хач. Я тебя найду. Это тоже пон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 вперед. Не робей, мягкотелый! Хачичеи перепугаются побольше нашего. Ну, удачи тебе. Главное — погромче, Мартин, погром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араюсь…</w:t>
      </w:r>
    </w:p>
    <w:p>
      <w:pPr>
        <w:pStyle w:val="Normal"/>
        <w:widowControl/>
        <w:ind w:firstLine="567"/>
        <w:jc w:val="both"/>
        <w:rPr/>
      </w:pPr>
      <w:r>
        <w:rPr>
          <w:rFonts w:cs="Times New Roman" w:ascii="Times New Roman" w:hAnsi="Times New Roman"/>
          <w:sz w:val="20"/>
          <w:szCs w:val="20"/>
        </w:rPr>
        <w:t>Они подобрались ближе к стаду. Хзюка натянул и резко спустил тетиву. В темноте кто-то вскрикнул, потом захрипел. Ближние шуссы подняли головы, насторож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Давай, мягкотел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Мартин заорал так, что Хзюка судорожно зажал свои ушные отверстия ладон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г! Очень хорошо. Давай еще!</w:t>
      </w:r>
    </w:p>
    <w:p>
      <w:pPr>
        <w:pStyle w:val="Normal"/>
        <w:widowControl/>
        <w:ind w:firstLine="567"/>
        <w:jc w:val="both"/>
        <w:rPr/>
      </w:pPr>
      <w:r>
        <w:rPr>
          <w:rFonts w:cs="Times New Roman" w:ascii="Times New Roman" w:hAnsi="Times New Roman"/>
          <w:sz w:val="20"/>
          <w:szCs w:val="20"/>
        </w:rPr>
        <w:t>Мартин выложился полностью. Хзюка тоже верещал как мог. Потом он зажег факелы, и они ринулись к оцепеневшему стаду. Шуссы шарахнулись. Не давая им опомниться, Хзюка направо и налево хлестал горящими ветками.</w:t>
      </w:r>
    </w:p>
    <w:p>
      <w:pPr>
        <w:pStyle w:val="Normal"/>
        <w:widowControl/>
        <w:ind w:firstLine="567"/>
        <w:jc w:val="both"/>
        <w:rPr/>
      </w:pPr>
      <w:r>
        <w:rPr>
          <w:rFonts w:cs="Times New Roman" w:ascii="Times New Roman" w:hAnsi="Times New Roman"/>
          <w:sz w:val="20"/>
          <w:szCs w:val="20"/>
        </w:rPr>
        <w:t>Мартин видел, как со стороны лагеря в их сторону бросились первые всадники. Но было поздно. Не прекращая диких воплей, он следом за Хзюкой ворвался на место выпаса. Ближайшие шуссы начали разбегаться. Стадо впереди них быстро уплотнялось. Еще секунда, две, и оно тронулось. Все более разгоняясь, животные бежали к освещенному редкими огнями лагерю. Там между шатрами метались тени.</w:t>
      </w:r>
    </w:p>
    <w:p>
      <w:pPr>
        <w:pStyle w:val="Normal"/>
        <w:widowControl/>
        <w:ind w:firstLine="567"/>
        <w:jc w:val="both"/>
        <w:rPr/>
      </w:pPr>
      <w:r>
        <w:rPr>
          <w:rFonts w:cs="Times New Roman" w:ascii="Times New Roman" w:hAnsi="Times New Roman"/>
          <w:sz w:val="20"/>
          <w:szCs w:val="20"/>
        </w:rPr>
        <w:t>Хачичеи никак не ожидали нападения столь далеко в глубине своей территории, да еще на такое крупное войско. Поэтому не потрудились окружить себя ни рвом, ни частоколом. Чем Хзюка и воспользовался.</w:t>
      </w:r>
    </w:p>
    <w:p>
      <w:pPr>
        <w:pStyle w:val="Normal"/>
        <w:widowControl/>
        <w:ind w:firstLine="567"/>
        <w:jc w:val="both"/>
        <w:rPr/>
      </w:pPr>
      <w:r>
        <w:rPr>
          <w:rFonts w:cs="Times New Roman" w:ascii="Times New Roman" w:hAnsi="Times New Roman"/>
          <w:sz w:val="20"/>
          <w:szCs w:val="20"/>
        </w:rPr>
        <w:t>Его замысел блестяще воплотился в жизнь. Масса перепуганных шуссов смяла край лагеря, переворачивая шатры и топча сонных солдат. Шум стоял ужасный — визг, треск ломающихся стоек, топот, стоны, растерянные крики, отрывистые команды, которые вряд ли кем выполня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вершая картину разгрома, некоторые из шатров загорелись. Между ними, вцепившись в шею шусса, скакало странное существо с белыми глазами, шерстью на лице и жутким голо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люди гибнут за металл, — пел Мартин. — Сатана там правит бал, там правит бал… Ха-ха-ха-ха!</w:t>
      </w:r>
    </w:p>
    <w:p>
      <w:pPr>
        <w:pStyle w:val="Normal"/>
        <w:widowControl/>
        <w:ind w:firstLine="567"/>
        <w:jc w:val="both"/>
        <w:rPr/>
      </w:pPr>
      <w:r>
        <w:rPr>
          <w:rFonts w:cs="Times New Roman" w:ascii="Times New Roman" w:hAnsi="Times New Roman"/>
          <w:sz w:val="20"/>
          <w:szCs w:val="20"/>
        </w:rPr>
        <w:t>Попадавшиеся по дороге хачичеи сначала остолбеневали, затем затыкали ушные отверстия и прятались. Никто из них даже и не пытался задержать демона. А тот скакал, вопил, нахлестывал шуссов пылающим факелом, пинал ногами туго соображающих и медленно уворачивающихся.</w:t>
      </w:r>
    </w:p>
    <w:p>
      <w:pPr>
        <w:pStyle w:val="Normal"/>
        <w:widowControl/>
        <w:ind w:firstLine="567"/>
        <w:jc w:val="both"/>
        <w:rPr/>
      </w:pPr>
      <w:r>
        <w:rPr>
          <w:rFonts w:cs="Times New Roman" w:ascii="Times New Roman" w:hAnsi="Times New Roman"/>
          <w:sz w:val="20"/>
          <w:szCs w:val="20"/>
        </w:rPr>
        <w:t>За лагерем стадо начало редеть и разбегаться. Воспользовавшись этим, Мартин его обогнал. Он проскакал мимо растерянного патруля хачичеев и скрылся в предрассветном тумане. Этот ползущий от реки туман Хзюка, очевидно, тоже учел в своем плане. Просто гениальном плане.</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Дело было сделано. Среди тысяч следов отыскать следы шусса, уносящего Мартина, не смог бы никто. По крайней мере на протяжении ближайшего д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нагнал его вскоре после восхода Хассара. И не один, а с четырьмя связанными одним поводом шусс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г! Ты великий воин, Хз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г. Ты славно кричал, Мартин. Великий Мосос! Даже я испугался. Но давай-ка удирать, нас теперь в покое не остав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что, войну из-за нас отлож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квак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меньше, чем на день. Быть может, наши успеют не только расправиться с той тысячей, но и вернуться к стойбищу. Ты очень хорошо кричал, Мартин. Уохофаху! Как дьяв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рался, — сипло сказа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еперь — вперед. К горам!</w:t>
      </w:r>
    </w:p>
    <w:p>
      <w:pPr>
        <w:pStyle w:val="Normal"/>
        <w:widowControl/>
        <w:ind w:firstLine="567"/>
        <w:jc w:val="both"/>
        <w:rPr/>
      </w:pPr>
      <w:r>
        <w:rPr>
          <w:rFonts w:cs="Times New Roman" w:ascii="Times New Roman" w:hAnsi="Times New Roman"/>
          <w:sz w:val="20"/>
          <w:szCs w:val="20"/>
        </w:rPr>
        <w:t>Они вброд перешли левый приток большой реки Хач и поскакали на север, к далеким, но уже различимым голубым вершинам.</w:t>
      </w:r>
    </w:p>
    <w:p>
      <w:pPr>
        <w:pStyle w:val="Normal"/>
        <w:widowControl/>
        <w:ind w:firstLine="567"/>
        <w:jc w:val="both"/>
        <w:rPr/>
      </w:pPr>
      <w:r>
        <w:rPr>
          <w:rFonts w:cs="Times New Roman" w:ascii="Times New Roman" w:hAnsi="Times New Roman"/>
          <w:sz w:val="20"/>
          <w:szCs w:val="20"/>
        </w:rPr>
        <w:t>По обоим берегам Хача тянулись леса. С одной стороны, это было плохо, поскольку замедляло движение, а с другой — хорошо, так как в лесу легче прятать сле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йся деревяг, — предупредил Хз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так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ак, по веткам бег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ьш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очень. Деревяги — они неприят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грызают гор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невольно взглянул вверх. Но на мутовчатых стволах никого не зам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ревяги охотятся ночью, — снисходительно обронил Хзюка.</w:t>
      </w:r>
    </w:p>
    <w:p>
      <w:pPr>
        <w:pStyle w:val="Normal"/>
        <w:widowControl/>
        <w:ind w:firstLine="567"/>
        <w:jc w:val="both"/>
        <w:rPr/>
      </w:pPr>
      <w:r>
        <w:rPr>
          <w:rFonts w:cs="Times New Roman" w:ascii="Times New Roman" w:hAnsi="Times New Roman"/>
          <w:sz w:val="20"/>
          <w:szCs w:val="20"/>
        </w:rPr>
        <w:t>В середине дня, перед тем как объявить привал, Хзюка с помощью своих когтей вскарабкался по колоннообразному стволу чешуедрева и долго там сидел, почти на макуш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ачичеев не видно, — сказал он, вернувшись. — Но это ничего не значит. Они тоже умеют прятаться в лесах. Ешь быстрее, Мартин. Нам нужно добраться до следующего брода через Хач раньше погони.</w:t>
      </w:r>
    </w:p>
    <w:p>
      <w:pPr>
        <w:pStyle w:val="Normal"/>
        <w:widowControl/>
        <w:ind w:firstLine="567"/>
        <w:jc w:val="both"/>
        <w:rPr/>
      </w:pPr>
      <w:r>
        <w:rPr>
          <w:rFonts w:cs="Times New Roman" w:ascii="Times New Roman" w:hAnsi="Times New Roman"/>
          <w:sz w:val="20"/>
          <w:szCs w:val="20"/>
        </w:rPr>
        <w:t>Напоив шуссов, они двинулись дальше. Ехали весь остаток дня и часть ночи. Ужинали мясом и жареными корнями кочедыжника прямо в седлах. Мартин почувствовал, что начинает сдавать. Раскоряченные по бокам шусса ноги немели. Спина не то что ныла, а прямо-таки стенала. Голые стволы сигиллярий, из которых в основном состояли леса вдоль Хача начинали расплываться в глазах. И тут Хзюка расщедрился. Он открыл фляжку с сейссом, сложным настоем целебных растений, в который добавляли экстракты из эндокринных желез ррогу.</w:t>
      </w:r>
    </w:p>
    <w:p>
      <w:pPr>
        <w:pStyle w:val="Normal"/>
        <w:widowControl/>
        <w:ind w:firstLine="567"/>
        <w:jc w:val="both"/>
        <w:rPr/>
      </w:pPr>
      <w:r>
        <w:rPr>
          <w:rFonts w:cs="Times New Roman" w:ascii="Times New Roman" w:hAnsi="Times New Roman"/>
          <w:sz w:val="20"/>
          <w:szCs w:val="20"/>
        </w:rPr>
        <w:t>Схаи весьма дорожили сейссом, использовали его только при крайней нужде. И не случайно. Отпив четыре глотка, Мартин оживился. Голова прояснилась, сил прибавилось, настроение улучшилось; все теперь казалось преодолим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изнь хороша, — благодушно сообщи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очень, — сказал Хзюка. — Но лучше с ней не расста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дленно подняв лук, он во что-то прицелился. Мартин тут же замолк. Хзюка выстрел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дался пронзительный визг. На толстом суку шагах в сорока от них задергался темный нарост. Хзюка быстро отправил в него еще пару стрел. Нарост отлип от дерева, раза два перевернулся и шмякнулся о зем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оторопело мол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и есть деревяга, — сказал Хзюка. — Стой, не шевелись. Поблизости должна быть самка. Они живут парами.</w:t>
      </w:r>
    </w:p>
    <w:p>
      <w:pPr>
        <w:pStyle w:val="Normal"/>
        <w:widowControl/>
        <w:ind w:firstLine="567"/>
        <w:jc w:val="both"/>
        <w:rPr/>
      </w:pPr>
      <w:r>
        <w:rPr>
          <w:rFonts w:cs="Times New Roman" w:ascii="Times New Roman" w:hAnsi="Times New Roman"/>
          <w:sz w:val="20"/>
          <w:szCs w:val="20"/>
        </w:rPr>
        <w:t>Прошло довольно много времени, но вокруг ничего заметно не было. Мартин уже начинал терять терпение, когда справа от себя, на стволе сигиллярии, заметил слабое шевеление. Он начал поднимать лук, но выстрелить не успел, успел лишь инстинктивно откинуться в седле.</w:t>
      </w:r>
    </w:p>
    <w:p>
      <w:pPr>
        <w:pStyle w:val="Normal"/>
        <w:widowControl/>
        <w:ind w:firstLine="567"/>
        <w:jc w:val="both"/>
        <w:rPr/>
      </w:pPr>
      <w:r>
        <w:rPr>
          <w:rFonts w:cs="Times New Roman" w:ascii="Times New Roman" w:hAnsi="Times New Roman"/>
          <w:sz w:val="20"/>
          <w:szCs w:val="20"/>
        </w:rPr>
        <w:t>Темный нарост внезапно сорвался с дерева и прямо перед Мартином на шею шусса обрушилась визжащая масса. Шусс качнулся, взвыл, сел на землю и повернул голову с расширенными от ужаса глазами.</w:t>
      </w:r>
    </w:p>
    <w:p>
      <w:pPr>
        <w:pStyle w:val="Normal"/>
        <w:widowControl/>
        <w:ind w:firstLine="567"/>
        <w:jc w:val="both"/>
        <w:rPr/>
      </w:pPr>
      <w:r>
        <w:rPr>
          <w:rFonts w:cs="Times New Roman" w:ascii="Times New Roman" w:hAnsi="Times New Roman"/>
          <w:sz w:val="20"/>
          <w:szCs w:val="20"/>
        </w:rPr>
        <w:t>Мартина спас сейсс. Он среагировал мгновенно. Сначала ударил по распяленной пасти щитом, потом отбросил лук, выхватил кинжал и принялся наносить торопливые, не очень точные, но многочисленные удары. Тварь визжала, извивалась, тянулась к горлу. Наконец не выдержала, спрыгнула на зем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подскочил Хзюка. Наклонившись, он рубанул прямо из седла. Мерзкий визг захлебнулся. Несколько секунд деревяга дергалась, скребла когтями, колотила хвостом, но наконец утих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це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Цел. Только деревяга подрала шусса.</w:t>
      </w:r>
    </w:p>
    <w:p>
      <w:pPr>
        <w:pStyle w:val="Normal"/>
        <w:widowControl/>
        <w:ind w:firstLine="567"/>
        <w:jc w:val="both"/>
        <w:rPr/>
      </w:pPr>
      <w:r>
        <w:rPr>
          <w:rFonts w:cs="Times New Roman" w:ascii="Times New Roman" w:hAnsi="Times New Roman"/>
          <w:sz w:val="20"/>
          <w:szCs w:val="20"/>
        </w:rPr>
        <w:t>Хзюка осмотрел рваные раны на шее животного, приложил к ним тампоны из сушеных вайев папорот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ак, теперь знаешь, что такое деревяга? —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да, познаком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тяжело сполз с шусса и подошел к труп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ревяга представляла собой весьма любопытную разновидность ящеров, приспособившуюся к жизни на деревьях. И приспособившуюся очень неплохо.</w:t>
      </w:r>
    </w:p>
    <w:p>
      <w:pPr>
        <w:pStyle w:val="Normal"/>
        <w:widowControl/>
        <w:ind w:firstLine="567"/>
        <w:jc w:val="both"/>
        <w:rPr/>
      </w:pPr>
      <w:r>
        <w:rPr>
          <w:rFonts w:cs="Times New Roman" w:ascii="Times New Roman" w:hAnsi="Times New Roman"/>
          <w:sz w:val="20"/>
          <w:szCs w:val="20"/>
        </w:rPr>
        <w:t>На первый взгляд она напоминала черепаху. Точнее, южноамериканского броненосца, поскольку ее тело сверху и снизу защищал панцирь. Впрочем, на этом сходство ограничивалось. Со стороны брюха панцирь деревяги был явно толще, имел заостренный гребень. По бокам торчали тонкие, но мускулистые лапы с устрашающей длины когтями. Хвост завершался шипастым утолщением и представлял дополнительное оружие в виде своеобразной булавы. Голова же, сравнительно небольшая по объему черепной коробки, имела внушительных размеров пасть.</w:t>
      </w:r>
    </w:p>
    <w:p>
      <w:pPr>
        <w:pStyle w:val="Normal"/>
        <w:widowControl/>
        <w:ind w:firstLine="567"/>
        <w:jc w:val="both"/>
        <w:rPr/>
      </w:pPr>
      <w:r>
        <w:rPr>
          <w:rFonts w:cs="Times New Roman" w:ascii="Times New Roman" w:hAnsi="Times New Roman"/>
          <w:sz w:val="20"/>
          <w:szCs w:val="20"/>
        </w:rPr>
        <w:t>Сами особенности тела многое говорили об образе жизни этих тварей. Забравшись повыше, деревяга поджидала жертву, на которую обрушивалась брюшным гребнем. При весе никак не менее сорока килограммов деревяги могли оглушить довольно крупного ящера и даже переломать ему кости. Шусс Мартина уцелел только потому, что удар пришелся на луку седла, чем и был ослабл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за сейсс, — сказал Мартин. — Без него я бы не увер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 я тоже выпью, — отозвался Хзюка</w:t>
      </w:r>
    </w:p>
    <w:p>
      <w:pPr>
        <w:pStyle w:val="Normal"/>
        <w:widowControl/>
        <w:ind w:firstLine="567"/>
        <w:jc w:val="both"/>
        <w:rPr/>
      </w:pPr>
      <w:r>
        <w:rPr>
          <w:rFonts w:cs="Times New Roman" w:ascii="Times New Roman" w:hAnsi="Times New Roman"/>
          <w:sz w:val="20"/>
          <w:szCs w:val="20"/>
        </w:rPr>
        <w:t>Мартин пересел на запасного шусса, и они двинулись дальше. В середине ночи, когда оба въехали в очередной лес, Хзюка велел останов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будь здесь, никуда не уходи, — очень внятно сказал он. — Переправа близко. Я посмотрю, потом вернусь за тобой. Деревяг не бойся, в голых деревьях они не водятся. Бойся всего остального.</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но, — вздохнул Мартин.</w:t>
      </w:r>
    </w:p>
    <w:p>
      <w:pPr>
        <w:pStyle w:val="Normal"/>
        <w:widowControl/>
        <w:ind w:firstLine="567"/>
        <w:jc w:val="both"/>
        <w:rPr/>
      </w:pPr>
      <w:r>
        <w:rPr>
          <w:rFonts w:cs="Times New Roman" w:ascii="Times New Roman" w:hAnsi="Times New Roman"/>
          <w:sz w:val="20"/>
          <w:szCs w:val="20"/>
        </w:rPr>
        <w:t>Голыми деревьями схаи называют гигантские плауны. Изогнутые у земли, наверху их стволы выпрямляются и почти вертикально тянутся к Хассару. Плауны растут редко, небо почти не заслоняют. Но вот само небо, подернутое облаками, света в ту ночь практически не дав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йсс хорошо обостряет чувства, в том числе слух. Мартину казалось, что он слышит плауновый лес весь, как единое целое. В первозданную основу тишины вплетался легкий шум ветра, отдаленный плеск воды, шуршание ночных насекомых. Некоторое время еще слышался легкий шорох шагов Хзюки. Но вскоре они стих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ло с полчаса. Хзюка не возвращался. Кроме чувств, сейсс обостряет еще и голод. Мартин нащупал в сумке кусочек вяленого мяса и принялся его жевать. В это время сзади и сбоку донесся едва различимый звук. Чуть погодя он повтор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торопливо проглотил кусок и насторожился. Он не сомневался в том, что слышал шаги шусса. А шуссы сами по себе в ночном лесу не разгуливают. Ехать же на шуссе здесь мог только хачичей, поскольку Хзюка ушел пеш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неподвижно ждал. Вскоре между стволами обозначилась неясная тень. Хачичей крался очень умело. Над подлеском из папоротников возвышались только его голова и плечи. И если бы не обостренный сейссом слух человека, и без того более тонкий, чем у схаев, враг сумел бы подобраться совсем близко</w:t>
      </w:r>
    </w:p>
    <w:p>
      <w:pPr>
        <w:pStyle w:val="Normal"/>
        <w:widowControl/>
        <w:ind w:firstLine="567"/>
        <w:jc w:val="both"/>
        <w:rPr/>
      </w:pPr>
      <w:r>
        <w:rPr>
          <w:rFonts w:cs="Times New Roman" w:ascii="Times New Roman" w:hAnsi="Times New Roman"/>
          <w:sz w:val="20"/>
          <w:szCs w:val="20"/>
        </w:rPr>
        <w:t>Мартину вдруг стало холодно. Впервые за свою отнюдь не короткую жизнь он оказался перед необходимостью убить мыслящее существо. Причем перед самой настоятельной и недвусмысленной необходимостью. Убить хачичея требовалось непременно, иначе убьет он. Сомнений в этом быть не мог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дленно, миллиметр за миллиметром, Мартин поднял лук. Тут ему на миг показалось, что он замечен — хачичей надолго остановился. Но потом его шусс снова сделал шаг, другой, опять замер. Вероятно, паузы просто были отработанным приемом.</w:t>
      </w:r>
    </w:p>
    <w:p>
      <w:pPr>
        <w:pStyle w:val="Normal"/>
        <w:widowControl/>
        <w:ind w:firstLine="567"/>
        <w:jc w:val="both"/>
        <w:rPr/>
      </w:pPr>
      <w:r>
        <w:rPr>
          <w:rFonts w:cs="Times New Roman" w:ascii="Times New Roman" w:hAnsi="Times New Roman"/>
          <w:sz w:val="20"/>
          <w:szCs w:val="20"/>
        </w:rPr>
        <w:t>Преследователь держался рядом с тем путем, которым ехали Мартин и Хзюка. Чтобы в такой темноте заметить следы, требовались невероятные способности, способности выдающегося охотника. То, что хачичей шел по следу один, хотя уже наверняка знал, что врагов двое, говорило о его большой уверенности в себе. Уверенности испытанной, и испытанной многократно. Схаи очень прагматичны, они отнюдь не склонны к преувеличению своих возможностей, о таких случаях Мартин не знал. Следовательно, ему попался страшный враг. Мартин понял, что если не убьет его первой же стрелой, то не убьет вообще никакой. Но именно это понимание положило конец переживаниям морального порядка.</w:t>
      </w:r>
    </w:p>
    <w:p>
      <w:pPr>
        <w:pStyle w:val="Normal"/>
        <w:widowControl/>
        <w:ind w:firstLine="567"/>
        <w:jc w:val="both"/>
        <w:rPr/>
      </w:pPr>
      <w:r>
        <w:rPr>
          <w:rFonts w:cs="Times New Roman" w:ascii="Times New Roman" w:hAnsi="Times New Roman"/>
          <w:sz w:val="20"/>
          <w:szCs w:val="20"/>
        </w:rPr>
        <w:t>А хачичей с каменным терпением продолжал свое движение — два–три шага, перерыв, потом следовало еще несколько почти бесшумных движений идеально вышколенного шус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остроконечному силуэту Мартин понял, что на голове у хачичея шлем. Значит, на теле должна быть кольчуга. Незащищенными могли оставаться только лицо и шея. Попасть очень трудно, особенно ночью. Даже с расстояния в каких-то шестьдесят мет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иного выхода не было. В любое мгновение враг мог услышать или сопение, или неосторожный хруст под ногами целых пяти шуссов, привязанных неподалеку. Быть может, уже и услышал, но еще не ви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льнейшее выжидание становилось все более рискованным. Мартин задержал дыхание, прицелился. И, когда руки приобрели нужную степень неподвижности, выстрел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ачичей услышал щелчок тетивы по рукавице и мгновенно вскинул лук. Но точно прицелиться уже не успел, промахнулся всего на пару сантиметров. Ответная стрела скользнула вдоль левой руки Мартина, задела несколько звеньев кольчуги, хлестнула оперением по щеке и ушла в ночной лес.</w:t>
      </w:r>
    </w:p>
    <w:p>
      <w:pPr>
        <w:pStyle w:val="Normal"/>
        <w:widowControl/>
        <w:ind w:firstLine="567"/>
        <w:jc w:val="both"/>
        <w:rPr/>
      </w:pPr>
      <w:r>
        <w:rPr>
          <w:rFonts w:cs="Times New Roman" w:ascii="Times New Roman" w:hAnsi="Times New Roman"/>
          <w:sz w:val="20"/>
          <w:szCs w:val="20"/>
        </w:rPr>
        <w:t>С приглушенным хрипом враг качнулся назад, потом вперед, выронил оружие. Затем обхватил ближайшее дерево, сполз на землю и забился в агонии. А астронавигатор второго класса Мартин Неедлы остался в живых.</w:t>
      </w:r>
    </w:p>
    <w:p>
      <w:pPr>
        <w:pStyle w:val="Heading2"/>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6. ОПАСНОЕ ЭТО ДЕЛО — ПАСТИ КО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оганн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мо Замковой горы пойд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ам три дня не был. На верхних выпасах трава должна уже подрасти. А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ак, ничего. Возвращайся поран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рон каркал? — усмехнулся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оганн захохо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Йа, йа, вор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сделался серьез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одит по лесу кто-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Й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х, — сказал Иржи, — да не пугай ты меня. От прошлого раза еще не ото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го такого прошлого раза? Не было никакого р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же! И глаза — честные-пречестные. На ведьму в колбе ты иначе смотр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оганн захохо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бы себя ви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смут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оганн-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х бин Иоганн-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это… когда из Юмма вер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оганн посерьезн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чера вечером. А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весток еще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пока. Чего тебе так не терпится? Армия не убежит, брат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 Но надоело болтаться. Скорей бы уж отслужить, а по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по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 университет буду поступ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Мохама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а. Если возьм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оганн захохот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сли не возьмут, то поступай в горную академию. Там нужно под землей ползать. Опыт у тебя теперь больш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лушай, а что тебе Матильда тогда сказала? Я не разобр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переменить тему решил Иога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года опять плохая будет, — озабоченно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ясно, а хму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сно, что хмуро, — сказал Иржи. — Ну, я по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ешь что? Держись-ка ты в середине ста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за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железяки ведь ходят медленно. Убежать успеешь. Пон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Какие такие железя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оганн хохотнул, но нереши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асное это дело — пасти коров, — сказал он.</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 — согласился Иржи. — Героическое. Скорей бы в армию. Там хоть ружье дад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ни странно, Каталина была уже на ногах. И не просто на ногах, а еще и Однорожку успела вывести. Иржи насторожился. Что-то этакое должно было случ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й, Иржик. Я все думала, говорить тебе или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ум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так гово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ешь, позапрошлой ночью, под утро, огонь на Замковой горе вид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у? — удивился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 Под обрывом. Качался и наверх лез, а искры вниз так и сыпались. Представля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а? — не поверил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стинный крест! Не иначе, нечистый баловал. Что бы это значило, 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ть нужно по ночам, — серьезно заявил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ак спокойнее. Но по ночам-то самое важное и случается, — вдруг хохотнула Катал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насторож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ж такое важное по ночам случ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льчик! Подрастешь — узн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отвер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какие нов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меха вчера весь день в трактире просид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Фомой не целов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талина хихик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от Фомы там почему-то не было. Слушай, Иржик, ты уж за Однорожкой приглядыв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роде и так смот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обижайся. Знаешь, сон мне плохой присн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он. И ворон карк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же слышал? — обрадовалась Каталина. — Понятное дело, молодым да старым по ночам плохо спится. Слушай, а чего ты не жениш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рон же карк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к свадьбе, — невинно сказала Катал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х! И на ком же ворон советует жен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от хотя бы учителева дочка… Девка видная, хозяйственн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рассме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 И щедрая. Платок вот у тебя нов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ж к Пасхе подар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 каких пор Анхен божьи праздники соблюд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ак ее улан этот б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еще раз рассмеялся, а старушка расстро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й! Что-то не то сказала… И ничего у них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зн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 и все т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не горюй. Как надумаю жениться, позову тебя в свах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талина вдруг испуг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от этого не н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ля у меня такая. Одни несчастья приношу, — грустно сказала Каталина. — А тебя я люблю, непутев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любишь и ничего страшного не случилось, — сказал Иржи. — Видишь? Я все живой да живой. И нога не лом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талина пристально посмотрела на него красными запавшими глазками и вздох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е в жизни много будет везти, Иржик. Но и напастей не оберешься. Не раз по лезвию идти придется. И смелость потребуется, и глаз верный, и рука твердая. Но главнее всего добро. Не скупись на добро, Иржик. Добро, оно отзовется. Кто бы чего про это ни говорил, отзовется. А меня вспомни при случае, 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после этих слов так и окатило. Вроде как из ушата на пороге ба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ы чего, Каталина? Помирать собралась? Эй, что стряс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пока не случилось, голубчик. Только бродит беда около нас, верь мне. Большая беда. Вокруг деревни так и бро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оглянулся. Вокруг Бистрица зеленели поля и леса, пели птицы. Добросовестно светил Эпс, погода уже третий день как установилась; лишь изредка пробегали короткие теплые дож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устые страхи. Брось ты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талина улыбнулась, но глаза ее заблест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Иржик. Я брошу, брошу. Только вспомни меня, если чего. Никого у меня больше нет, поним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спомню, вспомню, — с томлением сказал Иржи.</w:t>
      </w:r>
    </w:p>
    <w:p>
      <w:pPr>
        <w:pStyle w:val="Normal"/>
        <w:widowControl/>
        <w:ind w:firstLine="567"/>
        <w:jc w:val="both"/>
        <w:rPr/>
      </w:pPr>
      <w:r>
        <w:rPr>
          <w:rFonts w:cs="Times New Roman" w:ascii="Times New Roman" w:hAnsi="Times New Roman"/>
          <w:sz w:val="20"/>
          <w:szCs w:val="20"/>
        </w:rPr>
        <w:t>Ему хотелось, чтобы разговор этот надрывный побыстрее закончился. Так не хочется думать о смерти, когда еще и девятнадцати не исполн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ты живи уж подольше Каталина, 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от нас это зависит, Иржик, — вздохнула она. — Ладно, иди. Видно, пора уж. И мне пора, да и тебе… Что на роду написано, то и исполн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грусти, — сказал Иржи. — Я тебе вечером по хозяйству чего-нибудь починю. Ворота вот подправ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рота? Ах, ворота… Хорошо бы, — ответила Каталина.</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Думала она о чем-то друг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до уже миновало церковь, следовало поторапливаться. Но у дома учителя Иржи поджидала заса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за книжками не заходишь? — спросила Анх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есна же на дво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хен подняла выщипанные бров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но подмечено. Только при чем тут вес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придал своему лицу туповатое выра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едь коров пасти надо. На то и вес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а, вот для чего тебе весна требу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а. Коровы откормиться долж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его ж ты тогда третьего дня просп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ямо уж и проспал. Чуть-чуть опозд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пал, проспал. Ночами-то что дел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ак. Край родной изуч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А с к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путеводителем, — буркнул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лучше возьми. Интереснее получится. У меня знаешь какой путеводи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покраснел. Анхен довольно расхохот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й! Ты к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туда. Держи, путешествен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ротянула ему синий том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Нравы муромские”. Мемуары барона фон Обенауса, посла их высоче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не смог больше удерживать туповатое выра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го! Отк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 Юмма, вестимо. Отец приве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м не отделаешься. Вот тебе щеч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льз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чего же? Я тебя не съ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ма не разреш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ты мой послушнень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неожиданной силой Анхен притянула его к себе и шумно, на всю улицу, чмокнула в губы. Черт в юбке, подумал Иржи. Язык-то зачем просовывать? Хорошо еще, что забор между н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чером увидимся, — пообещала Анхен.</w:t>
      </w:r>
    </w:p>
    <w:p>
      <w:pPr>
        <w:pStyle w:val="Normal"/>
        <w:widowControl/>
        <w:spacing w:before="0" w:after="240"/>
        <w:ind w:firstLine="567"/>
        <w:jc w:val="both"/>
        <w:rPr/>
      </w:pPr>
      <w:r>
        <w:rPr>
          <w:rFonts w:cs="Times New Roman" w:ascii="Times New Roman" w:hAnsi="Times New Roman"/>
          <w:sz w:val="20"/>
          <w:szCs w:val="20"/>
        </w:rPr>
        <w:t>Иржи тут же придумал маршрут в обход учительского дома. Отвернувшись, он свистнул, щелкнул кнутом и независимо зашагал своей дорогой. И тут зашумело в голове. Путеводитель. Что, если в самом деле попробовать? От этого не умирают, кажется. А о том, что будет потом, знает кот с хвостом… Только вот любопытство приводит ко всяким передрягам, особенно по ночам. Да-с, бывает такое. С теми, кто маму не слуш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овы нехотя вступили в холодную воду. Перебежав Быстрянку по камешкам, Иржи остановился на берегу. Он не мог понять, почему опять гонит стадо по ложбине Говоруна, в обход Замковой горы, мимо столь памятного обвала. Конечно, на плоскогорье травостой получше, чем на других пастбищах, и за два предыдущих дня коровы на правом, равнинном берегу Быстрянки не слишком насытились. Хозяйки уж начали ворчать, что молока мало.</w:t>
      </w:r>
    </w:p>
    <w:p>
      <w:pPr>
        <w:pStyle w:val="Normal"/>
        <w:widowControl/>
        <w:ind w:firstLine="567"/>
        <w:jc w:val="both"/>
        <w:rPr/>
      </w:pPr>
      <w:r>
        <w:rPr>
          <w:rFonts w:cs="Times New Roman" w:ascii="Times New Roman" w:hAnsi="Times New Roman"/>
          <w:sz w:val="20"/>
          <w:szCs w:val="20"/>
        </w:rPr>
        <w:t>Но была и другая причина. Той странной ночью Иржи испытал два равных по силе чувства — жуткий страх и жгучее любопытство. И если страх понемногу улетучивался, то любопытство со временем лишь разгор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йдя вдоль оврага до места обвала, Иржи остановился. Лаз, через который они с Иоганном проникли в подземелье, снизу не виднелся. Поколебавшись, Иржи все-таки не выдержал, полез по уже зеленевшей свежей травкой осып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двоенная береза, от которой он отсчитывал шаги, спокойно шелестела на своем месте. Но никакого отверстия в горе не было. На его месте красовался огромный, с добрую избу, валун. Такой и десятком лошадей не своротить. Не иначе, железные люди постарались. Вот кто ж они такие? Что там за тайна у небесников? И ведь знает курфюрст про них, как пить дать, знает, вдруг подумал он. А раз так, то лучше не соваться в этакие дела. Целее будешь!</w:t>
      </w:r>
    </w:p>
    <w:p>
      <w:pPr>
        <w:pStyle w:val="Normal"/>
        <w:widowControl/>
        <w:ind w:firstLine="567"/>
        <w:jc w:val="both"/>
        <w:rPr/>
      </w:pPr>
      <w:r>
        <w:rPr>
          <w:rFonts w:cs="Times New Roman" w:ascii="Times New Roman" w:hAnsi="Times New Roman"/>
          <w:sz w:val="20"/>
          <w:szCs w:val="20"/>
        </w:rPr>
        <w:t>Иржи вдруг показалось, что кто-то на него смотрит. Он повертелся направо-налево. Кругом было совершенно безлюдно, но ощущение пристального, изучающего взгляда не проходило. Мигом всколыхнулись полузабытые страхи. Иржи поспешно спустился к стаду. Уже снизу, обернувшись, заметил на гребне осыпи черную сгорбленную фигуру с клюкой. Четко было видно, не померещилось. Хотя и недолго.</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Свят, свят… подумал он. Это кто ж там бродит, черный? Не-ет. Больше сюда — ни ногой, ни копытом. Прав Иоганн. Нечистое место!</w:t>
      </w:r>
    </w:p>
    <w:p>
      <w:pPr>
        <w:pStyle w:val="Normal"/>
        <w:widowControl/>
        <w:ind w:firstLine="567"/>
        <w:jc w:val="both"/>
        <w:rPr/>
      </w:pPr>
      <w:r>
        <w:rPr>
          <w:rFonts w:cs="Times New Roman" w:ascii="Times New Roman" w:hAnsi="Times New Roman"/>
          <w:sz w:val="20"/>
          <w:szCs w:val="20"/>
        </w:rPr>
        <w:t>Стадо он пригнал на выпас часам к девяти. Трава на обширной поляне стояла густая, сочная. Пошел слепой дождь и тут же прекратился. Из-за одинокого облака выглянул Эпс, повисла бледная радуга, защебетали птицы. Все это настраивало на совершенно безмятежный лад, но, кроме птиц, в весенней голубизне плавала еще и зубастая тварь. Эдакий уродец из тех, что порой залетали из-за хребта. Обитатели Бистрица считают их порождением преисподней, в которых нужно стрелять серебряными пулями, а скептик Иоганн вполне обходился свинцом. Поговаривали, что он даже ел этих кожистых да костистых. Что ж, с Иоганна вполне может статься и такое, хотя в подземелье доблестный полицай тоже струхнул не на шут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лыбнувшись воспоминанию, Иржи быстро развел костерок, перекусил. Потом поправил старый шалаш, залег на топчан. Плетеную дверь оставил открытой, чтобы видеть поляну. Коровы держались кучно, к лесу пока не шли. Можно было и почитать подарок Анхен.</w:t>
      </w:r>
    </w:p>
    <w:p>
      <w:pPr>
        <w:pStyle w:val="Normal"/>
        <w:widowControl/>
        <w:ind w:firstLine="567"/>
        <w:jc w:val="both"/>
        <w:rPr/>
      </w:pPr>
      <w:r>
        <w:rPr>
          <w:rFonts w:cs="Times New Roman" w:ascii="Times New Roman" w:hAnsi="Times New Roman"/>
          <w:sz w:val="20"/>
          <w:szCs w:val="20"/>
        </w:rPr>
        <w:t>Муромцы, писал барон Обенаус, народ особый. Хоть и диковатый, с точки зрения бюргеров курфюршества, но обладающий рядом весьма привлекательных качеств. При взгляде со стороны поражает прежде всего практическое отсутствие среди них воровства. Проистекает это, с одной стороны, из развитого чувства собственного достоинства, а с другой — благодаря весьма строгим обычаям. Уличенному в хищении на первый раз назначают наказание плетьми, во второй — каторжные работы различного срока, на третий — отрубают левую руку. Что полагается в четвертый, никто из муромцев не знает, поскольку такого не случалось, и даже в летописях о таком не упомин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реди муромцев сильны устои родового уклада жизни. Если клан соглашается с тем, что один из его членов действительно совершил кражу, участь несчастного незавидна — в дополнение ко всем наказаниям его изгоняют из рода. А надо заметить, что весь Господин Великий Муром поделен на родовые слободки, внутри которых все защищают друг друга от внешних обид. Лишившись поддержки рода, человек становится легкой жертвой любого произвола и в конечном счете покидает город.</w:t>
      </w:r>
    </w:p>
    <w:p>
      <w:pPr>
        <w:pStyle w:val="Normal"/>
        <w:widowControl/>
        <w:ind w:firstLine="567"/>
        <w:jc w:val="both"/>
        <w:rPr/>
      </w:pPr>
      <w:r>
        <w:rPr>
          <w:rFonts w:cs="Times New Roman" w:ascii="Times New Roman" w:hAnsi="Times New Roman"/>
          <w:sz w:val="20"/>
          <w:szCs w:val="20"/>
        </w:rPr>
        <w:t>Второе, что бросается в глаза померанцу, — смелость да удаль муромцев, благодаря которым они достигли столь выдающихся военных и мореходных успехов. Увы, эти же качества находят выход и в неумеренной драчливости. Сказанное, однако, не означает, что на улицах имеют место постоянные побоища. Драки в Муроме упорядочены и бывают четырех видов.</w:t>
      </w:r>
    </w:p>
    <w:p>
      <w:pPr>
        <w:pStyle w:val="Normal"/>
        <w:widowControl/>
        <w:ind w:firstLine="567"/>
        <w:jc w:val="both"/>
        <w:rPr/>
      </w:pPr>
      <w:r>
        <w:rPr>
          <w:rFonts w:cs="Times New Roman" w:ascii="Times New Roman" w:hAnsi="Times New Roman"/>
          <w:sz w:val="20"/>
          <w:szCs w:val="20"/>
        </w:rPr>
        <w:t>Первый вид — нечто вроде спорта, называется “помериться силушкой”. Проистекает публично, в присутствии слободского пристава, либо, если поединок происходит в местах общего пользования, — при судействе офицера городской стражи.</w:t>
      </w:r>
    </w:p>
    <w:p>
      <w:pPr>
        <w:pStyle w:val="Normal"/>
        <w:widowControl/>
        <w:ind w:firstLine="567"/>
        <w:jc w:val="both"/>
        <w:rPr/>
      </w:pPr>
      <w:r>
        <w:rPr>
          <w:rFonts w:cs="Times New Roman" w:ascii="Times New Roman" w:hAnsi="Times New Roman"/>
          <w:sz w:val="20"/>
          <w:szCs w:val="20"/>
        </w:rPr>
        <w:t>Кулачным бойцам обвязывают кисти полотенцами, и по команде судьи они начинают друг друга колотить до тех пор, пока один не падает. Падение побежденного обычно вызывает неестественное веселье публики, проявляющееся в виде хохота, улюлюканья и обидных замечаний. Слободы ведут строгий учет того, сколько раз они друг друга побили на протяжении примерно двухсот последних лет.</w:t>
      </w:r>
    </w:p>
    <w:p>
      <w:pPr>
        <w:pStyle w:val="Normal"/>
        <w:widowControl/>
        <w:ind w:firstLine="567"/>
        <w:jc w:val="both"/>
        <w:rPr/>
      </w:pPr>
      <w:r>
        <w:rPr>
          <w:rFonts w:cs="Times New Roman" w:ascii="Times New Roman" w:hAnsi="Times New Roman"/>
          <w:sz w:val="20"/>
          <w:szCs w:val="20"/>
        </w:rPr>
        <w:t>Раз в году, на праздник обливания водой, город разделяется на две половины, каждая из которых выставляет команду кулаканцев для драки “стенка на стенку”. К ней допускаются мужчины не младше двадцати пяти лет. Оная драка производится у южных ворот, на берегу Теклы. Семьи дерущихся при этом толпятся на городской стене, ободряя “своих” криками, звуками труб, трещоток и пищалок, битьем в тазы и барабаны, а также различными прочими шумами. Если одна из сторон не обращается в бегство, то победительницей объявляется та из них, в которой до захода Эпса больше народу остается на ногах.</w:t>
      </w:r>
    </w:p>
    <w:p>
      <w:pPr>
        <w:pStyle w:val="Normal"/>
        <w:widowControl/>
        <w:ind w:firstLine="567"/>
        <w:jc w:val="both"/>
        <w:rPr/>
      </w:pPr>
      <w:r>
        <w:rPr>
          <w:rFonts w:cs="Times New Roman" w:ascii="Times New Roman" w:hAnsi="Times New Roman"/>
          <w:sz w:val="20"/>
          <w:szCs w:val="20"/>
        </w:rPr>
        <w:t>После определения победителей проигравшие выкатывают на место побоища бочки с вином, обе стороны братаются и под открытым небом и вне зависимости от погоды пьют “мировую”. Так продолжается до двенадцати. В полночь городские колокольни прозванивают “бабью управу”, после чего жены уводят мужей по домам, и те обязаны безропотно повиноваться.</w:t>
      </w:r>
    </w:p>
    <w:p>
      <w:pPr>
        <w:pStyle w:val="Normal"/>
        <w:widowControl/>
        <w:spacing w:before="0" w:after="240"/>
        <w:ind w:firstLine="567"/>
        <w:jc w:val="both"/>
        <w:rPr/>
      </w:pPr>
      <w:r>
        <w:rPr>
          <w:rFonts w:cs="Times New Roman" w:ascii="Times New Roman" w:hAnsi="Times New Roman"/>
          <w:sz w:val="20"/>
          <w:szCs w:val="20"/>
        </w:rPr>
        <w:t>Третий вид драк возникает на почве взаимной неприязни… полотенцами не обматывают… Четвертый… никогда не бьют лежачих… заводы и рудники в небольших городках… регулярная армия невелика, но “набатное ополчение” достигает трехсот тысяч… отличные мореходы…</w:t>
      </w:r>
    </w:p>
    <w:p>
      <w:pPr>
        <w:pStyle w:val="Normal"/>
        <w:widowControl/>
        <w:ind w:firstLine="567"/>
        <w:jc w:val="both"/>
        <w:rPr/>
      </w:pPr>
      <w:r>
        <w:rPr>
          <w:rFonts w:cs="Times New Roman" w:ascii="Times New Roman" w:hAnsi="Times New Roman"/>
          <w:sz w:val="20"/>
          <w:szCs w:val="20"/>
        </w:rPr>
        <w:t>Спать сначала не хотелось. В голове вертелись разные мысли, вспоминались похождения под землей. Но потом, пригревшись на сытый желудок, он все же задремал. Некоторое время еще просыпался на звук колокольчика, когда какая-нибудь из коров мотала головой. Потом все это отдалилось, стало не важным. Иржи вдруг провалился в крепчайший юношеский сон. Давненько не случался с ним этот пастуший грех, но впал в него он весьма основа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чинало смеркаться, когда пришло пробужд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испуганно выскочил из шалаша. В небе еще пылала заря, но Эпс уже наполовину скрылся за дальней горой Оребрус. Было прохладно, изо рта вырывался парок, а от горы протянулась густая тень. Иржи быстро пересчитал стадо и приуныл. Двух коров не хватало — Рыжей и, конечно же, непутевой Однорожки.</w:t>
      </w:r>
    </w:p>
    <w:p>
      <w:pPr>
        <w:pStyle w:val="Normal"/>
        <w:widowControl/>
        <w:ind w:firstLine="567"/>
        <w:jc w:val="both"/>
        <w:rPr/>
      </w:pPr>
      <w:r>
        <w:rPr>
          <w:rFonts w:cs="Times New Roman" w:ascii="Times New Roman" w:hAnsi="Times New Roman"/>
          <w:sz w:val="20"/>
          <w:szCs w:val="20"/>
        </w:rPr>
        <w:t>Стараясь определить, куда они делись, он поднялся на пригорок. Слева, вплоть до рощи у Замкового холма, лежал открытый луг с редкими кустами бузины. Там местность полого понижалась к реке. За Быстрянкой, на востоке, виднелись далекие домики. Над деревней в очистившееся от туч небо поднимались вечерние дымки.</w:t>
      </w:r>
    </w:p>
    <w:p>
      <w:pPr>
        <w:pStyle w:val="Normal"/>
        <w:widowControl/>
        <w:ind w:firstLine="567"/>
        <w:jc w:val="both"/>
        <w:rPr/>
      </w:pPr>
      <w:r>
        <w:rPr>
          <w:rFonts w:cs="Times New Roman" w:ascii="Times New Roman" w:hAnsi="Times New Roman"/>
          <w:sz w:val="20"/>
          <w:szCs w:val="20"/>
        </w:rPr>
        <w:t>Правее по косогору растянулся сосновый лес, скрывающий подошву Драконьего хребта. Густой, матерый. Издали в нем корову разглядеть не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льше, на запад от выпаса, тоже рос лес, но не такой густой, хорошо озаренный закатом. Там беглянок можно искать и ночью.</w:t>
      </w:r>
    </w:p>
    <w:p>
      <w:pPr>
        <w:pStyle w:val="Normal"/>
        <w:widowControl/>
        <w:ind w:firstLine="567"/>
        <w:jc w:val="both"/>
        <w:rPr/>
      </w:pPr>
      <w:r>
        <w:rPr>
          <w:rFonts w:cs="Times New Roman" w:ascii="Times New Roman" w:hAnsi="Times New Roman"/>
          <w:sz w:val="20"/>
          <w:szCs w:val="20"/>
        </w:rPr>
        <w:t>Наконец, к северу, в заросли цветущей черемухи, уходила тропа, по которой предстояло возвращаться домой. Хорошо, если обе коровы отправились именно в эту сторону, тогда за них опасаться не стоило, найдутся, но Иржи понимал, что надежда на столь благоприятный исход невелика. Разумнее было исключить самый неблагоприятный вариант, а для этого поиски следовало начинать с южной стороны, с лесистого склона Драконьего хреб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дя широким зигзагом, он добрался до скал, после чего повернул направо. Туда, где трава росла гуще. Трава была очень хорошая, соблазнительная, но и хвои попадалось много. Иржи подумал, что здесь коровы могли попортить себе молоко. Иоганн по дружбе простит и Матильду свою урезонит, а вот Катал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 ни ругаться, ни денег требовать она не станет. Привычно вздохнет, сгорбится, скажет что-нибудь богоугодное — вот и все, пожалуй. Но при одной мысли о том, что может причинить ей очередное несчастье, Иржи почувствовал себя пакос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в неприятностях вскоре появился просвет. Иржи заметил ясный отпечаток копыта на подстилке из опавших игл. Были там еще какие-то следы, не коровьи, но он не обратил на них внимания, поскольку в этот самый момент из кустов вышла Рыж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облегченно вздох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мой, Рыжуха, иди домой, — ласково сказал он.</w:t>
      </w:r>
    </w:p>
    <w:p>
      <w:pPr>
        <w:pStyle w:val="Normal"/>
        <w:widowControl/>
        <w:ind w:firstLine="567"/>
        <w:jc w:val="both"/>
        <w:rPr/>
      </w:pPr>
      <w:r>
        <w:rPr>
          <w:rFonts w:cs="Times New Roman" w:ascii="Times New Roman" w:hAnsi="Times New Roman"/>
          <w:sz w:val="20"/>
          <w:szCs w:val="20"/>
        </w:rPr>
        <w:t>Корова понятливо повернула морду к поля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вот, умница. — Он погладил ее по гладкой сп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махивая хвостом, Рыжуха, не торопясь, не роняя достоинства, отправилась вни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пс уже закатился, но небо продолжало пылать, в лесу оставалось еще много света. Так что без труда можно было заметить и обломанную ветку, и цепочку вдавлений на щебеночной осыпи, а чуть выше — свежую коровью лепешку. Все эти следы вели к небольшой поляне, на краю которой различалась бурая масса. Иржи совсем уж было решил, что все обойдется, поскольку в траве чуть выше по склону лежала Однорожка.</w:t>
      </w:r>
    </w:p>
    <w:p>
      <w:pPr>
        <w:pStyle w:val="Normal"/>
        <w:widowControl/>
        <w:ind w:firstLine="567"/>
        <w:jc w:val="both"/>
        <w:rPr/>
      </w:pPr>
      <w:r>
        <w:rPr>
          <w:rFonts w:cs="Times New Roman" w:ascii="Times New Roman" w:hAnsi="Times New Roman"/>
          <w:sz w:val="20"/>
          <w:szCs w:val="20"/>
        </w:rPr>
        <w:t>Только вот лежала она как-то странно. Совершенно неподвижно. Боком Однорожка привалилась к толстому дереву, а морду уронила на ореховый куст. Черным остановившимся глазом корова молча смотрела на Иржи.</w:t>
      </w:r>
    </w:p>
    <w:p>
      <w:pPr>
        <w:pStyle w:val="Normal"/>
        <w:widowControl/>
        <w:spacing w:before="0" w:after="240"/>
        <w:ind w:firstLine="567"/>
        <w:jc w:val="both"/>
        <w:rPr/>
      </w:pPr>
      <w:r>
        <w:rPr>
          <w:rFonts w:cs="Times New Roman" w:ascii="Times New Roman" w:hAnsi="Times New Roman"/>
          <w:sz w:val="20"/>
          <w:szCs w:val="20"/>
        </w:rPr>
        <w:t>Подойдя ближе, Иржи понял, что она совсем не дышит. Тонкий прямой прутик торчал из ее шеи. К концу этого очень ровного прутика прилипло светлое пе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изнь на границе населенных людьми мест с детства приучала к мгновенному восприятию опасности. Многие из предков Иржи по материнской линии до срока сошли в могилу. Кто — от врагов курфюрста, кто — от зверья и разбойников, а кто — и вовсе по неизвестной причине. Ушли и сгинули в Драконьих горах. Как от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раконьими эти горы назывались совсем не случайно, было чего опасаться в горных лесах. А уж что творилось по ту сторону хребта, о том предпочитали и не говорить. Вот почему, еще не поняв, что случилось, Иржи плотно прижался к ближайшей сосне.</w:t>
      </w:r>
    </w:p>
    <w:p>
      <w:pPr>
        <w:pStyle w:val="Normal"/>
        <w:widowControl/>
        <w:ind w:firstLine="567"/>
        <w:jc w:val="both"/>
        <w:rPr/>
      </w:pPr>
      <w:r>
        <w:rPr>
          <w:rFonts w:cs="Times New Roman" w:ascii="Times New Roman" w:hAnsi="Times New Roman"/>
          <w:sz w:val="20"/>
          <w:szCs w:val="20"/>
        </w:rPr>
        <w:t>В небе по-прежнему кружилась зубастая тварь. Дерево качалось, поскрипывало, в его вершине шумел ветер, а на землю звучно шлепались тяжелые шишки. Вместе с ними падали долгие моменты ожидания беды. Беды настоящей, по сравнению с которой давешние железяки вспоминались как неуклюжие и безобидные игрушки. Той самой беды, о которой Каталина предупреждала.</w:t>
      </w:r>
    </w:p>
    <w:p>
      <w:pPr>
        <w:pStyle w:val="Normal"/>
        <w:widowControl/>
        <w:ind w:firstLine="567"/>
        <w:jc w:val="both"/>
        <w:rPr/>
      </w:pPr>
      <w:r>
        <w:rPr>
          <w:rFonts w:cs="Times New Roman" w:ascii="Times New Roman" w:hAnsi="Times New Roman"/>
          <w:sz w:val="20"/>
          <w:szCs w:val="20"/>
        </w:rPr>
        <w:t>Иржи показалось, что он остался один на всем свете, такой же голый и беззащитный, как и далекие пращуры, заброшенные в этот мир неведомой силой. Он остро понял, что все кругом к нему совсем равнодушно — и лес, и небо, и ветер. Все это будет тем же, что и было, если Иржи совсем не станет на белом свете.</w:t>
      </w:r>
    </w:p>
    <w:p>
      <w:pPr>
        <w:pStyle w:val="Normal"/>
        <w:widowControl/>
        <w:ind w:firstLine="567"/>
        <w:jc w:val="both"/>
        <w:rPr/>
      </w:pPr>
      <w:r>
        <w:rPr>
          <w:rFonts w:cs="Times New Roman" w:ascii="Times New Roman" w:hAnsi="Times New Roman"/>
          <w:sz w:val="20"/>
          <w:szCs w:val="20"/>
        </w:rPr>
        <w:t>Довольно долго, то есть почти вечность, в привычном шуме сосен не улавливалось ничего подозрительного. Иржи хорошо рассмотрел прутик в шее Однорожки. Никакой это был не прутик, а самая настоящая охотничья стрела.</w:t>
      </w:r>
    </w:p>
    <w:p>
      <w:pPr>
        <w:pStyle w:val="Normal"/>
        <w:widowControl/>
        <w:ind w:firstLine="567"/>
        <w:jc w:val="both"/>
        <w:rPr/>
      </w:pPr>
      <w:r>
        <w:rPr>
          <w:rFonts w:cs="Times New Roman" w:ascii="Times New Roman" w:hAnsi="Times New Roman"/>
          <w:sz w:val="20"/>
          <w:szCs w:val="20"/>
        </w:rPr>
        <w:t>Стрелами, да еще на коров, могли охотиться только беглые преступники. Либо те, о ком и думать не хотелось. Холодея, Иржи тем не менее подумал, что второе, пожалуй, вернее первого. Так изящно и совершенно беглые преступники стрелу не сделают. Прав был Иоганн, тысячу раз прав, надо его слушаться. Бродили в лесу-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противоположного конца полянки, на которой нашла свою смерть Однорожка, донесся шорох. Слабо хрустнул валежник. Иржи почуял приближение врага. Бесстрастного, умелого, беспощадного. Врага, который сам не сдается, но и в плен не возьмет. Потому что — не человек.</w:t>
      </w:r>
    </w:p>
    <w:p>
      <w:pPr>
        <w:pStyle w:val="Normal"/>
        <w:widowControl/>
        <w:ind w:firstLine="567"/>
        <w:jc w:val="both"/>
        <w:rPr/>
      </w:pPr>
      <w:r>
        <w:rPr>
          <w:rFonts w:cs="Times New Roman" w:ascii="Times New Roman" w:hAnsi="Times New Roman"/>
          <w:sz w:val="20"/>
          <w:szCs w:val="20"/>
        </w:rPr>
        <w:t>Бесшумно раздвинулись кусты. На поляну вышло существо ночных кошмаров. Наличием рук, ног и головы оно походило на человека, но тело имело узкое, длинное, очень гибкое. Плечи плавно переходили в короткую шею, на которой сидела широколицая голова. Нос приплюснут, глаза желтеют, выпуклые губы растянуты вплоть до тех мест, где полагалось бы быть ушам. От этого казалось, что чудище улыбается широчайшей улыб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целом оно напоминало гигантскую ящерицу, вставшую на задние лапы. На голове этого странного и жуткого создания поблескивал шлем, с плеч мешковато свешивалась кольчуга, на груди висел круглый щит, а верхние лапы сжимали большой лук.</w:t>
      </w:r>
    </w:p>
    <w:p>
      <w:pPr>
        <w:pStyle w:val="Normal"/>
        <w:widowControl/>
        <w:ind w:firstLine="567"/>
        <w:jc w:val="both"/>
        <w:rPr/>
      </w:pPr>
      <w:r>
        <w:rPr>
          <w:rFonts w:cs="Times New Roman" w:ascii="Times New Roman" w:hAnsi="Times New Roman"/>
          <w:sz w:val="20"/>
          <w:szCs w:val="20"/>
        </w:rPr>
        <w:t>Они заметили друг друга одновременно. И это взаимное разглядывание длилось один миг, которого хватило обоим. Но страшный пришелец начал действовать раньше. Он быстро присел и сделал резкое движение.</w:t>
      </w:r>
    </w:p>
    <w:p>
      <w:pPr>
        <w:pStyle w:val="Normal"/>
        <w:widowControl/>
        <w:spacing w:before="0" w:after="240"/>
        <w:ind w:firstLine="567"/>
        <w:jc w:val="both"/>
        <w:rPr/>
      </w:pPr>
      <w:r>
        <w:rPr>
          <w:rFonts w:cs="Times New Roman" w:ascii="Times New Roman" w:hAnsi="Times New Roman"/>
          <w:sz w:val="20"/>
          <w:szCs w:val="20"/>
        </w:rPr>
        <w:t>В воздухе свистнуло. Иржи пошатнулся. Секунду он стоял у сосны, разглядывая торчащую из тулупа стрелу и не понимая, чего же он сделал такого плохого, из-за чего его начали убивать. При этом он чувствовал не столько страх, сколько глубокую, незаслуженную обиду. Даже начал было грозить кулаком, но потом опомнился и упал за тушу Однорожки. Над ним еще раз свистнуло.</w:t>
      </w:r>
    </w:p>
    <w:p>
      <w:pPr>
        <w:pStyle w:val="Normal"/>
        <w:widowControl/>
        <w:ind w:firstLine="567"/>
        <w:jc w:val="both"/>
        <w:rPr/>
      </w:pPr>
      <w:r>
        <w:rPr>
          <w:rFonts w:cs="Times New Roman" w:ascii="Times New Roman" w:hAnsi="Times New Roman"/>
          <w:sz w:val="20"/>
          <w:szCs w:val="20"/>
        </w:rPr>
        <w:t>Усилившийся ветер раскачивал скрипучие стволы. Снизу, с луга, вмиг ставшего таким желанным и таким недостижимым, как из другого, отдельного теперь мира, доносился спокойный перезвон колокольчиков. Еще дальше, на краю света, хлопотала по своим делам деревня Бистриц, где никто и не подозревал о том, что сейчас творится на маленькой лесной поляне.</w:t>
      </w:r>
    </w:p>
    <w:p>
      <w:pPr>
        <w:pStyle w:val="Normal"/>
        <w:widowControl/>
        <w:ind w:firstLine="567"/>
        <w:jc w:val="both"/>
        <w:rPr/>
      </w:pPr>
      <w:r>
        <w:rPr>
          <w:rFonts w:cs="Times New Roman" w:ascii="Times New Roman" w:hAnsi="Times New Roman"/>
          <w:sz w:val="20"/>
          <w:szCs w:val="20"/>
        </w:rPr>
        <w:t>Иржи с ужасом сообразил, что, если злое привидение приблизится, тело Однорожки уже не скроет его от стрел. Он вытянул из-за голенища свое жалкое оружие — короткий нож с обломанной ручкой. Если ящер пойдет вперед, оставалось одно — кинуться на него с этим ножом, а там — будь что будет. Старики утверждали, что ящеры выносливы, но не очень сильны. Рассказывали, что когда-то отец кузнеца Ференца задушил одного голыми руками. Интересно, была ли на том ящере кольчу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рискнул выглянуть из-за коро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оляне никого не было. Призрак исчез. Это могло означать и отступление, и то, что ящер направился в обход, чтобы отрезать путь к бегству. Но что бы его маневр ни значил, Иржи выглянул очень вовремя. В эти секунды у него появился шанс, быть может, единствен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глубоко вздохнул, подтянул колени к подбородку и резко оттолкнулся. Перелетев через ореховый куст, на котором лежала голова коровы, скатился в овражек, затем опрометью бросился вниз.</w:t>
      </w:r>
    </w:p>
    <w:p>
      <w:pPr>
        <w:pStyle w:val="Normal"/>
        <w:widowControl/>
        <w:ind w:firstLine="567"/>
        <w:jc w:val="both"/>
        <w:rPr/>
      </w:pPr>
      <w:r>
        <w:rPr>
          <w:rFonts w:cs="Times New Roman" w:ascii="Times New Roman" w:hAnsi="Times New Roman"/>
          <w:sz w:val="20"/>
          <w:szCs w:val="20"/>
        </w:rPr>
        <w:t>Никогда еще он не вкладывал в бег столько сил, и все же спиной чувствовал, что бежит слишком медленно, вязко, как во сне. Черная стрела отбила кусок сосновой коры перед его глазами. Возможно, чудище намеренно позволило ему бежать, чтобы без всякого риска для себя гнаться и стрелять, стрелять, стрелять… Во всяком случае, ящер теперь точно знал, что никакого серьезного оружия у его противника нет. Господи, взмолился Иржи, не имеет права эта тварь бегать быстро! У нее должны быть короткие ноги, коль даны столь длинные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деревья поредели, показалась опушка, затем, в нижней части луга, — лениво жующее ст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следователь из леса не показывался. То ли отстал, то ли опасался 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лнце уже село. Вновь начался мелкий дождь. С гор полз туман. Больше всего на свете Иржи хотелось броситься дальше по тропинке — в деревню, к людям. Но он пересилил себя. Кнутом и пинками поднял коров, погнал их к Говору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ытые животные никак не хотели бежать, их едва удалось заставить идти быстрым шагом. Тогда Иржи воспользовался советом Иоганна. Он пробрался в самую гущу стада, прячась за коровьими телами и поминутно озираясь.</w:t>
      </w:r>
    </w:p>
    <w:p>
      <w:pPr>
        <w:pStyle w:val="Normal"/>
        <w:widowControl/>
        <w:ind w:firstLine="567"/>
        <w:jc w:val="both"/>
        <w:rPr/>
      </w:pPr>
      <w:r>
        <w:rPr>
          <w:rFonts w:cs="Times New Roman" w:ascii="Times New Roman" w:hAnsi="Times New Roman"/>
          <w:sz w:val="20"/>
          <w:szCs w:val="20"/>
        </w:rPr>
        <w:t>Но по дороге никто больше не нападал. Удалось благополучно миновать очень неприятное место — заросли черемухи на спуске к ручью. Однако жизнь человека почему-то состоит из череды страхов — один ушел, глядь, уже следующий накатывает.</w:t>
      </w:r>
    </w:p>
    <w:p>
      <w:pPr>
        <w:pStyle w:val="Normal"/>
        <w:widowControl/>
        <w:ind w:firstLine="567"/>
        <w:jc w:val="both"/>
        <w:rPr/>
      </w:pPr>
      <w:r>
        <w:rPr>
          <w:rFonts w:cs="Times New Roman" w:ascii="Times New Roman" w:hAnsi="Times New Roman"/>
          <w:sz w:val="20"/>
          <w:szCs w:val="20"/>
        </w:rPr>
        <w:t>Подходя к Замковой горе, Иржи заметил слабое свечение по гребню осыпи. И опять возникло ощущение, что за ним наблюдают. На миг его охватило уныние. Позади — ящер, впереди — подземные железяки. Холодно, мокро. А Иоганна рядом нет.</w:t>
      </w:r>
    </w:p>
    <w:p>
      <w:pPr>
        <w:pStyle w:val="Normal"/>
        <w:widowControl/>
        <w:ind w:firstLine="567"/>
        <w:jc w:val="both"/>
        <w:rPr/>
      </w:pPr>
      <w:r>
        <w:rPr>
          <w:rFonts w:cs="Times New Roman" w:ascii="Times New Roman" w:hAnsi="Times New Roman"/>
          <w:sz w:val="20"/>
          <w:szCs w:val="20"/>
        </w:rPr>
        <w:t>Патр Петруччо утверждает, что земная жизнь — всего лишь способ заслужить небесную благодать. Почему ее нужно заслуживать? Если оттого, что люди несовершенны, зачем они такими созданы? Причем созданы с такой неуемной жаждой жизни? Разве не странно? Жить хотят все — негодяи, святые, купцы, аристократы, пастухи…</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Пастухи — в особенности. А пастух Иржи хотел жить еще больше прочих пастухов. Даже под этим мрачным небом, между этими скользкими темными склонами, голодный, с хлюпающей в сапогах водой, он очень хотел жить. И ради этого был готов сделать все, что в силах сделать. Однако никак не мог понять, для чего кто-то сначала жизнь дает, а затем на каждом шагу старается ее отнять. Разве это честно?</w:t>
      </w:r>
    </w:p>
    <w:p>
      <w:pPr>
        <w:pStyle w:val="Normal"/>
        <w:widowControl/>
        <w:ind w:firstLine="567"/>
        <w:jc w:val="both"/>
        <w:rPr/>
      </w:pPr>
      <w:r>
        <w:rPr>
          <w:rFonts w:cs="Times New Roman" w:ascii="Times New Roman" w:hAnsi="Times New Roman"/>
          <w:sz w:val="20"/>
          <w:szCs w:val="20"/>
        </w:rPr>
        <w:t>Шедшая впереди Рыжуха вдруг остановилась. Заминка случилась уже в широкой части лога, но его покрытые кустарником склоны все еще представляли хорошее место для заса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й, кто там? — чужим голосом крикнул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вета не последов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ряди-ка картечью, Иоганн! — приказал Иржи.</w:t>
      </w:r>
    </w:p>
    <w:p>
      <w:pPr>
        <w:pStyle w:val="Normal"/>
        <w:widowControl/>
        <w:ind w:firstLine="567"/>
        <w:jc w:val="both"/>
        <w:rPr/>
      </w:pPr>
      <w:r>
        <w:rPr>
          <w:rFonts w:cs="Times New Roman" w:ascii="Times New Roman" w:hAnsi="Times New Roman"/>
          <w:sz w:val="20"/>
          <w:szCs w:val="20"/>
        </w:rPr>
        <w:t>Растолкав коров, он пробрался в голову стада. И увидел совсем уж странную картину.</w:t>
      </w:r>
    </w:p>
    <w:p>
      <w:pPr>
        <w:pStyle w:val="Normal"/>
        <w:widowControl/>
        <w:ind w:firstLine="567"/>
        <w:jc w:val="both"/>
        <w:rPr/>
      </w:pPr>
      <w:r>
        <w:rPr>
          <w:rFonts w:cs="Times New Roman" w:ascii="Times New Roman" w:hAnsi="Times New Roman"/>
          <w:sz w:val="20"/>
          <w:szCs w:val="20"/>
        </w:rPr>
        <w:t>На молодой траве лежал нагой и лысый человек. Широкие плечи говорили о недюжинной силе незнакомца, но был он крайне истощен. Дышал громко, прерывисто. Его длинное тело колотила дрожь, а запавшие глаза смотрели тоскливо и бессмысл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й, ты к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молча корчился под дождем. Походило на то, что его ограбили. Быть может, тот самый упырь из леса. Либо его дружки. Неизвестно ведь, сколько их там бродило. Недаром Бернгардт дурно выл, умница. И ворон зря каркать не ста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подумал-подумал да и взвалил страдальца на спину Рыжухи. Корова недовольно повела глазом, но брыкаться не стала. Тоже умница. Иоганн говорил, что после Испытания все животные здорово поумнели, а люди изрядно поглупели. И это походило на правду. Все перепуталось. Вот почему такой умный человек, как Иоганн, служит всего лишь деревенским полицейским? Быть бы ему министром. Или профессором каким. Вполне можно представить его и важным дворецким знатного сеньора. Так нет же, пьяных мужиков по домам разводит…</w:t>
      </w:r>
    </w:p>
    <w:p>
      <w:pPr>
        <w:pStyle w:val="Normal"/>
        <w:widowControl/>
        <w:ind w:firstLine="567"/>
        <w:jc w:val="both"/>
        <w:rPr/>
      </w:pPr>
      <w:r>
        <w:rPr>
          <w:rFonts w:cs="Times New Roman" w:ascii="Times New Roman" w:hAnsi="Times New Roman"/>
          <w:sz w:val="20"/>
          <w:szCs w:val="20"/>
        </w:rPr>
        <w:t>Незнакомец вдруг разразился лающим кашлем. Иржи зажал ему рот и со страхом огляделся. Все коровы неестественно молчали, никакая из них не мычала. Что-то они чуяли. А это не есть хорошо, как Иоганн говорит. Иржи накрыл больного полушубком и легонько шлепнул Рыж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 ну что за умная скотинка — взяла да и пошла. Нет ей цены, правду Иоганн говорит. Прелесть, да и только! Чвак-чвак копытушками…</w:t>
      </w:r>
    </w:p>
    <w:p>
      <w:pPr>
        <w:pStyle w:val="Normal"/>
        <w:widowControl/>
        <w:ind w:firstLine="567"/>
        <w:jc w:val="both"/>
        <w:rPr/>
      </w:pPr>
      <w:r>
        <w:rPr>
          <w:rFonts w:cs="Times New Roman" w:ascii="Times New Roman" w:hAnsi="Times New Roman"/>
          <w:sz w:val="20"/>
          <w:szCs w:val="20"/>
        </w:rPr>
        <w:t>Наступила темнота, но впереди уже слышалось журчание Быстрянки. За рекой светились окна изб, звучали голоса детей, отправленных встречать кормили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коровы ускорили шаг. Одна за другой шли они через брод, выбирались на берег. Мотали головами, словно отгоняя наваждение, начинали подавать голос. Для них приключение закончилось. Но не для Иржи. И Рыжуху он еще не пускал, держал за р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десь, у самой деревни, еще меньше, чем на выпасе, хотелось получить стрелу в спину. Иржи торопливо соображал, что делать с больным, который так некстати на него свалился и, судя по всему, мог не дожить до рассвета. Если попросить у Иоганна лошадь и отправиться в соседний Геймель, го доктор, пусть даже выедет немедленно, до Быстрянки доберется не раньше, чем к середине завтрашнего дня. Слишком поздно. Да и платить кто будет?</w:t>
      </w:r>
    </w:p>
    <w:p>
      <w:pPr>
        <w:pStyle w:val="Normal"/>
        <w:widowControl/>
        <w:ind w:firstLine="567"/>
        <w:jc w:val="both"/>
        <w:rPr/>
      </w:pPr>
      <w:r>
        <w:rPr>
          <w:rFonts w:cs="Times New Roman" w:ascii="Times New Roman" w:hAnsi="Times New Roman"/>
          <w:sz w:val="20"/>
          <w:szCs w:val="20"/>
        </w:rPr>
        <w:t>Человек на Рыжей хрипло, с присвистом, закашлялся, а потом застонал. Жалобно так. Иржи понял, что бросить его не может. Он поправил сползший полушубок и горестно упрекнул за все неприятности того, кто управляет судьбами. Должен ведь кто-то этим заниматься. Дело важное, как можно без присмотру?</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Выход, в сущности, оставался только один. От воспоминания о Тео на душе сделалось нехорошо. Но Иржи подтолкнул корову в сторону мельницы.</w:t>
      </w:r>
    </w:p>
    <w:p>
      <w:pPr>
        <w:pStyle w:val="Normal"/>
        <w:widowControl/>
        <w:ind w:firstLine="567"/>
        <w:jc w:val="both"/>
        <w:rPr/>
      </w:pPr>
      <w:r>
        <w:rPr>
          <w:rFonts w:cs="Times New Roman" w:ascii="Times New Roman" w:hAnsi="Times New Roman"/>
          <w:sz w:val="20"/>
          <w:szCs w:val="20"/>
        </w:rPr>
        <w:t>Дождь усилился, к ночи похолодало. Дрожа в мокрой рубашке, в липнущих к ногам штанах, Иржи пробирался сквозь прибрежный тальник по плохо различимой тропке. Он все время задирал голову: тропинка шла мимо того обрыва, с которого они с Иоганном спускались несколько ночей назад. Тоже еще страсть!</w:t>
      </w:r>
    </w:p>
    <w:p>
      <w:pPr>
        <w:pStyle w:val="Normal"/>
        <w:widowControl/>
        <w:ind w:firstLine="567"/>
        <w:jc w:val="both"/>
        <w:rPr/>
      </w:pPr>
      <w:r>
        <w:rPr>
          <w:rFonts w:cs="Times New Roman" w:ascii="Times New Roman" w:hAnsi="Times New Roman"/>
          <w:sz w:val="20"/>
          <w:szCs w:val="20"/>
        </w:rPr>
        <w:t>Но если не считать шума дождя, все было тихо, ничто не напоминало о сумасшедшей ночи. Будто и впрямь не было ничего, словно все приснилось. Только на ладонях содранная веревкой кожа не успела еще зара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д плотиной Рыжая заупрямилась. Выругавшись, Иржи взвалил на себя и незнакомца, и еще более тяжелый, насквозь пропитанный водой полушубок.</w:t>
      </w:r>
    </w:p>
    <w:p>
      <w:pPr>
        <w:pStyle w:val="Normal"/>
        <w:widowControl/>
        <w:ind w:firstLine="567"/>
        <w:jc w:val="both"/>
        <w:rPr/>
      </w:pPr>
      <w:r>
        <w:rPr>
          <w:rFonts w:cs="Times New Roman" w:ascii="Times New Roman" w:hAnsi="Times New Roman"/>
          <w:sz w:val="20"/>
          <w:szCs w:val="20"/>
        </w:rPr>
        <w:t>Почти в полной тьме, лишь слегка разжиженной отсветами деревенских огней, он ступил на узкую плотину. Внизу шумела вода. Два десятка скользких, неверных шагов довели его до полного изнеможения. Он просто упал, как только оказался на остров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рь мельницы отворилась сразу, на первый стук. Ждали его, что ли? Иржи отпря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 ну это что еще за стра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ороге стояла вовсе не старая Промеха, а совсем молодая девушка с фонарем в руке. Была она в белой мужской рубашке и в брюках для верховой езды. Такие вот фоку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й, — сказала деву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никак не предполагал, что сам кого-то напугает в этот славный вечер. Д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плохая нынче погодка, — кашлянув, заяв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так считаете? — изумилась деву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вас представлял по-друг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ругому? Откуда вы обо мне зн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откуда? Кто ж вас не зн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да вы льст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ьстец? Здра-авству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 время под полушубком закашлялся незнаком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равствуйте, — испуганно сказала девушка. — Что вам нужно, суда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те ли, фрау Проме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фрау Проме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А к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место ответа перед Иржи захлопнулась дверь. Скрежетнули засо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ты здесь делаешь, пастух? — резко спросили сбоку.</w:t>
      </w:r>
    </w:p>
    <w:p>
      <w:pPr>
        <w:pStyle w:val="Normal"/>
        <w:widowControl/>
        <w:ind w:firstLine="567"/>
        <w:jc w:val="both"/>
        <w:rPr/>
      </w:pPr>
      <w:r>
        <w:rPr>
          <w:rFonts w:cs="Times New Roman" w:ascii="Times New Roman" w:hAnsi="Times New Roman"/>
          <w:sz w:val="20"/>
          <w:szCs w:val="20"/>
        </w:rPr>
        <w:t>Иржи пожалел, что не надел свой крестик туда, куда полагалось. Его в упор рассматривала жующая лошадиная мор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довство чистейшее! Опять влип… Он перекрестился слева направо, а потом справа налево, так как не помнил, что правиль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не бойся, — сказала Промеха, выходя из-за лоша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н-не дум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мыслей на твоем лице я тоже не приметила. Кого при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По дороге нашел. Помирает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ямо помирает? Ну-ка, посмотр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уха подошла к незнакомцу и подняла ворот полушуб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да. Выглядит не лучшим образ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стучала в две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Who’s there?</w:t>
      </w:r>
    </w:p>
    <w:p>
      <w:pPr>
        <w:pStyle w:val="Normal"/>
        <w:widowControl/>
        <w:ind w:firstLine="567"/>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rPr>
        <w:t>Камея</w:t>
      </w:r>
      <w:r>
        <w:rPr>
          <w:rFonts w:cs="Times New Roman" w:ascii="Times New Roman" w:hAnsi="Times New Roman"/>
          <w:sz w:val="20"/>
          <w:szCs w:val="20"/>
          <w:lang w:val="en-US"/>
        </w:rPr>
        <w:t xml:space="preserve">, </w:t>
      </w:r>
      <w:r>
        <w:rPr>
          <w:rFonts w:cs="Times New Roman" w:ascii="Times New Roman" w:hAnsi="Times New Roman"/>
          <w:sz w:val="20"/>
          <w:szCs w:val="20"/>
        </w:rPr>
        <w:t>это</w:t>
      </w:r>
      <w:r>
        <w:rPr>
          <w:rFonts w:cs="Times New Roman" w:ascii="Times New Roman" w:hAnsi="Times New Roman"/>
          <w:sz w:val="20"/>
          <w:szCs w:val="20"/>
          <w:lang w:val="en-US"/>
        </w:rPr>
        <w:t xml:space="preserve"> </w:t>
      </w:r>
      <w:r>
        <w:rPr>
          <w:rFonts w:cs="Times New Roman" w:ascii="Times New Roman" w:hAnsi="Times New Roman"/>
          <w:sz w:val="20"/>
          <w:szCs w:val="20"/>
        </w:rPr>
        <w:t>я</w:t>
      </w:r>
      <w:r>
        <w:rPr>
          <w:rFonts w:cs="Times New Roman" w:ascii="Times New Roman" w:hAnsi="Times New Roman"/>
          <w:sz w:val="20"/>
          <w:szCs w:val="20"/>
          <w:lang w:val="en-US"/>
        </w:rPr>
        <w:t>. Open please.</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рь осторожно приоткрылась.</w:t>
      </w:r>
    </w:p>
    <w:p>
      <w:pPr>
        <w:pStyle w:val="Normal"/>
        <w:widowControl/>
        <w:ind w:firstLine="567"/>
        <w:jc w:val="both"/>
        <w:rPr/>
      </w:pPr>
      <w:r>
        <w:rPr>
          <w:rFonts w:cs="Times New Roman" w:ascii="Times New Roman" w:hAnsi="Times New Roman"/>
          <w:sz w:val="20"/>
          <w:szCs w:val="20"/>
          <w:lang w:val="en-US"/>
        </w:rPr>
        <w:t xml:space="preserve">— </w:t>
      </w:r>
      <w:r>
        <w:rPr>
          <w:rFonts w:cs="Times New Roman" w:ascii="Times New Roman" w:hAnsi="Times New Roman"/>
          <w:sz w:val="20"/>
          <w:szCs w:val="20"/>
        </w:rPr>
        <w:t>Заноси</w:t>
      </w:r>
      <w:r>
        <w:rPr>
          <w:rFonts w:cs="Times New Roman" w:ascii="Times New Roman" w:hAnsi="Times New Roman"/>
          <w:sz w:val="20"/>
          <w:szCs w:val="20"/>
          <w:lang w:val="en-US"/>
        </w:rPr>
        <w:t xml:space="preserve">, </w:t>
      </w:r>
      <w:r>
        <w:rPr>
          <w:rFonts w:cs="Times New Roman" w:ascii="Times New Roman" w:hAnsi="Times New Roman"/>
          <w:sz w:val="20"/>
          <w:szCs w:val="20"/>
        </w:rPr>
        <w:t>пастух</w:t>
      </w:r>
      <w:r>
        <w:rPr>
          <w:rFonts w:cs="Times New Roman" w:ascii="Times New Roman" w:hAnsi="Times New Roman"/>
          <w:sz w:val="20"/>
          <w:szCs w:val="20"/>
          <w:lang w:val="en-US"/>
        </w:rPr>
        <w:t xml:space="preserve">, — </w:t>
      </w:r>
      <w:r>
        <w:rPr>
          <w:rFonts w:cs="Times New Roman" w:ascii="Times New Roman" w:hAnsi="Times New Roman"/>
          <w:sz w:val="20"/>
          <w:szCs w:val="20"/>
        </w:rPr>
        <w:t>сказала</w:t>
      </w:r>
      <w:r>
        <w:rPr>
          <w:rFonts w:cs="Times New Roman" w:ascii="Times New Roman" w:hAnsi="Times New Roman"/>
          <w:sz w:val="20"/>
          <w:szCs w:val="20"/>
          <w:lang w:val="en-US"/>
        </w:rPr>
        <w:t xml:space="preserve"> </w:t>
      </w:r>
      <w:r>
        <w:rPr>
          <w:rFonts w:cs="Times New Roman" w:ascii="Times New Roman" w:hAnsi="Times New Roman"/>
          <w:sz w:val="20"/>
          <w:szCs w:val="20"/>
        </w:rPr>
        <w:t>Промеха</w:t>
      </w:r>
      <w:r>
        <w:rPr>
          <w:rFonts w:cs="Times New Roman" w:ascii="Times New Roman" w:hAnsi="Times New Roman"/>
          <w:sz w:val="20"/>
          <w:szCs w:val="20"/>
          <w:lang w:val="en-US"/>
        </w:rPr>
        <w:t>.</w:t>
      </w:r>
    </w:p>
    <w:p>
      <w:pPr>
        <w:pStyle w:val="Normal"/>
        <w:widowControl/>
        <w:ind w:firstLine="567"/>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Thank you for the invitation.</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меха секунду молчала, потом рассмея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за словом в карман не лезешь, — сказала она. — Кто тебя учил староанглийск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пригожд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идите, — сердито ответил Иржи.</w:t>
      </w:r>
    </w:p>
    <w:p>
      <w:pPr>
        <w:pStyle w:val="Heading2"/>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7. УОХОФАХУ ФАХ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угиссу, — сказал Хзюка. — Мосос! Ну и ну. Тебя совсем нельзя оставлять без присмотра, о Мартин. Ты же всех хачичеев переколот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стояли над убит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ешь, что это та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повертел вещицу в ру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аслет. Золотой, каж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ква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ильно. Больше ничего не зн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наверное, такой браслет хачичеи дают не каждому во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квакнул два р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уж, не каждому. Эти браслеты носят воины личной сотни машиша Хо, верховного вождя хачичеев. Страшные головорезы. Лучшие из лучших. Видишь насечки? Каждая черточка означает убитого врага, а их сорок шесть. У меня такого счета нет, Мартин. И такого брасл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ьми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развел обе руки в стороны, что означало крайнее недоум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енную добычу никому не дарят. Нельзя. Как же ты прожил с нами столько времени и не знаешь? Это очень оскорбительно — дарить боевой трофей другому. Это значит, что у другого нет храбрости. А у меня она немного есть, я так дум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стукнул свой жив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 о Хзюка. Я же не участвовал в ваших войн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у вас разве не бывает вой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вают. Но не часто. И у нас другие обыча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х, мягкотелый. Давай руку. Не эту, лев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протянул руку. Хзюка надел брас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твой по праву. Хороший был выстрел. Ночью, в темноте, и — прямо в гл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меня уч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учился. Теперь если попадешься хачичеям в лапы, они отнесутся к тебе с большим уваж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 чем оно заключается? — подозрительно осведомился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заквак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на казнь соберется вся личная сотня Х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при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из твоего черепа для хач-машиша сделают чашу. Я так думаю, черепа мягкотелого у него еще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а передернуло. Он снял браслет и размах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 — сказал Хзюка. — Не вздумай. Ты 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желаю я таких почест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без почестей хачичеи тебя возьмут да и съед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ликий Мосос… Они что, и это мог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оглядел мрачный ночной лес. Он уже не был тихим. С разных сторон слышались шорохи, писк, а из болота доносилось смачное хрумканье. Милые такие звуки простодушной эволю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меешь ты развеселить, о Хз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не переживай. Хачичеям мы не дадимся. Но пора ех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ез брод? — спросил Мартин, поежива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их. Через брод мы здесь не пройдем. Охраня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е усп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э. Сотня воинов. Они уже знают про нас. Прискакали, пока мы возились с деревяг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одслуш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за этого я и задержался, — виновато сказал Хзюка. — Хотелось узнать побо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то важ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э. Хачичеи действительно пошли войной на сив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же так? Племена ведь объединяются против нас, мягкотел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се. С хачичеями воевали и наши деды, и наши прадеды. Не знаю, смогут ли сивы хоть когда-нибудь объединиться с хачиче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сивы воевали и с другими племен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так, Мартин, не так. Хачичеи не берут в плен даже уффиких. Они уже уничтожили три племени. Теперь хотят уничтожить сив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еюсь, мы немного им меша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шаем. Сотню воинов на себя оттянули, а с дюжину вообще убили. Может, и побольше, шуссы здорово потоптали лагерь. Мы хорошо поработали, о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я убил только од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то какого. Он стоил не меньше десятка. А как ты орал! Знаешь, тебе хачичеи прозвище придум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И это усп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спели. Они быстрые. А зовут тебя Уохофаху Фахах. Дьявол-Кричащий-в-Ночи, вот как. Сильно ты им запомн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рассме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то я пел в опере Мефистофеля. Но никогда не представлял, что буду иметь успех у хачиче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л г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 опере. Это такой большой шатер, где по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фсах? — поразился Хзюка. — Мужч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офсах, и уффиких. Мягкотелые имеют равные права вне зависимости от по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ликий Мосос! Ты хочешь сказать, что офса у вас может… может готовить пищу для уффики, что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э. И бывает, что получше самой уфф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уж нашел чем гордиться! Дикие у вас обычаи, — с отвращением сказал ящ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с трудом удержался от сме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ужд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олку? Вы же не сха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ожет, мы просто больше любим своих уффик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юбить уффиких нужно, — внушительно сказал Хзюка. — И как можно чаще, в разных позах. Чтобы грусть у них не заводилась. Только вот власти им давать нельзя. Ни в коем случа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еешься? Они же машишами быть захотят. Где у них ум? Перессорятся сами, да еще и офсах своих перессорят. Вот твой машиш Бернар, он же оф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фса, офса. Только сыновей у него нет, и после него править будет принцесса Юлия, самая настоящая уфф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ы с ума посходили! Жабокряк ее знает, что она натворит, ваша принсесса! Нет, ну учуд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спокойся, — сказал Мартин. — Не все племена мягкотелых признают за уффики равные права с оф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слава Мососу. Есть, значит, и среди вас мудрые. Ладно, поехали. Нас уже догоняют, я подслушал разговоры. Восемнадцать по следу идут. Это многовато даже для Дьяво-ла-Кричащего-в-Ночи. Учти, нас преследуют два десятка, каждый из которых потерял по воину. Это значит, что оставшиеся должны или убить нас, или сами погибнуть. Да еще у брода сотня си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вости у тебя — одна другой луч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ли еще будет, — утешил схай. — Чем глубже пасть, тем больше зубы. Тут ничего нового. Все в порядке, не то что у вас. Нет, учудили! Уффикимашиш. Ушугу шаша. И так спокойно об этом говор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т в этом ничего страшного, о Хз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это нет? Великий Мосос! А рожать кто будет?!</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И он еще долго бормотал себе под нос доводы против женского по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сменили шуссов, прибавили ходу. Часа через два Хзюка решил переправиться через Хач вплав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й, эй! — встревожился Мартин. — А заглот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да холодная, с гор теч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Мосос! Заглотай не любят холодной в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да, — огорчился Мартин. — И как я мог такое не з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да и в самом деле оказалась сильно прохладной. Мартин посинел, а Хзюка одеревенел. Тем не менее они переправлялись через реку еще пять раз, неизменно возвращаясь на восточный берег. Но в шестой Хзюка приказал оставаться на запад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а стелать прифал, — просипел он. — Саотно посмотрим этих токоняльс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можем потом убеж-жать? — трясясь, спросил Мартин. — Когда увидим токоняльс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ачичеи толжны устать. Фряд ли спали ночью. Уп… упеш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рятав шуссов подальше от берега, они залегли среди густых стеблей травовидного мха и принялись есть. Хзюка серьезно решил не оставлять Мартина без присмо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о мне ни одного сотника не достанется, — проворч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вал понять, что не сомневается в доблести мягкотелого. Мартин усмехнулся и хлопнул себя по коле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ачичеи появились ближе к вечеру. Их было семнадц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лохо, — прошептал Хзюка. — Одного отправили за подмогой. Завтра сразу по обоим берегам пойд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раги долго топтались у воды. Им явно не хотелось в очередной раз без толку переплывать холодную реку. Потеряв полчаса, они в конце концов отправились дальше, решив поискать следы на своей, восточной стороне, поскольку все пять предыдущих переправ заканчивались именно на этом бере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хорошо, — сказал Хзюка. — Отполза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бы они переправ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подстрелили бы двоих–тро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 бы убежали. Быстро-быст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да, — сказал Мартин. — Могли и не убежать. Шуссы у нас тоже уст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ерно, — сказал Хзюка, думая о своем. — Устали. Особенно вон те, четверо. Давай-ка их свяжем одним пово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увид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язав животных, Хзюка изо всех сил принялся хлестать их плетью и хлестал до тех пор, пока шуссы не вырвались. Обезумев от боли, они напролом понеслись через папоротники. След оставили такой, что только слепой не замет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ешь, хачичеи пойдут за ними? — спроси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тщательно замел свои собственные сле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 А что же им еще делать останется? Ты меня удивляешь, Мартин. Иногда ты очень умный… — тут он замялся, — а иногда просто храбр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а эта фраза весьма позабавила. Столь учтивых речей от Хзюки ему еще не перепадало. Сближаемся, брат рептилий, сближаемся, подумал он. Деликатность появляется. Нет, от гуманизму не уйдешь, Dino ты мой sapiens. Отставать лишь от тебя не надо, только и всего. Ты из меня едва схая не сделал. А я из тебя, глядишь, мягкотелого сделаю. Начнешь еще просвещать сородичей, мил-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двумя оставшимися шуссами они вновь перебрались на восточную сторону реки, но на берег выходить не стали. Вместо этого по отмели поднялись шагов на триста вверх по течению Хача и спрятались на лесистом остров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й, Мартин. У нас есть лишь два шусса. Но остался всего один переход до гор. Пока хачичеи бегают, мы немного отдохнем. Только после остановок не будет. Пон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о всех сторон. В горах шуссы тоже нуж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до льдов. Дальше нужны свои но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г. Теперь пон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сп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w:t>
      </w:r>
    </w:p>
    <w:p>
      <w:pPr>
        <w:pStyle w:val="Normal"/>
        <w:widowControl/>
        <w:spacing w:before="0" w:after="240"/>
        <w:ind w:firstLine="567"/>
        <w:jc w:val="both"/>
        <w:rPr/>
      </w:pPr>
      <w:r>
        <w:rPr>
          <w:rFonts w:cs="Times New Roman" w:ascii="Times New Roman" w:hAnsi="Times New Roman"/>
          <w:sz w:val="20"/>
          <w:szCs w:val="20"/>
        </w:rPr>
        <w:t>Мартин знал, что с Хзюкой по выносливости тягаться бесполезно, поэтому спорить не стал. Ничего, подумал он, засыпая, мое все впереди. Придет конец и Схайссам. Хорошо, если раньше, чем нам…</w:t>
      </w:r>
    </w:p>
    <w:p>
      <w:pPr>
        <w:pStyle w:val="Normal"/>
        <w:widowControl/>
        <w:ind w:firstLine="567"/>
        <w:jc w:val="both"/>
        <w:rPr/>
      </w:pPr>
      <w:r>
        <w:rPr>
          <w:rFonts w:cs="Times New Roman" w:ascii="Times New Roman" w:hAnsi="Times New Roman"/>
          <w:sz w:val="20"/>
          <w:szCs w:val="20"/>
        </w:rPr>
        <w:t>Хачичеи вернулись после заката. Они вконец устали, ехали едва-едва, но по обоим берегам одновременно — девять по правому, восемь по левому. С большим сожалением Мартин разбудил Хзюку, которому удалось поспать от силы часа полтора. Если тот вообще спал, а не просто лежал с закрытыми глаз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плеснул в лицо горсть воды и молча принялся наблю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 время отряд, ехавший по западному берегу, останов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 кивнул Хзюка. — Нашли сле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реди хачичеев возник короткий спор. О чем они говорили, услышать было нельзя, но жесты выдавали крайнюю доса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приглушенно ква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х командиру теперь здорово влетит, — сообщил он.</w:t>
      </w:r>
    </w:p>
    <w:p>
      <w:pPr>
        <w:pStyle w:val="Normal"/>
        <w:widowControl/>
        <w:ind w:firstLine="567"/>
        <w:jc w:val="both"/>
        <w:rPr/>
      </w:pPr>
      <w:r>
        <w:rPr>
          <w:rFonts w:cs="Times New Roman" w:ascii="Times New Roman" w:hAnsi="Times New Roman"/>
          <w:sz w:val="20"/>
          <w:szCs w:val="20"/>
        </w:rPr>
        <w:t>Отряд с восточного берега быстро переправился через Хач. Но не весь. Четверо воинов остались стеречь переправу и ждать подмоги, которая, вероятно, должна была появиться вот-вот. Остальные быстрым шагом удалились по следу шуссов, которых прогнал Хзюка. Тот довольно ква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Спеси-то поубавилось! Четверых против нас оставили. В два раза чтобы больше было. Хе-хе. Ну, пусть трясутся.</w:t>
      </w:r>
    </w:p>
    <w:p>
      <w:pPr>
        <w:pStyle w:val="Normal"/>
        <w:widowControl/>
        <w:ind w:firstLine="567"/>
        <w:jc w:val="both"/>
        <w:rPr/>
      </w:pPr>
      <w:r>
        <w:rPr>
          <w:rFonts w:cs="Times New Roman" w:ascii="Times New Roman" w:hAnsi="Times New Roman"/>
          <w:sz w:val="20"/>
          <w:szCs w:val="20"/>
        </w:rPr>
        <w:t>Они отвязали своих шуссов, прошли островок до его северной оконечности. Там, под прикрытием лесистого мыса, спокойно переправились на восточный берег. По многочисленным хачичеевским следам поехали в сторону г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пока не торопиться, — сказал Хзюка. — Полночи у нас в запасе, побережем шуссов.</w:t>
      </w:r>
    </w:p>
    <w:p>
      <w:pPr>
        <w:pStyle w:val="Normal"/>
        <w:widowControl/>
        <w:ind w:firstLine="567"/>
        <w:jc w:val="both"/>
        <w:rPr/>
      </w:pPr>
      <w:r>
        <w:rPr>
          <w:rFonts w:cs="Times New Roman" w:ascii="Times New Roman" w:hAnsi="Times New Roman"/>
          <w:sz w:val="20"/>
          <w:szCs w:val="20"/>
        </w:rPr>
        <w:t>Опасаясь хищников, он выбрал путь несколько в стороне от реки, берега которой обильно поросли лесами сигиллярий, древовидных папоротников, хвощей. Мартин тоже знал, что именно в таких зарослях поблизости от воды любят отдыхать рр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пришлось уклониться еще больше к востоку, в объезд небольшого стойбища хачичеев. Дальше они так и держались на порядочном расстоянии от реки. И все же неприятной встречи избежать не уд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ередине ночи, чтобы сократить дорогу, Хзюка решил напрямик пересечь рощу сигиллярий. Вот там и спал средних размеров ррогу. Он очень разозлился, когда его потревожили. Пришлось удирать. К счастью, у зверя не было большого аппетита и довольно скоро он повернул восвояс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хорошо, — отдышавшись, сказал Хз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х! Что хорош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ква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ставляешь, как этот ррогу встретит хачичеев? Они же пойдут по нашим след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мотря на усталость, Мартин рассмеялся. Потом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огда нас догон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т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жется, все неприятности в Схайссах случаются именно по утр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е-хе. Неужели тебе у нас не нравится, воин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сделал широкий же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асота ведь. И не соскучишься. Чего еще надо для оф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много чего. Баня, например. Но больше всего мне нравится быть живым, о Хз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будешь. Почему сомневаеш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ак же не сомневаться. Утром хачичеи нас догонят. А что по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 самое опасное время. Только мы будем уже перед самыми горами, а хачичеи умучаю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 тоже, — вяло сказа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опять квакнул.</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рпи, мягкотелый. А то принсесса ваша огорчится. Нет, ну учудили! Хотел бы я с ней поговорить. Неужели умная?</w:t>
      </w:r>
    </w:p>
    <w:p>
      <w:pPr>
        <w:pStyle w:val="Normal"/>
        <w:widowControl/>
        <w:ind w:firstLine="567"/>
        <w:jc w:val="both"/>
        <w:rPr/>
      </w:pPr>
      <w:r>
        <w:rPr>
          <w:rFonts w:cs="Times New Roman" w:ascii="Times New Roman" w:hAnsi="Times New Roman"/>
          <w:sz w:val="20"/>
          <w:szCs w:val="20"/>
        </w:rPr>
        <w:t>Под утро пошел дождь. Свежий, прохладный ливень, с громом и молниями, а не тот теплый душик, который схаи привыкли считать дождем, который даже порядочную лужу на горячей земле оставить не может. Мартин с наслаждением подставлял лицо струям и ловил небесную влагу ртом.</w:t>
      </w:r>
    </w:p>
    <w:p>
      <w:pPr>
        <w:pStyle w:val="Normal"/>
        <w:widowControl/>
        <w:ind w:firstLine="567"/>
        <w:jc w:val="both"/>
        <w:rPr/>
      </w:pPr>
      <w:r>
        <w:rPr>
          <w:rFonts w:cs="Times New Roman" w:ascii="Times New Roman" w:hAnsi="Times New Roman"/>
          <w:sz w:val="20"/>
          <w:szCs w:val="20"/>
        </w:rPr>
        <w:t>Утомленные шуссы брели медленно. Горы скрывались в низких тучах, но местность становилась все более холмистой. Между холмами извивались многочисленные ручьи с берегами, густо поросшими лесом. Тут было недолго напороться либо на ррогу, либо на охотничий отряд хачичеев, поэтому Хзюка озабоченно вертелся в седле. Наконец знаком показал на ближайший холм, предлагая подня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вершины видимость оказалось не слишком дальней, мешал все тот же дождь. Впереди вроде никого не было. А вот поза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гоняют, — сказал более зоркий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е? Кажется, у них появился толковый командир. Сколь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х, много. Десятков пять или ш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 подмога пришла. Давай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э.</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мы же потеряем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 Мартин! На войне побеждает тот, кто находит время поесть и поспать. Скоро нам потребуются все силы. Да и шуссы пусть хоть немного передохн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они покончили со скудной трапезой, Хзюка отстегнул заветную фляжку. Поднес к своему ушному отверстию, побулькал и протянул Март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а глотка. Больше нельз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подумал, отхлебнул сам и повесел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Мартин. Вперед! Кухун им нас пойм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хун, кухун, — благодушно согласился Мартин. — Только вот к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спустились с холма и погнали шуссов. Но к горам местность повышалась, и утомленные животные вскоре перешли на шаг. Тем не менее они вовремя успели въехать в ущелье, опередив хачичеев километра на полтора.</w:t>
      </w:r>
    </w:p>
    <w:p>
      <w:pPr>
        <w:pStyle w:val="Normal"/>
        <w:widowControl/>
        <w:ind w:firstLine="567"/>
        <w:jc w:val="both"/>
        <w:rPr/>
      </w:pPr>
      <w:r>
        <w:rPr>
          <w:rFonts w:cs="Times New Roman" w:ascii="Times New Roman" w:hAnsi="Times New Roman"/>
          <w:sz w:val="20"/>
          <w:szCs w:val="20"/>
        </w:rPr>
        <w:t>По дну ущелья петляла узкая тропа. Сверху нависали огромные, почти отвесные скалы. Они были похожи на великанов, склонившихся, чтобы получше рассмотреть жалких двуног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сложил над головой ладо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оги нам, Мосос!</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сказал Мартин. — Пожалуйста. Будь так добр. Если не очень затруднит…</w:t>
      </w:r>
    </w:p>
    <w:p>
      <w:pPr>
        <w:pStyle w:val="Normal"/>
        <w:widowControl/>
        <w:ind w:firstLine="567"/>
        <w:jc w:val="both"/>
        <w:rPr/>
      </w:pPr>
      <w:r>
        <w:rPr>
          <w:rFonts w:cs="Times New Roman" w:ascii="Times New Roman" w:hAnsi="Times New Roman"/>
          <w:sz w:val="20"/>
          <w:szCs w:val="20"/>
        </w:rPr>
        <w:t>Ущелье расширилось. Тропа вилась вдоль шумной речушки. По бокам, на склонах, появились милые, голубые, такие приятные для глаза тянь-шаньские ели. Некоторым из них явно перевалило за сто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рацкие деревья, — сказал Хз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мотря на сейсс, он пребывал в неважном настро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ебя тревожит? — спросил Мартин.</w:t>
      </w:r>
    </w:p>
    <w:p>
      <w:pPr>
        <w:pStyle w:val="Normal"/>
        <w:widowControl/>
        <w:ind w:firstLine="567"/>
        <w:jc w:val="both"/>
        <w:rPr/>
      </w:pPr>
      <w:r>
        <w:rPr>
          <w:rFonts w:cs="Times New Roman" w:ascii="Times New Roman" w:hAnsi="Times New Roman"/>
          <w:sz w:val="20"/>
          <w:szCs w:val="20"/>
        </w:rPr>
        <w:t>Под лапами шуссов стали попадаться самые настоящие цветы, нечто вроде клевера. Видимо, эволюционно более совершенная земная флора теснила растительность Схайссов в относительно прохладных местах. Ящер свесился с седла, сорвал цветок, растер его в лапах и подозрительно принюх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ня тревожит то, Мартин, что ваши растения побеждают наших. А еще непонятно, смогу ли я вернуться до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растениями поделать ничего не могу, о Хзюка. А вернуться тебе я пом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хмы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бы вернуться, надо еще уех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ачичеи давненько уже маячили позади. Они ехали довольно медленно, не торопились. Поднимались неровной цепью поперек ущелья. Каждый вел в поводу запасного шус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огля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верены, что возьмут нас. Когда прижмут к снегам, — поясн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 этого ущелья есть только один вых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э. И у нас один выход. Только другой, и хачичеи этого еще не поняли.</w:t>
      </w:r>
    </w:p>
    <w:p>
      <w:pPr>
        <w:pStyle w:val="Normal"/>
        <w:widowControl/>
        <w:ind w:firstLine="567"/>
        <w:jc w:val="both"/>
        <w:rPr/>
      </w:pPr>
      <w:r>
        <w:rPr>
          <w:rFonts w:cs="Times New Roman" w:ascii="Times New Roman" w:hAnsi="Times New Roman"/>
          <w:sz w:val="20"/>
          <w:szCs w:val="20"/>
        </w:rPr>
        <w:t>Ущелье постепенно суживалось. Речка превратилась в ручей с ледяной водой. Каждый раз, когда приходилось его переходить, шуссы зябко поджимали то одну, то другую лапу. Шусс Мартина неожиданно захром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ж ты, Мос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осай всю поклажу, — приказал Хзюка. — Только оружие остав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умал и выд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ное существо от неразумного отличается оруж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этим? — усмехнулся Мартин.</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чудак! Нет, конечно. Еще засад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ерху быстро спустился туман. Стало совершенно непонятно, на каком расстоянии находится погоня. Хромающий шусс двигался все медленнее. А тропа исчезла, приходилось подниматься прямо по густой траве. Позади оставалась отчетливо видимая примятая пол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облегчаем путь хачичеям, — замети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ерно. Слезай! Пора идти своими ногами.</w:t>
      </w:r>
    </w:p>
    <w:p>
      <w:pPr>
        <w:pStyle w:val="Normal"/>
        <w:widowControl/>
        <w:ind w:firstLine="567"/>
        <w:jc w:val="both"/>
        <w:rPr/>
      </w:pPr>
      <w:r>
        <w:rPr>
          <w:rFonts w:cs="Times New Roman" w:ascii="Times New Roman" w:hAnsi="Times New Roman"/>
          <w:sz w:val="20"/>
          <w:szCs w:val="20"/>
        </w:rPr>
        <w:t>Мартин спрыгнул на свои затекшие ноги и чуть не упал. Хзюка приземлился немногим луч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оставили ущелье и принялись карабкаться по крутому склону, цепляясь за мокрые скользкие стебли. Внизу жалобно верещали брошенные шус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у хачичеев нет преимущества, — пропыхтел Хзюка. — Каждый имеет только две ноги! Не отставай, Мартин. Осталось мало пути. Скоро увидишь свою принсес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ский вопрос, видимо, все никак не давал ему покоя. Мартина же волновало несколько друг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увер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уверен, уверен. Только двигай этими самыми ногами. Сыс!</w:t>
      </w:r>
    </w:p>
    <w:p>
      <w:pPr>
        <w:pStyle w:val="Normal"/>
        <w:widowControl/>
        <w:ind w:firstLine="567"/>
        <w:jc w:val="both"/>
        <w:rPr/>
      </w:pPr>
      <w:r>
        <w:rPr>
          <w:rFonts w:cs="Times New Roman" w:ascii="Times New Roman" w:hAnsi="Times New Roman"/>
          <w:sz w:val="20"/>
          <w:szCs w:val="20"/>
        </w:rPr>
        <w:t>Мартин замолчал. Обливаясь липким потом, он полз и полз по склону, который уже казался бесконечным. Но вскоре туман над их головами начал розоветь. Потом поредел и наконец остался внизу.</w:t>
      </w:r>
    </w:p>
    <w:p>
      <w:pPr>
        <w:pStyle w:val="Normal"/>
        <w:widowControl/>
        <w:ind w:firstLine="567"/>
        <w:jc w:val="both"/>
        <w:rPr/>
      </w:pPr>
      <w:r>
        <w:rPr>
          <w:rFonts w:cs="Times New Roman" w:ascii="Times New Roman" w:hAnsi="Times New Roman"/>
          <w:sz w:val="20"/>
          <w:szCs w:val="20"/>
        </w:rPr>
        <w:t>Послышалось щебетание птиц. Мартин и Хзюка оказались на большой горной поляне, залитой до сумасшествия ярким светом. Туманное ущелье осталось позади. Однако оттуда доносились глухие голоса и звяканье металла, хачичеи подбирались все ближе. С их стороны даже прилетела стрела. Упала довольно близко, и запасливый Хзюка ее подобр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ише сопи, — прошептал он. — На звук стреляют.</w:t>
      </w:r>
    </w:p>
    <w:p>
      <w:pPr>
        <w:pStyle w:val="Normal"/>
        <w:widowControl/>
        <w:ind w:firstLine="567"/>
        <w:jc w:val="both"/>
        <w:rPr/>
      </w:pPr>
      <w:r>
        <w:rPr>
          <w:rFonts w:cs="Times New Roman" w:ascii="Times New Roman" w:hAnsi="Times New Roman"/>
          <w:sz w:val="20"/>
          <w:szCs w:val="20"/>
        </w:rPr>
        <w:t>Идти стало легче, поскольку поляна оказалась почти горизонталь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дышался? Бежим! — приказал Хзюка.</w:t>
      </w:r>
    </w:p>
    <w:p>
      <w:pPr>
        <w:pStyle w:val="Normal"/>
        <w:widowControl/>
        <w:ind w:firstLine="567"/>
        <w:jc w:val="both"/>
        <w:rPr/>
      </w:pPr>
      <w:r>
        <w:rPr>
          <w:rFonts w:cs="Times New Roman" w:ascii="Times New Roman" w:hAnsi="Times New Roman"/>
          <w:sz w:val="20"/>
          <w:szCs w:val="20"/>
        </w:rPr>
        <w:t>Они успели пересечь луг до того, как первые хачичеи выбрались из тумана. Но дальше начинался крутой, покрытый слежавшимся снегом склон. От него веяло холодом. Хзюка остановился и закашлялся. Из его рта вырвался пар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ртин. Если со мной что-нибудь случится, иди прямо вверх, никуда не сворачивай. Там, за льдами, перевал Гр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ойду только с тобой. Так я обещал машишу Ухан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зря. У нас кровь… быстро сты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Двигайся быстрее. Согреешься. Сыс!</w:t>
      </w:r>
    </w:p>
    <w:p>
      <w:pPr>
        <w:pStyle w:val="Normal"/>
        <w:widowControl/>
        <w:ind w:firstLine="567"/>
        <w:jc w:val="both"/>
        <w:rPr/>
      </w:pPr>
      <w:r>
        <w:rPr>
          <w:rFonts w:cs="Times New Roman" w:ascii="Times New Roman" w:hAnsi="Times New Roman"/>
          <w:sz w:val="20"/>
          <w:szCs w:val="20"/>
        </w:rPr>
        <w:t>Снежный склон становился все более крутым. Скоро в нем пришлось вырубать ступени при помощи кинжалов. От этой работы Хзюка немного разогрелся и некоторое расстояние они преодолели. Но и хачичеи настигали. Оставив шуссов на поляне, они гуськом поднимались по уже готовым ступеням. То один, то другой приостанавливался чтобы пустить стрелу. Стрелы еще не долетали, но падали все бли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леко до перевала? — спроси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Я сюда не ходил.</w:t>
      </w:r>
    </w:p>
    <w:p>
      <w:pPr>
        <w:pStyle w:val="Normal"/>
        <w:widowControl/>
        <w:ind w:firstLine="567"/>
        <w:jc w:val="both"/>
        <w:rPr/>
      </w:pPr>
      <w:r>
        <w:rPr>
          <w:rFonts w:cs="Times New Roman" w:ascii="Times New Roman" w:hAnsi="Times New Roman"/>
          <w:sz w:val="20"/>
          <w:szCs w:val="20"/>
        </w:rPr>
        <w:t>Подъем завершился ледяным взлобком. Дальше склон стал более отлогим, но был засыпан рыхлым снегом глубиной по колено. Мартин набросил на сникшего Хзюку свой чап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и вперед. Сколько сможешь. Я задержу хачичеев, а потом тебя догон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заколеб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льзя тебя оставлять. Всех хачичеев… перебь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и, иди. Шутить после буд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продолжал колебаться. Тогда Мартин подтолкнул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правильно. Мягкотелые меньше мерзн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г, — покорно сказал ящер. — Теперь ты командуешь,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вязая в снегу, он побрел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утвердил ноги на скользком льду и принялся методично посылать стрелы вниз. Раза два даже попал.</w:t>
      </w:r>
    </w:p>
    <w:p>
      <w:pPr>
        <w:pStyle w:val="Normal"/>
        <w:widowControl/>
        <w:ind w:firstLine="567"/>
        <w:jc w:val="both"/>
        <w:rPr/>
      </w:pPr>
      <w:r>
        <w:rPr>
          <w:rFonts w:cs="Times New Roman" w:ascii="Times New Roman" w:hAnsi="Times New Roman"/>
          <w:sz w:val="20"/>
          <w:szCs w:val="20"/>
        </w:rPr>
        <w:t>Хачичеи остановились, попытались отвечать, но уже не могли в полную силу натягивать тетиву. Их стрелы не долетали. Тогда они молча полезли по ледяным ступеням. Как только падал один, на его месте появлялся другой</w:t>
      </w:r>
    </w:p>
    <w:p>
      <w:pPr>
        <w:pStyle w:val="Normal"/>
        <w:widowControl/>
        <w:ind w:firstLine="567"/>
        <w:jc w:val="both"/>
        <w:rPr/>
      </w:pPr>
      <w:r>
        <w:rPr>
          <w:rFonts w:cs="Times New Roman" w:ascii="Times New Roman" w:hAnsi="Times New Roman"/>
          <w:sz w:val="20"/>
          <w:szCs w:val="20"/>
        </w:rPr>
        <w:t>Мартин и раньше знал о несгибаемом упорстве схаев, но теперь мог оценить его в полной мере. Хачичеи уже не могли пользоваться луками, шевелились медленно, но продолжали ползти вверх на четвереньках. Как только срывался один, на его месте немедленно появлялся другой. Мартин прекрасно понимал, что случится, если они до него доберутся, но не мог себя заставить целиться в уязвимые места. Ограничивался тем, что с расстояния в пять–шесть метров просто стучал стрелой в шлем, и этого оказывалось достаточно. Ослабевший ящер терял равновесие и скатывался к основанию ледяного бугра, цепляя по дороге еще двух–трех товарищей. Однако оказавшись внизу, все они с неуклонностью заведенных механизмов вновь занимали очередь в начале уже хорошо утоптанной тропы.</w:t>
      </w:r>
    </w:p>
    <w:p>
      <w:pPr>
        <w:pStyle w:val="Normal"/>
        <w:widowControl/>
        <w:ind w:firstLine="567"/>
        <w:jc w:val="both"/>
        <w:rPr/>
      </w:pPr>
      <w:r>
        <w:rPr>
          <w:rFonts w:cs="Times New Roman" w:ascii="Times New Roman" w:hAnsi="Times New Roman"/>
          <w:sz w:val="20"/>
          <w:szCs w:val="20"/>
        </w:rPr>
        <w:t>Но лед на ступенях становился все более скользким, что очень затрудняло подъем. Когда стрелы закончились, Мартин просто пинал очередного хачичея, и тот катился вниз, сбивая чуть ли не половину ползущей цеп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все бы войны так протекали! Оборона перевала Грор постепенно превращалась в зимнюю заба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йсс все еще действовал. Мартин вспомнил свое сибирское детство, взвеселился и даже раздурачился, принося извинения от имени Объединенного Космофлота Солнца перед каждым тычком. И дурачился до тех пор, пока один дюжий хачичей не ухитрился схватить за его н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тут стало не до смеха. Мартин упал, начал отчаянно брыкаться. Это не помогло. Хачичей вполне серьезно держался за голень и всей своей тяжестью старался стащить добычу под гору. Еще секунда-две, и Мартин мог покатиться по скользкому склону. Тогда он выхватил саблю и рубанул. Раз, другой, трет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апы, сжимавшие его ногу, разжались. Хачичей ткнулся лицом в снег. Потом все быстрее заскользил вниз, оставляя за собой красную полосу. Зимняя забава окончилась так же внезапно, как и началась</w:t>
      </w:r>
    </w:p>
    <w:p>
      <w:pPr>
        <w:pStyle w:val="Normal"/>
        <w:widowControl/>
        <w:spacing w:before="0" w:after="240"/>
        <w:ind w:firstLine="567"/>
        <w:jc w:val="both"/>
        <w:rPr/>
      </w:pPr>
      <w:r>
        <w:rPr>
          <w:rFonts w:cs="Times New Roman" w:ascii="Times New Roman" w:hAnsi="Times New Roman"/>
          <w:sz w:val="20"/>
          <w:szCs w:val="20"/>
        </w:rPr>
        <w:t>Опираясь на клинок, Мартин поднялся. На склоне больше никого не было. Все преследователи бессильной, слабо шевелящейся кучей валялись у самого его основания. Некоторое время их можно было не опасаться. Теперь следовало опасаться холода.</w:t>
      </w:r>
    </w:p>
    <w:p>
      <w:pPr>
        <w:pStyle w:val="Normal"/>
        <w:widowControl/>
        <w:ind w:firstLine="567"/>
        <w:jc w:val="both"/>
        <w:rPr/>
      </w:pPr>
      <w:r>
        <w:rPr>
          <w:rFonts w:cs="Times New Roman" w:ascii="Times New Roman" w:hAnsi="Times New Roman"/>
          <w:sz w:val="20"/>
          <w:szCs w:val="20"/>
        </w:rPr>
        <w:t>Хзюка ушел довольно далеко, шагов на пятьсот, но выбился из сил и безучастно сидел в снегу. В нескольких сотнях метров выше него снежный склон суживался, втягиваясь в расселину между двумя скалами. По всей видимости, это и был перевал Гр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зюка! Осталось совсем немного идти. Встав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м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оглянулся. Железные хачичеи все же вскарабкались на бугор и пытались встать на но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и один, — сказал Хз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Встав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м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схватил его за плечи и поставил на но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и, вон хачичеи идут. Неужели воин племени Сив слаб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очему так сказал?! — зашипел Хз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ттолкнул дерзкого, сделал десятка три шагов, но потом качнулся. Мартин обхватил его за пле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Ладно. Погоди, не пад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бросил кольчугу с себя, потом с Хзюки, присел и взвалил его себе на сп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ты и здоров… мягкотелый… — пробормотал тот.</w:t>
      </w:r>
    </w:p>
    <w:p>
      <w:pPr>
        <w:pStyle w:val="Normal"/>
        <w:widowControl/>
        <w:ind w:firstLine="567"/>
        <w:jc w:val="both"/>
        <w:rPr/>
      </w:pPr>
      <w:r>
        <w:rPr>
          <w:rFonts w:cs="Times New Roman" w:ascii="Times New Roman" w:hAnsi="Times New Roman"/>
          <w:sz w:val="20"/>
          <w:szCs w:val="20"/>
        </w:rPr>
        <w:t>Мартин не ответил. Высокогорье давало о себе знать одышкой. Увязая в сугробах, шатаясь и часто останавливаясь, он шаг за шагом поднимался к щели между скалами, с которых свисали огромные шапки снега. Время остановилось. Сколько его прошло, Мартин не понимал. Но вот, судорожно хватая ртом разреженный воздух, он привалился к каменной стене. В ушах звенело, перед глазами плыли радужные круги</w:t>
      </w:r>
    </w:p>
    <w:p>
      <w:pPr>
        <w:pStyle w:val="Normal"/>
        <w:widowControl/>
        <w:ind w:firstLine="567"/>
        <w:jc w:val="both"/>
        <w:rPr/>
      </w:pPr>
      <w:r>
        <w:rPr>
          <w:rFonts w:cs="Times New Roman" w:ascii="Times New Roman" w:hAnsi="Times New Roman"/>
          <w:sz w:val="20"/>
          <w:szCs w:val="20"/>
        </w:rPr>
        <w:t>Позади, на ослепительно блестящем склоне, один за другим падали в снег хачичеи. К сожалению, оставалось их еще м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льзя… пускать… на перевал, — прохрипел Хзюка. — Дополз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 знаю.</w:t>
      </w:r>
    </w:p>
    <w:p>
      <w:pPr>
        <w:pStyle w:val="Normal"/>
        <w:widowControl/>
        <w:ind w:firstLine="567"/>
        <w:jc w:val="both"/>
        <w:rPr/>
      </w:pPr>
      <w:r>
        <w:rPr>
          <w:rFonts w:cs="Times New Roman" w:ascii="Times New Roman" w:hAnsi="Times New Roman"/>
          <w:sz w:val="20"/>
          <w:szCs w:val="20"/>
        </w:rPr>
        <w:t>Отдышавшись, Мартин перетащил Хзюку подальше от входа в расщелину, внимательно осмотрел свисавшие со скал белые наплывы, прицелился и бросил кам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сок базальта ударил в край заструга. С козырька посыпалась снежная пыль, потом отвалился изрядный ком и с шуршанием исчез вни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зюка, закрой уш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w:t>
      </w:r>
    </w:p>
    <w:p>
      <w:pPr>
        <w:pStyle w:val="Normal"/>
        <w:widowControl/>
        <w:ind w:firstLine="567"/>
        <w:jc w:val="both"/>
        <w:rPr/>
      </w:pPr>
      <w:r>
        <w:rPr>
          <w:rFonts w:cs="Times New Roman" w:ascii="Times New Roman" w:hAnsi="Times New Roman"/>
          <w:sz w:val="20"/>
          <w:szCs w:val="20"/>
        </w:rPr>
        <w:t>Мартин не ответил. Он набрал в себя столько холодного воздуха, сколько влезло в легкие, задержал дыхание. Перед глазами вновь поплыли радужные круги, а в голове больно застучала кровь.</w:t>
      </w:r>
    </w:p>
    <w:p>
      <w:pPr>
        <w:pStyle w:val="Normal"/>
        <w:widowControl/>
        <w:ind w:firstLine="567"/>
        <w:jc w:val="both"/>
        <w:rPr/>
      </w:pPr>
      <w:r>
        <w:rPr>
          <w:rFonts w:cs="Times New Roman" w:ascii="Times New Roman" w:hAnsi="Times New Roman"/>
          <w:sz w:val="20"/>
          <w:szCs w:val="20"/>
        </w:rPr>
        <w:t>Собственного крика он не слышал. Но когда открыл глаза, в каменной щели все еще прокатывалось эхо. Хзюка тряс головой и медленно сползал вдоль скалы. А у входа в расщелину клубились вихри. С двух сторон, сверкая в свете Хассара, туда стекали бесконечные белые ленты. Слышались шорох, свист, глухой гул. Все выше и выше по склонам корка наста покрывалась сетью голубых трещин, лопалась; сухие снежные реки приходили в движение. Ускоряясь, они неслись в огромную воронку, крутившуюся у скальных ворот перевала Грор. Вслед за лавиной вниз устремился ветер, сдувая по пути новые массы снега. Там, внизу, все гудело и стонало добрых четверть ча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беззвучно открывал и закрывал рот. Мартин наклонился к нему и кри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Что с т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тебя кровь… кровь из носа течет. Уохофаху Фах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страш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оторвал от рубахи два лоскута и вставил их в нозд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лесай на спину, Хсюка, — прогнусавил он. Хзюка воодушев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Сам пой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мож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тобой — куда угодно. Уохофаху Фах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рад. Ну, поднимайся.</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Покачиваясь, Хзюка встал, и они побрели дальше.</w:t>
      </w:r>
    </w:p>
    <w:p>
      <w:pPr>
        <w:pStyle w:val="Normal"/>
        <w:widowControl/>
        <w:ind w:firstLine="567"/>
        <w:jc w:val="both"/>
        <w:rPr/>
      </w:pPr>
      <w:r>
        <w:rPr>
          <w:rFonts w:cs="Times New Roman" w:ascii="Times New Roman" w:hAnsi="Times New Roman"/>
          <w:sz w:val="20"/>
          <w:szCs w:val="20"/>
        </w:rPr>
        <w:t>Сил оставалось все меньше, но и склон был уже не крутым. Наконец они достигли ясно различимой седловины между двумя вершин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Мартин! Смотри, там… знаки твоего… плем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м… наверху.</w:t>
      </w:r>
    </w:p>
    <w:p>
      <w:pPr>
        <w:pStyle w:val="Normal"/>
        <w:widowControl/>
        <w:spacing w:before="0" w:after="120"/>
        <w:ind w:firstLine="567"/>
        <w:jc w:val="both"/>
        <w:rPr/>
      </w:pPr>
      <w:r>
        <w:rPr>
          <w:rFonts w:cs="Times New Roman" w:ascii="Times New Roman" w:hAnsi="Times New Roman"/>
          <w:sz w:val="20"/>
          <w:szCs w:val="20"/>
        </w:rPr>
        <w:t>Хзюка слабо махнул рукой. Мартин поднял голову и вытер со лба пот. Сбоку, на гладкой скальной стенке, красовались аршинные буквы:</w:t>
      </w:r>
    </w:p>
    <w:p>
      <w:pPr>
        <w:pStyle w:val="Normal"/>
        <w:widowControl/>
        <w:spacing w:before="0" w:after="120"/>
        <w:jc w:val="center"/>
        <w:rPr/>
      </w:pPr>
      <w:r>
        <w:rPr>
          <w:rFonts w:cs="Times New Roman" w:ascii="Times New Roman" w:hAnsi="Times New Roman"/>
          <w:b/>
          <w:bCs/>
          <w:sz w:val="18"/>
          <w:szCs w:val="18"/>
        </w:rPr>
        <w:t>“</w:t>
      </w:r>
      <w:r>
        <w:rPr>
          <w:rFonts w:cs="Times New Roman" w:ascii="Times New Roman" w:hAnsi="Times New Roman"/>
          <w:b/>
          <w:bCs/>
          <w:sz w:val="18"/>
          <w:szCs w:val="18"/>
        </w:rPr>
        <w:t>СВИРИСТЕЛ СТОЕРОСОВ БЫЛИ ЗДЕСЯ”</w:t>
      </w:r>
      <w:r>
        <w:rPr>
          <w:rFonts w:cs="Times New Roman" w:ascii="Times New Roman" w:hAnsi="Times New Roman"/>
          <w:sz w:val="18"/>
          <w:szCs w:val="18"/>
        </w:rPr>
        <w:t xml:space="preserve"> </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 скалой, в закрытой от ветра нише стояла бутылка знаменитой муромской вод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от, — прохрипел Мартин. — Дошли, кажися. Он усадил Хзюку на кам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будем делать? — спросил ящер.</w:t>
      </w:r>
    </w:p>
    <w:p>
      <w:pPr>
        <w:pStyle w:val="Normal"/>
        <w:widowControl/>
        <w:ind w:firstLine="567"/>
        <w:jc w:val="both"/>
        <w:rPr/>
      </w:pPr>
      <w:r>
        <w:rPr>
          <w:rFonts w:cs="Times New Roman" w:ascii="Times New Roman" w:hAnsi="Times New Roman"/>
          <w:sz w:val="20"/>
          <w:szCs w:val="20"/>
        </w:rPr>
        <w:t>Мартин посмотрел назад. Там мела поземка. Хачичеев не было видно. Ни одного. Угомонились, рептилии. Только лавиной их и пройм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то путем телать? — вновь бормотал Хзюка. Быстро он охлаждался все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вынул кинжал и откупорил бутыл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ем пробовать сейсс мягкотелых. Только остор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хлебнул из горлышка, вытаращил глаза, хватанул ртом снега, а потом сообщил: — Хугиссу! Это же не сейсс, а… У меня огонь в животе.</w:t>
      </w:r>
    </w:p>
    <w:p>
      <w:pPr>
        <w:pStyle w:val="Normal"/>
        <w:widowControl/>
        <w:ind w:firstLine="567"/>
        <w:jc w:val="both"/>
        <w:rPr/>
      </w:pPr>
      <w:r>
        <w:rPr>
          <w:rFonts w:cs="Times New Roman" w:ascii="Times New Roman" w:hAnsi="Times New Roman"/>
          <w:sz w:val="20"/>
          <w:szCs w:val="20"/>
        </w:rPr>
        <w:t>Мартин зажмурился и сделал большой гло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это сильный сейсс. Ну что, согре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г! Сейсс холодный, а становится теп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посмотрел вперед. Снежная поверхность там явно шла под уклон. Это означало, что перевал Грор остался поза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и должно быть. Считай, что мы выжили, Хз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щер попытался встать, но не удержался и упал на четверень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мне брат, Уохофаху Фахах, еэ. Уваж-ж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еще бы, — серьезно сказал Мартин.</w:t>
      </w:r>
    </w:p>
    <w:p>
      <w:pPr>
        <w:pStyle w:val="Heading2"/>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8. НОЧЬ И КОШМАРЫ</w:t>
      </w:r>
    </w:p>
    <w:p>
      <w:pPr>
        <w:pStyle w:val="Normal"/>
        <w:widowControl/>
        <w:ind w:firstLine="567"/>
        <w:jc w:val="both"/>
        <w:rPr/>
      </w:pPr>
      <w:r>
        <w:rPr>
          <w:rFonts w:cs="Times New Roman" w:ascii="Times New Roman" w:hAnsi="Times New Roman"/>
          <w:sz w:val="20"/>
          <w:szCs w:val="20"/>
        </w:rPr>
        <w:t>Весь первый этаж мельницы занимала одна большая комната. Она была скудно освещена тлеющими углями камина. Напротив камина располагалась лестница на второй этаж. Еще тут было несколько шкафов, кресло, стол и широкие лавки у стен. Пахло сушеными травами, сосновым дымком и еще чем-то — очень приятно, томно, волную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знакомца уложили на лавку. Промеха водрузила на стол старинный фона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бери тулуп, — распорядилась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убр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й, — сказала девушка. — Да ведь это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жу, — недовольно сказала Промеха. — Помолчи.</w:t>
      </w:r>
    </w:p>
    <w:p>
      <w:pPr>
        <w:pStyle w:val="Normal"/>
        <w:widowControl/>
        <w:ind w:firstLine="567"/>
        <w:jc w:val="both"/>
        <w:rPr/>
      </w:pPr>
      <w:r>
        <w:rPr>
          <w:rFonts w:cs="Times New Roman" w:ascii="Times New Roman" w:hAnsi="Times New Roman"/>
          <w:sz w:val="20"/>
          <w:szCs w:val="20"/>
        </w:rPr>
        <w:t>Она пощупала больному лоб, запястье, постучала костяшками пальцев по его гру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невмония? — спросила деву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ухсторонняя. Где ты его нашел, пасту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Говоруна, на покосе Фо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меха покачала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да. Через ледник босиком прошел. Ноги, конечно, обморожены. Ты его зн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вый раз вижу. Не наш он, не деревенс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его тащ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разозл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умал, вы добр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меха усмехну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парень непрост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да, — подтвердила деву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могу идти? — спросил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рд, горд, — довольно сказала Промеха. — Весь в отца. Нет, Камея, воспитание воспитанием, а от генов не убеж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же, мне кажется, вы преувеличиваете значение наследствен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молча двинулся к двери. Ему не нравилось, когда о нем разговаривали как о постороннем предм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меха усмехну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ой, — сказала она ему в спину. — Ты ничего не хочешь спрос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заколебался и повер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меха неожиданно улыбнулась. Не усмехнулась, а именно улыбну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тебе многое можно. Заслуж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знали моего от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же. Очень даже 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в самом деле был небесн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ебе бы этого хоте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хотелось бы знать прав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 получай свою правду. Да, он был небесником. И продолжает оставаться, между проч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должает… — повторил Иржи. — Вы думаете, он жи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Небесники умирают весьма неохо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где он 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чно не знаю. Где-то в Схайсс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ящеров? Да зачем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льной на лавке раскашлялся. Промеха покачала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 расскажу, если время будет. Сейчас есть более срочные заботы. Садись-ка к камину, сохни и не мешай. Камея, неси простыню, одеяло и плесневин. Да, и бутылочку шериса прихва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дарыня, а где у вас вино хран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м, наверху, в буфете сто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у мину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легко взбежала по темной лестнице. Иржи понял, что гостит у Промехи она не вперв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нувшись, Камея поставила на стол рядом с фонарем блестящую металлическую коробочку, вынула из нее стеклянную трубку с поршнем и к ней присоединила иглу. Иржи вспомнил, что эта штучка называется шприц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 спросила Кам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сколько, — проворчала Промеха. — Полную дозу, вот сколь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бу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 к чему. У них аллергии не быв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он и в самом де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о не верится. Столько жд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от сейчас ждать не надо, — проворчала ведь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й, простите.</w:t>
      </w:r>
    </w:p>
    <w:p>
      <w:pPr>
        <w:pStyle w:val="Normal"/>
        <w:widowControl/>
        <w:ind w:firstLine="567"/>
        <w:jc w:val="both"/>
        <w:rPr/>
      </w:pPr>
      <w:r>
        <w:rPr>
          <w:rFonts w:cs="Times New Roman" w:ascii="Times New Roman" w:hAnsi="Times New Roman"/>
          <w:sz w:val="20"/>
          <w:szCs w:val="20"/>
        </w:rPr>
        <w:t>Ничуть не смущаясь вида голой мужской ягодицы, Камея вонзила иглу. Потом налила чашу вина, высыпала туда какой-то порошок, тщательно перемеш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помог перевернуть больного на спину. Тот с трудом проглотил микстуру и что-то пробормотал. Камея вопросительно посмотрела на Промех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лько старых слов, — задумчиво сказала та. — Он попросил добавки. Но пока хватит. Налей-ка лучше добру молодцу. Зовут его, кстати, Иржи, и он страшно любопытен. Что, не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 сказал Иржи и насуп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аметила, — сказала Кам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ка, Иржи, и не страшно было ко мне идти? — спросила Проме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его страшного? — небрежно спросил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же ведь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это прав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смотря что понимать под этим словом. И ночь на дво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емноты уже не боюсь, — уклонился Иржи. — Вы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 — загадочно сказала Проме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почувствовал тревогу. Что еще она знает, интере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не в самом деле нальют? — нахально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 удовольствием, — улыбнулась Камея, наполняя вторую чаш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была стройной, темноволосой, с пухлыми губами и гордой шеей. Из ее рук Иржи выпил бы что уго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овсем продрогли, — заботливо сказала помощница ведьмы. — Садитесь же к огн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пошевелил кочергой в камине. Затрещало полено, пламя вспыхнуло, темнота отступила в углы комна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й! — сказала Камея. — Что с в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со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а вас кров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 удивился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здесь, видите? — Она тронула его за плеч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заметил на рукаве рубашки бурые пят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ранены? — спросила Кам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доверчиво ощупал разные части т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роде нет. Наверное, это кровь Однорож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то такая Однорож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рова бабки Каталины. Ее ящер уб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щ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ый настоящ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есь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й, — сказала Камея, — неужели отец пр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ошибся, мальчик? — спросила Промеха. — Где ты видел ящ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лесу, что выше Замковой го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чно не померещ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обиде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 сказал он, выдергивая из полушубка стрелу, — это тоже померещ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п, — быстро сказала Промеха, — не трогай наконеч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рнув руку простыней, она взяла стрелу и поднесла ее к фона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щер за тобой гн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бы у меня тоже был лу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ну, герой. Обижаться не на что. Запомни, боевые стрелы ящеров бывают отравленными. Тебе очень повезло. Видишь коричневую смол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наклон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это отрава и есть. В подсохшем ви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за яд? — спросила Кам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убокурар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го. 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меха кив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от такой вот огогой. Иржи, ящер был на драко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рим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м, дракона он не приметил. А ящеров сколько ви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од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анно. В одиночку они не ход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ого, знаете ли… тоже бывает достат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как, — кивнула Проме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дарыня, — сказала Камея. — Что же я стою? Надо срочно ех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В лапы динозаврам? Сиди у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ея тут же вскоч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же мой! Я забыла запереть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их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меха встала. Тут за стеной шумно вздохнули. Дверь приоткрылась. В ее проеме показалась рогатая головища. Иржи схватился за свой нож, но потом развесел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не бойтесь. Это всего лишь Рыжу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х, — сказала Промеха уже с верхней ступеньки лестницы, — ну, пастух, теперь мы кви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не думал, что вы можете испуг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гу, могу. Даже не помню, как на лестницу-то занесло. Стыд и срам в моем возрасте! В деревне только не рассказыв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улыб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се равно не поверят. Даже в то, что я к вам приход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я кто. Иоганн — человек без предрассудков. И кузнец ваш — т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умею молч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меха спустилась с лестницы, глянула испытующе и опять кив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ем, зна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пять Иржи удержал себя от вопроса, что и откуда знает о нем Промеха. Решил не поддаваться на все эти намеки. Не маленький уже. Хочешь сказать что — так говори прямо. Нечего наживку подбрасывать.</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лодец, молодец, — непонятно за что похвалила Проме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 время больной начал шевелиться и бормотать. Часть слов Иржи узнал, но смысла не уло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хорошо, дорогой, — сказала Промеха. — Спи, тебе нужен по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знакомец вместо этого открыл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Эва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Эва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варт. Он… нес меня через реч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с нес этот юноша, — мягко сказала Кам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льной мутными глазами посмотрел на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Эварт. Значит, они его… схват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птил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й, — сказала Камея, — а где же марки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меха взяла ее за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ничем не поможем. Нужно ждать утра. Иржи, отгони, пожалуйста, свою рогатую приятельницу. Да дверь закрой. Достаточно уже приключений для одной ночи.</w:t>
      </w:r>
    </w:p>
    <w:p>
      <w:pPr>
        <w:pStyle w:val="Normal"/>
        <w:widowControl/>
        <w:ind w:firstLine="567"/>
        <w:jc w:val="both"/>
        <w:rPr/>
      </w:pPr>
      <w:r>
        <w:rPr>
          <w:rFonts w:cs="Times New Roman" w:ascii="Times New Roman" w:hAnsi="Times New Roman"/>
          <w:sz w:val="20"/>
          <w:szCs w:val="20"/>
        </w:rPr>
        <w:t>Иржи задвинул оба засова и даже набросил крючок для верности. Услышав звяканье, больной поднял голову, повернулся на бок и, обведя собравшихся лихорадочным взглядом, начал торопливо гов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ова звучали непривычно. Он упоминал трансцендентный переход, который так засасывает, что даже звездному вихрю не хватит мощности, говорил о несинхронных темпорумах, обреченных мирах, пересадках разума; вновь звал Эварта и просил его не прятать, поскольку дело серьез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меха внимательно слуш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ю вам, предупредите звездный вихрь! — выкрикнул незнаком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этого обессилел и впал в забыт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бредил? — спросила Кам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овс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он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к нам летят, девочка. Перед нами не кто иной, как штурман звездного корабля “Альбас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неужели… Но почему так медленно, так дол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чилось нечто, что им пока не по сил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где же сам кораб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 корабль? Берусь предсказать, что обломки транспортного звездолета “Альбасете” скоро появятся где-нибудь в Ничьей Земле. Если еще не появ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дарыня, — изумленно спросил Иржи, — так вы его зн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кивнул на боль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о, Шегена? Знаю, конечно. Встречались лет девяносто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вяносто? Позвольте, значит, вы т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Иржи. Я тоже небесница, если ты это хотел узнать.</w:t>
      </w:r>
    </w:p>
    <w:p>
      <w:pPr>
        <w:pStyle w:val="Normal"/>
        <w:widowControl/>
        <w:ind w:firstLine="567"/>
        <w:jc w:val="both"/>
        <w:rPr/>
      </w:pPr>
      <w:r>
        <w:rPr>
          <w:rFonts w:cs="Times New Roman" w:ascii="Times New Roman" w:hAnsi="Times New Roman"/>
          <w:sz w:val="20"/>
          <w:szCs w:val="20"/>
        </w:rPr>
        <w:t>Вот оно что, подумал Иржи. Он вспомнил шаги в подземелье: шарк-шарк, стук, шарк-шарк, стук. Промеха же с палкой ходит! Можно было и раньше догадаться. Выходит, старуха не просто так живет. Хранительница Замковой горы, вот кто она на самом деле! Отсюда и годы ее длинные… Наверное, от мельницы подземный ход есть. Вот это да, вот это тайна! А в деревне никто и не подозревает! И сказать ведь никому не скажешь… Жа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ты умеешь молчать,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Умею, — твердо сказал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 ладно. Вот и хорошо. Верю я т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такое звездный вихрь? — спросила Кам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меха вздох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х… Так назывался тяжелый крейсер космофлота Солнца, ребятки. Может быть, и до сих пор еще называ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лнце… — повторила девушка. — Я очень люблю это слово. Оно теплое и ласковое. Его даже произносить приятно. Солн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меха недовольно на нее покос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везда как звезда, вполне заурядное свети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для вас оно заурядное, — возразила Камея. — Вы под ним выросли. Видели города Земли, Марса, Титана. Слушали волшебную музыку, общались с чудесными людьми. Прожили столько счастливых лет! А я, а 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ладно, — сказала Промеха, отворачиваясь. — Хватит лирики. Солнце далеко, а ящеры близко. Что делать будем, ребя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ужиков надо оповестить, — солидно сказал Иржи. — Про этих, про ящеров. Как бы беды не надел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яд ли их много. Холодновато еще. Но ты прав, осторожность не помешает. Вот что. Поднимайтесь-ка вы наверх да хорошенько осмотритесь. Если ничего страшного не заметите, ты, Иржи, пойдешь в деревню. Расскажешь о ящере, но ничего более. Не стоит говорить, кого ты нашел да почему у меня оказался. Соглас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сен перец, — ответил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аче колдуном тебя объявят, — усмехнулась Проме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запросто, — со снисходительным видом кивнул Иржи.</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Уже успел забыть, что полчаса назад сам считал Промеху ведьмой.</w:t>
      </w:r>
    </w:p>
    <w:p>
      <w:pPr>
        <w:pStyle w:val="Normal"/>
        <w:widowControl/>
        <w:ind w:firstLine="567"/>
        <w:jc w:val="both"/>
        <w:rPr/>
      </w:pPr>
      <w:r>
        <w:rPr>
          <w:rFonts w:cs="Times New Roman" w:ascii="Times New Roman" w:hAnsi="Times New Roman"/>
          <w:sz w:val="20"/>
          <w:szCs w:val="20"/>
        </w:rPr>
        <w:t>На втором этаже мельницы оказалось поуютнее, чем на первом. Стены обеих комнат были обшиты досками, на одной даже висело зеркало. Полы устилали шкуры — плата за врачевание, как догадался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ще там находились шкафы с большим количеством книг, кресла, две кровати, буфет со множеством причудливых склянок.</w:t>
      </w:r>
    </w:p>
    <w:p>
      <w:pPr>
        <w:pStyle w:val="Normal"/>
        <w:widowControl/>
        <w:ind w:firstLine="567"/>
        <w:jc w:val="both"/>
        <w:rPr/>
      </w:pPr>
      <w:r>
        <w:rPr>
          <w:rFonts w:cs="Times New Roman" w:ascii="Times New Roman" w:hAnsi="Times New Roman"/>
          <w:sz w:val="20"/>
          <w:szCs w:val="20"/>
        </w:rPr>
        <w:t>Камея задула фонарь и открыла ставни. Став рядом, Иржи понял, что томный запах исходит от нее. Это его взволновало, и он долго не решался заговорить с ней. Камея была очень не похожа на девушек, которых ему доводилось видеть раньше. В ней сочетались противоположности — мужская одежда с женским изяществом, открытость с недоговоренностью, простонародное ойканье с правильной, несколько книжной речью, утонченность феи с уверенностью опытного фельдшера; все это складывалось в загад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е, вы живете в городе, мадемуазель? — наконец спросил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огда, — подумав, сказала Кам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Юм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сколько дальше. Знаете, ящеров вроде не видно.</w:t>
      </w:r>
    </w:p>
    <w:p>
      <w:pPr>
        <w:pStyle w:val="Normal"/>
        <w:widowControl/>
        <w:ind w:firstLine="567"/>
        <w:jc w:val="both"/>
        <w:rPr/>
      </w:pPr>
      <w:r>
        <w:rPr>
          <w:rFonts w:cs="Times New Roman" w:ascii="Times New Roman" w:hAnsi="Times New Roman"/>
          <w:sz w:val="20"/>
          <w:szCs w:val="20"/>
        </w:rPr>
        <w:t>Окно, у которого они стояли, выходило на деревню. Там горели редкие огни, слышались отдаленные голоса людей лай собак, мычание коров. Со стороны трактира даже рыдания шарманки доносились.</w:t>
      </w:r>
    </w:p>
    <w:p>
      <w:pPr>
        <w:pStyle w:val="Normal"/>
        <w:widowControl/>
        <w:ind w:firstLine="567"/>
        <w:jc w:val="both"/>
        <w:rPr/>
      </w:pPr>
      <w:r>
        <w:rPr>
          <w:rFonts w:cs="Times New Roman" w:ascii="Times New Roman" w:hAnsi="Times New Roman"/>
          <w:sz w:val="20"/>
          <w:szCs w:val="20"/>
        </w:rPr>
        <w:t>От этих столь знакомых звуков, от запаха свежего хлеба, принесенного ветром, от самого ветра, прохладного, но приятного, происшествие в лесу показалось Иржи странной, не с ним случившейся и не столь уж страшной сказкой. Уже много лет жители Поммерна не знали ни войн, ни голода, ни мора, попривыкли к сытой, размеренной жизни. Не хотелось верить, что лихие времена возвращаются. Хотя ящер и был, но что с того? В Поммерне очень сильная армия, а штуцеры это вам не л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спокойно, — сказала Кам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крыльце ближней избы Иржи различил Иоганна, высматривающего Рыжуху. Корова в этот момент шла по плотине и, наверное, здорово удивляла хозя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спокойно, — осторожно уточнил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ерешли в другую комнату. Камея открыла окно со стороны Замковой горы и тут же попятилась, невольно прижавшись к Иржи, потому что на плотине шевелились тени. Иржи почувствовал, что она дрож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ну, — небрежно сказал он. — Это не яще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хорошо запомнили их внешний ви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вспомнил свое страшили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уж. Захочешь — не забудешь. Но дело не в этом. Смотрите, там лошадей ведут, а не драко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ея радостно подпрыг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де Нанж! Они верну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 о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гвардей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вардейцы его высочества?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орово! Ни разу не ви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 сейчас увидите. Пойдемте откры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бежала по лестнице до того, как Иржи успел задать вопрос</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widowControl/>
        <w:ind w:firstLine="567"/>
        <w:jc w:val="both"/>
        <w:rPr/>
      </w:pPr>
      <w:r>
        <w:rPr>
          <w:rFonts w:cs="Times New Roman" w:ascii="Times New Roman" w:hAnsi="Times New Roman"/>
          <w:sz w:val="20"/>
          <w:szCs w:val="20"/>
        </w:rPr>
        <w:t>Первым вошел офицер с погонами лейтенанта. Невысокий, но широкоплечий, с щегольскими усиками и холодным взглядом. Даже в насквозь промокшем мундире он умудрялся сохранять непринужденную изысканность движений. Вместе с ним в мельнице появился целый букет новых запахов — лошадиного пота, горьковатых духов, дорогого табака и чуть-чуть, едва уловимо, — в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ямо с порога де Нанж отвесил два поклона — Камее и Промехе, чем порядком удивил Иржи. Промеха — еще ладно, ее все побаиваются, уж такая она есть. Но кто эта девушка, иногда живущая в городе, если даже такой аристократ перед ней шею гнет? Непон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лед за командиром вошли солдаты. Иржи сразу узнал фиолетовые мундиры замковой стражи, личной гвардии курфюрста. Их было десять, считая зверского вида капрала с сабельным шрамом на л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ставив оружие в угол, гвардейцы принялись раздувать камин. Капрал шевельнул бровями. Двое молча повернулись и вышли. Часовые, догадался Иржи. Ясен пер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шли? — спросила Проме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йтенант снял перчатки, небрежно бросил их на стол и протянул руки к огн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сударыня. Темно очень. Кто это у вас на лав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ин из тех, кого вы иск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фицер удивленно обер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и в самом деле ведьма, мад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верите в ведьм, Вик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прикажут, — усмехнулся лейтена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зано откров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ловек не должен скрывать отсутствие убеждений. Военному же человеку они просто вред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меха дважды хлопнула ладон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аво. Его высочество большой коллекционер характе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нет. Он коллекционирует специалистов. Характеры только терпит. Скажите, где вы нашли герра небес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го нашли не мы, а вот этот юноша. Его зовут Иржи. Он пас коров западнее дерев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йтенант изволил заметить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где ты его на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объясн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 значит, его высочество, — сказал офицер. — После землетрясений они и появляются. Но… коровы, пастух, землетрясение. Какая связ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еще не все, — сказала Промеха. — Взгляните. Только осторожно, там я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йтенант взял стрелу и присвист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ковать научились. Отк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ржи при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йтенант посмотрел на Иржи с некоторым интере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едовательно, в тебя стреляли, пасту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их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только о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парень ловкий, — сказал де Нанж. — Не каждый и от одного ящера уй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йна будет? — тревожно спросила Кам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непременно, мадемуазель. Вопрос лишь — когда. Ясно, что летом. Холода ящеры не выносят. М-да. Вот чего я не пойму. Как они прошли? На перевалах ведь вечный снег леж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йтенант повертел в руках стре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бы не эта вещица, не поверил бы я тебе, пасту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орожно, де Нанж, — сказала Камея. — Тубокурар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дарю, на… мадемуазель. Я помн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ктор, помолчите, пожалуйста, — вдруг сказала Проме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идела у камина и сосредоточенно глядела на язычки пла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не слышу, — сказал лейтенант. — Быть может, почуд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уха качнула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ка, ребята, откройте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ин из солдат выполнил ее прось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ачала слышалось лишь позвякивание уздечек, журчание воды у плотины да мирные вечерние шумы близкой деревни. Де Нанж пожал плечами, собираясь что-то сказать, но в этот момент с гор долетел слабый, необычный звук — полусвист-полур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еревне, словно по мановению чьей-то могущественной руки, стихли все вечерние звуки. Потом к ночному небу взлетел одинокий, до жути тоскливый вой. Вероятно, Бернгардт вложил в него всю свою собачью душ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мный пес у Иоганна, — заметила Промеха. — Хотя и суевер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фицер протянул стрелу капрал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ка, я беру двух человек в сопровождение. Остальные остаются здесь. Забаррикадируйтесь. За безопасность дам отвечаете головой. Подкрепление прибудет через два дня. Ты, пастух, поедешь со мной. Эй, кто-нибудь, дайте ему плащ.</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оже отправляюсь с вами, — сказала Кам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йтенант поморщ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су за вас ответственность, мадемуазель. Здесь безопас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можете решать за меня, суда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 рассеянно спросила Проме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ы можете, — с досадой сказала Камея. — Но выросла я у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выросли, — улыбнулась Промеха. — Иржи вырос, ты выросла. Ну… я ведь тоже не дет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вздохнула и покорно уселась на лавку. Иржи никак не мог разобраться в отношениях между этими людьми. Почему лейтенант гвардии самого курфюрста не может решать за Камею, которая повинуется какой-то деревенской Промехе, пусть и небесн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ем, пастух, — сказал де Нан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ея встрепену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у минуту, марки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ырнула в темный угол. Послышался скрип дверц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ржи, возьмите, пожалуйста. — Камея протянула пару небольших пистолетов. — Заряжены, — предупред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растер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 пробормотал он. — Я их вер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уж, — обронил де Нанж. — Несколько карат бриллиантов. Не по чину, милейш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акое? — со сдержанным гневом спросила Камея.</w:t>
      </w:r>
    </w:p>
    <w:p>
      <w:pPr>
        <w:pStyle w:val="Normal"/>
        <w:widowControl/>
        <w:ind w:firstLine="567"/>
        <w:jc w:val="both"/>
        <w:rPr/>
      </w:pPr>
      <w:r>
        <w:rPr>
          <w:rFonts w:cs="Times New Roman" w:ascii="Times New Roman" w:hAnsi="Times New Roman"/>
          <w:sz w:val="20"/>
          <w:szCs w:val="20"/>
        </w:rPr>
        <w:t>Лейтенант отвел взгляд. При выходе он явно подавил в себе желание хлопнуть дверью. Зато снаружи, бросив Иржи поводья одной из лошадей, он высокомерно брос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демуазель Камея вольна распоряжаться своим оружием. Но рядом с ней чтоб я больше тебя не видел! Никогда. Понял, свиноп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асу коров, — сказал Иржи, удивленный его озлобленн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аверное, неплохо получается? Вот и занимайся этим, мальчик. Не вздумай претендовать на большее. Ради своего же блага.</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Иржи удивленно промолчал. Вот разбушевался барин! Нет, кто же такая эта Кам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дя лошадей в поводу, они шли вдоль главной улицы Бистрица, колотили в ворота, вызывая заспанных, лохматых муж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стры! Живо разводите костры! — кричал де Нан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такое, ваша милость? Заморозок, что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там заморозок, болван! Ящеры ид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ят, св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оро в Бистрице загудел набатный колокол. Заливались псы. На окраинах уже плясали первые языки пламени, туда волокли дрова и охапки соломы. Но не угадали. Беда пришла не с поля, а со стороны Быстрянки. Часу во втором ночи на берегу страшно затрещали кусты. Послышалось шумное сопение. Над ивами, четко выделяясь на фоне светящегося неба, появилась огромная безухая го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коням, пастух! — приказал де Нанж и вскочил в сед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бравшись на береговой откос, чудовище помедлило, осматриваясь, потом грузно двинулось к церкви. Вероятно, именно звук колокола привлек внимание драк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ойдя к звоннице, он сунул морду под крышу. Колокол коротко звякнул и будто захлебнулся. На мгновение по всей деревне установилась жуткая тишина. Мужики сдернули шляпы. И вдруг истошно завопила женщина, вновь завизжали, захлебнулись лаем собаки, подали голос козы, куры, коровы и даже кош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же солдаты, ваше благородие? — кричал вцепившийся в стремя де Нанжа Фома. — Где, где солда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 Нанж хлестнул его пле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же запаливай костер, дур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помнившись, Фома неуклюже побежал вдоль ули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дракон стоял у колокольни и дергал шеей, добычу заглатывал. Стоял совсем близко, как показалось Иржи. Он даже различал красные отблески пламени в глазах чудовища. Еще он видел, как на своем крыльце Иоганн медленно поднимал штуцер, а во дворе подпрыгнул, да так вроде и остался висеть в воздухе Бернгардт. Было похоже, что собака не улетает в небо только потому, что ей мешает цепь.</w:t>
      </w:r>
    </w:p>
    <w:p>
      <w:pPr>
        <w:pStyle w:val="Normal"/>
        <w:widowControl/>
        <w:ind w:firstLine="567"/>
        <w:jc w:val="both"/>
        <w:rPr/>
      </w:pPr>
      <w:r>
        <w:rPr>
          <w:rFonts w:cs="Times New Roman" w:ascii="Times New Roman" w:hAnsi="Times New Roman"/>
          <w:sz w:val="20"/>
          <w:szCs w:val="20"/>
        </w:rPr>
        <w:t>В шуме переполоха выстрел прозвучал почти неслышно. Но Иоганн не промахнулся. Дракон взревел, дернул уродливыми, непропорционально короткими верхними лапами. Повертев головой, он наклонился и двинулся к дому Иоганна. Через минуту от тяжкого удара рухнула труба, обвалилась крыша, но сруб из столетних лиственниц не рассыпался, выдержал. Его складывал еще дед Иоганна, на совесть склады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Иоганновых ворот выкатился клубок вздыбленной шерсти. Бренча оборванной цепью, Бернгардт с визгом помчался по деревне. Когда он пробегал мимо школы, во дворе вскрикнула и упала Анхен. Тут Иржи вышел из оцепенения. Рядом с домом Иоганна находился его собственный дом, в котором осталась мать.</w:t>
      </w:r>
    </w:p>
    <w:p>
      <w:pPr>
        <w:pStyle w:val="Normal"/>
        <w:widowControl/>
        <w:ind w:firstLine="567"/>
        <w:jc w:val="both"/>
        <w:rPr/>
      </w:pPr>
      <w:r>
        <w:rPr>
          <w:rFonts w:cs="Times New Roman" w:ascii="Times New Roman" w:hAnsi="Times New Roman"/>
          <w:sz w:val="20"/>
          <w:szCs w:val="20"/>
        </w:rPr>
        <w:t>Выдернув из-за пояса один из подаренных пистолетов, он взвел курок и поехал вперед. Гвардейская лошадь хрипела, норовила встать на дыбы. Иржи свободной рукой натягивал поводья, колотил ее пятками, рукоятью пистолета, кричал ругательства, кое-как заставляя двигаться в нужном направл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ракон тем временем развалил избушку Каталины и остановился. Молча, открыв пасть, он следил за приближавшимся всадн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ошадь не слушалась узды, вертелась, норовила встать на дыбы. Времени как следует прицелиться не было, поэтому Иржи выстрелил прямо в необъятное брюхо. Вторым пистолетом он воспользоваться не успел, поскольку лошадь окончательно обезумела.</w:t>
      </w:r>
    </w:p>
    <w:p>
      <w:pPr>
        <w:pStyle w:val="Normal"/>
        <w:widowControl/>
        <w:spacing w:before="0" w:after="240"/>
        <w:ind w:firstLine="567"/>
        <w:jc w:val="both"/>
        <w:rPr/>
      </w:pPr>
      <w:r>
        <w:rPr>
          <w:rFonts w:cs="Times New Roman" w:ascii="Times New Roman" w:hAnsi="Times New Roman"/>
          <w:sz w:val="20"/>
          <w:szCs w:val="20"/>
        </w:rPr>
        <w:t>Мелькнули де Нанж, два гвардейца со штуцерами на изготовку, сын кузнеца Ференц с раскаленным бруском железа, мужики на четвереньках, раздувающие огонь под кучей соломы. Потом земля опрокину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ли долго не проходить курса реювенации, приходит старость. За тем, как она наступает, можно наблюдать, это любопытно. Признаки просты. Когда голову трудно заставить о чем-то думать — это она, старость. Голова быстро устает мыслить, все время норовя отдаться на милость случайных восприятий. Так же, как и в раннем детстве, обыденные звуки, вполне привычные образы, запахи воспринимаются обостренно и доставляют покойное удовлетворение сами по себе, без всякой смысловой обработки. Убаюкивающее удовлетворение. Ничего другого от мира уже не требуется, да и мозг с большой легкостью проваливается в дрем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дарыня, просни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меха открыла глаза. Над ней склонилась Кам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вами все в поряд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с учетом возраста. А что случилось, дет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ракон в дерев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ея повернула кресло, в котором сидела стареющая небесница. У окна стоял мрачный капрал Л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чаянный малый, — пробасил он, отодвига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 время, борясь с лошадью, Иржи приблизился к чудовищу и выстрел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плохо, — сказал Люка. — Только надо бы сразу из дву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плохо бы вашим солдатам заняться делом! — гневно сказала Кам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ас приказ, мадемуаз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но спорите? — спросила Проме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ненько, — мрачно сказала Кам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прал про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удары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рошу вас нарушить прик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ересеченном шрамом лице капрала что-то дрогну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восемь ружей, Люка. Один хороший залп, и на вашей совести не будет лишних могил. Кроме того, у вас есть чисто служебное оправд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идете на выручку своему командиру, не так ли? В случае осложнений сошлитесь на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мню, чем вам обязан, мадам, — медленно сказал Люка. — Разрешите ид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да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дарю. Она нам не помеш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ка грузно сбежал по лестн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коням, бездельн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здельники оказались не такими уж и бездельниками, стрелять умели. Дракона они убили, чем спасли Бистриц. Правда потом, когда де Нанж уехал, поголовно напились в трактире. Никакая гвардия не устоит, если деревня угощ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дракон бил в стену, Матильда упала и сломала руку. Фридрих начал заикаться.</w:t>
      </w:r>
    </w:p>
    <w:p>
      <w:pPr>
        <w:pStyle w:val="Normal"/>
        <w:widowControl/>
        <w:ind w:firstLine="567"/>
        <w:jc w:val="both"/>
        <w:rPr/>
      </w:pPr>
      <w:r>
        <w:rPr>
          <w:rFonts w:cs="Times New Roman" w:ascii="Times New Roman" w:hAnsi="Times New Roman"/>
          <w:sz w:val="20"/>
          <w:szCs w:val="20"/>
        </w:rPr>
        <w:t>Каталину похоронили честь-честью. Если б могла видеть, осталась бы довольной. А вот Тео собирали по кусочкам. После того, как извлекли из чудовища. Это он звонил в колокола. Поэтому помянули беднягу с особой благодарностью, то есть пили очень старательно и на могилу не забывали плесн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Бистрице же после той славной ночки началась новая жизнь. Какая-то другая, не прежняя. Прежнее ощущение привычной безопасности рухнуло. Провожая Иржи в армию, Иоганн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Круто все закручив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акручив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се. Теперь держ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чего ж мне пророчества надоели, — в сердцах сказал Иржи.</w:t>
      </w:r>
    </w:p>
    <w:p>
      <w:pPr>
        <w:pStyle w:val="Heading2"/>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9. НИЧЬЯ ЗЕМ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прислонил Хзюку к скале, хорошо обогреваемую Хассаром. Впрочем, Хассар отныне следовало именовать Эпсом, поскольку Схайссы со всеми своими прелестями остались поза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акое сразу и поверить-то было трудно. Но сверкавший склон был совершенно пуст. Только в снегу голубели цепочка следов, оставленная им самим, да две борозды от ног Хзюки — мало того что ящер вконец ослабел, он еще изрядно захмелел, пришлось волочить доблестного офсамаша племени Сив от самого перев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более — никаких признаков так называемой разумной жизни. Бывает же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г, — сказал Мартин. — Слава тебе, Мосос. Спасибо, стар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большим усилием он встал, разогнул спину, подошел к обрыву. Но ноги противно дрожали, поясница болела, а голова кружилась. Пришлось опять сесть, самочувствие оставляло желать лучшего. Зато внизу все было очень мило, прямо на загляденье.</w:t>
      </w:r>
    </w:p>
    <w:p>
      <w:pPr>
        <w:pStyle w:val="Normal"/>
        <w:widowControl/>
        <w:ind w:firstLine="567"/>
        <w:jc w:val="both"/>
        <w:rPr/>
      </w:pPr>
      <w:r>
        <w:rPr>
          <w:rFonts w:cs="Times New Roman" w:ascii="Times New Roman" w:hAnsi="Times New Roman"/>
          <w:sz w:val="20"/>
          <w:szCs w:val="20"/>
        </w:rPr>
        <w:t>Весенний день сиял как на курортной открытке. Над Ледяным хребтом распахнулось небо с редкими, полуразмытыми сгущениями облаков. Под ногами лежала уютная долина. Справа и слева ее подковой охватывали скалистые отроги. Между ними тек ручей. Он начинался прямо под кручей, на которой расположился Мартин, потом несколько километров петлял по склону и наконец вливался в озеро на противоположном крае горной чаши.</w:t>
      </w:r>
    </w:p>
    <w:p>
      <w:pPr>
        <w:pStyle w:val="Normal"/>
        <w:widowControl/>
        <w:ind w:firstLine="567"/>
        <w:jc w:val="both"/>
        <w:rPr/>
      </w:pPr>
      <w:r>
        <w:rPr>
          <w:rFonts w:cs="Times New Roman" w:ascii="Times New Roman" w:hAnsi="Times New Roman"/>
          <w:sz w:val="20"/>
          <w:szCs w:val="20"/>
        </w:rPr>
        <w:t>По берегам озера густо зеленели сосны. Дальше, замыкая панораму, возвышались три крутые, но невысокие горы. Их голые скалистые вершины отражались в спокойной неподвижной воде. Лишь у противоположного северного берега поверхность озера была подернута морщинами волн; очевидно, там находился сток.</w:t>
      </w:r>
    </w:p>
    <w:p>
      <w:pPr>
        <w:pStyle w:val="Normal"/>
        <w:widowControl/>
        <w:ind w:firstLine="567"/>
        <w:jc w:val="both"/>
        <w:rPr/>
      </w:pPr>
      <w:r>
        <w:rPr>
          <w:rFonts w:cs="Times New Roman" w:ascii="Times New Roman" w:hAnsi="Times New Roman"/>
          <w:sz w:val="20"/>
          <w:szCs w:val="20"/>
        </w:rPr>
        <w:t>Без особого труда Мартин припомнил карту, в свое время он готовился и к более сложным задачам. Урочище Уш-Тобе, или Три Горы. Или Райская Яма, вот как называлось это место в разных странах. Райская из-за того, что здесь почему-то постоянно держалась хорошая погода и никогда не наступала зима. Точнее, не ложился снег: гейзеры не давали.</w:t>
      </w:r>
    </w:p>
    <w:p>
      <w:pPr>
        <w:pStyle w:val="Normal"/>
        <w:widowControl/>
        <w:ind w:firstLine="567"/>
        <w:jc w:val="both"/>
        <w:rPr/>
      </w:pPr>
      <w:r>
        <w:rPr>
          <w:rFonts w:cs="Times New Roman" w:ascii="Times New Roman" w:hAnsi="Times New Roman"/>
          <w:sz w:val="20"/>
          <w:szCs w:val="20"/>
        </w:rPr>
        <w:t>Мартин знал, что Райская Яма имеет в поперечнике около пятнадцати километров и приходится всего лишь младшей сестренкой куда более солидной ямище. Дальше, за тремя горами, находилась так называемая Ничья Земля. Она представляет собой типичную “звездную рану”, или астроблему, — след давнего столкновения Терраниса с крупным астероидом.</w:t>
      </w:r>
    </w:p>
    <w:p>
      <w:pPr>
        <w:pStyle w:val="Normal"/>
        <w:widowControl/>
        <w:ind w:firstLine="567"/>
        <w:jc w:val="both"/>
        <w:rPr/>
      </w:pPr>
      <w:r>
        <w:rPr>
          <w:rFonts w:cs="Times New Roman" w:ascii="Times New Roman" w:hAnsi="Times New Roman"/>
          <w:sz w:val="20"/>
          <w:szCs w:val="20"/>
        </w:rPr>
        <w:t>Случилось это очень давно, около девяноста миллионов лет назад. Но сила взрыва была так велика, что замедлила вращение планеты. С тех пор сутки на Террранисе заметно удлинились. А миллиарды тонн пыли, повисшей в атмосфере, преградили путь солнечному свету. В течение нескольких лет фотосинтез на поверхности раненой планеты был практически невозможен, она значительно охладилась, покрылась многочисленными ледниками. Однако все эти последствия при всем своем ужасающем масштабе были вполне закономерными. Удивляло другое — сравнение с Землей.</w:t>
      </w:r>
    </w:p>
    <w:p>
      <w:pPr>
        <w:pStyle w:val="Normal"/>
        <w:widowControl/>
        <w:ind w:firstLine="567"/>
        <w:jc w:val="both"/>
        <w:rPr/>
      </w:pPr>
      <w:r>
        <w:rPr>
          <w:rFonts w:cs="Times New Roman" w:ascii="Times New Roman" w:hAnsi="Times New Roman"/>
          <w:sz w:val="20"/>
          <w:szCs w:val="20"/>
        </w:rPr>
        <w:t>Люди на Терранисе сумели сохранить многие знания о своей прародине. В частности, терряне помнили, что на Земле после сходной по масштабам катастрофы и флора, и фауна радикально обновились. Вымерло немыслимое число живых существ, включая и знаменитых динозавров. А вот на Терранисе получилось иначе. Динозавры не только выжили, но еще и сумели развиться до своей высшей, разумной формы в виде схаев.</w:t>
      </w:r>
    </w:p>
    <w:p>
      <w:pPr>
        <w:pStyle w:val="Normal"/>
        <w:widowControl/>
        <w:spacing w:before="0" w:after="240"/>
        <w:ind w:firstLine="567"/>
        <w:jc w:val="both"/>
        <w:rPr/>
      </w:pPr>
      <w:r>
        <w:rPr>
          <w:rFonts w:cs="Times New Roman" w:ascii="Times New Roman" w:hAnsi="Times New Roman"/>
          <w:sz w:val="20"/>
          <w:szCs w:val="20"/>
        </w:rPr>
        <w:t>Над тем, как это могло произойти, много лет ломали голову все палеонтологи университета Мохамаут. Увы, безрезультатно. Одних естественных причин для объяснения не хватало. Напрашивался совершенно определенный вывод: часть биосферы Терраниса кто-то сознательно уберег. Кто-то гуманный, мудрый и невероятно могущественный. Возможно, Мосос.</w:t>
      </w:r>
    </w:p>
    <w:p>
      <w:pPr>
        <w:pStyle w:val="Normal"/>
        <w:widowControl/>
        <w:ind w:firstLine="567"/>
        <w:jc w:val="both"/>
        <w:rPr/>
      </w:pPr>
      <w:r>
        <w:rPr>
          <w:rFonts w:cs="Times New Roman" w:ascii="Times New Roman" w:hAnsi="Times New Roman"/>
          <w:sz w:val="20"/>
          <w:szCs w:val="20"/>
        </w:rPr>
        <w:t>Как бы там ни было, после здешнего Апокалипсиса минуло девяносто миллионов лет. Огромная воронка постепенно заполнилась осадочными породами и превратилась в просторную, вытянутую в широтном направлении низменность, со всех сторон окруженную горами. Почва здесь очень плодородная, с тучными лугами, на которых может пастись огромное количество скота, а недра чрезвычайно богаты полезными ископаемыми. Однако в Ничьей Земле никто не живет.</w:t>
      </w:r>
    </w:p>
    <w:p>
      <w:pPr>
        <w:pStyle w:val="Normal"/>
        <w:widowControl/>
        <w:ind w:firstLine="567"/>
        <w:jc w:val="both"/>
        <w:rPr/>
      </w:pPr>
      <w:r>
        <w:rPr>
          <w:rFonts w:cs="Times New Roman" w:ascii="Times New Roman" w:hAnsi="Times New Roman"/>
          <w:sz w:val="20"/>
          <w:szCs w:val="20"/>
        </w:rPr>
        <w:t>Причин тому много. В горах часто извергаются вулканы, происходят землетрясения, случаются сели и гигантские оползни. Грозы сопровождаются страшными ливнями, после которых реки разливаются на множество километров. А по пустынным берегам Грохочущего озера даже цунами прокатываются. От егерей пограничной стражи Мартин слышал, что временами в Ничьей Земле сами собой образуются бездонные провалы. Потом сами же и закрываются, как бы срастаясь. Словом, любой из известных катаклизмов мог иметь здесь место, причем в совершенно неизвестный момент.</w:t>
      </w:r>
    </w:p>
    <w:p>
      <w:pPr>
        <w:pStyle w:val="Normal"/>
        <w:widowControl/>
        <w:spacing w:before="0" w:after="240"/>
        <w:ind w:firstLine="567"/>
        <w:jc w:val="both"/>
        <w:rPr/>
      </w:pPr>
      <w:r>
        <w:rPr>
          <w:rFonts w:cs="Times New Roman" w:ascii="Times New Roman" w:hAnsi="Times New Roman"/>
          <w:sz w:val="20"/>
          <w:szCs w:val="20"/>
        </w:rPr>
        <w:t>Неудивительно, что об этой долине ходили весьма мрачные легенды. Считается, что в ней обитают злые духи, насылающие на людей облысение, импотенцию, странные болезни да раннюю смерть. И вот это было правдой. Уж Мартин-то доподлинно знал, где рассыпался на части звездный лайнер “Фламинго”. Погиб, изрядно окропив местность ракетным топливом, припорошив токсичными окислами металлов и радиоактивной пылью… Было такое, было. Один лишь аварийный шнелльбот уцел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встал, стараясь заглянуть по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севера Ничью Землю окаймляет Драконий хребет. За ним находятся владения халифа магрибского и Поммерн. Райская Яма располагается тремястами километрами южнее, почти напротив границы между этими не слишком добрососедскими государств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общем, занесло далековато. Не меньше двух недель пешего хода. Причем хорошего хода, на который Хзюка не способен тоже как минимум две недели, поскольку обморозил ноги.</w:t>
      </w:r>
    </w:p>
    <w:p>
      <w:pPr>
        <w:pStyle w:val="Normal"/>
        <w:widowControl/>
        <w:ind w:firstLine="567"/>
        <w:jc w:val="both"/>
        <w:rPr/>
      </w:pPr>
      <w:r>
        <w:rPr>
          <w:rFonts w:cs="Times New Roman" w:ascii="Times New Roman" w:hAnsi="Times New Roman"/>
          <w:sz w:val="20"/>
          <w:szCs w:val="20"/>
        </w:rPr>
        <w:t>Кроме того, по Ничейной Земле бродил народец не всегда приятный в общении. Муромские ребята еще куда ни шло, при случае следовало вернуть бутылку неизвестному Свиристелу Стоеросову. Еще лучше — распить ее со славным землепроходцем, которому явно найдется что порассказать в хорошей компании. А вот беглые каторжники, магрибинцы да вольные охотнички из горцев — это все людишки иного сорта и других повадок. Оружия у них куда больше доброжелательности. Могут и заминки случиться. Очень даже могут. Но идти надо. Очень даже надо. Если не удастся придумать ничего получ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вернулся к скале, у которой грелся и дремал Хз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уду тебя нести,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щер открыл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Это еще что! Сам пой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льзя. Гангрена начн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ангрена? Это еще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когда ноги загнив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зигра. У нас это зигрой называется. Плохая штука. Но я сам пойду. Если начнется зигра, ты меня брось. Оставь четыре стрелы и брось. Твое задание важнее моих н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так нельзя. Мне тебя бросать никак нельз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чему? Я же рептил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был, что говорил на перевале, рептил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умудрился сделать свое лицо еще более неподвижным, чем обы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я го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усмех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ахэхо уффики! Уловки женщ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е еще уловки, мягкотелый? — нахохлился Хз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атом меня называл. Неужели забы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се из-за вашего сейс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ты мне не бр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брат, бр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я тебе — тоже. Понимаешь со всех стор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 всех, — пробурчал ящер. — Ладно, тащи, мягкотелый. Скажи только, как вы от своего сейсса не растворяетесь? Не знаю даже, как его назвать получ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Да чего мучиться? Огненная вода, — подсказа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г. Хорошее назв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го знающие люди придумывали. Только, братец, с нашим сейссом будь поосторожнее. Алкогольдегидрогеназа у тебя слаб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обиде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лабее, чем у мягкотелых! На трех уффиких хватает, пока не жаловались.</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Мартин рассмеялся, попробовал объяснить, что такое ферменты, но не смог. Хзюка соображал все еще туго, а в школу не ход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мягкотелый тащил. Скользя, спотыкаясь, с частыми остановками. Переносил холоднокровного шагов на сто — сто пятьдесят, а потом возвращался за вещами и скудными остатками припа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второй день, миновав зону альпийских лугов, они спустились к гейзерам. В Райской Яме их было больше тридца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далью воняет, — недовольно сообщил Хзюка. — Против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олезно, — сказал Мартин. — Здесь вода целебная. Садись и опускай ноги в руч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рячая вода? — удивился тот. — Это что, сейсс? Мартин расхохот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просто горячая в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то ее нагрев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то. Внутренний огонь зем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нутри земли есть ого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Он иногда выливается из огненных гор. Жидкий такой, лавой назыв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равильно, — сказал Хзюка. — Я тоже видел огненную гору. А откуда в земле берется ого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в затруднении откинул со лба волосы и почесал затыл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ожно объяснить, Хз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 Тут ваша тай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Ты меня учил всему, что знаешь. Я обязан сделать то же самое. Будет чес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ак чес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если сказать все сразу, можно запутаться. Поним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 всех сторон. Лучше говорить кусочек за кусоч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и сделаем. Кстати, о кусочках. Сначала нужно раздобыть е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г. Иногда ты мыслишь совсем как схай. Разумно то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у меня от голода, наверное, — усмехнулся Мартин. — Ну, иду на охоту. Спрячься. Ты уме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ква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ходят такие слух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того как Уохофаху Фахах смел хачичеев лавиной, у Хзюки стойко держалось хорошее настроение. Он даже поинтересовался, не сможет ли Мартин пустить снег на все хачичейское племя. А когда услышал, что это сделать невозможно, весьма огорч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аль. Они заслуж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льзя уничтожать целые племена, Хз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хачичеи как раз это и дел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равно. Среди них есть ни в чем не виноват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что? Среди мухавов тоже бы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т, кто уничтожит всех хачичеев, сам будет не лучше. У них ведь есть не только воины, но еще офиуфф, уффиких. Справедливо наказывать только виноватых. Остальным надо объясн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едва не задох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ъяснять?! Кому, хачичеям? Да они съедят тебя раньше, чем ты рот откроешь. Мартин, хачичеи это не сивы! Никогда не ходи к ним объяснять, мне будет жалко, а тебе — бо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 сказа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поверь, бывают племена, которые заслуживают полного истреб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этого не смогу, о Хз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х, мягкотелый! Тот, кто хочет быть справедливее самой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т —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т долго не жи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кий ты пессимист.</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стань обзываться, Уохофаху.</w:t>
      </w:r>
    </w:p>
    <w:p>
      <w:pPr>
        <w:pStyle w:val="Normal"/>
        <w:widowControl/>
        <w:ind w:firstLine="567"/>
        <w:jc w:val="both"/>
        <w:rPr/>
      </w:pPr>
      <w:r>
        <w:rPr>
          <w:rFonts w:cs="Times New Roman" w:ascii="Times New Roman" w:hAnsi="Times New Roman"/>
          <w:sz w:val="20"/>
          <w:szCs w:val="20"/>
        </w:rPr>
        <w:t>Мартин взял лук, все оставшиеся стрелы, затянул ремень на отощавшем животе, присел на дорожку. Потом встал и пожелал себе удачи.</w:t>
      </w:r>
    </w:p>
    <w:p>
      <w:pPr>
        <w:pStyle w:val="Normal"/>
        <w:widowControl/>
        <w:ind w:firstLine="567"/>
        <w:jc w:val="both"/>
        <w:rPr/>
      </w:pPr>
      <w:r>
        <w:rPr>
          <w:rFonts w:cs="Times New Roman" w:ascii="Times New Roman" w:hAnsi="Times New Roman"/>
          <w:sz w:val="20"/>
          <w:szCs w:val="20"/>
        </w:rPr>
        <w:t>Удача пришла, но не сразу. Хотя дичи в Райской Яме водилось предостаточно, дичь оказалась довольно пуганой, близко к себе не подпускала. И все же к концу дня Мартину посчастливилось добыть старую, потерявшую осторожность кабар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обратном пути еще попался чудовищных размеров белый гриб, высотой в половину человеческого роста. Пах он замечательно, так, что слюнки текли, но был явным мутантом. Брать его Мартин поостерегся. Известно, что грибница прекрасно накапливает радионуклиды, а счетчика Гейгера под рукой, разумеется, не нашлось.</w:t>
      </w:r>
    </w:p>
    <w:p>
      <w:pPr>
        <w:pStyle w:val="Normal"/>
        <w:widowControl/>
        <w:ind w:firstLine="567"/>
        <w:jc w:val="both"/>
        <w:rPr/>
      </w:pPr>
      <w:r>
        <w:rPr>
          <w:rFonts w:cs="Times New Roman" w:ascii="Times New Roman" w:hAnsi="Times New Roman"/>
          <w:sz w:val="20"/>
          <w:szCs w:val="20"/>
        </w:rPr>
        <w:t>Хзюка все это время провел в серном ручье, погрузив в него не только когтистые ступни, но и все остальное тело. Над водой оставалось одно лицо, да и то было спрятано между двумя камнями. Таким образом он выполнял обе свои задачи одновременно и с одинаковым успех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 ли вода оказалась весьма действенной, то ли иммунитет у ящера был крепкий, но признаков инфекции на его ногах Мартин не обнаружил. Тем не менее решил устроить небольшие каникулы. Под обрывом, в месте, с трех сторон укрытом скалами, он развел костерок. Такой, какой учил разводить Хзюка, — из очень сухих веток, совершенно бездымный, только легкое марево дрожало над их убежищ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лодесс, — сонно сказал Хзюка.</w:t>
      </w:r>
    </w:p>
    <w:p>
      <w:pPr>
        <w:pStyle w:val="Normal"/>
        <w:widowControl/>
        <w:ind w:firstLine="567"/>
        <w:jc w:val="both"/>
        <w:rPr/>
      </w:pPr>
      <w:r>
        <w:rPr>
          <w:rFonts w:cs="Times New Roman" w:ascii="Times New Roman" w:hAnsi="Times New Roman"/>
          <w:sz w:val="20"/>
          <w:szCs w:val="20"/>
        </w:rPr>
        <w:t>Вода в ручье оказалась весьма неприятной на вкус, поэтому Мартин сходил наверх, принес полный котелок льда и повесил его над пламенем. Еще натаскал хвойных лап, соорудил из них два весьма недурных ложа. Потом, поддавшись романтическому порыву, над каждым спальным местом укрепил по букетику эдельвейсов, которых много росло у границы снег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ут случилось неожиданное. Хзюка повалился на колени, а потом вообще распростерся перед своим буке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й! Что с тобой? — удивился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Цветомир, цветом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цветом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это! Ты принес цветом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казалось, что схаи весьма ценят и почитают эдельвейсы. Главным образом потому, что растут они там, куда ящерам практически невозможно добр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моем аше сейчас только два старика, кто своими глазами видел цветомир, — торжественно сообщил Хзюка. — Их почитают. Я теперь трет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 поздравля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делал меня счастливым, о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рад за тебя.</w:t>
      </w:r>
    </w:p>
    <w:p>
      <w:pPr>
        <w:pStyle w:val="Normal"/>
        <w:widowControl/>
        <w:ind w:firstLine="567"/>
        <w:jc w:val="both"/>
        <w:rPr/>
      </w:pPr>
      <w:r>
        <w:rPr>
          <w:rFonts w:cs="Times New Roman" w:ascii="Times New Roman" w:hAnsi="Times New Roman"/>
          <w:sz w:val="20"/>
          <w:szCs w:val="20"/>
        </w:rPr>
        <w:t>Хзюка же никак не мог успокоиться. Столько эмоций из него не выплескивалось за все время их знаком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нимаешь, мягкотелый! Воин, принесший цветомир, может требовать в жены любую уффики, даже дочь маши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Даже так? — вежливо удивился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это еще не все. Тот, кто принес цветомир, может остановить войну. На один день за каждый цветок. Теперь пон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с сожалением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понял. Со всех сторон. Жаль, что цветомир не попался нам вчера.</w:t>
      </w:r>
    </w:p>
    <w:p>
      <w:pPr>
        <w:pStyle w:val="Normal"/>
        <w:widowControl/>
        <w:ind w:firstLine="567"/>
        <w:jc w:val="both"/>
        <w:rPr/>
      </w:pPr>
      <w:r>
        <w:rPr>
          <w:rFonts w:cs="Times New Roman" w:ascii="Times New Roman" w:hAnsi="Times New Roman"/>
          <w:sz w:val="20"/>
          <w:szCs w:val="20"/>
        </w:rPr>
        <w:t>Мартин с удивлением понял еще и то, что знает о схаях далеко не все. Конечно, преклонение перед цветомиром объяснялось прежде всего труднодоступностью мест, где растут эти цветы. Для холоднокровных ящеров посещение зоны альпийских лугов равносильно подвигу. Но уже сама способность ценить редкости есть свойство души, и не самое худшее свойство. А если предметом поклонения к тому же является совершенно бесполезное в хозяйственном отношении растение, то здесь уже недалеко и до эстет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сять цветомиров! — продолжал восхищаться ящер. — Вот, вот и вот! Нет, мне не поверят. Скажи, что у вас самое дорог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ое дорогое? Жизнь, коне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Дороже чести, мягкотелый? Ты же не трус, я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х, тяжелый это вопрос, брат мой рептилий. В общем, мы стараемся сохранить и то, и друг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удив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г! Неужели получ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сегда, к сожале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не получ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бывает либо так, либо эдак, но все равно плох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уж, чего хорошего, — вдруг согласился Хзюка. И добавил: — Ты мясо недосол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Соли-то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лей воды из горького ручья. Все тут у вас не как у людей. Надо же — вода горькая!</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Мартин усмехнулся: больной становился ворчливым. Совсем как человек.</w:t>
      </w:r>
    </w:p>
    <w:p>
      <w:pPr>
        <w:pStyle w:val="Normal"/>
        <w:widowControl/>
        <w:ind w:firstLine="567"/>
        <w:jc w:val="both"/>
        <w:rPr/>
      </w:pPr>
      <w:r>
        <w:rPr>
          <w:rFonts w:cs="Times New Roman" w:ascii="Times New Roman" w:hAnsi="Times New Roman"/>
          <w:sz w:val="20"/>
          <w:szCs w:val="20"/>
        </w:rPr>
        <w:t>Два дня они отсыпались. Мартин ловил мелких ящериц, есть которых давно уже не считал зазорным. Хзюка коптил мясо кабарги. Между делом он настрогал несколько десятков стрел. Наконечников и оперения для них не имелось, но схай заострил кончики кинжалом, обжег на костре и заявил, что для охоты на всякую мелочь такие стрелы вполне годятся. В подтверждение тому вечером второго дня он сам добыл довольно крупного фаз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я не знаю, — с сомнением сказал он, — можно ли есть это стращили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усмех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только можно. Тебе даже понрав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уй. И что за урод такой, — брезгливо сказал Хзюка. Однако от мяса не отказался.</w:t>
      </w:r>
    </w:p>
    <w:p>
      <w:pPr>
        <w:pStyle w:val="Normal"/>
        <w:widowControl/>
        <w:ind w:firstLine="567"/>
        <w:jc w:val="both"/>
        <w:rPr/>
      </w:pPr>
      <w:r>
        <w:rPr>
          <w:rFonts w:cs="Times New Roman" w:ascii="Times New Roman" w:hAnsi="Times New Roman"/>
          <w:sz w:val="20"/>
          <w:szCs w:val="20"/>
        </w:rPr>
        <w:t>Утром третьего дня они отправились. Хзюка вначале пробовал идти, но через сотню шагов Мартин осмотрел его ноги и решительно этому воспротив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льше передвигались проверенным способом. То есть мягкотелый переносил поклажу на расстояние прямой видимости, возвращался, взваливал на спину схая, после чего шел к оставленным вещ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лон был крутой, неудобный, и за светлое время суток удалось спуститься всего на пару километров, но и то было дело. Уже за следующий день они достигли дна Райской Ямы и остановились на берегу озера.</w:t>
      </w:r>
    </w:p>
    <w:p>
      <w:pPr>
        <w:pStyle w:val="Normal"/>
        <w:widowControl/>
        <w:ind w:firstLine="567"/>
        <w:jc w:val="both"/>
        <w:rPr/>
      </w:pPr>
      <w:r>
        <w:rPr>
          <w:rFonts w:cs="Times New Roman" w:ascii="Times New Roman" w:hAnsi="Times New Roman"/>
          <w:sz w:val="20"/>
          <w:szCs w:val="20"/>
        </w:rPr>
        <w:t>Большую часть ночи дежурил Хзюка. День Мартин решил посвятить отдыху, чтобы дать отоспаться ящеру, а его ногам — хоть немного зажить. Следовало также запасти побольше провизии, поскольку за пределами Райской Ямы обстоятельства для охоты могли сложиться менее благоприятно.</w:t>
      </w:r>
    </w:p>
    <w:p>
      <w:pPr>
        <w:pStyle w:val="Normal"/>
        <w:widowControl/>
        <w:ind w:firstLine="567"/>
        <w:jc w:val="both"/>
        <w:rPr/>
      </w:pPr>
      <w:r>
        <w:rPr>
          <w:rFonts w:cs="Times New Roman" w:ascii="Times New Roman" w:hAnsi="Times New Roman"/>
          <w:sz w:val="20"/>
          <w:szCs w:val="20"/>
        </w:rPr>
        <w:t>Из дальней части озера вытекал быстрый и довольно глубокий ручей. Мартину пришла мысль воспользоваться его услугами. Целый день он потратил на то, чтобы найти, а потом с помощью сабли свалить и очистить от ветвей несколько сухих и не слишком толстых сосен. На следующий день, нарезав из шкуры кабарги ремней, он связал неказистый, но довольно крепкий плот. Для проверки Мартин решил пересечь озеро. Плот с успехом выдержал ходовые испытания, чем весьма порадовал своего создат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хорошее настроение продержалось не слишком долго. На обратном пути навстречу проплыли трупы двух хачичеев. Худых, изможденных, но абсолютно реальных. У одного была разбита голова, а у другого оказалось перерезанным горло.</w:t>
      </w:r>
    </w:p>
    <w:p>
      <w:pPr>
        <w:pStyle w:val="Normal"/>
        <w:widowControl/>
        <w:ind w:firstLine="567"/>
        <w:jc w:val="both"/>
        <w:rPr/>
      </w:pPr>
      <w:r>
        <w:rPr>
          <w:rFonts w:cs="Times New Roman" w:ascii="Times New Roman" w:hAnsi="Times New Roman"/>
          <w:sz w:val="20"/>
          <w:szCs w:val="20"/>
        </w:rPr>
        <w:t>Мартин спрыгнул на берег и во всю прыть побежал к тому месту, где оставил Хзюку. Тот оказался вполне живым и почти здоров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ачичеи были еще слабее меня, — лаконично сообщил Хзюка, упаковывая трофеи. — За ними никто не ухажи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очень хорошо. Но что же будет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отобрал у хачичеев много стр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ачичеев может оказаться еще больше. Как им удалось пройти пере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ак думаю, натаскали дров, разложили цепь костров через весь снег. Грелись и ш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могут прийти е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яза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сколько их могло ост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сятка два. Может быть, и три, но не бо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было убивать, а не просто стучать по башке, — пробурчал Хзюка. — Там, на перева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ви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то не смог я, Хзюка, — виновато сказал Мартин. — Они тогда совсем беззащитные бы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ззащитные… Думаешь, нас они пощадят, эти беззащит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мнева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же пощадил 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ыл уверен, что они не пройдут по снегу. Чего ж тогда уби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б хачичеи не прошли, они бы отправились воевать против племени Сив. Тот, кто жалеет врагов, не жалеет друзей. Такова жизнь, мягкотелый. По крайней мере в Схайсс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вздохнул. Он стукнул себя в живот и покаянно опустил голову. В Схайссах не готовы прощать врагов, это точно. Не готовы даже обсуждать столь дикую идею. Словом, для Женевской конвенции еще не созр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сотника-то я убил, Хзюка, — робко напомнил мягкотелый. — И на перевале еще одного. Он за ногу цеплялся. А потом лавину на них спустил. И как они уцел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а уносить хвост, — сухо отозвался ящер. — Те двое — всего лишь разведка. Уцелели те хачичеи, которые на ледяной бугор подняться не успели. Спокойно отлежались, пока лавина шла. Зисой кухун, добряк. Сифха койссо пушиш. Урт шехи махерена офиуфф! Моцохших зо…</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ладно, ладно, — поморщился Мартин. — Растоптал в лепешку, хуже злого ррогу.</w:t>
      </w:r>
    </w:p>
    <w:p>
      <w:pPr>
        <w:pStyle w:val="Normal"/>
        <w:widowControl/>
        <w:ind w:firstLine="567"/>
        <w:jc w:val="both"/>
        <w:rPr/>
      </w:pPr>
      <w:r>
        <w:rPr>
          <w:rFonts w:cs="Times New Roman" w:ascii="Times New Roman" w:hAnsi="Times New Roman"/>
          <w:sz w:val="20"/>
          <w:szCs w:val="20"/>
        </w:rPr>
        <w:t>Медлить было нельзя. В тот же день они переплыли озеро и спустились по ручью к самому выходу из Райской Ямы. Там, в ущелье между горами, шумел крутой порог. Плот пришлось разбирать и бревно за бревном перетаскивать по берегу. К вечеру они успели связать его заново, однако проплыли лишь несколько сотен метров. Хотя ночное небо странно сияло, в узкий каньон света попадало совсем немного, в темноте Мартин побоялся наскочить на камни и причалил к бере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бы не оставлять никаких следов, спали прямо на сырых и жестких бревнах. Да и спал-то, точнее, дремал пару часов, один Мартин. Хзюка разбудил его, как только небо начало сер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появ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явились. Вон там, между голыми гор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их ви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их видеть? Темн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откуда тогда знаешь, что они появ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 ущелья дует ве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а, дует. Из ущелья всегда дует. И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стань жевать папоротник! — прошипел Хзюка. — Я тебя чему уч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принюх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че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хло дым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орт, шорт, — подтвердил Хзюка. — Сы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живо столкнул плот с отмели и заработал шестом. Хзюка перебрался на нос. С помощью второго шеста он старался управлять движением, но часто оглядывался, и плот несколько раз ударился о камни. Ящера при этом окатывало холодными брызг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 поменяемся, — предложил Мартин. — Замерзн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когда. Работай, работай. Впереди много мелей, нас могут догнать.</w:t>
      </w:r>
    </w:p>
    <w:p>
      <w:pPr>
        <w:pStyle w:val="Normal"/>
        <w:widowControl/>
        <w:ind w:firstLine="567"/>
        <w:jc w:val="both"/>
        <w:rPr/>
      </w:pPr>
      <w:r>
        <w:rPr>
          <w:rFonts w:cs="Times New Roman" w:ascii="Times New Roman" w:hAnsi="Times New Roman"/>
          <w:sz w:val="20"/>
          <w:szCs w:val="20"/>
        </w:rPr>
        <w:t>Пороги действительно отняли много времени. К тому же река сильно петляла и к вечеру они сплавились всего километров на двенадцать, если считать по прямой. И если их все еще не догнали, то, видимо, лишь потому, что хачичеям очень трудно дался перевал Грор. Не успели они еще восстановить силы. Тем не менее Хзюка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ночь останавливаться нельзя.</w:t>
      </w:r>
    </w:p>
    <w:p>
      <w:pPr>
        <w:pStyle w:val="Normal"/>
        <w:widowControl/>
        <w:ind w:firstLine="567"/>
        <w:jc w:val="both"/>
        <w:rPr/>
      </w:pPr>
      <w:r>
        <w:rPr>
          <w:rFonts w:cs="Times New Roman" w:ascii="Times New Roman" w:hAnsi="Times New Roman"/>
          <w:sz w:val="20"/>
          <w:szCs w:val="20"/>
        </w:rPr>
        <w:t>Хотя три вершины, ограждающие Райскую Яму, были уже далеко позади, Мартин сам чуял, что преследователи близко. Он хлопнул ладонями. Такой жест заменяет ящерам кивок согласия.</w:t>
      </w:r>
    </w:p>
    <w:p>
      <w:pPr>
        <w:pStyle w:val="Normal"/>
        <w:widowControl/>
        <w:ind w:firstLine="567"/>
        <w:jc w:val="both"/>
        <w:rPr/>
      </w:pPr>
      <w:r>
        <w:rPr>
          <w:rFonts w:cs="Times New Roman" w:ascii="Times New Roman" w:hAnsi="Times New Roman"/>
          <w:sz w:val="20"/>
          <w:szCs w:val="20"/>
        </w:rPr>
        <w:t>Речка, по которой они плыли, вырвалась из ущелья. Благодаря притокам она быстро становилась полноводной. Пороги больше не встречались, шум бурунов постепенно отдалился и стих. Но вместе с тем течение, увы, замедлялось, а большая глубина затрудняла использование шес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ыл вынужден причалить. Из плавника, в обилии разбросанного по берегу, он выстрогал пару грубых весел-гребков. С их помощью удавалось плыть со скоростью неторопливого пешехода. Рискованно это было, но все еще следовало беречь лапы Хзю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да теплая, — вдруг забеспокоился Хз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лая, — подтвердил Мартин. — И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глот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х здесь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ерш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ахер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сутствуют. Так же, как деревяги, крокодюки и жабокря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неужели и ррогу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ррогу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ее мес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Хорошее. Поэтому здесь бывают плохие люди. Стоит найти хорошее место, сразу жди плохих людей. Беда у нас так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только у вас, — утешил Хз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как-то нерешительно ква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меня вы все плохие. За исключением од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х ты, благородный воин! Между прочим, у меня есть уффики и сы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исключением трех, — поправился ящер. — Не обижай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дится для начала, — усмехнулся Мартин. — Но лично я не считаю врагами все племя Си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даже сына маши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ын машиша еще не понял, что за добро нужно платить доб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он один, — заметил Хз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аких м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много, что все никогда не пойм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не поймут они, поймут их потомки. Правда, для этого требу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этого требуется, чтобы вся жизнь становилась добрее. А этого пока не ви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но, — с некоторым удивлением ответил Мартин. — Но жизнь может стать добрее только после того, как она начнет меняться. Соглас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 всех сторон. Без этого ник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скажи, кто-нибудь из сивов перебирался через Ледяной хреб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о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вот перебрался. Ведь это и есть изменение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го изменения слишком мало, Март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Но оно ведь не одно. И мягкотелый у вас раньше не жил, и схаи никогда еще не объединялись под руководством одного вождя.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Да, когда ты про все это сказал, я понимаю, что у нас начались перемены. Но схаи объединяются для войны против вас. А через снег пробрался не только я. Хачичеи же перелезли только затем, чтобы нас убить. Где тут добро,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го еще нет. Но появилась готовность понимать новое. А без этого нельзя понять и пользу доб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ква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 И как тебе удается объяснить, что из плохого может вырасти хорошее, 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азывается оптимизм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бы поверить в твою оптимизму, нужно прожить десять жиз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и есть, — вздохну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о удивительно, сидя на плоту, из которого торчали недорубленные сучья, обсуждать философские вопросы с представителем чужой, дикой и, чего греха таить, весьма жестокой расы. Но то, что такой дикарь, каковым, без сомнения, являлся Хзюка, выросший и воспитанный в очень суровых условиях, способен многое понять, пусть и в упрощенной форме, пораж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сказал Мартин. — Универсальны законы развития разума, и все т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е зако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коны разу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й там разум! У меня сейчас голова гудит, будто ррогу хвостом огрел, — признался Хзюка. — Давай пока не говорить о слож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 — согласился Мартин. — Надеюсь, у нас еще найдется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амолчал, с удовольствием вдыхая свежий воздух.</w:t>
      </w:r>
    </w:p>
    <w:p>
      <w:pPr>
        <w:pStyle w:val="Normal"/>
        <w:widowControl/>
        <w:ind w:firstLine="567"/>
        <w:jc w:val="both"/>
        <w:rPr/>
      </w:pPr>
      <w:r>
        <w:rPr>
          <w:rFonts w:cs="Times New Roman" w:ascii="Times New Roman" w:hAnsi="Times New Roman"/>
          <w:sz w:val="20"/>
          <w:szCs w:val="20"/>
        </w:rPr>
        <w:t>Ночь выдалась ясной, прохладной, но не холодной. Далеко впереди белели зазубрины Драконьего хребта, среди которых хорошо различался рдеющий вулкан Демпо, своеобразный маяк Южного Поммерна.</w:t>
      </w:r>
    </w:p>
    <w:p>
      <w:pPr>
        <w:pStyle w:val="Normal"/>
        <w:widowControl/>
        <w:ind w:firstLine="567"/>
        <w:jc w:val="both"/>
        <w:rPr/>
      </w:pPr>
      <w:r>
        <w:rPr>
          <w:rFonts w:cs="Times New Roman" w:ascii="Times New Roman" w:hAnsi="Times New Roman"/>
          <w:sz w:val="20"/>
          <w:szCs w:val="20"/>
        </w:rPr>
        <w:t>Ближе в свете звезд различалась пологая равнина с рощами осин и берез. Никаких тебе чешуйчатых стволов, пышущих зноем оврагов. Нет тяжелого дурмана сохнущих папоротников. Нет и многочисленных любителей тобой полакомиться либо наспех закусить. Вместо всего этого — прохлада, плеск воды, запах черемухи. И обманчивое ощущение покоя, безопасности. Как на далекой, обжитой и ухоженной Земле, где ночи давно уж перестали таить угрозу. Как и здесь, на Терранисе, но только севернее, за Громозером и за Драконьим хребтом. В местах, обжитых людьми. Там, где стараются побольше добыть пищи, вместо того чтобы за нее драться.</w:t>
      </w:r>
    </w:p>
    <w:p>
      <w:pPr>
        <w:pStyle w:val="Normal"/>
        <w:widowControl/>
        <w:ind w:firstLine="567"/>
        <w:jc w:val="both"/>
        <w:rPr/>
      </w:pPr>
      <w:r>
        <w:rPr>
          <w:rFonts w:cs="Times New Roman" w:ascii="Times New Roman" w:hAnsi="Times New Roman"/>
          <w:sz w:val="20"/>
          <w:szCs w:val="20"/>
        </w:rPr>
        <w:t>Очень хотелось оставить все подвиги и приключения позади. В беспощадном, грубом, горячем и горячечном Ящер-ленде. Хватит. Набегался, напрыгался, навоевался. Намиссионерствовался. Дьявол-Кричащий-в-Ночи весьма желал отставки. Но как раз сильные желания удовлетворяются не часто. Вероятно, потому, что иначе можно разучиться ж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овина ночи уже миновала, когда из-за поворота реки послышалось ржание. Хзюка окамен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это, Мартин? — прошептал он, осторожно, без всплеска вынимая весло из в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кричат лоша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такие лоша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аши шус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впереди во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садимся на бере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лапы хачиче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высадимся на друг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ты знаешь, что на другом никого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откуда. Но что-то надо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на секунду задум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зюка! Ложись и не двигайся. Попробуем проскользн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мгновенно распластался на мокрых бревнах. Тетива на его луке уже была натянута. Да, подумал Мартин, трудно быть оптимистом, если рядом нет кого-нибудь вроде Хзюки. Настоящее всегда принадлежит скептикам и практикам. Оптимистам достается одно лишь будущее.</w:t>
      </w:r>
    </w:p>
    <w:p>
      <w:pPr>
        <w:pStyle w:val="Heading2"/>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10. АРМИЯ — ЭТО ВАМ НЕ МЕД СТАКА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от пришли повестки. Вечером призывники пошумели, покуролесили, но в меру. Слишком еще свежи были две могилы. В одной лежала Каталина, а во второй — все то, что осталось от несчастного Тео. Так что наутро и голова-то ни у кого не болела.</w:t>
      </w:r>
    </w:p>
    <w:p>
      <w:pPr>
        <w:pStyle w:val="Normal"/>
        <w:widowControl/>
        <w:ind w:firstLine="567"/>
        <w:jc w:val="both"/>
        <w:rPr/>
      </w:pPr>
      <w:r>
        <w:rPr>
          <w:rFonts w:cs="Times New Roman" w:ascii="Times New Roman" w:hAnsi="Times New Roman"/>
          <w:sz w:val="20"/>
          <w:szCs w:val="20"/>
        </w:rPr>
        <w:t>Правда, выспались не все. Иржи полночи просидел на берегу против мельницы. Темной, с запертыми ставнями, глухой какой-то. Вспоминал, вздыхал, горюнился. Но вдруг прибежал Бернгардт, полез лизаться, ну и все настроение перебил, псина. А прогнать — рука не поднялась. Уж очень Иоганнов пес ценил человеческое общество после того, как полюбовался драконом, причем особо выделял Иржи. Что-то он понял, что-то изменилось в собачьей голове; при каждом удобном случае Бернгардт стремился сразу и полностью выразить всю силу своей солидарности любому подвернувшемуся теплокровному существу. Но, кроме кошек, его миской беззастенчиво пользовались еще и вороны.</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испортилась собака, — говорил Иоганн. — Очеловечилась. Блаженный Бернгардт…</w:t>
      </w:r>
    </w:p>
    <w:p>
      <w:pPr>
        <w:pStyle w:val="Normal"/>
        <w:widowControl/>
        <w:ind w:firstLine="567"/>
        <w:jc w:val="both"/>
        <w:rPr/>
      </w:pPr>
      <w:r>
        <w:rPr>
          <w:rFonts w:cs="Times New Roman" w:ascii="Times New Roman" w:hAnsi="Times New Roman"/>
          <w:sz w:val="20"/>
          <w:szCs w:val="20"/>
        </w:rPr>
        <w:t>Следующим утром Иоганн отвлекся от починки дома, усадил защитников отечества в казенную подводу да и свез сердешных на сборный пункт. А располагался тот сборный пункт в деревне Геймель, куда зерно возили на пом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м они застали десятка полтора местных новобранцев. Один за другим подошли еще несколько парней с отдаленных ферм. Наконец притопала целая команда из пограничной деревни Прешер, восточнее которой начиналась уже федеральная земля Остланд, территория соседнего военного округа.</w:t>
      </w:r>
    </w:p>
    <w:p>
      <w:pPr>
        <w:pStyle w:val="Normal"/>
        <w:widowControl/>
        <w:ind w:firstLine="567"/>
        <w:jc w:val="both"/>
        <w:rPr/>
      </w:pPr>
      <w:r>
        <w:rPr>
          <w:rFonts w:cs="Times New Roman" w:ascii="Times New Roman" w:hAnsi="Times New Roman"/>
          <w:sz w:val="20"/>
          <w:szCs w:val="20"/>
        </w:rPr>
        <w:t>Побросав свои котомки на землю, распаленные и не совсем трезвые прешерманы окружили колодец. Лица многих цвели свежими ссадинами да синяками — прощальными отметинами жезьеров. Никто уж и не помнил первопричины застарелой вражды между Прешером и Жезье, пограничными деревнями двух соседних федеральных земель, но власти не могли покончить с ней на протяжении вот уже нескольких поколений.</w:t>
      </w:r>
    </w:p>
    <w:p>
      <w:pPr>
        <w:pStyle w:val="Normal"/>
        <w:widowControl/>
        <w:ind w:firstLine="567"/>
        <w:jc w:val="both"/>
        <w:rPr/>
      </w:pPr>
      <w:r>
        <w:rPr>
          <w:rFonts w:cs="Times New Roman" w:ascii="Times New Roman" w:hAnsi="Times New Roman"/>
          <w:sz w:val="20"/>
          <w:szCs w:val="20"/>
        </w:rPr>
        <w:t>На площади у полицейского участка толпились провожающие. Среди них выделялись степенные, осанистые главы семейств, влезшие по случаю в мундиры своей молодости. Раздобревшие тела в эти мундиры помещались плохо, выпирали в разные стороны и все не куда нужно, но это никого не смущало. Для мудрого человека важнее не то, как он выглядит в чужих глазах, а то, каким он себя представляет.</w:t>
      </w:r>
    </w:p>
    <w:p>
      <w:pPr>
        <w:pStyle w:val="Normal"/>
        <w:widowControl/>
        <w:ind w:firstLine="567"/>
        <w:jc w:val="both"/>
        <w:rPr/>
      </w:pPr>
      <w:r>
        <w:rPr>
          <w:rFonts w:cs="Times New Roman" w:ascii="Times New Roman" w:hAnsi="Times New Roman"/>
          <w:sz w:val="20"/>
          <w:szCs w:val="20"/>
        </w:rPr>
        <w:t>В собственных же глазах молодые солдаты — задубелые вояки, а самые замшелые отставники воображают себя прежними огонь-пострелами. Так было всегда: не можешь обмануть старость — обмани себя. Из века в век ведется, потому что легче так живется.</w:t>
      </w:r>
    </w:p>
    <w:p>
      <w:pPr>
        <w:pStyle w:val="Normal"/>
        <w:widowControl/>
        <w:ind w:firstLine="567"/>
        <w:jc w:val="both"/>
        <w:rPr/>
      </w:pPr>
      <w:r>
        <w:rPr>
          <w:rFonts w:cs="Times New Roman" w:ascii="Times New Roman" w:hAnsi="Times New Roman"/>
          <w:sz w:val="20"/>
          <w:szCs w:val="20"/>
        </w:rPr>
        <w:t>Сдав список фельдфебелю, Иоганн хлопнул Иржи по плечу и посоветовал подаваться куда угодно, только не в пехоту. Лучше всего — в егерские войска. И кормят сытнее, и служба интереснее. Да и отношения получ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лавное, напирай на то, что хорошо ездишь верх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араюсь. За матерью присмотри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тюрлих. Не переживай. А вы, ребята, — тут Иоганн обратился к остальному землячеству, — держитесь вместе. Сами не задирайтесь, но и друга в обиду не давайте, пон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сен пер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лавное — учебный лагерь пройти, дальше будет попро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йдем, — прогудел Ференц, кузнец и сын кузне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ни пуха в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 чер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оганн погрозил пальц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йн! Не хочу. Мы с Иржи уже знаем, где есть чер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г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д землей, разуме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оганн захохотал, сел в свою телегу, хлестнул лошадь и укатил. И как-то сразу после этого завертелась новая жизнь. Иржи и взгрустнуть-то не усп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жде всего рекрутам устроили перекличку. Потом быстро накормили в местном трактире, вывели на площадь между полицейским участком и все тем же трактиром, который, кстати, имел название “Ясен Пер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доль строя прошелся рыжий егер-сержант. Ламбо Макрушица, сына бистрицкого трактирщика, он ткнул в круглый животик и предупред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есть твой главный вра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еренцу бравый вояка пощупал бицепсы. Перед Иржи он почему-то задержался, внимательно глянул в лицо, но ничего не сказал. Зато зычно гаркнул вс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эвняйсь! Смирна-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крыльцо “Ясного Перца” вышел осанистый вахмистр. Вытер платочком усы, лениво ткнул пальцами в козыр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на ме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точно. Разрешите выступать? — спросил рыж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а чего ж время-то терять? Солнце высоко, до Юмма далеко.</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зво-од! В колонну по трое… Сты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 Юмма в самом деле неблизко, больше восемнадцати километров. И все восемнадцать они прошли только с одним коротким привалом. Вероятно, этот привал был бы еще короче, если б не пришлось пропускать встречную воинскую часть — полностью отмобилизованный пехотный полк курфюрстенвера.</w:t>
      </w:r>
    </w:p>
    <w:p>
      <w:pPr>
        <w:pStyle w:val="Normal"/>
        <w:widowControl/>
        <w:ind w:firstLine="567"/>
        <w:jc w:val="both"/>
        <w:rPr/>
      </w:pPr>
      <w:r>
        <w:rPr>
          <w:rFonts w:cs="Times New Roman" w:ascii="Times New Roman" w:hAnsi="Times New Roman"/>
          <w:sz w:val="20"/>
          <w:szCs w:val="20"/>
        </w:rPr>
        <w:t>Несмотря на мирное время, перед полком ехала егерская разведка. Командовавший ею офицер задержался и что-то спросил у вахмистра рекрутской команды. Выслушав ответ, кивнул, пришпорил лошадь и догнал своих солдат. За разведкой потянулась пехота. Шеренги заполнили дорогу от обочины до обочины. Солдаты шли с полной выкладкой — касками, штуцерами, ранцами, штыками, шинельными скатками, гранатными сумками. Перед каждым батальоном верхами ехали офицеры с ординарцами, а в середине колонны проследовала двуколка с откинутым верхом. В ней сидел сердитый оберст и курил сигару. Такого количества вооруженных людей Иржи видеть еще не доводилось. За каких-то полчаса мимо прошагало столько молодых и здоровых мужчин, сколько и жителей-то не наберется во всей деревне Бистриц, даже если с младенцами и старухами считать. Мало того, прокатились еще батарея четырехфунтовых пушек, обоз, санитарные фуры, потом протопал запыленный взвод саперов. Наконец показался арьергард — десяток конных егерей, после которых деловито пробежала лохматая соба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мьдесят первый полк седьмой пехотной дивизии, — сообщил Ламбо, знаток шевронов, погон и лампас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наши места идут, — с тревогой сказал Ференц. — Тут одна дорога. Неужто ящеры опять зашевел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усмех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ня четыре назад что-то такое было. Не примет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льше не будет, — заверил Ламбо. — Не пустят их. Вон какая силища поперла! Курфюрстенвер… Слушай, Иржи, а ловко ты тогда дракону в пузо бабахнул. Где такие пистолетики-то раздобыл, а? Не армейские, нет. Дамские какие-то. Ты когда с лошади свалился, я хорошо их разгля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ама подарила, — сказал Иржи. — Ко дню рожд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х ты! Боевая мамочка. А мне вот новые штаны сш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ть, она лучше всех знает, чего сыночку не хватает, — сказал Ферен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амбо захихикал.</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 конечно. Тебе небось кувалду поднесли. Маринованн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х вахмистр явно повидал на своем веку все, что можно повидать в армии, поэтому ничего нового не ждал и от жизни. Со скучающим видом он ехал перед колонной, оглядываясь только для того, чтобы изредка бросить через плечо пару слов команды.</w:t>
      </w:r>
    </w:p>
    <w:p>
      <w:pPr>
        <w:pStyle w:val="Normal"/>
        <w:widowControl/>
        <w:ind w:firstLine="567"/>
        <w:jc w:val="both"/>
        <w:rPr/>
      </w:pPr>
      <w:r>
        <w:rPr>
          <w:rFonts w:cs="Times New Roman" w:ascii="Times New Roman" w:hAnsi="Times New Roman"/>
          <w:sz w:val="20"/>
          <w:szCs w:val="20"/>
        </w:rPr>
        <w:t>Под стать начальнику оказался и немолодой капрал с артиллерийскими эмблемами на погонах. Этот неизменно держался позади, спокойно покуривая в седле.</w:t>
      </w:r>
    </w:p>
    <w:p>
      <w:pPr>
        <w:pStyle w:val="Normal"/>
        <w:widowControl/>
        <w:ind w:firstLine="567"/>
        <w:jc w:val="both"/>
        <w:rPr/>
      </w:pPr>
      <w:r>
        <w:rPr>
          <w:rFonts w:cs="Times New Roman" w:ascii="Times New Roman" w:hAnsi="Times New Roman"/>
          <w:sz w:val="20"/>
          <w:szCs w:val="20"/>
        </w:rPr>
        <w:t>А вот рыжий егер-сержант словно места себе не находил. Зачем-то перемещался с хвоста колонны до головы. Там придерживал жеребца, тоже рыжего, и пропускал рекрутов мимо. Через час-полтора все повторялось, и Иржи каждый раз ловил на себе его изучающий взгляд. Впрочем, не только он о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его пялится?! — пропыхтел красный, вспотевший Лам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е, в свою часть кандидатов подбирает, — предположил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равится мне его рож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х, братец! Хуже будет, если ты ему не понравишься, — сказал Ференц. — Армия-то на сержантах держ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он мне больше не нравится, чем я ему, — твердил Лам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говорчики! — прикрикнул сержант.</w:t>
      </w:r>
    </w:p>
    <w:p>
      <w:pPr>
        <w:pStyle w:val="Normal"/>
        <w:widowControl/>
        <w:ind w:firstLine="567"/>
        <w:jc w:val="both"/>
        <w:rPr/>
      </w:pPr>
      <w:r>
        <w:rPr>
          <w:rFonts w:cs="Times New Roman" w:ascii="Times New Roman" w:hAnsi="Times New Roman"/>
          <w:sz w:val="20"/>
          <w:szCs w:val="20"/>
        </w:rPr>
        <w:t>Макрушиц испуганно замолк. Все остальные давно помалкивали, натопались уже.</w:t>
      </w:r>
    </w:p>
    <w:p>
      <w:pPr>
        <w:pStyle w:val="Normal"/>
        <w:widowControl/>
        <w:ind w:firstLine="567"/>
        <w:jc w:val="both"/>
        <w:rPr/>
      </w:pPr>
      <w:r>
        <w:rPr>
          <w:rFonts w:cs="Times New Roman" w:ascii="Times New Roman" w:hAnsi="Times New Roman"/>
          <w:sz w:val="20"/>
          <w:szCs w:val="20"/>
        </w:rPr>
        <w:t>Близился конец первого армейского дня. Эпс успел спрятаться за лесистой горой Готтхоб, впереди высились серые стены Юм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а крепость, веками прикрывавшая столицу курфюршества с юго-востока, занимает мыс у слияния двух речек, Юмма и Быстрянки. С юга треугольник суши ограничивает еще и ров, поэтому в город можно попасть только по одному из мос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сты в мирное время на ночь не поднимают, да и ворота не запирают. Так было и сейчас. Но вот пушек между зубцами Иржи раньше не ви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ка! Да ведь к войне дело идет, братцы, — вполголоса сказал прешерман с подбитым глаз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не каркай, — пробурчал другой, потирая шишку на л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д мостом вахмистр остановился и небрежно поднял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зво-од! — тут же завопил рыжий сержант. — Не в ногу, шагом мар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еще зачем? — удивился Лам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бы мост не рухнул, — ответил Ферен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за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за тебя. Физику надо было учить, двоеч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 отмахнулся Ламбо. — По мосту вон и без физики пуск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до ворот офицерского училищ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туда не собираюсь. Нашему брату и не попасть, приставки “фон” не хватает. Отслужу вот, да и открою лавочку в Юм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станешь продавать?</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се, что вы мне в Бистрице повыращиваете. Физ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новав городские ворота, вахмистр повернул лошадь налево. Иржи вспомнил, что там за рыночной площадью располагаются старинные казармы. Однажды они с отцом проезжали мимо, и отец сказал, кивнув на мрачное здание из потемневшего кирпи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военной архитектуре изредка возможна красота. Но никогда не бывает рад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оглянувшись на городскую стену, доба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азительно, сколько сил и ума люди тратят на защиту друг от друга.</w:t>
      </w:r>
    </w:p>
    <w:p>
      <w:pPr>
        <w:pStyle w:val="Normal"/>
        <w:widowControl/>
        <w:ind w:firstLine="567"/>
        <w:jc w:val="both"/>
        <w:rPr/>
      </w:pPr>
      <w:r>
        <w:rPr>
          <w:rFonts w:cs="Times New Roman" w:ascii="Times New Roman" w:hAnsi="Times New Roman"/>
          <w:sz w:val="20"/>
          <w:szCs w:val="20"/>
        </w:rPr>
        <w:t>Ни в казарме, ни в крепостной стене ничего поразительного Иржи тогда не видел. Все это было привычным, обычным, с малых лет знакомым. Естественным. В Юмм они наезжали ча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когда-нибудь будет иначе? — спросил Иржи. — Чтобы люди не защищались друг от дру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ец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кончательно — никогда. Можно ведь и невзначай причинить человеку боль. Бывает неразделенная любовь, бывают поражения в различных состязаниях, этого не избежать. Но рано или поздно стены останутся только в душах лю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ойны исчезн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уверенно сказал отец. — Обязательно. Так уже было на Земле, будет и на Террани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не очень в это поверил, потому что днем раньше на школьном дворе подрался с Ламбо. Из-за Анхен, первой и единственной красавицы деревни Бистриц. Она с удовольствием взирала на схватку из окна класса.</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У Иржи оторвался рукав, а у Ламбо лопнули штаны, из-за чего он и убежал. Разругались вдрызг, на всю жизнь. До самого вечера не мирились. Вечером Ференц сунул под нос каждому кулачище и позвал на рыбал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тройными рядами новобранцы пересекли плац и остановились на линейке. Тут вахмистр соскочил с лошади, неожиданно резво отпечатал три шага, вскинул ладонь к виску и оттарабанил рапорт.</w:t>
      </w:r>
    </w:p>
    <w:p>
      <w:pPr>
        <w:pStyle w:val="Normal"/>
        <w:widowControl/>
        <w:ind w:firstLine="567"/>
        <w:jc w:val="both"/>
        <w:rPr/>
      </w:pPr>
      <w:r>
        <w:rPr>
          <w:rFonts w:cs="Times New Roman" w:ascii="Times New Roman" w:hAnsi="Times New Roman"/>
          <w:sz w:val="20"/>
          <w:szCs w:val="20"/>
        </w:rPr>
        <w:t>Встречавший команду офицер кивнул. Потом громким голосом поздравил всех со вступлением в курфюрстенвер. Под святые знамена, на защиту фатерлян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 старасса, — вразброд ответила защи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жу, — сказал офицер и усмехнулся. — Во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льна-а! — радостно заорал рыжий сержант.</w:t>
      </w:r>
    </w:p>
    <w:p>
      <w:pPr>
        <w:pStyle w:val="Normal"/>
        <w:widowControl/>
        <w:ind w:firstLine="567"/>
        <w:jc w:val="both"/>
        <w:rPr/>
      </w:pPr>
      <w:r>
        <w:rPr>
          <w:rFonts w:cs="Times New Roman" w:ascii="Times New Roman" w:hAnsi="Times New Roman"/>
          <w:sz w:val="20"/>
          <w:szCs w:val="20"/>
        </w:rPr>
        <w:t>Чем-то он напоминал Бернгардта. Силой чувств, наверное. И бодр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с, отведаем сейчас солдатских харчей… — пробормотал Ламбо.</w:t>
      </w:r>
    </w:p>
    <w:p>
      <w:pPr>
        <w:pStyle w:val="Normal"/>
        <w:widowControl/>
        <w:ind w:firstLine="567"/>
        <w:jc w:val="both"/>
        <w:rPr/>
      </w:pPr>
      <w:r>
        <w:rPr>
          <w:rFonts w:cs="Times New Roman" w:ascii="Times New Roman" w:hAnsi="Times New Roman"/>
          <w:sz w:val="20"/>
          <w:szCs w:val="20"/>
        </w:rPr>
        <w:t>Однако харчей отведать пришлось попозже. Сначала всех повели в гарнизонную парикмахерскую. Потом, уже стриженных наголо, пропарили. Из бани вывели не через ту дверь, в которую вводили, а через другую, за которой сидел мрачный фенрих со змеями на погон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ждого заставляли перед ним вертеться, приседать, высовывать язык, показывать то горло, то зубы, а то и 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енрих деревянной трубочкой слушал, как кто дышит, иным приказывал покашлять. Потом заученно спрашивал “начтожалуетесь” и что-то бурчал писарю. Тот рисовал загадочные кривули в гроссбухе и смачно шлепал печатью “здо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отца грыжи бы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ак нет, герр фенрих, — испугался Ламбо. — Здоров батю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он тебе род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точно, не сомневай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мне-то что. Прохо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горошенный Ламбо удалился на цыпоч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его это он к бате цепля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же знать, кто такого бравого вояку соорудил, — отозвался Ферен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еще за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друг памятник придется ставить. Хе-хе!</w:t>
      </w:r>
    </w:p>
    <w:p>
      <w:pPr>
        <w:pStyle w:val="Normal"/>
        <w:widowControl/>
        <w:ind w:firstLine="567"/>
        <w:jc w:val="both"/>
        <w:rPr/>
      </w:pPr>
      <w:r>
        <w:rPr>
          <w:rFonts w:cs="Times New Roman" w:ascii="Times New Roman" w:hAnsi="Times New Roman"/>
          <w:sz w:val="20"/>
          <w:szCs w:val="20"/>
        </w:rPr>
        <w:t>В следующей комнате капрал и два солдата выдавали застиранное обмундирование, белье, портянки, сапоги. Потом каждый получил “комплехт нумер айнц” — ранец, щетку, бритву, полотенце, мыло, деревянную посуду и полулитровую флягу из темного стекла.</w:t>
      </w:r>
    </w:p>
    <w:p>
      <w:pPr>
        <w:pStyle w:val="Normal"/>
        <w:widowControl/>
        <w:ind w:firstLine="567"/>
        <w:jc w:val="both"/>
        <w:rPr/>
      </w:pPr>
      <w:r>
        <w:rPr>
          <w:rFonts w:cs="Times New Roman" w:ascii="Times New Roman" w:hAnsi="Times New Roman"/>
          <w:sz w:val="20"/>
          <w:szCs w:val="20"/>
        </w:rPr>
        <w:t>Всех снова вывели на плац, устроили перекличку, назначили командиров отделений. Уже совсем стемнело, когда с этими делами наконец было покончено и перед рекрутами все же открыли двери столовой. Как двери рая.</w:t>
      </w:r>
    </w:p>
    <w:p>
      <w:pPr>
        <w:pStyle w:val="Normal"/>
        <w:widowControl/>
        <w:spacing w:before="0" w:after="240"/>
        <w:ind w:firstLine="567"/>
        <w:jc w:val="both"/>
        <w:rPr/>
      </w:pPr>
      <w:r>
        <w:rPr>
          <w:rFonts w:cs="Times New Roman" w:ascii="Times New Roman" w:hAnsi="Times New Roman"/>
          <w:sz w:val="20"/>
          <w:szCs w:val="20"/>
        </w:rPr>
        <w:t>Но долгожданные солдатские харчи весьма разочаровали Ламбо. А нары — Ференца. Бедняга так до конца на них и не разместился, что-нибудь непременно свешивалось. Ворочался он до утра, бормотал, что маловато удобств в курфюрстенвере. И что следующую ночь не переживет. Однако следующую ночь все провели уже не в Юмме, Ференц остался ж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шесть часов утра в казарме заорал сержант. Голосом мерзким, нечеловеческим. Но это было еще не самое худшее: всех ожидала “легкая моргенпробежка” ауф дер штадт Юм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приседаний и отжиманий выяснилось, что завтрак предусмотрен отнюдь не на траве, а в той же солдатской столовой, и к приему пищи можно поспеть опять-таки только бегом. Ну а после завтрака предстоял поход к неведомому “пункту назнач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восемь часов маршевый взвод пополнился рекрутами из Юмма, Готтхоба, Остмарка, от этого превратился в роту, после чего грозно выступил навстречу будущ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ре врагам фатерлянда! — пропыхтел Лам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лизнувшись, доба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ива хо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онна в этот момент шла главной улицей Юмма мимо соблазнительных вывес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Кригскомендант”, — ухмыляясь, прочел прешерман с шишкой на лбу. — А туда не хоч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довольно захохо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чиналось выяснение вопроса о том, кто в роте хозяин. Тут слабины давать нельзя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кригскоменданта смешливых любят, — отбрил Ламбо. — Легко ушибленных в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это про мене? — растягивая слова, поинтересовался прешер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еренц мигнул Иржи. Иржи кивнул. Они приотстали и слегка стиснули ушибленного с обоих бо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й, вы чего это? — заволновался т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 ни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и мы — тоже, — доброжелательно сообщил Ферен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ишка-то не болит? — спросил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все же лопух приложи. Помогает от головы, — посоветовал через плечо Ламбо.</w:t>
      </w:r>
    </w:p>
    <w:p>
      <w:pPr>
        <w:pStyle w:val="Normal"/>
        <w:widowControl/>
        <w:spacing w:before="0" w:after="240"/>
        <w:ind w:firstLine="567"/>
        <w:jc w:val="both"/>
        <w:rPr/>
      </w:pPr>
      <w:r>
        <w:rPr>
          <w:rFonts w:cs="Times New Roman" w:ascii="Times New Roman" w:hAnsi="Times New Roman"/>
          <w:sz w:val="20"/>
          <w:szCs w:val="20"/>
        </w:rPr>
        <w:t>Над его советом прешерман задумался глубоко. Так глубоко, что забыл ответить. Да и виды вокруг открылись хорошие.</w:t>
      </w:r>
    </w:p>
    <w:p>
      <w:pPr>
        <w:pStyle w:val="Normal"/>
        <w:widowControl/>
        <w:ind w:firstLine="567"/>
        <w:jc w:val="both"/>
        <w:rPr/>
      </w:pPr>
      <w:r>
        <w:rPr>
          <w:rFonts w:cs="Times New Roman" w:ascii="Times New Roman" w:hAnsi="Times New Roman"/>
          <w:sz w:val="20"/>
          <w:szCs w:val="20"/>
        </w:rPr>
        <w:t>Рота покинула Юмм и вышла на широкий, сплошь мощенный булыжником шляхт. По сторонам от дороги росли ряды старых лип. За ними частой щетиной всходов зеленели поля. Слева возвышалась гора Готтхоб, над которой висело одинокое облако. А в низине справа извивалась уже довольно полноводная Быстрянка. Эпс ощутимо припекал, но воздух пока оставался по-утреннему прохладным, дышалось лег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ли жаворонки. В обе стороны дороги со стуком двигались многочисленные повозки, фуры, экипажи. Несколько раз проезжали пассажирские дилижансы с сочувственными лицами в окнах.</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прямо все едут, одни мы — топай да топай, — вздыхал Лам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 вечер, когда впереди уже показались стены крепости Бельверк, внезапно забились лошади одного из дилижансов. Кучер с трудом удержал их на проезжей части, до предела натянув вож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 же самое случилось с парой тяжеловозов, тащивших фуру с бревнами. Но повозка при этом съехала в канаву и переверну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Что это с ними? — спросил Ламбо.</w:t>
      </w:r>
    </w:p>
    <w:p>
      <w:pPr>
        <w:pStyle w:val="Normal"/>
        <w:widowControl/>
        <w:ind w:firstLine="567"/>
        <w:jc w:val="both"/>
        <w:rPr/>
      </w:pPr>
      <w:r>
        <w:rPr>
          <w:rFonts w:cs="Times New Roman" w:ascii="Times New Roman" w:hAnsi="Times New Roman"/>
          <w:sz w:val="20"/>
          <w:szCs w:val="20"/>
        </w:rPr>
        <w:t>Ему никто не ответил, поскольку земля под ногами начала трястись, потом сильно дернулась. Заржала и поднялась на дыбы лошадь вахмистра. Тут новобранцы без команды остановились, а пассажиры начали выпрыгивать из дилижанса. Возница грузовой фуры зачем-то побежал в поле, сминая зеленые всходы. Совсем ошалел, бедня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он, вон, смотри-ка! — крикнул прешерман с подбитым глазом, вытягивая руку и жмур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дел прешерман очень хорошо. Там, куда он показывал, в небе происходило необычное. Далеко на юге, правее и выше дымящей шишечки вулкана Демпо, дугой повисла тонкая серебристая линия. Она тянулась вслед за едва различимой черточкой как нитка за иголкой. Было заметно, что эта нить постепенно удлиняется, одновременно склоняясь вниз, к горам, а ее противоположный конец тает, размыв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хмистр наконец справился со своей лошад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го топчетесь? — сердито крикнул он. — Еще неделю не прослужили, а уже моду завели — в небо глазеть. Паттени! И ты туда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опознанный летающий объект, Махач, — сказал рыжий сержа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ахмистр сильно распалился и ничего видеть не жел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ло ли чего! Уставом не предусмотрено. Эй, кому говорю? Рота! Слушай мою команду. Шагом… арш, романтеи! Службу служить — это не в небо глазеть. Армия — это вам не мед стакану. Линкс, линкс… змею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та возобновила движение, однако поминутно оглядывалась и спотык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точка, за которой тянулась серебристая нить, тем временем снизилась до уровня гор и пропала. Чуть позже там сверкнуло. Через минуту или две долетел слабый гул, а земля еще раз дрогнула. В небо поползла темная струйка ды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то не мог объяснить, что же такое произошло за горами. Ференц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надо же! Живешь-живешь, все кругом вроде обыденное, устоявшееся. Ламбо вон хочет лавочку открыть. А на самом-то деле вокруг нашей привычной жизни такое вертится… недоступное. И что это было, 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говорчики! — крикнул вахмист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вездолет это был, — тихо сказал Иржи. — По имени “Альбас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то его не услышал. Да он и не старался.</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Солнце, вспомнил Иржи. Солнце. Такое приятное сло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Бельверк рекрутов не пустили, остановив на перекрестке с указател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ттхоб, Альтеншпиль, курфюрстенбург Бауцен, — прочел Ламбо. — Вот интересно, теперь-то к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ро узнаем, — рассеянно отозвался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внимание привлекла карета, остановившаяся на перекрестке, чтобы пропустить еще один пехотный полк, семьдесят второй, кажется. Он также следовал в южном направлении.</w:t>
      </w:r>
    </w:p>
    <w:p>
      <w:pPr>
        <w:pStyle w:val="Normal"/>
        <w:widowControl/>
        <w:ind w:firstLine="567"/>
        <w:jc w:val="both"/>
        <w:rPr/>
      </w:pPr>
      <w:r>
        <w:rPr>
          <w:rFonts w:cs="Times New Roman" w:ascii="Times New Roman" w:hAnsi="Times New Roman"/>
          <w:sz w:val="20"/>
          <w:szCs w:val="20"/>
        </w:rPr>
        <w:t>Ни короны, ни геральдического щита на дверце экипажа не имелось, одежда кучера в глаза не бросалась. Тем не менее великолепные лошади, кружевные занавески, отделка фонарей, до блеска надраенная медная подножка — все это говорило само за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красные рессоры, — оценил Ферен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амбо расхохот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у кому — что! Рессоры… Ты глазенки-то подними, кузн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го, — сказал Ферен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зенки поднял не только кузнец. Прешерман с синяком даже причмо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 девчушка так девчу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удая какая-то, — заявил прешерман с шишкой. — Не кормят, что ли?</w:t>
      </w:r>
    </w:p>
    <w:p>
      <w:pPr>
        <w:pStyle w:val="Normal"/>
        <w:widowControl/>
        <w:ind w:firstLine="567"/>
        <w:jc w:val="both"/>
        <w:rPr/>
      </w:pPr>
      <w:r>
        <w:rPr>
          <w:rFonts w:cs="Times New Roman" w:ascii="Times New Roman" w:hAnsi="Times New Roman"/>
          <w:sz w:val="20"/>
          <w:szCs w:val="20"/>
        </w:rPr>
        <w:t>А из окна кареты выглядывала чем-то знакомая Иржи девушка. Отведя занавеску, она озабоченно всматривалась вперед, стараясь понять, долго ли еще будут идти солдаты. Вероятно, ценила время.</w:t>
      </w:r>
    </w:p>
    <w:p>
      <w:pPr>
        <w:pStyle w:val="Normal"/>
        <w:widowControl/>
        <w:ind w:firstLine="567"/>
        <w:jc w:val="both"/>
        <w:rPr/>
      </w:pPr>
      <w:r>
        <w:rPr>
          <w:rFonts w:cs="Times New Roman" w:ascii="Times New Roman" w:hAnsi="Times New Roman"/>
          <w:sz w:val="20"/>
          <w:szCs w:val="20"/>
        </w:rPr>
        <w:t>Об этом же свидетельствовал деловой стиль короткой прически. И хотя в мочке уха блеснул дорогой камешек, на пальцах ее руки, которой она держалась за нижнюю часть рамы, ни колец, ни перстней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ге! Не замужем, — сказал Ламбо, не упускавший повода подчеркнуть свою бывалость в общении с женщинами.</w:t>
      </w:r>
    </w:p>
    <w:p>
      <w:pPr>
        <w:pStyle w:val="Normal"/>
        <w:widowControl/>
        <w:ind w:firstLine="567"/>
        <w:jc w:val="both"/>
        <w:rPr/>
      </w:pPr>
      <w:r>
        <w:rPr>
          <w:rFonts w:cs="Times New Roman" w:ascii="Times New Roman" w:hAnsi="Times New Roman"/>
          <w:sz w:val="20"/>
          <w:szCs w:val="20"/>
        </w:rPr>
        <w:t>Иржи сильно захотелось треснуть его по затылку. Так бы он, наверное, и поступил, если б девушка не повернула голову. Навряд ли она могла слышать бестактное замечание, скорее всего ей просто были любопытны окрестности, но Иржи покрасн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чего? — удивился Ференц.</w:t>
      </w:r>
    </w:p>
    <w:p>
      <w:pPr>
        <w:pStyle w:val="Normal"/>
        <w:widowControl/>
        <w:ind w:firstLine="567"/>
        <w:jc w:val="both"/>
        <w:rPr/>
      </w:pPr>
      <w:r>
        <w:rPr>
          <w:rFonts w:cs="Times New Roman" w:ascii="Times New Roman" w:hAnsi="Times New Roman"/>
          <w:sz w:val="20"/>
          <w:szCs w:val="20"/>
        </w:rPr>
        <w:t>Иржи не ответил. Знакомым движением девушка отбросила со лба прядь волос. Иржи вспомнил этот жест. Вспомнил высокую, гордую шею, эти яркие, пухлые губы, вспомнил голос и тот томный запах, так поразивший его на мельнице Промехи.</w:t>
      </w:r>
    </w:p>
    <w:p>
      <w:pPr>
        <w:pStyle w:val="Normal"/>
        <w:widowControl/>
        <w:ind w:firstLine="567"/>
        <w:jc w:val="both"/>
        <w:rPr/>
      </w:pPr>
      <w:r>
        <w:rPr>
          <w:rFonts w:cs="Times New Roman" w:ascii="Times New Roman" w:hAnsi="Times New Roman"/>
          <w:sz w:val="20"/>
          <w:szCs w:val="20"/>
        </w:rPr>
        <w:t>Ему захотелось, чтобы и Камея его заметила, тоже вспомнила. Однако еще больше Иржи этого боялся, представив как может выглядеть в старом, запыленном, с чужого плеча мундире, в армейской шляпе с обвислыми полями, в широченных галифе. Форма второго срока службы способна изуродовать кого угодно, даже бога Аполлона. Особенно — галифе. Древний земной генерал, который придумал эти штаны, вероятно, был весьма кривоногим и своим изобретением сумел отомстить сразу всем мужчинам, лишенным данного недостатка.</w:t>
      </w:r>
    </w:p>
    <w:p>
      <w:pPr>
        <w:pStyle w:val="Normal"/>
        <w:widowControl/>
        <w:ind w:firstLine="567"/>
        <w:jc w:val="both"/>
        <w:rPr/>
      </w:pPr>
      <w:r>
        <w:rPr>
          <w:rFonts w:cs="Times New Roman" w:ascii="Times New Roman" w:hAnsi="Times New Roman"/>
          <w:sz w:val="20"/>
          <w:szCs w:val="20"/>
        </w:rPr>
        <w:t>К счастью, с каретой поравнялся один из лейтенантов проходящего полка. Он учтиво склонился в седле, сказал что-то любезное и, видимо, остроумное. Девушка улыбнулась, кивнула, произнесла несколько слов. Но отсрочка получилась короткой. Взгляд Камеи рассеянно скользнул мимо офицера, пробежал по красным крышам Бельверка и вдруг остановился на толпе новобранцев, сгрудившихся у дороги. Иржи при этом будто чем ударили под коленки, ноги вдруг ослабли, и он чуть присел. Вряд ли от этого он стал выглядеть менее нелепо.</w:t>
      </w:r>
    </w:p>
    <w:p>
      <w:pPr>
        <w:pStyle w:val="Normal"/>
        <w:widowControl/>
        <w:ind w:firstLine="567"/>
        <w:jc w:val="both"/>
        <w:rPr/>
      </w:pPr>
      <w:r>
        <w:rPr>
          <w:rFonts w:cs="Times New Roman" w:ascii="Times New Roman" w:hAnsi="Times New Roman"/>
          <w:sz w:val="20"/>
          <w:szCs w:val="20"/>
        </w:rPr>
        <w:t>Только и Камея не смогла скрыть своих чувств. Сначала она удивленно выпрямилась, отстранилась от окна. Потом, наоборот, подалась вперед, выглянула, губы ее приоткрылись. Иржи показалось, что она улыбнулась. Причем совсем не насмешливо, чему бы он ничуть не удивился, а вроде бы даже радос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задаченный лейтенант обернулся. А кучер вдруг шлепнул коренника вожж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рета тронулась. Но перед тем как она повернула в сторону Бауцена, Иржи успел заметить короткий взмах ладони, после чего на время перестал понимать, что кругом происхо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целиком заполнило ощущение умопомрачительной редкости, только что имевшей место быть. Очень мимолетной, как и полагается любой уважающей себя редкости, но столько успевшей пообещать! Ведь этот взмах сулил то, о чем он мечтал ночью напротив мельницы Промехи. Сулил продолжение, новую встре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как? — подумал он, возвращаясь к действительности. Как они могут друг друга отыскать? Два года армии впереди. Камея молода, красива, знатна, за два года ей неоднократно предложат и руку, и сердце. Чудеса случаются только в романах. Чего ради ей ждать безвестного солдатика?</w:t>
      </w:r>
    </w:p>
    <w:p>
      <w:pPr>
        <w:pStyle w:val="Normal"/>
        <w:widowControl/>
        <w:ind w:firstLine="567"/>
        <w:jc w:val="both"/>
        <w:rPr/>
      </w:pPr>
      <w:r>
        <w:rPr>
          <w:rFonts w:cs="Times New Roman" w:ascii="Times New Roman" w:hAnsi="Times New Roman"/>
          <w:sz w:val="20"/>
          <w:szCs w:val="20"/>
        </w:rPr>
        <w:t>А с другой стороны, за сегодняшний день случились целых два поразительных события, каждое из которых вполне можно считать настоящим чудом. Сначала появился земной звездолет, теперь вот — Камея… И если чудеса пошли косяком, почему бы не случиться еще одн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 тобой, дурачок? — обеспокоился Ламбо. — Перегрелся, что ли? Стоишь как пень и ничего не слышишь. На, хлебни води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брось из головы, — прогудел рассудительный и более наблюдательный Ференц. — Эта птичка слишком высоко лет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м временем в клубах пыли мимо них прокатилась санитарная фура с большущими колесами. Она была последней в обозе семьдесят второго полка. Дорога наконец освобод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ановись! — немедленно гаркнул сержа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ая птич?.. — спросил Ламбо и чих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еренц сделал вид, что не расслыш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ведут нас в Бауцен, в учебный центр, — заявил прешерман с подбитым глазом. — Точно вам говорю.</w:t>
      </w:r>
    </w:p>
    <w:p>
      <w:pPr>
        <w:pStyle w:val="Normal"/>
        <w:widowControl/>
        <w:ind w:firstLine="567"/>
        <w:jc w:val="both"/>
        <w:rPr/>
      </w:pPr>
      <w:r>
        <w:rPr>
          <w:rFonts w:cs="Times New Roman" w:ascii="Times New Roman" w:hAnsi="Times New Roman"/>
          <w:sz w:val="20"/>
          <w:szCs w:val="20"/>
        </w:rPr>
        <w:t>Давно известно, что уроженцы Прешера обладают врожденным чутьем, которое очень помогает им делать карьеру как в курфюрстенвере, так и в бундесмарине. Действительно, уже на следующий день вся рота новобранцев из района Юмм оказалась в армейском учебном центре Бауцена.</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читайте, ребята, вам повезло, — говорили старожилы. — Порядки здесь серьезные, но натаскают — будь здоров!</w:t>
      </w:r>
    </w:p>
    <w:p>
      <w:pPr>
        <w:pStyle w:val="Normal"/>
        <w:widowControl/>
        <w:ind w:firstLine="567"/>
        <w:jc w:val="both"/>
        <w:rPr/>
      </w:pPr>
      <w:r>
        <w:rPr>
          <w:rFonts w:cs="Times New Roman" w:ascii="Times New Roman" w:hAnsi="Times New Roman"/>
          <w:sz w:val="20"/>
          <w:szCs w:val="20"/>
        </w:rPr>
        <w:t>Следующие два месяца пролетели быстро. Учили молодых солдат плотно, с полным использованием дня, минуты свободной не оставалось. С утра назначались строевые либо тактические занятия, верховая езда, фехтование, рукопашный или штыковой бой, много давали стрелять. Вторая половина дня посвящалась изучению уставов, оружия, истории и организации вооруженных сил Поммерна, первичной медицинской подготовке, а также хозяйственным работам. Несколько раз устраивались тревоги с ночными марш-бросками.</w:t>
      </w:r>
    </w:p>
    <w:p>
      <w:pPr>
        <w:pStyle w:val="Normal"/>
        <w:widowControl/>
        <w:ind w:firstLine="567"/>
        <w:jc w:val="both"/>
        <w:rPr/>
      </w:pPr>
      <w:r>
        <w:rPr>
          <w:rFonts w:cs="Times New Roman" w:ascii="Times New Roman" w:hAnsi="Times New Roman"/>
          <w:sz w:val="20"/>
          <w:szCs w:val="20"/>
        </w:rPr>
        <w:t>На личные дела оставалось не более получаса, да и то не каждый день. Передвигаться по лагерю полагалось только бегом. Кормили сытно, однако вскоре не только Ламбо лишился “врага своего”, но даже Ференц, и без того вроде состоявший из одних мышц, был вынужден затягивать ремень на две дырки туже.</w:t>
      </w:r>
    </w:p>
    <w:p>
      <w:pPr>
        <w:pStyle w:val="Normal"/>
        <w:widowControl/>
        <w:ind w:firstLine="567"/>
        <w:jc w:val="both"/>
        <w:rPr/>
      </w:pPr>
      <w:r>
        <w:rPr>
          <w:rFonts w:cs="Times New Roman" w:ascii="Times New Roman" w:hAnsi="Times New Roman"/>
          <w:sz w:val="20"/>
          <w:szCs w:val="20"/>
        </w:rPr>
        <w:t>Да, армия — это вам не мед стакану, как бессмертно выразился герр вахмистр Ербугиндай Махач… После отбоя засыпали мгновенно, как только голова касалась жесткой, набитой опилками подушки. Если не шли в ночной караул, конечно. Или на кухню.</w:t>
      </w:r>
    </w:p>
    <w:p>
      <w:pPr>
        <w:pStyle w:val="Normal"/>
        <w:widowControl/>
        <w:ind w:firstLine="567"/>
        <w:jc w:val="both"/>
        <w:rPr/>
      </w:pPr>
      <w:r>
        <w:rPr>
          <w:rFonts w:cs="Times New Roman" w:ascii="Times New Roman" w:hAnsi="Times New Roman"/>
          <w:sz w:val="20"/>
          <w:szCs w:val="20"/>
        </w:rPr>
        <w:t>Но вот прошли аттестационные зачеты, всех распределили в боевые части. Последнее воскресенье перед отбытием к месту службы посвящалось экскурсии по столице. Этой традиции насчитывалось уже более восьмидесяти лет, она была заведена еще Вуаясием Третьим, дедом ныне правящего курфюрста, и с тех пор неуклонно соблюдалась даже в военное время. Считалось, что таким образом солдаты лучше поймут, что же они, собственно, должны защищать.</w:t>
      </w:r>
    </w:p>
    <w:p>
      <w:pPr>
        <w:pStyle w:val="Normal"/>
        <w:widowControl/>
        <w:ind w:firstLine="567"/>
        <w:jc w:val="both"/>
        <w:rPr/>
      </w:pPr>
      <w:r>
        <w:rPr>
          <w:rFonts w:cs="Times New Roman" w:ascii="Times New Roman" w:hAnsi="Times New Roman"/>
          <w:sz w:val="20"/>
          <w:szCs w:val="20"/>
        </w:rPr>
        <w:t>По этой же традиции в роли гидов выступали студенты знаменитого университета Мохамаут. Они работали парами — девушка и юноша, причем молодой человек подбирался из числа уже отслуживших действительную в армии или на фло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эти сведения огласили на вечерней поверке в субботу. Солдатам предоставлялось время для приведения в наилучший вид только что выданного обмундирования, после чего их вели в баню и кормили праздничным ужи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тром учебный взвод Иржи выглядел непривычно. Вылинявшая и застиранная одежда исчезла. Среди зеленых пехотных мундиров, коих было большинство, выделялась форма артиллеристов и егерей. Была даже одна черная матросская форменка, очень ладно сидевшая на Ференце. Его еще с вечера поздравляли, поскольку попасть на флот считалось большой удачей. Иржи поздравляли тоже — он был зачислен в егеря, а егерские войска относились к армейской элите. Но вот Ламбо бродил хмур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се рыжий услужил, — заявил он. — Недаром мне его рожа сразу не пригляну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рыжий сержант Паттени оказался тут как т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деление, станов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йдя вдоль строя, он с довольным выражение ткнул Ламбо в живот и сообщил, что все шестнадцать фельдмаршалов Поммерна начинали службу в пехоте, поскольку пехота была, есть и будет становым хребтом армии, а все остальное, как бы оно ни называлось, относится к легкопрыгающим войск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е мне верить, поскольку я сам — егерь, — прибавил Паттени. — Только вот солдату Макрушицу, чтобы пробиться в фельдмаршалы, придется поработать над своим лицом, поскольку выражение плаксивое. Фельдмаршалу вместо этого внушительность полагается. Ясно, солдат Макруши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точно, герр егер-сержа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ю, вам будет приятно узнать, что в город ваше отделение поведу я, — ухмыльнулся Патт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резвычайно, герр сержант, — сказал Ламбо с перекосившимся лицом и неимоверно плаксивым выражением.</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огда — нале-ву! Шагом марш.</w:t>
      </w:r>
    </w:p>
    <w:p>
      <w:pPr>
        <w:pStyle w:val="Normal"/>
        <w:widowControl/>
        <w:ind w:firstLine="567"/>
        <w:jc w:val="both"/>
        <w:rPr/>
      </w:pPr>
      <w:r>
        <w:rPr>
          <w:rFonts w:cs="Times New Roman" w:ascii="Times New Roman" w:hAnsi="Times New Roman"/>
          <w:sz w:val="20"/>
          <w:szCs w:val="20"/>
        </w:rPr>
        <w:t>В город они вошли через Восточные ворота района Мохамаут. Пересекли рыночную площадь, где под пестрыми навесами торговцы уже раскладывали товары, свернули в узкую старинную улочку и вскоре оказались у моста через реку Бауцен, правый приток Теклы.</w:t>
      </w:r>
    </w:p>
    <w:p>
      <w:pPr>
        <w:pStyle w:val="Normal"/>
        <w:widowControl/>
        <w:ind w:firstLine="567"/>
        <w:jc w:val="both"/>
        <w:rPr/>
      </w:pPr>
      <w:r>
        <w:rPr>
          <w:rFonts w:cs="Times New Roman" w:ascii="Times New Roman" w:hAnsi="Times New Roman"/>
          <w:sz w:val="20"/>
          <w:szCs w:val="20"/>
        </w:rPr>
        <w:t>Погода стояла прекрасная — солнечная, но еще по-утреннему нежаркая. За рекой открывался вид на всю старую часть города со шпилями церквей, башнями Кронштайна, островерхими черепичными крышами, пожарными вышками, мачтами оптического телеграфа, вершинами пирамидальных тополей. Снизу панораму отрезала линия гранитных парапетов.</w:t>
      </w:r>
    </w:p>
    <w:p>
      <w:pPr>
        <w:pStyle w:val="Normal"/>
        <w:widowControl/>
        <w:ind w:firstLine="567"/>
        <w:jc w:val="both"/>
        <w:rPr/>
      </w:pPr>
      <w:r>
        <w:rPr>
          <w:rFonts w:cs="Times New Roman" w:ascii="Times New Roman" w:hAnsi="Times New Roman"/>
          <w:sz w:val="20"/>
          <w:szCs w:val="20"/>
        </w:rPr>
        <w:t>В прозрачном воздухе отчетливо раздавался бой часов. Он сливался с перезвоном многочисленных колоколов. Было всего лишь восемь, время для воскресенья довольно раннее, но по набережной уже прогуливались молодые люди и девушки в коротких плащах. На головах у них красовались чудные круглые шапочки, придававшие студентам знаменитого университета несерьезный, слегка карнавальный ви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спода студенты! Седьмое учебное отделение прибыло, — зычно доложил Паттени. — Разрешите узнать, кто нас пове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 из девушек, стоявших у парапета, обернулась и сняла шапоч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х ты! — восхищенно сообщил солдат Макрушиц. — Вот это 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Иржи екнуло сердце. А есть ведь наверху кто-то, кто управляет судьбами! Определенно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поведем, — сказала девушка.</w:t>
      </w:r>
    </w:p>
    <w:p>
      <w:pPr>
        <w:pStyle w:val="Heading2"/>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11. ЗАГЛОТАИ МЯГКОТЕЛЫХ</w:t>
      </w:r>
    </w:p>
    <w:p>
      <w:pPr>
        <w:pStyle w:val="Normal"/>
        <w:keepLines/>
        <w:widowControl/>
        <w:ind w:firstLine="567"/>
        <w:jc w:val="both"/>
        <w:rPr/>
      </w:pPr>
      <w:r>
        <w:rPr>
          <w:rFonts w:cs="Times New Roman" w:ascii="Times New Roman" w:hAnsi="Times New Roman"/>
          <w:sz w:val="20"/>
          <w:szCs w:val="20"/>
        </w:rPr>
        <w:t>Плот медленно обогнул мыс и выплыл на середину реки. На черной воде заиграли блики огня. Послышались голоса. У костра, шагах в сорока от берега, Мартин увидел группу пестро одетых людей. Так и захотелось крикнуть: люди родненькие, как я по вам соскучился, гуманоиды-человечки! Но вот этого делать никак не стоило. Стоило выяснить, что же это были за гуманоиды.</w:t>
      </w:r>
    </w:p>
    <w:p>
      <w:pPr>
        <w:pStyle w:val="Normal"/>
        <w:widowControl/>
        <w:ind w:firstLine="567"/>
        <w:jc w:val="both"/>
        <w:rPr/>
      </w:pPr>
      <w:r>
        <w:rPr>
          <w:rFonts w:cs="Times New Roman" w:ascii="Times New Roman" w:hAnsi="Times New Roman"/>
          <w:sz w:val="20"/>
          <w:szCs w:val="20"/>
        </w:rPr>
        <w:t>С ближайшего луга доносилось позвякивание удил. А на вершине холма различался темный силуэт дозорного. Через минуту уже можно было расслышать отдельные слова. Увы, говорили на одном из магрибских диалектов. Мартин опустил голову и плотно прижался к бревн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ругое племя? — чуть слышно поинтересовался Хз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э. Плохие лю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 сказал ящер, — понятно со всех сторон. В другом племени хороших не быв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новь окаменел. Мартин хотел было ему возразить, но передумал. Решил отложить спор до лучших врем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вольно долго плот оставался незамеченным. Он успел миновать уже значительную часть опасного пространства, когда один из эмирцев взял бурдюк и спустился к берегу. Подошел к воде, присел на корточки, наполнил мягкий сосуд, выпрямился. И тут что-то привлекло его вним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приложил ко лбу ладонь, секунду всматривался, а потом негромко крикнул. Всего одно слово, но этого оказалось достаточно. Несколько из его товарищей вскочили. Другие принялись будить спящ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охо дело, — прошипел Хз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годи, не стреляй. Вдруг еще повезет…</w:t>
      </w:r>
    </w:p>
    <w:p>
      <w:pPr>
        <w:pStyle w:val="Normal"/>
        <w:widowControl/>
        <w:ind w:firstLine="567"/>
        <w:jc w:val="both"/>
        <w:rPr/>
      </w:pPr>
      <w:r>
        <w:rPr>
          <w:rFonts w:cs="Times New Roman" w:ascii="Times New Roman" w:hAnsi="Times New Roman"/>
          <w:sz w:val="20"/>
          <w:szCs w:val="20"/>
        </w:rPr>
        <w:t>Но надежд становилось все меньше. Несколько магрибинцев подошло к берегу. Совещались они недолго. Один поднял к плечу короткий кавалерийский штуц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охнул выстрел. Пуля перелетела через плот и шлепнула по воде. Прозвучал начальственный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устая голова! Не знаешь, что ночью все предметы кажутся дальше, чем на самом деле? Дайте мне руж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торой выстрел был гораздо удачнее. Рядом с ногой Мартина отскочила щепка. А на холме уже седлали лоша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хода нет, — прошептал Мартин. — Когда прицелятся еще, пускай стрелу. Поня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о всех сторон. Двух–трех достану. А что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Но в руки им попадаться нельзя. Дашься в руки — достанется ног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понятно. Дашься в руки — достанется ногами. Жизнь она такая. По обе стороны хребта, — квакнул ящер.</w:t>
      </w:r>
    </w:p>
    <w:p>
      <w:pPr>
        <w:pStyle w:val="Normal"/>
        <w:widowControl/>
        <w:ind w:firstLine="567"/>
        <w:jc w:val="both"/>
        <w:rPr/>
      </w:pPr>
      <w:r>
        <w:rPr>
          <w:rFonts w:cs="Times New Roman" w:ascii="Times New Roman" w:hAnsi="Times New Roman"/>
          <w:sz w:val="20"/>
          <w:szCs w:val="20"/>
        </w:rPr>
        <w:t>Хзюка стрелял лежа, но для него неудобных положений не существовало. Мартин видел, как не успевший спустить курок эмирец вдруг выронил штуцер и схватился за живот. Послышались изумленные возгласы, проклят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зюка, ныря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очень вовремя соскользнули в воду, скрывшись за плотом. С берега тут же затрещали выстрелы. Пули с чмоканьем врезались в воду, глухо били по мокрым бревнам. Вокруг посыпались крошки и целые куски дерева. Потом стрельба прекратилась. Там, на берегу, заряжали оруж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как, жи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ивой, — отозвался Хзюка. — А 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еперь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ыть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обгонят нас на шуссах и устроют заса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осторожно выглянул из-за пл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гут. Но… вряд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их что-то случилось.</w:t>
      </w:r>
    </w:p>
    <w:p>
      <w:pPr>
        <w:pStyle w:val="Normal"/>
        <w:widowControl/>
        <w:ind w:firstLine="567"/>
        <w:jc w:val="both"/>
        <w:rPr/>
      </w:pPr>
      <w:r>
        <w:rPr>
          <w:rFonts w:cs="Times New Roman" w:ascii="Times New Roman" w:hAnsi="Times New Roman"/>
          <w:sz w:val="20"/>
          <w:szCs w:val="20"/>
        </w:rPr>
        <w:t>На берегу сначала было тихо. И вдруг послышались топот, звон железа, испуганные вопли. Мартин рискнул выглянуть еще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круг стоянки эмирцев метались тени. Хлопали пистолетные выстрелы. В свете костра поблескивали клинки. Кто-то вскочил на лошадь, но тут же качнулся, выронил поводья и уп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зюка! Там настоящий 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 кем же они дерутся? Сами с соб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довольно сообщил ящер. — С хачичеями. Хачичеи решили, что мы прячемся у этих мягкотелых, Мартин. Хачичеи любят простые объясн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изко подобрались, неугомонные. Вот не думал, что когда-нибудь буду им благодар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транно получилось. Выходит, хорошо, что ты их не всех поубивал на перевале,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брые дела вознаграждаются иногда самым неожиданным образ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огда, — проворчал Хз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тересно, а кто же побе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ачичеи, конечно. Их больше и они хорошо выбрали моме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уверен. Смотри! — Мартин махнул рукой назад.</w:t>
      </w:r>
    </w:p>
    <w:p>
      <w:pPr>
        <w:pStyle w:val="Normal"/>
        <w:widowControl/>
        <w:ind w:firstLine="567"/>
        <w:jc w:val="both"/>
        <w:rPr/>
      </w:pPr>
      <w:r>
        <w:rPr>
          <w:rFonts w:cs="Times New Roman" w:ascii="Times New Roman" w:hAnsi="Times New Roman"/>
          <w:sz w:val="20"/>
          <w:szCs w:val="20"/>
        </w:rPr>
        <w:t>Выше лагеря магрибинцев через реку переправлялись всадники. Их было не очень много, но они заходили в тыл нападавшим хачиче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ава великому Мососу! — сказал Хзюка. — Теперь-то уж хачичеев приконча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то магрибинцы решат, что мы тоже хачичеи и своим плотом отвлекали их внимание от главного отря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я бы так подумал, Мартин. Давай убираться отсюда. Сы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тут же взобрался на плот и схватил обломок весла. Хзюка улегся животом на бревна и принялся грести руками. Через пару минут плот наконец миновал опасное место и скрылся за поворотом ре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равильно, что мы не высадились на берег, — похвалил Хзюка. — Есть у тебя чутье, мягкотелый. Пожил бы у нас еще год–другой, глядишь, и сделался бы настоящим сха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б дожил, — усмехнулся Мартин. — В Схайссах это плохо получ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 А где же твоя оптимиз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тимизма у меня не простая, а историческ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к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я верю, что когда-нибудь будет хорошо. Только вот не обязательно мне.</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Хзюка озадаченно промолчал.</w:t>
      </w:r>
    </w:p>
    <w:p>
      <w:pPr>
        <w:pStyle w:val="Normal"/>
        <w:widowControl/>
        <w:ind w:firstLine="567"/>
        <w:jc w:val="both"/>
        <w:rPr/>
      </w:pPr>
      <w:r>
        <w:rPr>
          <w:rFonts w:cs="Times New Roman" w:ascii="Times New Roman" w:hAnsi="Times New Roman"/>
          <w:sz w:val="20"/>
          <w:szCs w:val="20"/>
        </w:rPr>
        <w:t>Весь остаток ночи и утро они не слезали с мокрых бревен. Проплыли не меньше тридцати километров. Можно было и больше, но Мартин осторожничал, часто причаливая к берегу, чтобы подняться на холм или дерево для осмотра местности. И хотя впереди ничего подозрительного не попадалось, опасность могла появиться в любой момент. Ничья Земля полна сюрпризов, место такое.</w:t>
      </w:r>
    </w:p>
    <w:p>
      <w:pPr>
        <w:pStyle w:val="Normal"/>
        <w:widowControl/>
        <w:ind w:firstLine="567"/>
        <w:jc w:val="both"/>
        <w:rPr/>
      </w:pPr>
      <w:r>
        <w:rPr>
          <w:rFonts w:cs="Times New Roman" w:ascii="Times New Roman" w:hAnsi="Times New Roman"/>
          <w:sz w:val="20"/>
          <w:szCs w:val="20"/>
        </w:rPr>
        <w:t>Странное явление случилось после полудня. Течение в реке сначала замедлилось, потом вода остановилась и начала подниматься вспять, вверх по руслу, затапливая берега. Плот пришлось срочно привязывать к дере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се у вас наизнанку, — ворчал Хзюка. — То вода горячая, то река вверх течет. Виданное ли дело! Что происхо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чались штучки Громозера, — непонятно сказа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акое “штуч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 объясню. Сейчас некогда, к нам едут г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Давно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посмотрел на реку. Вода продолжала прибы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ж так, — с досадой пробормотал он. — Ни часом раньше, ни часом поз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где они, г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шина холма на восходе Хассара. Вид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утно. У тебя хорошие глаза. Сколько 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меньше пятнадцати. Есть свободные лошади. Наверное, тот самый отряд, который дрался с хачиче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они ищут нас. Очень 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 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хачичеев больше нет. Без шуссов они не могли убеж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то есть эмирцы, брат мой рептилий. Они ничуть не лучше хачичеев, уверяю тебя. В этих местах кого б ни встретил, всяк хватается за оружие. Никакого разнообразия. Ну вот, плыл себе наш плот. Плыл, никого не трогал. Так нет же, обязательно пальнуть надо было. До чего же надо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старательно повторил новое сло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ирсы… Всегда кто-нибудь есть, брат мягкотелый. Всегда найдется охотник либо тебя ограбить, либо съесть, или просто придушить, чтобы ты его не придушил. Так везде, не только в здешних местах. Жизнь вся такая, о Мартин. Нечему удивля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вает и другая жизнь, Хзюка. Просто ты о ней не зн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ая еще другая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огда все стараются друг другу не навредить, а пом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очь? Все? Да ты не выспался, Мартин. Давно уже странное говор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ду говорю. Быть может, сам увидишь. Если сегодня нас не убь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 Правда в том, что нужно уйти от имирсов. А я что-то не соображу как. В этих растениях, — Хзюка кивнул на камыши, — прятаться нельзя. Здесь-то нас и будут искать, а до ночи дале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шком от шуссов не убежишь, даже от ваших малорослых. Что будем делать, Дьявол-Кричащий-в-Ночи? Решай. Здесь твоя зем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решим, решим, — вздохнул Мартин. — Нам гейзер помож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ейзер? Горячая в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рячая. А главное — быстрая. Только ты должен меня слушаться, что бы ни случилось. Как я тебя слушался в Схайссах. Все объяснять будет неко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ты теперь машиш? Оконча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шиш, машиш. Соглас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г. Но ты давай делай что-нибудь, машиш. Хватит оптимизму дожидаться, жить надо сейчас и жить надо н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ы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отвязал плот, спрыгнул в воду и перебросил ремень через плеч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будем тащить его против течения? — удивился Хз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мы, а я. Пока еще есть возможность, побереги но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уже не бол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й маши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имирсы догон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успеют. Скоро вода потечет туда, куда надо. Только и сейчас времени терять не сто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емя терять никогда не стоит, — назидательно отозвался ящер. — Кто теряет время, тот теряет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е бы философию преподавать, — пропыхтел Мартин. — Военно-полев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порылся в меш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акой хилософии нет, а вот мясо преподать м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отянул кус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хо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давай. Тащить не так скучно будет. Да и хилософию твою небось без мяса не пойм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х, давно подозреваю, что ты материалист, о Хз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ас это называется сиума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иума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э. Начальник обоза. Очень почетно.</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 И материально.</w:t>
      </w:r>
    </w:p>
    <w:p>
      <w:pPr>
        <w:pStyle w:val="Normal"/>
        <w:widowControl/>
        <w:ind w:firstLine="567"/>
        <w:jc w:val="both"/>
        <w:rPr/>
      </w:pPr>
      <w:r>
        <w:rPr>
          <w:rFonts w:cs="Times New Roman" w:ascii="Times New Roman" w:hAnsi="Times New Roman"/>
          <w:sz w:val="20"/>
          <w:szCs w:val="20"/>
        </w:rPr>
        <w:t>И вот их заметили. Магрибинцы заставили своих лошадей перейти на рысь. Они скакали напрямик, срезая большую излучину реки, приближались быстро, но и река уже приняла нормальное направление, течение с каждой минутой ускорялось. Мартин забрался на плот, взялся за весло. Хзюка стоял на корме, усердно работая шес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грязно кругом, — беззаботно сообщ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овсе не для того, чтобы подчеркнуть свое спокойствие. Мартин знал, что ящерам чуждо позерство. А ситуация, когда за тобой гонятся, в Схайссах вполне обыденна. Гонятся же там всегда для одного и того же. Никакого разнообразия, право слово. Берега же действительно были густо занесены илом, из которого торчали коряги, вырванные с корнем кусты, крупные камни. Пахло непри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се гейзер сделал? — спросил Хз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А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краси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слышать такое из уст самой практичности удается не каждый день. Мартин едва не расхохот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то полезно, — сказа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э. Имирсы начали отставать, — согласился Хзюка. — Их шуссы вязнут в грязи. Но все равно некраси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хайссах луч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сравнивать. У вас деревья несерьезные. И заглотаев нет. Что за жизнь без заглотаев? Ску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оставил в покое весло. Плот уже перемещался со скоростью бегущего человека. Эмирцы явно не успевали перехватить их до впадения реки в Громозеро, поэтому можно было и не надры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годи, будет еще кое-что похлеще ваших заглота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ро. Отдохни, Хз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устал. Три дня ничего не делаем, только плыв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равно отдохни. Съешь что-нибудь тоже. Скоро нам потребуются все силы. Заглотаев здесь нет, но есть кое-что другое, даже более страшноват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что тут у вас может быть страш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кое-что. Скучать не буд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м временем в соревновании с водой лошади все более заметно проигрывали, погоня отстав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же это у вас опаснее заглотая? — продолжал любопытствовать Хзюка.</w:t>
      </w:r>
    </w:p>
    <w:p>
      <w:pPr>
        <w:pStyle w:val="Normal"/>
        <w:widowControl/>
        <w:ind w:firstLine="567"/>
        <w:jc w:val="both"/>
        <w:rPr/>
      </w:pPr>
      <w:r>
        <w:rPr>
          <w:rFonts w:cs="Times New Roman" w:ascii="Times New Roman" w:hAnsi="Times New Roman"/>
          <w:sz w:val="20"/>
          <w:szCs w:val="20"/>
        </w:rPr>
        <w:t>Мартин не ответил. Течение все ускорялось, их несло со скоростью никак не меньше тридцати километров в час. Вода отхлынула от берегов, но на середине реки собралась в гудящий вспененный поток. Плот сильно раскачивался, зарывался в буруны, вращался, его беспрестанно обдавало горячими брызг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превратил в корму свой конец плота и как мог старался направлять движение неуклюжей связки бревен все тем же веслом с выщербинами от пуль. Очень пригодился студенческий опыт сплавов по рекам Снейк, Амылу и Кандегиру. Там, на далекой, нереальной, совершенно недоступной Земле…</w:t>
      </w:r>
    </w:p>
    <w:p>
      <w:pPr>
        <w:pStyle w:val="Normal"/>
        <w:widowControl/>
        <w:ind w:firstLine="567"/>
        <w:jc w:val="both"/>
        <w:rPr/>
      </w:pPr>
      <w:r>
        <w:rPr>
          <w:rFonts w:cs="Times New Roman" w:ascii="Times New Roman" w:hAnsi="Times New Roman"/>
          <w:sz w:val="20"/>
          <w:szCs w:val="20"/>
        </w:rPr>
        <w:t>Вскоре они пронзили высокий бурун, промчались между двумя скалами, и тут река закончилась, выплеснулась в озеро. Очень странное озеро, поверхность имела заметное понижение по направлению от берегов к цент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 — сказал Хзюка. — Кривая в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было правильно. Перед ними находилось знаменитое Громозеро, и Громозеро, находящееся в своей активной фазе, работающ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й, Хзюка! Кончай любоваться. Нужно плыть к берегу!</w:t>
      </w:r>
    </w:p>
    <w:p>
      <w:pPr>
        <w:pStyle w:val="Normal"/>
        <w:widowControl/>
        <w:ind w:firstLine="567"/>
        <w:jc w:val="both"/>
        <w:rPr/>
      </w:pPr>
      <w:r>
        <w:rPr>
          <w:rFonts w:cs="Times New Roman" w:ascii="Times New Roman" w:hAnsi="Times New Roman"/>
          <w:sz w:val="20"/>
          <w:szCs w:val="20"/>
        </w:rPr>
        <w:t>Хзюка схватил обломок второго весла и принялся энергично грести с правой стороны. Мартин греб слева. Но их совместных усилий оказалось недостаточно. Поток, вырвавшийся из речного устья воды, продолжал ускоряться. Плот двигался по спирали, смещаясь к страшной середине Громоз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мо проносился заваленный плавником берег. До него было еще недалеко, но он удалялся. Усилия гребцов лишь несколько замедляли это удал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уда это нас тащит,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дне озера дыра, провал. Туда и тащ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ыра? Там нам будет плох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да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 бросим плот! Доберемся вплав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льзя! В похлебку превратим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акую похлеб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аримся. Греби!</w:t>
      </w:r>
    </w:p>
    <w:p>
      <w:pPr>
        <w:pStyle w:val="Normal"/>
        <w:widowControl/>
        <w:ind w:firstLine="567"/>
        <w:jc w:val="both"/>
        <w:rPr/>
      </w:pPr>
      <w:r>
        <w:rPr>
          <w:rFonts w:cs="Times New Roman" w:ascii="Times New Roman" w:hAnsi="Times New Roman"/>
          <w:sz w:val="20"/>
          <w:szCs w:val="20"/>
        </w:rPr>
        <w:t>И они гребли изо всех сил. А водная воронка крутилась все быстрее. Плот не слишком быстро смещался к центру не столько из-за работы жалких весел, сколько за счет набранной инерции. Его пронесло мимо северного берега, потом проплыли восточный, южный, западный, вновь северный. Наконец течение начало замедля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ло еще немного времени. Середина озера начала искривляться, вспучиваться, образуя горб быстро чернеющей в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теперь держись! — крикнул Мартин. — Хватайся за пл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бросил весло и вцепился в ремни, стягивающие бревна.</w:t>
      </w:r>
    </w:p>
    <w:p>
      <w:pPr>
        <w:pStyle w:val="Normal"/>
        <w:widowControl/>
        <w:ind w:firstLine="567"/>
        <w:jc w:val="both"/>
        <w:rPr/>
      </w:pPr>
      <w:r>
        <w:rPr>
          <w:rFonts w:cs="Times New Roman" w:ascii="Times New Roman" w:hAnsi="Times New Roman"/>
          <w:sz w:val="20"/>
          <w:szCs w:val="20"/>
        </w:rPr>
        <w:t>Послышался гул. Из глубин Громозера поднялся и оглушительно лопнул зловонный пузырь. Затем в небо ударил фонтан пара и черной горячей жижи. У его основания вздыбилась кипящая, всклокоченная и взбаламученная волна.</w:t>
      </w:r>
    </w:p>
    <w:p>
      <w:pPr>
        <w:pStyle w:val="Normal"/>
        <w:widowControl/>
        <w:ind w:firstLine="567"/>
        <w:jc w:val="both"/>
        <w:rPr/>
      </w:pPr>
      <w:r>
        <w:rPr>
          <w:rFonts w:cs="Times New Roman" w:ascii="Times New Roman" w:hAnsi="Times New Roman"/>
          <w:sz w:val="20"/>
          <w:szCs w:val="20"/>
        </w:rPr>
        <w:t>Плот швырнуло вверх, вниз, еще раз вверх, после чего с устрашающей скоростью поволокло к береговым скалам. Но благодаря высоте волны не разбило, пронесло дальше и бешено закружило. А потом все вдруг на мгновение остановилось, зависло, замерло, как на фотографии. И когда это мгновение миновало, вода медленно, неохотно начала спадать, потекла вспять. Тут славный корабль крепко ударился о камни и наконец развал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 сказал Мартин. — Еще раз уцелели. Прямо в привычку входит…</w:t>
      </w:r>
    </w:p>
    <w:p>
      <w:pPr>
        <w:pStyle w:val="Normal"/>
        <w:widowControl/>
        <w:ind w:firstLine="567"/>
        <w:jc w:val="both"/>
        <w:rPr/>
      </w:pPr>
      <w:r>
        <w:rPr>
          <w:rFonts w:cs="Times New Roman" w:ascii="Times New Roman" w:hAnsi="Times New Roman"/>
          <w:sz w:val="20"/>
          <w:szCs w:val="20"/>
        </w:rPr>
        <w:t>Хзюка сидел в горячей луже и с большим недоверием себя ощупывал. За его спиной что-то билось и извив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й-эй! — крикну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ерн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 — сказал ящер. — Махерена. Вот видишь, они у вас тоже водя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ньше не было. А как тебе наш заглот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поспешно вскочил и обернулся к озеру. Там вспухал новый пузырь, побольше преж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й-ой! Наши заглотай подобрее будут. Не хочешь отсюда уйти, а, Мартин? Мне тут не нравится.</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хочу, о Хзюка. Иначе сваримся.</w:t>
      </w:r>
    </w:p>
    <w:p>
      <w:pPr>
        <w:pStyle w:val="Normal"/>
        <w:widowControl/>
        <w:ind w:firstLine="567"/>
        <w:jc w:val="both"/>
        <w:rPr/>
      </w:pPr>
      <w:r>
        <w:rPr>
          <w:rFonts w:cs="Times New Roman" w:ascii="Times New Roman" w:hAnsi="Times New Roman"/>
          <w:sz w:val="20"/>
          <w:szCs w:val="20"/>
        </w:rPr>
        <w:t>Подобрав уцелевшие вещи и оружие, они не столько убежали, сколько уползли от следующего оглушительного выброса Громозера; только горячие брызги грязи долетели, прошлепав по их спинам.</w:t>
      </w:r>
    </w:p>
    <w:p>
      <w:pPr>
        <w:pStyle w:val="Normal"/>
        <w:widowControl/>
        <w:ind w:firstLine="567"/>
        <w:jc w:val="both"/>
        <w:rPr/>
      </w:pPr>
      <w:r>
        <w:rPr>
          <w:rFonts w:cs="Times New Roman" w:ascii="Times New Roman" w:hAnsi="Times New Roman"/>
          <w:sz w:val="20"/>
          <w:szCs w:val="20"/>
        </w:rPr>
        <w:t>Потом оба поднялись на обрывистый коренной берег и долго шли по цветущим лугам. Уже вечерело, когда впереди показалось нечто среднее между широким логом и небольшой долиной. До лесистых склонов Драконьего хребта оставалось всего километра полтора или даже меньше. Однако выяснилось, что преследователи тоже времени не теряли и от своей затеи вовсе не отказ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грибинцы успели на безопасном расстоянии обогнуть озеро, поднялись на предгорные луга и пустили лошадей вскачь, намереваясь отрезать путь к спасительным гор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итуация складывалась не слишком удачная. Быть может, Мартин с Хзюкой и успели бы добежать до опушки, если бы до конца выложились, но вот там, в редколесье, их уже вполне могли настичь.</w:t>
      </w:r>
    </w:p>
    <w:p>
      <w:pPr>
        <w:pStyle w:val="Normal"/>
        <w:widowControl/>
        <w:ind w:firstLine="567"/>
        <w:jc w:val="both"/>
        <w:rPr/>
      </w:pPr>
      <w:r>
        <w:rPr>
          <w:rFonts w:cs="Times New Roman" w:ascii="Times New Roman" w:hAnsi="Times New Roman"/>
          <w:sz w:val="20"/>
          <w:szCs w:val="20"/>
        </w:rPr>
        <w:t>Магрибинцы это поняли. Нахлестывая коней, они быстро сокращали расстояние. И вдруг чего-то испугались. Вся компания резко затормозила. Некоторые даже начали кричать, жестами предлагая беглецам возвращ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удое здесь место, — вдруг сказал Хзюка, останавливаясь и тяжело ды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Очень плохое место. Видишь, эти воины боятся за нами идти. И даже о чем-то предупрежд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итрость какая-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 хитрость. Они вполне могут нас догнать. Нам угрожает что-то такое, чего имирсы даже врагам не жел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не возвращаться же к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возвращаться нельз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 вперед.</w:t>
      </w:r>
    </w:p>
    <w:p>
      <w:pPr>
        <w:pStyle w:val="Normal"/>
        <w:widowControl/>
        <w:ind w:firstLine="567"/>
        <w:jc w:val="both"/>
        <w:rPr/>
      </w:pPr>
      <w:r>
        <w:rPr>
          <w:rFonts w:cs="Times New Roman" w:ascii="Times New Roman" w:hAnsi="Times New Roman"/>
          <w:sz w:val="20"/>
          <w:szCs w:val="20"/>
        </w:rPr>
        <w:t>И они двинулись дальше, уже шагом. Эмирцы не только их не преследовали, но, наоборот, стали поспешно разворачивать лошадей. Те слушались плохо, метались, взбрыкивали, пробуя сбросить всадников. Мартин не на шутку встревожился. Люди вполне могут хитрить и притворяться, но не лошади же! Надвигалось нечто действительно неприятное.</w:t>
      </w:r>
    </w:p>
    <w:p>
      <w:pPr>
        <w:pStyle w:val="Normal"/>
        <w:widowControl/>
        <w:ind w:firstLine="567"/>
        <w:jc w:val="both"/>
        <w:rPr/>
      </w:pPr>
      <w:r>
        <w:rPr>
          <w:rFonts w:cs="Times New Roman" w:ascii="Times New Roman" w:hAnsi="Times New Roman"/>
          <w:sz w:val="20"/>
          <w:szCs w:val="20"/>
        </w:rPr>
        <w:t>Однако каких-то определенных признаков опасности не наблюдалось. Был спокойный весенний вечер. Эпс клонился к горизонту, но светил еще ярко. Вокруг лежала довольно ровная местность с отдельными валунами, между которыми росла густая трава. Попадались кусты барбариса и шиповника. Но Мартин заметил, что над их цветами не вьются ни пчелы, ни осы, ни шершни. Комары, так досаждавшие во время сплава, тоже куда-то подев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нет ветра? — подозрительно спросил Хз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так бывает. Хотя для горных долин это редк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 небе никто не лет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тревога все больше передавалась Мартину. Он посмотрел в не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и птич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змолвие и безветрие вокруг были редкостными. Стихло даже погромыхивание вулкана на близком уже Драконьем хреб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 идти быстрее, — озабоченно сказал Хз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вздох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это поможет. Неизвестно ведь, что и откуда нам грозит на этот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попроб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твои но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ги как ноги. Ходят. Сыс! Не до болячек сейчас.</w:t>
      </w:r>
    </w:p>
    <w:p>
      <w:pPr>
        <w:pStyle w:val="Normal"/>
        <w:widowControl/>
        <w:ind w:firstLine="567"/>
        <w:jc w:val="both"/>
        <w:rPr/>
      </w:pPr>
      <w:r>
        <w:rPr>
          <w:rFonts w:cs="Times New Roman" w:ascii="Times New Roman" w:hAnsi="Times New Roman"/>
          <w:sz w:val="20"/>
          <w:szCs w:val="20"/>
        </w:rPr>
        <w:t>Они ускорили шаг. Потом, когда трава под ногами вдруг начала необъяснимо сереть, на глазах терять цвет, не сговариваясь побежали.</w:t>
      </w:r>
    </w:p>
    <w:p>
      <w:pPr>
        <w:pStyle w:val="Normal"/>
        <w:widowControl/>
        <w:ind w:firstLine="567"/>
        <w:jc w:val="both"/>
        <w:rPr/>
      </w:pPr>
      <w:r>
        <w:rPr>
          <w:rFonts w:cs="Times New Roman" w:ascii="Times New Roman" w:hAnsi="Times New Roman"/>
          <w:sz w:val="20"/>
          <w:szCs w:val="20"/>
        </w:rPr>
        <w:t>А трава все больше обесцвечивалась. Одновременно она становилась менее осязаемой, какой-то бесплотной, пока вообще не исчезла, вся сразу. Более того, оголившаяся почва выглядела необыкновенно. Все ее неровности начали сочиться блеском, напоминающим ртут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т блеск проступал снизу, пропитывал всю поверхность в округе, заполняя сначала мелкие рытвины, ямки, борозды, затем — ложбинки, овраги. Вскоре там и сям в дневном свете засверкали многочисленные лужи и озерца. Хзюка и Мартин старались держаться от них по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г! Что же это такое? — крикнул Хз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остановился у одной из луж. При взгляде сверху блеск исчез, открылась неправильной формы глубочайшая дыра, наполненная тьмой. Далеко-далеко внизу там что-то р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отшат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 разу такого не видел, о Хзюка. Сдается мне, тут не обошлось без холодных ядерных превращений. Только не спрашивай, что это та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щер хмы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знаю холодноядных превращений. Но они мне не нравятся сразу со всех стор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мне тоже, — сказал Мартин. — Особенно сни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бросил камешек на блестящую поверхность. Как ни странно, кусочек гранита не провалился, а несколько раз подпрыгнул, отскакивая, как от стекла или льда, но совершенно беззвучно. Потом его контуры размылись, камень оплыл, сделался призрачным и наконец полностью растворился в сияющем сл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ут у вас чудеса на каждом шагу, — сказал пораженный Хзюка. — И как вы с ума не сход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чтобы этого не случилось, лучше быть отсюда подальше, — сказал Мартин. — Сыс!</w:t>
      </w:r>
    </w:p>
    <w:p>
      <w:pPr>
        <w:pStyle w:val="Normal"/>
        <w:widowControl/>
        <w:ind w:firstLine="567"/>
        <w:jc w:val="both"/>
        <w:rPr/>
      </w:pPr>
      <w:r>
        <w:rPr>
          <w:rFonts w:cs="Times New Roman" w:ascii="Times New Roman" w:hAnsi="Times New Roman"/>
          <w:sz w:val="20"/>
          <w:szCs w:val="20"/>
        </w:rPr>
        <w:t>Они бежали по узким полосам земли, которые еще не подверглись странным изменениям. Приходилось уклоняться то влево, то вправо, иногда даже возвращаться назад, поскольку серые полосы истончались, кое-где уже и обрывались. В таких местах сияющие лужи сливались в настоящие озера. Их уровень неуклонно повышался, блестящая масса разливалась, окружая холмы и валуны. Она вела себя как жидкость, но жидкостью явно не была. А если и была, то твердой.</w:t>
      </w:r>
    </w:p>
    <w:p>
      <w:pPr>
        <w:pStyle w:val="Normal"/>
        <w:widowControl/>
        <w:ind w:firstLine="567"/>
        <w:jc w:val="both"/>
        <w:rPr/>
      </w:pPr>
      <w:r>
        <w:rPr>
          <w:rFonts w:cs="Times New Roman" w:ascii="Times New Roman" w:hAnsi="Times New Roman"/>
          <w:sz w:val="20"/>
          <w:szCs w:val="20"/>
        </w:rPr>
        <w:t>Окруженные этой субстанцией скалы начинали светиться снизу серебром, а выше багровели, будто раскалялись. В воздухе появился отчетливый запах паленого, но ни огня, ни дыма нигде не наблюдалось. Пахло чем-то вроде сохнущего сена и распаренных березовых веников, но эти запахи постепенно улетучивались, таяли по мере исчезновения тра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ереди и чуть сбоку оказался довольно высокий хол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жим туда! — крикнул Хзюка.</w:t>
      </w:r>
    </w:p>
    <w:p>
      <w:pPr>
        <w:pStyle w:val="Normal"/>
        <w:widowControl/>
        <w:ind w:firstLine="567"/>
        <w:jc w:val="both"/>
        <w:rPr/>
      </w:pPr>
      <w:r>
        <w:rPr>
          <w:rFonts w:cs="Times New Roman" w:ascii="Times New Roman" w:hAnsi="Times New Roman"/>
          <w:sz w:val="20"/>
          <w:szCs w:val="20"/>
        </w:rPr>
        <w:t>На вершине росло несколько молодых берез, между которыми еще сохранилась нетронутая трава. Мартин повалился на нее и несколько минут, пока не успокоилось дыхание, совершенно не мог пошевелиться. Хзюка принялся его тормош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скорее… дальше. Опозда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х, отстань. Куда идти-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и!</w:t>
      </w:r>
    </w:p>
    <w:p>
      <w:pPr>
        <w:pStyle w:val="Normal"/>
        <w:widowControl/>
        <w:ind w:firstLine="567"/>
        <w:jc w:val="both"/>
        <w:rPr/>
      </w:pPr>
      <w:r>
        <w:rPr>
          <w:rFonts w:cs="Times New Roman" w:ascii="Times New Roman" w:hAnsi="Times New Roman"/>
          <w:sz w:val="20"/>
          <w:szCs w:val="20"/>
        </w:rPr>
        <w:t>К северу от холма в сторону коренного горного склона все еще тянулся язык серой почвы. Но на эту спасительную перемычку с двух сторон наплывало сия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уда, туда н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сказал Мартин. — Двину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нялся на гудящие ноги и шатаясь спустился по склону</w:t>
      </w:r>
    </w:p>
    <w:p>
      <w:pPr>
        <w:pStyle w:val="Normal"/>
        <w:widowControl/>
        <w:ind w:firstLine="567"/>
        <w:jc w:val="both"/>
        <w:rPr/>
      </w:pPr>
      <w:r>
        <w:rPr>
          <w:rFonts w:cs="Times New Roman" w:ascii="Times New Roman" w:hAnsi="Times New Roman"/>
          <w:sz w:val="20"/>
          <w:szCs w:val="20"/>
        </w:rPr>
        <w:t>Поверхность справа и слева вдруг потеряла блеск и вроде бы даже исчезла. Было похоже, что по узкому мосту он бредет над бездной. С боков открылся вид на глубочайший провал, уходящий к самым недрам Терраниса. В его стенах прекрасно различались наслоения геологических пластов, изгибы рудных жил, пустоты, трещины. Кое-где сочились водоносные слои, в одном месте изливался даже настоящий подземный водопад, а далеко внизу тлело пла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верху же, над пустотой, непонятным способом удерживались островки, остатки нескольких курганов, постепенно тающих от оснований к вершинам. Запомнилось, что на одной из них ревел и метался до безумия перепуганный гриз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везло… бедняге, — прохрипе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м тоже может не повезти, — отозвался Хзюка.</w:t>
      </w:r>
    </w:p>
    <w:p>
      <w:pPr>
        <w:pStyle w:val="Normal"/>
        <w:widowControl/>
        <w:spacing w:before="0" w:after="240"/>
        <w:ind w:firstLine="567"/>
        <w:jc w:val="both"/>
        <w:rPr/>
      </w:pPr>
      <w:r>
        <w:rPr>
          <w:rFonts w:cs="Times New Roman" w:ascii="Times New Roman" w:hAnsi="Times New Roman"/>
          <w:sz w:val="20"/>
          <w:szCs w:val="20"/>
        </w:rPr>
        <w:t>Но за следующим холмом начался уже крутой склон Драконьего хребта. Массивный, темный, незыблемый, надежный, без всяких там блесков, одним своим видом он вселял уверенность. Хзюка и Мартин добрались до него на последнем издыхании, всего за пару минут до того, как ртутный блеск утопил спасительную полосу серой зем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пали они одновременно и одновременно обернулись.</w:t>
      </w:r>
    </w:p>
    <w:p>
      <w:pPr>
        <w:pStyle w:val="Normal"/>
        <w:widowControl/>
        <w:ind w:firstLine="567"/>
        <w:jc w:val="both"/>
        <w:rPr/>
      </w:pPr>
      <w:r>
        <w:rPr>
          <w:rFonts w:cs="Times New Roman" w:ascii="Times New Roman" w:hAnsi="Times New Roman"/>
          <w:sz w:val="20"/>
          <w:szCs w:val="20"/>
        </w:rPr>
        <w:t>Внизу, в геометрически круглом прозрачном поле, таяли последние холмы. Когда они исчезли, центр провала неожиданно вспыхнул. Кольцо яркого света разбежалось во все стороны и отразилось от горных вершин, будто вспышка гигантской фотокамеры. Земля затряс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что же это такое, о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е, ворота. Вход в другой мир. Или выход. Поним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г. Вход в другой мир. Вот оно что. Чего тут непонятного, — с неожиданным спокойствием отозвался Хз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но… — пробормотал Мартин. — Ишигу шас! Чего непонят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откуда знаешь, что это ворота в другой м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ак же мне не знать. Я сам оттуда прилетел. Только не знал, как это выглядит снаружи. Давным-давно все мягкотелые оттуда появ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жили под зем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Мы туда провалились из своего мира. А вывалились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это не сами сдел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Мосос, навер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осос, — удовлетворенно кивнул Хзюка. — На него похоже.</w:t>
      </w:r>
    </w:p>
    <w:p>
      <w:pPr>
        <w:pStyle w:val="Normal"/>
        <w:widowControl/>
        <w:ind w:firstLine="567"/>
        <w:jc w:val="both"/>
        <w:rPr/>
      </w:pPr>
      <w:r>
        <w:rPr>
          <w:rFonts w:cs="Times New Roman" w:ascii="Times New Roman" w:hAnsi="Times New Roman"/>
          <w:sz w:val="20"/>
          <w:szCs w:val="20"/>
        </w:rPr>
        <w:t>Ворота между тем открывались. В глубине канала появилось нечто, быстро поднимающееся вверх. Со звуком гигантской лопнувшей струны блестящая пленка исчезла, снизу прорвался и заполнил всю долину оглушительный грохот.</w:t>
      </w:r>
    </w:p>
    <w:p>
      <w:pPr>
        <w:pStyle w:val="Normal"/>
        <w:widowControl/>
        <w:spacing w:before="0" w:after="120"/>
        <w:ind w:firstLine="567"/>
        <w:jc w:val="both"/>
        <w:rPr>
          <w:rFonts w:ascii="Times New Roman" w:hAnsi="Times New Roman" w:cs="Times New Roman"/>
          <w:sz w:val="20"/>
          <w:szCs w:val="20"/>
        </w:rPr>
      </w:pPr>
      <w:r>
        <w:rPr>
          <w:rFonts w:cs="Times New Roman" w:ascii="Times New Roman" w:hAnsi="Times New Roman"/>
          <w:sz w:val="20"/>
          <w:szCs w:val="20"/>
        </w:rPr>
        <w:t>Вращаясь и постепенно замедляясь, из недр планеты вылетел громадной длины цилиндр, увенчанный воронкой. Вдоль него тянулась надпись:</w:t>
      </w:r>
    </w:p>
    <w:p>
      <w:pPr>
        <w:pStyle w:val="Normal"/>
        <w:widowControl/>
        <w:jc w:val="center"/>
        <w:rPr>
          <w:rFonts w:ascii="Times New Roman" w:hAnsi="Times New Roman" w:cs="Times New Roman"/>
          <w:b/>
          <w:b/>
          <w:sz w:val="18"/>
          <w:szCs w:val="18"/>
        </w:rPr>
      </w:pPr>
      <w:r>
        <w:rPr>
          <w:rFonts w:cs="Times New Roman" w:ascii="Times New Roman" w:hAnsi="Times New Roman"/>
          <w:b/>
          <w:sz w:val="18"/>
          <w:szCs w:val="18"/>
        </w:rPr>
        <w:t>ТЗ “АЛЬБАСЕТЕ”</w:t>
      </w:r>
    </w:p>
    <w:p>
      <w:pPr>
        <w:pStyle w:val="Normal"/>
        <w:widowControl/>
        <w:spacing w:before="0" w:after="120"/>
        <w:jc w:val="center"/>
        <w:rPr>
          <w:rFonts w:ascii="Times New Roman" w:hAnsi="Times New Roman" w:cs="Times New Roman"/>
          <w:b/>
          <w:b/>
          <w:sz w:val="18"/>
          <w:szCs w:val="18"/>
        </w:rPr>
      </w:pPr>
      <w:r>
        <w:rPr>
          <w:rFonts w:cs="Times New Roman" w:ascii="Times New Roman" w:hAnsi="Times New Roman"/>
          <w:b/>
          <w:sz w:val="18"/>
          <w:szCs w:val="18"/>
        </w:rPr>
        <w:t>Республика Юпитер</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Альбасете”, — не столько прочел, сколько догадался Мартин. — Вот это да… Действует канал все еще!</w:t>
      </w:r>
    </w:p>
    <w:p>
      <w:pPr>
        <w:pStyle w:val="Normal"/>
        <w:widowControl/>
        <w:ind w:firstLine="567"/>
        <w:jc w:val="both"/>
        <w:rPr/>
      </w:pPr>
      <w:r>
        <w:rPr>
          <w:rFonts w:cs="Times New Roman" w:ascii="Times New Roman" w:hAnsi="Times New Roman"/>
          <w:sz w:val="20"/>
          <w:szCs w:val="20"/>
        </w:rPr>
        <w:t>Его голос был абсолютно неслышим. Завывая, корабль промчался вверх и там, на высоте километров десяти, начал заваливаться набок. Траектория его полета при этом все больше клонилась к западу. Шум, грохот, свист и вой удалялись вместе с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это что было, Мартин? — прокричал Хзю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анспортный звездолет. На нем можно путешествовать в небе. Надо же, уцелел после выхода из канала! Не всем так везет… Но что же они двигатели-то не включают?! Звездолет кренился все сильнее, начиная терять высоту. От него отваливались какие-то крупные куски, часть которых загоре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пашату кухунзей, — ошеломленно бормотал Хзюка. — Велик Мос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отражателем “Альбасете” тянулись длинные белые поло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х, — с горечью сказал Мартин. — Баки потекли. Не так уж крупно им и повезло, Хз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слом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э. Слом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ат! Мартин! По-моему, нехорошо, если с-свистолет упадет совсем, — заволновался Хзюка. — Он тяжел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яжелый, — согласился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 Чего стоим? Совсем кухун приходит!</w:t>
      </w:r>
    </w:p>
    <w:p>
      <w:pPr>
        <w:pStyle w:val="Normal"/>
        <w:widowControl/>
        <w:ind w:firstLine="567"/>
        <w:jc w:val="both"/>
        <w:rPr/>
      </w:pPr>
      <w:r>
        <w:rPr>
          <w:rFonts w:cs="Times New Roman" w:ascii="Times New Roman" w:hAnsi="Times New Roman"/>
          <w:sz w:val="20"/>
          <w:szCs w:val="20"/>
        </w:rPr>
        <w:t>Бежать можно было только в одном направлении — вверх, и они вновь принялись карабкаться по скале. Шансов спастись было маловато, а если рванет реактор — то ровно никаких, точно кухун наступит, даже Мосос не защитит, но Мартин об этом говорить не стал. Зачем? Да и не до того было. Обдирая пальцы, он полз по острым каменным выступам в отчаянной, безумной и лихорадочной надежде.</w:t>
      </w:r>
    </w:p>
    <w:p>
      <w:pPr>
        <w:pStyle w:val="Normal"/>
        <w:widowControl/>
        <w:ind w:firstLine="567"/>
        <w:jc w:val="both"/>
        <w:rPr/>
      </w:pPr>
      <w:r>
        <w:rPr>
          <w:rFonts w:cs="Times New Roman" w:ascii="Times New Roman" w:hAnsi="Times New Roman"/>
          <w:sz w:val="20"/>
          <w:szCs w:val="20"/>
        </w:rPr>
        <w:t>Хзюка пыхтел несколькими метрами выше. Обычно в таких случаях вперед он всегда пропускал мягкотелого. Мартин с удивлением понял, что ящер по-настоящему испуган. Впервые за все время их знакомства. Но и было отчего. Не каждый день представитель родоплеменного общества видит с-свистолет.</w:t>
      </w:r>
    </w:p>
    <w:p>
      <w:pPr>
        <w:pStyle w:val="Normal"/>
        <w:widowControl/>
        <w:ind w:firstLine="567"/>
        <w:jc w:val="both"/>
        <w:rPr/>
      </w:pPr>
      <w:r>
        <w:rPr>
          <w:rFonts w:cs="Times New Roman" w:ascii="Times New Roman" w:hAnsi="Times New Roman"/>
          <w:sz w:val="20"/>
          <w:szCs w:val="20"/>
        </w:rPr>
        <w:t>Небо грохотало, озарялось вспышками. Погибающий “Альбасете” сильно дымил. К счастью, корабль падал по наклонной кривой, поэтому смещался в сторону заходящего Эпса. Но падал все быстрее, падал до тех пор, пока не случилось неизбежное.</w:t>
      </w:r>
    </w:p>
    <w:p>
      <w:pPr>
        <w:pStyle w:val="Normal"/>
        <w:widowControl/>
        <w:ind w:firstLine="567"/>
        <w:jc w:val="both"/>
        <w:rPr/>
      </w:pPr>
      <w:r>
        <w:rPr>
          <w:rFonts w:cs="Times New Roman" w:ascii="Times New Roman" w:hAnsi="Times New Roman"/>
          <w:sz w:val="20"/>
          <w:szCs w:val="20"/>
        </w:rPr>
        <w:t>Пролетев над Громозером, звездолет чиркнул своей воронкой по скале. Массозаборник рассыпался, а сам корабль резко вильнул вправо. Его длинное тело переломилось. Роем вращающихся кусков “Альбасете” врезался в лесистую гору. Вспыхнуло оранжевое пламя. Через некоторое время докатился мощный грохот, земля затряслась, потом раздалась серия взрывов послабее.</w:t>
      </w:r>
    </w:p>
    <w:p>
      <w:pPr>
        <w:pStyle w:val="Normal"/>
        <w:widowControl/>
        <w:ind w:firstLine="567"/>
        <w:jc w:val="both"/>
        <w:rPr/>
      </w:pPr>
      <w:r>
        <w:rPr>
          <w:rFonts w:cs="Times New Roman" w:ascii="Times New Roman" w:hAnsi="Times New Roman"/>
          <w:sz w:val="20"/>
          <w:szCs w:val="20"/>
        </w:rPr>
        <w:t>Мартин напряженно всматривался. Загорелся лес на склоне. Над местом катастрофы взлетали обломки, в небо ползли клубы черного дыма. Но страшный дейтериевый гриб так и не вырос. Реактор на “Альбасете” успели заглушить. Либо софус, либо лю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 сказал Мартин. — Будем жить дальше, Хзюка. Мы — буд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асисо! — отозвался ящер. — Нет, страшные у вас заглот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ивалился к сосне и закрыл глаза. Мартин тоже сел, но продолжал следить за происходящим под скалой, на которую они со страху вскарабк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громный провал внизу подернулся пепельной серостью, из которой вскоре начали проступать вершины холмов. Прошло еще немного времени, дно долины восстановилось. Но в каком виде! Там, где зеленела трава, располагалась мрачная бурая проплешина, будто выжженная выхлопом циклопической ракетной дюзы. Кое-где еще поблескивало, земля дрожала, а в горах гуляло эхо.</w:t>
      </w:r>
    </w:p>
    <w:p>
      <w:pPr>
        <w:pStyle w:val="Normal"/>
        <w:widowControl/>
        <w:ind w:firstLine="567"/>
        <w:jc w:val="both"/>
        <w:rPr/>
      </w:pPr>
      <w:r>
        <w:rPr>
          <w:rFonts w:cs="Times New Roman" w:ascii="Times New Roman" w:hAnsi="Times New Roman"/>
          <w:sz w:val="20"/>
          <w:szCs w:val="20"/>
        </w:rPr>
        <w:t>Налетел ветер. С недавно еще такого ясного неба пошел холодный мелкий дождь. Его капли пахли гар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ирсы, наверное, здорово перепугались… — сонно, не открывая глаз, пробормотал Хзюка. — Если уцел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не отозвался. Уже второй раз в его жизни Ничья Земля осталась позади. Немногие могли этим похвастаться. За такое стоило себя и побаловать. Мартин растянулся на теплом камне и едва не отключился. Вот интересно, подумал он, а какой здесь ф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ут же подскоч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р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зюка, я. Быстро встав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опять кто-то гонится? — с досадой спросил Хз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а, как все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ого не ви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не увидишь. Это такой невидимый… заглот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видимый? Что, и такие быв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э. Бывают и такие. Не скучно у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замот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ет!</w:t>
      </w:r>
    </w:p>
    <w:p>
      <w:pPr>
        <w:pStyle w:val="Heading2"/>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12. ИЗРЕДКА ВОЗМОЖНЫ И ЧУДЕ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тени щелкнул каблу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рад, мадемуазель. Егер-сержант Паттени. Могу я узнать ваше и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Меня зовут Каме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явший рядом с ней худощавый молодой человек по-военному коротко поклон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удент Клаух. Манфр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тени осторожно пожал протянутую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так, с чего начнем, господа студен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прогул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деление! Рэвняйс-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идти не строем, — улыбнулась Кам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льно, — тут же скомандовал Патт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мосту Плитрее они перебрались на южный берег реки и остановились у здания с необычным арочным фасадом. Студент Клаух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господа, запомните адрес: набережная Плитрее, 9. Здесь располагается знаменитый муромский трактир “Дребодан”. По давней традиции офицеры курфюрстенвера отмечают в нем новые назначения. Точно установлено, что дистанция ФФ, то есть от фенриха до фельдмаршала, равна ДД, девяти дребоданам. Уверен, кому-то из вас, быть может, частично, а может быть, и полностью, удастся ее прой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колько стоит один дребодан? — спросил Ламбо столь серьезно, что вызвал сме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вы меня пригласите, обязательно разузнаю, — пообещал Манфр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ге! Послушайте, господин студент, а выражение упиться вдрабад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именно. Оно пошло отсюда. Опасное заведение! По вечерам тут дежурят сразу два дринкенвагена — полицейский и армейский. Давайте свернем к местам менее злачным, если не возраж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пра-аво, — доступно пояснил Паттени.</w:t>
      </w:r>
    </w:p>
    <w:p>
      <w:pPr>
        <w:pStyle w:val="Normal"/>
        <w:widowControl/>
        <w:ind w:firstLine="567"/>
        <w:jc w:val="both"/>
        <w:rPr/>
      </w:pPr>
      <w:r>
        <w:rPr>
          <w:rFonts w:cs="Times New Roman" w:ascii="Times New Roman" w:hAnsi="Times New Roman"/>
          <w:sz w:val="20"/>
          <w:szCs w:val="20"/>
        </w:rPr>
        <w:t>Они миновали довольно пустынную в воскресный день, да еще и в утренний час Дюбрав-аллее, после чего пошли вдоль реки. По карте Иржи помнил, что до ее устья здесь оставалось не больше двух километров и Бауцен в этом месте был не только широк, но еще и весьма глубок. Не случайно над следующим мостом возвышались мачты какого-то корабля. К ним с интересом присматривался будущий адмирал Ференц. Ему под большим секретом штабной писарь сообщил, что пришли заявки на корабли, стоящие сейчас в столице.</w:t>
      </w:r>
    </w:p>
    <w:p>
      <w:pPr>
        <w:pStyle w:val="Normal"/>
        <w:widowControl/>
        <w:ind w:firstLine="567"/>
        <w:jc w:val="both"/>
        <w:rPr/>
      </w:pPr>
      <w:r>
        <w:rPr>
          <w:rFonts w:cs="Times New Roman" w:ascii="Times New Roman" w:hAnsi="Times New Roman"/>
          <w:sz w:val="20"/>
          <w:szCs w:val="20"/>
        </w:rPr>
        <w:t>А вот внимание господ экскурсоводов привлекало совсем другое. Пройдя шагов пятьсот и вскользь отметив муромское посольство, весьма внушительного, между прочим, вида, оба с неподдельным почтением остановились перед длинным зданием с многочисленными памятными дос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всех студентов этот дворец имеет не меньшее значение, чем Курфюрстенштаб для господ офицеров, — пояснила Камея. — Это есть Академия Наук Поммер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 этом она взглянула на Иржи. Иржи тут же почувствовал, что щекам стало жар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урфюрстенштаб покажете? — спросил Лам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язательно. Он отсюда недалеко.</w:t>
      </w:r>
    </w:p>
    <w:p>
      <w:pPr>
        <w:pStyle w:val="Normal"/>
        <w:widowControl/>
        <w:ind w:firstLine="567"/>
        <w:jc w:val="both"/>
        <w:rPr/>
      </w:pPr>
      <w:r>
        <w:rPr>
          <w:rFonts w:cs="Times New Roman" w:ascii="Times New Roman" w:hAnsi="Times New Roman"/>
          <w:sz w:val="20"/>
          <w:szCs w:val="20"/>
        </w:rPr>
        <w:t>Перед замком Кронштайн компания свернула за угол. Там, у впадения родной Быстрянки в Бауцен, в глубине роскошного парка располагался родовой дворец знаменитых герцогов де Сентубал. Южнее него углом на площадь выходило массивное пятиэтажное здание с пушками у подъезда. С более близкого расстояния рядом с пушками они увидели гвардейский кара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от, из этого дома в ближайшие два года вы и будете получать приказы, — сказал Манфред. — Перед вами Его Высочества Курфюрстенштаб, господа солда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спода солдаты почтительно замолч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мотря на воскресный день, у Курфюрстенштаба царило оживление. Отъезжали и подъезжали кареты, открытые коляски, камуфляжные армейские вагены. В них садились или выходили многочисленные офицеры. Несколько раз блеснули генеральские эполеты. На крыше здания шевелились сигнальные доски оптического телеграфа, у коновязи стояли оседланные лошади с фельдъегерскими чепра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гда тут такая суматоха? — спросил Патт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нфред озадаченно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казал 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аких частях служили, господин Клау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репостной артиллер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ра ли в этом случае продолжить экскурсию? — с неким подтекстом спросил Патт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воль, герр сержант, — усмехнулся господин Клаух. — Что ж, добро пожаловать в замок Кронштайн, господа. Вот он, за рекой Быстрянка.</w:t>
      </w:r>
    </w:p>
    <w:p>
      <w:pPr>
        <w:pStyle w:val="Normal"/>
        <w:widowControl/>
        <w:ind w:firstLine="567"/>
        <w:jc w:val="both"/>
        <w:rPr/>
      </w:pPr>
      <w:r>
        <w:rPr>
          <w:rFonts w:cs="Times New Roman" w:ascii="Times New Roman" w:hAnsi="Times New Roman"/>
          <w:sz w:val="20"/>
          <w:szCs w:val="20"/>
        </w:rPr>
        <w:t>Но попасть в эту самую старую часть города оказалось не так-то просто. Послышались резкие звуки горна. По цепному мосту через Быстрянку проскакали трубач и десяток егерей. Солдаты жестами приказывали публике расступ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ворот замка тем временем выходила голова плотной пехотной колон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мьдесят третий полк, — сообщил глазастый Ламбо. — Мы всю седьмую дивизию видели, господа! Надо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и Ференц перегляну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атцы! — не унимался Ламбо. — Я даже знаю, куда идет этот пол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что ты, — не поверил Ферен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говорчики, Макрушиц, — подал голос Паттени.</w:t>
      </w:r>
    </w:p>
    <w:p>
      <w:pPr>
        <w:pStyle w:val="Normal"/>
        <w:widowControl/>
        <w:ind w:firstLine="567"/>
        <w:jc w:val="both"/>
        <w:rPr/>
      </w:pPr>
      <w:r>
        <w:rPr>
          <w:rFonts w:cs="Times New Roman" w:ascii="Times New Roman" w:hAnsi="Times New Roman"/>
          <w:sz w:val="20"/>
          <w:szCs w:val="20"/>
        </w:rPr>
        <w:t>Вспомнив, что его власть заканчивается уже следующим утром, Ламбо осмел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 господин сержант. Была команда “вольно”. Следовательно, разговаривать можно. Уставы мы теперь тоже зна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се равно — разговорчики, — буркнул Паттени.</w:t>
      </w:r>
    </w:p>
    <w:p>
      <w:pPr>
        <w:pStyle w:val="Normal"/>
        <w:widowControl/>
        <w:ind w:firstLine="567"/>
        <w:jc w:val="both"/>
        <w:rPr/>
      </w:pPr>
      <w:r>
        <w:rPr>
          <w:rFonts w:cs="Times New Roman" w:ascii="Times New Roman" w:hAnsi="Times New Roman"/>
          <w:sz w:val="20"/>
          <w:szCs w:val="20"/>
        </w:rPr>
        <w:t>Ламбо на всякий случай предпочел замолчать. Сутки вполне достаточное время для того, чтобы схлопотать наряд вне очереди. В армии это просто делается, господа.</w:t>
      </w:r>
    </w:p>
    <w:p>
      <w:pPr>
        <w:pStyle w:val="Normal"/>
        <w:widowControl/>
        <w:ind w:firstLine="567"/>
        <w:jc w:val="both"/>
        <w:rPr/>
      </w:pPr>
      <w:r>
        <w:rPr>
          <w:rFonts w:cs="Times New Roman" w:ascii="Times New Roman" w:hAnsi="Times New Roman"/>
          <w:sz w:val="20"/>
          <w:szCs w:val="20"/>
        </w:rPr>
        <w:t>Семьдесят третий полк батальон за батальоном выходил из замка. Нижнюю часть лиц офицеров семьдесят третьего полка скрывали платки, на мундирах лежали пятна пыли. Не требовалось большого ума, чтобы догадаться: полк шел издалека, был расквартирован вовсе не в столице. Солдаты выглядели усталыми, еще более запыленными, но шли быстро. За полчаса батальоны переправились через Быстрянку, миновали Курфюрстенштаб и удалились по Лернштрассе. Дойдя до ближайшего перекрестка, они поворачивали вправо. На ю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охом попахивает, господин егер-сержант. Не находите? — спросил Манфр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ая часть этот семьдесят третий полк, — похвалил Паттени. — Очень дисциплинированная. Не болтлив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отличие от студентов? — усмехнулся Клаух.</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Образцовый сержант предпочел не отвечать.</w:t>
      </w:r>
    </w:p>
    <w:p>
      <w:pPr>
        <w:pStyle w:val="Normal"/>
        <w:widowControl/>
        <w:ind w:firstLine="567"/>
        <w:jc w:val="both"/>
        <w:rPr/>
      </w:pPr>
      <w:r>
        <w:rPr>
          <w:rFonts w:cs="Times New Roman" w:ascii="Times New Roman" w:hAnsi="Times New Roman"/>
          <w:sz w:val="20"/>
          <w:szCs w:val="20"/>
        </w:rPr>
        <w:t>В замке Кронштайн они осмотрели казначейство (извне, конечно), отель “Кронплатц”, в котором останавливаются наиболее знатные особы, потом почтили исторические могилы у собора Всех Религий, после чего вышли к северо-западному углу замка. Здесь, при впадении Бауцена в Теклу, находился старинный дворец, окруженный собственной сте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мея, быть может…</w:t>
      </w:r>
    </w:p>
    <w:p>
      <w:pPr>
        <w:pStyle w:val="Normal"/>
        <w:widowControl/>
        <w:ind w:firstLine="567"/>
        <w:jc w:val="both"/>
        <w:rPr/>
      </w:pPr>
      <w:r>
        <w:rPr>
          <w:rFonts w:cs="Times New Roman" w:ascii="Times New Roman" w:hAnsi="Times New Roman"/>
          <w:sz w:val="20"/>
          <w:szCs w:val="20"/>
        </w:rPr>
        <w:t>Манфред посмотрел на девушку так, словно у них был некий общий секрет. Иржи от этого стало неприя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ут рассказывать особо нечего, — не слишком охотно сказала Камея. — Господа солдаты, перед вами официальная резиденция курфюрстов Поммерна. Ей около шестисот лет. Дворец, так же как и весь замок, называется Кронштайном. В нем насчитывается больше тысячи различных помещений. Пять башен, часовня святого Иммануила, усыпальница… ну и все, что полагается госуда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кунду помолчав, она вдруг оживилась и продолж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лее интересная, на мой взгляд, достопримечательность находится там, на острове Норбаунт. — Она махнула в сторону Теклы. — Видите эти мрачные стены? Они принадлежат знаменитому Семибашенному замку. Именно с него семьсот сорок шесть лет назад начинался и город Бауцен, и весь Поммерн. За свою историю замок выдержал одиннадцать осад, ни разу не был покорен, поэтому сделался символом независимости Поммерна. Его силуэт изображен на государственных флагах нашей страны, как вам, наверное, уже сообщали в учебном лаге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будем его осматривать, мадемуазель? — спросил Ферен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сказала Камея. — К сожалению, Семибашенный закрыт для посещений. Сейчас там находятся главный арсенал курфюрстенвера и золотой запас Поммерна. Сами поним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олото, ребята, золото, — пояснил Клаух. — А также тюрьма для особо важных преступников. Все рядом, очень удоб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удем говорить о мрачном, — улыбнулась Камея. — В Бауцене много более веселых мест. Столь много, что за один день их осмотреть невозможно. Поэтому предлагаю разделиться на две группы. Южную часть нашей столицы покажет мой коллега господин Клаух… покажет господин Клаух, — повторила она с легким нажимом, заметив удивленный взгляд Манфре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мы можем увидеть в южной части, мадемуазель? — спросил Патт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массу интересного! Оперный театр, красивейшие дворцы, каскадные фонтаны, Академию Художеств, главный рынок, картинную галерею Поммерна, Кригс-Академию, Курфюрстентаг, зоопарк, цирк, казино, самые престижные магазины, кегельбан, рестораны. Кроме того, за южной стеной расположен ипподром. Как раз сегодня там заезды джангарских рысаков, для солдат вход бесплат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жиданно Камея взглянула на Иржи, впервые за все время, прошедшее после встречи на набереж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а тех, кого больше интересуют учебные завед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амбо скрив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храмы, кладбища, лавки букинистов, музеи и выставка цветов, тех я приглашаю в северную часть города.</w:t>
      </w:r>
    </w:p>
    <w:p>
      <w:pPr>
        <w:pStyle w:val="Normal"/>
        <w:widowControl/>
        <w:ind w:firstLine="567"/>
        <w:jc w:val="both"/>
        <w:rPr/>
      </w:pPr>
      <w:r>
        <w:rPr>
          <w:rFonts w:cs="Times New Roman" w:ascii="Times New Roman" w:hAnsi="Times New Roman"/>
          <w:sz w:val="20"/>
          <w:szCs w:val="20"/>
        </w:rPr>
        <w:t>Осматривать кладбища и учебные заведения, кроме Иржи, вызвался один лишь парень из Мембурга. Его распределили в артиллерию, а после армии он собирался поступать в университет, флегматично пояснил мембуржец. Услышав это, к нему вдруг присоединился Ференц.</w:t>
      </w:r>
    </w:p>
    <w:p>
      <w:pPr>
        <w:pStyle w:val="Normal"/>
        <w:widowControl/>
        <w:ind w:firstLine="567"/>
        <w:jc w:val="both"/>
        <w:rPr/>
      </w:pPr>
      <w:r>
        <w:rPr>
          <w:rFonts w:cs="Times New Roman" w:ascii="Times New Roman" w:hAnsi="Times New Roman"/>
          <w:sz w:val="20"/>
          <w:szCs w:val="20"/>
        </w:rPr>
        <w:t>Впрочем, едва они вышли из замка, Ференц заинтересовался изящным трехмачтовым парусником, стоявшим у пирса ниже моста Звездоче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демуазель, а что там за кораб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рвет “Гримальд”, — ответила Кам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сколько на нем оруд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чно не знаю. Больше тридцати, каж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мало для корвета, — одобрительно сообщил Ференц. — Солидно даже, я бы сказал. А более тяжелые корабли можно увиде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уда с большой осадкой в Бауцен не заходят. Однако в порту на Текле сейчас стоят несколько фрегатов и линейный корабль “Василиск”. Я не очень большой знаток флота, но пушек там масса, знаете ли. И пребольшущ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Редкая удача, — обрадовался Ференц. — Знаменитый “Василиск”! А как можно пройти в по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ея внимательно на него посмотр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улице Конграу прямо на север. Как только минуете ворота Норди, сразу окажетесь на Муром-Шляхт. Через три квартала следует повернуть налево, и там сразу увидите мачты, они очень высок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восходно! А вы не обидитесь, если мы вас покинем? — При этих словах Ференц нежно обхватил за плечи будущего артиллери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рень испуганно заб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орт? Зачем в по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 зачем? Я обожаю фл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ты тоже, камар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ея улыбну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ас зовут, герр мат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еренц Мервид, мадемуаз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 хочу я в порт! — брыкался мембурж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 не хочешь? Странно. Ты же артиллери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 чем здесь артиллер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не слышал? Там уйма пуш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ни же морск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Ференц легонько стиснул глуп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хочешь сказать, что морская артиллерия хуже армейской? — огорчился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т же! — испугался юный артиллерист. — Ни в коей ме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двиг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пу… опту… 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юс, люс! Маршир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н поволок беднягу по улице Конграу, курсом норд. К далеким воротам Нор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сподин Мерви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еренц обер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очень добры, — сказала Кам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Только мы с господином Неедлы земляки. Сочтем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сподин Мерви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чу пожелать вам замечательной морской карьеры. Вы очень умны и великодуш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мадемуазель! Буду теперь знать.</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Ференц расхохотался, встряхнул совсем обалдевшего мембуржца и незаметно подмигнул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Иржи, чудесным образом оставшись наедине с Камеей, самым плачевным образом растерялся. Он и не мечтал о подобном везении, поэтому был застигнут врасплох, отчаянно волновался и все не мог решить, с чего же начать разговор. Ему казалось, что все зависит именно от первых произнесенных звуков.</w:t>
      </w:r>
    </w:p>
    <w:p>
      <w:pPr>
        <w:pStyle w:val="Normal"/>
        <w:widowControl/>
        <w:ind w:firstLine="567"/>
        <w:jc w:val="both"/>
        <w:rPr/>
      </w:pPr>
      <w:r>
        <w:rPr>
          <w:rFonts w:cs="Times New Roman" w:ascii="Times New Roman" w:hAnsi="Times New Roman"/>
          <w:sz w:val="20"/>
          <w:szCs w:val="20"/>
        </w:rPr>
        <w:t>Камея тоже оказалась не слишком готовой к столь быстрому осуществлению своего плана. Она не ожидала, что все будет так легко и безошибочно разгадано не только тем, ради кого все затевалось, но и его другом с такой простецкой наружностью. А это, увы, произошло. Один лишь обитатель Мембурга остался в не очень счастливом неведении. Вот и вся цена ее дипломатического искусства.</w:t>
      </w:r>
    </w:p>
    <w:p>
      <w:pPr>
        <w:pStyle w:val="Normal"/>
        <w:widowControl/>
        <w:ind w:firstLine="567"/>
        <w:jc w:val="both"/>
        <w:rPr/>
      </w:pPr>
      <w:r>
        <w:rPr>
          <w:rFonts w:cs="Times New Roman" w:ascii="Times New Roman" w:hAnsi="Times New Roman"/>
          <w:sz w:val="20"/>
          <w:szCs w:val="20"/>
        </w:rPr>
        <w:t>Камея признала себя неуклюжей и расстроилась. Трудно было понять, как отнесется к ее слишком откровенному, если не бесцеремонному поведению сдержанный, серьезный и благородный потомок небесника. Зато было совершенно ясно, что девушки из хороших семей так себя не вед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от, имея каждый свою причину для молчания, они медленно шли по зеленеющей, залитой весенним светом набережной. Шли, опустив глаза и стесняясь глянуть друг на друга.</w:t>
      </w:r>
    </w:p>
    <w:p>
      <w:pPr>
        <w:pStyle w:val="Normal"/>
        <w:widowControl/>
        <w:ind w:firstLine="567"/>
        <w:jc w:val="both"/>
        <w:rPr/>
      </w:pPr>
      <w:r>
        <w:rPr>
          <w:rFonts w:cs="Times New Roman" w:ascii="Times New Roman" w:hAnsi="Times New Roman"/>
          <w:sz w:val="20"/>
          <w:szCs w:val="20"/>
        </w:rPr>
        <w:t>Зато прохожие в этом удовольствии себе не отказывали. Многие улыбались им вослед, и мужчины, и, уж конечно, женщины. Слишком классической была пара — неловкий солдат, юная студентка. Сама молодость навестила старый город в их лице. Безоглядная, неповторимая, бескорыстная. Горячая, трогательная. Порывистая, неумелая…</w:t>
      </w:r>
    </w:p>
    <w:p>
      <w:pPr>
        <w:pStyle w:val="Normal"/>
        <w:widowControl/>
        <w:ind w:firstLine="567"/>
        <w:jc w:val="both"/>
        <w:rPr/>
      </w:pPr>
      <w:r>
        <w:rPr>
          <w:rFonts w:cs="Times New Roman" w:ascii="Times New Roman" w:hAnsi="Times New Roman"/>
          <w:sz w:val="20"/>
          <w:szCs w:val="20"/>
        </w:rPr>
        <w:t>Совершенно того не замечая, Иржи и Камея распространяли некие волны, размягчающие людей. Со скамейки на них грустно смотрела пожилая дама. Из ее корзины торчала обтекаемая кошачья голова и тоже смотр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у порога аптеки, держась за дверную ручку, вздыхала чья-то горничн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на перекрестке им лихо откозырял постовой полицейский. Потом распустил усы, подтянул ремень и добродушно погрозил извозчику.</w:t>
      </w:r>
    </w:p>
    <w:p>
      <w:pPr>
        <w:pStyle w:val="Normal"/>
        <w:widowControl/>
        <w:ind w:firstLine="567"/>
        <w:jc w:val="both"/>
        <w:rPr/>
      </w:pPr>
      <w:r>
        <w:rPr>
          <w:rFonts w:cs="Times New Roman" w:ascii="Times New Roman" w:hAnsi="Times New Roman"/>
          <w:sz w:val="20"/>
          <w:szCs w:val="20"/>
        </w:rPr>
        <w:t>А тот совсем уж было собрался ударить лошадь, но передумал. Вместо этого простуженным голосом поинтересов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чешь сахару, дуреха?</w:t>
      </w:r>
    </w:p>
    <w:p>
      <w:pPr>
        <w:pStyle w:val="Normal"/>
        <w:widowControl/>
        <w:ind w:firstLine="567"/>
        <w:jc w:val="both"/>
        <w:rPr/>
      </w:pPr>
      <w:r>
        <w:rPr>
          <w:rFonts w:cs="Times New Roman" w:ascii="Times New Roman" w:hAnsi="Times New Roman"/>
          <w:sz w:val="20"/>
          <w:szCs w:val="20"/>
        </w:rPr>
        <w:t>Увы, тут он не к месту припомнил тещу. Не повезло лошади. С теми, кто возит других, такое часто случ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о тепло. Между деревьев резвились и щебетали птицы. Над рекой веял ветерок. Он шелестел свежей, не успевшей еще запылиться листвой, ворошил перья качавшихся на волнах чаек, перебирал гордые флаги “Гримальда”.</w:t>
      </w:r>
    </w:p>
    <w:p>
      <w:pPr>
        <w:pStyle w:val="Normal"/>
        <w:widowControl/>
        <w:ind w:firstLine="567"/>
        <w:jc w:val="both"/>
        <w:rPr/>
      </w:pPr>
      <w:r>
        <w:rPr>
          <w:rFonts w:cs="Times New Roman" w:ascii="Times New Roman" w:hAnsi="Times New Roman"/>
          <w:sz w:val="20"/>
          <w:szCs w:val="20"/>
        </w:rPr>
        <w:t>Камея настолько погрузилась в новую, неясную, непрочную и непривычную смесь чувств, что даже забыла о присутствии неприметного человека, одного из тех, коих давно привыкла угадывать за своей спиной. А человек закурил трубку, сорвал цветок яблони и начал думать, что же с ним теперь делать. Как и у большинства людей, желания у него опережали размышления.</w:t>
      </w:r>
    </w:p>
    <w:p>
      <w:pPr>
        <w:pStyle w:val="Normal"/>
        <w:widowControl/>
        <w:ind w:firstLine="567"/>
        <w:jc w:val="both"/>
        <w:rPr/>
      </w:pPr>
      <w:r>
        <w:rPr>
          <w:rFonts w:cs="Times New Roman" w:ascii="Times New Roman" w:hAnsi="Times New Roman"/>
          <w:sz w:val="20"/>
          <w:szCs w:val="20"/>
        </w:rPr>
        <w:t>А Иржи вдруг понял, что его спутница никуда не собирается исчезать, даже если ей совсем ничего не говорить. Ему страшно захотелось выразить всю свою признательность, но он опять же не знал как. Ни одно слово не годилось, все оказались недостойными. Как сговор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время между тем приближалось к полудню. На корвете отбили склянки, по всему городу разлетелся перезвон часов, а со стены Семибашенного гулко бабахнула пу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лчание становилось таким же нестерпимым, как зубная боль. Иржи наконец решился. Насупясь и твердо глядя в землю, он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покажете мне университ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онечно! — обрадовалась Кам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поднял глаза, увидел ее улыбку, улыбнулся сам, и… как будто цепи свал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ам действительно интересен Мохамаут? — спросила Камея.</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чему нет? Гораздо больше, чем кладбища.</w:t>
      </w:r>
    </w:p>
    <w:p>
      <w:pPr>
        <w:pStyle w:val="Normal"/>
        <w:widowControl/>
        <w:ind w:firstLine="567"/>
        <w:jc w:val="both"/>
        <w:rPr/>
      </w:pPr>
      <w:r>
        <w:rPr>
          <w:rFonts w:cs="Times New Roman" w:ascii="Times New Roman" w:hAnsi="Times New Roman"/>
          <w:sz w:val="20"/>
          <w:szCs w:val="20"/>
        </w:rPr>
        <w:t>Университет Мохамаут занимает целый квартал и состоит из дюжины соединенных друг с другом корпусов — одиннадцать факультетов плюс администрация. Внутри этого многоугольника находится футбольное поле, которое используется также для разных торжественных мероприятий и увесел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мотря на воскресный день, везде было полно студентов — они сидели на подоконниках, медленно перемещались в галереях, были видны через распахнутые двери лекционных залов. Даже зеленое поле стадиона было усеяно загорающими и читающими телами. У всех перед носом находилась либо толстенная книга, либо кипа исписанных лис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ссия, — пояснила Кам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ам тоже надо готовиться, — испугался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ея беззаботно махнула ру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уже все сд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ни продолжили обход кафедр, аудиторий, музеев, библиотек и лабораторий. Побывали даже в святая святых — зале заседаний Ученого Совета, правда, в пустом</w:t>
      </w:r>
    </w:p>
    <w:p>
      <w:pPr>
        <w:pStyle w:val="Normal"/>
        <w:widowControl/>
        <w:ind w:firstLine="567"/>
        <w:jc w:val="both"/>
        <w:rPr/>
      </w:pPr>
      <w:r>
        <w:rPr>
          <w:rFonts w:cs="Times New Roman" w:ascii="Times New Roman" w:hAnsi="Times New Roman"/>
          <w:sz w:val="20"/>
          <w:szCs w:val="20"/>
        </w:rPr>
        <w:t>Кое-где профессора еще давали прощальные консультации. Через открытые по причине жары двери Иржи с почтением рассматривал их лысые либо лохматые головы, сверкающие глаза, очкастые, крючконосые и бородатые л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вый раз вижу профессоров, — шепотом признался он. — Прямо трепет какой-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огие этого заслуживают, — кивнула Кам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когда на человека падает кирпич, сразу возникает патология, — донеслось слева. — Помилуйте, господа! Я вас спрашиваю: какие еще требуются дополнительные условия?! Достаточно удара по голове и все готово: пациент, как говорится, не совсем здо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фессор Каузалис, — шепнула Кам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из аудитории напротив слышалось совершенно противоположное. Благородного тембра баритон предлаг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спода студенты! Возьмем, к примеру, чуму. Да-с, чуму! Я спрашиваю: почему не все зараженные погибают? Ответ прост: одной инфекции недостаточно. Требуется еще, чтобы организм был ослаблен. Иначе говоря, необходимо некое дополнительное у-с-л-о-в-и-е. Только не вздумайте сказать это на экзамене моему коллеге Каузали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фессор Кондицио, — сказала Кам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кто же из них пр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а. Непримиримые оппоненты в науке и преданнейшие друзья в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удеса. Разве такое 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редка возможны и чуде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говорите это здесь, в университете? Мне кажется, тут даже стены пропитаны формул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деса вольны сами выбирать место своего проявления. Кроме того, именно потребность в чуде заставляет людей заниматься наукой. Вот так кажется мне. Будете сп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х, нет, — сказал Иржи. — Я переполнился. В голову больше ничего не лез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пора перекусить, господин Неедлы, — улыбнулась Камея.</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Улыбалась она очень часто. И так здорово, что каждый раз Иржи на миг забывал об окружающем. Видел только ее лицо, главное чудо университета Мохама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чему-то пешеходные экскурсии способны уморить кого угодно. Несмотря на закалку учебного центра, ноги гудели, подошвы жгло, а в горле пересохло. По этой ли причине, либо все было на самом деле так, но пиво показалось приятным и прохладным, мясо вкусным, а ресторан — удивительно мил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зывался он “Рэтманн фон Мохамаут” и располагался, естественно, в подвале. На стенах, фартучках официанток, на массивных кружках, в витражах полуокон — везде красовались изображения насмешливого крыса в профессорской мантии и в круглой шапочке с кистью. Иржи поинтересовался причиной популярности столь малолюбимого живот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ченый Крыс считается покровителем университета, — сказала Камея. — По-моему, вполне достойный персонаж. А вам не нрав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Совсем наоборот! Ваш Рэтманн очень обаятелен, явно знает себе цену и в меру этого знания вызывающ. Что еще? Дерзок, весел, насмешлив, но незлоблив и даже добр. Вопреки всем знаниям, которые угадываются в выражении его глаз, и всему опыту своей увертливой жизни. Нет, замечательный Крыс! Под его покровительством Мохамауту остается только процветать, чего я и желаю от всей душ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 с удивлением, которое не пожелала скрыть, сказала Камея. — Иржи, да у вас прекрасный слог. Где вы уч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г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где, если не считать школы. Образование домаш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у вас был замечательный воспита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ю, что да, — сказал Иржи севшим голосом. — Бы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залпом допил пи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жиданно Камея накрыла ладошкой его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те. Я причинила вам боль. Я… не хот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что вы, не за что. Спасибо за сочувств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ея помолчала, что-то обдумывая. А потом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ните, Промеха говорила, что ваш отец жи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поднял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онечно. Только это было предполо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 возможно, и предположение. Но не 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лагодарен за желание поддержать. Спасибо, Кам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досадливо нахмур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утешение, это факт. Иржи, ваш отец вернулся из Схайссов. Позавчера он был уже в Эмванде, я видела сообщение оптического телеграф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да? — спросил Иржи. — Ох, простите. Конечно, я вам верю. Просто очень уж обрадовался. Отец… Огромное вам спаси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мелочи, — улыбнулась Камея. — Все поня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оразительная девушка, — сказал Иржи. — Оптический телеграф… Но помилуйте, не каждый человек имеет доступ… Тем более что мой папа служ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ея предупреждающим жестом подняла руку. Надо было остановиться, но он не см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льзя было так. Ох нельзя. Атмосфера раскованности и доверительности вдруг пропала. Лицо Камеи приняло замкнутое, отчужденное выра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гда Иржи взял ее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делал глупость. Пожалуйста, извините! Невольно вырвалось. Вы не представляете, что для меня значит… значит… — Он замолчал, сбился, подыскивая слова, соответствующие чувствам, но не чересчур откровенные. Опять не получ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ея мягко высвободила ки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адо извиняться. Вокруг меня есть странности, это трудно не заметить. Вы проявили чудеса выдержки, Иржи, я это очень ценю. Однако существуют обстоятельства… На многие вопросы я не могу ответить, так уж сложилось. Надо попробовать обходиться без этого. Вы тоже не обижайтесь, 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поднял обе ладони, как бы предлагая взять себя в пл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нет, нет. Это вы не обижай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ея покачала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и будем извиняться друг перед другом? Времени ведь мало. Это чудо, что мы вообще встретились… — тут она смущенно запнулась, — встретились на мельнице. Про второй раз и говорить нечего! Знаете, когда я увидела вас там, на дороге, в пыли, то… — Камея замялась, подбирая 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покрасн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ыглядел как чуч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ея несколько секунд боролась с собой, не выдержала и рассмея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те, да. Но ведь не вы же выбирали форму одежды! Егерский мундир, кстати, идет вам гораздо больше. Хотя дело, конечно, не в мундире…</w:t>
      </w:r>
    </w:p>
    <w:p>
      <w:pPr>
        <w:pStyle w:val="Normal"/>
        <w:widowControl/>
        <w:spacing w:before="0" w:after="120"/>
        <w:ind w:firstLine="567"/>
        <w:jc w:val="both"/>
        <w:rPr/>
      </w:pPr>
      <w:r>
        <w:rPr>
          <w:rFonts w:cs="Times New Roman" w:ascii="Times New Roman" w:hAnsi="Times New Roman"/>
          <w:sz w:val="20"/>
          <w:szCs w:val="20"/>
        </w:rPr>
        <w:t>Что-то она хотела сказать важное. Иржи так и оставался с поднятыми руками, боясь вспугнуть ее желание. Но тут в углу заголосила хмельная компания:</w:t>
      </w:r>
    </w:p>
    <w:p>
      <w:pPr>
        <w:pStyle w:val="Normal"/>
        <w:widowControl/>
        <w:spacing w:before="120" w:after="0"/>
        <w:ind w:left="3402" w:hanging="0"/>
        <w:jc w:val="both"/>
        <w:rPr/>
      </w:pPr>
      <w:r>
        <w:rPr>
          <w:rFonts w:cs="Times New Roman" w:ascii="Times New Roman" w:hAnsi="Times New Roman"/>
          <w:iCs/>
          <w:sz w:val="18"/>
          <w:szCs w:val="18"/>
        </w:rPr>
        <w:t>Бывают, братие, мозги,</w:t>
      </w:r>
      <w:r>
        <w:rPr>
          <w:rFonts w:cs="Times New Roman" w:ascii="Times New Roman" w:hAnsi="Times New Roman"/>
          <w:sz w:val="18"/>
          <w:szCs w:val="18"/>
        </w:rPr>
        <w:t xml:space="preserve"> </w:t>
      </w:r>
    </w:p>
    <w:p>
      <w:pPr>
        <w:pStyle w:val="Normal"/>
        <w:widowControl/>
        <w:ind w:left="3402" w:hanging="0"/>
        <w:jc w:val="both"/>
        <w:rPr/>
      </w:pPr>
      <w:r>
        <w:rPr>
          <w:rFonts w:cs="Times New Roman" w:ascii="Times New Roman" w:hAnsi="Times New Roman"/>
          <w:iCs/>
          <w:sz w:val="18"/>
          <w:szCs w:val="18"/>
        </w:rPr>
        <w:t>В которых не видать ни зги;</w:t>
      </w:r>
      <w:r>
        <w:rPr>
          <w:rFonts w:cs="Times New Roman" w:ascii="Times New Roman" w:hAnsi="Times New Roman"/>
          <w:sz w:val="18"/>
          <w:szCs w:val="18"/>
        </w:rPr>
        <w:t xml:space="preserve"> </w:t>
      </w:r>
    </w:p>
    <w:p>
      <w:pPr>
        <w:pStyle w:val="Normal"/>
        <w:widowControl/>
        <w:ind w:left="3402" w:hanging="0"/>
        <w:jc w:val="both"/>
        <w:rPr/>
      </w:pPr>
      <w:r>
        <w:rPr>
          <w:rFonts w:cs="Times New Roman" w:ascii="Times New Roman" w:hAnsi="Times New Roman"/>
          <w:iCs/>
          <w:sz w:val="18"/>
          <w:szCs w:val="18"/>
        </w:rPr>
        <w:t>Приличны там условия</w:t>
      </w:r>
      <w:r>
        <w:rPr>
          <w:rFonts w:cs="Times New Roman" w:ascii="Times New Roman" w:hAnsi="Times New Roman"/>
          <w:sz w:val="18"/>
          <w:szCs w:val="18"/>
        </w:rPr>
        <w:t xml:space="preserve"> </w:t>
      </w:r>
    </w:p>
    <w:p>
      <w:pPr>
        <w:pStyle w:val="Normal"/>
        <w:widowControl/>
        <w:ind w:left="3402" w:hanging="0"/>
        <w:jc w:val="both"/>
        <w:rPr/>
      </w:pPr>
      <w:r>
        <w:rPr>
          <w:rFonts w:cs="Times New Roman" w:ascii="Times New Roman" w:hAnsi="Times New Roman"/>
          <w:iCs/>
          <w:sz w:val="18"/>
          <w:szCs w:val="18"/>
        </w:rPr>
        <w:t>Для дьявола здоровия.</w:t>
      </w:r>
      <w:r>
        <w:rPr>
          <w:rFonts w:cs="Times New Roman" w:ascii="Times New Roman" w:hAnsi="Times New Roman"/>
          <w:sz w:val="18"/>
          <w:szCs w:val="18"/>
        </w:rPr>
        <w:t xml:space="preserve"> </w:t>
      </w:r>
    </w:p>
    <w:p>
      <w:pPr>
        <w:pStyle w:val="Normal"/>
        <w:widowControl/>
        <w:ind w:left="3402" w:hanging="0"/>
        <w:jc w:val="both"/>
        <w:rPr/>
      </w:pPr>
      <w:r>
        <w:rPr>
          <w:rFonts w:cs="Times New Roman" w:ascii="Times New Roman" w:hAnsi="Times New Roman"/>
          <w:iCs/>
          <w:sz w:val="18"/>
          <w:szCs w:val="18"/>
        </w:rPr>
        <w:t>Чтоб оный не скрывал рожки</w:t>
      </w:r>
      <w:r>
        <w:rPr>
          <w:rFonts w:cs="Times New Roman" w:ascii="Times New Roman" w:hAnsi="Times New Roman"/>
          <w:sz w:val="18"/>
          <w:szCs w:val="18"/>
        </w:rPr>
        <w:t xml:space="preserve"> </w:t>
      </w:r>
    </w:p>
    <w:p>
      <w:pPr>
        <w:pStyle w:val="Normal"/>
        <w:widowControl/>
        <w:ind w:left="3402" w:hanging="0"/>
        <w:jc w:val="both"/>
        <w:rPr/>
      </w:pPr>
      <w:r>
        <w:rPr>
          <w:rFonts w:cs="Times New Roman" w:ascii="Times New Roman" w:hAnsi="Times New Roman"/>
          <w:iCs/>
          <w:sz w:val="18"/>
          <w:szCs w:val="18"/>
        </w:rPr>
        <w:t>Под вид студенческой башки,</w:t>
      </w:r>
      <w:r>
        <w:rPr>
          <w:rFonts w:cs="Times New Roman" w:ascii="Times New Roman" w:hAnsi="Times New Roman"/>
          <w:sz w:val="18"/>
          <w:szCs w:val="18"/>
        </w:rPr>
        <w:t xml:space="preserve"> </w:t>
      </w:r>
    </w:p>
    <w:p>
      <w:pPr>
        <w:pStyle w:val="Normal"/>
        <w:widowControl/>
        <w:ind w:left="3402" w:hanging="0"/>
        <w:jc w:val="both"/>
        <w:rPr/>
      </w:pPr>
      <w:r>
        <w:rPr>
          <w:rFonts w:cs="Times New Roman" w:ascii="Times New Roman" w:hAnsi="Times New Roman"/>
          <w:iCs/>
          <w:sz w:val="18"/>
          <w:szCs w:val="18"/>
        </w:rPr>
        <w:t>Хоть за понюх, хоть за полушку</w:t>
      </w:r>
      <w:r>
        <w:rPr>
          <w:rFonts w:cs="Times New Roman" w:ascii="Times New Roman" w:hAnsi="Times New Roman"/>
          <w:sz w:val="18"/>
          <w:szCs w:val="18"/>
        </w:rPr>
        <w:t xml:space="preserve"> </w:t>
      </w:r>
    </w:p>
    <w:p>
      <w:pPr>
        <w:pStyle w:val="Normal"/>
        <w:widowControl/>
        <w:ind w:left="3402" w:hanging="0"/>
        <w:jc w:val="both"/>
        <w:rPr/>
      </w:pPr>
      <w:r>
        <w:rPr>
          <w:rFonts w:cs="Times New Roman" w:ascii="Times New Roman" w:hAnsi="Times New Roman"/>
          <w:iCs/>
          <w:sz w:val="18"/>
          <w:szCs w:val="18"/>
        </w:rPr>
        <w:t>Доценты мигом снимут стружку!</w:t>
      </w:r>
      <w:r>
        <w:rPr>
          <w:rFonts w:cs="Times New Roman" w:ascii="Times New Roman" w:hAnsi="Times New Roman"/>
          <w:sz w:val="18"/>
          <w:szCs w:val="18"/>
        </w:rPr>
        <w:t xml:space="preserve"> </w:t>
      </w:r>
    </w:p>
    <w:p>
      <w:pPr>
        <w:pStyle w:val="Normal"/>
        <w:widowControl/>
        <w:ind w:left="3402" w:hanging="0"/>
        <w:jc w:val="both"/>
        <w:rPr/>
      </w:pPr>
      <w:r>
        <w:rPr>
          <w:rFonts w:cs="Times New Roman" w:ascii="Times New Roman" w:hAnsi="Times New Roman"/>
          <w:iCs/>
          <w:sz w:val="18"/>
          <w:szCs w:val="18"/>
        </w:rPr>
        <w:t>Грызи, браток, пока не скис,</w:t>
      </w:r>
      <w:r>
        <w:rPr>
          <w:rFonts w:cs="Times New Roman" w:ascii="Times New Roman" w:hAnsi="Times New Roman"/>
          <w:sz w:val="18"/>
          <w:szCs w:val="18"/>
        </w:rPr>
        <w:t xml:space="preserve"> </w:t>
      </w:r>
    </w:p>
    <w:p>
      <w:pPr>
        <w:pStyle w:val="Normal"/>
        <w:widowControl/>
        <w:ind w:left="3402" w:hanging="0"/>
        <w:jc w:val="both"/>
        <w:rPr/>
      </w:pPr>
      <w:r>
        <w:rPr>
          <w:rFonts w:cs="Times New Roman" w:ascii="Times New Roman" w:hAnsi="Times New Roman"/>
          <w:iCs/>
          <w:sz w:val="18"/>
          <w:szCs w:val="18"/>
        </w:rPr>
        <w:t>Все фолианты сверху вниз!</w:t>
      </w:r>
      <w:r>
        <w:rPr>
          <w:rFonts w:cs="Times New Roman" w:ascii="Times New Roman" w:hAnsi="Times New Roman"/>
          <w:sz w:val="18"/>
          <w:szCs w:val="18"/>
        </w:rPr>
        <w:t xml:space="preserve"> </w:t>
      </w:r>
    </w:p>
    <w:p>
      <w:pPr>
        <w:pStyle w:val="Normal"/>
        <w:widowControl/>
        <w:ind w:left="3402" w:hanging="0"/>
        <w:jc w:val="both"/>
        <w:rPr/>
      </w:pPr>
      <w:r>
        <w:rPr>
          <w:rFonts w:cs="Times New Roman" w:ascii="Times New Roman" w:hAnsi="Times New Roman"/>
          <w:iCs/>
          <w:sz w:val="18"/>
          <w:szCs w:val="18"/>
        </w:rPr>
        <w:t>Кончай полировать подушку!</w:t>
      </w:r>
      <w:r>
        <w:rPr>
          <w:rFonts w:cs="Times New Roman" w:ascii="Times New Roman" w:hAnsi="Times New Roman"/>
          <w:sz w:val="18"/>
          <w:szCs w:val="18"/>
        </w:rPr>
        <w:t xml:space="preserve"> </w:t>
      </w:r>
    </w:p>
    <w:p>
      <w:pPr>
        <w:pStyle w:val="Normal"/>
        <w:widowControl/>
        <w:ind w:left="3402" w:hanging="0"/>
        <w:jc w:val="both"/>
        <w:rPr/>
      </w:pPr>
      <w:r>
        <w:rPr>
          <w:rFonts w:cs="Times New Roman" w:ascii="Times New Roman" w:hAnsi="Times New Roman"/>
          <w:iCs/>
          <w:sz w:val="18"/>
          <w:szCs w:val="18"/>
        </w:rPr>
        <w:t>Забудь веселую подружку!</w:t>
      </w:r>
      <w:r>
        <w:rPr>
          <w:rFonts w:cs="Times New Roman" w:ascii="Times New Roman" w:hAnsi="Times New Roman"/>
          <w:sz w:val="18"/>
          <w:szCs w:val="18"/>
        </w:rPr>
        <w:t xml:space="preserve"> </w:t>
      </w:r>
    </w:p>
    <w:p>
      <w:pPr>
        <w:pStyle w:val="Normal"/>
        <w:widowControl/>
        <w:ind w:left="3402" w:hanging="0"/>
        <w:jc w:val="both"/>
        <w:rPr/>
      </w:pPr>
      <w:r>
        <w:rPr>
          <w:rFonts w:cs="Times New Roman" w:ascii="Times New Roman" w:hAnsi="Times New Roman"/>
          <w:iCs/>
          <w:sz w:val="18"/>
          <w:szCs w:val="18"/>
        </w:rPr>
        <w:t>Во славу вечныя науки</w:t>
      </w:r>
      <w:r>
        <w:rPr>
          <w:rFonts w:cs="Times New Roman" w:ascii="Times New Roman" w:hAnsi="Times New Roman"/>
          <w:sz w:val="18"/>
          <w:szCs w:val="18"/>
        </w:rPr>
        <w:t xml:space="preserve"> </w:t>
      </w:r>
    </w:p>
    <w:p>
      <w:pPr>
        <w:pStyle w:val="Normal"/>
        <w:widowControl/>
        <w:ind w:left="3402" w:hanging="0"/>
        <w:jc w:val="both"/>
        <w:rPr/>
      </w:pPr>
      <w:r>
        <w:rPr>
          <w:rFonts w:cs="Times New Roman" w:ascii="Times New Roman" w:hAnsi="Times New Roman"/>
          <w:iCs/>
          <w:sz w:val="18"/>
          <w:szCs w:val="18"/>
        </w:rPr>
        <w:t>Ученья примем муки.</w:t>
      </w:r>
      <w:r>
        <w:rPr>
          <w:rFonts w:cs="Times New Roman" w:ascii="Times New Roman" w:hAnsi="Times New Roman"/>
          <w:sz w:val="18"/>
          <w:szCs w:val="18"/>
        </w:rPr>
        <w:t xml:space="preserve"> </w:t>
      </w:r>
    </w:p>
    <w:p>
      <w:pPr>
        <w:pStyle w:val="Normal"/>
        <w:widowControl/>
        <w:ind w:left="3402" w:hanging="0"/>
        <w:jc w:val="both"/>
        <w:rPr/>
      </w:pPr>
      <w:r>
        <w:rPr>
          <w:rFonts w:cs="Times New Roman" w:ascii="Times New Roman" w:hAnsi="Times New Roman"/>
          <w:iCs/>
          <w:sz w:val="18"/>
          <w:szCs w:val="18"/>
        </w:rPr>
        <w:t>Пусть каждый будет лыс,</w:t>
      </w:r>
      <w:r>
        <w:rPr>
          <w:rFonts w:cs="Times New Roman" w:ascii="Times New Roman" w:hAnsi="Times New Roman"/>
          <w:sz w:val="18"/>
          <w:szCs w:val="18"/>
        </w:rPr>
        <w:t xml:space="preserve"> </w:t>
      </w:r>
    </w:p>
    <w:p>
      <w:pPr>
        <w:pStyle w:val="Normal"/>
        <w:widowControl/>
        <w:ind w:left="3402" w:hanging="0"/>
        <w:jc w:val="both"/>
        <w:rPr/>
      </w:pPr>
      <w:r>
        <w:rPr>
          <w:rFonts w:cs="Times New Roman" w:ascii="Times New Roman" w:hAnsi="Times New Roman"/>
          <w:iCs/>
          <w:sz w:val="18"/>
          <w:szCs w:val="18"/>
        </w:rPr>
        <w:t>Как Мохамаут-крыс!</w:t>
      </w:r>
      <w:r>
        <w:rPr>
          <w:rFonts w:cs="Times New Roman" w:ascii="Times New Roman" w:hAnsi="Times New Roman"/>
          <w:sz w:val="18"/>
          <w:szCs w:val="18"/>
        </w:rPr>
        <w:t xml:space="preserve"> </w:t>
      </w:r>
    </w:p>
    <w:p>
      <w:pPr>
        <w:pStyle w:val="Normal"/>
        <w:widowControl/>
        <w:ind w:left="3402" w:hanging="0"/>
        <w:jc w:val="both"/>
        <w:rPr/>
      </w:pPr>
      <w:r>
        <w:rPr>
          <w:rFonts w:cs="Times New Roman" w:ascii="Times New Roman" w:hAnsi="Times New Roman"/>
          <w:iCs/>
          <w:sz w:val="18"/>
          <w:szCs w:val="18"/>
        </w:rPr>
        <w:t>Налейте, братцы, кружку,</w:t>
      </w:r>
      <w:r>
        <w:rPr>
          <w:rFonts w:cs="Times New Roman" w:ascii="Times New Roman" w:hAnsi="Times New Roman"/>
          <w:sz w:val="18"/>
          <w:szCs w:val="18"/>
        </w:rPr>
        <w:t xml:space="preserve"> </w:t>
      </w:r>
    </w:p>
    <w:p>
      <w:pPr>
        <w:pStyle w:val="Normal"/>
        <w:widowControl/>
        <w:ind w:left="3402" w:hanging="0"/>
        <w:jc w:val="both"/>
        <w:rPr/>
      </w:pPr>
      <w:r>
        <w:rPr>
          <w:rFonts w:cs="Times New Roman" w:ascii="Times New Roman" w:hAnsi="Times New Roman"/>
          <w:iCs/>
          <w:sz w:val="18"/>
          <w:szCs w:val="18"/>
        </w:rPr>
        <w:t>Чтоб выпить за подружку…</w:t>
      </w:r>
      <w:r>
        <w:rPr>
          <w:rFonts w:cs="Times New Roman" w:ascii="Times New Roman" w:hAnsi="Times New Roman"/>
          <w:sz w:val="18"/>
          <w:szCs w:val="18"/>
        </w:rPr>
        <w:t xml:space="preserve"> </w:t>
      </w:r>
    </w:p>
    <w:p>
      <w:pPr>
        <w:pStyle w:val="Normal"/>
        <w:widowControl/>
        <w:ind w:left="3402" w:hanging="0"/>
        <w:jc w:val="both"/>
        <w:rPr/>
      </w:pPr>
      <w:r>
        <w:rPr>
          <w:rFonts w:cs="Times New Roman" w:ascii="Times New Roman" w:hAnsi="Times New Roman"/>
          <w:iCs/>
          <w:sz w:val="18"/>
          <w:szCs w:val="18"/>
        </w:rPr>
        <w:t>Ведь надо что? Экзамен сдать.</w:t>
      </w:r>
      <w:r>
        <w:rPr>
          <w:rFonts w:cs="Times New Roman" w:ascii="Times New Roman" w:hAnsi="Times New Roman"/>
          <w:sz w:val="18"/>
          <w:szCs w:val="18"/>
        </w:rPr>
        <w:t xml:space="preserve"> </w:t>
      </w:r>
    </w:p>
    <w:p>
      <w:pPr>
        <w:pStyle w:val="Normal"/>
        <w:widowControl/>
        <w:ind w:left="3402" w:hanging="0"/>
        <w:jc w:val="both"/>
        <w:rPr>
          <w:rFonts w:ascii="Times New Roman" w:hAnsi="Times New Roman" w:cs="Times New Roman"/>
          <w:iCs/>
          <w:sz w:val="18"/>
          <w:szCs w:val="18"/>
        </w:rPr>
      </w:pPr>
      <w:r>
        <w:rPr>
          <w:rFonts w:cs="Times New Roman" w:ascii="Times New Roman" w:hAnsi="Times New Roman"/>
          <w:iCs/>
          <w:sz w:val="18"/>
          <w:szCs w:val="18"/>
        </w:rPr>
        <w:t>Потом ее уж и позвать.</w:t>
      </w:r>
    </w:p>
    <w:p>
      <w:pPr>
        <w:pStyle w:val="Normal"/>
        <w:widowControl/>
        <w:spacing w:before="0" w:after="120"/>
        <w:ind w:left="3402" w:hanging="0"/>
        <w:jc w:val="both"/>
        <w:rPr/>
      </w:pPr>
      <w:r>
        <w:rPr>
          <w:rFonts w:cs="Times New Roman" w:ascii="Times New Roman" w:hAnsi="Times New Roman"/>
          <w:iCs/>
          <w:sz w:val="18"/>
          <w:szCs w:val="18"/>
        </w:rPr>
        <w:t>Хо-хо-хо!</w:t>
      </w:r>
      <w:r>
        <w:rPr>
          <w:rFonts w:cs="Times New Roman" w:ascii="Times New Roman" w:hAnsi="Times New Roman"/>
          <w:sz w:val="18"/>
          <w:szCs w:val="18"/>
        </w:rPr>
        <w:t xml:space="preserve"> </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ея вздохнула. Было видно, что песня ей не слишком нравится. Да еще и с настроением не совпад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новится шумновато? — с досадой спросил Ирж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озволите вас провод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мне позволите заплатить извозч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я так не м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же нам быть? Я знаю, что денег солдатам дают очень м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те прогуляем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огда заканчивается ваша увольнительн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двадцать два ноль–но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ея покачала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успеем. Послушайте, можно я займу вам несколько тале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вы, — огорченно сказал Иржи. — Я ведь не вернул еще ваши пистол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ея вздрог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истолеты? Боже мой, вы применили их против того страшного динозавра, помогли спасти целую деревню, жизнью рисковали. Ах, Иржи! Как можно теперь требовать их назад? Неужели вы думаете, что я… так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т, — испугался Иржи. — Ничего такого! Но я на два года ухожу в армию. Там всякое бывает. Как можно обещать, что верну день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речь идет вс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о не в сумме, — перебил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ея внезапно улыб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еется, дело не в сумме, — лукаво сказала она. — А в том, господин Неедлы, что у вас будет повод для новой встречи. Если вы не проти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ротив? Зачем же так… — краснея, пробормотал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 спросила Камея радостно и взволнова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ы же догадываетесь. Против этого довода трудно устоять. Не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поэтому 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что? — Он впервые взглянул на нее в уп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поэтому мы и… договорились? — тихо сказала она, опуская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очень красивы, — отчаянно выпалил Иржи. — Ох, как расставаться не хоч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й, — сказала Камея, несколько испуганная его откровенн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увидела стенные часы, и в ней проснулось великое женское благоразум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а идти, Иржи. Иначе будут неприят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уже перед дверью, принимая от него свой плащик, тихо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ете, мне хочется?</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Тут же, смутившись, выбежала нару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снаружи их ожидала совсем иная атмосфера. Атмосфера трезвости и свежего, усилившегося к ночи ветра. Кроме того, Иржи заметил, что от стены отделилась тень. Камея заметила и тень, и то, что ее заметил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такова моя жизнь, — вздохнула она. — Это охрана. Потерп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был готов на любые жерт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лочи, — сказал он. — Особенно если припомнить то, как мы познаком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ея рассмеялась. Потом повернулась к человеку у стены и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те, я не вижу вашего лица. Шляп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нгероде, — отозвалась т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пе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прекрасная память, мадемуаз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за то, что не пряче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ак оно проще, мадемуазель. Тем более что от вас не слишком-то и спрячеш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 Тогда представляю вам господина Неед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приятно. Вингеро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показалось, что он пожал не руку, а жесткую дос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сподин Неедлы мой давний знакомый, — сказала Кам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 курсе, мадемуаз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уперт… — укоризненно протянула Камея. — У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нгероде виновато откашл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жба, фройляйн. Мы должны з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же вы зн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У господина Неедлы хорошие рекоменд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мило! Рекомендации. И кто же его рекомендует, позвольте уз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прал Люка, сержант Паттени, мадам Промеха и господин Бушталл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господин Бушталл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ицмейстер селения Бистриц, мадемуаз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звольте, но в Бистрице нет телеграф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превосходная память. Так точно, н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ак же вы усп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ам сказать… Оберст Ольховски… В общем, усп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аво, — мрачно сказала Камея. — Вот что. Мы с господином Неедлы берем экипаж. У меня должна быть хоть капля личной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Я поеду в следующем, если не возраж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озражаю, — сказала Кам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аль, что вынужден доставлять вам неудобства, мадемуазель, — сказал плохо различимый под своей шляпой Вингеро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х, да ладно уж. Иржи, вам не скучно со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чего нет, того нет, — весело сказал Иржи. — А вам?</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у-удесный вечер! Не припомню, когда в последний раз такой бы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перт, ужин на кухне. Ты где спать собираеш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рихожей, фрау. Как все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вот тебе пл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нке ш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пер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Й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тебя пистолеты денхорнск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Йа-а… Так точно. У них большая прицельная дальность. А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мей класть это железо рядом с сервизом, вот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изу что-то звякну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не думал, мад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ак же. Знаю я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скрипели ступени, послышалось учащенное дыхание. Снизу поднялась лампа, ведя за собой полную и румяную женщ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ж ты здесь-то стоишь? — огорченно сказа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се ли равно, где сто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се равно. Эльза давно спит, а ванна сты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ея вздох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к лучшему. Мне тоже не мешает охлад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даже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щина приподняла ламп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вочка моя, неужели ты приняла реш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коне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А жаль. Пора 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скоро уедем, Андреевна. Очень надолго. Ты, я и даже Руперт со своими пистолет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поэт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ея не ответила. Но глаза ее влажно блесну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ропади оно пропадом, твое происхождение! — вдруг взорвалась Андреевна. — Забудь сейчас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юсь… — невесело улыбнулась Камея. — Я всегда слуша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 умничка. А скажи, парень-то хороший? Люб он т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сказала Камея, глотая слез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огда нечего нюни распускать! Встретитесь е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же! Встретимся… У него два года армии, а у меня вообще… бог знает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она уткнулась в мягкое, доброе плечо и по-детски всхлип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же знаешь! Меньше чем о графе — и думать не мог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ише, тише. А то Руперт прибежит. С пистолетами. Да не реви ж ты, господи! Нехорошо. Давление вот мне повышаешь. Делать что-то надо, а не слезы лить. Далеко на них не уедешь, на слезах-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тут можно с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ерпеть надо. Вот не знаю, бог или не бог, но кто-то там наверху есть, за всем приглядыв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серьезно. Он устроит, поверь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 что добр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 что мудрый. Надо ждать и искать возможности. Ну и я помогу, коне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ея улыбнулась сквозь слез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это уже лучше. Только не знаю я, на что надея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ешь, девочка, изредка возможны и чудеса. Ладно, иди куп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годи, погоди, Андреевна. Как ты сказала? Повто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и куп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нет, чуть ран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говорю: изредка возможны и чуде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 я тебя поцел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учше давление померь, — проворчала Андреевна. — Эльза обещала-обещала, но взяла да и уснула. А поцелуи ты прибереги, пригодятся еще. Стрекоза ты моя… грустная.</w:t>
      </w:r>
    </w:p>
    <w:p>
      <w:pPr>
        <w:pStyle w:val="Heading2"/>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13. БОЛЬШОЙ ШУТНИК</w:t>
      </w:r>
    </w:p>
    <w:p>
      <w:pPr>
        <w:pStyle w:val="Normal"/>
        <w:widowControl/>
        <w:ind w:firstLine="567"/>
        <w:jc w:val="both"/>
        <w:rPr/>
      </w:pPr>
      <w:r>
        <w:rPr>
          <w:rFonts w:cs="Times New Roman" w:ascii="Times New Roman" w:hAnsi="Times New Roman"/>
          <w:sz w:val="20"/>
          <w:szCs w:val="20"/>
        </w:rPr>
        <w:t>Замок Альтеншпиль занимает речной остров в нескольких километрах южнее столицы. Истоки омывающей его Теклы теряются в снежных Драконьих горах у самой Ничьей Земли. С востока и запада долину реки ограничивают горы, но уже не такие высокие, до макушек укрытые темно-зеленым лесом.</w:t>
      </w:r>
    </w:p>
    <w:p>
      <w:pPr>
        <w:pStyle w:val="Normal"/>
        <w:widowControl/>
        <w:ind w:firstLine="567"/>
        <w:jc w:val="both"/>
        <w:rPr/>
      </w:pPr>
      <w:r>
        <w:rPr>
          <w:rFonts w:cs="Times New Roman" w:ascii="Times New Roman" w:hAnsi="Times New Roman"/>
          <w:sz w:val="20"/>
          <w:szCs w:val="20"/>
        </w:rPr>
        <w:t>Спускаясь со склонов, леса тянутся вдоль обоих берегов реки, редеют, теряют непрерывность, дробясь на отдельные пятна. Вокруг города Бауцен по обе стороны Теклы их вообще нет, они давно уступили место возделанным полям.</w:t>
      </w:r>
    </w:p>
    <w:p>
      <w:pPr>
        <w:pStyle w:val="Normal"/>
        <w:widowControl/>
        <w:ind w:firstLine="567"/>
        <w:jc w:val="both"/>
        <w:rPr/>
      </w:pPr>
      <w:r>
        <w:rPr>
          <w:rFonts w:cs="Times New Roman" w:ascii="Times New Roman" w:hAnsi="Times New Roman"/>
          <w:sz w:val="20"/>
          <w:szCs w:val="20"/>
        </w:rPr>
        <w:t>Дальше к северу начинается цветущая равнина с островками рощ. Все теплое время года степь источает ароматы. Только небо здесь часто темнеет, особенно по вечерам, когда от моря через Вест-горы вязко течет сырой воздух. Над холодной рекой он сгущается, и тогда туманы наполняют долину, поднимаясь до горных перевалов. На цветы, стебли, хвою, листья падает роса. Седеют скалы ближнего плоскогорья, стены замка покрываются мелкими каплями, в нем поспешно хлопают окна.</w:t>
      </w:r>
    </w:p>
    <w:p>
      <w:pPr>
        <w:pStyle w:val="Normal"/>
        <w:widowControl/>
        <w:ind w:firstLine="567"/>
        <w:jc w:val="both"/>
        <w:rPr/>
      </w:pPr>
      <w:r>
        <w:rPr>
          <w:rFonts w:cs="Times New Roman" w:ascii="Times New Roman" w:hAnsi="Times New Roman"/>
          <w:sz w:val="20"/>
          <w:szCs w:val="20"/>
        </w:rPr>
        <w:t>Но с восходом туман, а вслед за ним и тучи обычно рассеиваются. Лучи Эпса согревают землю, воздух, воду, растения. В небе появляются птицы и летающие ящеры, по Текле скользят парусники, зеленеют окрестные поля.</w:t>
      </w:r>
    </w:p>
    <w:p>
      <w:pPr>
        <w:pStyle w:val="Normal"/>
        <w:widowControl/>
        <w:ind w:firstLine="567"/>
        <w:jc w:val="both"/>
        <w:rPr/>
      </w:pPr>
      <w:r>
        <w:rPr>
          <w:rFonts w:cs="Times New Roman" w:ascii="Times New Roman" w:hAnsi="Times New Roman"/>
          <w:sz w:val="20"/>
          <w:szCs w:val="20"/>
        </w:rPr>
        <w:t>Окрестности Альтеншпиля считаются одним из красивейших мест Поммерна. Поэтому в замке располагается летняя резиденция курфюрста. Здесь он проводит большую часть теплого времени года. Отдыхает, устраивает балы и концерты. Отсюда выезжает на охоту. Здесь принимает министров, послов и гостей.</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Гости же его высочества бывают не совсем обычными. Бывают и вовсе необычными.</w:t>
      </w:r>
    </w:p>
    <w:p>
      <w:pPr>
        <w:pStyle w:val="Normal"/>
        <w:widowControl/>
        <w:ind w:firstLine="567"/>
        <w:jc w:val="both"/>
        <w:rPr/>
      </w:pPr>
      <w:r>
        <w:rPr>
          <w:rFonts w:cs="Times New Roman" w:ascii="Times New Roman" w:hAnsi="Times New Roman"/>
          <w:sz w:val="20"/>
          <w:szCs w:val="20"/>
        </w:rPr>
        <w:t>С некоторых пор в Альтеншпиле, на верхней площадке одной из башен, начал появляться странный человек — очень коротко, почти наголо стриженный мужчина в плаще с постоянно откинутым капюшоном. И с цепью на ног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месте с ним появлялся другой человек. Массивный, квадратный, редко мигающий. Он предпочитал устраиваться в тени зубца, откуда внимательно наблюдал за перв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тречаясь с ним взглядом, закованный мужчина морщился, нервно сплетал и расплетал пальцы, после чего переходил на противоположную сторону. Там, облокотившись о парапет, он начинал разглядывать двор замка.</w:t>
      </w:r>
    </w:p>
    <w:p>
      <w:pPr>
        <w:pStyle w:val="Normal"/>
        <w:widowControl/>
        <w:ind w:firstLine="567"/>
        <w:jc w:val="both"/>
        <w:rPr/>
      </w:pPr>
      <w:r>
        <w:rPr>
          <w:rFonts w:cs="Times New Roman" w:ascii="Times New Roman" w:hAnsi="Times New Roman"/>
          <w:sz w:val="20"/>
          <w:szCs w:val="20"/>
        </w:rPr>
        <w:t>А двор делится на две части серой громадой дворца. О том, что творится позади него, можно было догадываться только по звукам — лошадиному ржанию, ударам кузнечного молота, командным крикам офицеров. Лишь изредка в просвете между дворцом и крепостной стеной мелькает передник служанки либо неспешно проплывает кафтан коню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то ближняя половина двора с башни просматривается во всех деталях.</w:t>
      </w:r>
    </w:p>
    <w:p>
      <w:pPr>
        <w:pStyle w:val="Normal"/>
        <w:widowControl/>
        <w:ind w:firstLine="567"/>
        <w:jc w:val="both"/>
        <w:rPr/>
      </w:pPr>
      <w:r>
        <w:rPr>
          <w:rFonts w:cs="Times New Roman" w:ascii="Times New Roman" w:hAnsi="Times New Roman"/>
          <w:sz w:val="20"/>
          <w:szCs w:val="20"/>
        </w:rPr>
        <w:t>Здесь, в северной части острова, разбит небольшой, но очень ухоженный сад с фонтаном, беседкой и цветниками. По утрам он обычно пустовал, и его вид быстро наскучивал мужчине с цепью, но иногда там появлялись нарядно одетые люди</w:t>
      </w:r>
    </w:p>
    <w:p>
      <w:pPr>
        <w:pStyle w:val="Normal"/>
        <w:widowControl/>
        <w:ind w:firstLine="567"/>
        <w:jc w:val="both"/>
        <w:rPr/>
      </w:pPr>
      <w:r>
        <w:rPr>
          <w:rFonts w:cs="Times New Roman" w:ascii="Times New Roman" w:hAnsi="Times New Roman"/>
          <w:sz w:val="20"/>
          <w:szCs w:val="20"/>
        </w:rPr>
        <w:t>Выйдя из дворца, они задерживались у фонтана, кормили рыбок либо разбредались по мощеным дорожкам. В безветренную погоду при этом на башню залетали обрывки фраз, смех, восклицания. Время от времени кто-то из гуляющих, чаще — женщина, бросал взгляд вверх, но тут же опускал голову, если пленник все еще находился на своем ме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которые члены компании приходили в сад и вечером, в час, когда багровеющее светило касалось гор. Тогда слуги выносили вино, фрукты, пестрые коробочки со сласт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мы и кавалеры брали бокалы и уходили в беседку, исчезая из поля зрения узника.</w:t>
      </w:r>
    </w:p>
    <w:p>
      <w:pPr>
        <w:pStyle w:val="Normal"/>
        <w:widowControl/>
        <w:spacing w:before="0" w:after="240"/>
        <w:ind w:firstLine="567"/>
        <w:jc w:val="both"/>
        <w:rPr/>
      </w:pPr>
      <w:r>
        <w:rPr>
          <w:rFonts w:cs="Times New Roman" w:ascii="Times New Roman" w:hAnsi="Times New Roman"/>
          <w:sz w:val="20"/>
          <w:szCs w:val="20"/>
        </w:rPr>
        <w:t>Его это не очень расстраивало. Он переводил равнодушный взгляд на заречные пространства и долго оставался неподвижным.</w:t>
      </w:r>
    </w:p>
    <w:p>
      <w:pPr>
        <w:pStyle w:val="Normal"/>
        <w:widowControl/>
        <w:ind w:firstLine="567"/>
        <w:jc w:val="both"/>
        <w:rPr/>
      </w:pPr>
      <w:r>
        <w:rPr>
          <w:rFonts w:cs="Times New Roman" w:ascii="Times New Roman" w:hAnsi="Times New Roman"/>
          <w:sz w:val="20"/>
          <w:szCs w:val="20"/>
        </w:rPr>
        <w:t>Под башней плескалась вода, скрипели снасти стоящих на якоре парусников. С подъемного моста слышалось мычание, щелканье кнута, пастушьи крики. Звенели колокола соседнего города. Этот звон далеко разносился вдоль реки, наполняя долину грустным спокойств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мерки сгущались, холодел воздух, стихал ветер, отчетливее становился гомон лягушек. Над водой растекались запахи тины и далеких костров, а в небе разгорались огромные, поразительно яркие звезды. Их призрачный свет преображал окрестности — серебристо поблескивала трава, над ней загадочно темнели пятна рощ.</w:t>
      </w:r>
    </w:p>
    <w:p>
      <w:pPr>
        <w:pStyle w:val="Normal"/>
        <w:widowControl/>
        <w:ind w:firstLine="567"/>
        <w:jc w:val="both"/>
        <w:rPr/>
      </w:pPr>
      <w:r>
        <w:rPr>
          <w:rFonts w:cs="Times New Roman" w:ascii="Times New Roman" w:hAnsi="Times New Roman"/>
          <w:sz w:val="20"/>
          <w:szCs w:val="20"/>
        </w:rPr>
        <w:t>Этот свет, свет иных миров, волновал пленника. Чем ярче блестели звезды, тем беспокойнее он становился. Вставал из кресла, начинал ходить с места на место, вглядываясь в небо. Его страж, завернувшись в фиолетовый плащ, сливающийся с ночью, на ощупь записывал странно звучащие 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иман, мицар, альдебаран, дубге, канопус, фомальхаут… Было в этих звуках нечто древнее и забытое. Прекрасное, волнующее и загадочное. Похожее на волшебное заклинание из ветхой книги без начала и конца. Книги о чем-то чрезвычайно важном, серьезном и в то же время неотвратимо притягательном; книги, таящей в себе грустную мудрость и непонятную угрозу.</w:t>
      </w:r>
    </w:p>
    <w:p>
      <w:pPr>
        <w:pStyle w:val="Normal"/>
        <w:widowControl/>
        <w:ind w:firstLine="567"/>
        <w:jc w:val="both"/>
        <w:rPr/>
      </w:pPr>
      <w:r>
        <w:rPr>
          <w:rFonts w:cs="Times New Roman" w:ascii="Times New Roman" w:hAnsi="Times New Roman"/>
          <w:sz w:val="20"/>
          <w:szCs w:val="20"/>
        </w:rPr>
        <w:t>Через некоторое время узник замолкал, прекращал метания, садился на каменные плиты. Он чертил на них замысловатые фигуры случайно выкрошившимся кусочком окаменевшей извести, делал какие-то вычисления. Потом захватывал в горсть бородку и погружался в задумчивость; в его черных больших глазах отражался свет звезд.</w:t>
      </w:r>
    </w:p>
    <w:p>
      <w:pPr>
        <w:pStyle w:val="Normal"/>
        <w:widowControl/>
        <w:ind w:firstLine="567"/>
        <w:jc w:val="both"/>
        <w:rPr/>
      </w:pPr>
      <w:r>
        <w:rPr>
          <w:rFonts w:cs="Times New Roman" w:ascii="Times New Roman" w:hAnsi="Times New Roman"/>
          <w:sz w:val="20"/>
          <w:szCs w:val="20"/>
        </w:rPr>
        <w:t>Слуги не любили появляться в это время на башне, их одолевали суеверия. Лишь фиолетовый страж терпеливо держал на весу перо и бумагу.</w:t>
      </w:r>
    </w:p>
    <w:p>
      <w:pPr>
        <w:pStyle w:val="Normal"/>
        <w:widowControl/>
        <w:ind w:firstLine="567"/>
        <w:jc w:val="both"/>
        <w:rPr/>
      </w:pPr>
      <w:r>
        <w:rPr>
          <w:rFonts w:cs="Times New Roman" w:ascii="Times New Roman" w:hAnsi="Times New Roman"/>
          <w:sz w:val="20"/>
          <w:szCs w:val="20"/>
        </w:rPr>
        <w:t>Человек с бородкой брал лист–другой и в свете предупредительно зажженного фонаря покрывал их угло</w:t>
        <w:softHyphen/>
        <w:t>ватыми зна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узнаю, ничего не узнаю, — бормотал он. — Абсурд, абсурд…</w:t>
      </w:r>
    </w:p>
    <w:p>
      <w:pPr>
        <w:pStyle w:val="Normal"/>
        <w:widowControl/>
        <w:spacing w:before="0" w:after="240"/>
        <w:ind w:firstLine="567"/>
        <w:jc w:val="both"/>
        <w:rPr/>
      </w:pPr>
      <w:r>
        <w:rPr>
          <w:rFonts w:cs="Times New Roman" w:ascii="Times New Roman" w:hAnsi="Times New Roman"/>
          <w:sz w:val="20"/>
          <w:szCs w:val="20"/>
        </w:rPr>
        <w:t>Нередко он после этого впадал в ярость и с ожесточением рвал написанное. Тогда его уводили вниз, особенно если начинался дождь. А фиолетовый служитель аккуратно собирал клочки бумаги. Даже в саду бродил, проверяя, не упало ли чего.</w:t>
      </w:r>
    </w:p>
    <w:p>
      <w:pPr>
        <w:pStyle w:val="Normal"/>
        <w:widowControl/>
        <w:ind w:firstLine="567"/>
        <w:jc w:val="both"/>
        <w:rPr/>
      </w:pPr>
      <w:r>
        <w:rPr>
          <w:rFonts w:cs="Times New Roman" w:ascii="Times New Roman" w:hAnsi="Times New Roman"/>
          <w:sz w:val="20"/>
          <w:szCs w:val="20"/>
        </w:rPr>
        <w:t>Шло время. Весна заканчивалась, близилось лето. День за днем узник выходил на башню, и все повторялось. Но в один теплый и даже немного душный вечер дождь так и не собрался, тумана тоже не было, а на небе разыгралась необычайно яркая заря. Установившийся порядок оказался нарушенным еще в одном. В саду, под кронами акаций, неожиданно прозвучала музыка — тихие, но отчетливые аккорды струнного инструмента.</w:t>
      </w:r>
    </w:p>
    <w:p>
      <w:pPr>
        <w:pStyle w:val="Normal"/>
        <w:widowControl/>
        <w:ind w:firstLine="567"/>
        <w:jc w:val="both"/>
        <w:rPr/>
      </w:pPr>
      <w:r>
        <w:rPr>
          <w:rFonts w:cs="Times New Roman" w:ascii="Times New Roman" w:hAnsi="Times New Roman"/>
          <w:sz w:val="20"/>
          <w:szCs w:val="20"/>
        </w:rPr>
        <w:t>Узник, только что покончивший с очередным листом, приподнял голову. На его сухом и привычно нахмуренном лице появилось осмысленное выра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это было? — отрывисто спросил он. — Какая вещ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монсеньор, — ответил служитель голосом, полным изумления, поскольку до этого странный человек разговаривал только с самим с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комая мелодия, э… Как вас зов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ердинанд, к вашим услугам, — еще больше удивляясь, ответил стра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чу взглянуть на инструмент, Фердинан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сьбу спешно выполн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илы небесные! Гитара…</w:t>
      </w:r>
    </w:p>
    <w:p>
      <w:pPr>
        <w:pStyle w:val="Normal"/>
        <w:widowControl/>
        <w:ind w:firstLine="567"/>
        <w:jc w:val="both"/>
        <w:rPr/>
      </w:pPr>
      <w:r>
        <w:rPr>
          <w:rFonts w:cs="Times New Roman" w:ascii="Times New Roman" w:hAnsi="Times New Roman"/>
          <w:sz w:val="20"/>
          <w:szCs w:val="20"/>
        </w:rPr>
        <w:t>Человек с бородкой сел в кресло, погладил лаковую деку. Потом уверенной рукой поправил колки, пробежал по струнам.</w:t>
      </w:r>
    </w:p>
    <w:p>
      <w:pPr>
        <w:pStyle w:val="Normal"/>
        <w:widowControl/>
        <w:ind w:firstLine="567"/>
        <w:jc w:val="both"/>
        <w:rPr/>
      </w:pPr>
      <w:r>
        <w:rPr>
          <w:rFonts w:cs="Times New Roman" w:ascii="Times New Roman" w:hAnsi="Times New Roman"/>
          <w:sz w:val="20"/>
          <w:szCs w:val="20"/>
        </w:rPr>
        <w:t>Сначала его игра была несколько сбивчивой, но быстро выровнялась, набрала темп. Звуки сделались чистыми, отчетливыми. Пленник явно занялся делом, по которому соскучился. Перебрав несколько красивых, но неизвестных музыкальных тем, он на минуту приостановился, размышляя, что еще сыграть, уронил несколько рассеянных нот, качая при этом закованной ногой. И вдруг струны застонали, захлебнулись птичьими вскриками. Полилась тоскливая мелодия, перебиваемая басовыми ударами.</w:t>
      </w:r>
    </w:p>
    <w:p>
      <w:pPr>
        <w:pStyle w:val="Normal"/>
        <w:widowControl/>
        <w:ind w:firstLine="567"/>
        <w:jc w:val="both"/>
        <w:rPr/>
      </w:pPr>
      <w:r>
        <w:rPr>
          <w:rFonts w:cs="Times New Roman" w:ascii="Times New Roman" w:hAnsi="Times New Roman"/>
          <w:sz w:val="20"/>
          <w:szCs w:val="20"/>
        </w:rPr>
        <w:t>Это была музыка боли. То острой, то притупленной усталостью, временами отдаляющейся, уступающей место недолгой радости, но непременно возвращающейся, как в незаживающую рану. Сквозь эту боль просачивались редкие, вроде бы случайные светлые звуки, но их тут же сменял жесткий, рычащий ритм, какие-то обвальные аккор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изу, в беседке, всхлипнула женщина. По гальке прошуршали шаги. Белое платье удалилось в сторону двор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возможная музыка, сударь, — сказал Фердинанд. — Что это за произвед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пытался переложить для гитары симфонию “Путь человечества”. Не знаю, насколько по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уть человечества”, — взволнованно повторил Фердинанд. — Это великая вещь, сударь. Не только по названию. Кто ее напис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мпью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те, а кто такой Компью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енник недоуменно отложил гита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замке его высоче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го высоче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ердинанд пожал квадратными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новат, я не совсем понял вопрос. Как вы себя чувству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восходно. Давно не дышал таким воздухом. Кажется, много лет. Чем так пахнет? Медуниц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И роз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мечательное место. Вы не поверите, но я не помню посадки. По-видимому, мы на Зем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земле? В определенном смысле, монсень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нсеньор, монсеньор…</w:t>
      </w:r>
    </w:p>
    <w:p>
      <w:pPr>
        <w:pStyle w:val="Normal"/>
        <w:widowControl/>
        <w:ind w:firstLine="567"/>
        <w:jc w:val="both"/>
        <w:rPr/>
      </w:pPr>
      <w:r>
        <w:rPr>
          <w:rFonts w:cs="Times New Roman" w:ascii="Times New Roman" w:hAnsi="Times New Roman"/>
          <w:sz w:val="20"/>
          <w:szCs w:val="20"/>
        </w:rPr>
        <w:t>Монсеньор подошел к краю площадки, всматриваясь в очертания центральной башни замка, словно видел ее вперв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едь это не декорация, — удивленно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поднял голову и доба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уны нет, созвездия немыслимые, Млечный Путь — и тот неправиль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тем пошевелил правой ногой. Цепь звяк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это еще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сключительно в целях вашей безопасности, монсеньор, — поспешно вставил Фердинанд. — Чтобы вы не упали с баш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баш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глянул вни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ак бол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овсем здоро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Утром вас будет осматривать врач. А я плохо разбираюсь в медицине, прошу извин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нсеньор еще раз взглянул в небо и сказал с укориз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акая же здесь Земля, Фердинан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страж, что-то взвесив в уме,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те, я не сразу вас понял. Вы спрашивали название нашей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рранис, суда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 Терранис. Нет, не помню такой планеты. Между тем я здесь. Кто же так подшутил, хотелось бы з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шутил над 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ад мирозданием.</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то не знает. Только это был большой шутник, сударь, — со вздохом сказал Фердинанд. — Очень больш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ли человек хорошо выспится, к нему на некоторое время возвращается детская свежесть восприятия. Такое бывает и при выздоровлении после тяжелой болезни, когда недуг уже отступил, а силы еще не вернулись.</w:t>
      </w:r>
    </w:p>
    <w:p>
      <w:pPr>
        <w:pStyle w:val="Normal"/>
        <w:widowControl/>
        <w:ind w:firstLine="567"/>
        <w:jc w:val="both"/>
        <w:rPr/>
      </w:pPr>
      <w:r>
        <w:rPr>
          <w:rFonts w:cs="Times New Roman" w:ascii="Times New Roman" w:hAnsi="Times New Roman"/>
          <w:sz w:val="20"/>
          <w:szCs w:val="20"/>
        </w:rPr>
        <w:t>Краски насыщенны, звуки наполнены, запахи отчетливы. Все кругом приобретает глубокий и таинственный смысл. И свет из окна-бойницы, и таз с водой, и дрожащий кружок отражения на потолке. В изменчивых пятнах и тенях этого кружка чудятся то неуклюжие движения амебы, то радарное изображение атмосферной планеты, то дно старинного колодца. Потом начинают проступать знакомые и не очень знакомые, но одинаково гротескные лица; потом все надоедает, и глаз сам собой начинает искать новый объек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боку послышалось деликатное покашлив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брое утро, монсень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косил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Фердинанд! Доброе ут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д, что вы меня узнали, вчера мы расставались в сумер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кажется, я видел вас при разном освещении. Не только в сумер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и было. Я не помеш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т. Наверное, давно пора вста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обязательно. Зависит от вашего настроения, монсеньор… Не будет ли нескромно с моей стороны спросить ваше имя, монсень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удет. Меня зовут Шегеном. Если не ошиба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еген — 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 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вы, суда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нимаю. Можете звать меня Шегеном де Альбасете, если это необходим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зукоризненно одетый Фердинанд наморщил лоб под безукоризненной причес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льбасете? Наверное, это очень дале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юсь, что так. Вот ведь занесло… Как я к вам поп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были в плену у ящеров, насколько мне извес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годите… да, какие-то рептилии вспоминаю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ам удалось беж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мн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в разговор вмешался румяный невысокий человек в пенс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се сразу, дорогой Фердинанд! Доброе утро, монсеньор де Альбасете. Позвольте представиться: лейб-доктор Антал Петро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йб-доктор? Ах да, понимаю. Что ж, очень при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зволите вас осмотр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се еще бол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ю, что нет, раз об этом спрашиваете. Но порядок есть порядок. Устав у нас та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став? — Монсеньор де Альбасете явно услышал очень знакомое слово. — Устав — дело святое. Что ж, действу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 чудесно. Будьте добры, покажите язык. Только не поймите меня превратно, прошу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циент усмехнулся и высунул язы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э-эк. Еще раз, будьте добры. Благодарю. А теперь следите за кончиком моей палочки. Нет, нет, голову поворачивать не н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ген скосил глаза. Доктор тут же повел палочку в противоположном направл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удесненько. Нистагма больше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акое нистаг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рушение регуляции глазных мышц. Такое бывает, когда мозг… гм, не совсем в порядке. Еще раз посмотрите на палочку, будьте доб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анные у вас методы обследов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читаете? — вежливо поинтересовался док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следуемый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ы распорядились посадить меня на цеп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ктор покаянно развел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 простите. Но я до сих пор не уверен, что вы умеете ле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ак го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да. И пытались доказать. Правда, при этом требовали какой-то пуль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ульт наш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то не знает, что это такое. У нас пульты не водя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а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поделаешь, — огорченно вздохнул доктор Петроу. — Вы будете еще пытаться взлет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Без пульта не м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ктор быстро заглянул ему в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от и славно. Если вас не очень затруднит, станьте вот так. Зажмурьтесь, пожалуйста, а руки вытяните вперед. Это называется позой Ромбер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зой к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омбер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нсеньор де Альбасете весьма удив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что, первый принял эту позу, Ромбе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оятно. В некотором роде… Только это было еще 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там… не здесь. О! Отлично. Сейчас я буду колоть вас иголкой, уж извините. Бо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бы! У вас, вероятно, диагностера тоже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юсь, что так. Ни пульта, ни диагностера в замке нет, — с огорчением сказал доктор, продолжая орудовать иголкой. — Вот когда я колю справа и слева, ощущения одинаков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динаково неприят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 за беспокойство, монсень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а что. Устав. Меня беспокоит другое.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ам ска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ак нужно, так и говор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Тогда ответьте, вы имеете право на откровен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э, сударь, не требуйте откровенности от вра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азительно! Вы честно сознаетесь, что не будете говорить прав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чего же? Буду. Но не вс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ст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став, молодой человек. Но вот вам лучше говорить всю прав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ген молча поднял бров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здоровье, только о здоровье! — смутился доктор. — Сколько вам лет, кста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с интересует биологический возра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 А какой еще быв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лятивистс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ктор озадаченно поправил свои стеклыш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тили… рептили… нет, не надо. Просто скажите, сколько вы прожили на самом де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иста девятнадцать гео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ктор секунду 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да… Триста девятнадцать. Я правильно пон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с это удивля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м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Лично вы выглядите лет на двести постарше. Я не ошиба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ктор совсем снял пенс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человек не первой молодости, — уклончиво сказал он. — Ну-с, ваша физическая форма весьма прилич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ген усмех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сихическ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ный порядок, полный. Но если будут беспокоить голоса — я в вашем распоряж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нял. Какие еще гол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ас, знаете, сложно отличить галлюцинацию от реального привид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те. Вы это всерьез? Про привид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 реаль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аком смысле реаль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ктор вздох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ом смысле, что на самом деле водятся. И поверьте, они куда меньшая редкость, чем пришельцы… отт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туда. — Доктор поднял глаза к потолку. — Из космоса. Вы то есть, монсеньор. Признаться, лично я имею честь впервые… Привидения же показываются не часто, но… впол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они собой представля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особенного. Туманны, но от ветра не колышутся, а на свету бледнеют. В общем, все как полаг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м же реальные привидения отличаются от прочих собратьев по цех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материалис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го! Кто, привид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альные привид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ген рассме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у да. Реаль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эрудированные бестии, монсеньор. Об антибиотиках мне много порассказали. Пару раз диагноз помогли установить. И все — правда. Листериоз! Заочно, без осмотра больного. Представляете? Даже свою бестелесность умудряются объяснить. Правда, предпочитают называть себя не привидениями, а какими-то голыми грамм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Любопытно. Хотелось бы побесед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но или поздно придется. Добрый совет: не подавайте виду, что обескуражены. Ина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наброся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уже, суда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овь высос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ого хуже. Насмешек не оберешься. Любят они позабавиться над смертным. Особенно одна вредная стару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меня озадач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меня — не меньше. Триста девятнадцать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емных лет. Быть может, на Терранисе…</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т, примерно то же самое. Разрешите откланяться?</w:t>
      </w:r>
    </w:p>
    <w:p>
      <w:pPr>
        <w:pStyle w:val="Normal"/>
        <w:widowControl/>
        <w:ind w:firstLine="567"/>
        <w:jc w:val="both"/>
        <w:rPr/>
      </w:pPr>
      <w:r>
        <w:rPr>
          <w:rFonts w:cs="Times New Roman" w:ascii="Times New Roman" w:hAnsi="Times New Roman"/>
          <w:sz w:val="20"/>
          <w:szCs w:val="20"/>
        </w:rPr>
        <w:t>Задумчиво поглаживая лысину, господин доктор удалился. Но после него Шегена посетили господа цирюльник, сапожник, портной. Каждый делал свое дело с превеликим старанием, поэтому порядком надо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упейный художник не ожидается? — с опаской поинтересовался Шег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сударь, — удивился Фердинанд. Потом, не удержавшись от некоторого высокомерия, заметил: — Вероятно, до ваших владений мода доходит с запозда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думаете? — усмехнулся Шег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ердинанд спохват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бо наоборот. От вас к нам долго и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нсеньор де Альбасете неожиданно рассме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шм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димо, не совсем еще пришел в с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не расстраивайтесь, — великодушно сказал Фердинанд. — За нашим двором вообще трудно угнаться, но нравы терпим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то гон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се, — с гордостью сообщил Фердинанд. — Эмираты, Муром, Альбанис, Покаяна. Ну и Шевцен, разумеется. Да что — Шевцен! Из-за океана приплывают пиратские маркизы. Платят горстями золота. Представля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ытаюсь, дорогой Фердинанд. Вероятно, мне повезло, поскольку я оказался в… а как называется ваше государ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мерн, монсеньор. Конечно, повезло. И дело тут вовсе не в моде. Окажись вы, например… Впрочем, его высочество ждет вас ко второму завтраку. От него все и узнаете. Изволите принять предло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даже изво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шу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тересно, а если бы не изволил? — спросил Шег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ердинанд предупредительно придержал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ас как-то не принято отказывать его высочест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 вс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сударь, — сухо сказал Фердинанд. — Только в том, что не нарушает законных прав гражданина Поммер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старался вас задеть, — сказал Шеген.</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трудно не верить. Вы очень открыты, — поклонился Фердинанд, поразив собеседника смесью проницательности и провинциализма.</w:t>
      </w:r>
    </w:p>
    <w:p>
      <w:pPr>
        <w:pStyle w:val="Normal"/>
        <w:widowControl/>
        <w:ind w:firstLine="567"/>
        <w:jc w:val="both"/>
        <w:rPr/>
      </w:pPr>
      <w:r>
        <w:rPr>
          <w:rFonts w:cs="Times New Roman" w:ascii="Times New Roman" w:hAnsi="Times New Roman"/>
          <w:sz w:val="20"/>
          <w:szCs w:val="20"/>
        </w:rPr>
        <w:t>По винтовой лестнице они спустились на крепостную стену. Оттуда хорошо просматривался сад, большую часть которого еще скрывала утренняя тень. Перед беседкой доктор Петроу, учтиво склоня голову, что-то рассказывал девушке в белом платье. Садовник подрезал розы. Шумел фонтан. В клетках щебетали птицы. Где-то играл инструмент с резким и несколько дребезжащим звуча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лавесин? — подивился Шег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ас его называют клавизой, монсень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веро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с что-то удивля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 Никогда не думал, что окажусь в… в действующем зам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оже никогда не думал, что увижу настоящего… настоящего… — Фердинанд зам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тоящего — к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те, сударь, вас считают небесн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бесн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то есть прилетевшим с не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такое бывает ред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весьма. Прошу вас.</w:t>
      </w:r>
    </w:p>
    <w:p>
      <w:pPr>
        <w:pStyle w:val="Normal"/>
        <w:widowControl/>
        <w:ind w:firstLine="567"/>
        <w:jc w:val="both"/>
        <w:rPr/>
      </w:pPr>
      <w:r>
        <w:rPr>
          <w:rFonts w:cs="Times New Roman" w:ascii="Times New Roman" w:hAnsi="Times New Roman"/>
          <w:sz w:val="20"/>
          <w:szCs w:val="20"/>
        </w:rPr>
        <w:t>Через толстую башню они спустились во двор. Створки ворот были открыты, подъемный мост опущен, но выход закрывала решетка из окованных железом бревен. По стене прохаживался солдат со старинным ружьем. Еще двое стояли у решетки и с любопытством глазели на монсеньора де Альбас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 пленник? — спросил Шег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обязательно 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в замке есть другие пленн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ключенные. Здесь мелкие правонарушители из простого люда отбывают трудовую повинность. А пленных нет, сейчас м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 мелкий правонаруши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нет, монсеньор. Весьма крупный. Но одновременно вы — гость его высоче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ожное положение. Что же такого я нат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Просто взяли и появились неизвестно отк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есть с не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говор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коло трех месяцев назад. Вы были наги, больны, бред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где же Эва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ва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й товарищ.</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сударь. Но думаю, на ваши вопросы лучше ответит его высочество. Вот толь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ердинанд вынул из кармана совершенно антикварные часы на цепоч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шу извинить, мы пришли несколько раньше, чем я рассчитывал. Придется подождать. Вы не обиди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ген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что, зачем? Я появился у вас без приглаш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жданный гость не всегда нежеланный. Чтобы не скучать, предлагаю посмотреть церемонию, в которой будет занят его высочество. Времени она занимает не очень много, но для граждан Поммерна имеет весьма немаловажное знач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 благодарю. Пусть я и невольный гость, но знание ваших обычаев не помеш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мудро, — похвалил Фердинанд. И вдруг с волнением спросил: — Скажите, а вы правда с Зем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ген развел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родился в Цинциннати. Чем это доказать, н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простите. Я, конечно, вам верю. Просто… просто…</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им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бокового входа их ожидал сухощавый, жилистый старик. Он молча поклонился и начал подниматься по лестнице. На пороге слуга еще раз поклонился и отступил в сторону, пропуская гост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хнуло ладаном и сандалом, забытыми благовониями церквей. Главный зал замка представлял собой классическую базилику, разделенную двумя рядами мраморных колонн, причем пол в боковых нефах был на этаж выше по сравнению с централь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ще одно отличие заключалось в том, что традиционная для земных базилик полукруглая выгородка одного из торцов галереи, так называемая абсида, здесь отсутствовала. В северной стене ее заменял парадный вход, а большую часть южной занимали цветные витражи. Под ними располагался трон, от которого по ступеням спускался малиновый ковер.</w:t>
      </w:r>
    </w:p>
    <w:p>
      <w:pPr>
        <w:pStyle w:val="Normal"/>
        <w:widowControl/>
        <w:ind w:firstLine="567"/>
        <w:jc w:val="both"/>
        <w:rPr/>
      </w:pPr>
      <w:r>
        <w:rPr>
          <w:rFonts w:cs="Times New Roman" w:ascii="Times New Roman" w:hAnsi="Times New Roman"/>
          <w:sz w:val="20"/>
          <w:szCs w:val="20"/>
        </w:rPr>
        <w:t>В середине центрального нефа били струи фонтана. Его окружали аллегорические фигуры. Шеген заметил, что часть скульптур имела одеяния, весьма напоминающие скафандры. Выше фонтана на четырех цепях висела поблескивающая хрусталем и золотом люстра. Сводчатый потолок над ней был расписан под звездное небо. Все пространство освещалось через подкупольные ок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крутой лестнице они поднялись в боковой неф.</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ам нравится наш Химмлишхалле? — спросил Фердинан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красная архитектура, — вполне искренно ответил Шеген. — Быть может, гениальн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о внутреннем дизайне и качестве отделочных материалов он решил промолч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любезно с вашей стороны, монсеньор. Представляю, какое количество дворцов вы видели там, в своем ми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ген вспомнил лунный астровокзал Тихо Браге поперечником в семнадцать километров и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ого. И все же… — Он перегнулся через перила, чтобы лучше рассмотреть центральный неф. — И все же здесь великолепные пропорции. Возникает ощущение легкости, я бы даже сказал — воздушности. Погодите, Химмлишхалле… это значит — Небесный 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о, — с некоторой задержкой подтвердил Фердинанд. — Помилуйте! Неужели язык так мало измен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аметил только разницу в произношении. А 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которая архаичность в построении фраз… прост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а что. И как это объяснить, Фердинан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а никак не могу объяснить, монсеньор. Знаете, во всем, что случилось с нашими предками и продолжает происходить с нами здесь, на Терранисе, есть искусственность. Я хочу сказать, мы не совсем вольны в своих судьб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ьшой шут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большой, монсеньор.</w:t>
      </w:r>
    </w:p>
    <w:p>
      <w:pPr>
        <w:pStyle w:val="Heading2"/>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14. А СТРЕЛЫ У НИХ СВОЛОЧНЫЕ, СЕРЖА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гонь, — негромко приказал Патт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ут же выстрелил. Иржи давно ждал команды, но курок спустил с опозданием. Паттени недовольно покачал головой.</w:t>
      </w:r>
    </w:p>
    <w:p>
      <w:pPr>
        <w:pStyle w:val="Normal"/>
        <w:widowControl/>
        <w:ind w:firstLine="567"/>
        <w:jc w:val="both"/>
        <w:rPr/>
      </w:pPr>
      <w:r>
        <w:rPr>
          <w:rFonts w:cs="Times New Roman" w:ascii="Times New Roman" w:hAnsi="Times New Roman"/>
          <w:sz w:val="20"/>
          <w:szCs w:val="20"/>
        </w:rPr>
        <w:t>Одна за другой пули ушли в предрассветный туман, в густую накатывающуюся массу. Серую, монотонную.</w:t>
      </w:r>
    </w:p>
    <w:p>
      <w:pPr>
        <w:pStyle w:val="Normal"/>
        <w:widowControl/>
        <w:ind w:firstLine="567"/>
        <w:jc w:val="both"/>
        <w:rPr/>
      </w:pPr>
      <w:r>
        <w:rPr>
          <w:rFonts w:cs="Times New Roman" w:ascii="Times New Roman" w:hAnsi="Times New Roman"/>
          <w:sz w:val="20"/>
          <w:szCs w:val="20"/>
        </w:rPr>
        <w:t>Там вроде бы возникла какая-то мгновенная заминка. Но только на секунду, не больше. Потом послышался угрюмый рев, ударили барабаны. Масса перестала быть однообразной, в ней обозначились выпячивания. Было похоже, что тьма тянет к ним свои лап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уходим, — сказал Паттени. — Не вздумай отставать.</w:t>
      </w:r>
    </w:p>
    <w:p>
      <w:pPr>
        <w:pStyle w:val="Normal"/>
        <w:widowControl/>
        <w:ind w:firstLine="567"/>
        <w:jc w:val="both"/>
        <w:rPr/>
      </w:pPr>
      <w:r>
        <w:rPr>
          <w:rFonts w:cs="Times New Roman" w:ascii="Times New Roman" w:hAnsi="Times New Roman"/>
          <w:sz w:val="20"/>
          <w:szCs w:val="20"/>
        </w:rPr>
        <w:t>Развернувшись вслед за сержантом, Иржи дал шпоры своей каурой. Справа скакала еще одна пара дозорных, постепенно смещаясь ко входу в ущелье. Сблизившись, все четверо пронеслись мимо скалы. А за скалой в конном строю притаился весь их взвод со штуцерами поперек седел. Только двое молодых солдат торопливо затаптывали костер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тени осадил лоша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чалось, Маха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льбу слышал, — усмехнулся вахмистр. — Ящеры хоть не все разбежались, 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Паттени было не до шу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бежались, как же. Прут всем скопом, флангов не видно. Разведки даже не высылали. Считают, что и без этого нас задавят. Нам к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езжайте дальше. Тут уже четверо проскакали до вас. Один отправился с донесением, а Нарген с остальными ждет за поворотом. Присоединяйтесь к ним, заряжайте оружие. Будете прикрывать наш отх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хач, вы только того… рубиться не вздумайте. Мигом стопч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 с усам. До подхода главных сил приказано строить подвижную оборону, пон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Лестницу”, что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е сам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дуйте!</w:t>
      </w:r>
    </w:p>
    <w:p>
      <w:pPr>
        <w:pStyle w:val="Normal"/>
        <w:widowControl/>
        <w:ind w:firstLine="567"/>
        <w:jc w:val="both"/>
        <w:rPr/>
      </w:pPr>
      <w:r>
        <w:rPr>
          <w:rFonts w:cs="Times New Roman" w:ascii="Times New Roman" w:hAnsi="Times New Roman"/>
          <w:sz w:val="20"/>
          <w:szCs w:val="20"/>
        </w:rPr>
        <w:t>За поворотом ущелья действительно ждали трое егерей. Тоже со штуцерами поперек седел. Капрал Нарген что-то же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явились? Заряжайте картечью, — лениво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горохом? — пробурчал Патт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у тебя от нерв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нервов. Видал, их сколь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ал. Эй, парень, как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ед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уетись ты, порох рассыплешь! Неедлы…</w:t>
      </w:r>
    </w:p>
    <w:p>
      <w:pPr>
        <w:pStyle w:val="Normal"/>
        <w:widowControl/>
        <w:ind w:firstLine="567"/>
        <w:jc w:val="both"/>
        <w:rPr/>
      </w:pPr>
      <w:r>
        <w:rPr>
          <w:rFonts w:cs="Times New Roman" w:ascii="Times New Roman" w:hAnsi="Times New Roman"/>
          <w:sz w:val="20"/>
          <w:szCs w:val="20"/>
        </w:rPr>
        <w:t>Картечь летит не так далеко, как пуля. Следовательно, стрелять предстояло с довольно близкой дистанции. Иржи постарался унять дрожь в руках, но это не совсем получилось. Солдаты Наргена ухмыля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скалитесь, герои? — нелюбезно осведомился Паттени. — У парня первая передел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метить бы надо, — серьезно сказал один из егер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метим, Чимболда, отмет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доживем. Ящериц тысяч сто собралось, если не две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хоть триста. Что толку? Ущелье уз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боков могут обойти. По скал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с какой скоростью они будут обходить? По скалам-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 да. Только вот не прозевать 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Махач не прозевает. Тертый калач, детей у него трое, так что уж постарается, — сказал Патт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наконец всыпал порох, заткнул его пыжом, вкатил картечины, при этом ничего не обронив, утолкал шомполом еще один пы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дится, — пробурчал Нарген. — Но потренироваться надо, в нормативы не укладываеш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учебном лагере все получалось, а т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рген сплюнул свою жвач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ут не учебный лагерь. И вообще… егерем за пару месяцев не становятся, желторот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годня натренируется, — сказал Патт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уж точно, — кивнул капрал. — Если успе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спеет. Я присмот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ну, — сказал Нарген, прислушиваясь. — Так, Патти, держись со своим парнем левой стороны, а мы отъедем вправо. Проход надо оставить свободным. Скоро наши удирать будут, дай бог им здоровьичка…</w:t>
      </w:r>
    </w:p>
    <w:p>
      <w:pPr>
        <w:pStyle w:val="Normal"/>
        <w:widowControl/>
        <w:ind w:firstLine="567"/>
        <w:jc w:val="both"/>
        <w:rPr/>
      </w:pPr>
      <w:r>
        <w:rPr>
          <w:rFonts w:cs="Times New Roman" w:ascii="Times New Roman" w:hAnsi="Times New Roman"/>
          <w:sz w:val="20"/>
          <w:szCs w:val="20"/>
        </w:rPr>
        <w:t>Все замолчали. Первые лучи Эпса вырвались из-за горы и подсветили тучи. Снизу доносился глухой топот. Ящеры были еще далеко, но приближались, шум усиливался. Вдруг в него врезался треск залп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несколько минут мимо них проехали егеря. Без строя, не очень спешно, даже с некоторой ленц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м сужение, они столпились, — крикнул Махач. — Так что пара минут у вас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станем шагов на триста выше. Когда отстреляетесь, скачите уж до ручья, но не дальше. Пора уплотнять рубе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рген молча кивнул. Но потом провор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м уплотнять-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ш эскадрон уже наверняка спускается. А дальше — не наша забота, пусть у начальства голова пухнет, — сказал вахмист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се так же неспешно уехал. Лошадь приберег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щеры тоже не слишком торопились. Миновав узкое место, они сначала разлились в стороны. Потом выровняли ряды и лишь после этого начали подниматься по скл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 война началась, — сказал Паттени.</w:t>
      </w:r>
    </w:p>
    <w:p>
      <w:pPr>
        <w:pStyle w:val="Normal"/>
        <w:widowControl/>
        <w:ind w:firstLine="567"/>
        <w:jc w:val="both"/>
        <w:rPr/>
      </w:pPr>
      <w:r>
        <w:rPr>
          <w:rFonts w:cs="Times New Roman" w:ascii="Times New Roman" w:hAnsi="Times New Roman"/>
          <w:sz w:val="20"/>
          <w:szCs w:val="20"/>
        </w:rPr>
        <w:t>Передняя шеренга ящеров растянулась от склона до склона. За ней тесно, стремя к стремени, выстраивались все новые сотни, и конца им видно не было. Потери в десяток–другой для такой силы ровным счетом ничего не знач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давая ритм, били барабаны. Периодически вскрикивал какой-то вождь. Тогда все воинство ударяло в щиты, ревело, визжало и даже чирикало. Шум поднимался страшный. Иржи невольно глянул на товарищей.</w:t>
      </w:r>
    </w:p>
    <w:p>
      <w:pPr>
        <w:pStyle w:val="Normal"/>
        <w:widowControl/>
        <w:ind w:firstLine="567"/>
        <w:jc w:val="both"/>
        <w:rPr/>
      </w:pPr>
      <w:r>
        <w:rPr>
          <w:rFonts w:cs="Times New Roman" w:ascii="Times New Roman" w:hAnsi="Times New Roman"/>
          <w:sz w:val="20"/>
          <w:szCs w:val="20"/>
        </w:rPr>
        <w:t>Всей грозной массе ящеров противостояла жалкая горстка людей. По команде сержанта они тоже растянулись, но не перекрыли прохода и на треть. Тем не менее признаков волнения на лицах солдат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испуг взять хотят! — крикнул Нарг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тени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дрейфь, парень, — сказал он Иржи. — Штуцеры бьют дальше, чем л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ртечью? Не очень-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 дело наше такое. Солдатское. Кроме того, мы ведь повыше находимся, так что не зацеп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прал Нарген в это время припал к прикла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тунг! Цел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ждав еще пару секунд, он кри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лестнула картечь. В передней шеренге ящеров возникло замешательство. В нескольких местах, ломая строй, забились верховые драко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воевать, можно, — пробурчал Паттени.</w:t>
      </w:r>
    </w:p>
    <w:p>
      <w:pPr>
        <w:pStyle w:val="Normal"/>
        <w:widowControl/>
        <w:ind w:firstLine="567"/>
        <w:jc w:val="both"/>
        <w:rPr/>
      </w:pPr>
      <w:r>
        <w:rPr>
          <w:rFonts w:cs="Times New Roman" w:ascii="Times New Roman" w:hAnsi="Times New Roman"/>
          <w:sz w:val="20"/>
          <w:szCs w:val="20"/>
        </w:rPr>
        <w:t>Снизу полетели стрелы. Падали они недалеко, шагах в пятнадцати–двадцати, но все еще не долет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ходим, — крикнул Нарген. — Марш-мар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опять развернул свою Вишню. Но из-за крутизны склона она могла двигаться только шагом. Ящеры же находились ниже, на более отлогом участке. Они этим воспользовались, прибавили ходу, подтянулись. Стрелы посыпались совсем близко.</w:t>
      </w:r>
    </w:p>
    <w:p>
      <w:pPr>
        <w:pStyle w:val="Normal"/>
        <w:widowControl/>
        <w:ind w:firstLine="567"/>
        <w:jc w:val="both"/>
        <w:rPr/>
      </w:pPr>
      <w:r>
        <w:rPr>
          <w:rFonts w:cs="Times New Roman" w:ascii="Times New Roman" w:hAnsi="Times New Roman"/>
          <w:sz w:val="20"/>
          <w:szCs w:val="20"/>
        </w:rPr>
        <w:t>Однако верховые драконы, или шуссы, тяжелее лошадей. Сверху было видно, как неуклюже они ковыляют на подъеме, по-собачьи вывалив черные языки. Приустали рептилии. Потери понесли, а ни одного врага еще не поразили.</w:t>
      </w:r>
    </w:p>
    <w:p>
      <w:pPr>
        <w:pStyle w:val="Normal"/>
        <w:widowControl/>
        <w:ind w:firstLine="567"/>
        <w:jc w:val="both"/>
        <w:rPr/>
      </w:pPr>
      <w:r>
        <w:rPr>
          <w:rFonts w:cs="Times New Roman" w:ascii="Times New Roman" w:hAnsi="Times New Roman"/>
          <w:sz w:val="20"/>
          <w:szCs w:val="20"/>
        </w:rPr>
        <w:t>Иржи почувствовал злую радость. Он вспомнил, как совсем недавно, каких-то несколько месяцев назад, за ним, безоружным, гнался ящер и безнаказанно пускал стрелу за стрелой. И хотя теперь его преследовало куда большее число рептилий, особого страха он уже не испытывал. Положение изменилось. Теперь он был не один, и ему было чем защищаться. Теперь мы посмотрим, кто к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для такого боя егерские войска и предназначены! — возбужденно крикнул Иржи. — Бить и усколь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что ты, — сказал Паттени. — И кто бы мог подум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смут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аль только, что отступа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ебе наступать захотелось, спаситель фатерлян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обер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 нет. Как-нибудь в другой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тени расхохотался.</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ковый из тебя генерал получится, парень. Когда-нибудь. Только поменьше вертись, седло съедет. И мозоли набьешь. На том самом месте, которым кавалерия воюет!</w:t>
      </w:r>
    </w:p>
    <w:p>
      <w:pPr>
        <w:pStyle w:val="Normal"/>
        <w:widowControl/>
        <w:ind w:firstLine="567"/>
        <w:jc w:val="both"/>
        <w:rPr/>
      </w:pPr>
      <w:r>
        <w:rPr>
          <w:rFonts w:cs="Times New Roman" w:ascii="Times New Roman" w:hAnsi="Times New Roman"/>
          <w:sz w:val="20"/>
          <w:szCs w:val="20"/>
        </w:rPr>
        <w:t>Ящеры упорно продолжали подниматься по извилистому проходу. Они давно спешились, двигались медленно, но безостановочно. Их было так много, что из-за недостатка места наступление проходило не только по обоим берегам речушки, бежавшей по ущелью, но и прямо по ее руслу, отчего уровень воды заметно повысился.</w:t>
      </w:r>
    </w:p>
    <w:p>
      <w:pPr>
        <w:pStyle w:val="Normal"/>
        <w:widowControl/>
        <w:ind w:firstLine="567"/>
        <w:jc w:val="both"/>
        <w:rPr/>
      </w:pPr>
      <w:r>
        <w:rPr>
          <w:rFonts w:cs="Times New Roman" w:ascii="Times New Roman" w:hAnsi="Times New Roman"/>
          <w:sz w:val="20"/>
          <w:szCs w:val="20"/>
        </w:rPr>
        <w:t>Егеря по-прежнему отступали, огрызаясь короткими залпами. Сверху через каждые час–полтора неболь</w:t>
        <w:softHyphen/>
        <w:t>шими группами подходили подкрепления, пока не набралось чуть больше четырехсот всадников, — егерская бригада и отдельный эскадрон седьмой дивизии. Это была вся кавалерия, которой располагал генерал де Шамберт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оевать получше, — сказал Паттени, размазывая копоть по вспотевшему лбу. — Что скажешь, капр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рген повернул к нему осунувшееся лиц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да, получше. Но вот насколько нас хват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изу колыхалась сплошная масса ящеров. Даже четыреста человек по сравнению с ней казались каплей. Давно стало ясным, что врагов не в сотни, а в тысячи раз больше, чем во всей дивизионной группе Шамбертена. Но генерал, несколько раз проезжавший за линией эскадронов, выглядел совершенно спокойным, от него веяло холодной уверенностью. Он даже улыбался и только повтор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ребята. Пока мы только играем. Балуемся. Придет еще время для серьезного разгов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решите вопрос, герр генерал? — спросил Маха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рашива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же пех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годня вы даете ей возможность получше укрепиться. Воевать она будет завтра, а вы отдохн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ай-то б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ст, даст, — заверил де Шамбертен.</w:t>
      </w:r>
    </w:p>
    <w:p>
      <w:pPr>
        <w:pStyle w:val="Normal"/>
        <w:widowControl/>
        <w:ind w:firstLine="567"/>
        <w:jc w:val="both"/>
        <w:rPr/>
      </w:pPr>
      <w:r>
        <w:rPr>
          <w:rFonts w:cs="Times New Roman" w:ascii="Times New Roman" w:hAnsi="Times New Roman"/>
          <w:sz w:val="20"/>
          <w:szCs w:val="20"/>
        </w:rPr>
        <w:t>Однако на следующий день отдыхать не пришлось. Около полудня егеря отступили к невысокой каменной стене, которую наспех соорудили саперы.</w:t>
      </w:r>
    </w:p>
    <w:p>
      <w:pPr>
        <w:pStyle w:val="Normal"/>
        <w:widowControl/>
        <w:ind w:firstLine="567"/>
        <w:jc w:val="both"/>
        <w:rPr/>
      </w:pPr>
      <w:r>
        <w:rPr>
          <w:rFonts w:cs="Times New Roman" w:ascii="Times New Roman" w:hAnsi="Times New Roman"/>
          <w:sz w:val="20"/>
          <w:szCs w:val="20"/>
        </w:rPr>
        <w:t>Здесь, ведя попеременный огонь эскадронами, они простояли долго. Сверху дважды прикатывали тележку с порохом, пулями, картечью. От бесконечных заряжаний у Иржи ныли руки, болело набитое прикладом плечо. И если утром он еще чувствовал жалость, когда очередная рептилия судорожно хваталась за грудь, живот или выбитый глаз, то к середине дня отупел и уже ни о чем не думал. Стрелял, стрелял и стрелял, намного перекрывая нормативы.</w:t>
      </w:r>
    </w:p>
    <w:p>
      <w:pPr>
        <w:pStyle w:val="Normal"/>
        <w:widowControl/>
        <w:ind w:firstLine="567"/>
        <w:jc w:val="both"/>
        <w:rPr/>
      </w:pPr>
      <w:r>
        <w:rPr>
          <w:rFonts w:cs="Times New Roman" w:ascii="Times New Roman" w:hAnsi="Times New Roman"/>
          <w:sz w:val="20"/>
          <w:szCs w:val="20"/>
        </w:rPr>
        <w:t>Ящеры все никак не могли преодолеть крутой, усеянный трупами склон, но атак не прекращали. До сих пор движение их армии напоминало ход тугого шомпола, неотвратимо выдавливающего малочисленного противника из ущелья. За половину дня этот шомпол продвинулся почти на четыре километра. Лишь у неказистого, неровно сложенного забора он впервые застопор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реди егерей появились первые раненые, но держаться они могли еще много времени, уж очень удобной была позиция. Возвышенная, узкая, защищенная с флангов отвесными утесами, она казалась неприступной. Однако в сумерках пришел приказ ее остав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 удивился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за ночь ящеры могут обойти нас, — сказал Патт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же холода боя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ут еще не слишком высоко, на вершинах снег не лежит. Вполне могут обой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пс спрятался за дымом вулкана Демпо. На небе еще горела заря, но в ущелье быстро смерк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тунг! Отходить повзводно! — крикнул эскадронный команд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оводы подвели лошадей. Егеря поспешно собрали оружие и цепью начали покидать укрепление. Там оставались одни саперы. Они молча возились со своими страшными бочками, обкладывая их камнями. Вверх по склону уже протянулись длинные фитили.</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слуги дьявола, — со смесью осуждения и восхищения сказал Нарген. — Бабахте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же в темноте эскадрон поравнялся с поляной, где всю последнюю неделю располагался их палаточный лагерь. Но палаток там уже не было. Ни палаток, ни даже самой поляны. Ниже нее вездесущие “бабахтеры” устроили плотину, перекрывшую боковой ручей от склона до склона. Вода из гейзеров заполнила узкое ответвление ущелья, и на месте поляны под звездами смутно белел пруд. От воды поднимался п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это зачем? — спросил Ирж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хоже, что ящеров ждет хороший душ. Даже не душ, а горячая баня. Видишь, туда опять бочки волок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ох? — догадался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усмехнулся Паттени. — Соленая свин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ого народу поперхнется этой свининой, — сказал Нарген. — Хотя какой это народ? Дикари. Яще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щеры — тоже народ, — неожиданно возразил Паттени. — Темный, злобный, но все же — народ.</w:t>
      </w:r>
    </w:p>
    <w:p>
      <w:pPr>
        <w:pStyle w:val="Normal"/>
        <w:widowControl/>
        <w:ind w:firstLine="567"/>
        <w:jc w:val="both"/>
        <w:rPr/>
      </w:pPr>
      <w:r>
        <w:rPr>
          <w:rFonts w:cs="Times New Roman" w:ascii="Times New Roman" w:hAnsi="Times New Roman"/>
          <w:sz w:val="20"/>
          <w:szCs w:val="20"/>
        </w:rPr>
        <w:t>Иржи удивленно посмотрел на своего сержанта. Ничего подобного от него он еще не слышал. Здравомысленный, но вроде бы не слишком далекий служака оказался не совсем тем, кем выглядел. Иржи припомнил, что Паттени никогда не рассказывал пошлых анекдотов, столь излюбленных в армии, даже не смеялся над ними. Зато любил перед отбоем побродить в одиночестве либо посидеть на камне, любуясь прощальными отблесками заката. Однажды ночью в задумчивости перечислил названия дюжины звезд, но потом, спохватившись, оборвал себя на полуслове. Были и другие мелкие странности. Иржи, не будь у него отца-небесника, быть может, и не обращал бы на них вним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откуда, Патт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 Ортоны, герцогство Сентуберланд. А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и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вопросы будут?</w:t>
      </w:r>
    </w:p>
    <w:p>
      <w:pPr>
        <w:pStyle w:val="Normal"/>
        <w:widowControl/>
        <w:ind w:firstLine="567"/>
        <w:jc w:val="both"/>
        <w:rPr/>
      </w:pPr>
      <w:r>
        <w:rPr>
          <w:rFonts w:cs="Times New Roman" w:ascii="Times New Roman" w:hAnsi="Times New Roman"/>
          <w:sz w:val="20"/>
          <w:szCs w:val="20"/>
        </w:rPr>
        <w:t>Иржи сначала замолчал, но потом вдруг выпалил тот самый вопрос, который уже однажды задавал и который задавать не следу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точно. А кто вы, Ур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от те раз! Я есть третьей отдельной бригады егер-сержант Паттени. По-моему, ты переутомился, парень. Начальство нужно знать в лицо, милый 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я и пытаюсь, — сказал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тени усмех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ного будешь знать, скоро состаришься, рядовой Неедлы. Этого я допустить не могу, поскольку снизится боеспособность курфюрстенвера. Ферштеен з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оч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не надо делать успехов раньше, чем это потребуется.</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После такого ответа Иржи уже не сомневался в том, что егер-сержант Паттени — сержант непрост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чевали у костров. Не раздеваясь, подложив под головы седла. Сначала Иржи спал мертво. Убаюкали тишина, горный воздух и усталость первого военного дня. Но незадолго до рассвета холод его пронял. Вставать еще было рано, поэтому, укутавшись поплотнее в шинель, он вновь попытался вздремнуть.</w:t>
      </w:r>
    </w:p>
    <w:p>
      <w:pPr>
        <w:pStyle w:val="Normal"/>
        <w:widowControl/>
        <w:ind w:firstLine="567"/>
        <w:jc w:val="both"/>
        <w:rPr/>
      </w:pPr>
      <w:r>
        <w:rPr>
          <w:rFonts w:cs="Times New Roman" w:ascii="Times New Roman" w:hAnsi="Times New Roman"/>
          <w:sz w:val="20"/>
          <w:szCs w:val="20"/>
        </w:rPr>
        <w:t>Не получилось. Вместо этого вдруг вспомнилась прощальная вечеринка, когда его вместе с Ламбо и Ференцем провожали в армию. Иржи тогда рано ушел из корчмы, хотя и веселье было в разгаре, и Анхен так на него посматривала, что дыры могла прожечь. Но совсем не она занимала его мысли. Камея… что за дивное имя, какая таинственная девушка… Иржи тогда и предполагать не мог, что случится то чудесное воскресенье в Бауцене.</w:t>
      </w:r>
    </w:p>
    <w:p>
      <w:pPr>
        <w:pStyle w:val="Normal"/>
        <w:widowControl/>
        <w:ind w:firstLine="567"/>
        <w:jc w:val="both"/>
        <w:rPr/>
      </w:pPr>
      <w:r>
        <w:rPr>
          <w:rFonts w:cs="Times New Roman" w:ascii="Times New Roman" w:hAnsi="Times New Roman"/>
          <w:sz w:val="20"/>
          <w:szCs w:val="20"/>
        </w:rPr>
        <w:t>Камея… Кто же она такая? Удастся ли еще увидеться? Скорее бы хоть полевую почту наладили! Ни бумаги, ни карандаша… Иржи в сотый раз принялся сочинять письмо, начинающееся вполне допустимым словом “Дорогая”, но тут земля дрог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изу, из бокового ущелья, докатился грохот, сменившийся непонятным гулом и шумом в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вскочил на но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что та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лотину рванули, — позевывая, сообщил Паттени. — Вон, полюбуйся. Ящеры хотели в темноте подобр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 склона, на котором они ночевали, был виден поток, бурлящий в каньоне речки Алтын-Эмеле. В его мутных серых волнах мелькали черные точ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ого их посмывало, — опытным глазом определил капрал Нарген. — Сотни две–три бу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веселая смерть, — сказал кто-то из егер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огда она бывает весел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огда ящеры до нас доберутся, — ухмыльнулся солда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ипун тебе на язык! — обозлился вахмистр Махач. — Взво-од! К ручью умываться… лошадей чистить… бегом мар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еря умылись, почистили и напоили лошадей, позавтракали сами, а ящеры все не показыв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ьшое у них получилось впечатление от наших бабахтеров, — сказал Нарген.</w:t>
      </w:r>
    </w:p>
    <w:p>
      <w:pPr>
        <w:pStyle w:val="Normal"/>
        <w:widowControl/>
        <w:ind w:firstLine="567"/>
        <w:jc w:val="both"/>
        <w:rPr/>
      </w:pPr>
      <w:r>
        <w:rPr>
          <w:rFonts w:cs="Times New Roman" w:ascii="Times New Roman" w:hAnsi="Times New Roman"/>
          <w:sz w:val="20"/>
          <w:szCs w:val="20"/>
        </w:rPr>
        <w:t>Взошел Эпс. Ниже поляны, на которой располагался бивуак эскадрона, солдаты-пехотинцы деловито складывали из камней новую стену. За их спинами обустраивалась полковая батарея, к которой подходили навьюченные мулы. Перед штабной палаткой, склонившись над раскладным столиком, совещались офицеры. К ним, ведя за собой лошадь, пробирался адъютант генерала с пакетом в ру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 вот и пехота. Семьдесят первый полк в полном составе, — удовлетворенно сообщил Паттени. — Теперь воевать будет весел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к середине второго дня войны выяснилось, что веселиться рано. Оправившись от утреннего взрыва, ящеры бросились на приступ, проявив невероятную волю и полное пренебрежение к потерям.</w:t>
      </w:r>
    </w:p>
    <w:p>
      <w:pPr>
        <w:pStyle w:val="Normal"/>
        <w:widowControl/>
        <w:ind w:firstLine="567"/>
        <w:jc w:val="both"/>
        <w:rPr/>
      </w:pPr>
      <w:r>
        <w:rPr>
          <w:rFonts w:cs="Times New Roman" w:ascii="Times New Roman" w:hAnsi="Times New Roman"/>
          <w:sz w:val="20"/>
          <w:szCs w:val="20"/>
        </w:rPr>
        <w:t>Небольшие ядра горных пушек производили настоящее опустошение. В сомкнутых рядах они пробивали бреши, сшибая по семь–восемь нападающих. Но ящеры все лезли и лезли. Ущелье ниже стены было покрыто сплошной серой массой. Два батальона пехотного полка сначала вели огонь размеренными залпами, поротно, как на учениях. Потом перешли на беглую стрельбу. Через некоторое время она сменилась беспорядочной, все более жидкой трескотней, солдаты уже не успевали перезаряжать штуце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ретьем часу дня, карабкаясь по трупам, ящеры преодолели наконец стену и ворвались на позицию.</w:t>
      </w:r>
    </w:p>
    <w:p>
      <w:pPr>
        <w:pStyle w:val="Normal"/>
        <w:widowControl/>
        <w:ind w:firstLine="567"/>
        <w:jc w:val="both"/>
        <w:rPr/>
      </w:pPr>
      <w:r>
        <w:rPr>
          <w:rFonts w:cs="Times New Roman" w:ascii="Times New Roman" w:hAnsi="Times New Roman"/>
          <w:sz w:val="20"/>
          <w:szCs w:val="20"/>
        </w:rPr>
        <w:t>В ущелье закипел страшный рукопашный бой. Там, внизу, все перемешалось. Полковая батарея замолчала, поскольку артиллеристы боялись попасть в своих.</w:t>
      </w:r>
    </w:p>
    <w:p>
      <w:pPr>
        <w:pStyle w:val="Normal"/>
        <w:widowControl/>
        <w:ind w:firstLine="567"/>
        <w:jc w:val="both"/>
        <w:rPr/>
      </w:pPr>
      <w:r>
        <w:rPr>
          <w:rFonts w:cs="Times New Roman" w:ascii="Times New Roman" w:hAnsi="Times New Roman"/>
          <w:sz w:val="20"/>
          <w:szCs w:val="20"/>
        </w:rPr>
        <w:t>А к егерям пробрался адъютант командира дивизии. Генерал Шамбертен приказывал спуститься по склону, засесть в кустарнике и прикрыть ружейным огнем отступающую пехоту. После этого следовало вернуться к лошадям, оторваться от преследования и стать за позицией семьдесят второго пол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жду тем напряжение боя в ущелье достигло предела. Полковая батарея снималась с позиции. Помогая лошадям, артиллеристы наваливались на колеса и толкали свои пушки вверх по склону. Мимо них из резерва спускался третий батальон. Он шел в штыковую атаку. И вел его лично командир полка, тот самый сердитый оберст с сигарой, которого Иржи видел на дороге около Юмма.</w:t>
      </w:r>
    </w:p>
    <w:p>
      <w:pPr>
        <w:pStyle w:val="Normal"/>
        <w:widowControl/>
        <w:ind w:firstLine="567"/>
        <w:jc w:val="both"/>
        <w:rPr/>
      </w:pPr>
      <w:r>
        <w:rPr>
          <w:rFonts w:cs="Times New Roman" w:ascii="Times New Roman" w:hAnsi="Times New Roman"/>
          <w:sz w:val="20"/>
          <w:szCs w:val="20"/>
        </w:rPr>
        <w:t>Перейдя на бег, резервный батальон врезался в гущу дерущихся, разметал их и вышел к полуразрушенной, заваленной трупами каменной баррикаде. Грохнул залп, потом — второй, третий. Отстрелявшиеся солдаты резво разбегались по сторонам и вновь пристраивались в хвост колон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их спинами по склону заковыляли раненые, способные передвигаться без посторонней помощи. Других вели товарищи, несли на носилках санитары. Они проходили в пятидесяти-шестидесяти шагах от егерей. Иржи хорошо видел раны и ссадины на лицах, окровавленные повязки, наспех наложенные прямо поверх мундиров. Запомнился бледный, без кровинки в лице солдат, бережно поддерживающий здоровой рукой обрубок другой. В зубах у него дымилась самокрут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нелль, шнелль! — кричали офицеры.</w:t>
      </w:r>
    </w:p>
    <w:p>
      <w:pPr>
        <w:pStyle w:val="Normal"/>
        <w:widowControl/>
        <w:ind w:firstLine="567"/>
        <w:jc w:val="both"/>
        <w:rPr/>
      </w:pPr>
      <w:r>
        <w:rPr>
          <w:rFonts w:cs="Times New Roman" w:ascii="Times New Roman" w:hAnsi="Times New Roman"/>
          <w:sz w:val="20"/>
          <w:szCs w:val="20"/>
        </w:rPr>
        <w:t>Третий батальон сделал все, что мог, но долго сдержать напор многократно превосходящего по численности врага был не в состоянии. Довольно скоро, отстреливаясь шеренгами, он начал пятиться. Сзади к нему пристраивались уцелевшие солдаты первого и второго батальонов. Эта помощь была всего лишь каплей против моря ящеров, зато колонна удлинилась, в задних рядах успевали перезарядить оружие, благодаря чему огонь удавалось вести непрерывно. Только это спасало людей от полного истребления. Но не от стрел.</w:t>
      </w:r>
    </w:p>
    <w:p>
      <w:pPr>
        <w:pStyle w:val="Normal"/>
        <w:widowControl/>
        <w:ind w:firstLine="567"/>
        <w:jc w:val="both"/>
        <w:rPr/>
      </w:pPr>
      <w:r>
        <w:rPr>
          <w:rFonts w:cs="Times New Roman" w:ascii="Times New Roman" w:hAnsi="Times New Roman"/>
          <w:sz w:val="20"/>
          <w:szCs w:val="20"/>
        </w:rPr>
        <w:t>Тающий пехотный полк медленно отступал вдоль русла речки Алтын-Эмеле. Выстрелы звучали все реже, но ущелье по мере подъема суживалось, строй уплотнялся, и солдаты держались.</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лодцы, — сказал Паттени. — Никто не побежал.</w:t>
      </w:r>
    </w:p>
    <w:p>
      <w:pPr>
        <w:pStyle w:val="Normal"/>
        <w:widowControl/>
        <w:ind w:firstLine="567"/>
        <w:jc w:val="both"/>
        <w:rPr/>
      </w:pPr>
      <w:r>
        <w:rPr>
          <w:rFonts w:cs="Times New Roman" w:ascii="Times New Roman" w:hAnsi="Times New Roman"/>
          <w:sz w:val="20"/>
          <w:szCs w:val="20"/>
        </w:rPr>
        <w:t>Последняя шеренга миновала кусты, в которых залегла егерская засада. Пробежали несколько отставших солдат. Из ранца одного торчали стрелы. Еще один тащил мертвого ящера, прикрываясь им, как щитом. Им повезло, новые стрелы летели навесом, нацеленные в середину полковой колонны. Солдаты защищались от них кто чем мог: касками, ранцами, шинельными скатками, прикладами штуцеров. И все же злые, зазубренные острия то там, то здесь находили уязвимые места. Слышались стоны, ругань, короткие вскрики. Однако внизу вдруг гулко забухал барабан, обстрел прекратился. Вместо этого ящеры бегом бросились догонять ускользающего противника; наиболее резвые вскоре появились перед кустами. Тут их и подвел азарт преследов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много выждав, поднялся Маха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вый взво-од! П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дался треск, над цветущими кустами шиповника всплыли дымки. Рои картечи ударили по ящерам сбо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вый взвод, отходим! Люс, лю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подхватил разряженный штуцер и бросился наверх, забирая вправо. Там в горном леске были привязаны лоша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изу ударил залп второго взвода, через несколько секунд отстрелялся третий. Иржи коротко оглянулся.</w:t>
      </w:r>
    </w:p>
    <w:p>
      <w:pPr>
        <w:pStyle w:val="Normal"/>
        <w:widowControl/>
        <w:ind w:firstLine="567"/>
        <w:jc w:val="both"/>
        <w:rPr/>
      </w:pPr>
      <w:r>
        <w:rPr>
          <w:rFonts w:cs="Times New Roman" w:ascii="Times New Roman" w:hAnsi="Times New Roman"/>
          <w:sz w:val="20"/>
          <w:szCs w:val="20"/>
        </w:rPr>
        <w:t>Во время боя время замедляется, становится удивительно емким. За мгновение он успел охватить взглядом все место сражения. От остатков каменной стены, через которую лезли все новые и новые ящеры, до самой штабной палатки семьдесят первого полка.</w:t>
      </w:r>
    </w:p>
    <w:p>
      <w:pPr>
        <w:pStyle w:val="Normal"/>
        <w:widowControl/>
        <w:ind w:firstLine="567"/>
        <w:jc w:val="both"/>
        <w:rPr/>
      </w:pPr>
      <w:r>
        <w:rPr>
          <w:rFonts w:cs="Times New Roman" w:ascii="Times New Roman" w:hAnsi="Times New Roman"/>
          <w:sz w:val="20"/>
          <w:szCs w:val="20"/>
        </w:rPr>
        <w:t>Пехота успела отойти. Все, кто мог двигаться. Тот, кто не смог, навсегда остался под шевелящейся массой. Вдоль берега речки падали ближние ящеры, а над кустами шиповника все вспухали и вспухали штуцерные дымки. Второй эскадрон заканчивал стрельбу, а третий начинал. Отстрелявшиеся егеря первого эскадрона шустро карабкались по склону. Ниже них ящеры оттаскивали своих раненых и убитых, расчищая путь для дальнейшей атаки. Из-за этого их движение временно приостановилось.</w:t>
      </w:r>
    </w:p>
    <w:p>
      <w:pPr>
        <w:pStyle w:val="Normal"/>
        <w:widowControl/>
        <w:ind w:firstLine="567"/>
        <w:jc w:val="both"/>
        <w:rPr/>
      </w:pPr>
      <w:r>
        <w:rPr>
          <w:rFonts w:cs="Times New Roman" w:ascii="Times New Roman" w:hAnsi="Times New Roman"/>
          <w:sz w:val="20"/>
          <w:szCs w:val="20"/>
        </w:rPr>
        <w:t>Пользуясь возникшим замешательством, остатки пехотных батальонов свернулись в походную колонну, перешли на быстрый шаг, а потом и вовсе побежали к тому месту, где еще недавно стояла батарея. Снизу летели тучи стрел, но разрыв между людьми и ящерами начал увеличи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ватит любоваться, пошел! — крикнул Паттени.</w:t>
      </w:r>
    </w:p>
    <w:p>
      <w:pPr>
        <w:pStyle w:val="Normal"/>
        <w:widowControl/>
        <w:ind w:firstLine="567"/>
        <w:jc w:val="both"/>
        <w:rPr/>
      </w:pPr>
      <w:r>
        <w:rPr>
          <w:rFonts w:cs="Times New Roman" w:ascii="Times New Roman" w:hAnsi="Times New Roman"/>
          <w:sz w:val="20"/>
          <w:szCs w:val="20"/>
        </w:rPr>
        <w:t>Чуть позже, когда эскадрон вытянулся по узкой горной тропе, он злым и хриплым голосом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ты там торчал пень-пнем, рядом упали две стре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да? Не зам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то-то и оно, что не заметил. Больше чтоб ворон не ловил. В стоящего легко целиться. Да и бежать под обстрелом следует зигзагами, а не как ты — дуриком, напрямки. Дош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вдруг понял, что Паттени опекает его больше всех в отделении. Правда, большинство остальных егерей призывались еще в прошлом году, поэтому считались вполне подготовленными. А двое, Чимболда и Монтегю, служили даже по третьему году. И все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точно, герр сержант, дошло. Благода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а что. Эх, мало тебя гоняли в Бауце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ы так не сказал, просто из головы вылет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отому, что по заднице мало прилетало, — сердито заявил сержант.</w:t>
      </w:r>
    </w:p>
    <w:p>
      <w:pPr>
        <w:pStyle w:val="Normal"/>
        <w:widowControl/>
        <w:ind w:firstLine="567"/>
        <w:jc w:val="both"/>
        <w:rPr/>
      </w:pPr>
      <w:r>
        <w:rPr>
          <w:rFonts w:cs="Times New Roman" w:ascii="Times New Roman" w:hAnsi="Times New Roman"/>
          <w:sz w:val="20"/>
          <w:szCs w:val="20"/>
        </w:rPr>
        <w:t>А Иржи подумал, что когда-нибудь придется все это описывать — и бледного солдата с обрубленной рукой, и стрелы в ранце, и штыковой удар третьего батальона, и угрюмый вой ящеров, и даже сердитого сержанта Паттени. Нужно было запомнить как можно больше, и этим отблагодарить тех, кому благодарности уже не нуж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идержал лошадь. Еще раз, теперь уже неторопливо, огляде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пс скрылся. С вершин тянуло холодом. В ущелье быстро темнело. Заканчивался второй день войны. Ящеры поднялись, прошли, проползли, кровью отвоевали очередные три километра, но наткнулись на новую стену и залпы свежего, заранее изготовившегося полка.</w:t>
      </w:r>
    </w:p>
    <w:p>
      <w:pPr>
        <w:pStyle w:val="Normal"/>
        <w:widowControl/>
        <w:ind w:firstLine="567"/>
        <w:jc w:val="both"/>
        <w:rPr/>
      </w:pPr>
      <w:r>
        <w:rPr>
          <w:rFonts w:cs="Times New Roman" w:ascii="Times New Roman" w:hAnsi="Times New Roman"/>
          <w:sz w:val="20"/>
          <w:szCs w:val="20"/>
        </w:rPr>
        <w:t>Часто слышался визг картечи. Из-за спин солдат беглый огонь вели сразу две батареи. По склону, дымя запальными трубками, катились и подпрыгивали круглые ручные бомбы. Ящеры пытались их гасить, но успевали не всегда, и тогда в их массе возникали багровые вспышки. Наконец, часу в одиннадцатом, рептилии не выдержали, отхлынули, угомонились.</w:t>
      </w:r>
    </w:p>
    <w:p>
      <w:pPr>
        <w:pStyle w:val="Normal"/>
        <w:widowControl/>
        <w:spacing w:before="0" w:after="240"/>
        <w:ind w:firstLine="567"/>
        <w:jc w:val="both"/>
        <w:rPr/>
      </w:pPr>
      <w:r>
        <w:rPr>
          <w:rFonts w:cs="Times New Roman" w:ascii="Times New Roman" w:hAnsi="Times New Roman"/>
          <w:sz w:val="20"/>
          <w:szCs w:val="20"/>
        </w:rPr>
        <w:t>Ночь прошла почти спокойно. Только внизу шевелились и расползались раненые ящеры, а с батареи время от времени стреляли брандскугелем. Чтобы пострашнее выглядело, наверное, поскольку жечь внизу было не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зиции семьдесят второго полка были укреплены значительно лучше всех предыдущих, находились в более узком и крутом месте. Усилилась и артиллерия. За ночь к полковым пушкам подтянулась еще и дивизионная батарея. Все шестнадцать орудий открыли огонь, как только первые ряды ящеров показались из-за поворота ущел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ужейный треск не прерывался. Пока одни солдаты стреляли, другие успевали зарядить штуцеры. И все же пару раз ящеры подходили настолько близко, что дело вновь доходило до ручных бомб. Лишь к полудню натиск ослабел, ящеры впервые проявили признаки усталости еще в светлое время суток.</w:t>
      </w:r>
    </w:p>
    <w:p>
      <w:pPr>
        <w:pStyle w:val="Normal"/>
        <w:widowControl/>
        <w:ind w:firstLine="567"/>
        <w:jc w:val="both"/>
        <w:rPr/>
      </w:pPr>
      <w:r>
        <w:rPr>
          <w:rFonts w:cs="Times New Roman" w:ascii="Times New Roman" w:hAnsi="Times New Roman"/>
          <w:sz w:val="20"/>
          <w:szCs w:val="20"/>
        </w:rPr>
        <w:t>По приказу де Шамбертена семьдесят первый полк, потерявший накануне более половины своего состава, был выведен в тыл. Егерские эскадроны днем тоже отдыхали, но были предупреждены, что предстоит ночная вылазка. Из самых опытных солдат были отобраны две группы, которые,  оставив лошадей, в сумерках поднялись на склоны гор справа и слева от пехотной позиции.</w:t>
      </w:r>
    </w:p>
    <w:p>
      <w:pPr>
        <w:pStyle w:val="Normal"/>
        <w:widowControl/>
        <w:ind w:firstLine="567"/>
        <w:jc w:val="both"/>
        <w:rPr/>
      </w:pPr>
      <w:r>
        <w:rPr>
          <w:rFonts w:cs="Times New Roman" w:ascii="Times New Roman" w:hAnsi="Times New Roman"/>
          <w:sz w:val="20"/>
          <w:szCs w:val="20"/>
        </w:rPr>
        <w:t>В середине ночи из ущелья донеслись глухие взрывы, послышались крики, стрельба, потом все стихло. Лазутчики вернулись почти под утро — голодные, измученные и не все. Погибли трое, больше десяти человек получили ранения. Но задачу свою выполнили — приволокли двух связанных ящеров.</w:t>
      </w:r>
    </w:p>
    <w:p>
      <w:pPr>
        <w:pStyle w:val="Normal"/>
        <w:widowControl/>
        <w:ind w:firstLine="567"/>
        <w:jc w:val="both"/>
        <w:rPr/>
      </w:pPr>
      <w:r>
        <w:rPr>
          <w:rFonts w:cs="Times New Roman" w:ascii="Times New Roman" w:hAnsi="Times New Roman"/>
          <w:sz w:val="20"/>
          <w:szCs w:val="20"/>
        </w:rPr>
        <w:t>В лагере мало кто спал. Множество саперов, артиллеристов, пехотинцев и егерей сбежалось посмотреть на первых пленных. Те невозмутимо проследовали между рядами любопытствующих, глядя большими бесстрастными глазами поверх голов. Грубая кожаная одежда на них была изодрана, губы разбиты, оба легко ранены — один в плечо и кисть, другой в голову. Иржи слышал, как проходивший вслед за ящерами вахмистр Махач оброн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тырные. Отбивались отчаянно. Даже кусались.</w:t>
      </w:r>
    </w:p>
    <w:p>
      <w:pPr>
        <w:pStyle w:val="Normal"/>
        <w:widowControl/>
        <w:ind w:firstLine="567"/>
        <w:jc w:val="both"/>
        <w:rPr/>
      </w:pPr>
      <w:r>
        <w:rPr>
          <w:rFonts w:cs="Times New Roman" w:ascii="Times New Roman" w:hAnsi="Times New Roman"/>
          <w:sz w:val="20"/>
          <w:szCs w:val="20"/>
        </w:rPr>
        <w:t>Пленников увели в штабную палатку, а в лагере проиграли зорю. Солдаты разбежались по своим утренним делам. У полевых кухонь быстро выросли очереди, все торопились поесть, пока не начался очередной приступ. Однако приступа не случилось. Весь день неприятель вел себя смир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дыхают, что ли? — спросил Иржи.</w:t>
      </w:r>
    </w:p>
    <w:p>
      <w:pPr>
        <w:pStyle w:val="Normal"/>
        <w:widowControl/>
        <w:ind w:firstLine="567"/>
        <w:jc w:val="both"/>
        <w:rPr/>
      </w:pPr>
      <w:r>
        <w:rPr>
          <w:rFonts w:cs="Times New Roman" w:ascii="Times New Roman" w:hAnsi="Times New Roman"/>
          <w:sz w:val="20"/>
          <w:szCs w:val="20"/>
        </w:rPr>
        <w:t>Паттени покрути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то новое затевают, хвостатые. Им нужно спешить, лето ведь не бесконечное. А проблем с отдыхом у них нет, каждый день воюют свежие тысячи, этого у них хватает.</w:t>
      </w:r>
    </w:p>
    <w:p>
      <w:pPr>
        <w:pStyle w:val="Normal"/>
        <w:widowControl/>
        <w:ind w:firstLine="567"/>
        <w:jc w:val="both"/>
        <w:rPr/>
      </w:pPr>
      <w:r>
        <w:rPr>
          <w:rFonts w:cs="Times New Roman" w:ascii="Times New Roman" w:hAnsi="Times New Roman"/>
          <w:sz w:val="20"/>
          <w:szCs w:val="20"/>
        </w:rPr>
        <w:t>Очевидно, так думал не только он. К вечеру егерям приказали оседлать горные склоны, нависающие над флангами позиции. И не зря. В темноте небольшие группы ящеров пытались пробраться поверху, через скалы. Завязались короткие, но ожесточенные схватки. Опять очень помогли гранаты, а в ответ ящеры впервые применили отравленные стрелы.</w:t>
      </w:r>
    </w:p>
    <w:p>
      <w:pPr>
        <w:pStyle w:val="Normal"/>
        <w:widowControl/>
        <w:ind w:firstLine="567"/>
        <w:jc w:val="both"/>
        <w:rPr/>
      </w:pPr>
      <w:r>
        <w:rPr>
          <w:rFonts w:cs="Times New Roman" w:ascii="Times New Roman" w:hAnsi="Times New Roman"/>
          <w:sz w:val="20"/>
          <w:szCs w:val="20"/>
        </w:rPr>
        <w:t>Иржи впервые видел, как падает лично им убитый ящер. И впервые погиб его товарищ по отделению. Добрый, симпатичный парень из Юмма. Стрела попала ему всего-то в ногу, даже и не попала, а так, царапину оставила повыше голенища, но оказалась отравленной. Пока прибежал фельдшер, бедняга закатил глаза, посинел, страшно выгнулся и перестал дышать. Противоядие уже не помогло. Тубокурарин, вспомнил Иржи. Промеха говорила, что этот яд вызывает паралич дыхательной мускулатуры. Паралич этот наступал в течение всего нескольких минут. В ту ночь их эскадрон потерял больше десяти человек. Только двоих раненых успели спасти. Ядовитые стрелы действовали почти безотказ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а сволочное оружие! — ругался джангарец Чимболда.</w:t>
      </w:r>
    </w:p>
    <w:p>
      <w:pPr>
        <w:pStyle w:val="Normal"/>
        <w:widowControl/>
        <w:ind w:firstLine="567"/>
        <w:jc w:val="both"/>
        <w:rPr/>
      </w:pPr>
      <w:r>
        <w:rPr>
          <w:rFonts w:cs="Times New Roman" w:ascii="Times New Roman" w:hAnsi="Times New Roman"/>
          <w:sz w:val="20"/>
          <w:szCs w:val="20"/>
        </w:rPr>
        <w:t>Парень он был смелый, холодным оружием, как и все джангарцы, владел превосходно, двух ящеров завалил врукопашной. И как все смелые люди, презирал хитрые улов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ши штуцеры ящерам нравятся не больше, — отозвался Патт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ты их оправдываешь, сержа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Пытаюсь пон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Бить их надо, и все тут. Не мы к ним полез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ерно, Бурхан, бить придется, сейчас выбора нет. Но и понимать полез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же ты понял? — спросил Чимбол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юбое оружие является сволочным, а воюет каждый как может. Беда не в оружии, беда в самой вой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жангарец сплю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можно отговорить рептилий от вой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удно, но мо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мневаюсь, — покачал головой Чимболда. — Они ведь решили всех нас уничтожить. Своими погаными стрел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надо доказать, что это невозможно. С побежденными не договариваю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я и так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от потом предложить им м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опять напад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ять воевать придется. И снова предлагать м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ну. И до каких же п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ка не соглася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 скучать тогда не придется ни нам, ни нашим детям, — разочарованно сказал Чимбол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ругого пути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и нет, но все равно стрелы у них сволочные, сержант.</w:t>
      </w:r>
    </w:p>
    <w:p>
      <w:pPr>
        <w:pStyle w:val="Heading2"/>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15. РЕКИ ВРЕМЕНИ</w:t>
      </w:r>
    </w:p>
    <w:p>
      <w:pPr>
        <w:pStyle w:val="Normal"/>
        <w:widowControl/>
        <w:ind w:firstLine="567"/>
        <w:jc w:val="both"/>
        <w:rPr/>
      </w:pPr>
      <w:r>
        <w:rPr>
          <w:rFonts w:cs="Times New Roman" w:ascii="Times New Roman" w:hAnsi="Times New Roman"/>
          <w:sz w:val="20"/>
          <w:szCs w:val="20"/>
        </w:rPr>
        <w:t>Зал внизу постепенно наполнялся людьми. Большинство мужчин были в военной форме, а перед помостом в южной части зала выстроились солдаты. Все они были в фиолетовых мундирах, черных кирасах и шлем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звучали фанфары. Шум голосов ст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го высочество Бернар Второй, курфюрст всего Поммерна, верховный сюзерен султаната Джанга, великого герцогства Сентуберланд, графства Бервик и Белого княжества Четырхов!</w:t>
      </w:r>
    </w:p>
    <w:p>
      <w:pPr>
        <w:pStyle w:val="Normal"/>
        <w:widowControl/>
        <w:ind w:firstLine="567"/>
        <w:jc w:val="both"/>
        <w:rPr/>
      </w:pPr>
      <w:r>
        <w:rPr>
          <w:rFonts w:cs="Times New Roman" w:ascii="Times New Roman" w:hAnsi="Times New Roman"/>
          <w:sz w:val="20"/>
          <w:szCs w:val="20"/>
        </w:rPr>
        <w:t>По ступеням прошагал статный, хотя и несколько полноватый мужчина. Подвернув короткую мантию, уселся на троне. Шеген со своего места его лица видеть не мог, лишь корону да седую бородку. Одет был Бернар Второй в темный мундир с широким, вероятно, кружевным воротником. На груди поблескивал орден. Из-под обшлагов выглядывали белые манж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рфюрст взмахнул рукой, очертив изящный полукру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ще раз прозвучали фанфары. К подножию трона выдвинулась группа офицеров в парадных мундирах. Старший из них поднялся на помост. Курфюрсту подали флаг с изображением замка, над которым полукругом расположилось больше десятка каких-то птиц. Еще выше различались цифра 9 и какая-то надп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здесь происходит? — спросил Шег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приказу курфюрстенштаба воссоздана девятая пехотная дивизия, — ответил Фердинанд. — Мы присутствуем при вручении боевого зна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мандир дивизии преклонил колено и поцеловал край флага. Его офицеры отсалютовали сабл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 кем-нибудь воюете? — спросил Шег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сожалению. Но девятая пехотная дивизия нужна не для нападения. Поммерн давно ни на кого не нападает, монсеньор. Чего не скажешь о наших соседях. Увы, на границах неспокойно, приходится защищ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учив знамя, командир девятой дивизии встал, отдал честь и что-то проговорил. Курфюрст коротко ответил, пожал ему руку, после чего сошел с помоста и быстрым шагом удал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 сказал Фердинанд, — церемония значительно сокращена. Полагаю, что из-за вас, монсеньор.</w:t>
      </w:r>
    </w:p>
    <w:p>
      <w:pPr>
        <w:pStyle w:val="Normal"/>
        <w:widowControl/>
        <w:ind w:firstLine="567"/>
        <w:jc w:val="both"/>
        <w:rPr/>
      </w:pPr>
      <w:r>
        <w:rPr>
          <w:rFonts w:cs="Times New Roman" w:ascii="Times New Roman" w:hAnsi="Times New Roman"/>
          <w:sz w:val="20"/>
          <w:szCs w:val="20"/>
        </w:rPr>
        <w:t>Через недолгое время к ним подошел тот самый старый слуга, который встречал их во дворе. Поклонившись, он пригласил их следовать за с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дти нужно было к южной стене базилики. Там находилась малоприметная дверь, которую охраняли два солдата. Лакей отпер дверцу висевшим у него на шее ключ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ходите, монсеньор, — сказал Фердинанд. — Здесь я с вами расстаюсь. Но мне хотелось бы еще о многом побеседовать позже, если вы не возраж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мне тоже найдется, о чем вас спросить, — ответил Шег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ердинанд поклонился.</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гда к вашим услугам.</w:t>
      </w:r>
    </w:p>
    <w:p>
      <w:pPr>
        <w:pStyle w:val="Normal"/>
        <w:widowControl/>
        <w:ind w:firstLine="567"/>
        <w:jc w:val="both"/>
        <w:rPr/>
      </w:pPr>
      <w:r>
        <w:rPr>
          <w:rFonts w:cs="Times New Roman" w:ascii="Times New Roman" w:hAnsi="Times New Roman"/>
          <w:sz w:val="20"/>
          <w:szCs w:val="20"/>
        </w:rPr>
        <w:t>В толще стены находилась кабина лифта. Очень старинного образца, но несомненно — лифта. Вот только вряд ли приводился он в движение электричеством, поскольку освещался газовым рожком.</w:t>
      </w:r>
    </w:p>
    <w:p>
      <w:pPr>
        <w:pStyle w:val="Normal"/>
        <w:widowControl/>
        <w:ind w:firstLine="567"/>
        <w:jc w:val="both"/>
        <w:rPr/>
      </w:pPr>
      <w:r>
        <w:rPr>
          <w:rFonts w:cs="Times New Roman" w:ascii="Times New Roman" w:hAnsi="Times New Roman"/>
          <w:sz w:val="20"/>
          <w:szCs w:val="20"/>
        </w:rPr>
        <w:t>Войдя внутрь, лакей запер дверь изнутри и позвонил в колокольчик. Кабина несколько секунд раздумывала. Потом дернулась, поднялась немного вверх, вновь подумала, еще раз дернулась и, наконец, поехала вполне серьез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догадался Шеген, поднималась она внутри одной из четырех, похожих на минареты, башен, которые стояли по углам основного здания. Поднималась довольно долго, за маленьким окошком проплыло не меньше тридцати полных витков винтовой лестницы. Прошло несколько минут, прежде чем сооружение остановилось. Еще раз прозвенел звонок, лакей отпер дверь и по-прежнему безмолвно поклон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узкую площадку, перед которой остановился лифт, выходила всего одна дверь. Рядом скучала еще одна пара усатых ребят. Солдаты вытянулись, набычились, взяли под козырек и распахнули высокие резные створки. Похоже, были рады, что им нашлось какое-то применение.</w:t>
      </w:r>
    </w:p>
    <w:p>
      <w:pPr>
        <w:pStyle w:val="Normal"/>
        <w:widowControl/>
        <w:ind w:firstLine="567"/>
        <w:jc w:val="both"/>
        <w:rPr/>
      </w:pPr>
      <w:r>
        <w:rPr>
          <w:rFonts w:cs="Times New Roman" w:ascii="Times New Roman" w:hAnsi="Times New Roman"/>
          <w:sz w:val="20"/>
          <w:szCs w:val="20"/>
        </w:rPr>
        <w:t>Шеген вошел в просторную комнату. Там стояли сервированный стол и полдюжины массивных стульев с прямыми спинками. Еще один стол, заваленный бумагами, находился под окном. Из бумажного вороха торчала тренога со зрительной трубой.</w:t>
      </w:r>
    </w:p>
    <w:p>
      <w:pPr>
        <w:pStyle w:val="Normal"/>
        <w:widowControl/>
        <w:ind w:firstLine="567"/>
        <w:jc w:val="both"/>
        <w:rPr/>
      </w:pPr>
      <w:r>
        <w:rPr>
          <w:rFonts w:cs="Times New Roman" w:ascii="Times New Roman" w:hAnsi="Times New Roman"/>
          <w:sz w:val="20"/>
          <w:szCs w:val="20"/>
        </w:rPr>
        <w:t>Окон было три. Все промежутки между ними занимали застекленные шкафы с книгами. Такие же шкафы находились справа и слева от двери, часть полок даже над ней висела. Только в одном месте книжное пространство было прорезано узким камином, в котором горели сложенные березовые полен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окон открывался прекрасный вид во все стороны света. К северу различались башни, мосты, кварталы домов, улицы и площади большого города. На востоке лежала равнина, покрытая желтеющими пятнами полей, протянувшаяся вплоть до смутных очертаний еще одного города. С юга эта равнина упиралась в отдельно стоящую лесистую гору с голой вершиной.</w:t>
      </w:r>
    </w:p>
    <w:p>
      <w:pPr>
        <w:pStyle w:val="Normal"/>
        <w:widowControl/>
        <w:ind w:firstLine="567"/>
        <w:jc w:val="both"/>
        <w:rPr/>
      </w:pPr>
      <w:r>
        <w:rPr>
          <w:rFonts w:cs="Times New Roman" w:ascii="Times New Roman" w:hAnsi="Times New Roman"/>
          <w:sz w:val="20"/>
          <w:szCs w:val="20"/>
        </w:rPr>
        <w:t>За горой, на удалении километров сорок–пятьдесят, поднимались склоны мощного хребта со снежными пиками. Над одним из них висела шапка дыма.</w:t>
      </w:r>
    </w:p>
    <w:p>
      <w:pPr>
        <w:pStyle w:val="Normal"/>
        <w:widowControl/>
        <w:ind w:firstLine="567"/>
        <w:jc w:val="both"/>
        <w:rPr/>
      </w:pPr>
      <w:r>
        <w:rPr>
          <w:rFonts w:cs="Times New Roman" w:ascii="Times New Roman" w:hAnsi="Times New Roman"/>
          <w:sz w:val="20"/>
          <w:szCs w:val="20"/>
        </w:rPr>
        <w:t>Юго-западнее замка, у слияния двух рек, просматривался другой город, не очень большой. А на западе располагалось покрытое лесами плоскогорье. То самое плоскогорье, которое Шеген так часто рассматривал со своей башни. Вершина этой башни, между прочим, находилась как раз под окном, у которого стоял стол со зрительной трубой. Метрах в трехстах по прямой.</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Шеген понял, что, во-первых, курфюрст весьма интересовался своим пленным гостем, а во-вторых, не считал нужным это скрывать. Быть может, даже хотел подчеркн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д вас приветствовать, — прозвучало сверху.</w:t>
      </w:r>
    </w:p>
    <w:p>
      <w:pPr>
        <w:pStyle w:val="Normal"/>
        <w:widowControl/>
        <w:ind w:firstLine="567"/>
        <w:jc w:val="both"/>
        <w:rPr/>
      </w:pPr>
      <w:r>
        <w:rPr>
          <w:rFonts w:cs="Times New Roman" w:ascii="Times New Roman" w:hAnsi="Times New Roman"/>
          <w:sz w:val="20"/>
          <w:szCs w:val="20"/>
        </w:rPr>
        <w:t>У самого потолка, на последних ступеньках приставной лестницы, стоял курфюрст. Бросив на полку какую-то книгу, он начал спускаться, делаясь все более доступным обозрению.</w:t>
      </w:r>
    </w:p>
    <w:p>
      <w:pPr>
        <w:pStyle w:val="Normal"/>
        <w:widowControl/>
        <w:ind w:firstLine="567"/>
        <w:jc w:val="both"/>
        <w:rPr/>
      </w:pPr>
      <w:r>
        <w:rPr>
          <w:rFonts w:cs="Times New Roman" w:ascii="Times New Roman" w:hAnsi="Times New Roman"/>
          <w:sz w:val="20"/>
          <w:szCs w:val="20"/>
        </w:rPr>
        <w:t>Его высочество Бернар Второй роста оказался высокого, комплекции тучной, лицом румян. Из-под выпуклого лба с залысинами прямо и спокойно смотрели серые глаза. Жесткая на вид седая бородка аккуратно подстриж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Цвет носа и некоторая припухлость век выдавали в курфюрсте поклонника малых радостей жизни. Но его движения были точными и быстрыми. Как у фехтовальщика, подумал Шеген.</w:t>
      </w:r>
    </w:p>
    <w:p>
      <w:pPr>
        <w:pStyle w:val="Normal"/>
        <w:widowControl/>
        <w:ind w:firstLine="567"/>
        <w:jc w:val="both"/>
        <w:rPr/>
      </w:pPr>
      <w:r>
        <w:rPr>
          <w:rFonts w:cs="Times New Roman" w:ascii="Times New Roman" w:hAnsi="Times New Roman"/>
          <w:sz w:val="20"/>
          <w:szCs w:val="20"/>
        </w:rPr>
        <w:t>Достигнув пола, государь Поммерна коротко, по-деловому, поклонился. Ни короны, ни мантии, ни ордена на нем уже не было; расстегнутый кружевной воротник обнажал крепкую шею и придавал курфюрсту домашний, неформальный ви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шу к столу. Мне передали, что аппетит у вас уже разыгр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равда, — сказал Шег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 отлично. Брайен, можете ид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ген уловил выражение удивления на лице старого лак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нсеньор, простите, а кто бу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рфюрст простодушно улыб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мы справим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кажете вызвать стенографист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стория, конечно, не простит, но… Обойдемся без протоко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айен поклонился и вышел. Курфюрст поднял бокал. Посмотрев сквозь хрусталь, он непринужденно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с, ваше здоровье, герр де Альбас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ген взял второй бокал и понюхал. Как можно было ожидать, пахло замечательно, в винах государь разбир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да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ы себя чувствуете, кстати? Доктор Петроу утверждает, что кризис мино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рекрасно себя чувствую. Во всяком случае, у меня появились вопро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в этом вы не одиноки. Весь мой двор сгорает от любопытства, а слуги просто рвутся подавать блюда. Но на правах гостя спрашивайте перв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спасибо. Сначала мне хотелось бы понять, куда я попал. Вы давно с Зем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Земли? Никогда там не бывал. И никто из моих подданных не бы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ы ведь лю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рфюрст поднял бров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аком смыс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мею в виду происхожд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разумеется. Наши пращуры были землян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щуры… И на каком расстоянии мы сейчас от Солн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ия не име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нет астроном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остаточно. И они располагают лучшими обсерваториями Терраниса, смею вас заве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дивительно. А когда к вам прилетал последний звездо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далее, как три дня тому назад. Если это можно назвать прилетом, конечно. Он разб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б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нибудь уцел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Корабль назывался “Альбасете”. Больше пока никого не нашли, но мои егеря продолжают поис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но их вернуть. На борту никого не было. Мы все высадились на Кампанеллу. Скажите, а предыдущий корабль когда приле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коло шестидесяти лет назад. Это был “Фламин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тоже разб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Фламинго”? Около шестидесяти лет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именно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колько длится год на Террани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ш год на неделю длиннее земного. А в сутках — двадцать пять земных ча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Получается больше шестидесяти четырех геолет. Неверо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быстро считаете. Но я плохой хозяин. Съешьте что-нибудь. Ну, хотя бы вот этот салат, он того сто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удовольствием. Скажите, а где Эва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ва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варт Виттон, мой товарищ. Мы вдвоем шли через го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рфюрст нерешительно переставил с места на место большое хрустальное блю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юсь, что его схватили ящеры. Видите ли, деревня, близ которой вас нашли, подверглась нападению аборигенов Терраниса. К людям они питают не самые лучшие чувства, скажем так.</w:t>
      </w:r>
    </w:p>
    <w:p>
      <w:pPr>
        <w:pStyle w:val="Normal"/>
        <w:widowControl/>
        <w:ind w:firstLine="567"/>
        <w:jc w:val="both"/>
        <w:rPr/>
      </w:pPr>
      <w:r>
        <w:rPr>
          <w:rFonts w:cs="Times New Roman" w:ascii="Times New Roman" w:hAnsi="Times New Roman"/>
          <w:sz w:val="20"/>
          <w:szCs w:val="20"/>
        </w:rPr>
        <w:t>Шеген отложил нож и вилку, поднялся со стула и медленно подошел к окну. На миг у него мелькнуло подозрение о том, что, может быть, его подвергают психологическому тестированию в некоем Центре имени Джона Ф. Кеннеди. Там лихие ребята специализируются на подготовке экипажей к встрече с неведомым Внешним Разумом и славятся своими проделками. Всякие голограммы, актеры, гипнобусы, псевдореалии и декорации повышенной достоверности. Это у них хорошо отработа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нет, не мог он сразу после Кампанеллы очутиться на Земле и ничегошеньки не помнить о том, как это произошло. Изъятие памяти запрещено законом.</w:t>
      </w:r>
    </w:p>
    <w:p>
      <w:pPr>
        <w:pStyle w:val="Normal"/>
        <w:widowControl/>
        <w:ind w:firstLine="567"/>
        <w:jc w:val="both"/>
        <w:rPr/>
      </w:pPr>
      <w:r>
        <w:rPr>
          <w:rFonts w:cs="Times New Roman" w:ascii="Times New Roman" w:hAnsi="Times New Roman"/>
          <w:sz w:val="20"/>
          <w:szCs w:val="20"/>
        </w:rPr>
        <w:t>Внизу, во дворе замка, запрягали карету. Запрягали сноровисто, профессионально, обнаруживая многолетние навыки. Лошади помахивали хвостами, трясли головами — вероятно, отгоняли насекомых. Один из конюхов вдруг высморкался прямо на мостов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 подумал Шеген, так выдрессировать актеров очень сложно. Да, приходилось верить глазам своим. И уш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ть может, не все еще потеряно, — с сочувствием сказал курфюр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ю, ваши егеря хорошо искали, — покачал головой Шег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Однако нужно переговорить с некоторыми вашими коллегами из экипажа корабля “Фламинго”. У них есть свои источники информ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некотор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вы, часть людей погибла, часть скрывается. Нескольких сожг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аком смыс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рямом. На кост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ген медленно с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это серьез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ерш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за что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то, что они небесники. То есть спустившиеся с не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это преступл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я где. Здесь, в моих владениях, —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где — 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ктически везде. За исключением графства Шевцен. Еще в Муроме небесников не жгут, а продают н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о продают, лю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юдей, людей. Я знаю, для вас это должно звучать ди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где находится этот Му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вернее Поммерна. Кар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жалуй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рфюрст потянул тесемку и на ближайшем шкафе развернулся рул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ш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ген подошел ближе.</w:t>
      </w:r>
    </w:p>
    <w:p>
      <w:pPr>
        <w:pStyle w:val="Normal"/>
        <w:widowControl/>
        <w:ind w:firstLine="567"/>
        <w:jc w:val="both"/>
        <w:rPr/>
      </w:pPr>
      <w:r>
        <w:rPr>
          <w:rFonts w:cs="Times New Roman" w:ascii="Times New Roman" w:hAnsi="Times New Roman"/>
          <w:sz w:val="20"/>
          <w:szCs w:val="20"/>
        </w:rPr>
        <w:t>В доброй старой проекции Меркатора на листе плотной чертежной бумаги, наклеенной на полотно, была изображена оконечность незнакомого материка. Тонкая сетка координат покрывала коричневые, желтые, зеленые и голубые пятна, пересекала нити рек. Севернее куска суши в океане плавали изящные льдинки. Шеген заметил, что все названия на карту нанесены от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рфюрст взял указку, надел очки и стал походить на учителя географии с древней даже не фотографии, а какого-нибудь дагерротип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ите, сударь. Государство Поммерн, в котором вы сейчас находитесь, занимает самый юг вот этой горной подковы, охватывающей верховья реки Текла. А нижнее течение Теклы вплоть до впадения в море принадлежит купеческой республике Господин Великий Му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значит, где продают нашего брата, — сказал Шег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здесь. Но знаете, Муром еще благодушно к вашему брату относится. Слева, то есть западнее и юго-западнее Поммерна, располагаются Объединенные Эмираты Магриба. Там самая абсолютная монархия, какую только можно вообразить. О проблеме прав человека, например, там ничего и не слышали; таковыми правами обладает один лишь эмир. Справа, юго-восточнее Поммерна, находятся земли графа фон Шевцен, моего друга. Тут монархия староукладная, спокойная и добродушн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ген с интересом рассматривал кар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дальше? —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льше живут племена горцев, ведущих вялые войны то с королевством Альбанис, который расположен еще восточнее, то с Шевценом. На северо-востоке от нас, за Рудным хребтом, существует Пресветлая Покаяна, самое крупное из государств людей. Фактически власть в ней принадлежит религиозному ордену Сострадариев, крайне нетерпимому к любому инакомыслию. Вдоль морского побережья по бокам от Покаяны расположены два вассальных княжества, которые никакой реальной самостоятельностью не обладают. Еще люди живут на многих островах и рассеяны по Материку Изгоев, но государств в полном понимании этого слова там нет. Вот вкратце и вся наша террограф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азительно, — сказал Шеген. — Княжества, эмираты. Но вы ведь земляне, я правильно пон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бсолютно правильно. Наши предки действительно имеют земное происхождение, хотя далеко не все обитатели Терраниса сейчас в это вер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ген наклонился к обрезу кар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находится южнее Поммерна? Вот здесь, за этими гор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хайссы, или Ящерлан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засел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сьма и весьма. Но не людь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птилиями. Вероятно, они и схватили вашего товарищ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ген снова взял бокал и сделал большой гло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кажется, я от них убегал. Смутно припоминаю. Они разум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 том смысле, что наделены интеллектом. Но живут по законам, отличным от наших. Прибавьте сюда то, что мы появились на Терранисе в роли незваных пришельцев, а также разницу в биологии… До сих пор нас разделяли вечные снега Драконьего и Ледяного хребтов, практически непроходимые для холоднокровных яще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епе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Вы не ошиблись, вас действительно преследовали ящеры. Их разведчики неожиданно появились на нашей территории. Они обнаружили неизвестный раньше проход в горах. Сейчас там идет 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понятно, зачем нужна девятая дивиз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рфюрст вздох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ребуется не только девятая. На нашей стороне преимущество в оружии, но ящеров слишком м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ген кивнул. Курфюрст снял очки и отложил указку. На его лбу обозначились морщ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ако самое печальное не в этом. Буду с вами откровенен. Главная беда в том, что некоторые наши соседи только обрадуются, если Поммерн не устоит. И даже помогут нам не усто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светлая Покаяна? — спросил Шег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И эмира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ген еще раз взглянул на кар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же глупо. Вслед за Поммерном ящеры могут хлынуть в другие государства. В ту же самую Покая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жиданно Бернар Второй улыбнулся так, как не умеют улыбаться плохие люди: и грустно, и весело одноврем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ежгосударственные отношения и не определяются разумом. Чувствами — да, выгодой — сколько угодно. Но вот разумом — только изредка, по случаю. И уж совсем никогда такие отношения не строятся на морали. В общем, сегодняшняя выгода перевешивает завтрашние убы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ген некоторое время молчал, находясь под впечатлением не столько слов этого государя, сколько его улыб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что же вы рассчитываете? — наконец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рфюрст пожал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жде всего — на свои дивизии, разумеется. Поммерн может и выстоять. Многое зависит от всяческих обстоятельст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одно из этих обстоятельств —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зуслов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пока трудно понять, чем могу быть полезен. Но я го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рфюрст вздохнул и отпил глоток в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шу вас не торопиться с решением, монсеньор, — сказал он. — Будет лучше, если вы сделаете осознанный выбор. Хочу обратить ваше внимание вот на что. Видите ли, Поммерн отнюдь не является идеальным государством. У нас есть и тюрьмы, и бедность, и невежество. Законы не слишком совершенны, к тому же не всегда исполняются. Поэтому далеко не все ваши коллеги с корабля “Фламинго” согласились делиться с нами знаниями, опасаясь, что могут принести этим не столько пользу, сколько вред. Многие предпочли погрузится в… анабиоз. Кажется, так это назыв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полне их понимаю, — сказал Шеген. — В более спокойные времена, вероятно, и я бы так поступил. Но не сейчас, когда идет война. Нельзя оставаться безучастным, если есть шанс как-то уменьшить размеры трагедии. Итак, чем могу пом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формаци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колько я могу судить, межзвездный корабль способен остановить войну. Это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сомн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могли бы вычислить время появления у Терраниса очередного звездол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ринципе — 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только в принципе? Вы же знаете время появления в нашем мире двух кораблей, следовательно, целых две точки отсчета у вас есть. Вероятно, вы осведомлены о том, какой корабль следовал за вашим “Альбасете”, с какой скоростью и на каком расстоянии. Разве не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же не хват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ген невольно улыб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го лишь сведений о неравномерностях течения времени в двух Вселен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емя действительно может течь неравномер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Так же, как и река. Только у реки времени мы не видим берегов, и у времени нет инерции. Поэтому изменения скорости не ощущаю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как же тогда узнать, что время течет неравномерно? — удивился курфюр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ак. До тех пор, пока из одной реки не удастся увидеть друг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годите, погодите… Эге! Да ведь сейчас-то как раз это возможно! И именно вы это можете сделать, поскольку совсем недавно из одной реки перенеслись в другую. Или я опять чего-то не учитыв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сожалению. Я могу определить разницу во времени только на нынешний момент. Но не на будущ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аче говоря, неизвестно, какой будет скорость течения каждой из рек за ближайшим поворотом? Я правильно поня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овершенно верно. За ближайшим поворотом одна река может ускориться, а другая — замедл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рфюрст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 чего следует, что нельзя рассчитывать на помощь Зем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льзя. Поскольку неизвестно, когда она подоспеет. Но, разумеется, ваш дежурный передатчик должен работать постоя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датчик 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датчик радиосообщений, — удивился Шег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возможно, — усмехнулся Бернар Второй. — Радио мы еще не изобр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 не изобрели? Что же, вы оказались на Терранисе без ради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рфюрст усмехнулся одной половиной л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ши предки появились здесь не только без радио, но даже без одежды. Так же, как и 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как? — сказал Шеген. — Что ж, теперь ваша очередь, ваше высочество. Спрашива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вы, суда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еген Джумагулов, астронавигатор транспортного звездолета “Альбас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ы оказались на Терранисе раньше своего кораб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оставили “Альбасете” на орбите и высадились на планете Кампанелла, население которой вдруг взяло да исчезло. Мы с Эвартом нашли в пустыне космический катер и решили его обследовать. С опоры катера на меня свалилось что-то черное, вот и все. Дальше я не помн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чувствовали ли вы запаха паленых в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было. И голову словно ожг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все понятно. Охота еще продолжалась, — сказал Бернар Втор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ая охота? На к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людей. Видите ли, Кампанелла и есть родина наших предков. Именно оттуда они попали на Терран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значит, куда вы переместились… И как это произош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дарь, все-таки съешьте что-нибудь. Вам надо восстанавливать си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ппетит проп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же, слушайте. В один не слишком прекрасный день на Кампанелле появились странные черные сгустки неведомой материи… Точно даже не знаю, как их опис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теперь я представляю. Курфюрст развел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и рассказывать особо нечего. Эти сгустки поглощали людей, животных и даже растения до тех пор, пока население Кампанеллы не превратилось в население Терраниса. Вот, собственно, и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как же вы за каких-то пять лет дошли до всего эт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шли до 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о феодализма. Костры, войны… Кошм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рфюрст помрачн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ки времени действительно текут с разной скоростью, как вы только что объяснили. Мы шли к этому отнюдь не пять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как? А сколь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ее восьмис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сьмисот? — ошеломленно переспросил Шег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лее восьмисот тридцати девяти, если быть точным. И поверьте, сударь, сейчас у нас не самые страшные времена. Бывало и похуже. А вот что в это время поделывала мать-Земля, чем вы помогли? Мы-то, нынешнее поколение террян, слава богу, попривыкли, мы родились здесь, иных порядков и не знаем. Но представьте, что чувствовали те тринадцать миллионов мужчин, женщин, детей, нагишом выброшенных в те самые места, где мы с вами имеем честь пребывать? Они не имели самых элементарных навыков выживания в условиях дикой природы, давно потеряли привычку к нудному и тяжелому физическому труду. Уверяю, даже ходьба босиком была для них пыткой. Держу пари на свою корону, они поминутно смотрели в небо… Да, наши предки одичали. Но где были тогда вы, монсеньор де Альбасете? Вы, ваш товарищ Эварт Виттон, ваши легендарные звездные кораб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которое время Шеген подавленно молчал. Потом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те, я не представлял, что неравномерность времени так значитель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рфюрст помассировал свои ви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 тоже. До сегодняшнего дня. Пустяки, не стоит извинений. Это я должен просить прощения за свою горячность. Мне-то давно известно, что у вас время течет медленнее, чем у нас. Но я хотел бы вернуться к вопросу о звездных кораблях Земли. Понимаете, для нас крайне важно знать, не появится ли в обозримое время у Терраниса хотя бы один из них, существует ли хоть малейшая надежда. Без этого нас ждет кровопролитная война, и, быть может, не одна. Скажите, не шел ли вслед за вашим “Альбасете” еще какой-нибудь кораб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целая вереница! Сначала “Звездный Вихрь”, затем “Цинхона”, потом… потом “Гамамелис”, каж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красно. Как вы думаете, способен ли звездолет уцелеть после перемещения? В принцип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Два звездолета уже погибло,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охо. Одно могу сказать. Если не выдержит “Звездный Вих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самый больш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самый мощный. Это тяжелый крейсер Объединенного Космофлота Солнца. Так вот. Если и он не сумеет сохраниться, то на очень долгое время о какой-то помощи извне следует забыть. Но если “Вихрь” и уцелеет, то все равно разница во времени такова, что ждать его следует не через месяц и не через два. Такое предсказание я рискну с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рфюрст сморщился, одним глотком допил вино, сложил ладони и оперся о них подбородком. Он был разочарован и не скрывал этого. Ему явно не хотелось расставаться с надеждой, пусть самой минималь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никаких шансов? —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так я сказать не могу. Правда, шанс появится только при том условии, если в ближайшем будущем время на Терранисе замедлится, а там, на нашей общей родине, оно потечет быстрее. Этого тоже исключить нельзя, коне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рфюрст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лучше рассчитывать на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нас, — поправил Шег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рфюрст бросил на него короткий взгля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твердо реш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аше высочество. Так мне теперь к вам нужно обращ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только при посторонних. А наедине… давайте называть друг друга по именам, как это принято на нашей общей прародине. Мне это будет приятно. Соглас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Берн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уже знаете, чем хотите заня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 что так. Скажите, в Поммерне выплавляется ста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м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ного и не потребуется. Токарный станок найд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 заинтересованно ответил курфюрст. — Только учтите, что слишком опасные знания нам передавать действительно рано. В конце концов все мы смертны, и кто знает, в чьи руки они попад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имаю и учту. Это будет не оруж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 своей башни я видел парусные суда. Матросы на них выбирают снасти вручную. Так работают на всех кораблях Поммер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но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о вот в чем. На Земле я много плавал на яхтах. Мог бы изготавливать палубные лебедки для управления бегучим такелажем. Начнем с этой мелочи, ваше высоче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овсе не мелочь, — быстро возразил курфюрст. — Насколько я понимаю, ваши лебедки позволят быстрее ставить и убирать пару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быстрее менять гал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рфюрст ожив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мечательно. Вы и не представляете, как это будет кстати. Я сегодня же познакомлю вас с адмиралом Мак-Магоном, моим морским минист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ваше высочество, мне впервые довелось разговаривать с владетельным государем. Буду учиться, но пока что опыта нет. Боюсь, что отнял у вас чересчур много врем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рогой Шеген, вы не представляете, насколько мне интересно с вами беседовать. Курфюрст и астронавигатор не так уж часто встречаются, не так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ген не смог сдержать улыб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часто. Как ни странно, мы понимаем друг друга, и это очень приятно. Но тем временем, дорогой Бернар, государство-то ведет войну. Люди гибнут. Я не должен отвлекать вас от 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рфюрст помрачн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вы, это так. Но мы только обороняемся, Шег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ерю. Могу быть вам полезным вот еще в чем. Как астронавигатор едва ли пригожусь. Но у меня есть и второе образование. Я планетолог, а промышленность в Поммерне есть. Значит, существует потребность в угле, рудах. Меня можно использовать для поиска полезных ископаемых или для топографической съемки мест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дложение принимаю с благодарностью. Не сомневаюсь, вы окажете Поммерну множество ценных услу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рфюрст кивнул в сторону ок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там виден город Бауцен, столица государства с населением почти в четыре миллиона человек. Надеюсь, вы поможете сделать их жизнь чуточку более похожей на ту, которую ведут земля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онечно. Как только суме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давайте определимся с вашим социальным статусом. Вас нужно сделать дворяни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имеет знач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весьма немалое. Как-никак, вы попали в классовое общество, где отнюдь не все зависит от личных способностей человека. Поэтому поступим следующим образом. Вы успели весьма удачно отрекомендоваться монсеньором де Альбасете. Пусть это имя за вами и остается, только прибавим к нему титул маркиза и объявим, что вы прибыли с Материка Изгоев, где до сих пор дворянство не столько наследуется, сколько приобретается силой оружия. А завтра я возведу вас в соответствующее звание Поммерна и назначу небольшую ренту. Есть у меня на такой случай одно вакантное именьице. Простите, что не могу предложить большего, но титул графа, к примеру, требует владений, которые хотя бы обозначены на кар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имаю. Вероятно, после такого предложения я должен поклониться. Как это дел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так, — сказал курфюрст и поклон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верь постучали. Курфюрст наморщил н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ужас! Чуть не застук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им он окончательно завоевал доверие Шегена. Злодеи не способны смеяться над собой. Только над другими.</w:t>
      </w:r>
    </w:p>
    <w:p>
      <w:pPr>
        <w:pStyle w:val="Heading2"/>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16. МУКИ МИНИСТРА</w:t>
      </w:r>
    </w:p>
    <w:p>
      <w:pPr>
        <w:pStyle w:val="Normal"/>
        <w:widowControl/>
        <w:ind w:firstLine="567"/>
        <w:jc w:val="both"/>
        <w:rPr/>
      </w:pPr>
      <w:r>
        <w:rPr>
          <w:rFonts w:cs="Times New Roman" w:ascii="Times New Roman" w:hAnsi="Times New Roman"/>
          <w:sz w:val="20"/>
          <w:szCs w:val="20"/>
        </w:rPr>
        <w:t>Около полудня следующего дня по мосту замка Альтеншпиль проехало несколько очень и очень дорогих карет. Каждую из них сопровождал эскорт от ЕВОБКГ — Его Высочества Отдельной Бригады Конной Гвардии. Заранее предупрежденная охрана распахнула ворота. Экипажи один за другим вкатились во двор. К ним бросились слуги. Распахнулись дверцы, опустились подножки, смолкли трехзвучные колокольцы.</w:t>
      </w:r>
    </w:p>
    <w:p>
      <w:pPr>
        <w:pStyle w:val="Normal"/>
        <w:widowControl/>
        <w:ind w:firstLine="567"/>
        <w:jc w:val="both"/>
        <w:rPr/>
      </w:pPr>
      <w:r>
        <w:rPr>
          <w:rFonts w:cs="Times New Roman" w:ascii="Times New Roman" w:hAnsi="Times New Roman"/>
          <w:sz w:val="20"/>
          <w:szCs w:val="20"/>
        </w:rPr>
        <w:t>Первым из кареты выпрыгнул сухощавый и подвижный канцлер фон Бройзе. Он тут же взбежал на крыльцо бокового входа в Химмлишхалле. После него, соблюдая этикет, чинно поднялись лидеры обеих палат бундестага. Затем наступила очередь начальника курфюрстенштаба и морского министра, одновременно откозырявших друг другу. Оба военачальника напрямую подчинялись курфюрсту, но адмирал опасался попасть под власть генерала. Генерал этого хотел, а вот адмирала вполне устраивало существующее положение вещей.</w:t>
      </w:r>
    </w:p>
    <w:p>
      <w:pPr>
        <w:pStyle w:val="Normal"/>
        <w:widowControl/>
        <w:ind w:firstLine="567"/>
        <w:jc w:val="both"/>
        <w:rPr/>
      </w:pPr>
      <w:r>
        <w:rPr>
          <w:rFonts w:cs="Times New Roman" w:ascii="Times New Roman" w:hAnsi="Times New Roman"/>
          <w:sz w:val="20"/>
          <w:szCs w:val="20"/>
        </w:rPr>
        <w:t>Последним, скромно поотстав, к парадным дверям подошел некий невысокий оберст с короткими рыжими усиками и очень смышленым взглядом.</w:t>
      </w:r>
    </w:p>
    <w:p>
      <w:pPr>
        <w:pStyle w:val="Normal"/>
        <w:widowControl/>
        <w:ind w:firstLine="567"/>
        <w:jc w:val="both"/>
        <w:rPr/>
      </w:pPr>
      <w:r>
        <w:rPr>
          <w:rFonts w:cs="Times New Roman" w:ascii="Times New Roman" w:hAnsi="Times New Roman"/>
          <w:sz w:val="20"/>
          <w:szCs w:val="20"/>
        </w:rPr>
        <w:t>Высокие гости были препровождены в юго-восточную башню, где располагалась Малая библиотека его высочества. За минуту до двенадцати к ним присоединился еще и Конрад Мамулер, министр финансов. Худой, лохматый, злой и желчный субъект с вечно настороженным взглядом, он мрачно поклонился обществу грабителей казны. А хищники в мундирах и во фраках, сияя орденами, эполетами и фальшивыми улыбками, с насмешкой привстали. Вернее, обозначили попытку встать. Вся эта свора! Попробовали бы хоть раз сверстать бюджет. Да что там бюджет! В скобяной лавке сальдо с бульдо не сведут, момотюки. Один только Брюганц чего-то стоил, да и то лишь в самом начале своей спекулятивной карьеры.</w:t>
      </w:r>
    </w:p>
    <w:p>
      <w:pPr>
        <w:pStyle w:val="Normal"/>
        <w:widowControl/>
        <w:ind w:firstLine="567"/>
        <w:jc w:val="both"/>
        <w:rPr/>
      </w:pPr>
      <w:r>
        <w:rPr>
          <w:rFonts w:cs="Times New Roman" w:ascii="Times New Roman" w:hAnsi="Times New Roman"/>
          <w:sz w:val="20"/>
          <w:szCs w:val="20"/>
        </w:rPr>
        <w:t>Министр финансов выложил заветную папку перед собой, навалился на нее локтями и принял вид голодного цербертина над костью. Нуте-с, господа, попробуйте!</w:t>
      </w:r>
    </w:p>
    <w:p>
      <w:pPr>
        <w:pStyle w:val="Normal"/>
        <w:widowControl/>
        <w:ind w:firstLine="567"/>
        <w:jc w:val="both"/>
        <w:rPr/>
      </w:pPr>
      <w:r>
        <w:rPr>
          <w:rFonts w:cs="Times New Roman" w:ascii="Times New Roman" w:hAnsi="Times New Roman"/>
          <w:sz w:val="20"/>
          <w:szCs w:val="20"/>
        </w:rPr>
        <w:t>Хищники сделали удивленные лица, спрятали клыки да когти, расслабились, отодвинулись. Давали понять, что их неправильно поняли. Как же, как же! Поверит вам только тот, кто ни разу не сосчитал хотя бы пары монет в собственном кармане…</w:t>
      </w:r>
    </w:p>
    <w:p>
      <w:pPr>
        <w:pStyle w:val="Normal"/>
        <w:widowControl/>
        <w:ind w:firstLine="567"/>
        <w:jc w:val="both"/>
        <w:rPr/>
      </w:pPr>
      <w:r>
        <w:rPr>
          <w:rFonts w:cs="Times New Roman" w:ascii="Times New Roman" w:hAnsi="Times New Roman"/>
          <w:sz w:val="20"/>
          <w:szCs w:val="20"/>
        </w:rPr>
        <w:t>Ровно в двенадцать, под бой часов (точность, как известно, та самая вежливость королей, которая дороже всего обходится подданным), появился Его Высочество Бернар Второй. Вслед за ним со стороны Бауцена прилетел звук полуденного орудийного выстрела. Звук опоздал на девять секунд, что, впрочем, было вполне извинительно, если учесть расстояние.</w:t>
      </w:r>
    </w:p>
    <w:p>
      <w:pPr>
        <w:pStyle w:val="Normal"/>
        <w:widowControl/>
        <w:ind w:firstLine="567"/>
        <w:jc w:val="both"/>
        <w:rPr/>
      </w:pPr>
      <w:r>
        <w:rPr>
          <w:rFonts w:cs="Times New Roman" w:ascii="Times New Roman" w:hAnsi="Times New Roman"/>
          <w:sz w:val="20"/>
          <w:szCs w:val="20"/>
        </w:rPr>
        <w:t>Поздоровавшись на ходу, курфюрст быстро прошел к своему любимому месту у северного окна, пригласил всех садиться, после чего сел с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деры парламента, уже на уровне рефлекса привыкшие подмечать все нюансы монаршего поведения, умудренно переглянулись. И аристократ Сентубал, и денежный воротила Брюганц в равной мере испытывали удовольствие от того, что ни в проницательности, ни в знании людей друг другу не уступают, а случай сулил возможность блеснуть и тем, и другим.</w:t>
      </w:r>
    </w:p>
    <w:p>
      <w:pPr>
        <w:pStyle w:val="Normal"/>
        <w:widowControl/>
        <w:ind w:firstLine="567"/>
        <w:jc w:val="both"/>
        <w:rPr/>
      </w:pPr>
      <w:r>
        <w:rPr>
          <w:rFonts w:cs="Times New Roman" w:ascii="Times New Roman" w:hAnsi="Times New Roman"/>
          <w:sz w:val="20"/>
          <w:szCs w:val="20"/>
        </w:rPr>
        <w:t>Амедео Сентубалу богатство досталось по наследству, а Вильгранд Брюганц всего достиг сам, но оба были людьми более чем обеспеченными, им не требовалось зарабатывать ни на жизнь, ни на удовольствия, поскольку их капиталы имели те размеры, при которых деньги сами способны заботиться о себе. Владельцам оставалась только забота о сохранности источника благосостояния, то есть об исправности государственной машины Поммерна. Будучи людьми деятельными, герцог и банкир нашли приложение для свободных умственных мощностей как раз в этом, в особой игре по конструированию ювелирных балансов. В игре, более расчетливой, чем преферанс, более эмоциональной, чем любовь в их возрасте, и более азартной, чем скачки. В игре, именуемой полити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выражали интересы разных слоев власть имущих, их взгляды во многом расходились; зачастую они добивались прямо противоположных целей, порой враждовали, но в то же время прекрасно понимали, что в полной мере оценить как успехи, так и промахи друг друга могут только они сами. И вот по этой причине были рады каждому поводу для нового хода в своей бесконечной партии, где оба играли серыми фигурами. Поводы же предоставляла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х ожидания обмануты не были. Верный своим правилам, курфюрст сразу взялся за де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ершафтен! Все вы хорошо знакомы, так что в представлениях не нуждаетесь. Быть может, имеет смысл лишь напомнить, что начальника разведывательного отдела курфюрстенштаба зовут Ингер Алекс Ольховски. Этот скромный офицер не любит появляться на публике до такой степени, что его могли и подзабы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ато его аппетиты никак не забудешь, — проворчал министр финан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рст, улыбаясь, встал и поклон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но первое слово, — продолжил курфюрст, — я хочу предоставить начальнику курфюрстенштаба. Прошу, Джон Александрович.</w:t>
      </w:r>
    </w:p>
    <w:p>
      <w:pPr>
        <w:pStyle w:val="Normal"/>
        <w:widowControl/>
        <w:ind w:firstLine="567"/>
        <w:jc w:val="both"/>
        <w:rPr/>
      </w:pPr>
      <w:r>
        <w:rPr>
          <w:rFonts w:cs="Times New Roman" w:ascii="Times New Roman" w:hAnsi="Times New Roman"/>
          <w:sz w:val="20"/>
          <w:szCs w:val="20"/>
        </w:rPr>
        <w:t>Оберст-генерал Джон фон Грищенко был рослым, осанистым барином, столь типичным для Белого княжества Четырхов, что мог обходиться без паспорта. И манеры имел соответствующие, основательные. Он никогда не спешил, поэтому везде успевал, имел привычку говорить сжато и только по сущест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ойдя к карте, у которой сутками раньше Бернар Второй излагал политическую географию Терраниса, начальник курфюрстенштаба повесил поверх нее свою собственную, густо испещренную знаками дислокации войск. Затем достал из кармана складную указку, выпил два глотка минеральной воды и солидно откашл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спода! Рад доложить, что наступление ящеров остановлено вот здесь, — не оборачиваясь, генерал ткнул указкой в нижний край карты, — примерно в середине ущелья Алтын-Эме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аво, — отозвался канцлер. — Но каковы поте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сьма существенные. Больше тысячи человек убитыми, ранеными, больными и пропавшими без вести. Седьмая дивизия лишилась почти трети своего состава, егерские эскадроны поредели. Но уже подошла восьмая дивизия, а в скором времени прибудет девятая. Фланги позиции сейчас уперты в снежные вершины, что исключает обход сколько-нибудь серьезными силами. Таким образом, за южное направление некоторое время можно не беспоко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за северное? — спросил морской минист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 этом доложит начальник Главного разведывательного управ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рст Ольховски мимолетно улыбнулся. Флот всегда прежде всего интересовало северное направление, поскольку его главные базы находятся у границы с Муром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же хочу сделать несколько предложений, — продолжил начальник курфюрстенштаба. — Во-первых, все три дивизии в ущелье следует свести в отдельный армейский корпус и ни в коем случае его не раздергивать. Как только ляжет снег, угроза со стороны ящеров исчезнет до следующего лета. Тогда все три наши дивизии следует перевести в Остланд и там компактно расположить за линией фортов на границе с Покаяной. Такой сильный резерв может очень пригодиться зимой. Быть может, даже решит судьбу кампании. Считаю, что возглавить этот корпус должен прекрасно себя проявивший командир седьмой дивизии Венсан де Шамбертен. Ходатайствую о присвоении ему звания генерал-лейтенанта, ваше высоче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глас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и тысячи шестьсот талеров в год дополнительно, — сообщил Мамул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его реплику, как можно было и ожидать, оставили без вним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лагаю также произвести оберста Кранке, командира семьдесят первого полка, в генералы пехоты и назначить командиром седьмой дивиз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зволю себе напомнить, — скрипуче сказал министр финансов, — что перед присвоением первого генеральского звания полагается полугодовой испытательный ср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рфюрст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ерно. В уставе записано. Так что, Джон Александрович, назначайте пока Кранке исполняющим обязанности командира дивизии в прежнем чи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ерст Алоиз Кранке лично водил свой полк в штыковую атаку, ваше высочество. Получил сабельную рану, но остался в строю. Его полк потерял четыреста восемнадцать человек убитыми, но не дал прорваться ящерам в самый критический мом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это знаю. — Курфюрст встал и прошелся по кабинету. — Но я знаю также о засаде, в которую генерал Шамбертен на редкость удачно посадил егерей и тем спас пехотинцев Кранке от уничто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итическая ситуация сложилась не по вине командира пол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любом случае устав есть устав, и не верховному главнокомандующему его нарушать. Однако мы можем сделать кое-что друг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рфюрст еще раз прошелся вдоль сто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а чем вы хотите наградить оберста Кран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ребряным Крес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онзовый уже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ятно. Утверждаю. А еще как верховный главнокомандующий приказываю добавить к ордену имен</w:t>
        <w:softHyphen/>
        <w:t>ную шпагу. За получением почетного оружия явиться лично, как только позволят обстоятельства. Если же обстоятельства не позволят, я сам явлюсь. Надеюсь, это немного скрасит ожидание генеральских эпо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мечательно, Бер… ваше высоче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еще не все. Приказываю переименовать семьдесят первый полк в “семьдесят первый гвардейский Его Высочества пехотный полк” с запретом расформирования части на все время существования Поммер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все время? — переспросил министр финан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ixi.</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ого еще не было с момента создания курфюрстенвера, ваше высоче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 теперь будет. Давайте войдем в истор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колько стоит вхождение в историю? — осторожно продолжал интересоваться министр финан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нимаю. Какая связ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нежное довольствие семьдесят первого полка останется преж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рфюрст удивленно поднял бров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рад, помилуйте, что проку в гвардейском мундире, если его карманы пус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то оно так, ваше высочество, но это еще триста семьдесят тысяч талеров в год. Не считая стоимости этих самых мунди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рогой Конрад! Гвардия есть гвардия. На ней не экономят. И потом, мы сегодня еще и миллиона не спустили, а вы уже расстраивае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речь пойдет о миллионе? — упавшим голосом спросил Мамул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те ли, при меньших расходах нет смысла собирать нашу кампанию, — царственно пояснил Бернар Второй.</w:t>
      </w:r>
    </w:p>
    <w:p>
      <w:pPr>
        <w:pStyle w:val="Normal"/>
        <w:widowControl/>
        <w:spacing w:before="0" w:after="240"/>
        <w:ind w:firstLine="567"/>
        <w:jc w:val="both"/>
        <w:rPr/>
      </w:pPr>
      <w:r>
        <w:rPr>
          <w:rFonts w:cs="Times New Roman" w:ascii="Times New Roman" w:hAnsi="Times New Roman"/>
          <w:sz w:val="20"/>
          <w:szCs w:val="20"/>
        </w:rPr>
        <w:t>С монархом, пусть даже и конституционным, много не поспоришь. Мамулер замолчал, с грустью ощупывая свою горемычную папку. Вероятно, пытался определить степень ее похудания. На курфюрста эта пантомима не подействовала. С редким бесчувствием Бернар Второй предложил послушать информацию о том, что же происходит на Севере. Чтобы немного развлечь министра финан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вный шпион Поммерна без промедления занял место у кар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верное направление опасений пока не вызывает, — сразу заявил он. — По отчетам барона Обенауса Посольский Приказ Мурома к нам благосклонен, торговля идет успешно, а Думное Вече на днях даже выразило благодарность за досрочную постройку телеграфной линии Бауцен — Му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поделывают стрелецкие рати? — поинтересовался канцл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аются в местах постоянной дислокации, их численность увеличилась незначи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поделывает муромский флот? — спросил морской минист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мечается концентрация боевых скампавеев и призыв матросов резерва. Официально это объясняется появлением нескольких кораблей Пресветлой Покаяны в устье Тек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 действитель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йствительных мыслей посадника Тихона никто не знает. Но скампавеи собираются значительно севернее Мурома. С другой стороны, покаянская эскадра представляет угрозу для нашего судоходства в не меньшей степени, чем для муромского. В этой ситуации посаднику нет никакого смысла с нами ссориться. Куда разумнее дружить. К тому же Тихону весьма не нравится загостившийся в Муроме фрегат “Обрат Симеон”, принадлежащий только что упомянутой державе. В этой связи Тихон приглашает в гости один из боевых кораблей Поммерна. С дружественным визитом и не менее чем с тремя десятками пушек на бор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урома много своих скампавеев, — заметил морской министр. — Зачем Тихону еще и наш кораб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демонстрации поддержки, — вмешался курфюрст. — Традиционная политика муромцев: как только начинает давить одна из соседних держав, тут же обращайся за помощью к друг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годно ли это Поммерну, ваше высоче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У нас есть и собственные резоны для отправки какого-нибудь корвета. Но этот частный вопрос мы обсудим позднее. Продолжайте, Ольховс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юсь, ваше высочество. Собственно, хорошие новости исчерпаны, остались плохие. Главная пло</w:t>
        <w:softHyphen/>
        <w:t>хая новость пришла из Магриба. Эмир разбил наконец войско мятежных беков. Еще месяц–другой он будет занят отловом разбежавшихся и показательными казнями, но по большому счету очередную гражданскую войну в эмиратах можно считать оконченной. И как всегда в подобных случаях, возрастает опасность для Поммер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она может стать реальной? — спросил канцл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ое раннее — в августе нынешнего, самое позднее — к весне следующего года. Агенты доносят, что к нам уже собирается посольство с требованием прекратить прием беженц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естно, кто к нам отправится? — спросил канцл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ладший марусим Нурмулда Бейт-Гаф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ять этот капризный л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будем делать с посольством, господа? — спросил курфюрст. — Прошу высказываться. Господин канцл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агаю, посольство должно быть принято с максимальной любезностью, монсеньор. Со всеми подобающими почест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онятно. А по существу? Бейт-Гафару придется сказать либо “да”, либо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е много лет Поммерн никому не отказывает в политическом убежище. Принципы не должны меняться без серьезных прич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едовательно,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а с другой стороны, ваше высочество, серьезная угроза государству делает временную отсрочку в реализации отдельных принципов внешней политики вполне допусти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едовательно, “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хотя сомнительно, что отказ принимать диссидентов начисто избавит нас от угрозы войны. Однако нельзя забывать и о том, что даже небольшой выигрыш времени позволил бы нам лучше подготовиться, и в этой связ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 побери, Бройзе! Совет-то ваш в чем заключ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в том и заключается, монсеньор. Любезно принять и послать их к чер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шайтану, — одобрительно поправил Брюганц, предвкушая новые заказы для “пороховых” баронов своей парт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 шайтану. Туда они дорогу лучше знают. В сущности, выбора нет. Иначе после первого требования неизбежно появится второе, а когда они наведут у себя относительный порядок — о, тогда и третье последует, традицион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возвращении Джан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а, ваше высоче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не можем на это соглас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еется. Рано или поздно отказывать придется, но лучше это сделать прямо сейчас. Тогда на нашей стороне будут воевать все те перебежчики, которых мы спасем от резни, и воевать они будут получше нас. Их сейчас уже больше семи тысяч, если считать только боеспособных. Почти две кавалерийские дивизии, причем с собственными лошадями. Но главное даже не это. В межгосударственных отношениях, так же как и в подворотне, нельзя поддаваться на шантаж. Ни к чему хорошему такое не приводит. Поражение без боя, поражение только из страха потерпеть поражение… Исторические примеры привод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т, Хьюго. Я вас понял. Теперь давайте послушаем герцога Сентуб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дседатель верхней палаты встал и коротко поклон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е высочество, если оставить в стороне аналогию с подворотней, в целом я согласен с мнением уважаемого господина канцлера (еще один легкий поклон). Только вот между “да” и “нет” возможен промежуточный вариа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йт-Гафару долго голову морочить не удастся, — сказал начальник курфюрстенштаба. — Когда-то он был нашим союзником, и сейчас ему надо очень постараться, чтобы эмир этого не припомн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и не предлагаю морочить ему голову, ваше превосходительство, — спокойно заметил герцог. — Напротив, будет лучше, если мы рассмотрим предложения марусима с полной благожелательностью и в максимально короткие сро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ете, я не совсем улавливаю вашу мысль, — признался курфюр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новат, монсеньор. Мне следовало сказать “в максимально короткие по нашему законодательству сро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проще, ваша милость, — попросил начальник курфюрстеншта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те ли, генерал, от границы с эмиратами до города Джанга посольство сможет добраться не меньше, чем за один д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два, — мгновенно поправил начальник курфюрстенштаба. — Мне сейчас пришло в голову, что там срочно нужно починить пару мос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м лучше, господин генер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ота саперов будет наготове, и как только… В общем, дон Амедео, вы меня лучше понимаете, чем я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жон Александрович, просто дела, которыми мы занимаемся, имеют разную специфику, — любезно заметил герцог. — Я вот, например, никудышный полковод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так, — сказал курфюрст, — наш марусим на третий день путешествия окажется в Джанге. Что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нтубал позволил себе улыбну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льше? По законам гостеприимства султан Джабер просто обязан “закатить”, как принято говорить в Четырхове, роскошный прием. А марусим начисто лишен возможности обидеть хозяина отказом. И это еще один выигранный день, и отнюдь не последний. Само собой разумеется, что беки городов Урханг и Джейрат сочтут делом чести не отстать от своего сюзерена по части хлебосольства. Следовательно, с учетом оставшегося пути, магрибинцы доберутся до Бауцена примерно через восемь дней после пересечения границы, вряд ли ран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так, — сказал курфюрст. — Продолжайте, продолжа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может ли так случиться, монсеньор, что вас в это время не окажется в горо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Бауцене? — с интересом переспросил курфюрст. — Очень может быть, поскольку у нас есть некоторые проблемы с ящерами, это все знают. Вполне естественно, если я, скажем, срочно отправлюсь инспектировать войска на юг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ернетесь дня через т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ли четы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Но не больше, ваше высоче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прикажете, ваша милость, — рассмеялся курфюр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так и прикажу, монсеньор. Итак, посол эмира находится у нас в гостях уже двенадцать суток. Может ли он упрекнуть нас в том, что ему морочат голову? Да ни в коем случае. День тринадцатый: торжественный прием во дворце его высочества, пир от имени магистрата, парад столичного гарнизона, визит в Кригс-Академию или еще куда-нибудь. Словом, вечером почтенный марусим будет весьма нуждаться в отдыхе. Замечу, все это будет вполне в эмирских традициях, где не принято сразу приступать к дел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отличие от нас, — улыбаясь, сказал курфюрст. — Итак, день четырнадцатый. Чем мы его займ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нь четырнадцатый будет первым днем переговоров, дальше их оттягивать нельзя. Но скорее всего вопросы, поднятые высокочтимым послом, потребуют обсуждения в бундестаге, поскольку у нас, увы, конституционная монарх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сспорно, — кивнул курфюр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юсь, однако, что к этому времени бундестаг будет распущен на летние каникулы, ваше высоче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илен герцог, — пробормотал Брюганц, качая лысой головой. — А вот тут мы должны проявить максимум доброй воли. Из уважения к высокому гостю, который к этому времени начнет нервничать и проявлять признаки нетерпения, депутатов придется срочно оторвать от заслуженного отдыха. К сожалению, на это потребуется еще минимум три дня, но иного выхода нет, поскольку Поммерн — страна не маленькая, и об этом никому не вредно помн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аво, — сказал канцл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нь восемнадцатый, — продолжил герцог. — Пребывая в неважном расположении духа, срочно собранные депутаты с большим сожалением голосуют против предложений многоуважаемого марусима… не может ли так случиться, коллега Брюган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нутренний голос подсказывает мне, что именно так и будет, коллега Сентубал. Еще он подсказывает, что мы с вами нанесем визит огорченному марусиму и утешим несчастного. Напомним, что не все потеряно, и его высочество вполне может воспользоваться своим правом ве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это уже будет день девятнадцатый, не так ли? — быстро спросил курфюр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а парламентария закив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ак не раньше, монсень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ли даже двадцатый, если выпадет воскресенье. А лето — знай себе проходит. Оно такое, ваше высоче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плохо, неплохо. Но двадцать дней — это еще не все лето. Что по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гласительная комиссия, то да се, и так далее, по конституции, гарантом которой, монсеньор, вы являетесь, — ответил Брюган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же гонец с сообщением о провале переговоров сможет добраться ко двору эмира только за неделю, а телеграфа в Магрибе как не было, так и нет, — добавил Сентубал. — С тех пор, как повесили нечестивых телеграфис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этому вполне может быть, что нынешним летом эмир ну вот не успеет получить повода для нападения, и все тут, — вновь подхватил Брюганц. — При обманчивой надежде на то, что со дня на день получ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случится, только вот уже во второй половине осени, — заверил его колле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зимой его кавалерия не воюет, — смеясь, закончил курфюр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то уж следующим летом… — подал голос военный минист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ипломатия — искусство возможного, — скромно напомнил герц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Полгода — превосходный подарок курфюрстенверу, дон Амеде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сколько будет стоить “максимальная любезность” в сочетании со “всеми подобающими почестями”? — вдруг спросил министр финан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вы и подсчитайте, Конрад, — предложил канцлер. — Это же по вашей части дело.</w:t>
      </w:r>
    </w:p>
    <w:p>
      <w:pPr>
        <w:pStyle w:val="Normal"/>
        <w:widowControl/>
        <w:ind w:firstLine="567"/>
        <w:jc w:val="both"/>
        <w:rPr/>
      </w:pPr>
      <w:r>
        <w:rPr>
          <w:rFonts w:cs="Times New Roman" w:ascii="Times New Roman" w:hAnsi="Times New Roman"/>
          <w:sz w:val="20"/>
          <w:szCs w:val="20"/>
        </w:rPr>
        <w:t>На лице министра появилось такое выражение, словно он отведал лимона. Курфюрст поспешил его утешить, что и сделал в своей обычной своеобразной мане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пешите расстраиваться прежде времени. До сих пор были лишь цветочки, господин Мамулер. Выигрыш времени, которого все мы так хотим добиться, нужен главным образом для того, чтобы основательно выпотрошить государственную каз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енные закупки! — простонал минист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ужайтесь, дорогой 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разве это я дорогой? — в сердцах воскликнул Мамулер. — Это ваш Ольховски, вот кто дорог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рад, он того стоит. Но поверьте, до меня ему далеко, поскольку я собираюсь попросить у вас четверть тонны зол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библиотеке воцарилась тишина. Даже герцог Сентубал, этот образец сдержанности, не смог скрыть удивления. А на Мамулера смотреть без содрогания становилось невозмож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прямо сейчас? — с убийственным сарказмом спросил финансист.</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нет. У нас, слава богу, конституционная монархия, как здесь только что упоминали, и мою просьбу еще должен утвердить бундестаг. Садитесь, Ольховски, теперь моя очередь погов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менив полковника у карты, курфюрст указал на ее северо-западный уго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здесь к территории Поммерна почти вплотную подходит длинный и узкий фиорд под названием Карасу, или Черная Водь. Именно тут находится единственное место, где мы могли бы построить свой собственный морской порт, господа. Препятствий только два. Во-первых, де-факто фиорд принадлежит не нам, а эмиру. Во-вторых, путь из курфюршества к побережью преграждает гора Яр-Камень высотой более полутора тысяч метров. Однако оба этих препятствия преодолимы. Дело в том, что Яр-Камень сложен мягкими горными породами, преимущественно доломитами. Их уже много веков добывают для строительства городов Белого княжества Четырхов. Вследствие этого под горой образовались многочисленные пустоты. Недавно комиссия нашей Берг-Академии обследовала каменоломни и составила подробную карту выработок. Выяснилось, что отдельные подземные ходы вытянуты в сторону фиорда на расстояние более четырех километров. Таким образом, для того чтобы пробить гору насквозь, оставалось пройти меньше трех километ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авалось? — переспросил Брюган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менно. После комиссии в каменоломни отправился генерал инженерных войск Лумба со специальным саперным батальоном, прихватив изрядный запас пороха. Саперы хорошо взялись за дело, и если не возникнет чисто геологических осложнений, через полтора года мы будем на берегу фиорда, господа. Есть какие-нибудь вопросы по этой пробле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этой — нет, — осторожно высказался канцл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имаю. Что ж, переходим к юридической стороне дела. Позволю себе напомнить, что побережье Черной Води совсем недавно принадлежало Великому Мурому. Там даже рыбацкая деревушка была. Но семь лет назад Магриб без объявления войны захватил бухту. По суше Черная Водь с Муромом связана лишь парой горных троп, коих недостаточно для прорыва армии. Воевать же с эмиром на море муромцы не решились из-за опасений получить удар в спину от Покаяны. И поскольку этот клочок берега для Мурома особого значения не имеет, практически на нем поставлен крест. Зато если муромцы уступят свои права нам, то могут получить солидную сумму. Из воздуха, из ничего, понимаете какой соблазн? Деньги Тихону сейчас очень нуж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лидная сумма эквивалентна двухлетней золотодобыче всего Поммерна, ваше высочество, — скрипучим голосом сообщил Мамул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ю, Конрад, знаю. А сколько мы платим Мурому за транзит наших кораблей, вы помните? И мы не можем вечно зависеть от милостей и капризов очередного муромского посадника. Достаточно ведь одного приказа, чтобы преградить нам путь по Текле. Кроме посадника, это может сделать и флот Покаяны. То же самое способен сделать эмир. А вот запереть наш флот в Черной Води будет куда сложнее. Запереть Черную Водь и Теклу одновременно в одиночку не сможет уже никто. Между тем заморская торговля — это доступ к ресурсам всего Терраниса! И наконец последнее. Двести пятьдесят килограммов золота как раз и составляют тот неприкосновенный запас, который мы можем использовать, не меняя бюдж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мы тогда останемся без запаса, монсеньор, — не сдавался министр. — И это — накануне вой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этот запас пойдет на приобретение порта, лучшего применения ему не найти. Если войну мы проиграем, то двести пятьдесят килограммов золота нас не спасут. Речь ведь не идет о всем золотом запасе Поммерна, а в нем без малого полторы тонны, речь идет только о той его части, которая и хранится для непредвиденных расход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даюсь, — наконец сказал Мамул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 нет, — заявил канцлер. — Допустим, Муром отдаст нам то, чего у него нет, то есть Черную Водь. Но отдаст ли эмир то, что у него есть? Ему-то ведь золота не предлага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о потому, что бесполезно. Эмир по своей воле нам ничто и никогда не отдаст. Даже в том случае, если возьмет золото. Черную Водь можно приобрести лишь силой. Причем это будет вполне справедливо, если магрибинцы сами на нас нападут, не так ли? Вот и все, госп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сказал начальник курфюрстенштаба. — Осталось только выиграть войну с Магриб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спасти от победителей бюджет, — проворчал Мамулер, с тоской поглаживая папку и окидывая взором собравших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брались-таки…</w:t>
      </w:r>
    </w:p>
    <w:p>
      <w:pPr>
        <w:pStyle w:val="Heading2"/>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17. ОЧЕНЬ ХОРОШАЯ ИДЕЯ</w:t>
      </w:r>
    </w:p>
    <w:p>
      <w:pPr>
        <w:pStyle w:val="Normal"/>
        <w:widowControl/>
        <w:ind w:firstLine="567"/>
        <w:jc w:val="both"/>
        <w:rPr/>
      </w:pPr>
      <w:r>
        <w:rPr>
          <w:rFonts w:cs="Times New Roman" w:ascii="Times New Roman" w:hAnsi="Times New Roman"/>
          <w:sz w:val="20"/>
          <w:szCs w:val="20"/>
        </w:rPr>
        <w:t>Драконий хребет остался позади. Внизу лежала широкая зеленая долина, за которой возвышались снежные пики Шторцен и Оребрус, а правее них дымила закопченная макушка Демпо. Этот горный трезубец представлял собой кор, географическую сердцевину всего Старого Поммерна, просматриваясь более чем из половины федеральных земель курфюршества: восточнее и севернее находится Остланд и Южный Поммерн, южнее и западнее — Верхняя Текла; далее, по дуге с юго-запада на северо-восток располагаются султанат Джанга, графство Иберверг и Центральный Поммер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подножия вулкана синело озеро. Из его западного угла меж двух утесов бежала белая от пены бурная речушка. С высоты она казалась весьма узкой и несерьезной, но это была Текла. Позже и ниже, вырвавшись из гор, вобрав в себя многочисленные притоки, она становится главной водной осью двух государств — сначала Поммерна, а затем и Мур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Добрались, — с волнением подумал Мартин, — добра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э… — удивленно сказал Хзюка, обозревая пространства, — оказывается, кроме Схайссов, много еще есть мест на св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больше, чем ты думаешь. Но мы почти д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смотря к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а. Я постара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глянул на сверкающие вершины и поеж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ерез следующие горы карабкаться н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х, сколько же можно! Видишь там внизу сел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оз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э.</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жу. Какое большое! Это ваше главное стойби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есть еще больше. Но как только мы попадем туда, нас повезут. Может быть, даже раньше, — предсказа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нечном счете все так и случилось, только повезли их не сразу. Сначала попалась небольшая скала, из-за которой очень откровенно торчал ствол штуц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останов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зюка! Подними руки вверх и не двигай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й маши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неохотно поднял руки. Мартин сделал то же сам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ер гут, — сказали им. — Соображаете.</w:t>
      </w:r>
    </w:p>
    <w:p>
      <w:pPr>
        <w:pStyle w:val="Normal"/>
        <w:widowControl/>
        <w:ind w:firstLine="567"/>
        <w:jc w:val="both"/>
        <w:rPr/>
      </w:pPr>
      <w:r>
        <w:rPr>
          <w:rFonts w:cs="Times New Roman" w:ascii="Times New Roman" w:hAnsi="Times New Roman"/>
          <w:sz w:val="20"/>
          <w:szCs w:val="20"/>
        </w:rPr>
        <w:t>Из-за скалы вышел капрал пограничной стражи. Матерый такой дядя с сединой в бороде, штуцером в руках и неизвестно чем в реб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только один? — поинтересовался Хз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их тр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прячу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что, мил-человек, — сказал седобородый. — Перестань шушукаться со своим яще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щер говорит, что вы хорошо пряче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 мы и сами знаем. А ты вот ему скажи, чтоб все свое вооружение на землю сложил да на три шага отступ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засомнев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ит ли доверять этому мягкотелому с белыми волосами на л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похож на уохофаху,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а. Это же мое племя. Не разговаривай. — Хог.</w:t>
      </w:r>
    </w:p>
    <w:p>
      <w:pPr>
        <w:pStyle w:val="Normal"/>
        <w:widowControl/>
        <w:ind w:firstLine="567"/>
        <w:jc w:val="both"/>
        <w:rPr/>
      </w:pPr>
      <w:r>
        <w:rPr>
          <w:rFonts w:cs="Times New Roman" w:ascii="Times New Roman" w:hAnsi="Times New Roman"/>
          <w:sz w:val="20"/>
          <w:szCs w:val="20"/>
        </w:rPr>
        <w:t>Когда они отошли на положенное расстояние, из кустов показался второй егерь — помоложе, но поздоровее. Штуцер в его руке казался детской игруш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где третий сидит? — спроси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надо, там и сидит.</w:t>
      </w:r>
    </w:p>
    <w:p>
      <w:pPr>
        <w:pStyle w:val="Normal"/>
        <w:widowControl/>
        <w:ind w:firstLine="567"/>
        <w:jc w:val="both"/>
        <w:rPr/>
      </w:pPr>
      <w:r>
        <w:rPr>
          <w:rFonts w:cs="Times New Roman" w:ascii="Times New Roman" w:hAnsi="Times New Roman"/>
          <w:sz w:val="20"/>
          <w:szCs w:val="20"/>
        </w:rPr>
        <w:t>Мартин оглянулся. Из высокой травы, шагах в пятнадцати от того места, мимо которого они только что прошли, поднимался еще один егерь. Он держал за ошейник пожилого цербертина с очень внимательными глаз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службу тут знали. Это радов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ко вот веревку, да свяжи свою лягушку, — приказал капр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льз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ивым не дастся. Он у них офсах-маш. Ротмистр по-наш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ашему? А сам-то ты к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ауптман Неед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ауптма-ан? Чей гаупт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рфюрстенв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рфю-юрстенвера… И каких войс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аких. Гауптман курфюрстеншта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а егеря озадаченно перегляну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ауптманы тут редко пробегают, — сообщил старший. — Особенно из курфюрстенштаба. Документы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кументы я позабы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у конечно. И г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 Схайсс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прямо оттуда топ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посредств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ем докаж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от же мое доказательство — рядом стоит. Мил-челов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три-ко, уверенно держится, — сказал молодой егерь. — И доказательство убедительное. Зазеваешься, так живо глотку перереж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Цыц, — ответил капр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умав немного, реш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черт с вами. Впереди нас пойдете. Связывать не будем, но лучше не убегайте. Ни к чему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да, не убегайте, — попросил молодой егерь. — Мы хорош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алабол, — сообщил седобородый. — Но стрелять умеет. Так что, робяты, чур не бало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х, — сказал Мартин. — Не для того мы шли, чтобы баловать, мил-человек. Все фамилию твою пытаюсь припомнить. Не Тиргурд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прал подумал и при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й, Джузеппе, надень-ка псу наморд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ак бы ящера не покус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кого покусает — это еще вопрос, — проворчал Джузеппе.</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Но намордник на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граничный форт Грюнграссе построен у кромки леса. Выше начинается уже зона альпийских лугов.</w:t>
      </w:r>
    </w:p>
    <w:p>
      <w:pPr>
        <w:pStyle w:val="Normal"/>
        <w:widowControl/>
        <w:ind w:firstLine="567"/>
        <w:jc w:val="both"/>
        <w:rPr/>
      </w:pPr>
      <w:r>
        <w:rPr>
          <w:rFonts w:cs="Times New Roman" w:ascii="Times New Roman" w:hAnsi="Times New Roman"/>
          <w:sz w:val="20"/>
          <w:szCs w:val="20"/>
        </w:rPr>
        <w:t>Крепостица представляет собой замкнутый прямоугольник из вплотную составленных строений. Все окна обращены во двор. Южную часть форта целиком образовывает длинная казарма, срубленная из толстенных лиственниц. На ее крыше установлены четырехфунтовые орудия. Телеграфная вышка венчает единственную башенку над единственными воротами в нижней, северной стене. Дежурный телеграфист ввиду малочисленности гарнизона выполняет еще и обязанности дозорного. Лицо его показалось знакомым: именно отсюда Мартин уходил в Схайссы, сюда же довелось и вернулся. На круги своя…</w:t>
      </w:r>
    </w:p>
    <w:p>
      <w:pPr>
        <w:pStyle w:val="Normal"/>
        <w:widowControl/>
        <w:ind w:firstLine="567"/>
        <w:jc w:val="both"/>
        <w:rPr/>
      </w:pPr>
      <w:r>
        <w:rPr>
          <w:rFonts w:cs="Times New Roman" w:ascii="Times New Roman" w:hAnsi="Times New Roman"/>
          <w:sz w:val="20"/>
          <w:szCs w:val="20"/>
        </w:rPr>
        <w:t>За прошедшие годы форт Грюнграссе почти не изменился, только потемнели его бревенчатые стены. После всего, что Мартину довелось узнать в Схайссах, эта неизменность тревожила. Ведь всего в трех сотнях километров к югу от форта обитают воинственные и многочисленные схаи. И беда была не только в том, что для ящеров открылся проход через бывшее озеро Алтын-Эмеле. В самом ли деле непреодолимы для них горы, как об этом привыкли думать? После случая с хачичеями Мартин так считать не мог. Напротив, теперь он не сомневался, что, если очень этого захотят, ящеры сумеют перебраться через Ледяной хребет. И не одни лишь хачичеи.</w:t>
      </w:r>
    </w:p>
    <w:p>
      <w:pPr>
        <w:pStyle w:val="Normal"/>
        <w:widowControl/>
        <w:ind w:firstLine="567"/>
        <w:jc w:val="both"/>
        <w:rPr/>
      </w:pPr>
      <w:r>
        <w:rPr>
          <w:rFonts w:cs="Times New Roman" w:ascii="Times New Roman" w:hAnsi="Times New Roman"/>
          <w:sz w:val="20"/>
          <w:szCs w:val="20"/>
        </w:rPr>
        <w:t>А что же дальше? Ничья Земля преградой не является. Следующий, Драконий хребет — уже пониже, удобных перевалов в нем больше. А тут, за фортом Грюнграссе с его парой пушек и полусотней егерей, лежит практически ничем не защищенная федеральная земля Верхняя Текла, где крупных гарнизонов никогда не держали. Восточнее находятся еще земли Южный Поммерн и Остланд. Их от Схайссов отделяет только одна горная цепь, в которую сливаются оба хребта. Эти горы хоть и высоки, но ненамного выше Ледяного хребта. Кроме того, там теперь есть бесснежный прох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вод следовал один, но вывод непреложный. Пора серьезного укрепления южных границ наступила, и наступила давно. Хватит ли теперь времени, хватит ли сил? Ведь опасности для Поммерна существуют не только на юге, но и на западе, и уж конечно — на востоке, со стороны Покаяны.</w:t>
      </w:r>
    </w:p>
    <w:p>
      <w:pPr>
        <w:pStyle w:val="Normal"/>
        <w:widowControl/>
        <w:ind w:firstLine="567"/>
        <w:jc w:val="both"/>
        <w:rPr/>
      </w:pPr>
      <w:r>
        <w:rPr>
          <w:rFonts w:cs="Times New Roman" w:ascii="Times New Roman" w:hAnsi="Times New Roman"/>
          <w:sz w:val="20"/>
          <w:szCs w:val="20"/>
        </w:rPr>
        <w:t>Пресветлая Покаяна не признавала суверенитета курфюршества. Никаких соглашений не подписывала, официальных отношений не поддерживала, формально состояния войны не отменяла и в ближайшем будущем отменять не собиралась. Более того, порядки в этом царстве-государстве год от году становились все более странными и жестокими. Народ оттуда бежал, изыскивая все мыслимые и немыслимые способы, уж больно худо жилось при сострадариях. Особо свирепствовал карательный орган ордена — корпус св. Корзина Бубудуска. Но людей не останавливал ни риск быть повешенными, ни, что немногим лучше, опасность оказаться на перевоспитании в гуманнейших монастырских просветлялах.</w:t>
      </w:r>
    </w:p>
    <w:p>
      <w:pPr>
        <w:pStyle w:val="Normal"/>
        <w:widowControl/>
        <w:ind w:firstLine="567"/>
        <w:jc w:val="both"/>
        <w:rPr/>
      </w:pPr>
      <w:r>
        <w:rPr>
          <w:rFonts w:cs="Times New Roman" w:ascii="Times New Roman" w:hAnsi="Times New Roman"/>
          <w:sz w:val="20"/>
          <w:szCs w:val="20"/>
        </w:rPr>
        <w:t>А Поммерн, заинтересованный в притоке дешевой рабочей силы, перебежчиков принимал, даже обеспечивал на первых порах небольшим пособием. От этих перебежчиков было известно, что и Добрейший Сострадай, и его величество Тубан Девятый неоднократно грозились отменно наказать курфюршество “за злокозлое умыкание и стыдобокое совращение окаянных подданных, тем самым лишение оных нечестивцев охайных надежды на грядущее Просветление”. Бернар Второй, естественно, давным-давно был проклят, приговорен к “четвертого разряда ускоренному упокоению”, анафеме предавался ежедневно, а в праздники почаще. Для убедительности еще и чучела жгли.</w:t>
      </w:r>
    </w:p>
    <w:p>
      <w:pPr>
        <w:pStyle w:val="Normal"/>
        <w:widowControl/>
        <w:spacing w:before="0" w:after="240"/>
        <w:ind w:firstLine="567"/>
        <w:jc w:val="both"/>
        <w:rPr/>
      </w:pPr>
      <w:r>
        <w:rPr>
          <w:rFonts w:cs="Times New Roman" w:ascii="Times New Roman" w:hAnsi="Times New Roman"/>
          <w:sz w:val="20"/>
          <w:szCs w:val="20"/>
        </w:rPr>
        <w:t>Не вызывало сомнений, что рано или поздно Пресветлая попытается осуществить свои угрозы. В курфюрстенштабе даже знали, где это произойдет, не знали только когда, и поэтому лучшая часть поммеранской армии постоянно находилась у границы с больным государством. Убирать оттуда солдат ни в коем случае не следовало.</w:t>
      </w:r>
    </w:p>
    <w:p>
      <w:pPr>
        <w:pStyle w:val="Normal"/>
        <w:widowControl/>
        <w:ind w:firstLine="567"/>
        <w:jc w:val="both"/>
        <w:rPr/>
      </w:pPr>
      <w:r>
        <w:rPr>
          <w:rFonts w:cs="Times New Roman" w:ascii="Times New Roman" w:hAnsi="Times New Roman"/>
          <w:sz w:val="20"/>
          <w:szCs w:val="20"/>
        </w:rPr>
        <w:t>Когда Мартин уходил, ему обещали, что о нем сообщат всем начальникам застав Южной линии, а комендант Грюнграссе не будет сменен минимум три г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щание перевыполнили. Прошло больше трех лет, но фортом командовал все тот же дружелюбный, хитроватый, толстый, но подвижный прешерман с гордым именем Фальке и смешной фамилией Обермильх. Только теперь имел он чин не вахмистра, а егер-корнета. Для человека без дворянского титула это было неплохим продвиж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здравляю, — сказал Мартин. — И какое училище оконч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икакое. Это меня за усидчивость произвели, — ухмыльнулся Обермильх. — Без всяких там училищ.</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дкое дело. Тем более поздравля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Но вы-то как, герр гауптман? Каюсь, уж не чаял увидеть. Шутка ли — три года среди рептилий! Как выбраться-то уд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гая история. В общем, везде есть приличные люди. Даже среди яще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рмильх покрутил головой и хмы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реди ящеров? Приличные лю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ставьте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у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от прид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рмильх вновь ухмыль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прикажете, герр гаупт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я не прикажу. Просто запомни мое мнение, может, и пригод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непременно. Но скажите, с вами все в поряд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 мной — 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ооб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обще дела не слишком весел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ранно. Ведь приличные люди есть и среди ящеров, — поддел начальник заставы, сделав простодушное лицо. — Разве не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Но их пока маловато, приличных, — вздохнул Мартин. — И не только в Схайсс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в это поверить проще, — сказал Обермильх. — Какие будут распоря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леграмма о моем возвращении, ужин и транспорт до Эмванда. Да, и баня е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акое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медленно!</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widowControl/>
        <w:ind w:firstLine="567"/>
        <w:jc w:val="both"/>
        <w:rPr/>
      </w:pPr>
      <w:r>
        <w:rPr>
          <w:rFonts w:cs="Times New Roman" w:ascii="Times New Roman" w:hAnsi="Times New Roman"/>
          <w:sz w:val="20"/>
          <w:szCs w:val="20"/>
        </w:rPr>
        <w:t>Плохая погода не позволила передать сообщение в тот же день. Сгустившийся над озером Демпо туман сполз вдоль Теклы и скрыл соседнюю станцию. Ни к вечеру, ни на следующее утро улучшения не случилось. Напротив, снизу продолжали подниматься облака. Они совсем скрыли Эмванд, заполнили всю долину, наполовину поглотили горы Шторцен и Оребрус.</w:t>
      </w:r>
    </w:p>
    <w:p>
      <w:pPr>
        <w:pStyle w:val="Normal"/>
        <w:widowControl/>
        <w:ind w:firstLine="567"/>
        <w:jc w:val="both"/>
        <w:rPr/>
      </w:pPr>
      <w:r>
        <w:rPr>
          <w:rFonts w:cs="Times New Roman" w:ascii="Times New Roman" w:hAnsi="Times New Roman"/>
          <w:sz w:val="20"/>
          <w:szCs w:val="20"/>
        </w:rPr>
        <w:t>Самый опытный телеграфист заставы испробовал все возможности. Но ни движения сигнальных досок, ни проблески фонарей ответной реакции не давали, Эмванд молчал. Гора Шторцен, на склоне которой располагалась следующая станция оптического телеграфа, тоже просматривалась плохо, над облачным слоем возвышалась только ее сияющая снежная маку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сколько такое безобразие может продолжаться? — спроси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бывает, что и неделями, герр гауптман, — ответил телеграфи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прогулялся по площадке в глупой надежде, что туман вот-вот начнет редеть. Дежуривший на вышке Тиргурд от нечего делать протирал линзы небольшого, но дорогого телескопа системы Максут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елескоп у вас для чего? — удивился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бы не только соседнюю станцию видеть, но еще и следующую, — охотно пояснил капрал. — Очень полезная штука, герр гауптман! Вот вас, к примеру, за семь километров разглядели. А по ночам на небе талеры ищ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ле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точно. Десять тысяч. Получит первый, кто увидит движущуюся звез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теор? — уточни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ет, метеор, он падает вниз и сгорает. Этого добра хватает почти в любую ясную ночь. А нужно искать звезду, которая летит ровно, от горизонта к горизонту, не падает и не сгор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ге! Выходит, вы небесников стережете? Тиргурд ухмыльнулся в бор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риказе так не говорится, герр гаупт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но. А что, телескоп есть на каждой стан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чно не знаю, но в Эмванде есть, в Барленце, Дорнбайке и Шторцене тоже. А на горе Оребрус, вот на этой, левее Демпо, там вообще астрономы жив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ого, значит, народу небесников ищ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ого. Да все без толку. Я так думаю, герр гауптман, если б они могли, то давно бы уж прилетели. Что-то здорово им мешает. Девятый век без них живем, и, видимо, не послед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усмехнулся,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знать, как з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хний разреженный слой облаков уже поднялся над фортом. Посыпался мелкий дождь. От дымящего вулкана Демпо до горы Оребрус вытянулась, заиграла радуга, но ее краски быстро меркли в серой пеле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дать от гор погоды так же бесполезно, как и от моря. Мартин вздохнул и спустился во дв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 ехать надо в любом случае,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рмильх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нибудь по дороге Эпс проглянет.</w:t>
      </w:r>
    </w:p>
    <w:p>
      <w:pPr>
        <w:pStyle w:val="Normal"/>
        <w:widowControl/>
        <w:ind w:firstLine="567"/>
        <w:jc w:val="both"/>
        <w:rPr/>
      </w:pPr>
      <w:r>
        <w:rPr>
          <w:rFonts w:cs="Times New Roman" w:ascii="Times New Roman" w:hAnsi="Times New Roman"/>
          <w:sz w:val="20"/>
          <w:szCs w:val="20"/>
        </w:rPr>
        <w:t>Подали коляску с откидывающимся верхом. Лошади испуганно косились на Хзюку. Хзюка тоже с большим недоверием угнездился на мягком сиденье. А ездовой егерь долго не мог заставить себя повернуться к нему спиной. В общем, есть проблемы при общении разных форм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то напоследок что скажете, герр гауптман? — спросил Обермиль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лядите в оба, Фальке. Ящеры способны преодолеть льды. Я буду требовать усиления всех застав южной линии. Причем очень значительного усиления. А пока советую отменить отпуска до самого октяб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значит, как. И когда ящерицы могут сунуться на нашем участ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ерьезному — не раньше следующего лета. Но мелкие группы — хоть зав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но. Соседние форты предупред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язательно. Ну, желаю уда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дарю. Только похоже, что наша удача в ваших ру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делаю, что см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омневаюсь. Ваш-то ящер не опасный? Может, конвой 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Хзюка и есть мой конвой. Без него я бы не выбр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рмильх задумчиво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 Схайссах он был полезен. У нас с ним могут быть пробле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Шторцене. Комендант тамошний… В общем, в Шторцене вам лучше не останавливаться, герр гауптман. Даже если успеете подтверждение получ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 учту. Думаю, справимся как-нибудь.</w:t>
      </w:r>
    </w:p>
    <w:p>
      <w:pPr>
        <w:pStyle w:val="Normal"/>
        <w:widowControl/>
        <w:ind w:firstLine="567"/>
        <w:jc w:val="both"/>
        <w:rPr/>
      </w:pPr>
      <w:r>
        <w:rPr>
          <w:rFonts w:cs="Times New Roman" w:ascii="Times New Roman" w:hAnsi="Times New Roman"/>
          <w:sz w:val="20"/>
          <w:szCs w:val="20"/>
        </w:rPr>
        <w:t>Обермильх с сомнением покачал головой, но больше ничего не сказал. Зато как только коляска выехала из форта, сразу распорядился запереть ворота. Потом подозвал к себе седобородого капрала и показал ему маленький, но очень твердый кул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изый! Еще раз сбежишь к лесничихе — подам рапорт. Все, бирюльки кончились, будешь обходиться собственной женой. Глядишь, на том свете и зачтется. И мне, и тебе. Поняло, дитят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ргурд втянул живот и расправил мунд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ходчиво получилось, герр ег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начинай закручивать гайки. Слыхал, что герр гауптман го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т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ди, развивай деятельность.</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Капрал откозырял и пошел гонять дневальных. Армейская механизма заскрипела.</w:t>
      </w:r>
    </w:p>
    <w:p>
      <w:pPr>
        <w:pStyle w:val="Normal"/>
        <w:widowControl/>
        <w:ind w:firstLine="567"/>
        <w:jc w:val="both"/>
        <w:rPr/>
      </w:pPr>
      <w:r>
        <w:rPr>
          <w:rFonts w:cs="Times New Roman" w:ascii="Times New Roman" w:hAnsi="Times New Roman"/>
          <w:sz w:val="20"/>
          <w:szCs w:val="20"/>
        </w:rPr>
        <w:t>Путь был недальний, да только вот крутой спуск сильно замедлял движение. Выехав в восьмом часу утра, они только к обеду достигли окраин Эмванда.</w:t>
      </w:r>
    </w:p>
    <w:p>
      <w:pPr>
        <w:pStyle w:val="Normal"/>
        <w:widowControl/>
        <w:ind w:firstLine="567"/>
        <w:jc w:val="both"/>
        <w:rPr/>
      </w:pPr>
      <w:r>
        <w:rPr>
          <w:rFonts w:cs="Times New Roman" w:ascii="Times New Roman" w:hAnsi="Times New Roman"/>
          <w:sz w:val="20"/>
          <w:szCs w:val="20"/>
        </w:rPr>
        <w:t>И здесь особо утешительных перемен Мартин тоже не заметил. То есть перемены вообще отсутствовали. Город с населением в двадцать тысяч человек и единственным в Поммерне свинцовым рудником никакими оборонительными сооружениями так и не обзавелся. За исключением разве что шлагбаума да полосатой полицейской будки, безмятежно пустующей. Так вот обстояли дела в федеральной земле Южный Поммерн.</w:t>
      </w:r>
    </w:p>
    <w:p>
      <w:pPr>
        <w:pStyle w:val="Normal"/>
        <w:widowControl/>
        <w:ind w:firstLine="567"/>
        <w:jc w:val="both"/>
        <w:rPr/>
      </w:pPr>
      <w:r>
        <w:rPr>
          <w:rFonts w:cs="Times New Roman" w:ascii="Times New Roman" w:hAnsi="Times New Roman"/>
          <w:sz w:val="20"/>
          <w:szCs w:val="20"/>
        </w:rPr>
        <w:t>Коляска простучала по каменному мосту, который не имел никаких приспособлений для подъема либо разведения. Сжечь его невозможно, поскольку каменный, а можно только взорвать изрядным количеством пороха, поелику даже динамит на Терранисе пока не придумали. Такие вот дела…</w:t>
      </w:r>
    </w:p>
    <w:p>
      <w:pPr>
        <w:pStyle w:val="Normal"/>
        <w:widowControl/>
        <w:ind w:firstLine="567"/>
        <w:jc w:val="both"/>
        <w:rPr/>
      </w:pPr>
      <w:r>
        <w:rPr>
          <w:rFonts w:cs="Times New Roman" w:ascii="Times New Roman" w:hAnsi="Times New Roman"/>
          <w:sz w:val="20"/>
          <w:szCs w:val="20"/>
        </w:rPr>
        <w:t>Шел холодный дождь вперемешку с мокрым снегом. Под брезентовым плащом съежился возница. Молча страдал укутанный в егерскую шинель Хзюка.</w:t>
      </w:r>
    </w:p>
    <w:p>
      <w:pPr>
        <w:pStyle w:val="Normal"/>
        <w:widowControl/>
        <w:ind w:firstLine="567"/>
        <w:jc w:val="both"/>
        <w:rPr/>
      </w:pPr>
      <w:r>
        <w:rPr>
          <w:rFonts w:cs="Times New Roman" w:ascii="Times New Roman" w:hAnsi="Times New Roman"/>
          <w:sz w:val="20"/>
          <w:szCs w:val="20"/>
        </w:rPr>
        <w:t>Перебравшись на правый берег Теклы, экипаж миновал несколько кварталов добротных и довольно разнообразных по архитектуре домов. Почти при каждом имелся либо газон, либо небольшой сад. В Поммерне вообще принято строиться и основательно, и так, чтобы утереть нос соседу, а Эмванд к тому же являлся городом далеко не самым бедным, поэтому посмотреть было на что. Но Мартина больше занимали реакции Хзюки.</w:t>
      </w:r>
    </w:p>
    <w:p>
      <w:pPr>
        <w:pStyle w:val="Normal"/>
        <w:widowControl/>
        <w:ind w:firstLine="567"/>
        <w:jc w:val="both"/>
        <w:rPr/>
      </w:pPr>
      <w:r>
        <w:rPr>
          <w:rFonts w:cs="Times New Roman" w:ascii="Times New Roman" w:hAnsi="Times New Roman"/>
          <w:sz w:val="20"/>
          <w:szCs w:val="20"/>
        </w:rPr>
        <w:t>Сначала ящер демонстрировал высокомерное безразличие к чудачествам мягкотелых. Но когда мимо экипажа поплыли двух- и трехэтажные особняки со всеми своими балконами, фигурными балясинами, фонарями, башенками, красными крышами, застекленными мансардами, открытыми верандами, разноцветными занавесками, тускло блестящими дверными ручками и прочими непонятными излишествами, ящер все же не выдержал. Он начал высовываться из-под тента и делал это до тех пор, пока сильно не перепугал ни в чем не повинную фра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щина закричала. На мостовую упала корзина, из корзины посыпались чисто вымытые картофелины. А их владелица, судорожно подхватив юбки, скрылась за уг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этой уффики мало храбрости и слишком много одежд, — сурово проговорил Хзюка.</w:t>
      </w:r>
    </w:p>
    <w:p>
      <w:pPr>
        <w:pStyle w:val="Normal"/>
        <w:widowControl/>
        <w:ind w:firstLine="567"/>
        <w:jc w:val="both"/>
        <w:rPr/>
      </w:pPr>
      <w:r>
        <w:rPr>
          <w:rFonts w:cs="Times New Roman" w:ascii="Times New Roman" w:hAnsi="Times New Roman"/>
          <w:sz w:val="20"/>
          <w:szCs w:val="20"/>
        </w:rPr>
        <w:t>На визг несчастной из ближайшей конуры вывалилась откормленная псина и залаяла басом. Хзюка обрадов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 Это ваш священный зверь? — спросил он, довольный своей догадлив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был вынужден его разочар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т, совсем не священный. Скорее даже наобор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оборот? А, вот почему он прикован железной цепью. Но зачем тогда ему построили деревянный ша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бы не мер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у это срази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пойму я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ймешь еще, — успокоил Мартин. — Времени м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ем я буду? Пленни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что ты! Ни в коем случае. Гостем. Только тебе придется соблюдать наши обычаи так, как я соблюдал ваши. Не обидишься?</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За что? Это же эссесвенно, как ты говоришь. Глупо устанавливать обычаи схаев среди мягкотелых. Ты меня удивляешь, Мартин. Мы ведь вас еще не завоевали!</w:t>
      </w:r>
    </w:p>
    <w:p>
      <w:pPr>
        <w:pStyle w:val="Normal"/>
        <w:widowControl/>
        <w:ind w:firstLine="567"/>
        <w:jc w:val="both"/>
        <w:rPr/>
      </w:pPr>
      <w:r>
        <w:rPr>
          <w:rFonts w:cs="Times New Roman" w:ascii="Times New Roman" w:hAnsi="Times New Roman"/>
          <w:sz w:val="20"/>
          <w:szCs w:val="20"/>
        </w:rPr>
        <w:t>Коляска въехала во двор городской комендатуры. Там их встретил молодой офицер с пышными бакенбардами. Новенькая портупея на нем поскрипывала при каждом движ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гер-корнет Барлен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рип.</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бро пожаловать, господа.</w:t>
      </w:r>
    </w:p>
    <w:p>
      <w:pPr>
        <w:pStyle w:val="Normal"/>
        <w:widowControl/>
        <w:ind w:firstLine="567"/>
        <w:jc w:val="both"/>
        <w:rPr/>
      </w:pPr>
      <w:r>
        <w:rPr>
          <w:rFonts w:cs="Times New Roman" w:ascii="Times New Roman" w:hAnsi="Times New Roman"/>
          <w:sz w:val="20"/>
          <w:szCs w:val="20"/>
        </w:rPr>
        <w:t>Скрип, скрип, скрип — корнет взбежал на крыльцо и распахнул дверь. Судя по тому, что при виде Хзюки офицер не выказал никакого удивления, исправный служака Обермильх начальство уже оповестил. Вероятно, нарочным.</w:t>
      </w:r>
    </w:p>
    <w:p>
      <w:pPr>
        <w:pStyle w:val="Normal"/>
        <w:widowControl/>
        <w:ind w:firstLine="567"/>
        <w:jc w:val="both"/>
        <w:rPr/>
      </w:pPr>
      <w:r>
        <w:rPr>
          <w:rFonts w:cs="Times New Roman" w:ascii="Times New Roman" w:hAnsi="Times New Roman"/>
          <w:sz w:val="20"/>
          <w:szCs w:val="20"/>
        </w:rPr>
        <w:t>Хзюка сохранял свои обычную невозмутимость. Но Мартин хорошо его знал. Чувствовалось, что привыкший к вольным просторам ящер весьма напряжен в этом замкнутом с четырех сторон пространстве, очень напоминающем ловуш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асности нет, — сказал Мартин. — Выходи за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нет провел их в вестибюль, который после всех странствий казался крайне милым. Но еще более привлекательно выглядела приемная с отделанной кафелем печью. Барленц придвинул два кресла к ее гладкому горячему боку и пригласил располаг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ерр комендант уже в курсе. Прибудет с минуты на минуту, — сообщил он и отклан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рейся, — сказа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очень много удобств, — заявил Хз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его тону было непонятно, осуждает ли он это или, наоборот, одобря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е не нрав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прислонился к печи спи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равится, нравится, — пробормотал он и зажмурился. — Только вот удобства делают воина слаб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хорошо. Тот, кто любит удобства, не очень любит вое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о, кто не любит воевать, легко побед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сегда. Если есть много удобств, есть много вещей. А среди них попадаются очень полезные для вой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соглас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г! Верно, ваши громобойные штуссеры очень полезны для войны. Ты научишь меня стрелять из штусс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язательно научу. И не только этому. У мягкотелых много полезных вещ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э, — очень серьезно сказал Хзюка. — Умеете вы придумывать. Но вот что странно, голова-то у вас поменьше, чем у схаев. И как туда все помещ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хорошо складывать, то и в маленькую голову много помещ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сочек за кусоч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вот, им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щер задумчиво потрогал свою макушку.</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 Много терпения потребу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мендантом Эмванда оказался невысокий крепыш с коричневым от горного солнца лицом. Секунду он молча изучал необычных гостей. Потом сбросил денщику мокрый плащ, коротко поклон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отмистр Викс. Прошу в кабинет, господа.</w:t>
      </w:r>
    </w:p>
    <w:p>
      <w:pPr>
        <w:pStyle w:val="Normal"/>
        <w:widowControl/>
        <w:ind w:firstLine="567"/>
        <w:jc w:val="both"/>
        <w:rPr/>
      </w:pPr>
      <w:r>
        <w:rPr>
          <w:rFonts w:cs="Times New Roman" w:ascii="Times New Roman" w:hAnsi="Times New Roman"/>
          <w:sz w:val="20"/>
          <w:szCs w:val="20"/>
        </w:rPr>
        <w:t>Кабинетом пышно именовалась небольшая комнатка с видом на серое от непогоды озеро Демпо и двумя столами, составленными в виде буквы “Т”. Выждав, пока гости усядутся, ротмистр занял место не во главе стола, а напротив н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олько что вернулся с телеграфной станции, — сообщил он. — Срочное сообщение о вас и вашем спутнике, герр гауптман, отправлено вчера, как только я получил донесение Обермильха. Сейчас оно уже достигло Шторц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еративно, — сказа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кс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особенно. Видите ли, туман над Теклой начал подниматься лишь около трех часов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скоро телеграмму получат в курфюрстенштаб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же Шторцена в это время года погода стоит обычно хорошая, так что задержек быть не должно. Думаю, часов через восемь–дев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едовательно, ответ придет не раньше завтрашнего у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не помешает все та же пог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не можем ждать столько времени. У меня слишком важная информац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а формальность, герр гауптман. Лично я ни в чем не сомневаюсь, однако порядок есть порядок. До получения подтверждения из курфюрстенштаба официально вы находитесь на положении нарушителя грани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у формальность легко устранить. У вас должны быть инструкции на мой счет. Вы их чит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далее, чем сегодня ут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те ли, гауптман Неедлы должен назвать некое слово, паро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да, припоминаю. Фламинго, ротмистр, фламинго.</w:t>
      </w:r>
    </w:p>
    <w:p>
      <w:pPr>
        <w:pStyle w:val="Normal"/>
        <w:widowControl/>
        <w:ind w:firstLine="567"/>
        <w:jc w:val="both"/>
        <w:rPr/>
      </w:pPr>
      <w:r>
        <w:rPr>
          <w:rFonts w:cs="Times New Roman" w:ascii="Times New Roman" w:hAnsi="Times New Roman"/>
          <w:sz w:val="20"/>
          <w:szCs w:val="20"/>
        </w:rPr>
        <w:t>Викс удовлетворенно кивнул и извинился за невольную подозрительность. Мартин, в свою очередь, извинился за то, что сам не назвал пароль. Исправляя оплошность, поспешил представить Хзю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фсах-маш? — переспросил коменда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его голосе послышалось любопыт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ершенно вер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колько я помню, это соответствует званию гауптм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й друг служил в кавалерии. Так что — скорее ротмис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Вот как. Коллега… Скажите, ящеры действительно очень сильны в ближнем бо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ближнем? Более чем. И они великолепные тактики.</w:t>
      </w:r>
    </w:p>
    <w:p>
      <w:pPr>
        <w:pStyle w:val="Normal"/>
        <w:widowControl/>
        <w:ind w:firstLine="567"/>
        <w:jc w:val="both"/>
        <w:rPr/>
      </w:pPr>
      <w:r>
        <w:rPr>
          <w:rFonts w:cs="Times New Roman" w:ascii="Times New Roman" w:hAnsi="Times New Roman"/>
          <w:sz w:val="20"/>
          <w:szCs w:val="20"/>
        </w:rPr>
        <w:t>Викс встал, щелкнул каблуками и склонил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это значит? — поинтересовался Хз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фсах-маш Викс приветствует тебя, — сказа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тоже встал и шлепнул себя по жив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еперь пожми ему руку, — посоветовал Мартин. — Этот жест означает у нас уважение и добрые намер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мендант ошеломленно глянул на лапу Хзюки. Она более чем на четверть состояла из когтей. Впрочем, ящер постарался их втянуть настолько, насколько позволяла природа.</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М-да, сила есть, — сказал Викс после рукопожатия. — Я приказал поджарить для вашего друга телятины. Это прави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пол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мендант позвонил в колокольчик. Вошел денщик с еще одним егерем. Солдаты быстро расставили блюда на столе и удалились.</w:t>
      </w:r>
    </w:p>
    <w:p>
      <w:pPr>
        <w:pStyle w:val="Normal"/>
        <w:widowControl/>
        <w:ind w:firstLine="567"/>
        <w:jc w:val="both"/>
        <w:rPr/>
      </w:pPr>
      <w:r>
        <w:rPr>
          <w:rFonts w:cs="Times New Roman" w:ascii="Times New Roman" w:hAnsi="Times New Roman"/>
          <w:sz w:val="20"/>
          <w:szCs w:val="20"/>
        </w:rPr>
        <w:t>Хзюка запустил в ближайшую тарелку свои когти, но потом, взглянув на мягкотелых, принялся неуклюже орудовать вил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езная вещь, — пробурчал он с набитым р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я понимаю, у них есть свой этикет? — спросил Вик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У нас со схаями значительно больше общего, чем это может показаться на первый взгляд, — сказа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в это время понюхал бокал шериса, одобрительно кивнул и залпом выпил ви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чинаю верить, — улыбнулся комендант. И вдруг спросил: — Зо ши аш, Хз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отложил вилку и перестал же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г! Иш сив. Зо ши аш, Вик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ш поммеран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еранес, — повторил Хзюка. И дважды хлопнул себя по коленке. Мартин был удивлен не меньше ящ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говорите на схайссу, ротмист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сожалению, совсем немного. “Руки вверх” и тому подобное. Вы не могли бы спросить, считает ли офсах-маш Хзюка войну между нами необходи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призадум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уж и не знаю, — сказал он. — Мартин мне брат, у тебя, машиш, я принимал пищу. Да и не понимаю я, из-за чего нам воевать. Вы живете здесь, мы живем там, за горами. До сих пор друг другу не меш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ако Су Мафусафай на нас напал. Почему он это сдел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огие схаи считают, что вас нужно убивать просто потому, что вы друг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это прави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о война будет, — беззаботно сообщил Хз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же неразум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г! Конечно. Поэтому и будет. Войны всегда начинаются как раз из глуп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с удовольствием перевел эту сентен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йте, — изумился комендант, — да вашему другу впору писать философский трактат! Ему это по сил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рассмеялся.</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полне. Как только научится писать.</w:t>
      </w:r>
    </w:p>
    <w:p>
      <w:pPr>
        <w:pStyle w:val="Normal"/>
        <w:widowControl/>
        <w:ind w:firstLine="567"/>
        <w:jc w:val="both"/>
        <w:rPr/>
      </w:pPr>
      <w:r>
        <w:rPr>
          <w:rFonts w:cs="Times New Roman" w:ascii="Times New Roman" w:hAnsi="Times New Roman"/>
          <w:sz w:val="20"/>
          <w:szCs w:val="20"/>
        </w:rPr>
        <w:t>Двадцать километров от Эмванда до Барленца они проехали быстро и не задерживаясь. В Барленце поменяли лошадей, на козлы сел новый егерь. Чтобы не пугать обывателей, перекусили прямо в закрытой карете.</w:t>
      </w:r>
    </w:p>
    <w:p>
      <w:pPr>
        <w:pStyle w:val="Normal"/>
        <w:widowControl/>
        <w:ind w:firstLine="567"/>
        <w:jc w:val="both"/>
        <w:rPr/>
      </w:pPr>
      <w:r>
        <w:rPr>
          <w:rFonts w:cs="Times New Roman" w:ascii="Times New Roman" w:hAnsi="Times New Roman"/>
          <w:sz w:val="20"/>
          <w:szCs w:val="20"/>
        </w:rPr>
        <w:t>После Дорнбайка река огибает гору Шторцен и круто поворачивает на север. В этом месте в Теклу впадает много ручьев. У одного из них медведь деловито ловил ры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самый большой из наших хищников, — сказал Март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у вас удобное, — проворчал ящер. — Даже хищники. Такой маленький, с ррогу и сравнивать не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рога, по которой они ехали, располагалась на правом берегу Теклы. По-прежнему шел дождь, но уже без сне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в вашем небе так много воды? — спросил Хз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небо вода попадает из моря, а море здесь близ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же вода с неба редко падает в Схайсс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ждевые тучи тяжелые, им трудно перебираться через горы. Вот вода у нас и вылив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э. До чего же хорошо тут живется, Мартин. Учти, если схаи сюда доберутся, они уже не уйд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яд ли. Схаи не смогут тут жить постоянно, Хзюка. Каждый год у нас наступает холодное время под названием зима. Вода в небе замерзает и на землю падает не дождь, а снег. Он покрывает все, начинаются мороз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ие, как на перевале Гр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мер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охо. А как долго длится эта ваша зи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нег лежит дней семьдесят–восемьдесят. Но и после того как он растает, тепло возвращается медленно, не сразу. Так что, может, и не стоит нас завоевы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и не стоит, Мартин. Но я боюсь, что если мы вас не завоюем, тогда вы завоюете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жно, чтобы никто никого не завое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 Невозможно. Мы друг другу не вер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возможно, если ничего не делать, Хз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можно с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анавливать вой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фсах-маш Викс говорил, что в ущелье война уже нач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 давай ее останов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шут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как это с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Цветоми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 Потребуется очень много цветоми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м соберут их хоть тысяч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омневайся. Трудность в другом. Можно ли сделать так, чтобы Су Мафусафай не смог отказаться от перегово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Можно сделать даже так, чтобы решение принимал не сам Мафусафай, а Верховный Ухудай плем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меня науч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э. Но я не уверен, что Верховный Ухудай согласится остановить войну за цветомиры. Вы ведь не сха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ю, что схаи не смогут прорваться через ущелье. Скорее всего они будут топтаться на месте и день за днем нести потери. Рано или поздно такая война надоест, но гордость не позволит схаям просить мира. В этом случае не могут ли цветомиры оказаться достойной причиной для прекращения войны? Если схаи подчинятся не врагу, а собственному обычаю, ущерба для чести не бу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хлопнул по коле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хорошо придума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пробовать сто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Ты очень хорошо придумал. Только это значит, что скоро нам начнут меш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Мосос его знает. Но мешать будут обяза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щер как в воду глядел. Есть поразительная закономерность в судьбах идей. Как только они возникают, сразу же находятся препятствия. И чем более полезная идея, тем неожиданнее помех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Шторцене Мартина и Хзюку арестовали. Ни объяснения, ни подорожная с подписью ротмистра Викса не помогли. Обермильх знал, о чем говорил.</w:t>
      </w:r>
    </w:p>
    <w:p>
      <w:pPr>
        <w:pStyle w:val="Heading2"/>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18. ЗОЛОТО, РЕБЯТА, ЗОЛОТО</w:t>
      </w:r>
    </w:p>
    <w:p>
      <w:pPr>
        <w:pStyle w:val="Normal"/>
        <w:keepLines/>
        <w:widowControl/>
        <w:ind w:firstLine="567"/>
        <w:jc w:val="both"/>
        <w:rPr/>
      </w:pPr>
      <w:r>
        <w:rPr>
          <w:rFonts w:cs="Times New Roman" w:ascii="Times New Roman" w:hAnsi="Times New Roman"/>
          <w:sz w:val="20"/>
          <w:szCs w:val="20"/>
        </w:rPr>
        <w:t>С приходом девятой дивизии бои приняли затяжной характер. За очередной стеной, перегородившей ущелье, пехота стояла плотно, плечо к плечу, и в два ряда. Пока одна шеренга вела беглый огонь, вторая успевала зарядить штуцеры. За фронтом стрелковых частей скопилось больше сорока полковых и дивизионных пушек. Удалось даже приволочь по кручам корпусную батарею восьмифунтовых орудий. Картечью и ядрами артиллеристы отгоняли ящеров до самого поворота ущелья, которое находилось почти в километре ниже оборонительной линии.</w:t>
      </w:r>
    </w:p>
    <w:p>
      <w:pPr>
        <w:pStyle w:val="Normal"/>
        <w:widowControl/>
        <w:ind w:firstLine="567"/>
        <w:jc w:val="both"/>
        <w:rPr/>
      </w:pPr>
      <w:r>
        <w:rPr>
          <w:rFonts w:cs="Times New Roman" w:ascii="Times New Roman" w:hAnsi="Times New Roman"/>
          <w:sz w:val="20"/>
          <w:szCs w:val="20"/>
        </w:rPr>
        <w:t>Атаки днем вскоре прекратились, установилось нечто вроде вынужденного перемирия; по приказу генерала Шамбертена ящерам не мешали выносить своих раненых и убитых, а у людей появилась возможность поочередно выводить полки в тыл для отдыха, стирки и бани.</w:t>
      </w:r>
    </w:p>
    <w:p>
      <w:pPr>
        <w:pStyle w:val="Normal"/>
        <w:widowControl/>
        <w:ind w:firstLine="567"/>
        <w:jc w:val="both"/>
        <w:rPr/>
      </w:pPr>
      <w:r>
        <w:rPr>
          <w:rFonts w:cs="Times New Roman" w:ascii="Times New Roman" w:hAnsi="Times New Roman"/>
          <w:sz w:val="20"/>
          <w:szCs w:val="20"/>
        </w:rPr>
        <w:t>Но вот по ночам все менялось. Рептилии и не думали отвечать на дружественные жесты со стороны мягкотелых. Используя темноту, они старались подобраться как можно ближе, чтобы хоть кого-нибудь зацепить отравленной стрелой. Однако их самих поджидали хитроумные петли, ловушки, капканы. Сидящие в засадах егеря приловчились стрелять на звук, да и видели они в темноте получше ящеров. Увы, без потерь все же не обходилось, причем потерь смертельных. Из раненых редко кого удавалось выходить.</w:t>
      </w:r>
    </w:p>
    <w:p>
      <w:pPr>
        <w:pStyle w:val="Normal"/>
        <w:widowControl/>
        <w:ind w:firstLine="567"/>
        <w:jc w:val="both"/>
        <w:rPr/>
      </w:pPr>
      <w:r>
        <w:rPr>
          <w:rFonts w:cs="Times New Roman" w:ascii="Times New Roman" w:hAnsi="Times New Roman"/>
          <w:sz w:val="20"/>
          <w:szCs w:val="20"/>
        </w:rPr>
        <w:t>Чтобы обезопаситься, егеря поверх мундиров надевали трофейные кольчуги или навешивали на себя несколько не очень туго свернутых шинелей. И это многих спасало. Однажды Иржи тоже вернулся из ночного поиска со стрелой в шинельной скатке.</w:t>
      </w:r>
    </w:p>
    <w:p>
      <w:pPr>
        <w:pStyle w:val="Normal"/>
        <w:widowControl/>
        <w:ind w:firstLine="567"/>
        <w:jc w:val="both"/>
        <w:rPr/>
      </w:pPr>
      <w:r>
        <w:rPr>
          <w:rFonts w:cs="Times New Roman" w:ascii="Times New Roman" w:hAnsi="Times New Roman"/>
          <w:sz w:val="20"/>
          <w:szCs w:val="20"/>
        </w:rPr>
        <w:t>И тут случилось неожиданное. Урс Паттени вдруг посерел лицом, ни с того ни с сего раскричался, а потом объявил еще и наряд вне очере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за что же? — недоумевал Иржи. — Я ведь в одного поп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за лопуховость, рядовой Неедлы. Нечего подпускать ящера на расстояние полета стрелы. Как поня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 распеканиях Паттени применял обращение только на “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икак не понял, — мрачно ответил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 отлично. Выполнять!</w:t>
      </w:r>
    </w:p>
    <w:p>
      <w:pPr>
        <w:pStyle w:val="Normal"/>
        <w:widowControl/>
        <w:spacing w:before="0" w:after="240"/>
        <w:ind w:firstLine="567"/>
        <w:jc w:val="both"/>
        <w:rPr/>
      </w:pPr>
      <w:r>
        <w:rPr>
          <w:rFonts w:cs="Times New Roman" w:ascii="Times New Roman" w:hAnsi="Times New Roman"/>
          <w:sz w:val="20"/>
          <w:szCs w:val="20"/>
        </w:rPr>
        <w:t>Через три дня после этого случая произошла еще одна неожиданность. Капрала Наргена вдруг вызвали к начальству. И не к кому-нибудь, а к самому командиру бригады. Вернувшись, Нарген объявил, что отделение в полном составе отправляется в тыл для выполнения особого задания. В чем оно заключается, не сообщил, но уже час спустя вся честная компания пылила по дороге на север. Иржи тогда не слишком удивился. В армии все что угодно может поменяться и быстро, и круто даже в мирное время. Тем более на войне.</w:t>
      </w:r>
    </w:p>
    <w:p>
      <w:pPr>
        <w:pStyle w:val="Normal"/>
        <w:widowControl/>
        <w:ind w:firstLine="567"/>
        <w:jc w:val="both"/>
        <w:rPr/>
      </w:pPr>
      <w:r>
        <w:rPr>
          <w:rFonts w:cs="Times New Roman" w:ascii="Times New Roman" w:hAnsi="Times New Roman"/>
          <w:sz w:val="20"/>
          <w:szCs w:val="20"/>
        </w:rPr>
        <w:t>По руслу реки они поднялись к гигантской трещине, расколовшей склон древнего потухшего вулкана. Совсем недавно в нем плескалось озеро глубиной в полкилометра. Именно оно в течение столетий было естественной преградой между людьми и ящерами. Но после землетрясения вода из озера вытекла и продолжала убегать к югу, в сторону Схайссов, в виде речки Алтын-Эмеле. А вот к северу ничего уже не текло, поскольку противоположная стенка кратера раскололась не до самого дна. Из-за этого Быстрянка стала на несколько километров короче, начинаясь теперь у слияния двух горных ручьев. На дне же бывшего озера уцелела лишь большая лужа, вокруг которой били горячие ключи.</w:t>
      </w:r>
    </w:p>
    <w:p>
      <w:pPr>
        <w:pStyle w:val="Normal"/>
        <w:widowControl/>
        <w:ind w:firstLine="567"/>
        <w:jc w:val="both"/>
        <w:rPr/>
      </w:pPr>
      <w:r>
        <w:rPr>
          <w:rFonts w:cs="Times New Roman" w:ascii="Times New Roman" w:hAnsi="Times New Roman"/>
          <w:sz w:val="20"/>
          <w:szCs w:val="20"/>
        </w:rPr>
        <w:t>По берегам этой лужи саперы наспех расчистили две дороги. Обе сильно петляли, обходя болотца, родники, крупные валуны и местами прижимаясь к стенам кратера. Тогда над головами проезжающих нависали мрачные, испещренные пятнами засохшего ила, почти отвесные скалы, начисто лишенные какой бы то ни было растительности. Над ними быстро бежали облака. Вверху выл ветер, но на дне циклопической воронки царила глухая тиш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ашноватое местечко, — сказал Чимбол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 сравнению с силами, которые скрыты под этими камушками, — Паттени кивнул на утесы, — все наши войны всего лишь писк да мышиная возня. Ненужная да и неинтересн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альные молчали. Местность как-то не располагала к беседам. Среди каменных громадин егерское отделение казалось чем-то весьма и весьма незначительным.</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widowControl/>
        <w:ind w:firstLine="567"/>
        <w:jc w:val="both"/>
        <w:rPr/>
      </w:pPr>
      <w:r>
        <w:rPr>
          <w:rFonts w:cs="Times New Roman" w:ascii="Times New Roman" w:hAnsi="Times New Roman"/>
          <w:sz w:val="20"/>
          <w:szCs w:val="20"/>
        </w:rPr>
        <w:t>Бистриц они проехали без остановки. Иржи только на несколько минут заскочил домой, успел поцеловать онемевшую от неожиданности мать, выпил кувшин молока, который прямо в седло подал ему Иоганн, и ускакал догонять отделение.</w:t>
      </w:r>
    </w:p>
    <w:p>
      <w:pPr>
        <w:pStyle w:val="Normal"/>
        <w:widowControl/>
        <w:ind w:firstLine="567"/>
        <w:jc w:val="both"/>
        <w:rPr/>
      </w:pPr>
      <w:r>
        <w:rPr>
          <w:rFonts w:cs="Times New Roman" w:ascii="Times New Roman" w:hAnsi="Times New Roman"/>
          <w:sz w:val="20"/>
          <w:szCs w:val="20"/>
        </w:rPr>
        <w:t>Потом их маршрут пролегал по очень знакомым местам — через Геймель и Юмм. Все встречные и попутные по дороге выказывали неподдельное уважение бравым и пропыленным воякам, героически остановившим нашествие рептилий. Но тревога у людей оставалась. Подозревали, что газеты печатают не все, поэтому не упускали случая спросить, как там, на юг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рмально. Держим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рорву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и в жизнь!</w:t>
      </w:r>
    </w:p>
    <w:p>
      <w:pPr>
        <w:pStyle w:val="Normal"/>
        <w:widowControl/>
        <w:ind w:firstLine="567"/>
        <w:jc w:val="both"/>
        <w:rPr/>
      </w:pPr>
      <w:r>
        <w:rPr>
          <w:rFonts w:cs="Times New Roman" w:ascii="Times New Roman" w:hAnsi="Times New Roman"/>
          <w:sz w:val="20"/>
          <w:szCs w:val="20"/>
        </w:rPr>
        <w:t>В Бельверке всему отделению устроили хорошую баню, выдали новенькое, с иголочки, обмундирование. Потом выстроили на плацу. Местный комендант, худой и длинный майор, лично объявил, что все они повышаются в званиях на одну ступень. Тут же принесли погоны и образовалось уникальное подразделение из пяти сержантов и трех капралов во главе со свежеиспеченным вахмистром. Вряд ли во всем курфюрстенвере существовало еще одно такое. Но на этом чудеса не окончились. Майор собственноручно прикрепил к мундиру каждого медаль “За храбрость” и передал благодарность генерала пехоты де Шамберт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 страс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уж, постарайтесь, — загадочно сказал майор. — А теперь — по коням! И пошевеливайтесь, ребята. Вас уже жд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медлений не будет, герр майор, — заверил Нарг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как только отряд выбрался из города, все останов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едем-то, вахмист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рген покосился на свои новенькие пого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приказ не позднее двадцати трех ноль–ноль прибыть на набережную Мохамаут. К мосту Звездоче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это ж… Бауц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стим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все это значит, Джеймс? — спросил Чимбол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 не знаю. Приедем — видно будет. Ну-ка, прекратить балаган! В колонну по двое… Марш-марш! Предупреждаю, больше привалов не будет.</w:t>
      </w:r>
    </w:p>
    <w:p>
      <w:pPr>
        <w:pStyle w:val="Normal"/>
        <w:widowControl/>
        <w:ind w:firstLine="567"/>
        <w:jc w:val="both"/>
        <w:rPr/>
      </w:pPr>
      <w:r>
        <w:rPr>
          <w:rFonts w:cs="Times New Roman" w:ascii="Times New Roman" w:hAnsi="Times New Roman"/>
          <w:sz w:val="20"/>
          <w:szCs w:val="20"/>
        </w:rPr>
        <w:t>Слово он сдержал. Двигались не быстро, так, чтобы не запалить коней, но безостановочно, и к вечеру отделение миновало южные пригороды Бауцена. Несмотря на поздний час, ворота были открыты, видимо, в столице не слишком опасались нашествия ящеров, и отряд без задержек попал в Старый город.</w:t>
      </w:r>
    </w:p>
    <w:p>
      <w:pPr>
        <w:pStyle w:val="Normal"/>
        <w:widowControl/>
        <w:ind w:firstLine="567"/>
        <w:jc w:val="both"/>
        <w:rPr/>
      </w:pPr>
      <w:r>
        <w:rPr>
          <w:rFonts w:cs="Times New Roman" w:ascii="Times New Roman" w:hAnsi="Times New Roman"/>
          <w:sz w:val="20"/>
          <w:szCs w:val="20"/>
        </w:rPr>
        <w:t>Ночь выдалась темная, небо скрывали облака, но на улицах курфюрстенбурга ярко горели газовые фонари, светились вывески, окна домов. По мостовым катились многочисленные экипажи, а тротуары заполняла публика; в некоторых местах висели транспаранты с приветствиями в адрес прибывающего посольства Магриба, тоже подсвеченные. Внешне о войне здесь напоминало только то, что на перекрестках полицейские жестко останавливали все движение перед военными всадниками.</w:t>
      </w:r>
    </w:p>
    <w:p>
      <w:pPr>
        <w:pStyle w:val="Normal"/>
        <w:widowControl/>
        <w:ind w:firstLine="567"/>
        <w:jc w:val="both"/>
        <w:rPr/>
      </w:pPr>
      <w:r>
        <w:rPr>
          <w:rFonts w:cs="Times New Roman" w:ascii="Times New Roman" w:hAnsi="Times New Roman"/>
          <w:sz w:val="20"/>
          <w:szCs w:val="20"/>
        </w:rPr>
        <w:t>Никого это не раздражало. Совсем наоборот, бюргеры улыбались, приветственно махали руками, пытались вручить цветы и какие-то подарки. Забыв об усталости, егеря приосанились, напыжились. Красавец-капрал Монтегю целовал дамские ручки прямо из седла, а Нарген, напротив, сидел истуканом, глядя поверх голов. Власть олицетвор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ехав из конца в конец Дюбрав-аллее, отделение перебралось на северный берег реки Бауцен. Здесь Нарген повернул влево, на такую знакомую набережную Мохамаут, и вскоре Иржи увидел корпуса университета. В некоторых окнах там все еще горел свет. А уж подъезд “Мохамаут-Крыса” просто сиял. В готовности к развозу подгулявших студентисов на это сияние сползались наемные экипажи. Чуть в стороне, под сенью акаций, в еще большей готовности располагался легендарный дринкенваген.</w:t>
      </w:r>
    </w:p>
    <w:p>
      <w:pPr>
        <w:pStyle w:val="Normal"/>
        <w:widowControl/>
        <w:ind w:firstLine="567"/>
        <w:jc w:val="both"/>
        <w:rPr/>
      </w:pPr>
      <w:r>
        <w:rPr>
          <w:rFonts w:cs="Times New Roman" w:ascii="Times New Roman" w:hAnsi="Times New Roman"/>
          <w:sz w:val="20"/>
          <w:szCs w:val="20"/>
        </w:rPr>
        <w:t>Иржи придержал поводья, вспоминая совсем недавнюю прогулку по этим местам. Где сейчас его таинственная спутница? Так мало времени прошло. И так много всего случилось. Вот бы показаться ей с медалью и сержантскими нашивками! А что? Заслужены чес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едлы! Чего ворон ловишь? Не отста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вздохнул и легонько тронул бока лошади шпор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еря миновали еще один мост и почему-то остановились перед корветом “Гримальд”.</w:t>
      </w:r>
    </w:p>
    <w:p>
      <w:pPr>
        <w:pStyle w:val="Normal"/>
        <w:widowControl/>
        <w:ind w:firstLine="567"/>
        <w:jc w:val="both"/>
        <w:rPr/>
      </w:pPr>
      <w:r>
        <w:rPr>
          <w:rFonts w:cs="Times New Roman" w:ascii="Times New Roman" w:hAnsi="Times New Roman"/>
          <w:sz w:val="20"/>
          <w:szCs w:val="20"/>
        </w:rPr>
        <w:t>Корабль находился на том же самом месте, что и месяц назад, — в полусотне шагов от моста Звездочетов. У трапа скучали матросы-часовые.</w:t>
      </w:r>
    </w:p>
    <w:p>
      <w:pPr>
        <w:pStyle w:val="Normal"/>
        <w:widowControl/>
        <w:ind w:firstLine="567"/>
        <w:jc w:val="both"/>
        <w:rPr/>
      </w:pPr>
      <w:r>
        <w:rPr>
          <w:rFonts w:cs="Times New Roman" w:ascii="Times New Roman" w:hAnsi="Times New Roman"/>
          <w:sz w:val="20"/>
          <w:szCs w:val="20"/>
        </w:rPr>
        <w:t>Нарген подъехал к ним, протянул пакет и что-то неразборчиво проговорил. Ему ответили. Вахмистр приказал всем спешиться, озадаченно прокашлялся и отдал совсем уж неожиданную команду:</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деление, ахтунг! Лошадей — на борт!</w:t>
      </w:r>
    </w:p>
    <w:p>
      <w:pPr>
        <w:pStyle w:val="Normal"/>
        <w:widowControl/>
        <w:ind w:firstLine="567"/>
        <w:jc w:val="both"/>
        <w:rPr/>
      </w:pPr>
      <w:r>
        <w:rPr>
          <w:rFonts w:cs="Times New Roman" w:ascii="Times New Roman" w:hAnsi="Times New Roman"/>
          <w:sz w:val="20"/>
          <w:szCs w:val="20"/>
        </w:rPr>
        <w:t>Палуба корвета находилась почти на уровне набережной и лошади сначала не беспокоились. Но затем по крутым, слабо освещенным трапам их повели в самое корабельное нутро, и некоторые начали упираться. Даже с помощью матросов пришлось провозиться с четверть часа. Зато в трюме все уже было готово — стойла, деревянные бадейки с водой, полные ясли ов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два Иржи привязал свою Вишню, его крепко то ли хлопнули, то ли огрели по пле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морская кавалер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еркая белыми зубами, в проходе стоял Ференц. Иржи обрадов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орово! Вот не ожидал тебя увид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очему? Матрос на корабле совсем не редкость. Другое дело — лошадь. Ума не приложу, что вы собираетесь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абордаж будем ходить, — серьезно сообщил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х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 Кони у нас такие особые, непотопляем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еренц расхохот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парень, не слишком изменился. Хотя нет, погоди. Это что, никак, медаль на тебе вис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смут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от, вчера выд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сержантом вчера сдел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сержантом, как ни смеш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утить изволите, герр ег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Представляешь, все отделение повысили. У нас ни одного рядового не ост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ж за какие такие подви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ия не име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ак? Вы же с ящерами др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рались? Пожалуй, сильно сказано. Мы стреляли, в нас стреляли. Одного парня из Юмма… Хороший был пар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от, значит, было за что награж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неловко переступил с ноги на но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мы делали все то же самое, что и любое другое егерское отделение. Кто по-настоящему дрался, так это пехота. Особенно из семьдесят первого полка, там до рукопашной доходило. Ящеров против них скопилось — ну тьма. Кое-как они ноги унесли. А мы сбоку сидели, огнем прикрывали. Можно сказать, прохлаждались. И вдруг — трах-бах, особое задание, кресты, погоны, на корабль сажают. Слушай, ты-то хоть знаешь, куда поплыв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еренц пожал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ие есть тайна. Но куда можно отсюда плыть? Либо вверх по Бауцену, либо вниз по Текле. Вверх по Бауцену “Гримальд” способен подняться только до озера Бельзее. Но смысла везти туда ваше отделение кораблем нет, вы бы по суше быстрее добр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вни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ьше нек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ентуберланд или Северный Поммер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ри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 Четырхов, что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там Четырхов! У нас припасов года на полтора. Как минимум до Мурома поплывем. Впрочем, вас-то, может, и раньше высад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где-то на верхней палубе послышались свис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го, — сказал Ференц. — Малый аврал. Ну, я должен бежать к своей мачтушке-матушке. Увидимся еще!</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И гулко хлопнул Иржи по спине. Вишня от этого испуганно прис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рчать наверху егерям запретили. Вместо этого провели на батарейную палубу. Здесь выдали по ломтю хлеба и полные миски супа. Усевшись на аккуратную горку ядер, они принялись работать ложками.</w:t>
      </w:r>
    </w:p>
    <w:p>
      <w:pPr>
        <w:pStyle w:val="Normal"/>
        <w:widowControl/>
        <w:ind w:firstLine="567"/>
        <w:jc w:val="both"/>
        <w:rPr/>
      </w:pPr>
      <w:r>
        <w:rPr>
          <w:rFonts w:cs="Times New Roman" w:ascii="Times New Roman" w:hAnsi="Times New Roman"/>
          <w:sz w:val="20"/>
          <w:szCs w:val="20"/>
        </w:rPr>
        <w:t>Батарейная палуба представляла собой длинное помещение, пронзенное мачтами. С двух сторон его ограничивали носовая и кормовая переборки. По бортам в неярком свете масляных фонарей чернели ряды морских орудий. Калибром фунтов в двенадцать, что по сухопутным меркам весьма соли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ше пушек висели гамаки. Половина из них была пустой, а в остальных безмятежно спали матросы. То, что с верхней палубы слышался топот, команды, звон цепей, их ничуть не беспокои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живут братишечки, — проворчал Монтегю. — Кормежка по расписанию, ни в снеге ползать, ни у костра ночевать не н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ну. Посмотрим, что ты скажешь попозже, — усмехнулся Патт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в этот момент почувствовал, что палуба под ногами начинает крениться. Сверху послышались свистки, крики, хлопанье парусов. Корвет выпрямился, за бортом зажурчало, начала ощущаться килевая кач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двинулись, — зевая, сообщил один из матросов.</w:t>
      </w:r>
    </w:p>
    <w:p>
      <w:pPr>
        <w:pStyle w:val="Normal"/>
        <w:widowControl/>
        <w:ind w:firstLine="567"/>
        <w:jc w:val="both"/>
        <w:rPr/>
      </w:pPr>
      <w:r>
        <w:rPr>
          <w:rFonts w:cs="Times New Roman" w:ascii="Times New Roman" w:hAnsi="Times New Roman"/>
          <w:sz w:val="20"/>
          <w:szCs w:val="20"/>
        </w:rPr>
        <w:t>Но плавание продолжалось очень недолго. Минут через двадцать вновь прогрохотали цепи, корабль дернулся, остановился. По трапу колобком скатился вестовой матрос и кри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геря — наверх!</w:t>
      </w:r>
    </w:p>
    <w:p>
      <w:pPr>
        <w:pStyle w:val="Normal"/>
        <w:widowControl/>
        <w:ind w:firstLine="567"/>
        <w:jc w:val="both"/>
        <w:rPr/>
      </w:pPr>
      <w:r>
        <w:rPr>
          <w:rFonts w:cs="Times New Roman" w:ascii="Times New Roman" w:hAnsi="Times New Roman"/>
          <w:sz w:val="20"/>
          <w:szCs w:val="20"/>
        </w:rPr>
        <w:t>А наверху шел дождь. Сыпался то прямо из черного беззвездного неба, то вместе с ветром налетал справа. Слева же сиял огнями дворец курфюрста. А прямо перед бушпритом “Гримальда” высились мрачные крепостные стены, на которых горело всего лишь несколько фонарей. В темноте Иржи не сразу распознал Семибашенный замок. Да и то не столько распознал, сколько вспомнил, что он должен находиться здесь, на острове Норбау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 замка по реке плыл огонек. Чуть позже стали различаться очертания большого баркаса. Вскоре он пришвартовался с подветренного борта “Грималь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скрипел блок. С рея матросы опустили большой крюк, или анкер, как они его назыв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рай помалу! — крикнули из лод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тросы начали осторожно выбирать снасть. Над бортом повис ящик. Тут подал голос Нарг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нтегю, Неедлы! Принять гру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щик оказался небольшим, но очень увесистым. Его было приказано отнести в кладовую рядом с каютой капитана. На пороге этой кладовки стояли морской лейтенант и два вооруженных матр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вращайтесь, — коротко приказал лейтенант.</w:t>
      </w:r>
    </w:p>
    <w:p>
      <w:pPr>
        <w:pStyle w:val="Normal"/>
        <w:widowControl/>
        <w:ind w:firstLine="567"/>
        <w:jc w:val="both"/>
        <w:rPr/>
      </w:pPr>
      <w:r>
        <w:rPr>
          <w:rFonts w:cs="Times New Roman" w:ascii="Times New Roman" w:hAnsi="Times New Roman"/>
          <w:sz w:val="20"/>
          <w:szCs w:val="20"/>
        </w:rPr>
        <w:t>Следующий ящик с крюка снимали Паттени и джангарец Чимболда, оба физически очень крепкие люди. За ними наблюдал высокий офицер в непромокаемом плаще с капюшоном. В шаге за спиной этого офицера стоял Нарг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могут таскать ящики и в одиночку, господин корветтен-капитан, — вполголоса сказал вахмист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Только вдвоем, — коротко ответил капитан. — Ронять нельз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имболда и Паттени подхватили ящик и понесли его в открытую дверь кормовой надстройки. К борту молча подступили сержанты Цвишер и Ме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того как последний ящик занял свое место, кладовую заперли сразу на несколько замков, а все егерское отделение построили в коротком коридорчике перед капитанской каютой.</w:t>
      </w:r>
    </w:p>
    <w:p>
      <w:pPr>
        <w:pStyle w:val="Normal"/>
        <w:widowControl/>
        <w:ind w:firstLine="567"/>
        <w:jc w:val="both"/>
        <w:rPr/>
      </w:pPr>
      <w:r>
        <w:rPr>
          <w:rFonts w:cs="Times New Roman" w:ascii="Times New Roman" w:hAnsi="Times New Roman"/>
          <w:sz w:val="20"/>
          <w:szCs w:val="20"/>
        </w:rPr>
        <w:t>С палубы пришел офицер в непромокаемом плаще. Когда он отбросил капюшон, стало видно его скуластое лицо с узкими черными глазами и жесткой щеткой у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зовут Оюнтэг Монгола, — негромко произнес он. — Я командир корвета “Гримальд”. До конца рейса ваше отделение будет подчиняться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зав это, капитан Монголэ прошелся вдоль короткого строя, внимательно глядя в лица. Потом кивнул и продолж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выполнения задания, о котором вы сейчас узнаете, мне предлагали гвардейцев его высочества. Но я предпочел солдат, побывавших в деле и понюхавших пороха. Это по моему требованию вас сняли с фронта. Я знаю, что все вы хорошо дрались и доказали свою храбрость. Теперь предстоит доказать свою верность. Ваша задача очень проста. Днем и ночью, до самого конца нашего похода, вы будете охранять вот эту кладовую. Входить туда, кроме меня, никто не имеет права. Только если я погибну, это право перейдет к моему помощнику лейтенанту Динцу. В случае гибели Динца вы должны выполнять распоряжения своего вахмистра. Все я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точно… герр корветтен-капитан, — с некоторой задержкой отозвались еге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питан еще раз прошелся вдоль шеренги и почему-то остановился перед Фрейном Монтег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ржант! Знаете, как называется замок, у стен которого сейчас стоит “Грималь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точно. Семибашенный, герр корветтен-капитан.</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рано или поздно вы должны догадаться, что именно в таких тяжелых ящиках могут привезти из Семибашенного. Там то, из-за чего найдется немало охотников рискнуть головой. Золото, ребята, золото! Вот что вам предстоит стере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менившись с поста, Иржи и Паттени поднялись подышать перед сном свежим воздух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 пятый час утра. Башни Бауцена давно скрылись за кормой. На берегах различались только редкие виллы в окружении садов и парков. Покачиваясь с борта на борт, корвет плыл между двумя линиями бакенов — красных и белых. У форкастля, носовой надстройки, сидели с полдюжины матросов. Еще один примостился в “вороньем гнезде” самой высокой грот-мачты. На шканцах, облокотившись о фальшборт, стоял сам капитан Монгола. Он курил трубку, смотрел вперед и изредка отдавал короткие приказы рулев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капитан тоже дежурит? — удивился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язательно. В самое неприятное время — с четырех до шести. Эта вахта называется “собачьей”, — ответил Патт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взглянул на клевавших носами матро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подходящее назв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ерых предрассветных сумерках вода в реке казалась темной, почти черной. Дул слабый ветер, лишь временами наполняющий паруса. Но “Гримальду” помогало течение, корабль продвигался довольно быстро. “Ходко”, как говорили матро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ева на фоне лесов показались стены какого-то гор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мбург, — сказал Паттени. — Скоро пересечем границу графства Ибервер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откуда ты все знаешь? — удивился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 откуда? За графством Иберверг лежит федеральная земля Центральный Поммерн. А дальше — Сентуберланд, моя родина. Ты что, в школе террографию не уч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посмотрел на белеющие в сумраке домики Мембур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чил. Только вот не думал, что пригодится.</w:t>
      </w:r>
    </w:p>
    <w:p>
      <w:pPr>
        <w:pStyle w:val="Normal"/>
        <w:widowControl/>
        <w:ind w:firstLine="567"/>
        <w:jc w:val="both"/>
        <w:rPr/>
      </w:pPr>
      <w:r>
        <w:rPr>
          <w:rFonts w:cs="Times New Roman" w:ascii="Times New Roman" w:hAnsi="Times New Roman"/>
          <w:sz w:val="20"/>
          <w:szCs w:val="20"/>
        </w:rPr>
        <w:t>Мембург… Неожиданно он вспомнил серьезного и бестолкового жителя этого города. Начинающего артиллериста, которого Ференц утащил смотреть порт. А потом, разумеется, вспомнил и Камею. Быть может, в их эскадрон оставшийся в ущелье Алтын-Эмеле, уже пришли письма, но как же их получишь, если приходится плыть невесть куда. Так досадно! И почему для охраны золота избрано именно их отделение? Ведь в каждом эскадроне таких отделений десять, в бригаде — тридцать. Что-то не верилось в случай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рс, — вдруг сказал Иржи. — Так это ты все устро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устро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о, что мы сейчас плывем на “Грималь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тени удивленно обер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егер-сержанту такое под силу? Милый мой, пора тебе баиньки. Поспать то есть. Давай топай вни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юсь, господин егер-капрал, — усмехнулся Иржи. — Только вот думаю то, что заблагорассуд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думай, уставом не возбраняется. Только мол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тебе, Ур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еще за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ладно, не притворяйся. Ты ведь знаешь, кто мой от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стро растешь, егер-сержант, — проворчал Паттени. — Я до этого звания два года добирался. А кто твой от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усмехаясь, посмотрел ему в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бес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тени всплеснул ру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что ты! Никому больше не говори.</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Но вот удивление у него не очень по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мили их в кормовой части опердека, о чем Монтегю не замедлил сочинить каламбур. Там же, у переборки, были подвешены гамаки для всей егерской компании. Исключение составил один только Нарген, получивший любезное приглашение боцмана разделить с ним каюту.</w:t>
      </w:r>
    </w:p>
    <w:p>
      <w:pPr>
        <w:pStyle w:val="Normal"/>
        <w:widowControl/>
        <w:ind w:firstLine="567"/>
        <w:jc w:val="both"/>
        <w:rPr/>
      </w:pPr>
      <w:r>
        <w:rPr>
          <w:rFonts w:cs="Times New Roman" w:ascii="Times New Roman" w:hAnsi="Times New Roman"/>
          <w:sz w:val="20"/>
          <w:szCs w:val="20"/>
        </w:rPr>
        <w:t>После завтрака Иржи забрался в свой гамак и под мерное, убаюкивающее покачивание проспал без всяких сновидений до самого обеда. Потом отстоял очередные три часа у опечатанных дверей “золотой” кладовки, почистил стойло Вишни, задал ей корма и наконец выбрался на верхнюю палу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года все еще не улучшилась. Над мачтами хмурились низкие облака. Тем не менее на корвете решили увеличить скорость хода. Повиснув на реях, десятки матросов распускали намокшие тяжелые паруса второго ряда. С палубы на них покрикивал боцман, а на шканцах прохаживался лейтенант Динц в таком же громоздком плаще, как и у капитана Монголэ. Выглядел лейтенант чучелообразно, поскольку не отличался особым ростом.</w:t>
      </w:r>
    </w:p>
    <w:p>
      <w:pPr>
        <w:pStyle w:val="Normal"/>
        <w:widowControl/>
        <w:ind w:firstLine="567"/>
        <w:jc w:val="both"/>
        <w:rPr/>
      </w:pPr>
      <w:r>
        <w:rPr>
          <w:rFonts w:cs="Times New Roman" w:ascii="Times New Roman" w:hAnsi="Times New Roman"/>
          <w:sz w:val="20"/>
          <w:szCs w:val="20"/>
        </w:rPr>
        <w:t>За день берега отодвинулись от корвета. Текла разлилась уже километра на полтора, сделалась медленной и вальяжной. Ветер был слабым, вода у форштевня журчала чуть слышно.</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Гримальд” тем не менее, хоть и не слишком быстро, все же продвигался к неведомому месту назначения. Изредка в борт шлепала мелкая речная волна. Проплывали равнинные берега, с востока и запада очерченные горами. За кормой таяли шпили большого города, а по курсу уже угадывались очертания следующего. Поммерн — страна густозаселенная.</w:t>
      </w:r>
    </w:p>
    <w:p>
      <w:pPr>
        <w:pStyle w:val="Normal"/>
        <w:widowControl/>
        <w:ind w:firstLine="567"/>
        <w:jc w:val="both"/>
        <w:rPr/>
      </w:pPr>
      <w:r>
        <w:rPr>
          <w:rFonts w:cs="Times New Roman" w:ascii="Times New Roman" w:hAnsi="Times New Roman"/>
          <w:sz w:val="20"/>
          <w:szCs w:val="20"/>
        </w:rPr>
        <w:t>Из носовой надстройки на палубу вышел Ференц с ведром в руках. Выплеснув за борт помои, весело сообщ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ю честь дежурить по камбу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же будет на ужин? — заинтересовался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лонина с вареной картош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лон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брат, солонина. Плюс сухари. Самая что ни на есть морская еда. Привык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уже привы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уда ж я дену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рав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общем — да. А тебе-то как в егерях служ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оже ни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й, Иржи, дома все нормально? Ты ведь Бистриц проезж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ти галопом. Но над кузницей дым ви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ботает, значит, батя, — задумчиво сказал Ференц. — Трудновато ему без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уч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ез т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еренц внезапно улыб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делю назад письмо получил. Среди прочего сообщают, что Ламбо Макрушиц досрочно отправлен в полковую школу сержантов. Глядишь, и пробьется в фельдмаршалы, как ты дум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если физику подучит. А так — кто знает. Странная какая-то жизнь пошла после дракона. Непредсказуемая.</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о взрослая, — сказал Ференц. — Драконы тут ни при чем.</w:t>
      </w:r>
    </w:p>
    <w:p>
      <w:pPr>
        <w:pStyle w:val="Normal"/>
        <w:widowControl/>
        <w:ind w:firstLine="567"/>
        <w:jc w:val="both"/>
        <w:rPr/>
      </w:pPr>
      <w:r>
        <w:rPr>
          <w:rFonts w:cs="Times New Roman" w:ascii="Times New Roman" w:hAnsi="Times New Roman"/>
          <w:sz w:val="20"/>
          <w:szCs w:val="20"/>
        </w:rPr>
        <w:t>На третьи сутки дожди наконец прекратились. Обогнув полуостров Землих, корвет взял несколько румбов вправо и вышел в расширяющуюся часть озера Нордензее. Здесь Текла прерывалась, наполняя чашу огромного доисторического кратера глубиной почти в милю.</w:t>
      </w:r>
    </w:p>
    <w:p>
      <w:pPr>
        <w:pStyle w:val="Normal"/>
        <w:widowControl/>
        <w:ind w:firstLine="567"/>
        <w:jc w:val="both"/>
        <w:rPr/>
      </w:pPr>
      <w:r>
        <w:rPr>
          <w:rFonts w:cs="Times New Roman" w:ascii="Times New Roman" w:hAnsi="Times New Roman"/>
          <w:sz w:val="20"/>
          <w:szCs w:val="20"/>
        </w:rPr>
        <w:t>С чистого неба сиял Эпс. В его свете блестела обширная водная гладь со множеством рыбачьих баркасов и лодок, над которыми летало множество чаек. Слева, со стороны Белого княжества Чертырхов, парусный буксир тянул баржу со строительным камнем. С севера, пользуясь почти попутным ветром, плыли два муромских скампавея. А с востока, откуда-то то ли из Барлоу, то ли из Конвэя, приближалось огромное облако пару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нейный корабль “Василиск”, — определил Ференц. — Водоизмещение тысяча четыреста тонн, сто два орудия на трех палубах и больше пятисот матросов. Его недавно построили и теперь непрерывно гоняют по во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 спросил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чтобы экипаж побыстрее сплав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что, уже выучил наизусть все корабли Поммер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сожалению, их не так уж и много. А уж “Василиск”-то знает любой матрос. Красавец, не правда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а мой взгляд все парусные корабли краси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Это точно.</w:t>
      </w:r>
    </w:p>
    <w:p>
      <w:pPr>
        <w:pStyle w:val="Normal"/>
        <w:widowControl/>
        <w:ind w:firstLine="567"/>
        <w:jc w:val="both"/>
        <w:rPr/>
      </w:pPr>
      <w:r>
        <w:rPr>
          <w:rFonts w:cs="Times New Roman" w:ascii="Times New Roman" w:hAnsi="Times New Roman"/>
          <w:sz w:val="20"/>
          <w:szCs w:val="20"/>
        </w:rPr>
        <w:t>Дул свежеющий норд-вест. “Гримальд” заметно кренился, но парусов на нем не убавляли. Напротив, капитан Монгола приказал ставить третий, самый верхний ряд парусов, а потом распорядился натянуть в промежутках между мачтами еще несколько косых полотнищ. Все это тут же наполнилось ветром.</w:t>
      </w:r>
    </w:p>
    <w:p>
      <w:pPr>
        <w:pStyle w:val="Normal"/>
        <w:widowControl/>
        <w:ind w:firstLine="567"/>
        <w:jc w:val="both"/>
        <w:rPr/>
      </w:pPr>
      <w:r>
        <w:rPr>
          <w:rFonts w:cs="Times New Roman" w:ascii="Times New Roman" w:hAnsi="Times New Roman"/>
          <w:sz w:val="20"/>
          <w:szCs w:val="20"/>
        </w:rPr>
        <w:t>Было похоже, что “Гримальд” приобрел крылья. Паруса гудели. Корвет накренился еще больше. По скособоченной палубе стало трудно передвигаться. От форкастля к грот-мачте и дальше, до шканцев, провесили канат, чтобы было за что цепляться. С правого борта, вдоль наглухо задраенных пушечных портов, шелестела пена. Все свободные от вахт матросы не сговариваясь перебрались на лев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ренивают, — возбужденно крикнул Ференц. — Нам тоже туда н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еребежали и вцепились в ванты между двумя расступившимися матросами. Оба, привалившись спинами к фальшборту, спокойно покуривали, закрывая трубки от ветра ладон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ак, ничего скоростешка, а, сержант? — спросил о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орово! — с восхищением отозвался Ирж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еще что! Чтоб ты знал: “Гримальд” — самый быстроходный корвет курфюрстенмарине, — с гордостью сообщил второй. — Рекорд — восемнадцать с половиной уз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ейчас сколь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трос повернулся, сплюнул за борт и, прищурившись на волны,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злов шестнадцать бу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т, пятнадцать с половиной, — не согласился втор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равно здорово, — сказал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одобрительно похлопали по спине.</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Гримальд” в это время миновал пролив между островами Осеннис и Ветробой. Сразу после этого появилась килевая качка. Как только форштевень зарывался в волну, слышался шумный удар, после которого на палубу летела водяная пыль и крупные холодные брызги. Старых матросов это радов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конец-то, — ворчал сизоусый старшина фок-мачты. — Хоть что-то похожее на море. А то позакисали все!</w:t>
      </w:r>
    </w:p>
    <w:p>
      <w:pPr>
        <w:pStyle w:val="Normal"/>
        <w:widowControl/>
        <w:ind w:firstLine="567"/>
        <w:jc w:val="both"/>
        <w:rPr/>
      </w:pPr>
      <w:r>
        <w:rPr>
          <w:rFonts w:cs="Times New Roman" w:ascii="Times New Roman" w:hAnsi="Times New Roman"/>
          <w:sz w:val="20"/>
          <w:szCs w:val="20"/>
        </w:rPr>
        <w:t>А вот молодые матросы боялись пробираться на нос, где находился гальюн, отхожее место. Там так окатывало, что недолго было и за борт угод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ыкайте-привыкайте, — посмеивался старшина. — В шторм писать еще труд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коло трех часов пополудни показалась полоска северного бере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 сказал Ференц. — Там, — он кивнул в сторону мерно вздымавшегося и опускавшегося бушприта, — там уже не Поммер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уда, знач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обязательно туда? Может, и по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сказал Иржи. — Туда, в Му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что, провид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ут не нужно быть провидцем. Просто золото больше везти некуда. Не в Покаяну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хоже на правду. А ты ничего, — сказал Ферен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 ничего? — не понял Ир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 укачиваешься.</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ну, — сказал сизоусый старшина. — Это не на озере проверяют, сала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чью “Гримальд” покинул озеро и вошел в северное продолжение Теклы. Иржи вместе с Монтегю в это время стоял у надоевшей кладовки. Смена уже близилась к концу, когда по трапу, грохоча каблуками, скатился вестовой матрос. Пробежав мимо них, он без стука скрылся в капитанской каюте.</w:t>
      </w:r>
    </w:p>
    <w:p>
      <w:pPr>
        <w:pStyle w:val="Normal"/>
        <w:widowControl/>
        <w:ind w:firstLine="567"/>
        <w:jc w:val="both"/>
        <w:rPr/>
      </w:pPr>
      <w:r>
        <w:rPr>
          <w:rFonts w:cs="Times New Roman" w:ascii="Times New Roman" w:hAnsi="Times New Roman"/>
          <w:sz w:val="20"/>
          <w:szCs w:val="20"/>
        </w:rPr>
        <w:t>Очень скоро оттуда вышел Монгола с двумя пистолетами и длинной саблей. Остановился перед часовыми, коротко при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бы ни случилось, отсюда — ни на ша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легко взбежал на палубу. Оттуда послышались тревожные свистки. В ответ на них только что крепко спавший корабль начал быстро пробуждаться.</w:t>
      </w:r>
    </w:p>
    <w:p>
      <w:pPr>
        <w:pStyle w:val="Normal"/>
        <w:widowControl/>
        <w:ind w:firstLine="567"/>
        <w:jc w:val="both"/>
        <w:rPr/>
      </w:pPr>
      <w:r>
        <w:rPr>
          <w:rFonts w:cs="Times New Roman" w:ascii="Times New Roman" w:hAnsi="Times New Roman"/>
          <w:sz w:val="20"/>
          <w:szCs w:val="20"/>
        </w:rPr>
        <w:t>Через открытую дверь в переборке Иржи видел, как матросы выскакивали из гамаков. Наспех одевшись, часть тут же протопала наверх. Вслед за ними Нарген повел всех свободных егерей. А снизу, из трюма, появились баталеры с охапками штуцеров и сабель в руках. Оставшиеся на батарейной палубе матросы торопливо открывали крышки орудийных портов. Потом начали гурьбой наваливаться на лафеты, откатывая пушки. Замелькали длинные шуфлы, которыми проталкивали в жерла картузы с порох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переполох, — озадаченно сказал Монтегю. — На нас явно напали.</w:t>
      </w:r>
    </w:p>
    <w:p>
      <w:pPr>
        <w:pStyle w:val="Normal"/>
        <w:widowControl/>
        <w:ind w:firstLine="567"/>
        <w:jc w:val="both"/>
        <w:rPr/>
      </w:pPr>
      <w:r>
        <w:rPr>
          <w:rFonts w:cs="Times New Roman" w:ascii="Times New Roman" w:hAnsi="Times New Roman"/>
          <w:sz w:val="20"/>
          <w:szCs w:val="20"/>
        </w:rPr>
        <w:t>Корвет резко накренился на правый борт, потом — на левый. Грохнул выстрел палубного фальконета. Сверху доносились ругань, топот, рассыпчатый треск штуцеров. Потом где-то на уровне ватерлинии ухнули взрывы ручных бомб. Внезапно весь этот шум и гвалт перекрыли удары тугого, плотного воздуха. Это заговорили двенадцатифунтовки, главное оружие “Гримальда”. Из коридора Иржи видел, как орудия одно за другим подпрыгивали, катились от бортов и останавливались, натянув толстые кана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й, да ведь нас на абордаж берут! — сказал Монтег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то муром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рен его знает. Как думаешь, отобьем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прислушался. Шум на палубе вроде стих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олжны.</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Гримальд” между тем продолжал вести беглый огонь сразу обоими бортами. Остро пахло жженым порохом. Батарейная палуба постепенно наполнялась дымом, в котором метались полуголые канониры. Они подбегали к разряженному орудию, окатывали его водой, шуровали в стволе банником, забивали новый заряд. Картуз внутри ствола дырявили, подсыпали в запальное отверстие мелкого пороха, тут же подносили пальник и зажимали уши. Орудие грозно рявк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сверху прибежал лейтенант Динц. Засвистел, замахал руками. Пальба смолкла. Чуть позже по трапу спустились Чимболда и Меко. Оба вспотевшие, запаленные, пахнущие порох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ите на палубу, там помощь нужна, — отдуваясь, сказал Чимболда. Наша смена наступ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же это напал, Бурх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то ж тут может напасть? Ушкуйники, конечно. Золото они, знаешь ли, нюхом чуют. А может, и донес к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бились?</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уже кончилось все. Только один скампавей за нас и зацепился. На свою беду! Остальные промахнулись. Хвала аллаху, не рассчитали разбойнички. Очень уж быстро “Гримальд” плав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рюм вели раненых. Справа за кормой пылало судно. На его фоне четко выделялся долговязый силуэт в плаще. Иржи почувствовал большое облегчение от того, что капитан жив и находится на своем ме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ет пожара отражался от парусов и падал на палубу “Гримальда”. А на палубе темными мешками валялись тела. У одного в такт качке шевелилась голова с острой, задранной к небу бородой. От борта к борту, позванивая, перекатывалось выроненное оружие. На крышке люка у грот-мачты кому-то перевязывали ногу ослепительно белым бинтом.</w:t>
      </w:r>
    </w:p>
    <w:p>
      <w:pPr>
        <w:pStyle w:val="Normal"/>
        <w:widowControl/>
        <w:ind w:firstLine="567"/>
        <w:jc w:val="both"/>
        <w:rPr/>
      </w:pPr>
      <w:r>
        <w:rPr>
          <w:rFonts w:cs="Times New Roman" w:ascii="Times New Roman" w:hAnsi="Times New Roman"/>
          <w:sz w:val="20"/>
          <w:szCs w:val="20"/>
        </w:rPr>
        <w:t>Несмотря на темноту, было поднято много парусов, а на верхних реях висели матросы и распускали дополнительные. Корвет быстро плыл мимо лесистого берега. Ни один огонек не проблескивал среди деревьев. Иржи вспомнил, что накануне кто-то из матросов называл Южный Муром безлюдными чащобами. Так оно и было, если не считать ушкуйников людь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его стоите? — хмуро спросил Патт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рите вот этого за руки да за но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жи с Монтегю отнесли бородатый труп на полубак и уложили в ряд с другими. Потом вернулись за следующим. Его лицо показалось Иржи знакомым. Приглядевшись, он понял, что это тот самый сизоусый старшина, который минувшим днем радовался выходу в озеро Норденз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ошел Паттени и тоже наклонился над труп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олото, ребята, золото, — сказал он. — Черт бы его побрал.</w:t>
      </w:r>
    </w:p>
    <w:p>
      <w:pPr>
        <w:pStyle w:val="Heading2"/>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19. ОЧЕНЬ ПЛОХОЙ МАЙОР</w:t>
      </w:r>
    </w:p>
    <w:p>
      <w:pPr>
        <w:pStyle w:val="Normal"/>
        <w:widowControl/>
        <w:ind w:firstLine="567"/>
        <w:jc w:val="both"/>
        <w:rPr/>
      </w:pPr>
      <w:r>
        <w:rPr>
          <w:rFonts w:cs="Times New Roman" w:ascii="Times New Roman" w:hAnsi="Times New Roman"/>
          <w:sz w:val="20"/>
          <w:szCs w:val="20"/>
        </w:rPr>
        <w:t>Больше всего выбивало из колеи отсутствие логики, минимального здравого смысла. Арестовали их солдаты местного гарнизона по причине сомнений в том, что Мартин является служащим курфюрстенвера. Но в этом случае его дело относилось к юрисдикции гражданских властей, и право на арест имела полиция Шторцена, отнюдь не комендатура этого славного гор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немедленно выразил свое недоумение и несогласие. Но командовавший патрулем молоденький офицер от объяснений уклон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приказ, — с гордостью сообщ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огладил тонкие усики. Тоже — с гордостью.</w:t>
      </w:r>
    </w:p>
    <w:p>
      <w:pPr>
        <w:pStyle w:val="Normal"/>
        <w:widowControl/>
        <w:ind w:firstLine="567"/>
        <w:jc w:val="both"/>
        <w:rPr/>
      </w:pPr>
      <w:r>
        <w:rPr>
          <w:rFonts w:cs="Times New Roman" w:ascii="Times New Roman" w:hAnsi="Times New Roman"/>
          <w:sz w:val="20"/>
          <w:szCs w:val="20"/>
        </w:rPr>
        <w:t>Мартин ему позавидовал, поскольку давно потерял способность испытывать большую симпатию к собственной персоне. Это случилось после одного разговора с отцом. Еще на Земле.</w:t>
      </w:r>
    </w:p>
    <w:p>
      <w:pPr>
        <w:pStyle w:val="Normal"/>
        <w:widowControl/>
        <w:ind w:firstLine="567"/>
        <w:jc w:val="both"/>
        <w:rPr/>
      </w:pPr>
      <w:r>
        <w:rPr>
          <w:rFonts w:cs="Times New Roman" w:ascii="Times New Roman" w:hAnsi="Times New Roman"/>
          <w:sz w:val="20"/>
          <w:szCs w:val="20"/>
        </w:rPr>
        <w:t>Здесь же, на Терранисе, пришлось вылезать из кареты и долго ждать участи в караулке. Там не было недостатка в желающих поглазеть на живого настоящего ящ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рпи, — сказа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рплю. Нас что, враги схват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дура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с довольным видом ква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 У вас тоже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как не быть. Дураки есть везде, где умеют разговаривать. Но только вот разговоров не любят, хотя сами поговорить не пр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как? Не поним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умный знает много слов, только без нужды их не употребляет. Глупый — тот наобор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 У нас тоже. Кто мало смыслит, тот много болт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лушать не хоч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вот. Точно. Но самые страшные дураки как раз молчалив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жалуй, — согласился Мартин. — Только это уже не дура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ь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тересно получается, — сказал Хзюка. — Мы такие разные, а думаем одинако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отому, что мы оба дума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дура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раки думают редко, неохотно, со скрипом и с изжогой. Мучаются они от эт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ставить разговоры! — прикрикнул дежурный вахмистр. — Развели тут тарабарщину. Вас не для этого арестовыв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для чего? — спроси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чтобы поумнели. Известное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и стараемся, герр вахмистр, — скромно сообщил Март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кратите. В караульном помещении это ни к чему. Караульное помещение для другого предназначе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хмистр произнес всю эту тираду без всякого намека на юмор. А уж любезности ожидать от него никак не приходилось. Мартин с беспокойством подумал о том, что у такого подчиненного должен быть довольно неприятный начальник. Не зря же Обермильх предупрежд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где же тогда умнеть прикажете? — спроси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тот раз вахмистр изволил усмехну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у господина коменданта. Там быстро получ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думаете? — с сомнением спросил Мартин.</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чего! Не полагается.</w:t>
      </w:r>
    </w:p>
    <w:p>
      <w:pPr>
        <w:pStyle w:val="Normal"/>
        <w:widowControl/>
        <w:ind w:firstLine="567"/>
        <w:jc w:val="both"/>
        <w:rPr/>
      </w:pPr>
      <w:r>
        <w:rPr>
          <w:rFonts w:cs="Times New Roman" w:ascii="Times New Roman" w:hAnsi="Times New Roman"/>
          <w:sz w:val="20"/>
          <w:szCs w:val="20"/>
        </w:rPr>
        <w:t>Однако быстро у господина коменданта не получилось. Войдя в просторный кабинет, Мартин представился и замолчал, ожидая ответа. Ждать пришлось долго, ибо комендант Шторцена был очень занят. Занят молчанием. Он сидел совершенно неподвижно, словно давая возможность рассмотреть себя подробнее.</w:t>
      </w:r>
    </w:p>
    <w:p>
      <w:pPr>
        <w:pStyle w:val="Normal"/>
        <w:widowControl/>
        <w:ind w:firstLine="567"/>
        <w:jc w:val="both"/>
        <w:rPr/>
      </w:pPr>
      <w:r>
        <w:rPr>
          <w:rFonts w:cs="Times New Roman" w:ascii="Times New Roman" w:hAnsi="Times New Roman"/>
          <w:sz w:val="20"/>
          <w:szCs w:val="20"/>
        </w:rPr>
        <w:t>Впрочем, смотреть на него было прелюбопытно. Суровый военачальник не отличался ростом. Высокая спинка кресла подчеркивала эту особенность: где-то на уровне ее середины находилась голова с небольшим количеством волос. Зато упомянутая голова была снабжена неожиданных размеров носом и редкого оттенка туманными глазами. Ниже глаз на воротник кителя свешивались объемистые, до глянца бритые щеки, придававшие лицу грушевидные очертания. В общем, природа, трудясь над этой физиономией, явно отказалась от банальных пропорций. Исключение составляли одни лишь розовые ушки столь милой формы, что могли вызвать зависть фрейлин Ее Высочества. Но над серебристыми майорскими погонами они смотрелись опять же не слишком умес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волю налюбовавшись, Мартин решился нарушить священную тиш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решите сесть, герр майор?</w:t>
      </w:r>
    </w:p>
    <w:p>
      <w:pPr>
        <w:pStyle w:val="Normal"/>
        <w:widowControl/>
        <w:ind w:firstLine="567"/>
        <w:jc w:val="both"/>
        <w:rPr/>
      </w:pPr>
      <w:r>
        <w:rPr>
          <w:rFonts w:cs="Times New Roman" w:ascii="Times New Roman" w:hAnsi="Times New Roman"/>
          <w:sz w:val="20"/>
          <w:szCs w:val="20"/>
        </w:rPr>
        <w:t>Ушки коменданта медленно покраснели, словно сигнализируя об опасности. Неожиданно низким баритоном он сообщ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разреш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этого сцепил на пустом столе пальцы и принялся сосредоточенно их разгляды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позвольте узнать о цели нашей встречи? — удивленно спросил Мартин.</w:t>
      </w:r>
    </w:p>
    <w:p>
      <w:pPr>
        <w:pStyle w:val="Normal"/>
        <w:widowControl/>
        <w:ind w:firstLine="567"/>
        <w:jc w:val="both"/>
        <w:rPr/>
      </w:pPr>
      <w:r>
        <w:rPr>
          <w:rFonts w:cs="Times New Roman" w:ascii="Times New Roman" w:hAnsi="Times New Roman"/>
          <w:sz w:val="20"/>
          <w:szCs w:val="20"/>
        </w:rPr>
        <w:t>Он знал, что при всей неукоснительности командной системы, без которой и армии-то быть не может, отношения среди офицеров курфюрстенвера регулируются не столько уставом, сколько сводом неписаных правил, сложившихся после обретения Поммерном независимости, то есть на протяжении последних восьмидесяти лет.</w:t>
      </w:r>
    </w:p>
    <w:p>
      <w:pPr>
        <w:pStyle w:val="Normal"/>
        <w:widowControl/>
        <w:ind w:firstLine="567"/>
        <w:jc w:val="both"/>
        <w:rPr/>
      </w:pPr>
      <w:r>
        <w:rPr>
          <w:rFonts w:cs="Times New Roman" w:ascii="Times New Roman" w:hAnsi="Times New Roman"/>
          <w:sz w:val="20"/>
          <w:szCs w:val="20"/>
        </w:rPr>
        <w:t>Согласно этому кодексу считалось крайне дурным тоном, если начальник применяет власть без служебной необходимости. В отношении же офицера, находящегося в армейской иерархии всего лишь одной ступенью ниже, приказы вообще не употреблялись, распоряжения имели форму просьб вышестоящего нижестоящему. Этого было вполне достаточно, поскольку никому и в голову не приходило, что такую просьбу можно не исполнить. Но, с другой стороны, держать подчиненного на ногах без всякой необходимости, тем более отказывать в ответе на вопрос, — такое в курфюрстенвере почти немыслимо. Тем не менее комендант Шторцена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зволя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новь погрузился в загадочное молчание, разглядывая свои пальцы, лежащие на совершенно пустой столешнице.</w:t>
      </w:r>
    </w:p>
    <w:p>
      <w:pPr>
        <w:pStyle w:val="Normal"/>
        <w:widowControl/>
        <w:ind w:firstLine="567"/>
        <w:jc w:val="both"/>
        <w:rPr/>
      </w:pPr>
      <w:r>
        <w:rPr>
          <w:rFonts w:cs="Times New Roman" w:ascii="Times New Roman" w:hAnsi="Times New Roman"/>
          <w:sz w:val="20"/>
          <w:szCs w:val="20"/>
        </w:rPr>
        <w:t>Это ни в какие ворота не лезло. Одно дело — терпеть неумышленные унижения в Схайссах от существ иной расы и морали, совсем другое — здесь, в Поммерне, среди людей, столкнуться с вполне осознанным хамством. Чего Мартин никак не ожидал в награду за свои труды, так вот этого.</w:t>
      </w:r>
    </w:p>
    <w:p>
      <w:pPr>
        <w:pStyle w:val="Normal"/>
        <w:widowControl/>
        <w:ind w:firstLine="567"/>
        <w:jc w:val="both"/>
        <w:rPr/>
      </w:pPr>
      <w:r>
        <w:rPr>
          <w:rFonts w:cs="Times New Roman" w:ascii="Times New Roman" w:hAnsi="Times New Roman"/>
          <w:sz w:val="20"/>
          <w:szCs w:val="20"/>
        </w:rPr>
        <w:t>После того как улеглось сильное удивление, его сменило некое сильное желание. Мартина очень подмывало высказаться откровенно и обрисовать коменданту Шторцена его истинное место в масштабах двух Вселенных. При этом открывались почти безграничные возможности. Трагедия заключалась лишь в том, что не хватит бедняге кругозору. Ну явно не хватит. Посему следовало избрать иную тактику, кое-что выяснить. А для этого требовалось заставить Красивые Уши разговаривать.</w:t>
      </w:r>
    </w:p>
    <w:p>
      <w:pPr>
        <w:pStyle w:val="Normal"/>
        <w:widowControl/>
        <w:ind w:firstLine="567"/>
        <w:jc w:val="both"/>
        <w:rPr/>
      </w:pPr>
      <w:r>
        <w:rPr>
          <w:rFonts w:cs="Times New Roman" w:ascii="Times New Roman" w:hAnsi="Times New Roman"/>
          <w:sz w:val="20"/>
          <w:szCs w:val="20"/>
        </w:rPr>
        <w:t>Решив обратить оружие нападающего против него самого, Мартин тоже погрузился в молчание, уставившись в туманные глазки коменданта. В конце концов, чем дольше продлятся эти перегляделки, тем больше шансов на то, что ответ курфюрстенштаба дойдет в Шторцен до того, как тут наломают дров.</w:t>
      </w:r>
    </w:p>
    <w:p>
      <w:pPr>
        <w:pStyle w:val="Normal"/>
        <w:widowControl/>
        <w:ind w:firstLine="567"/>
        <w:jc w:val="both"/>
        <w:rPr/>
      </w:pPr>
      <w:r>
        <w:rPr>
          <w:rFonts w:cs="Times New Roman" w:ascii="Times New Roman" w:hAnsi="Times New Roman"/>
          <w:sz w:val="20"/>
          <w:szCs w:val="20"/>
        </w:rPr>
        <w:t>Ситуация начинала складываться идиотская. Минуты через две или три это дошло и до коменданта. Нехотя разжимая губы, он процед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есть основания полагать, что вы не тот, за кого себя выд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нужден вас разочаровать, герр майор. Я тот, за кого себя выд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аком случае почему вы не в мунди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ядя уже в потолок, Мартин сообщ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евой Устав допускает отступления от установленной формы одежды при выполнении разведывательных заданий командов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се слова! Где ваши докумен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герр май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акое? У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т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ейф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а чушь вы нес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ак нет. Циркуляр разведывательного управления курфюрстенштаба от 14 июня 835 г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мендант крепко задумался. И пришел вот к такому заключе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нужен не циркуляр, а ваше удостоверение лич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о вам не потребуется, если вы прочтете циркуля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шки коменданта запыл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называемый гауптман Неедлы! Здесь я решаю, что мне требуется.</w:t>
      </w:r>
    </w:p>
    <w:p>
      <w:pPr>
        <w:pStyle w:val="Normal"/>
        <w:widowControl/>
        <w:ind w:firstLine="567"/>
        <w:jc w:val="both"/>
        <w:rPr/>
      </w:pPr>
      <w:r>
        <w:rPr>
          <w:rFonts w:cs="Times New Roman" w:ascii="Times New Roman" w:hAnsi="Times New Roman"/>
          <w:sz w:val="20"/>
          <w:szCs w:val="20"/>
        </w:rPr>
        <w:t>Мартин вздохнул. Психологический портрет нелюбезного полководца уже прорисовывался. Намеренно оскорбляя собеседника, он явно хотел вывести его из равновесия, спровоцировать нарушение субординации и получить предлог для применения санкций. При этом никакого личного повода для враждебности у майора быть не могло, поскольку раньше с Мартином они никогда не встречались. Ополчиться на совершенно незнакомого человека коменданта заставляли отнюдь не жажда мести, для которой основания попросту отсутствовали, ни тем более чувство долга, а исключительно дурные во всех смыслах этого слова черты характера.</w:t>
      </w:r>
    </w:p>
    <w:p>
      <w:pPr>
        <w:pStyle w:val="Normal"/>
        <w:widowControl/>
        <w:ind w:firstLine="567"/>
        <w:jc w:val="both"/>
        <w:rPr/>
      </w:pPr>
      <w:r>
        <w:rPr>
          <w:rFonts w:cs="Times New Roman" w:ascii="Times New Roman" w:hAnsi="Times New Roman"/>
          <w:sz w:val="20"/>
          <w:szCs w:val="20"/>
        </w:rPr>
        <w:t>Чаще всего так себя ведут люди, обиженные жизнью, но наделенные толикой власти. Эту толику они используют для причинения неприятностей всем, кто подвернется. В собственных глазах они могут возвыситься только путем унижения окружающих. Во исполнение задуманного проявляют редкие упорство и изобретательность, причем препятствия только увеличивают их пыл, иногда вплоть до степени слепого остервенения. На Земле такие свойства личности давно признаны патологическими, их лечат. А вот в армии Поммерна, как оказалось, карьере они не слишком препятствуют, во всяком случае, до чина майора добраться позволяют. Но эти качества помогают только до тех пор, пока не применяются против собственного начальства. Иначе в армии далеко не уедешь. Вот на этом стоило сыгр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ерр майор! Если я не тот, за кого себя выдаю, вы заслужите поощрение командующего округом. Но командующий округом подчиняется курфюрстенштабу. Курфюрстенштаб не может быть довольным, если вы задерживаете офицера разведывательного управления и свое мнение выскажет командующему округом. После этого у командующего не останется повода поощрять вас, зато появится повод выразить недовольство. Кроме того, ваши многочисленные недоброжелатели, в существовании которых я ничуть не сомневаюсь, постараются бросить тень на ваши профессиональные способ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как-нибудь переживу, — проскрипел комендант, пламенея уш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а порадовало то, что он вступил в полем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 Но как вы объясните комиссии курфюрстенштаба свое упорное нежелание выполнить его прямое распоря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аше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илуйте! Еще как мое. Вы мешаете выполнению моего зад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е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задание курфюрстеншта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делав неимоверное над собой усилие, комендант поправ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а вас.</w:t>
      </w:r>
    </w:p>
    <w:p>
      <w:pPr>
        <w:pStyle w:val="Normal"/>
        <w:widowControl/>
        <w:ind w:firstLine="567"/>
        <w:jc w:val="both"/>
        <w:rPr/>
      </w:pPr>
      <w:r>
        <w:rPr>
          <w:rFonts w:cs="Times New Roman" w:ascii="Times New Roman" w:hAnsi="Times New Roman"/>
          <w:sz w:val="20"/>
          <w:szCs w:val="20"/>
        </w:rPr>
        <w:t>Мартин понял, что на этом психопат исчерпал свои способности к компромиссу. Ситуация зашла в туп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зовите ваше истинное и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ртин Неед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это уже слыш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ругого имени у меня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 с удовлетворением произнес комендант. — Упорствует. Кто дал вам право проводить через границу Поммерна ящ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ю полномочия курфюрстеншта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е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очень легко провер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 кивнул комендант. — Диктует. Ведет себя вызывающе. Конвой! Отвести нарушителя в каме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явший у дверей капрал откашл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уда деть ящера, герр май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уда же.</w:t>
      </w:r>
    </w:p>
    <w:p>
      <w:pPr>
        <w:pStyle w:val="Normal"/>
        <w:widowControl/>
        <w:ind w:firstLine="567"/>
        <w:jc w:val="both"/>
        <w:rPr/>
      </w:pPr>
      <w:r>
        <w:rPr>
          <w:rFonts w:cs="Times New Roman" w:ascii="Times New Roman" w:hAnsi="Times New Roman"/>
          <w:sz w:val="20"/>
          <w:szCs w:val="20"/>
        </w:rPr>
        <w:t>И вот тут Мартин испугался. Хзюка этого не потерпит! Следовало действовать, и действовать решительно, иначе пострадают люди.</w:t>
      </w:r>
    </w:p>
    <w:p>
      <w:pPr>
        <w:pStyle w:val="Normal"/>
        <w:widowControl/>
        <w:ind w:firstLine="567"/>
        <w:jc w:val="both"/>
        <w:rPr/>
      </w:pPr>
      <w:r>
        <w:rPr>
          <w:rFonts w:cs="Times New Roman" w:ascii="Times New Roman" w:hAnsi="Times New Roman"/>
          <w:sz w:val="20"/>
          <w:szCs w:val="20"/>
        </w:rPr>
        <w:t>Опередив конвойных, Мартин упал на пол, ухватил блестящие сапоги и сильным рывком продернул герра майора между тумбами стола. Потом вскочил, одной рукой поставил коменданта на ноги, а другой выхватил из ножен комендантскую саблю. Лезвие описало полукруг и замерло над самым воротником мундира, тревожа отвисшие ще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стоять! — рявкнул Мартин.</w:t>
      </w:r>
    </w:p>
    <w:p>
      <w:pPr>
        <w:pStyle w:val="Normal"/>
        <w:widowControl/>
        <w:ind w:firstLine="567"/>
        <w:jc w:val="both"/>
        <w:rPr/>
      </w:pPr>
      <w:r>
        <w:rPr>
          <w:rFonts w:cs="Times New Roman" w:ascii="Times New Roman" w:hAnsi="Times New Roman"/>
          <w:sz w:val="20"/>
          <w:szCs w:val="20"/>
        </w:rPr>
        <w:t>Впрочем, солдаты и без того остолбенели. Мартин их вполне понимал. Видимо, герр комендант Шторцена по совместительству успел сделаться еще и кем-то вроде адъютанта бога, а тут вот как с ним обошлись… Это кто ж мог себе такое позволить?! Да, было над чем поразмыслить гарнизонным головушкам. Только вот времени для этого давать не следов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ройте двери, — приказа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лдаты нерешительно мялись. Мартин ткнул коменданта коле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хры… откры… — прохрипел тот, скосив глаза на саблю.</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Хамы редко бывают храбрецами. Давно установле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 — сказал Хзюка в приемной. — Уже не ску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нему было потянули руки, но Мартин строго нахмурился и руки исчез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охранять твою спину? — спокойно спросил Хз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э. Постарайся никого не убить. Эй, там, вахмистр! Подогнать наш экипаж к крыльцу!</w:t>
      </w:r>
    </w:p>
    <w:p>
      <w:pPr>
        <w:pStyle w:val="Normal"/>
        <w:widowControl/>
        <w:ind w:firstLine="567"/>
        <w:jc w:val="both"/>
        <w:rPr/>
      </w:pPr>
      <w:r>
        <w:rPr>
          <w:rFonts w:cs="Times New Roman" w:ascii="Times New Roman" w:hAnsi="Times New Roman"/>
          <w:sz w:val="20"/>
          <w:szCs w:val="20"/>
        </w:rPr>
        <w:t>Прибежавший из караулки вахмистр медленно пятился и трясущимися пальцами пытался застегнуть пуговицу. Глаза его занимали чуть ли не половину довольно большого л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 эки? Вы-вы соображаете, что дел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а, — сказал Мартин. — Поумн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отвислой щеке коменданта показалась капля кров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рету, остолопы! Вы что, оглохли? Живо! — просипел он. — Не видите?! Меня уже реж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ладывалась ситуация, при которой никому не надо давать опомниться. Внизу Мартин пнул пирамиду штуцеров; оружие с грохотом посыпалось. Потом кивнул на вахмис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зюка, возьми у этого саб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тут же ухватился за эфес. Вахмистр было дернулся, но заметив перед самым носом пять когтей дюймовой длины, успокоился. Хзюка квакнул, похлопал его по плечу и довольно внятн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мнисса. Тебе другую дадут. Есе луцсе. Красив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ин из солдат хихикнул. Вахмистр отвесил ему тума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собираетесь делать? — спросил офицер с уси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провождать герра майора в курфюрстеншта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урфюрстенштаб? — Офицер недоуменно разглядывал лезвие у горла своего началь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ам ему предстоит объяснить, почему он препятствовал выполнению важного разведывательного зад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едовательно, вы его арестов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о. Позвольте, но по зак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зволю! — полным голосом рявкну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окнах задребезжали стек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конами в здешней комендатуре и не пахнет! Назовите вашу фамилию, лейтена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о… фон Руссиш-Миш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старшему по званию вам придется исполнять обязанности коменданта города Шторцен. Приказ яс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юсь… герр гауптман, — ошеломленно пробормотал Руссиш-Миш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шки герра майора яростно запылали. Что ж, любому начальнику рано или поздно приходится пожинать плоды собственной кадровой политики. Результаты бывают самыми разными, но полного счастья наследники обычно не дарят. Не больше, чем получ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вывел бывшего коменданта во двор. У крыльца стояла коляска. Сидевший на козлах пожилой егерь смачно плю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ьфу ты, господи. Срам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схватил майора под мышки, забросил его в карету и приказал Хзюке присматривать. Сам встал на подножку и повернулся к провожающим. Нужно было сказать что-нибудь ободряющее. Не важно — что, главное — увер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стати. Совсем забыл. А как фамилия этого? — Он небрежно махнул рукой за сп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ниц. Майор фон Есниц, — оторопело сообщил вахмист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охой он май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се-таки майор, — вдруг возразил Руссиш-Мишке.</w:t>
      </w:r>
    </w:p>
    <w:p>
      <w:pPr>
        <w:pStyle w:val="Normal"/>
        <w:widowControl/>
        <w:ind w:firstLine="567"/>
        <w:jc w:val="both"/>
        <w:rPr/>
      </w:pPr>
      <w:r>
        <w:rPr>
          <w:rFonts w:cs="Times New Roman" w:ascii="Times New Roman" w:hAnsi="Times New Roman"/>
          <w:sz w:val="20"/>
          <w:szCs w:val="20"/>
        </w:rPr>
        <w:t>Это настораживало. Публика начинала приходить в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шел, — сказал Мартин еге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уда ехать-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 Бауц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Ба-ауцен. Сто двадцать километров, суда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 тридцать. Пошевеливайся, служивый.</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Егерь пожал плечами, еще раз сплюнул и щелкнул кнутом.</w:t>
      </w:r>
    </w:p>
    <w:p>
      <w:pPr>
        <w:pStyle w:val="Normal"/>
        <w:widowControl/>
        <w:ind w:firstLine="567"/>
        <w:jc w:val="both"/>
        <w:rPr/>
      </w:pPr>
      <w:r>
        <w:rPr>
          <w:rFonts w:cs="Times New Roman" w:ascii="Times New Roman" w:hAnsi="Times New Roman"/>
          <w:sz w:val="20"/>
          <w:szCs w:val="20"/>
        </w:rPr>
        <w:t>За Шторценом долина расширяется, а Текла, вобрав в себя бурные горные ручьи, превращается в настоящую реку. Дорога идет под уклон, лошади бегут легко. С двух сторон, то приближаясь к берегам, то удаляясь, тянутся густые хвойные леса. Через каждые километр–полтора попадаются фермы в окружении начинающих желтеть полей. Местность живописная, а при хорошей погоде еще и веселая, радующая глаз. Для Хзюки эти пейзажи были к тому же и внове, поэтому он буквально прилип к ок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живете, мягкотелые! Есть где поохотиться. А вот жары нет, при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му не ответили. Пленный майор Есниц мрачно молчал, уставившись в одну точку. Он не знал схайссу, а кроме того, вероятно, вынашивал планы самой ужасной мести, а Мартин был занят тем, что старался придумать способы расстроить эти планы.</w:t>
      </w:r>
    </w:p>
    <w:p>
      <w:pPr>
        <w:pStyle w:val="Normal"/>
        <w:widowControl/>
        <w:ind w:firstLine="567"/>
        <w:jc w:val="both"/>
        <w:rPr/>
      </w:pPr>
      <w:r>
        <w:rPr>
          <w:rFonts w:cs="Times New Roman" w:ascii="Times New Roman" w:hAnsi="Times New Roman"/>
          <w:sz w:val="20"/>
          <w:szCs w:val="20"/>
        </w:rPr>
        <w:t>То, что лейтенант Руссиш-Мишке не отличается быстротой соображения, сомнений не вызывало. Но рано или поздно он опомнится и бросится в погоню. Хотя бы для того, чтобы поддержать честь мундира. И что тогда? Мартин глянул на майора. Не убивать же в самом деле красноухого. Проще всего связать его и незаметно выпрыгнуть из кареты. Потом скрыться в лесу, выиграть время. Но тогда они с Хзюкой точно перейдут на нелегальное положение, превратятся в разыскиваемых и опасных беглецов. Даже курфюрстенштабу будет нелегко объяснить их поведение. Таким образом, время не столько приобретается, сколько теряется.</w:t>
      </w:r>
    </w:p>
    <w:p>
      <w:pPr>
        <w:pStyle w:val="Normal"/>
        <w:widowControl/>
        <w:spacing w:before="0" w:after="240"/>
        <w:ind w:firstLine="567"/>
        <w:jc w:val="both"/>
        <w:rPr/>
      </w:pPr>
      <w:r>
        <w:rPr>
          <w:rFonts w:cs="Times New Roman" w:ascii="Times New Roman" w:hAnsi="Times New Roman"/>
          <w:sz w:val="20"/>
          <w:szCs w:val="20"/>
        </w:rPr>
        <w:t>Нет, это не годилось. Оставалось одно. Как только их догонят, следовало сдаться Руссиш-Мишке. Несколько часов уже выиграно. В Шторцен уже пришла депеша курфюрстенштаба. Близился конец дурацкой истории майора Есница. По крайней мере так вполне могло показаться.</w:t>
      </w:r>
    </w:p>
    <w:p>
      <w:pPr>
        <w:pStyle w:val="Normal"/>
        <w:widowControl/>
        <w:ind w:firstLine="567"/>
        <w:jc w:val="both"/>
        <w:rPr/>
      </w:pPr>
      <w:r>
        <w:rPr>
          <w:rFonts w:cs="Times New Roman" w:ascii="Times New Roman" w:hAnsi="Times New Roman"/>
          <w:sz w:val="20"/>
          <w:szCs w:val="20"/>
        </w:rPr>
        <w:t>Их догнали у окраины Рорбаха. Карета остановилась. Руссиш-Мишке заглянул в окно и радостно погладил ус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в порядке, герр гауптман! — выпалил он. — Получена телеграмма от начальника разведывательного управления оберста Ольховски. Ваши полномочия подтвержд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наконец-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лишь следует назвать паро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ламинго, — мрачно сказа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верно! Счастливого пу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да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ть может, вы отпустите герра майора?</w:t>
      </w:r>
    </w:p>
    <w:p>
      <w:pPr>
        <w:pStyle w:val="Normal"/>
        <w:widowControl/>
        <w:ind w:firstLine="567"/>
        <w:jc w:val="both"/>
        <w:rPr/>
      </w:pPr>
      <w:r>
        <w:rPr>
          <w:rFonts w:cs="Times New Roman" w:ascii="Times New Roman" w:hAnsi="Times New Roman"/>
          <w:sz w:val="20"/>
          <w:szCs w:val="20"/>
        </w:rPr>
        <w:t>И тут Мартин совершил глупейшую ошибку. Не питая никаких иллюзий в отношении как характера, так и моральных достоинств майора Есница, он все же согласился. Уж больно надоела кутерьма. Кроме того, казалось невероятным, что после всего случившегося комендант не сделает самых очевидных выводов и продолжит упорствовать в заблуждениях своих. Увы, именно это и произош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успела несчастная карета проехать и сотни метров, как ее вновь останов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ношу свои извинения, — сказал Руссиш-Мишке. — Но вы арестова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 вами это случается частень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мои полномочия только что подтверждены, лейтенант. В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точно, герр гаупт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в чем де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ерр майор больше не ставит под сомнение вашу личность. Но он обвиняет вас в превышении служебных полномоч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ревышении? Вот уж кому о превышении говорить не стоит, так это ему сам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полне возможно. Но с формальной стороны… Вы ведь захватили коменданта района, герр гауптман. Угрожали оружием. Ну, и все такое…</w:t>
      </w:r>
    </w:p>
    <w:p>
      <w:pPr>
        <w:pStyle w:val="Normal"/>
        <w:widowControl/>
        <w:ind w:firstLine="567"/>
        <w:jc w:val="both"/>
        <w:rPr/>
      </w:pPr>
      <w:r>
        <w:rPr>
          <w:rFonts w:cs="Times New Roman" w:ascii="Times New Roman" w:hAnsi="Times New Roman"/>
          <w:sz w:val="20"/>
          <w:szCs w:val="20"/>
        </w:rPr>
        <w:t>Мартин выглянул в окно. Карету окружали всадники. К сожалению, это были не егеря, которые в сомнительных случаях предпочитают следовать скорее духу уставов, чем их букве. Вокруг кареты находились армейские уланы. Мягко говоря, ребята с куда более консервативным мышлением. За их спинами виднелся майор Есниц. С пустыми ножнами и поразительно красными ушами. Эх, патология ты ходяч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 сказа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будете сопротивля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рета развернулась и проехала сколько-то метров. В окне опять появилась физиономия Руссиш-Миш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 сказал Мартин. — Что е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идите ли какое дело, герр майор требует вернуть саб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усть сам и возьм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уссиш-Мишке озадаченно погладил усики и исчез. Потом вернулся с красными пятнами на ще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 но герр май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на этот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ерр майор… ну, словом, он приказал в вас стрел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почувствовал, что закипает. Первый урок не пошел впрок. Пора была преподать втор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как? Великолепно. Сейчас я к нему выйду. Хзюка сиди и ни во что не вмешивай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давая возможности возразить ни лейтенанту, ни Хзюке, он резко открыл дверцу. Потом спрыгнул на землю и, держа саблю на вытянутых руках, направился в сторону коменданта Шторц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ланы перед ними расступались, а хозяин оружия вдруг попятился. Потом стал кричать, чтобы Мартина схватили. Уланы нерешительно ворочались в седл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йор Есниц! У вас не хватило смелости отстоять свое оружие. Быть может, наберетесь храбрости, чтобы лично его забрать? — громко спросил Мартин.</w:t>
      </w:r>
    </w:p>
    <w:p>
      <w:pPr>
        <w:pStyle w:val="Normal"/>
        <w:widowControl/>
        <w:ind w:firstLine="567"/>
        <w:jc w:val="both"/>
        <w:rPr/>
      </w:pPr>
      <w:r>
        <w:rPr>
          <w:rFonts w:cs="Times New Roman" w:ascii="Times New Roman" w:hAnsi="Times New Roman"/>
          <w:sz w:val="20"/>
          <w:szCs w:val="20"/>
        </w:rPr>
        <w:t>Весь уланский взвод повернулся в сторону коменданта. Тот продолжал пятиться, выкрикивая угрозы, ругательства и команды. Все это было столь позорно, что даже вымуштрованных солдат проняло. Никто и не подумал мешать Мартину, и тот спокойно выбрался за кольцо охраны. Тогда Есниц выхватил седельные пистол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ерр гауптман, — рассудительно заметил уланский вахмистр, — не стоит подставлять лоб под пу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вполголоса доба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го иди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с трудом овладел с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вахмистр. Вы пра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ановившись на середине дороги, он с удовольствием хряснул клинок о колено, швырнул обломки в лужу и вернулся к карете. Никто ему не меш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то уедете, — вздохнул вахмистр. — А у нас все останется по-старому…</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уж дудки! — свирепо ответил Мартин. — Реверс на все дюзы! Ждите нового коменданта. Мосос, он все видит!</w:t>
      </w:r>
    </w:p>
    <w:p>
      <w:pPr>
        <w:pStyle w:val="Normal"/>
        <w:widowControl/>
        <w:ind w:firstLine="567"/>
        <w:jc w:val="both"/>
        <w:rPr/>
      </w:pPr>
      <w:r>
        <w:rPr>
          <w:rFonts w:cs="Times New Roman" w:ascii="Times New Roman" w:hAnsi="Times New Roman"/>
          <w:sz w:val="20"/>
          <w:szCs w:val="20"/>
        </w:rPr>
        <w:t>Эпс начал клониться к западу. Чертыхаясь, егерь-возница развернул упряжку. Карета двинулась к Шторце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то бестолковое творится, — проворчал Хзюка. — У вас часто та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вздох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очень. Просто не повез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тот раз перед новой остановкой они успели проехать целых полтора километра или даже д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ачала через заднее оконце Мартин заметил, что следовавшие за каретой уланы начали оглядываться. Потом часть из них остановилась поперек дороги, взяв штуцеры на изготовку. Но не прошло пяти минут, как они вернулись. И не одни, а в сопровождении пропыленных всадников в черных кирасах и шлемах. Это были конные гвардейцы курфюр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пр-ру! — закричал возница и длинно выруг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рца распахнулась. Дальше произошло то, что никак не могло понравиться майору фон Есницу. Едва Мартин выбрался наружу, рядом с ним с коня соскочил невысокий рыжеусый оберст. Соскочил и молча обнял арестан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быв от изумления об осторожности, к ним подъехал Есни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решите узнать, что здесь происходит, герр обер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рст с легким недоумением глянул на него сни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те, с кем имею ч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мендант Шторцена майор фон Есни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как. Наслышан, наслышан. Мне тоже весьма хотелось бы узнать, что здесь происхо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новат. А с кем я имею ч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ерст Ольховски, разведывательный отдел курфюрстенштаба. В чем дело, куда вы везете моего сотруд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шу извинить, герр оберст, — не покидая седла, сказал Есниц. — Лично с вами мы не знакомы. Могу я видеть ваше удостоверение личности? Пограничная зона, знаете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всех, кто находился рядом — и у гвардейцев, и у улан, — вытянулись л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хвальная бдительность, майор, — невозмутимо сказал Ольховски. — Что ж, смотрите.</w:t>
      </w:r>
    </w:p>
    <w:p>
      <w:pPr>
        <w:pStyle w:val="Normal"/>
        <w:widowControl/>
        <w:ind w:firstLine="567"/>
        <w:jc w:val="both"/>
        <w:rPr/>
      </w:pPr>
      <w:r>
        <w:rPr>
          <w:rFonts w:cs="Times New Roman" w:ascii="Times New Roman" w:hAnsi="Times New Roman"/>
          <w:sz w:val="20"/>
          <w:szCs w:val="20"/>
        </w:rPr>
        <w:t>Подойдя к лошади, он протянул удостоверение. Есниц долго вертел книжицу, потом с большим сожалением вер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д познакомиться, герр оберст, — кисло сказал он, притрагиваясь к козырь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рьезно? Да будет так, майор. У вас я удостоверения не спрашиваю, поскольку вы в точности соответствуете тому, что мне о вас говорили. Но вынужден повторить другой вопрос: в чем дело? Почему задержали моего сотруд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тина, герр оберст. В пограничной зоне задержаны двое неизвестных без документов. Вот и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ротмистр Викс из Эмванда не сообщал о 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общал. Но у этих людей нет докумен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ам не предлагали заглянуть в сейф и поискать циркуляр разведывательного отд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обязан подчиняться требованиям подозрительных личност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вот как, — сухо сказал Ольховски. — Но мне кажется, майор, что, будучи комендантом города, вы обязаны делать все, что помогает выяснению ист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уставах об этом не упоминается. Но я приму к сведению, герр оберст. Разрешите препроводить арестованных в комендату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рестованных? Черт возьми! Да на каком основании арестован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основании отсутствия документов, подтверждающих лич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едовательно, моего поручительства недостаточно? Я правильно пон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ершенно верно, герр оберст. Орднунг ист орднун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ьховски только головой покру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да, — сказал он. — Клинический случай. Ладно. Капрал Л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экселен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станьте из моей седельной сумки красную коробку. Да, да, э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ьховски вынул из коробки еще одно удостоверение и протянул его сверхбдительному майо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потеряли уже много времени, Есниц. Надеюсь, этого доказательства будет достато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 нет, герр оберст. Задержанный именовал себя гауптманом Неедлы. А в удостоверении значится майор Неед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цо Ольховски пошло пятн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оттого, сударь, что за особые заслуги перед фатерляндом гауптман Мартин Неедлы произведен в майоры. В армии такое случается. Я ясно выраз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т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еюсь, к майору Неедлы больше претензий не име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ется, герр оберст. Гаупт… майор Неедлы совершил вооруженное нападение на коменданта Шторцена. То есть на меня. В это, наверное, трудно пове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чего же? Совсем наоборот, — процедил Ольховски. — Подавайте рапорт прокурору округа, а нам пора расстаться Майор не имеет права арестовывать майора. Уж об этом в уставе написано! Теперь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один момент, герр оберст. А где удостоверение ящ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ьховски побагровел и наконец вышел из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йн готт! Что вы несете? Какое может быть удостоверение у ящ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з удостоверения пропустить не могу, — скрипуче сообщил Есни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ьховски достал трубку и, не торопясь, ее раскурил. Потом совершенно спокойным тоном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ожидал, что у вас с головой несчастье, майор. Но не думал, что оно приняло размеры стихийного бедств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агаю, в вашей коробке нет удостоверения ящера, — откровенно усмехнулся Есни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ьховски выпустил клуб ды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знать, — сказал он. — Капрал Л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ъявите герру майору какой-нибудь убедительный докуме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пересеченному шрамом лицу капрала скользнула ухмыл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воль, экселен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ъехав ближе, он приставил ко лбу коменданта Шторцена писто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ряжено, — коротко сообщил Л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ьховски выколотил трубку о подножку кар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йор фон Есниц! Вы арестова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ши коменданта запыл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за что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за саботаж. И я сумею это доказать, не сомневай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ерст не имеет права арестовывать май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ете, вы уже столько раз превысили полномочия, майор Есниц, что мне тоже захотелось это сделать. Сдайте саб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н ее уже сдал, герр оберст, — усмехнулся уланский вахмист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в это время повернулся к Руссиш-Миш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йте, все-таки придется вам исполнять обязанности комендан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уда не денешься, — ответил тот. — Уж больно настойчиво предлаг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еюсь, выводы сдел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е сделал. Урок был очень наглядный. Собственно, требовалась всего лишь доброжелательность, герр майор. Оказывается, даже в армии она не бывает лиш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аво, — сказа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го машиша повесят? — спросил Хзюка, кровожадно глядя на Есн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живо шкуру сдер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 некотором смыс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Строго у вас.</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Оберст Ольховски неожиданно расхохотался. Наверное, понимал схайсс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 Ингер, этот майор Есниц способен человека просто сожрать! Прямо ящер какой-то. Уверяю тебя, машиш племени Сив куда разумнее и даже человеч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остынь. Не все же у нас яще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воль, герр оберст, — сердито сказал Мартин. — Остыв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 отлично. А теперь рассказывай, — предложил Ольховски. — Не торопясь и подроб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слуш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ремени потребовалось много, поскольку начальник разведки часто задавал вопросы. Карета миновала Рорбах, потом Берлиц. Впереди показались пригороды Мютлебена, главного города земли Верхняя Тек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от, вроде все, — сказал Мартин. — Может, позже еще что-нибудь вспомнится, тогда сообщ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пременно. И не только то, что вспомнится дополнительно. Я пришлю стенографистку. Придется повторить все с самого начала. Ты ведь первопроходец, Мартин. Подозреваю, что еще не в полной мере осознаешь, насколько ценны твои свед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я один, — усмехнулся Мартин. — Поразительно, сколько хлопот может доставить один-един</w:t>
        <w:softHyphen/>
        <w:t>ствен</w:t>
        <w:softHyphen/>
        <w:t>ный маньяк. Ингер, не могу понять, как господин Есниц умудрился дослужиться до звания майора курфюрстенвера. Это же настоящее животное! Тупое и мстительное. Как рр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р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такая тварь. Вроде земного цератозав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нятно. Дорогой Мартин, армия по своей природе не может быть слишком демократичной. Поэтому само существование армии способствует злоупотреблениям властью. Можно и нужно их ограничивать, но полностью избавиться невозможно. Добавь сюда то, что с некоторых пор чины и должности в курфюрстенвере достаются не столько благодаря заслугам предков, сколько за собственные достижения. Такой порядок весьма полезен для государства, но он не по вкусу старой аристократии. У наименее умной ее части протест выражается бессмысленным бюрократизмом и высокомерным хамством. Вот на пересечении этих двух причин, я думаю, и следует искать корни нынешнего инцидента. При этом учти, что очень плохой майор Есниц представляет собой всего лишь один из примеров оппозиции. Частный вариант. Самый откровенный, потому и заметный. Но гораздо больше молчаливых недовольных. Между тем они-то и представляют главную проблему. И вот, чтобы бездоказательно не дразнить гусей, причем гусей вооруженных, придется провести самое тщательное расследование конфликта. Показания придется давать и тебе, и мне. Важно, чтобы все это завершилось в рамках закона, поним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полне. Только пусть это случится попозже. Нам сейчас очень нужно спешить в ущелье Алтын-Эме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шь ли, скоро отцветут эдельвей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 — иронически сказал Ольховски. — Почему бы и в самом деле не взглянуть на эдельвей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надо еще курфюрста прихват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он это оценит? — усомнился начальник разведки. — Эдельвей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г! Ну коне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ьховски со смехом призн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нимаю, как это майор Есниц мог тебе не пове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немедленно ощетин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т ваш майор Есниц!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ладно, ладно, — сказал Ольховски. — Проехали мы Есница.</w:t>
      </w:r>
    </w:p>
    <w:p>
      <w:pPr>
        <w:pStyle w:val="Heading2"/>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20. МЫ С НИМ НЕ ПРОПАДЕМ</w:t>
      </w:r>
    </w:p>
    <w:p>
      <w:pPr>
        <w:pStyle w:val="Normal"/>
        <w:widowControl/>
        <w:ind w:firstLine="567"/>
        <w:jc w:val="both"/>
        <w:rPr/>
      </w:pPr>
      <w:r>
        <w:rPr>
          <w:rFonts w:cs="Times New Roman" w:ascii="Times New Roman" w:hAnsi="Times New Roman"/>
          <w:sz w:val="20"/>
          <w:szCs w:val="20"/>
        </w:rPr>
        <w:t>Со времени последнего совещания прошла всего неделя, а Бернар Второй вновь срочно потребовал созвать заседание Государственного совета.</w:t>
      </w:r>
    </w:p>
    <w:p>
      <w:pPr>
        <w:pStyle w:val="Normal"/>
        <w:widowControl/>
        <w:ind w:firstLine="567"/>
        <w:jc w:val="both"/>
        <w:rPr/>
      </w:pPr>
      <w:r>
        <w:rPr>
          <w:rFonts w:cs="Times New Roman" w:ascii="Times New Roman" w:hAnsi="Times New Roman"/>
          <w:sz w:val="20"/>
          <w:szCs w:val="20"/>
        </w:rPr>
        <w:t>На этот раз оно было назначено в столичном дворце Кронштайн. Немедленно по прибытии все высокопоставленные сановники были препровождены в Малую Гостиную, где перед ними предстал хозяин. Был он в мундире да еще и при шпаге, что заставило переглянуться Сентубала и Брюган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винившись за спешку, Бернар Второй сообщил, что магрибское посольство уже миновало города Джанга и Урханг, а утром покинет Джейрат и направится к Мембур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им образом, почтенный Нурмулда Бейт-Гафар скоро прибудет в столицу. Мне же по плану герцога Сентубала пора отправляться для инспекции наших войск на юге. Но у начальника разведки успели накопиться новости, которые требуют неотложных решений. Ингер, прошу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рст Ольховски секунду помолчал. Он не улыбался. Напротив, его лицо выглядело озабочен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спода! Хороших новостей сегодня не будет совсем. Из Схайссов вернулся один из лучших наших разведчиков. По его сведениям, ящеры способны преодолеть Ледяной хребет. Более того, они это уже сделали, и небольшой разведывательный отряд проник в Ничью Землю. Требуется срочно укреплять южную гран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го только не хватало, — сказал канцлер. — И что вы думаете дел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мерах, которые предлагает курфюрстенштаб, вам доложит мой непосредственный начальник, генерал-оберст Джон фон Грищенко. А у меня еще много информации, которую я должен изложить полностью. Вы позвол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нцлер глянул на курфюр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разумеется. Продолжайте, прошу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воль. Новость номер два. В прошлом месяце из учебного плавания должны были вернуться линейный корабль “Прогиденс” и фрегат “Сенжер”. Этого не случилось, и теперь я могу сообщить почему. Двадцать седьмого мая на траверзе мыса Мекар наши корабли были атакованы эскадрой Пресветлой Покая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гостиной возник шум.</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да, господа, атакованы эскадрой в составе пяти кораблей. В ходе боя на фрегате “Сенжер” вспыхнул пожар, потом произошел сильный взрыв, и он зато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рогиденс”? — ровным голосом спросил морской минист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нейный корабль “Прогиденс” получил повреждения, но сумел выйти из боя. Пользуясь штормовой погодой, он скрылся в северо-восточном направл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формация надежная? — спросил минист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полне, господин адмирал. Могу еще добавить, что по крайней мере шестеро моряков из экипажа “Сенжера” спасены и сейчас находятся в пле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фрегаттен-капитан Ламбер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известно. Среди пленных его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еще? — спросил адмир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ьховски прекрасно его пон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смотря на внезапность нападения и большое неравенство сил, наши корабли сумели потопить один из корветов Покая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го лишь корв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 все, господин адмирал. Маловероятно, что покаянский флагман “Граф Шалью Гервер де Гевон” сможет восстановить свою боеспособность ранее, чем за полгода. Он буквально приполз в Ситэ-Ройаль на клочьях парусов. Приполз без грот-мачты, с тремя десятками трупов и двумя сотнями пробоин. Если учесть, что один только “Гевон” имел на борту сто десять орудий, а “Прогиденс” — всего восемьдесят четыре, то, право же, господа, упрекнуть наших моряков абсолютно не в чем. Напротив, я предлаг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сутствующие молча вст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дарю вас, — через минуту сказал курфюрст. — Панихида уже заказана. Она пройдет во всех крупных храмах и церкв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исключением морского министра все с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не можем оставить столь вопиющее нападение без ответа, ваше высочество, — все тем же ровным голосом сказал адмир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зусловно, — кивнул курфюрст. — Иначе на море Поммерну делать нечего. Как и чем ответить, вот это мы и должны решить сегодня. Добавлю, что ко мне уже поступили жалобы частных судовладельцев об исчезновении трех торговых суд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ин из них под конвоем приведен в Карантинную гавань Ситэ-Ройаля, — вставил начальник разведки. — Средь бела дня, без всяких мер секрет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едь это же морской разбой! — бледнея, сказал минист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самый, Уолтер. И не только разбой, но еще и вызов. Однако наберитесь терпения, поскольку у нашей дорогой разведки все еще есть что сообщить. Со стороны Покаяны крепко пахнет порохом, господа. Поэтому давайте вспомним, что она представляет собой в военном отношении.</w:t>
      </w:r>
    </w:p>
    <w:p>
      <w:pPr>
        <w:pStyle w:val="Normal"/>
        <w:widowControl/>
        <w:ind w:firstLine="567"/>
        <w:jc w:val="both"/>
        <w:rPr/>
      </w:pPr>
      <w:r>
        <w:rPr>
          <w:rFonts w:cs="Times New Roman" w:ascii="Times New Roman" w:hAnsi="Times New Roman"/>
          <w:sz w:val="20"/>
          <w:szCs w:val="20"/>
        </w:rPr>
        <w:t>Извинившись, адмирал занял свое место за столом. Все вновь повернулись к карте, у которой стоял Ольхов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последним данным сухопутные силы Покаяны насчитывают около двухсот восьмидесяти тысяч человек. Они сведены в сорок четыре пехотные и семь кавалерийских дивизий, которые располагают примерно тысячей полевых орудий, — сообщил обер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ово качество войск? — спросил канцл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ядовой состав имеет хорошую выучку. Солдаты выносливы и неприхотливы. Хуже подготовлен офицерский состав. В ходе идеологических чисток многие опытные командиры уволены и заменены выдвиженцами ордена сострадариев. Оружие Покаяны уступает нашему в скорострельности и дальности огня. Снабжение войск организовано неудовлетворительно, известны даже случаи голода в отдаленных гарнизонах. И все же армия Пресветлой представляет грозную силу. Следует ожидать, что на поле боя тактические дефекты и недостатки в управлении будут компенсированы фанатизмом и пренебрежением к потерям, поскольку при каждой части имеется бубудуск ордена сострадариев, наказания свирепы, а людские ресурсы велики, — в случае всеобщей мобилизации численность войск Покаяны может быть увеличена как минимум в три раза. Разумеется, новобранцы хуже кадровых солдат, но война учит быст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печатляет, — кивнул канцлер. — А на что способны 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ьховски поклон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этот вопрос начальник курфюрстенштаба ответит лучше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 будем считать, что время для этого пришло, — решил Бернар Второй.</w:t>
      </w:r>
    </w:p>
    <w:p>
      <w:pPr>
        <w:pStyle w:val="Normal"/>
        <w:widowControl/>
        <w:ind w:firstLine="567"/>
        <w:jc w:val="both"/>
        <w:rPr/>
      </w:pPr>
      <w:r>
        <w:rPr>
          <w:rFonts w:cs="Times New Roman" w:ascii="Times New Roman" w:hAnsi="Times New Roman"/>
          <w:sz w:val="20"/>
          <w:szCs w:val="20"/>
        </w:rPr>
        <w:t>Генерал фон Грищенко с обычной своей неторопливостью поднялся из-за стола, одернул китель, аккуратно поставил на место стул. Но на этот раз он не воспользовался указкой и даже не взглянул на кар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 всеобщей мобилизации Поммерн может выставить двадцать три пехотные и четыре кавалерийские дивизии. Этого очень мало. В случае полномасштабной войны на каждого нашего солдата будет приходиться шестеро неприятельск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чальная картина, — сказал министр финансов. — Почему же мы до сих пор не завоева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авным образом потому, что нас защищают Рудные горы. Есть только три уязвимых места. Два из них — перевалы, через которые трудно провести большие массы войск. А вот третье — это печально известные Бауценские ворота, или Неза-Швеерский проход. Воистину ахиллесова пята Поммерна! Одиннадцать раз оттуда осуществлялись втор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а последних были неудачными, — заметил Брюган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но. Но чем закончится следующее, сказать сложно. Позволю себе напомнить, что Бауценские ворота — это безлесная долина между южными склонами Рудных гор и отдельно расположенной горой Швеер. Даже в наиболее узкой части ее поперечник достигает восемнадцати километров. С нашей стороны проход перекрыт цепью фортов, в которых постоянно находятся три дивизии с сильной артиллерией. За этой линией в крепостях Швеер, Нанж, Крессо и Дюранс расположены еще две пехотные и одна кавалерийская дивизии. Вместе с егерскими заставами группировка насчитывает двадцать семь тысяч человек, что составляет почти половину всех сухопутных сил Поммерна в мирное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колько солдат в этом районе у Покаяны? — спросил герцог Сентуб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идцать пять тысяч. Учитывая наше превосходство в артиллерии, соотношение пока вполне сносное. Однако как только Тубан Девятый двинет сюда хотя бы половину своей армии, удержать позицию будет крайне сл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мы ведь превосходим Пресветлую в артиллерии? — спросил канцл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как велико это преимуще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общему количеству пушек мы превосходим Покаяну в полтора раза, а по тяжелым калибрам — почти вдв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те дилетантский вопрос, генерал. Не может ли перевес в артиллерии компенсировать нехватку войс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ишь частично. Артиллерией можно выигрывать отдельные сражения, но не войну в целом. В конечном счете все решает пех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нанести удар первыми? — спросил Брюганц, лидер нижней палаты бундеста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т вариант рассматривался в курфюрстенштабе. Расчеты показывают, что мы можем быстро сосредоточить против Южной армии неприятеля до ста тысяч солдат, создав трехкратное преимущество. Весьма вероятно, что Южная армия будет разбита или отброшена. В этом случае, обойдя Рудные горы и повернув на север, мы успеем захватить несколько городов. Но затем неизбежно столкнемся с главными силами Покаяны в количестве никак не менее четырехсот тысяч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по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 наступит неизбежный кризис. При огромном неравенстве сил, имея за спиной угрозы со стороны Магриба и ящеров, мы не сможем позволить себе сколько-нибудь крупного сражения. Останется одно: вести сдерживающие бои и отходить к собственной границе. В результате через три–четыре месяца мы окажемся на исходных позициях с ослабленной армией, не нанеся при этом решительного поражения врагу. Кроме того, напав первым, Поммерн окажется в роли агрессора, что вызовет подъем патриотических настроений даже среди тех покаянцев, которые не испытывают симпатий к власти сострадариев. Поэтому курфюрстенштаб считает вариант упреждающего удара ошибоч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бедительно, — признал Брюганц. — А какой вариант курфюрстенштаб считает правиль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исто оборонительный. Во-первых, следует укреплять линию фортов в Неза-Швеерском проходе. На юге надо срочно начинать строительство крепостных стен в городах Демпо, Эмванд, Барленц, Дорнбайк и Шторцен. На западе также пора активизировать фортификационные работы, причем в максимальном темпе. Быть может, туда следует перевести саперный батальон из Яр-Кам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с неожиданной резкостью сказал курфюрст. — Проходка тоннеля к Черной Води будет продолжена даже в том случае, если враг появится у ворот самого Бауц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ак важно? — удивился начальник курфюрстеншта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пременное условие. В конце нашей встречи, я надеюсь, вы меня поддержите. А пока переходите ко второму пункту, генер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торой пункт — рост численности курфюрстенвера. Мы уже приступили к формированию трех новых пехотных дивизий — в Остланде, Верхней Текле. Ну и в Джанге, разумеется. Именно там в ближайшие месяцы угроза вторжения наиболее велика. Поэтому в султанате, учитывая природную склонность джангаров к лошадям, надо сформировать еще и кавалерийскую дивизию. Вместе с уже расквартированной там шестой дивизией и отрядами перешедших на нашу сторону перебежчиков к августу у границы с Магрибом соберется около двадцати двух тысяч солдат. Думаю, этого хватит для того, чтобы задержать вторжение у пограничных крепостей на то время, которое необходимо для подтягивания сил из других земель. Еще одну кавалерийскую дивизию в качестве “резерва на все случаи” следует держать южнее Бауцена. Отсюда ее легко перебросить и в Джангу, и в Верхнюю Теклу, и в Остланд. Будет кстати, если все эти войска попадутся на глаза послу Бейт-Гафа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 этих словах курфюрст одобрительно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язательно попадутся. Что еще предлагает курфюрстенштаб?</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нкт третий и последний — увеличение огневой мощи войск, — продолжал генерал. — В артиллерийском резерве скопилось больше ста новых пушек. Считаю, что пришло время отдать их в строевые части. Это позволит перевести полковые батареи с четырехорудийного на шестиорудийный состав. Тогда наша пехотная дивизия по артиллерии будет вдвое превосходить покаянскую. Кроме того, ручными бомбами теперь можно снабдить не только пехотные, но и крепостные батальоны. Часть гранат выделено флоту, они могут быть полезными в абордажных бо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 сказал морской министр. — Недавно “Гримальд” ручными бомбами отбился от ушкуйников. Нельзя ли выделить еще штук восемьсот–девятьс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учите через две недели. Но у меня есть и встречная просьба. Может ли флот поставить корабли у важнейших мостов и паромных перепр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зуслов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зависит от общего количества задач, которые нам поручат. Насколько я понимаю, армия не сможет наказать Покаяну за нападение на нашу эскад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сожален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это должен сделать флот. Не думаю, что для охраны мостов мы сможем выделить много кораб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нерал и адмирал несколько секунд смотрели друг на друга мол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имаю, — сказал начальник курфюрстеншта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дарю, — ответил морской министр.</w:t>
      </w:r>
    </w:p>
    <w:p>
      <w:pPr>
        <w:pStyle w:val="Normal"/>
        <w:widowControl/>
        <w:ind w:firstLine="567"/>
        <w:jc w:val="both"/>
        <w:rPr/>
      </w:pPr>
      <w:r>
        <w:rPr>
          <w:rFonts w:cs="Times New Roman" w:ascii="Times New Roman" w:hAnsi="Times New Roman"/>
          <w:sz w:val="20"/>
          <w:szCs w:val="20"/>
        </w:rPr>
        <w:t>В Малой Гостиной опять повисло молчание. Сентубал и Брюганц, не сговариваясь, посмотрели на курфюрста. Лидер нужен прежде всего для того, чтобы находить выход из тупиковых ситуаций. Если у него есть такая способность, ему стараются служить на сов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те, господа, — сказал курфюрст. — Пора переменить декорации. А то в этой гостиной какая-то мрачная атмосфера создалась. Чего доброго, покажется, что мы обречены, а это не совсем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стал и направился к выходу. На пороге остановился.</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шу пожаловать за мной. В такую чудесную погоду стоит побывать на Северной террасе Кронштайна!</w:t>
      </w:r>
    </w:p>
    <w:p>
      <w:pPr>
        <w:pStyle w:val="Normal"/>
        <w:widowControl/>
        <w:ind w:firstLine="567"/>
        <w:jc w:val="both"/>
        <w:rPr/>
      </w:pPr>
      <w:r>
        <w:rPr>
          <w:rFonts w:cs="Times New Roman" w:ascii="Times New Roman" w:hAnsi="Times New Roman"/>
          <w:sz w:val="20"/>
          <w:szCs w:val="20"/>
        </w:rPr>
        <w:t>Удивленные сановники молча последовали за своим государем. Идти, впрочем, потребовалось не слишком далеко, до конца галереи Курфюрстов, вдоль стены которой располагались бюсты владетельных государей Поммерна числом в семнадцать, начиная с легендарного Шершада Строит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за тяжелых штор на окнах в галерее было темновато. Но в конце ее гвардейцы распахнули двери. На лестницу хлынул поток дневного света, в котором четко выделялся силуэт курфюрста, занесшего над порогом н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имволично, — сказал Брюган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согласился герцог. — Раз в кои веки повезло с государ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Щурясь, члены госсовета поднялись по мраморным ступеням столь преклонного возраста, что в середине каждой ощущалась выемка, образованная бесчисленными подошв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ходим в историю, господа, — заметил канцлер Бройз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й бог из нее выбраться, — вздохнул начальник курфюрстеншта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 этих словах Конрад Мамулер споткнулся. Его нехорошие предчувствия усиливались с каждым шагом: уж в очень грабительское место приходилось ид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верная терраса служила местом уединенных размышлений для курфюрстов трех последних династий. Не членов правящей семьи сюда приглашают в исключительных случаях. Например, для того, чтобы объявить о расторжении вассального договора с Пресветлой Покаяной, как это сделал Вуаясий Третий, дед нынешнего главы Поммерна.</w:t>
      </w:r>
    </w:p>
    <w:p>
      <w:pPr>
        <w:pStyle w:val="Normal"/>
        <w:widowControl/>
        <w:ind w:firstLine="567"/>
        <w:jc w:val="both"/>
        <w:rPr/>
      </w:pPr>
      <w:r>
        <w:rPr>
          <w:rFonts w:cs="Times New Roman" w:ascii="Times New Roman" w:hAnsi="Times New Roman"/>
          <w:sz w:val="20"/>
          <w:szCs w:val="20"/>
        </w:rPr>
        <w:t>На этой террасе отрекались от престола, составляли завещания и проекты конституций, дважды постригались в монахи; здесь несчастная курфюрстина Борелия покончила с собой, бросившись в Теклу. Неудивительно, что из всего нынешнего состава государственного совета только одному начальнику курфюрстенштаба ранее доводилось бывать в столь примечательном месте, и то лишь потому, что Джон фон Грищенко имел честь быть другом юности Бернара Второго. Остальные с любопытством осматрив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верная терраса располагается на крепостной стене между двумя древними башнями. Прямо под ней находится место, где Текла принимает в себя воды Бауцена. Расширившись, река огибает округ Конграу и скрывается за его стенами и шпил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ева видна оконечность острова Норбаунт с серыми стенами Семибашенного. За островом, на левом берегу Теклы, до самого плоскогорья тянутся леса. А по правую руку с террасы прекрасно видны мосты через Бауцен, зеленые набережные, весь округ Мохамаут и часть набережной Плитр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террасе, находящейся у слияния двух крупных рек, постоянно гуляет прохладный ветер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 сказал канцлер. — Замечательный вид, ваше высочество.</w:t>
      </w:r>
    </w:p>
    <w:p>
      <w:pPr>
        <w:pStyle w:val="Normal"/>
        <w:widowControl/>
        <w:ind w:firstLine="567"/>
        <w:jc w:val="both"/>
        <w:rPr/>
      </w:pPr>
      <w:r>
        <w:rPr>
          <w:rFonts w:cs="Times New Roman" w:ascii="Times New Roman" w:hAnsi="Times New Roman"/>
          <w:sz w:val="20"/>
          <w:szCs w:val="20"/>
        </w:rPr>
        <w:t>Но владельца дворца здесь интересовало другое. Вежливо кивнув, он подошел к краю террасы, перегнулся через перила и взглянул вни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м у пирса стояли кораб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где же “Василиск”, господин адмир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подходе, ваше высочество. Скоро должны показаться его мач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и гоняете по ре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и гоняем. И по реке, и по озеру. Экипаж должен спла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это непременно. А как стреляет наш новейший линк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вы, пока посредственно, монсеньор. Много молодых матросов. По-настоящему экипаж складывается года за три–четыре. “Василиск” же ходит всего полг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рфюрст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ас нет трех лет, Уолтер. И трех месяцев уже нет. Боюсь, что две недели — это все, что осталось. Сегодня я расскажу почему, но чуть позже. А пока… Господа, вам не кажется, что пора перекус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озяин сделал широкий жест в сторону стола, сервированного под открытым неб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шу!</w:t>
      </w:r>
    </w:p>
    <w:p>
      <w:pPr>
        <w:pStyle w:val="Normal"/>
        <w:widowControl/>
        <w:ind w:firstLine="567"/>
        <w:jc w:val="both"/>
        <w:rPr/>
      </w:pPr>
      <w:r>
        <w:rPr>
          <w:rFonts w:cs="Times New Roman" w:ascii="Times New Roman" w:hAnsi="Times New Roman"/>
          <w:sz w:val="20"/>
          <w:szCs w:val="20"/>
        </w:rPr>
        <w:t>Выразив свою благодарность, но оставив при себе свое удивление, члены совета расселись. Статные, одна к одной, но абсолютно безмолвные официантки удалились. Последняя плотно закрыла за собой двери.</w:t>
      </w:r>
    </w:p>
    <w:p>
      <w:pPr>
        <w:pStyle w:val="Normal"/>
        <w:widowControl/>
        <w:ind w:firstLine="567"/>
        <w:jc w:val="both"/>
        <w:rPr/>
      </w:pPr>
      <w:r>
        <w:rPr>
          <w:rFonts w:cs="Times New Roman" w:ascii="Times New Roman" w:hAnsi="Times New Roman"/>
          <w:sz w:val="20"/>
          <w:szCs w:val="20"/>
        </w:rPr>
        <w:t>Оберст Ольховски не без сожаления проводил их взглядом. Но счел необходимым одобрительно кивнуть, поскольку считал, что женщины умеют хранить только собственные тай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служивать себя нам придется самостоятельно, — улыбаясь, сообщил курфюр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авая пример, он положил на тарелку хорошо прожаренный бифштекс, налил вина, отломил кусочек хле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ятного аппетита, господа! Советую поесть как следует, работать нам предстоит еще долго.</w:t>
      </w:r>
    </w:p>
    <w:p>
      <w:pPr>
        <w:pStyle w:val="Normal"/>
        <w:widowControl/>
        <w:ind w:firstLine="567"/>
        <w:jc w:val="both"/>
        <w:rPr/>
      </w:pPr>
      <w:r>
        <w:rPr>
          <w:rFonts w:cs="Times New Roman" w:ascii="Times New Roman" w:hAnsi="Times New Roman"/>
          <w:sz w:val="20"/>
          <w:szCs w:val="20"/>
        </w:rPr>
        <w:t>Первым его совету последовал Брюганц, большой любитель угощаться бесплатно. Он же был единственным членом компании, не потерявшим аппетит. У всех остальных голод был заглушен предчувствием чего-то такого, что на самом деле войдет в учебники истории. Это стоило не одной трапезы, даже в столь почетном месте</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обеда курфюрст любезно предложил сигары, и только потом заседание возобнов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господа, пора нам узнать о том, каково соотношение сил на море. Передаю слово гросс-ад</w:t>
        <w:softHyphen/>
        <w:t>ми</w:t>
        <w:softHyphen/>
        <w:t>ра</w:t>
        <w:softHyphen/>
        <w:t>лу Уолтеру Мак-Маг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отношение сил на море не многим лучше, чем на суше, — сказал морской министр. — Военный флот Покаяны насчитывает около семидесяти боевых единиц, причем двадцать шесть из них относятся к классу линейных кораблей с числом орудий от семидесяти двух до ста десяти. Недавно в строй вступил новейший линкор “Упокоитель” со 116 пушками на борту. Спущен на воду и достраивается стодвадцатипушечный гигант “Покаяна”. У нас же после гибели фрегата “Сенжер” имеется двадцать три боевых корабля. Даже двадцать два, поскольку “Прогиденс” сейчас неизвестно где. А к категории линейных кораблей из этого количества относятся лишь семь. Самые мощные из наших линкоров несут на борту по сотне оруд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веселая статистика, — заметил канцлер. — Похоже, что и на море мы не сможем противостоять Покая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ас есть и преимущества, господин канцл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телось бы верить. В чем они, эти преимуще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наших линкорах пушек меньше, чем на самых крупных покаянских. Но фрегаты и корветы у нас существенно сильнее. Добавьте сюда то, что морская артиллерия Поммерна превосходит противника по скорострельности и дальности огня. Наконец, новые корабли курфюрстенмарине по скорости примерно на два узла превосходят самые быстрые из покаянских. Еще на наших кораблях устанавливаются палубные лебедки, которые облегчат работу с парусами. А это — выигрыш в маневрен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ятно слышать. Но что значат два узла по сравнению с трехкратным численным переве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и два узла дают возможность вступать в бой тогда, когда это выгодно. Либо уклоняться от него по своему выбо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юсь, что при существующем соотношении сил бой всегда будет для нас невыгод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если сражаться сразу против всего флота Покаяны. Вместо этого следует нападать на отдельные корабли или небольшие группы, постепенно ослабляя неприятеля. Мы должны навязать войну на морских коммуникациях. При такой тактике превосходство в скорости даст максимальную выгоду. Все старые корабли должны остаться во внутренних водах для оказания помощи армии. В рейд пойдут только новые, быстроходные линкоры серии “Магденау”. Все три. Их будет сопровождать по паре самых мощных фрегатов и корве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того — семь, — сказал канцлер. — А сколько кораблей Покаяны стерегут выход в мо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мечено уже девятнадцать, — ответил Ольхов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 девятнадцать. Против семи. Вас это не смущает, господин адмир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мущает. Дельта Теклы состоит из дюжины рукавов и четырех десятков островов. Покаянцы обязательно раздробят свою эскадру, иначе перекрыть фарватеры невозможно. Уверен, что, внезапно напав на один из отрядов, мы вырвемся. Проблема в другом. Гораздо труднее будет вернуться, подходы с моря хорошо просматриваются. А как только мы войдем в устье, плыть придется против течения, скорость упадет. Вот тут самое время атаковать нас из боковых проливов. Конечно, многое будет зависеть от погоды и искусства судовождения, но опасность вел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м не менее вы за то, чтобы рискну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редположим, придется потерять эскадру. Но мы причиним значительно больший ущерб Пресветлой. В конце концов, если поражение армии означает катастрофу, то гибель семи кораблей — еще не гибель Поммерна. В этом отношении я вполне понимаю осторожную позицию курфюрстенштаба. У меня только одна просьба, ваше высоче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шу доверить командование эскадрой лично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дарю вас, Уолтер, — сказал курфюрст.</w:t>
      </w:r>
    </w:p>
    <w:p>
      <w:pPr>
        <w:pStyle w:val="Normal"/>
        <w:widowControl/>
        <w:ind w:firstLine="567"/>
        <w:jc w:val="both"/>
        <w:rPr/>
      </w:pPr>
      <w:r>
        <w:rPr>
          <w:rFonts w:cs="Times New Roman" w:ascii="Times New Roman" w:hAnsi="Times New Roman"/>
          <w:sz w:val="20"/>
          <w:szCs w:val="20"/>
        </w:rPr>
        <w:t>Он встал, поправил перевязь со шпагой и подошел к краю террасы. Внизу швартовался и свертывал паруса линкор “Магденау”. За ним ожидал своей очереди тяжелый шестидесятипушечный фрегат “Такона”. А из-за башен Конграу, как и обещал морской министр, показались мачты следующего корабля — вверх по Текле поднимался “Василиск”. Немногочисленный флот Поммерна собирался в кулак. По официальной версии — для того, чтобы приветствовать магрибского пос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лены совета молчали. Курфюрст же, глядя в пол, медленно вернулся к сто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дарю вас, Уолтер, за готовность к самопожертвованию. В целом я поддерживаю вашу идею. Но в самых отчаянных предприятиях у людей должен оставаться шанс. Давайте подумаем, где его най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вижу, в чем он может быть, монсеньор, — качая головой, сказал адмир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мый опасный момент вашего плана — это возвращение эскадры. Но раз это так, нельзя ли отложить возвращение? Скажем, года на полтора? Покаяна много в чем нас превосходит. Но вот чего Пресветлой всегда не хватало, так это денег. Сострадарии не смогут долго держать половину своего флота в устье Теклы. Довольно скоро начнется его сокращение. Да и бдительность у покаянцев за полтора года ожидания весьма притупится, не так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исключено, ваше высоче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оме того, за этот срок у нас закончится строительство нескольких новых кораблей. Мы переведем на них самых опытных матросов. Тогда курфюрстенмарине будет в состоянии нанести крепкий удар навстречу возвращающейся эскадре. Вот такое дополнение к вашему плану я предлагаю. Что скаж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айне привлекательное дополнение. Но в нем есть слабое ме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набжение наших рейде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ресную воду мы можем найти где-нибудь в необитаемых местах. Рыбная ловля и охота при высадках на берег отчасти позволят пополнять запасы продовольствия. Но где брать порох, ядра, паруса, канаты? Где ремонтировать корабли? У нас ведь нет ни колоний, ни заморских б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ас —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адник не захочет ссориться с Покаяной. Муромцы нам откаж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е отказали. И это 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муромцам трудно будет отказать нам в главном, в продаже Черной Води. С Поммерном им ведь тоже ссориться ни к чему. Между тем, господа, через полтора года вполне может случиться так, что наша эскадра ошвартуется у первого пирса Черной Води. Признаюсь, это моя меч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рфюрст немного помол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вы, это случится не раньше, чем через полтора года. Вернемся к тому, что же нам делать до этого. Итак, Муром свои базы нам не предоставит. О Магрибе и говорить нечего. Остается только одна морская держава, которая это может с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льбанис, — тихо сказал герцог Сентуб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аша светлость, два года назад вы вели переговоры с королевством Альбанис о военном союзе. Тогда альбанцы отказались, ссылаясь на свои пограничные проблемы с горцами. Сейчас у них перемирие. Нет ли смысла попробовать еще ра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жду Альбанисом и Покаяной существует застарелая вражда. Из-за границ, из-за колоний. Но пятнадцать лет назад альбанцы были весьма крепко биты покаянским маршалом Гевоном и до сих пор еще не пришли в себя. Поэтому вероятность союза с ними по-прежнему невел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она существу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ностью исключить нельзя. Если погибнет Поммерн, то и судьба Альбаниса повиснет на волоске. Там это прекрасно понимают. Однако потребуются очень убедительные доводы. Помните, ваше высочество, когда Гевон бил альбанцев, мы ведь сохраняли нейтралит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ятнадцать лет назад мы были слабее, чем сейчас. К тому же участвовали в гражданской войне в Магри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это так, тем не ме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но. Будет ли убедительным доводом для альбанцев появление эскадры Поммерна? Эскадры, только что выигравшей морское сра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безусловно. Но этого м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бы вы посоветовали е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ршенно нереальную вещь. Ваш официальный визит в Альбанис. Куда труднее отказать владетельному государю, чем его посл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сожалению, сейчас я не могу оставить курфюршество. Однако есть другая возможность придать посольству политический вес. Уолтер, на сколько упадет скорость эскадры, если в нее включить мою личную ях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 сильном ветре на четверть узла. При слабом — меньше. “Поларштерн” — быстроходное су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удно, а корабль, адмирал. Не забывайте, что, кроме роскошных кают, на “Поларштерн” имеется шестьдесят орудий. Довольно неплохих, как мне говор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новат, ваше высочество. Действительно, “Поларштерн” вполне можно отнести к категории тяжелых фрегатов. Но какое это имеет отнош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ое непосредственное. Вместо меня на “Поларштерн” поплывет моя дочь.</w:t>
      </w:r>
    </w:p>
    <w:p>
      <w:pPr>
        <w:pStyle w:val="Normal"/>
        <w:widowControl/>
        <w:ind w:firstLine="567"/>
        <w:jc w:val="both"/>
        <w:rPr/>
      </w:pPr>
      <w:r>
        <w:rPr>
          <w:rFonts w:cs="Times New Roman" w:ascii="Times New Roman" w:hAnsi="Times New Roman"/>
          <w:sz w:val="20"/>
          <w:szCs w:val="20"/>
        </w:rPr>
        <w:t>Морской министр онемел. Брюганц перестал рассматривать свои перстни. Мамулер нервно поправил очки на крючковатом носу. Узкое лицо герцога Сентубала вытянулось еще бо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те… Принцесса Юл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Юлия является официальной наследницей престола. Да и по способностям для этого дела лучше подойдет моя младшая дочь. Она будет иметь все необходимые полномочия для подписания любого договора с Альбанисом. Но подпишет только тот, который порекомендуете вы, дон Алонсо. Если сочтете возможным принять на себя миссию советника принцессы, разуме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чту возможным? — пробормотал герц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стал. Внушительно и не без иронии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нсеньор, по крайней мере два поколения Сентубалов не были удостоены подобной чести. Должен сказать, наш род несколько заскучал, ваше высоче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цог сел и тут же вскоч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илуйте! Как — принцесса?! Предстоит морское сражение! Да за личной яхтой курфюрста будет устроена ох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рфюрст грустно улыб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росс-адмирал Мак-Магон считает, что наши корабли смогут прорваться. Не так ли, Уолт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ршенно верно, ваше высочество. Я уже об этом говорил. А когда команды узнают, что ее высочество рискует собой ради… все будут хорошо драться, поверьте. Очень хорошо. Но еще раз прошу предоставить мне командование. Теперь у меня еще меньше оснований перепоручать это дело кому бы то ни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у меня нет оснований доверять свою дочь кому-либо, кроме вас, Уолтер. Итак, дон Амедео, что вы теперь скажете о перспектив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цог довольно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ьбанским адмиралам будет сложно ссылаться на мощь флота Покаяны в присутствии юной принцессы, которая этого флота не убоялась. Королю Альфонсу, если он решит нам отказать, придется отказывать еще и даме. В общем, свои базы он нам предоставит. Нет, чем больше я думаю об этом проекте, тем больше он мне нравится, монсеньор. И тут есть потенциал развития… Особенно если мне дадут помощ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ста. К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орда Бервика-старш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олагаете, он будет полез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Еще как. Во-первых, Бервики — это боковая ветвь правящей альбанской династии. Во-вторых, когда мы с ним станем по бокам от принцессы, ее красота будет куда заметнее, уверяю вас. Нет-нет, не возражайте. Наконец, старый хитрец Саймон прекрасно играет в бридж, монсеньор. Вот, кажется, я ничего не забы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едний ваш довод просто несокрушим, — смеясь, сказал курфюрст. — Считайте дело решенным, и к вам у меня вопросов больше нет. Но есть вопрос к морскому министру. Уолтер, скажите мне вот что. В списке кораблей, которые вы хотите взять с собой, не значатся быстроходные корветы “Энш” и “Мохоук”. 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довольно стары и имеют слишком тонкие борта. Новые корветы типа “Гримальд” могут выдержать один бортовой залп линейного корабля. Ни “Энш”, ни “Мохоук” такого залпа не перенесут, так что для эскадренного боя не годя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то они прекрасно подходят для роли военных транспортов, как мне сдается. Если убрать пушки с нижних палу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анспортов? А что нужно вез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что, а кого. Переселенцев, Уол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селенцев? К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уда, где вы решите основать первую заморскую колонию Поммерна, герр адмир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ской министр вынул платок и машинально вытер ло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сегодня день сюрпризов, — пробормотал он. — Коло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ужны ли нам колонии? — осторожно спросил министр финансов, щупая свою пап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те спросим господина канцлера, — быстро предложил курфюр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же правый! Нужны ли нам колонии? — удивился Бройзе. — Еще как! Поммерн давно является самым густонаселенным из всех государств Терраниса. Мы вынуждены импортировать часть продовольствия. Что еще? Леса неуклонно сокращаются. Чтобы построить один линейный корабль, например, приходится рубить несколько тысяч деревьев. Кроме того, наши шахты и рудники смогут удовлетворять промышленность лет двенадцать, не больше. Свинца и меди уже не хватает, золота добывается чуть больше сотни килограммов в год. Хлопок выращивается лишь в одном из районов Джанги. Своих нефти, тропических пряностей, ценных пород древесины, кофе, каучука — всего этого в курфюршестве нет, приходится закупать втридорога. Между прочим, Конрад, сигары, которые вы так люб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 знаю, — нахмурился Мамул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овом, если не заведем колоний, скоро начнем медленно хиреть, — заверил канцл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до этого нас быстро не удушат, — вдруг сказал курфюр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душат? Кто?</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те подойдем к соседнему столу, господа. Я покажу, как это может случ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оседнем столе был подготовлен рельефный план Поммер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 сказал курфюрст, сводя руки с запада и востока. — Самое страшное, если Магриб и Покаяна ударят одновременно. Тогда мы не устоим, Поммерн рассекут. Магрибу отойдет левый берег Теклы, Пресветлая заполучит правый. Остатки наших войск, отходящие на юг, имеют шансы уцелеть в горах вокруг озера Демпо и ждать там лучших времен. Части, оттесненные к северу, могут закрепиться вот здесь, в районе горы Яр-Камень. Некоторое время на эти осколки победители внимания обращать не будут, поскольку сразу после победы над нами они начнут готовиться к войне друг против друга. Чем бы ни закончилась схватка хищников, и Магриб, и Покаяна ослабеют. Тогда настанет время освобождать Поммерн. А освобождать его придется отсюда, господа, от Яр-Камня. Для этого нужны три условия: тоннель под горой, контроль над Черной Водью и ресурсы колоний. Вот почему, Джон, ни при каких обстоятельствах нельзя уводить саперный батальон из каменоломен. По этой же причине, Уолтер, я навязываю вам обузу в виде транспортов и готов рисковать дочерью. Даже если не удастся вернуть Поммерн, колония, пусть одна-единственная, позволит сохранить то, что уцелеет от нашего государства и даст возможность спастись многим людям. Поним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еперь все понимаю, — бесцветным голосом сказал морской министр. — Но картина, которую вы нарисовали, ужас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ая ужасная из всех, какие смогли прийти мне в голову. Настоящая катастроф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нет способа ее предотврат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И этот способ тоже в ваших руках. Не знаю, когда, где и каким способом, но ваша эскадра должна совершить нечто такое, что взбесит сострадариев. Заставьте Покаяну напасть на нас раньше, чем к этому будет готов Магриб. То есть не позже зимы. Тогда у Поммерна появится шанс разбить врагов порознь, одного за друг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едовательно, эскадра должна вырваться в море, взбесить сострадариев, доставить посольство в Альбанис, а после этого основать коло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топить все корабли Покаяны, которые встретятся. Боюсь, что скучать вам не прид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ем стараться, ваше высоче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еще одна задача, Уол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Слуш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должны вернуться. Не забывайте об этом. Сделаем так. Один из ваших кораблей примерно через полтора года должен зайти в Черную Водь. Что бы ни случилось, там его будут ждать. И если к этому времени война с Покаяной не завершится, у вас будет способ сообщить нам, когда вы намерены прорываться. Мы вышлем навстречу все боевые корабли, которыми будем располагать к этому сро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же бюджет? — вдруг спросил министр финан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 бюджет? — не понял курфюр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юджет не выдержит. Инфляция неизбеж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нцлер Бройзе обхватил голову руками.</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Конрад! — простонал он.</w:t>
      </w:r>
    </w:p>
    <w:p>
      <w:pPr>
        <w:pStyle w:val="Normal"/>
        <w:widowControl/>
        <w:ind w:firstLine="567"/>
        <w:jc w:val="both"/>
        <w:rPr/>
      </w:pPr>
      <w:r>
        <w:rPr>
          <w:rFonts w:cs="Times New Roman" w:ascii="Times New Roman" w:hAnsi="Times New Roman"/>
          <w:sz w:val="20"/>
          <w:szCs w:val="20"/>
        </w:rPr>
        <w:t>Государственный совет в полном составе вышел проводить своего государя на ступени парадного входа. Подъехала карета. Начальник гвардейского эскорта распахнул дверцу. Бернар Второй пожал ему руку и задержался, отдавая какие-то распоря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юганц пробурчал себе под нос неразборчивую фра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говорю, что с нашим курфюрстом не соскучишься, коллега Сентубал. Ни за что не догадаешься, чего от него ж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чем вы, коллега Брюган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згляните в карету, ваша светл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цог вставил в глазницу монок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 сказал он.</w:t>
      </w:r>
    </w:p>
    <w:p>
      <w:pPr>
        <w:pStyle w:val="Normal"/>
        <w:widowControl/>
        <w:ind w:firstLine="567"/>
        <w:jc w:val="both"/>
        <w:rPr/>
      </w:pPr>
      <w:r>
        <w:rPr>
          <w:rFonts w:cs="Times New Roman" w:ascii="Times New Roman" w:hAnsi="Times New Roman"/>
          <w:sz w:val="20"/>
          <w:szCs w:val="20"/>
        </w:rPr>
        <w:t>Внутри экипажа находился до черноты загорелый офицер с полосками майорских погон. Но еще более необычным было то, что против него на алом бархате подушек в непринужденной позе развалился самый настоящий ящ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цог уронил монок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скажете? — спросил Брюган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у вот что. Пожалуй, мы с ним не пропад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кем? — усмехнулся Брюганц. — С яще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т же. С его высочеством, разумеется.</w:t>
      </w:r>
    </w:p>
    <w:p>
      <w:pPr>
        <w:pStyle w:val="Heading2"/>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21. ЦВЕТОМ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ликий машиш Схайссов сидел на пороге шатра и смотрел в мокрое небо мягкотел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ивы с хачичеями еще деру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ели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побе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в руках Мос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 Мафусафай недовольно обер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о ишигу! Я это знаю. Но я не знаю, что думаешь ты, Уэк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хачичеев больше ярости и больше воинов. У сивов больше ума. Они знают, как правильно вести войны. Именно сотня сивов впервые сумела ворваться на укрепление мягкотелых, великий. Жаль, что теперь их не осталось.</w:t>
      </w:r>
    </w:p>
    <w:p>
      <w:pPr>
        <w:pStyle w:val="Normal"/>
        <w:widowControl/>
        <w:ind w:firstLine="567"/>
        <w:jc w:val="both"/>
        <w:rPr/>
      </w:pPr>
      <w:r>
        <w:rPr>
          <w:rFonts w:cs="Times New Roman" w:ascii="Times New Roman" w:hAnsi="Times New Roman"/>
          <w:sz w:val="20"/>
          <w:szCs w:val="20"/>
        </w:rPr>
        <w:t>Уэкей не случайно помянул эту сотню сивов. С самого начала Су Мафусафай настоял на том, чтобы все племена выделили равное число воинов. В выигрыше от этого оказывались наиболее крупные из них, особенно племя Су, к которому принадлежал сам верховный машиш. Машиши мелких племен протестовать не посмели, и в первые дни, когда потери были сравнительно небольшими, помалкивали. Только вот теперь, когда сопротивление мягкотелых резко усилилось, когда ежедневно гибло по тысяче, а то и по две тысячи схаев, началось брожение, Уэкею об этом доносили. Пока еще тихий, опасливый ропот, но со временем он мог привести к расколу. Упоминая о потерях сивов, Уэкей высказывал скрытое предупрежд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м, ярость… Хватит прыгать перед ррогу, Уэкей. Кто победит? Ты сможешь предсказать?</w:t>
      </w:r>
    </w:p>
    <w:p>
      <w:pPr>
        <w:pStyle w:val="Normal"/>
        <w:widowControl/>
        <w:ind w:firstLine="567"/>
        <w:jc w:val="both"/>
        <w:rPr/>
      </w:pPr>
      <w:r>
        <w:rPr>
          <w:rFonts w:cs="Times New Roman" w:ascii="Times New Roman" w:hAnsi="Times New Roman"/>
          <w:sz w:val="20"/>
          <w:szCs w:val="20"/>
        </w:rPr>
        <w:t>Су Мафусафай либо не понял, либо не захотел понять предупреждения. И Уэкей не стал его повторять. Непрошеные советы дают обратные результаты, а из всех ответов властители предпочитают быстрые. В немедленных ответах лесть кажется искренн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бедит тот, кому поможет великий машиш Схайс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 Мафусафай перевел взгляд с неба на горы. Серые, стылые, сырые горы мягкотелых. Горы, вершины которых почти всегда трусливо прячутся в облаках. Так же, как прячутся за камнями эти существа с нежной кожей и шерстью на головах. Слишком уж они боятся умирать. Найдется ли хоть один, который сам выйдет прямо взглянуть в глаза сх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я и сам знаю, Уэкей. А без моей помощи кто-нибудь побе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яд ли, великий. Сивы с хачичеями воевали множество раз, и никто не побед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будет, если я помогу сив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ивы захватят земли хачичеев до самого моря и перестанут бояться удара в спину. Сделать их покорными станет труд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я помогу хачичея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емли до моря уже принадлежат хачичеям. Удара в спину они не боятся. Некому бить. Мухавы вырезаны полностью, а фахонхо никогда не вылезут из своих чащо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никакой пользы от этой войны для нас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раз от войны польза есть. Пока сивы дерутся с хачичеями, ни те, ни другие не могут воевать с тобой, вели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евать со мной? Я могу раздавить их вместе взят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аких сомнений. Но будет худо, если остатки убегут за Южные пески, окрепнут там, сольются с дикарями и начнут угрожать. Выгоднее не воевать с двумя племенами, а спасти от разгрома проигравш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бы сделать его своим другом. Например, сивов. Потом, когда сивы аш за ашем признают твою власть, придет время хачичеев. Война дорого обойдется хачичеям. Они ослабеют. Им будет трудно отказаться от твоей дружбы, вели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хитер, Уэкей. Очень хитер. Я не знаю более хитрого схая. Хорошо, что ты служишь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экей без труда уловил сомнение в этой похвале и поспешил ее рассе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я хитрость может служить только тебе, Мафусафай. Только ты ее можешь оцен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этого нужен твой ум, великий, — быстро сказал Уэк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итер, хи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равда. Разве еще какой-нибудь вождь сумел стать великим машишем Схайссов? Нет. Хотели многие, а стал только ты. Потому что твой ум есть только у тебя.</w:t>
      </w:r>
    </w:p>
    <w:p>
      <w:pPr>
        <w:pStyle w:val="Normal"/>
        <w:widowControl/>
        <w:ind w:firstLine="567"/>
        <w:jc w:val="both"/>
        <w:rPr/>
      </w:pPr>
      <w:r>
        <w:rPr>
          <w:rFonts w:cs="Times New Roman" w:ascii="Times New Roman" w:hAnsi="Times New Roman"/>
          <w:sz w:val="20"/>
          <w:szCs w:val="20"/>
        </w:rPr>
        <w:t>Мафусафай квакнул, но ничего не ответил. Уэкей тоже замолчал. Приближалось время главного разговора. Однако перед этим случилась полная неожидан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экей! Пошли из резерва двадцать… нет, тридцать тысяч всадников на помощь хачиче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экей не смог скрыть удив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э… Хачичеям, вели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ачиче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же так? Сивы прислали нам всего сотню воинов, но хачичеи ведь — ни од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усть сивам не дадут уйти за Южные пе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г! Да будет так. Но почему, велик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ивы хитрят. Они скрывали мягкотелого. Пусть их не будет, Уэкей. Совсем. Я не желаю больше слышать об этом племени! Сивы мне не нравятся.</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Мосос… — пробормотал Уэкей.</w:t>
      </w:r>
    </w:p>
    <w:p>
      <w:pPr>
        <w:pStyle w:val="Normal"/>
        <w:widowControl/>
        <w:ind w:firstLine="567"/>
        <w:jc w:val="both"/>
        <w:rPr/>
      </w:pPr>
      <w:r>
        <w:rPr>
          <w:rFonts w:cs="Times New Roman" w:ascii="Times New Roman" w:hAnsi="Times New Roman"/>
          <w:sz w:val="20"/>
          <w:szCs w:val="20"/>
        </w:rPr>
        <w:t>Седьмую дивизию выстроили на дне бывшего озера Алтын-Эмеле, под скалами. Бернар Второй медленно прошел на правый фланг. Там стоял семьдесят первый полк, шеренги которого были почти вдвое короче штатных. На многих солдатах белели повязки, но все они уже были одеты в новенькую гвардейскую фор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мандир полка откозырял левой рукой, поскольку правая висела на перевяз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ерст Кранке. Семьдесят первый полк построен, ваше высоче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дарю. Только с сегодняшнего дня вы полком не командуете. Кого лучше назначить вместо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цо оберста на мгновение вытянулось, но он тут же овладел с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комендую майора Шоберта, ваше высоче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Пусть он вечером прибудет в мою палатку для знакомства. Что же касается вас… Оберст Кранке! Приказом курфюрстенштаба вы назначаетесь исполняющим обязанности командира седьмой пехотной дивиз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рст глянул непонимаю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какие-то вопро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точно. А как же генерал де Шамберт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ереживайте. Генерал де Шамбертен отныне будет командовать всем вашим корпусом. Теперь соглас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ту за честь. Не знаю, заслужил ли, ваше высоче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 оберст. Что еще за от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новат. Служу Поммер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то лучше. За храбрость и умелое руководство полком награждаю вас серебряным крестом. И вот еще что. — Не оборачиваясь, курфюрст щелкнул пальц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за его спины вышел адъютант и подал шпагу с золоченым эфесом. Курфюрст выдвинул клинок из ножен, попробовал лезв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оему, неплохая сталь, — сказал он. — Тут написано: Алоизу Кранке от Бернара Втор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рст 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ак, бер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рст неловко, одной рукой принял шпа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что и сказать, ваше высочество. Ни один из моих пред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остается надежда на ваших потомков, Алоиз! У вас их тр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И двое — сынов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от. Теперь у них есть право поступать вне конкурса в любое военное училище Поммерна.</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этим правом воспользуются, ваше высоче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 главного разговора Уэкею пришлось подождать двадцать дней. Светил Хассар, погода улучшилась, а вот дела — нисколько. Однако отсрочка подарила неожиданную возможность, надежду на выход из тупика. И пришла она оттуда, откуда ее никто не ждал, — со стороны мягкотелых. Только эту возможность требовалось использовать очень умело, и Уэкей решил приберечь ее на самый конец главного разгов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сегодня далеко продвинулись в ущель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ягкотелых столько огнебоев, что схаи не успевают добежать до них живыми, великий. Вчера и сегодня потеряно двадцать семь сотен вои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прашиваю: мы далеко продвинулись, Уэк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совсем не продвину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охофаху! Что, так и собираетесь сто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Будем обходить ущелье с бо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сне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э. Мы разложим много костров. Сейчас идет заготовка дров.</w:t>
      </w:r>
    </w:p>
    <w:p>
      <w:pPr>
        <w:pStyle w:val="Normal"/>
        <w:widowControl/>
        <w:ind w:firstLine="567"/>
        <w:jc w:val="both"/>
        <w:rPr/>
      </w:pPr>
      <w:r>
        <w:rPr>
          <w:rFonts w:cs="Times New Roman" w:ascii="Times New Roman" w:hAnsi="Times New Roman"/>
          <w:sz w:val="20"/>
          <w:szCs w:val="20"/>
        </w:rPr>
        <w:t>Уэкей замолчал. Не следовало говорить о том, что он не верит в эту затею. Разведывательные вылазки уже показали, что на снегу мягкотелых не одолеешь. Они меньше мерзнут, двигаются быстрее, не подпускают к себе ближе чем на расстояние выстрела из огнебоя. Возможно, что у мягкотелых не хватит воинов на все горы, где-нибудь прорыв и состоится. Но и в этом случае, как только замерзшие схаи спустятся вниз, мягкотелые успеют перебросить своих всадников в опасное место. И опять все решат огнебои, это опустошительное и неодолимое оружие, от которого не спасают ни щиты, ни доспехи. Даже если пуля не пробивает шлем, воин теряет сознание, а потом надолго становится бесполезным.</w:t>
      </w:r>
    </w:p>
    <w:p>
      <w:pPr>
        <w:pStyle w:val="Normal"/>
        <w:widowControl/>
        <w:ind w:firstLine="567"/>
        <w:jc w:val="both"/>
        <w:rPr/>
      </w:pPr>
      <w:r>
        <w:rPr>
          <w:rFonts w:cs="Times New Roman" w:ascii="Times New Roman" w:hAnsi="Times New Roman"/>
          <w:sz w:val="20"/>
          <w:szCs w:val="20"/>
        </w:rPr>
        <w:t>Нет, не верил в успех Уэкей. На этот раз мягкотелых не одолеть. Их вообще не одолеть до тех пор, пока схаи не научатся делать огнебои. И малые ручные, и большие, что на колесах. Но глупо терять решимость раньше повелителя, пусть сам приходит к неизбежной мысли. А пока лучше подумать над хорошим оправданием плохой неудачи. Потребуется очень хорошее оправдание для того, чтобы удержать в узде обозленных машишей, одной силы мало. Сила поможет лишь тогда, когда есть повод, цель и оправдание. Поводом послужит само недовольство машишей, целью является сохранение в Схайссах единой власти, но вот оправдания пока нет, а войну заканчивать н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огнебоев удалось захватить? — спросил Мафусаф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ьше шести сотен, вели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ло. Наши кузнецы смогут сделать так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овсем. Поху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усть будут похуже. Однако огнебои бесполезны без черного порошка. Пленных пыт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э, вели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пыт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лч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оборот, кричат. Мягкотелые не умеют терпеть бо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говор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ку нет. Говорят, нужен уголь и еще что-то. А что — не знают. Воины получают уже готовый порош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но, — сказал Су Мафусафай. — Нельзя доверять главный секрет любому воину. Но все равно этот секрет должен быть моим, Уэкей! Черный порошок важнее победы в ущелье. И даже важнее победы в этой войне. Продолжайте пы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ытать уже некого, вели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ытайте тех, кого захват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г. Только мягкотелые перестали сдаваться в плен. Уже знают, что их ж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йна есть война. Рано или поздно попадутся. Строго накажи не убивать раненых, особенно шишуахам, знаю я этих головорезов. Объяви хорошую награду за каждого пленного. Ты хорошо меня понял, Уэк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 всех сторон, вели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другие нов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э.</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атки сивов прижаты к Ледяным гор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не уничтож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о в Южные пески никто не ушел. Хачичеи уже прислали посольство. Благодар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г. Я приму их завтра. Это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великий. Мягкотелые выпустили белую стре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 Мафусафай повернулся и стал смотреть на Уэкея. Такое случалось не очень ча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ягкотелые? Выпустили белую стре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э, великий. И уже не од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лая стрела означает предложение переговоров. Во время войны можно договариваться только о мире. Что затевают эти мягкотелые? Разве мы побили их на сне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ы так не сказал, вели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почему они хотят предложить м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удно понять. Мы слишком мало знаем мягкотел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от они про белую стрелу знают. Много наших видели эти стре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ог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не скро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не надо, великий. Ты заставил мягкотелых просить мира, а не они тебя. Никому из схаев такое не удавалось. Пусть об этом знают все. Это — сла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фусафай долго смотрел на своего маш-борзая. Потом сказал:</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хорошо превратил поражение в победу. Иди разговаривай с мягкотелым. А я подумаю, что делать с хачиче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встретились утром на берегу речки Алтын-Эмеле. Чуть ли не минуту молча рассматривали друг друга. Снизу на них смотрели тысячи ящеров, а сверху — пехотинцы восьмой дивиз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зовут Мартин Неедлы. Я хее офсамаш. Моими устами говорит верховный машиш Поммерна Бернар Втор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щер продолжал молчать. Прямо как комендант Шторц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ешь ли ты скрывать свое имя, машиш? — спроси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тикальные зрачки ящера суз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д тобой, мягкотел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ска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маш-борзай Сунхариги Уэкей. Моими устами говорит Су Мафусафай, верховный машиш Схайс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хлопнул себя по живо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г! Твое звание выше. Но наш маш-борзай не говорит на схайссу. А быть вдвоем против тебя одного не позволяет честь. Ты будешь говорить со мной, Сунхариги Уэк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ми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ервый об этом сказал, мягкотел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э.</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я это не смущ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садись перв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 тонкий момент. Тот, кто садится первым, становится стороной просящей. Мартин усмехнулся. Что ж, пусть потешит свою гордость. Тем более что, согласившись говорить с младшим по чину, маш-борзай тоже делает уступку. Хотя и не столь наглядную. Умен этот Уэк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расстегнул пряжку и отбросил пояс с саблей далеко назад. После этого сел. Вооруженный Уэкей стоял теперь над ним и это видело множество глаз с обеих сторон. Решив, что достаточно унизил врага, Уэкей тоже отбросил пояс и медленно с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р заключают тогда, когда это выгодно обеим сторонам, мягкотел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ли тогда, когда никто не может побед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 гораздо бо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а сила убывает, а наша прибывает, — спокойно замети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ш-борзай не стал этого оспаривать. Он выбрал другой дов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с спасает не сила, а тесн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снота никуда не ден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тогда просите ми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росим, а предлага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ервый с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ля того, чтобы разум победил глупость, я пожертвовал горд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асиво говоришь. Хорошо, я понял тебя. Но ответь, если вы не боитесь поражения, зачем тогда предлагаете м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не любим уби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удно поверить, что вам стало жалко сха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попробуй поверить в то, что мы сами не любим умир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г. В это ве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без пользы истреблять друг друга? Давайте остановим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е того, как вы убили тысячи схаев? Мы обязаны отомстить. Таков обыч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есть и другой обычай, который вы обязаны соблю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ликий Мосос! Ты собираешься учить нас соблюдать обыча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Я хочу дать вам способ остановить войну, не нарушая обыча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 если позволишь развязать вот этот меш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неинтересно знать, что в мешке у мягкотел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что может остановить вой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и деньги для нас цены не име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м не деньги. Еще раз говорю, там то, что может остановить войну без ущерба для чести схаев. Сейчас это зависит от тебя, маш-борзай Сунхариги Уэкей. Если ты откажешься, погибнут новые тысячи. Возможно, сородичи тебя и не осудят. Но простишь ли ты себя с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хитрый жабокряк, мягкотелый! Развязывай.</w:t>
      </w:r>
    </w:p>
    <w:p>
      <w:pPr>
        <w:pStyle w:val="Normal"/>
        <w:widowControl/>
        <w:ind w:firstLine="567"/>
        <w:jc w:val="both"/>
        <w:rPr/>
      </w:pPr>
      <w:r>
        <w:rPr>
          <w:rFonts w:cs="Times New Roman" w:ascii="Times New Roman" w:hAnsi="Times New Roman"/>
          <w:sz w:val="20"/>
          <w:szCs w:val="20"/>
        </w:rPr>
        <w:t>Мартин медленно, чтобы не насторожить ящера, потянул тесемку. Мешок раскры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гитиссу! Это еще что, воин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Цветоми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ликий Мосос! Сколь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 Десять десят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ты требуешь сто дней ми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э.</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может решить только сам верховный машиш Схайс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Су Мафусафае будут рассказывать предания. В Схайссах никто не имел столько цветоми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сожалением, которое не смог скрыть, ящер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не берем подарков от мягкотел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смехнувшись про себя, Мартин поспешил ему на помощ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видели, что мира просил я.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э.</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ел перв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э.</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цветомиры не подарок. Это выкуп за мир. Очень дорогой выкуп. За него погибло много вои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ш-борзай Сунхариги Уэкей вс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хорошо подготовился к переговорам, мягкотелый,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аклонился и взял мешок.</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вет получишь зав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ликий машиш Су Мафусафай согласен на перемирие, мягкотелый. На девяносто восемь д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не на 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а цветомира были сильно плохие. Завя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Претензии по качеству. Но два завявших цветомира могут стоить один де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рось торговаться. Через девяносто восемь дней в горах уже будет снег. А вам как раз и нужно дотянуть до снега.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удно от тебя что-то скрыть, маши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 не скрывай, — мимоходом бросил ящер. — А граница должна быть прямо здесь. — Он провел черту между собой и Мартином. — Та часть ущелья, которую мы завоевали, будет Схайссами. Мы не уйд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стукнул себя по жив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нимаю. Нельзя отдавать то, за что погибли воины. Будет неуважение к мертв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понимаешь. А что ответ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вечу вот что. Схаи доблестно сражались и вызвали уважение своим мужеством. — Тут Мартин еще раз стукнул себя по животу. — Моими устами верховный машиш Поммерна Бернар Второй объявляет: все, что за твоей спиной, благородный Уэкей, — это Схайс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казал — я слышал, машиш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казал — я слышал, машиш Уэк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г. Да будет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щер некоторое время молчал. Потом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ягкотелый! Я потерял в этом ущелье старшего сы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й сын тоже был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живой, — без выражения сказал Уэк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у меня о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годня один, завтра — два. А тот, кто не родился, еще не уб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повезло. Тебе — нет. Чего ты хочешь, машиш? Уэкей глянул на снежные верш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Вы защищались, мы нападали. Понять можно. Я другое спрошу. Вряд ли мы увидимся еще, и я хочу узнать прямые мысли врага. Быть может, это хоть немного убережет от глупости и нас, и вас. Скажи мне как воин воину: ты веришь, что мы можем жить в ми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выми мы не нападем. Однако думаю, что воевать еще придется. Мы слишком долго ненавидели друг друга. Но вот помириться в следующий раз будет лег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эй! Вчера Ухудай Всех Племен решил, что больше мы не примем цветомира от мягкотелых. На это не рассчитыв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л, что вы так решите. Да, без цветомира помириться труднее. Но это будет уже не в первый раз, а ты знаешь, что самый трудный ррогу — это первый рр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экей хлопнул себя по коле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хорошо изучил нас, машиш Неедлы. Даже пословицы знаешь. Скажи тогда, почему схаи должны ценить мир? Мир выгоден вам, мягкотелым, потому что вас мало. А схаям только дай вырваться из этих тесных гор — и никакое оружие вас не спасет. Вот тогда вы точно на нас не нападете, поскольку вас не будет. Разве не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Мягкотелые живут не только здесь. Мы умеем строить большие лодки и переплывать моря. У нас есть много каменных крепостей. Схаи могут причинить нам много горя и все же никогда не уничтожат всех мягкотелых. Но главное в другом. Воевать с нами невыгодно, а торговать выгодно. Мы можем дать вам то, чего у вас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ромобо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станем друзьями, то и громобои. Но есть много других полезных вещей. Вот, смотри, машиш. Дарю тебе эти бусин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беру подарков от мягкотелых, — сказал Уэкей. — Бусинки — это вообще подарок для уффики, а не для во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рпение, машиш! Самая быстрая стрела не всегда самая точн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ерно. Мудрость из тебя так и сыплется. Слуш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ущелье ты потерял сына. Бусинки, которые я предлагаю, его не вернут. Зато они могут спасти десять других жиз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ти? От 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черного мора, маши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черного мора нет спас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проверь. На первом же ра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щер замолк. Он явно колеб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умай, Уэкей. Я дарю тебе десять жизней. Самых дорогих тебе жизней. Поним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нимаю. Зачем ты это делаешь? Хочешь, чтобы я стал твоим должн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Хочу, чтобы схаи знали: от мира с мягкотелыми может быть поль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мягкотелый. Я принимаю твой д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экей снял с пальца перст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возьми. Его носил еще мой дед. Если твои шарики спасут хоть одного моего родича, пусть твой человек покажет мне перстень, и я сделаю для него все, что смогу. А теперь пора расста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щай, Уэкей. Запомни, шарики боятся воды и лучей Хасса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щер поднялся на но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щай, Мартин. Было интересно с тобой говорить. Но если встречу на поле боя, я тебя уб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люблю убивать, — сказал Мартин. — Поэтому сегодня убил вой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щер насмешливо ква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асиво сказал. Говоришь ты, наверное, лучше, чем вою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тоже встал и протянул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згляни на этот браслет, Уэкей. Ты видел когда-нибудь та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э…</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ешь, кто их нос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 — медленно отозвался схай. — Хачичеи совсем не плохие вояки. А уж их отборная сотня… Как к тебе попала эта вещь, мягкотел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догадайся, маши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экей с размаху хлопнул себя по животу. Так, что кольчуга звякнула.</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о ишигу! Я должен был понять это сразу. Так вот, значит, ты какой… Ну конечно, кого же еще мягкотелые могут отправить на переговоры с нами! Ты побил меня, Уохофаху Фах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 стены сбросили веревочную лестницу, но воспользоваться ею почти не пришлось. Стоило Мартину подняться на пару перекладин, как его подхватили крепкие солдатские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ну как там, герр май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рмально, ребя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то по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 общем — да.</w:t>
      </w:r>
    </w:p>
    <w:p>
      <w:pPr>
        <w:pStyle w:val="Normal"/>
        <w:widowControl/>
        <w:ind w:firstLine="567"/>
        <w:jc w:val="both"/>
        <w:rPr/>
      </w:pPr>
      <w:r>
        <w:rPr>
          <w:rFonts w:cs="Times New Roman" w:ascii="Times New Roman" w:hAnsi="Times New Roman"/>
          <w:sz w:val="20"/>
          <w:szCs w:val="20"/>
        </w:rPr>
        <w:t>Мартин отряхнулся, поправил мундир и пошел к пригорку, где располагалась корпусная батарея. Там перед низкой каменной флешью его дожидались оберсты Кранке и Ольховски, генерал Шамбертен и сам курфюрст со своей свит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йдя мимо расступившихся адъютантов, Мартин поднял руку к козырь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е высочество! Су Мафусафай, великий машиш Схайссов, согласен на перемирие сроком в девяносто восемь д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вяносто восемь? — переспросил курфюр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точно. Начиная с сегодняшнего д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колько я помню, снег в здешних местах ляжет дней через восемьдесят. Следовательно, наступать ящеры смогут не раньше, чем следующей вес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ю, что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будут ли ящеры выполнять соглашение? — спросил генерал Шамберт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ной гарантии дать нельзя, ваше превосходительство. Но Су Мафусафаю мир сейчас нужен больше, чем нам. Нельзя бесконечно посылать на бесполезную гибель даже фанатиков. Рано или поздно они взбунтуются. А наше предложение позволяет великому машишу найти выход из тупика, не теряя при этом лица, с минимальным ущербом для престиж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от перемирия выигрывает Мафусафай, понятно, — заметил де Шамбертен. — А вот наша выгода в 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первых, мы перестанем нести потери. Во-вторых, имеются угрозы на восточной и западной границах Поммерна. Благодаря сегодняшнему перемирию мы получаем пусть временную, но все же передышку на юге. Берусь предсказать, что уже завтра егерские посты доложат об отходе главных сил ящеров. Тогда через неделю-другую две из трех наших дивизий вполне можно отправить отсюда к границам Покаяны или в Джангу. Там эти войска могут оказаться кста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кстати, — сказал курфюрст. — И невероятно вовремя. Дорогой наш майор Неедлы! Вы только что подарили Поммерну две отлично обученные и уже побывавшие в деле дивиз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у, ваше высоче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у? Почему только од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торую подарил мой друг офсамаш Хз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рфюрст рассмеялся.</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едь верно. Но как бы там ни было, господа, приглашаю всех в свою палатку. Есть повод открыть бутылочку кавальяка, как вы счит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ртин, я все же не понимаю, почему ты так много рисковал собой ради Поммер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 я рисковал не ради Поммерна.</w:t>
      </w:r>
    </w:p>
    <w:p>
      <w:pPr>
        <w:pStyle w:val="Normal"/>
        <w:widowControl/>
        <w:ind w:firstLine="567"/>
        <w:jc w:val="both"/>
        <w:rPr/>
      </w:pPr>
      <w:r>
        <w:rPr>
          <w:rFonts w:cs="Times New Roman" w:ascii="Times New Roman" w:hAnsi="Times New Roman"/>
          <w:sz w:val="20"/>
          <w:szCs w:val="20"/>
        </w:rPr>
        <w:t>Курфюрст где-то по дороге простудился и теперь зябко кутался в роскошный джангарский хал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ради кого? —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ди террян вообще. Невесть за что вы, как нерадивые школьники, были вынуждены повторить изрядный урок социальной эволюции заново, почти с чистого листа. Вы ошибались, творили да и продолжаете еще творить зло, но в целом доказали, что законы исторического развития объективны и что действуют они в любой Вселенной. А еще то, что в человеке рано или поздно побеждает человек. Где бы ни находился, нормальный человек создан для доброты. Без этого никто не может быть по-настоящему счастлив, и это с неизбежностью осознается, как только достигаются минимально необходимые условия существования. И если есть возможность хоть чем-то помочь, каждый нормальный землян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ждый нормальный землянин? — с живостью переспросил курфюрст. — Тогда почему твои товарищи с корабля “Фламинго” предпочли замуровать себя в Замковой го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это сделали не потому, что не хотели помочь. “Фламинго” был всего лишь обычным пассажирским лайнером. Команда составлена из самых обыкновенных людей, которые не имеют даже минимальной подготовки для миссионерской деятельности. Их обучали совсем другому. Не обижайся, Бернар, но очень многое из вашей обыденной жизни у нормального землянина способно вызвать настоящий шок. Мы вовсе не боги. Тем не менее учти, ребята с “Фламинго” еще пригодятся. Просто их время пока не приш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чему же не погрузился в спячку ты,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 что служил в Космофлоте. Там все проходят жесткий курс выживания при экстремальных обстоятельствах. В экипаже “Фламинго” я оказался в общем-то случай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чайно? — удивился курфюр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череди на участие в полете к неисследованной звезде предстояло ждать почти тридцать геолет. Скука! Вот я и решил побывать у Эпсилона Эридана. Практика, как-никак. Мне и в голову не могло прийти, чем все законч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что не пришло, — грустно сказал курфюрст. — Знаешь, какое это унылое дело — двигать прогресс в одиночест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укоризненно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 ваше высочество, не прибедняйтесь. Толковых помощников у вас достаточно. Герцог вот мне очень нравится. Скряга Мамулер вполне на своем месте. Чрезвычайно мил архиепископ Бауценский. А Джон чем плох? А гроссадмирал? Лучшего начальника разведки, чем Ольховски, и не сыскать. Да народу, который тебе служит не за страх, а за совесть, очень много. Например, безвестный егер-капрал Тиргурд с заставы Грюнграссе. Так что, монсень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правильно, сейчас эти люди есть. Но скольких хлопот стоило их всех отыскать, а потом еще довести до нужных постов, не слишком уклоняясь от демократических процеду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кивнул Мартин. — Работа десятилетий. Большущее требуется терп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мое трудное не в этом. Все те, о ком ты говорил, действительно прекрасные люди, но все же они советчики. Иначе не могут, выросли при монархии, это у них в подсознании. В пределах своих полномочий они уже способны на самостоятельные поступки и решения. А за кем выбор стратегии, кто в конечном счете несет ответственность, а? Год за годом, невзирая на погоду… Ни вздохнуть, ни охнуть. И так здорово, когда вдруг появляется некий господин Неедлы, который все понимает и которому от меня ровным счетом ни шиша не надо, тем не менее — бац, бац — избавляет Поммерн от войны, а меня — от одной из моих головных болей! Слушай,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п, — сказал Мартин. — Давай выпьем еще. Тебе лечиться н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еребивай тирана! Я, может быть, покаяться хо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нял. В чем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ом, что твой Иржи и моя Камея понравились друг дру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почесал подбородок. Он совсем недавно расстался с бородой и не всегда вовремя вспоминал о брит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как? М-да, осложнение. Но ты здесь при 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 том. Взял да и отправил Камею в Альбанис. Конечно, этого требовали государственные интересы. Но не только государственные. Понимаешь, у них еще не слишком далеко зашло, ну 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имаю, — сказа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льной впал в раздражитель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ять понимаешь? Великолепно! Ты хоть помнишь, что такое первая любовь, мафусаил несчаст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мню, помню. Успокойся. И не такой уж я несчаст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рнар Второй неожиданно вскочил и принялся вышагивать по палат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ет, я не успокоюсь. Знаешь что? Если их судьба еще хоть раз сведет, а чувства не остынут… эй, ты к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чу уйти, потому что не хочу слушать глупости от взрослого мужч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уж, майор Неедлы! Покуда вы у меня на службе, извольте слушать. Даже глупости! Так вот, если они по-прежнему буд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выдам я Камею за твоего Иржи! Самым безжалостным образ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рфюрст упал на подушки и вытер лоб.</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просил Мартин. — А ты подумал о том, какую реакцию вызовет этот брак у твоих аристократов? Они и без того многим недоволь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левать, — благодушно сказал тиран. — Зато я не буду чувствовать себя так мерзко, как сейчас. Уф! Ну вот, сразу легче стало. Да, кстати. Будет неплохо, если на Замковой горе вновь возникнет родовое гнездо. Некоего барона фон Бистрица, наприм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это ва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первых, тогда социальная разница между Иржи и Камеей станет менее заметной. Во-вторых, ты давно это заслужил. Но главным образом потому, что пару месяцев назад в подземелье проникли двое любознательных пейзан из деревни Бистри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орово. И как же это они умудр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от, умудрились. Местный полицейский и твой сын, представь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покрути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детей без присмотра оставлять нельз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рфюрст улыб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правильная мысль, Уохофаху Фахах. По счастью, оба кладоискателя оказались не слишком болтливыми. И все же будет лучше, если вся Замковая гора станет наследным владением Иржи, а полицейский переквалифицируется в дворецкого. А чтобы туда совсем уж больше не совались, распустим жуткие слухи о привидениях. Покажете несколько голограмм, вы это умеете. Пусть позавыв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Иржи придется все рассказать, — с сомнением замети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ридется. Он уже зн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к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мадам Промех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же. Вот ведь настырный исследова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сь в отца, — усмехнулся курфюрст. — Я отправил его в Муром, хватит рисковать. Пусть послужит в охране посла Обенауса, это здорово расширяет кругозор. Ну, и этикету поднабер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кивнул Мартин. — И меньше шансов попасться на глаза Кам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ее остались считанные дни, — грустно сказал Бернар Второй. — Слушай, быть может, я иди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то поведет эскад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ол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ты не идиот. Только вот и мне надо подключиться к этому де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е? Каким образ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ненько я не бывал в Пресветл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ума сошел? — полюбопытствовал курфюр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Вряд ли бубудуски обо мне еще помнят. Ольховски тоже считает, что есть реальные варианты. Однако сначала мне придется завершить одно дело в Схайсс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юблю небесников, — насмешливо сказал курфюрст. — Если они обеими ногами стоят на зем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ов будет ответ по сущест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канчивай со Схайссами, это у тебя хорошо получается. Потом и поговор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Мне потребуются егеря Обермильха и отдельная санитарная рота.</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чем речь! Бери. Будешь проезжать Шторцен, передавай привет Есницу. Он там под домашним арестом. Скучает небось.</w:t>
      </w:r>
    </w:p>
    <w:p>
      <w:pPr>
        <w:pStyle w:val="Normal"/>
        <w:widowControl/>
        <w:ind w:firstLine="567"/>
        <w:jc w:val="both"/>
        <w:rPr/>
      </w:pPr>
      <w:r>
        <w:rPr>
          <w:rFonts w:cs="Times New Roman" w:ascii="Times New Roman" w:hAnsi="Times New Roman"/>
          <w:sz w:val="20"/>
          <w:szCs w:val="20"/>
        </w:rPr>
        <w:t>Костер догорал. Выпала роса. В тумане у ручья приглушенно звякали удила, там поили лошадей. Проходившие мимо егеря невольно замедляли шаг, с удивлением разглядывая Хзю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хмистр, вы можете отдохнуть до у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новат, герр майор, — сказал Махач. — А ящер не сбеж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плен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ленный? А к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юз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удеса… — пробормотал Маха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бо над горами медленно розовело, но птицы еще не просну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г, — поеживаясь, сказал Хзюка. — И войне конец, и рассвет скоро. 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не мог разделить его оптимизма. Напротив, он чувствовал тревогу. Не без влияния сейсса неведомого Свиристела Стоеросова Хзюка назвался братом мягкотелого. Сомнительно, чтобы без этого ящер разоткровенничался по поводу эдельвейсов. В сущности, войну победили предрассудок одной полуразумной расы и вредная для здоровья привычка другой. И то, и другое, увы, к разуму имеет косвенное отношение. Мир на такой основе возможен лишь весьма зыбкий. До настоящего рассвета еще очень далеко. Гораздо дальше, чем, к примеру, до Пресветлой Покая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поворошил уголья. Костер разгорелся с новой сил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И все же, — подумал он, — как бы там ни было, есть с чем себя поздравить. Впервые за всю историю Терраниса ящеры согласились заключить договор с мягкотелыми. И какой! О мире. Пусть временном, пусть вынужденном, но мире. Прецедент в данном случае важнее результа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хорошо, — сказал он. — Хзюка, верховный машиш Поммерна предлагает тебя наградить. Не откажеш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у вас можно отказаться от предложения маши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ликий Мосос! Я сейчас такое скажу, что ты обидишься,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обижусь, Хзюка. Ты подарил мне ррогу. Гово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нормаль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улыбнулся,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т. Просто у нас и у вас многие обычаи разные. Но есть и похожие, даже общ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щие? Что у нас общ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ого. Например, и схаи, и мягкотелые считают недостойным нарушить обещание. Или бросить друга в беде. Разве не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 да, это правильно. Хотя бывает, что и бросаем. Как молодого машиша. Помн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вает, конечно, — согласился Мартин. — Но тогда виноват не обычай, а тот, кто его нарушил. Ху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г, — пробурчал Хзюка. — Тебя невозможно победить словами. Если тебе нужно, я возьму награ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ужно нам всем, брат рептил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что мы не враги. Ты хитрый, Дьявол-Кричащий-в-Ночи. Очень хитрый. Я давно зам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лох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олезно. Твоя хитрость остановила войну. Во второй раз Су Мафусафаю будет трудно собрать племена. Ты спас не только своих соплеменников, Мартин, но и много схаев. Молодесс. Так это звучит по-ваш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 сказал Мартин, улыбаясь. — А давай прикажем нашим сыновьям друж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вскочил на ноги. Стоявшие неподалеку лошади шарахну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соссимос! Нет, ну до чего хитр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сел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туцерным шомполом Мартин выкатил из золы печеную картофелину и подтолкнул Хзю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пробуй. Только сначала нужно почист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ка, ну-ка, — сказал тот, дуя на ладони. — Ух ты! Вкусно. Послушай, что-то все хорошо у нас получается. Нет ли чего плох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 давно не было. Гово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тебя ноги заж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э. Давно. А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ш-борзай Сунхариги Уэкей опознал золотой браслет хачичеев. Не значит ли это, что хачичеи объединились с Мафусафаем против сив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про браслеты многие знают. Что е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назвал меня Уохофаху Фах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э?</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оме хачичеев, об этом никто не з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зюка перестал же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ртин, мне пора возвращ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выкатил из костра вторую картофел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еня возьм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друг пригожусь. Могу по снегу погулять. Или цветов каких-нибудь прине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о ишигу! Еэ, Дьявол-Кричащий-в-Ночи. Так и быть, беру. Но только до перевала. Появляться в Схайссах тебе нельз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э, — сказа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машишем теперь буду я. Очередь пришла. Хорошо пон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йор Неедлы, будущий барон фон Бистриц, почтительно сложил ладони над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 всех сторон, о Хзюка.</w:t>
      </w:r>
    </w:p>
    <w:p>
      <w:pPr>
        <w:pStyle w:val="Heading2"/>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22. ГЛЯДИШЬ, И ЗАЧТЕТСЯ ГДЕ</w:t>
      </w:r>
    </w:p>
    <w:p>
      <w:pPr>
        <w:pStyle w:val="Normal"/>
        <w:widowControl/>
        <w:ind w:firstLine="567"/>
        <w:jc w:val="both"/>
        <w:rPr/>
      </w:pPr>
      <w:r>
        <w:rPr>
          <w:rFonts w:cs="Times New Roman" w:ascii="Times New Roman" w:hAnsi="Times New Roman"/>
          <w:sz w:val="20"/>
          <w:szCs w:val="20"/>
        </w:rPr>
        <w:t>После возвращения разведки прошло уже полчаса. Сыпались сухие мелкие снежинки. Обермильх протоптал дорожку, расхаживая вперед и назад. Мартин подпрыгивал, шевелил пальцами ног, шерстяной варежкой прикрывал нос. Лишь егер-капрал Тиргурд стоял с неподвижностью изваяния, заложив руки за спину. Снег повис на его бровях, забился в откинутый капюшон, посеребрил и без того седую бор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трое молчали.</w:t>
      </w:r>
    </w:p>
    <w:p>
      <w:pPr>
        <w:pStyle w:val="Normal"/>
        <w:widowControl/>
        <w:ind w:firstLine="567"/>
        <w:jc w:val="both"/>
        <w:rPr/>
      </w:pPr>
      <w:r>
        <w:rPr>
          <w:rFonts w:cs="Times New Roman" w:ascii="Times New Roman" w:hAnsi="Times New Roman"/>
          <w:sz w:val="20"/>
          <w:szCs w:val="20"/>
        </w:rPr>
        <w:t>Внизу густо мело, шагах в двадцати уже трудно было что-либо различить. Ветер гудел и вверху. Над горами быстро плыли облака. В прозрачных разрывах между ними загорались звезды. Ясный и морозный день быстро уступал место еще более холодному вечеру. Подножия скал быстро поглощали сумерки, только их освещенные вершины еще курились белым снежным дым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где же они? — не выдержал Обермильх. — Может, послать разведку еще раз, по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льзя, — сказал Мартин. — Гран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тражи-то не видно, — ухмыльнулся Обермиль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Фальке, договоры нужно соблю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ако идут, — откашлявшись, сказал Тиргур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ут, идут, — уверенно повторил капр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у тоже показалось, что он видит какие-то смутные тени. Но прошло еще с четверть часа, прежде чем эти тени приобрели очертания.</w:t>
      </w:r>
    </w:p>
    <w:p>
      <w:pPr>
        <w:pStyle w:val="Normal"/>
        <w:widowControl/>
        <w:ind w:firstLine="567"/>
        <w:jc w:val="both"/>
        <w:rPr/>
      </w:pPr>
      <w:r>
        <w:rPr>
          <w:rFonts w:cs="Times New Roman" w:ascii="Times New Roman" w:hAnsi="Times New Roman"/>
          <w:sz w:val="20"/>
          <w:szCs w:val="20"/>
        </w:rPr>
        <w:t>Ящеры шли группами по двое–трое, поддерживая друг друга. Шли очень медленно, часто останавлива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побежал навстречу.</w:t>
      </w:r>
    </w:p>
    <w:p>
      <w:pPr>
        <w:pStyle w:val="Normal"/>
        <w:widowControl/>
        <w:ind w:firstLine="567"/>
        <w:jc w:val="both"/>
        <w:rPr/>
      </w:pPr>
      <w:r>
        <w:rPr>
          <w:rFonts w:cs="Times New Roman" w:ascii="Times New Roman" w:hAnsi="Times New Roman"/>
          <w:sz w:val="20"/>
          <w:szCs w:val="20"/>
        </w:rPr>
        <w:t>Увидев его, схаи соединили ладони над головами. Почти все они были уффиких, женщины. В одной из них Мартин с радостью узнал Тишингу, старшую жену Хзюки. Она совершенно не изменилась — строгая, худая и прямая как пал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еред вышел пожилой схай с повязкой на голове. Сделав два шага, он упал на кол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шигу Мосос! Я говорю устами машиша Уханни. Пустите нас в свои земли, мягкотелые! И мы будем вам брат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поднял ящера и внимательно вгляделся в его почерневшее лицо. Что-то в нем было знакомым. Мартин стукнул себя кулаком в жив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шау схайсс, Фосехта. Добро пожаловать. Ты помнишь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я помнят все сивы, Мартин. И хачичеи тоже… помн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г. А где машиш Ухан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в гостях у Мососа. Вот, велел передать тебе перст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взглянул на золотую змею, пожирающую свой хво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х! Я хотел видеть его своим гост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ханни… т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Хзюка жи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э. Он внизу. Со всеми уцелевшими офсах сдерживает воинов Су Мафусафая. Хзюка теперь машиш сивов.</w:t>
      </w:r>
    </w:p>
    <w:p>
      <w:pPr>
        <w:pStyle w:val="Normal"/>
        <w:widowControl/>
        <w:ind w:firstLine="567"/>
        <w:jc w:val="both"/>
        <w:rPr/>
      </w:pPr>
      <w:r>
        <w:rPr>
          <w:rFonts w:cs="Times New Roman" w:ascii="Times New Roman" w:hAnsi="Times New Roman"/>
          <w:sz w:val="20"/>
          <w:szCs w:val="20"/>
        </w:rPr>
        <w:t>Пока они разговаривали, сверху начали подходить егеря Обермильха. Они останавливались и с любопытством разглядывали ящеров. Те забеспоко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 поспешил вмеш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осехта! Устами машиша Бернара обещаю: мы дадим вам землю. На перевале уже разжигают костры. Скажи уффиких, чтобы не боялись моих воинов. Они помогут вам пройти сне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осехта медленно повернулся и крикнул два слова. Мартин слышал, как женщины сивов передавали их вниз, по цеп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охофаху Фахах, Уохофаху Фах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 уффики вдруг упала. К ней подошел Тиргурд. Наклонился, поднял, стряхнул сне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ты чего, девочка? Держись. Давай-давай, перебирай лап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щерка ткнулась лицом в его полушубок и затихла. Капрал растерянно глянул на Март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ерр майор, разрешите доложить! Совсем еще ребятен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 неси ее, крокодил, — отозвался Обермильх. — Заморозишь ве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ргурд сунул руку за пазуху и вытащил кусок саха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попробуй, — сказал он. — Тебе понрав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нял глаза кверху, изображая блаженство. А сверху прибежал фельдш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ерр майор! Санитарные палатки готовы. Мы там воду согр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пирт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о собой. Море! Ребята даже от своей нормы отказываю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решите проверить, которые тут обморожен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ни все обмороженные, — сказал Мар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иргурд, — недовольно крикнул Обермильх. — Тащи ребен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чегой-то лопочет, герр егер, а я никак не разбе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цом тебя называет, — вздохнул Мартин. — Сирота, всех родных поубивали. Намыкалась она там, в своих Схайсс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ргурд снял шапку, почесал затылок и зачем-то перекрест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ж. Значит, будет сестренка моей Катьке. Прокорм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хитро глянул в сторону началь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лядишь, и зачтется где. 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э, — сказал Мартин. — Обяза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Йа, — сказал Обермильх. — Конечно, зачтется. Прохвост ты этакий…</w:t>
      </w:r>
    </w:p>
    <w:p>
      <w:pPr>
        <w:pStyle w:val="Normal"/>
        <w:widowControl/>
        <w:spacing w:before="240" w:after="0"/>
        <w:jc w:val="right"/>
        <w:rPr>
          <w:rFonts w:ascii="Times New Roman" w:hAnsi="Times New Roman" w:cs="Times New Roman"/>
          <w:i/>
          <w:i/>
          <w:iCs/>
          <w:sz w:val="16"/>
          <w:szCs w:val="16"/>
        </w:rPr>
      </w:pPr>
      <w:r>
        <w:rPr>
          <w:rFonts w:cs="Times New Roman" w:ascii="Times New Roman" w:hAnsi="Times New Roman"/>
          <w:i/>
          <w:iCs/>
          <w:sz w:val="16"/>
          <w:szCs w:val="16"/>
        </w:rPr>
        <w:t>Красноярск, 2002</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MS Sans Serif" w:hAnsi="MS Sans Serif" w:eastAsia="Times New Roman" w:cs="MS Sans Serif"/>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05:05:00Z</dcterms:created>
  <dc:creator>Харьковский С.А.</dc:creator>
  <dc:description/>
  <dc:language>en-US</dc:language>
  <cp:lastModifiedBy>Харьковский</cp:lastModifiedBy>
  <dcterms:modified xsi:type="dcterms:W3CDTF">2005-12-28T10:33:00Z</dcterms:modified>
  <cp:revision>4</cp:revision>
  <dc:subject/>
  <dc:title>Барон Алексей "Люди и ящеры"</dc:title>
</cp:coreProperties>
</file>