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10896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108960" cy="211518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57855" cy="424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57855" cy="4244340"/>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115310" cy="503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3115310" cy="50304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БОЛ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Т. Н. ПРОКОПЬ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Старт:</w:t>
      </w:r>
      <w:r>
        <w:rPr>
          <w:rFonts w:cs="Times New Roman" w:ascii="Times New Roman" w:hAnsi="Times New Roman"/>
          <w:color w:val="auto"/>
          <w:sz w:val="20"/>
          <w:szCs w:val="20"/>
        </w:rPr>
        <w:t xml:space="preserve"> Сб. / Пер. с болг.; Сост. Прокопьева Т. Н. — М.: Физкультура и спорт, 1990. — 640 с., ил. — Б-ка спорт, про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ходят произведения на спортивные темы современных болгарских прозаиков: Б. Димитровой, А. Мандаджиева, Д. Цончева, Б. Томова, Л. Михайловой. Повести и рассказы посвящены различным видам спорта: альпинизму, борьбе, баскетболу, боксу, футболу, велоспорту… Но самое главное — в центре всех произведений проблемы человека в спорте: взаимоотношения соперников, отношения спортсмена и тренера, спортсмена и болельщ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широкого круга читател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78-0024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4"/>
          <w:szCs w:val="24"/>
        </w:rPr>
      </w:pPr>
      <w:r>
        <w:rPr>
          <w:rFonts w:cs="Times New Roman" w:ascii="Times New Roman" w:hAnsi="Times New Roman"/>
          <w:color w:val="auto"/>
          <w:sz w:val="18"/>
          <w:szCs w:val="18"/>
        </w:rPr>
        <w:t>© Издательство «Физкультура и спорт», 1990 г., составление, предисловие, иллюстрации, перевод, кроме произведений, отмеченных в содержании звездочкой.</w:t>
      </w:r>
      <w:r>
        <w:br w:type="page"/>
      </w:r>
    </w:p>
    <w:p>
      <w:pPr>
        <w:pStyle w:val="Level1"/>
        <w:rPr>
          <w:rFonts w:ascii="Times New Roman" w:hAnsi="Times New Roman" w:cs="Times New Roman"/>
          <w:color w:val="auto"/>
          <w:sz w:val="20"/>
          <w:szCs w:val="20"/>
        </w:rPr>
      </w:pPr>
      <w:r>
        <w:rPr>
          <w:rFonts w:cs="Times New Roman" w:ascii="Times New Roman" w:hAnsi="Times New Roman"/>
          <w:color w:val="auto"/>
          <w:sz w:val="24"/>
          <w:szCs w:val="24"/>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он ни был, читатель, раскрывший эту книгу, очень не хочется, чтобы он резко захлопнул ее и отложил в сторону. Театр, как известно, начинается с пресловутой вешалки. А книга? Книга может начаться с предисловия. Но как же сделать интересным предисловие к этой книге? С чего начать? Для современного любителя спорта Болгария — страна прежде всего мужской тяжелой атлетики и женской гимнастики, и, разумеется, болгарский спорт несет весь груз проблем, порой мучительно болезненных, свойственных в наши дни спортивной жизни каждой страны нашего большого и маленького земного ш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болгарский спорт — та капля воды, то маленькое зеркало, в котором отражаются все проблемы мирового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нц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после распада Османской империи на Балканском полуострове образуется ряд независимых государств: Турция, Греция, Болгария… Перед ними задача — догнать ушедшую вперед в своем развитии Европу, заново создать собственную культуру</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о в сфере создания той многосторонней культуры физических упражнений и соревнований, которую мы теперь обозначаем коротким и емким словом «спорт», Европа в конц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еще тоже делала только перв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реди многих народов мира популярны были простые «бытовые» разновидности спортивных игр и состязаний, например игры с мячом у испанцев. В Болгарии, как и по всему Балканскому полуострову, существовали давние традиции борьбы, состязаний в поднятии тяжестей, соревнований по перетягиванию каната. Издавна почиталась в народе, считалась неотъемлемым признаком мужской красоты большая физическая сила. А то, что мы сегодня называем культурой организации быта спортсменов, страны Балканского полуострова унаследовали непосредственно от развитой античной спортивной культуры. Как организовать питание борца или тяжелоатлета, какую роль в состоянии его здоровья играют баня и массаж — всему этому Европа конц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могла поучиться и у недавно образовавшегося заново Болгар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ые гимнастические общества (по-болгарски — дружества) возникли еще в 70-е год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а если мы раскроем мемуары, рисующие жизнь Болгарии между двумя мировыми войнами, то просто поразимся обилию в этой небольшой стране всевозможных спортивных клубов, обществ, товарище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о ностальгически милое ретро! Мужчины с черными, закрученными кверху усами, дамы в специальных «велосипедных» юбках… В Болгарии появляются свои футболисты, лыжники, автолюбители. В гимназиях и школах преподается гимнастика, и интерес к этому предмету начинают проявлять не только юноши, но и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вал в Софии, столице Болгарии, помнит, конечно, зелень горы Витоши, давнего излюбленного места отдыха софиянцев. Прогулка («излет») на Витошу была не просто любимым развлечением столичных жителей, но зарождением болгарского альпи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порт во всем мире набирает силы. И маленькая Болгария шагает в ногу со всей Европой. В 1896 году болгарские спортсмены принимают участие в знаменитой первой, кубертеновской, олимпиаде. Болгария была признана Международным олимпийским комитетом и вошла в ряд международных спортивных федераций. В 1923 году свой олимпийский комитет создан и в Болгарии. В 30-е годы она становится одной из стран — учредительниц Балканских игр. В 1936 году лыжники Болгарии участвуют в зимних олимпийских иг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победы и первые поражения… Спорт и политика. При Союзе болгарской коммунистической молодежи была создана спортивная организация «Спартак», проводившая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и дни болгарским спортом ведают преимущественно две организации: Болгарский союз физической культуры и спорта (БСФС) и Комитет молодежи и спорта при Совете Министров Н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сборник включены произведения, касающиеся спортивной жизни в современной Болгарии. И, конечно, не случайно попал сюда роман Атанаса Мандаджиева «Старт». С первого взгляда «Старт» может показаться несколько прямолинейным, устарелым и даже в чем-то примитивным, но если приглядеться повнимательней, то можно увидеть, что проблемы, намеченные бывшим спортсменом и одним из зачинателей болгарской спортивной прозы нового времени Атанасом Мандаджиевым, отнюдь не устарели — напротив, предельно обост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мпромиссные «сердитые» публицистические статьи и сообщения последних лет обнажили больную проблему: мнимость любительского спорта. Проблема эта актуальна не только в СССР, но и в Болгарии. И Мандаджиев поднял эту проблему уже в 1958 году, когда вышло первое издание его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жеская система отсутствия официально признанного профессионального спорта наложила свою когтистую лапу на судьбу Дико — главного героя «Старта». Дико — баскетболист, один из лучших баскетболистов страны; в сущности, он профессиональный спортсмен высокого класса, но формально считается любителем. Дико числится на работе, но вся его жизнь — тренировки и соревнования. Играть в баскетбол — вот единственное, что умеет Дико, единственное его «ремесло». У Дико — повышенная самооценка. Еще бы! Ведь он — чемпион, комната уставлена кубками и призами, а также… броскими импортными безделушками… Постоянное напряжение требует разрядки. Дико не любитель чтения, свободное время он предпочитает проводить в ресторанах и кафе, в кругу веселых «прожигателей жизни»… Разумеется, Дико постоянно нужны деньги. Откуда же их взять? И тут к услугам Дико «профессиональные спекулянты» вроде Биги… Спекуляция заграничными вещами, контрабанда — все это позорным пятном легло на репутацию многих спортсменов… Но ведь это — непременный продукт низкого интеллектуального уровня, изнуряющих тренировок, жестокой конкурентной борьбы, ханжески прикрываемой фиговым листком славословий в адрес успехов массовой физическ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катастрофа: Дико принужден уйти из большого спорта. А дальше… Одиночество, тоска, метания выбитого из привычной колеи человека. И тут невольно ярко высвечивается персонаж, до сих пор как бы остававшийся в тени повествования, — отец Дико. Единственный человек, которому нужно только одно — чтобы Дико был счастлив. Для больного старика рослый чемпион по-прежнему остается мальчиком, которого нужно вовремя накормить, напомнить, чтобы оделся потеплее… В характере Дико и вправду много инфантильных черт: по-детски любуется он нарядной спортивной одеждой, любит все яркое, бро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жалуй, не стоит приписывать роману Мандаджиева ту глубину, которой он все же не отличается. И вот уже «хэппи энд» спасает нашего Дико от начавшей затягивать бездны, где мелкая спекуляция, запои, «путь вниз». Дико повезло, он «нашел себя», стал тренером заводской баскетбольной команды. Ему хорошо среди этих ребят, бескорыстно и азартно предающихся игре в мяч. А дальше… Кто знает, не взыграют ли в душе тренера новые амбиции, не захочется ли ему «вырастить» новых «чемпионов» и не повторит ли новый чемпион старый спортивный путь самого Дико, только уже без оптимистического «хэппи энда»? Кто зн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блема положения в обществе спортсменов, которые являются, по сути, профессионалами, продолжает волновать болгарских прозаиков. Спорту подчинена вся жизнь борцов из рассказа Божидара Томова «Легкий вес»; эти люди живут спортом и в спорте; победа — их главная, быть может, единственная радость, поражение — мучительное горе. Даже их физический, внешний, облик целиком подчинен их спортивному бытию. И не комизмом, а горечью отдают слова чемпиона Вырбана:</w:t>
      </w:r>
    </w:p>
    <w:p>
      <w:pPr>
        <w:pStyle w:val="Cite"/>
        <w:rPr>
          <w:rFonts w:ascii="Times New Roman" w:hAnsi="Times New Roman" w:cs="Times New Roman"/>
          <w:color w:val="auto"/>
          <w:sz w:val="20"/>
          <w:szCs w:val="20"/>
        </w:rPr>
      </w:pPr>
      <w:r>
        <w:rPr>
          <w:rFonts w:cs="Times New Roman" w:ascii="Times New Roman" w:hAnsi="Times New Roman"/>
          <w:color w:val="auto"/>
        </w:rPr>
        <w:t>«— Если бы ты только знал, как я завидую этому Станко! Ему не надо постоянно следить за своим весом, его категория не имеет верхнего предела — сколько хочет, столько может прибавлять. Сколько же он ест! А я вечно голоден, страшно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за мука такая под красивым, легким названием «спорт»? Во имя чего? Ведь здесь уже давно не идет речь о пресловутом «укреплении здоровья», скорее наоборот — о его деформации, о мучительном натиске на личность, и трудно выстоять против этого нат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Дончо Цончева, (кстати тоже бывшего спортсмена), так и называется — «Чемпион». И герой этого рассказа Продан Петров сполна испытал все муки и радости большого спорта. Тяжелоатлет на покое, отдыхает он в пустом баре роскошной гостиницы. Иной захожий обыватель может и позавидовать чемпиону. Но стоит Продану тяжело подняться и двинуться по коридору, как вся зависть мгновенно испаряется. «Железный болгарин», бывший герой газетных репортажей, искалечен, с трудом передвигается на костылях. И причина его увечья — непомерные перегрузки. Продан мало похож на Дико, это кардинально иной тип спортсмена — собранный и скромный, он не зазнается, чувствует себя одним из многих и в то же время полон достоинства. Но зачем же все-таки претерпевались все эти мучения и что дает Продану силы выстоять теперь, когда он уже не «железный спортсмен», а инвалид, калека? И тут мы подходим к одной очень важной для болгарской спортивной прозы проблеме: спорт как средство национального самоутверждения. На ринге, на помосте, на футбольном поле, напрягаясь в мучительных усилиях, буквально жертвуя собой, болгарские спортсмены отстаивают честь своей маленькой страны. Медленно вплывает ввысь болгарский флаг, звучит мелодия национального гимна, и название балканской страны прочно входит в международный спортивный лексикон — вот она, цель и высшая награда! И потому не случайна в рассказе Цончева вставная мини-новелла о минуте молчания, которой ежегодно чтят в Болгарии память национального героя Христо Бо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ема спортсмена как представителя страны, отвечающего за ее честь и достоинство, главная и в рассказе Лиляны Михайловой «И думаешь, что стену кладешь…». И в этом рассказе борец-чемпион, скромный простой человек, добрый отец семейства, осознает свою важную миссию… Но для Дончо Цончева тема национального самоутверждения через спорт, пожалуй, доминирующая. Ярко-красной нитью горит она в коротких рассказах «Матч», «За оградой», «И в жизни есть третий раунд». Тяжкий груз национального достоинства родины лежит, образно выражаясь, на плечах героев прозы Цончева; аплодисменты болельщиков, заветное слово «Болгария», отпечатанное крупными буквами латинским шрифтом на первых полосах зарубежных газет, — ради этого «настоящие мужчины» Цончева рискуют своим здоровьем, лишают себя простых, обыденных радостей… И невольно возникает интонация какого-то мучительного надрыва, болезненного преувеличения… И закрадывается в сердце невольное сомнение: неужели честь страны, достоинство нации отстаиваются именно на ринге, на футбольном поле или на велотреке; неужели все это непременно надо так дорого оплачивать — здоровьем, жизнью?! И проблема эта, конечно, не только болгарская. Во всем мире спортивная техника достигла небывалых высот, и зачастую плата за эти высоты — здоровье молодых людей. И еще раз хочется спросить: как же это так получается? Почему спорт, призванный, казалось бы, делать молодежь сильнее, крепче и устойчивей, на деле калечит юношей и девушек, дезорганизует их дальнейшую жизнь? Поч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хочется отметить высокий профессионализм героев Цончева. Никакие они не любители! Вся жизнь этих людей — в спорте; бокс или футбол для них не развлечение в свободное время, но призвание, единственное и неповторимое. И в этом они сходны с профессионалами других профессий, профессий творческих, требующих единовременного напряжения как физических, телесных, так и духовных сил. С детства осознает свое призвание футболиста «Десятый номер» из рассказа «За оградой». Казалось бы, несоотносимые понятия: мяч и скрипка, ладонь, резко бьющая по упругой поверхности мяча, и пальцы, сжимающие смычок, но в рассказе Цончева этой несоотносимости нет, потому что и спорт и музыка трактуются автором как высокое ремесло, мучительно трудное и сладостное и дарующее радость людям.</w:t>
      </w:r>
    </w:p>
    <w:p>
      <w:pPr>
        <w:pStyle w:val="Cite"/>
        <w:rPr>
          <w:rFonts w:ascii="Times New Roman" w:hAnsi="Times New Roman" w:cs="Times New Roman"/>
          <w:color w:val="auto"/>
          <w:sz w:val="20"/>
          <w:szCs w:val="20"/>
        </w:rPr>
      </w:pPr>
      <w:r>
        <w:rPr>
          <w:rFonts w:cs="Times New Roman" w:ascii="Times New Roman" w:hAnsi="Times New Roman"/>
          <w:color w:val="auto"/>
        </w:rPr>
        <w:t>«Нет, это был танец, а не игра в футбол. Он просто проплывал между остальными игроками, проплывал со скрипкой в руках. Протяженные точные взмахи смычка, виртуозные движения и незабываемый чистый тон — мяч, словно по нотам, летел через поле и с точностью до одного сантиметра ложился там, где требов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расставание со своим высоким ремеслом для спортсмена так же трагично, как для актера расставание с театральными подмостками, для музыканта — с инструментом…</w:t>
      </w:r>
    </w:p>
    <w:p>
      <w:pPr>
        <w:pStyle w:val="Cite"/>
        <w:rPr>
          <w:rFonts w:ascii="Times New Roman" w:hAnsi="Times New Roman" w:cs="Times New Roman"/>
          <w:color w:val="auto"/>
          <w:sz w:val="20"/>
          <w:szCs w:val="20"/>
        </w:rPr>
      </w:pPr>
      <w:r>
        <w:rPr>
          <w:rFonts w:cs="Times New Roman" w:ascii="Times New Roman" w:hAnsi="Times New Roman"/>
          <w:color w:val="auto"/>
        </w:rPr>
        <w:t>«…Мы вышли и на улице влились в толпу спешащих в противоположные стороны людей. Молодые и старики, слабые и сильные. Мужчины и женщины. Одни рождены зрителями, другие — актеры, самой своей природой призванные возбуждать и наполнять радостью чужие души. Все равно каким образом: песней или красиво забитым голом, сальто под цирковым куполом или несколькими чудесно подобранными словами. Все равно где: на ринге, на беговой дорожке, на подмостках — театральных или жизн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быть, именно это авторское рассуждение из рассказа «Матч» дает нам ключ к пониманию большого, профессионального спорта, гармоничного и страшного, прекрасного и траг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еще один аспект: в спорте, как и в другой активной и творческой деятельности, человек может найти и отстоять себя, свое личностное начало. Так случилось, например, с героем рассказа «И в жизни есть третий раунд» Иваном Цветковым: из хилого и робкого новобранца Ванчо Вафли он превратился в целеустремленного и волевого боксера-побе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может показаться излишним такой подробный анализ коротких рассказов Дончо Цончева. Но этот подробный анализ вовсе не случаен. Цончев — не просто достаточно известный и то, что можно назвать «плодовитый», болгарский писатель; его прозой отчасти сформированы идеалы нынешнего «поколения сорокалетних». Идеалы эти были заявлены писателем уже в первой его повести с характерным названием «Мужчины без галстуков», опубликованной в 1966 году. Мускулистый парень с расстегнутым воротом спортивной рубашки завоевывал читательские симпатии; сильный физически, честный и справедливый, он не отличался особой интеллектуальной одаренностью или склонностью к рефлексии, подражать ему казалось просто. А дальше… На смену прежним героям идут новые, идут в творчестве Димитра Коруджиева, Виктора Паскова, Илинды Марковой и Бориса Христова. Эти новые герои — они другие: сложнее, тоньше, неоднозначнее; у них более сложное и противоречивое отношение к действительности и, конечно, к спорту — неотъемлемой частице этой окружающей действительности. Но это — совсем уже другая, новая история… А пока… Двинемся дальше по страницам нашего сб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рассказа Божидара Томова и рассказ Атанаса Мандаджиева «Предупреждение» должны подействовать как легкий успокоительный душ после обжигающего каскада проблемной прозы. Достаточно скромна вяловатая мораль «Предупреждения». Да, нехорошо выдавать себя за известного спортсмена, когда ты даже и понятия не имеешь о кроссах и азах баскетбольного искусства… Проза Томова сделана куда более мастеровито. В его рассказах можно найти то, что принято обозначать как атмосферу повествования. И после накаленной атмосферы рассказов Цончева в мир героев Томова входишь с чувством разрядки. Спортсмены Томова не чемпионы, да и вообще они не спортсмены, они просто любители или люди, любящие спорт. И в соревнованиях они могут принять участие для удовольствия, как учитель физкультуры Гошо из рассказа «Мы, чемпионы». И бывшим гребцам Борису и Сашо жаль, конечно, упущенной возможности спортивных рекордов, но ведь все равно остается в жизни работа, и любимые жены, и целый день у озера, когда можно всласть пожалеть себя, несостоявшегося чемпиона, а потом с удовольствием пообедать на свежем воздухе («Чудесный день у зеленого озера»). Но самым привлекательным в прозе Томова, пожалуй, становится велосипедный техник дядя Влади; не довелось ему оседлать велосипед и даже свидетелем блестящих побед на международных чемпионатах он не бывал, ну так что же — это не мешает ему любить велосипедный спорт бескорыстно, искренне и просто! Рассказ о велосипедном технике Влади — «Победа в Неаполе» — рассказ-воспоминание, повествование ведется от имени мальчика, мечтающего (ну, разумеется!) о карьере чемпиона. Легкая атмосфера ретро 40-х годов придает рассказу чуть ностальгическую нотку… А дальше… Если уж мы заговорили о мальчиках и об их мальчишеских мечтаниях, значит, самое время перейти к повести Кирилла Топалова «Беги… 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большая повесть фактически первое художественное произведение ныне завоевавшего у себя на родине известность прозаика, психолога и реалиста. Она появилась на свет в 1976 году, вскоре была экранизирована; и в начале 80-х наши зрители могли видеть фильм «Беги… я люблю тебя» с его юными, пышущими здоровьем исполнителями главных и второстепенных ролей, с этой милой атмосферой молодой энергии и любви к жизни… Впрочем, на страницах первой книжки тогда еще начинающего автора эта атмосфера вспыхивает еще ярче. Те, кому довелось провести детство и раннюю юность в каком-нибудь приморском или просто южном городе, в Одессе, например, или в Киеве, легко узнают себя в юных софиянцах, описанных Топаловым; вспомнят дни, когда солнце светило вовсю, девочки были удивительно красивыми, а любая прогулка оборачивалась захватывающим приклю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жизнь Константина — Коки, главного героя повести, кажется безоблачной. Заботливая бабушка, верный друг Ангел, первая влюбленность, здоровье, молодость и… как, впрочем, у многих мальчишек, увлечение боксом. Спортивная жизнь Коки и Ангела пока еще не определилась окончательно; еще неизвестно, кем они станут: чемпионами с трагической судьбой или просто любителями, с легкой грустинкой вспоминающими об упущенных возможностях. Но первые свои уроки спорт им уже преподал, и, пожалуй, не назовешь эти уроки легкими. Первые маленькие жульничества — наедаешься пирожных перед матчем и вес увеличивается… Вскользь мелькнувший в юношеском захлебе рассказа о себе (повесть написана как бы от лица Коки) сосед по дому, слишком ранняя карьера большого спортсмена выбила его из накатанной колеи — зазнался, запил, разбил машину. А для такого же мельком упомянутого Боби поездки за границу в составе юношеской сборной — это возможность привозить тряпки и косметику и отнюдь не бескорыстно дарить все это девчо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сквозь атмосферу видимой юной беззаботности начинает словно бы просвечивать какое-то совсем другое повествование. И в этом «другом» повествовании приобретает значение и то, что Светла — первая любовь Коки — дочь большого начальника; и то, что за внешней развязностью гимнастки Магды, одноклассницы Коки, безответно влюбленной в него, кроется бесприютность одинокой девочки — мать умерла, отец алкоголик, — домом для нее стал стадион, где работает тренером юных боксеров ее дядя М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м хорошо с Миле, им нравится ощущать свою силу и ловкость. Но, оказывается, в спорте есть и другое — жестокость, жесткость, беспощадность. Закадычные приятели Коки и Ангел должны выступить друг против друга на ринге. Но ведь они так привязаны друг к другу! Как могут они ударять друг друга всерьез? Но крики и подначки болельщиков, накаленная атмосфера матча сделали свое дело: проснулась злость… А дальше… Разбитые носы, победа одного и поражение другого и… отчаянный плач под душем: как же это так вышло — друзья ведь! А вот, озлились, осыпали друг дружку градом ударов… Но герои Топалова все же еще слишком молоды. Они легко прощают друг другу, и вот, уже забыв обо всех на свете проблемах, Коки бежит за Светлой по зеленому загородному лугу, и луг кажется юноше таким необъятным и девушка — такой красивой… А нам — увы! — снова придется вернуться в мир серьезных проблем, трагических конфликтов и мучительных противоречий. На этот раз таким миром станет для нас роман Благи Димитровой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м сборнике, будь то сборник произведений одного автора или, как в нашем случае, нескольких писателей, всегда есть одно произведение, которое стоит признать если и не самым лучшим (чтобы никому не было обидно!), то по крайней мере самым важным и нужным для данного сборника. Именно такую, отнюдь не простую, роль исполняет в этом сборнике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решь в руки небольшую книжку в белой суперобложке, изданную в 1971 году в старом пловдивском издательстве, носящем имя его основателя Христо Г. Данова, невольно думаешь о нелегком пути, пройденном «Лавиной». Теперь, когда роман экранизирован (одно из свидетельств признания!), когда он занял достойное место в современной болгарской литературе, грустно вспомнить критические разборы, появившиеся вскоре после его выхода из печати. В чем только не обвиняли автора! В ход пошли и классическое искажение социалистической действительности, и пессимизм, и страшный жупел антипатрио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ежде чем говорить о книге, особенно о такой серьезной и значительной, как «Лавина», хочется хотя бы несколько слов сказать о личности автора… Есть в русском языке такое хорошее слово-термин «шестидесятник». Сначала так называли прогрессивных интеллигентов 60-х годо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А спустя сто лет — их достойных потомков и преемников, пришедших в наше искусство после разоблачительных съездов партии, принесших в литературу возрожденную и обновленную свежесть психологизма, сложности, разнообразия стилистических манер и жанров… С полным правом мы можем назвать «шестидесятницей» и Благу Димитрову — ведь она вместе со своими коллегами Валери Петровым, Атанасом Далчевым, Радоем Ралиным и многими другими вела перестройку болгарского литературного процесса, возвращала ему обновленными все те свойства и качества, что как воздух необходимы настоящей, истинной и правдивой литературе… И еще по одной причине можем мы назвать Благу Димитрову «шестидесятницей» — окончившая Литературный институт в Москве, она тесно связана с атмосферой, с духом шестидесятнической Москвы. И в чем-то герои «Лавины» сродни героям Аксенова, и Балтера, и раннего Окуджавы-прозаика. А, например, отчаянная и трогательно хрупкая Дара перекликается с ершистой скалолазкой, воспетой Владимиром Высо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о незабвенное время походов в горы и самодеятельных песен у костра; время, когда сама возможность просто быть в одной связке, просто любить, просто петь смешную, негероическую и непатриотическую песенку о ежике с дырочкой в правом боку; когда одна лишь подобная простая возможность уже воспринималась как глоток свежего воздуха, как… свобода! С этим временем сопряжены и герои болгарской писательницы, альпинисты «Лавины». Поэт, сочиняющий грустные философские верлибры и под гитару напевающий веселые куплеты для своих друзей. Скульптор, не желающий идти на компромиссы, ни за что не хотящий, чтобы его статуями, его детищами, были довольны застарело-официальные комиссии. Экономист Асен по прозвищу Философ, замкнутый и ироничный, он не прочь щегольнуть заковыристой цитатой, он даже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ннунцио знает… И тут невольно возвращаешься к тройному эпиграфу, предшествующему началу «Лавины», — и Гарсиа Лорка, и Альбер Камю, и Эмили Диккинсон… Господи, да зачем же столько сразу?) Что это? Демонстрация авторской образованности? Да нет, просто хочется вдохнуть, вглотнуть в самую глубь своего существа ту всемирную культуру, которая совсем еще недавно запечатана была каиновой печатью вневременности, буржуазности и чего-то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е все-таки такое «Лавина»? Формально по содержанию — повествование о группе спортсменов-альпинистов. По жанру — «роман-поэма». Такой подзаголовок дан «Лавине» самим автором, Благой Димитровой. Впрочем, читатель и без подзаголовка догадывается — перед ним проза, окрашенная в радужные цвета поэтического мировосприятия; проза, самой своей структурой передающая сложный ломаный ритм восхождения на высоту, падения в бездну; ритм отчаяния 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авина» еще и психологическое исследование, скрупулезное детальное исследование взаимоотношений, связующих группу спортсменов-любителей. Кто он, главный герой этого романа? Дара? Асен? Юный Бранко? Тонко чувствующий Момчил?.. Да, каждый в отдельности, и в то же время… главный герой «Лавины» (и это удивительно зримо и ярко удалось показать и доказать болгарской писательнице) — вся группа альпинистов, странное и чудесное, доброе и порой коварное, жестко-непонятливое и утонченное существо МЫ… Это оно, МЫ, подарило героям романа ощущение полноты бытия; оно соединило Горазда и Зорку, и оно же с мучительной жесткостью воспрепятствовало любви Дары и Асена; оно, МЫ, прямолинейно толкает Поэта на сочинение веселых песен, но оно же вселяет в его душу горение, постоянную неудовлетворенность собой, жажду творчества… Это МЫ объединило и, казалось бы, совсем непостижимым образом погубило само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ие группы неоднозначно и сложно, не всегда справедливо, но всегда в поиске справедливости. В чем-то группу альпинистов, подымающихся в горы маленькой балканской страны, можно рассматривать как своеобразный прообраз первоячейки социумов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обладает важнейшим и ценнейшим свойством — она добровольное объединение. И гибель группы, разрушение существа МЫ, обрекает оставшихся в живых ее членов на мучительное ощущение несвободы, лишает людей единственного в их жизни добровольного объ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 повествование многоплановое. Так, мы знаем, что восхождение группы — по сути меркантильное, практическое мероприятие. Восхождение — для галочки, для того, чтобы получить желанный допуск на «крышу мира» — Памир. А для чего Памир?.. И тут оказывается, что даже для тщеславного Никифора горы, групповое бытие — путь к раскрепощению личности, к острому радостному восприятию красоты, к свободе и 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лучайно доминанта повествования, принадлежавшая по праву Даре, непокорной и хрупкой, ранимой и самоотверженной, в финале, подобно эстафете, переходит к Момчилу, носителю обостренных ощущений, переходящих в яркие предчувствия… Именно ему суждено с мукой, на костылях, вновь подняться в горы в поисках утраченной и такой насущно необходимой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ажная для автора тема свободы, свободного выбора, занимает значительное место в философской структуре романа. Выбирает вся группа, многоликое МЫ, выбирает вожака Найдена, отвергнув Никифора; выбирает путь вперед вместо дороги назад, выбирает и… гибнет. Но и каждый в отдельности член группы поставлен перед выбором. Выбирает отказ от восхождения опытный Деян и остается в живых с мучительной раной в душе, с ощущением вины. В сложных отношениях с близкими резко делают свой выбор Найден и Бранко и с таким же мучительным чувством вины гибнут. Выбор Зорки кажется прямолинейно простым и правильным: самовлюбленному Андро девушка предпочла преданного Горазда. Но автор ставит под сомнение и этот выбор. Характер Андро неоднозначен, и кроткий Горазд мучается мыслью: а действительно ли его любит Зорка, не обусловлен ли выбор девушки гипнотическим воздействием группы, силой внушения, которой обладает таинственно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а значимая для автора тема или, даже лучше сказать, один из лейтмотивов романа — спасение человеческой жизни, спасение искреннее и бескорыстное. Спасает незнакомого ей человека Дара, во имя спасения гибнет Стефка, спасение объединяет Момчила и Мерзляка. Благодаря усилиям Дары и Димо спасены остальные оставшиеся в живых члены группы… И наконец, в финале спасение принесет ребенок, мальчик из горной деревни: он найдет отснятые оператором Славом пленки, и вновь оживет группа, существо МЫ, оживет на белом полотне экрана, чтобы жить в памяти уцел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истана последняя страница сборника… А дальше… Во всем мире перед спортом встают все новые и новые проблемы. Например, проблема применения допинговых и гормональных препаратов, калечащих молодых спортсменов… Художественная литература ярче высвечивает проблемность, помогает точнее определить и понят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лемы спорта… проблемы человечества… проблемы больших и малых народов… Проблемы жизни на Земле… Неизменное наше человеческое Дальш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b/>
          <w:bCs/>
          <w:color w:val="auto"/>
          <w:sz w:val="20"/>
          <w:szCs w:val="20"/>
        </w:rPr>
        <w:t>Фаина Грим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Пока составлялась и версталась эта книга, время шло… В Болгарии произошли и продолжают происходить перемены… Страна вступила на путь демократизации, на путь обновления. На страницы газет и журналов выплеснулось то, о чем прежде запрещено было писать, выходят из печати книги, еще недавно недоступные читателям. Разоблачена позорная кампания насильственной перемены мусульманских имен, а ведь это нарушение права человека носить то имя, которое он получил от родителей, которое отвечает его вероисповеданию, коснулось и многих болгарских спортсменов, особенно тяжелоатлетов, выходцев из тех областей страны, где традиционно исповедуют мусульманство… Открыто сказано о многих негативных явлениях спортивной жизни, о злоупотреблениях администрации, о применении допинговых препаратов… Сегодня болгарский спорт, как и вся страна, живет жаждой новой, активной и сознательной жизни… И «Дальше» обретает еще более живой, еще более весомый смысл!</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Атанас Мандаджиев</w:t>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СТАРТ</w:t>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sz w:val="20"/>
          <w:szCs w:val="20"/>
        </w:rPr>
        <w:t>Роман</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Роман с разрешения автора печатается в сокращенном вариант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танас Мандаджиев</w:t>
      </w:r>
    </w:p>
    <w:p>
      <w:pPr>
        <w:pStyle w:val="Normal"/>
        <w:ind w:left="0" w:right="0" w:firstLine="432"/>
        <w:jc w:val="both"/>
        <w:rPr>
          <w:rFonts w:ascii="Times New Roman" w:hAnsi="Times New Roman" w:eastAsia="Arial" w:cs="Times New Roman"/>
          <w:color w:val="auto"/>
          <w:sz w:val="20"/>
          <w:szCs w:val="20"/>
        </w:rPr>
      </w:pPr>
      <w:r>
        <w:rPr>
          <w:rFonts w:cs="Times New Roman" w:ascii="Times New Roman" w:hAnsi="Times New Roman"/>
          <w:b/>
          <w:bCs/>
          <w:color w:val="auto"/>
          <w:sz w:val="20"/>
          <w:szCs w:val="20"/>
        </w:rPr>
        <w:t>СТАРТ КЪМ ЖИВОТА</w:t>
      </w:r>
    </w:p>
    <w:p>
      <w:pPr>
        <w:pStyle w:val="Normal"/>
        <w:ind w:left="0" w:right="0" w:firstLine="432"/>
        <w:jc w:val="both"/>
        <w:rPr>
          <w:rFonts w:ascii="Times New Roman" w:hAnsi="Times New Roman" w:cs="Times New Roman"/>
          <w:color w:val="auto"/>
        </w:rPr>
      </w:pPr>
      <w:r>
        <w:rPr>
          <w:rFonts w:eastAsia="Arial" w:cs="Times New Roman" w:ascii="Times New Roman" w:hAnsi="Times New Roman"/>
          <w:color w:val="auto"/>
          <w:sz w:val="20"/>
          <w:szCs w:val="20"/>
        </w:rPr>
        <w:t>©</w:t>
      </w:r>
      <w:r>
        <w:rPr>
          <w:rFonts w:cs="Times New Roman" w:ascii="Times New Roman" w:hAnsi="Times New Roman"/>
          <w:color w:val="auto"/>
          <w:sz w:val="20"/>
          <w:szCs w:val="20"/>
        </w:rPr>
        <w:t xml:space="preserve"> Издательство «Медицина и физкультура», София, 1962</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вычно замер на пороге комнаты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ть заскрипела. Дико что-то пробормотал и повернул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едь сегодня тренировка… Ты не собираешься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тренировка… Оставь, пожалуйста,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ачал головой, потом вынул из кармана сложенную вдвое газету и робко переступил порог комнаты. Немного помолчав, он тихо подошел к тумбочке, положил газету и нахмурился. Дико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к на кухне. Газету оставишь — я еще н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раздался стук входной двери — видимо, Старик не на шутку рассердился. Его кашель послышался с лестницы, потом все стихло. Было уже довольно поздно, люди давно ушли на работу, на маленькой улочке тишина, только с бульвара долетал шум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светило комнату. Блеснули спортивные медали в серванте, заискрилась полированная крышка приемника, вспыхнул серебристый кубок в ярких лучах, но постепенно угас. Ненадолго задержавшись на одежде, аккуратно сложенной на стуле, солнечный свет пом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нял голову от подушки, взял газету, стал листать ее. Это была его газета — «Спорт». На первых двух страницах — привычные сообщения, ничего нового. На третьей мелькнуло заглавие, напечатанное мелким шрифтом: «Перемены в национальной сборной по баскетболу». Сонливость как рукой сняло. Беспокойно екнуло сердце. Дико откинул одеяло, взгляд его упал на лодыжки, выглядывавшие из-под коротких пижамных брюк. Гладкая, поблескивающая, тугая кожа. Дико завернул штанины и принялся пристально рассматривать икры. Такая же тонкая, будто светящаяся поверхность воскового цвета, создающая впечатление хрупкости. А ведь совсем недавно лодыжки и икры были покрыты густым пушком и кожа была загорелой, крепкой — надежной. Это что же значит? Враждебная оголенность недвусмысленно говорит о том, что молодост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стро чувствует Дико, как совершается в нем что-то не зависящее от его воли и сознания. Там, на поле или в зале, во время игры он по-прежнему знает, что и как нужно делать, но — привычное усилие — и вдруг осечка… Все увеличивается расстояние между жизнью и реальностью. Он не раз замечал то же самое у стареющих, идущих к закату известных игроков. Вначале мучительная трудность при выполнении элементов, потом страх перед необходимостью смело действовать и наконец — полная беспомощность. Но это были другие, а он, юный и сильный, наблюдал их конец, жалел их и с радостью чувствовал — все это еще далеко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ришел и его черед. Молодость покидала его, она по капле просачивалась сквозь бегущие часы и дни, и Дико уже знал, что он не тот, каким был год-два назад. Неужто и другие заметили? Да нет, пока никто ничего не говорил ему, и напрасно он волнуется… Обычно если кого-то собирались вывести из сборной, вопрос бурно обсуждался на всех уровнях, это же не шутка — каждый игрок команды был кумиром всей страны, его имя знали стар и млад, его судьба принадлежала не ему одному. Вылететь из национальной сборной равносильно падению с большой высоты — полный крах. Надо вспомнить, надо вспомнить, что было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Савов ругал его на последнем собрании… Но не за потерю спортивной формы, нет… За что же? Ага за то, что «отделяется от коллектива, проявляет небрежность и высокомерие на тренировках, вращается в дурной компании…». Дико почувствовал себя по-настоящему задетым, особенно последним замечанием — по поводу компании. Ответил достойно, кратко, но этого было достаточно — Савов наверняка почувствовал, как Дико презирает таких, как он. Можно было бы сказать еще резче, если бы не Петрунов, заместитель председателя спорткомитета, — Дико было известно, что Петрунов двоюродный брат Са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ткинулся на подушку, согнул газету так, чтобы видна была первая строка после загла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ин Николов — «Ударник» — хорошо!.. Слегка продвинул газету вверх — показалась вторая ст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Койчев — «Спартак» — ничего, годится!.. Обычно в таких списках Дико находил свою фамилию среди первых трех игроков. Поэтому с особым трепетом он ждал третьей строки. Пальцы медленно подняли газету, он невольно перестал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 Савов — «Академик»… Обидно, как же они могли поставить молодого Савова впереди него… За Савовым следовал Иван… Кто? Ха-ха, Длинный! Да они совсем с ума сошли! Длинный тоже играл в нападении и часто замещал Дико. Разволновавшись не на шутку, Дико быстро проглядел список до конца. Его фамилии не было… Да не может этого быть!.. Еще несколько раз пробежал глазами сообщение, и правда, голая и холодная, беспощадно встала перед ним — его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чувствовал, как загорелись щеки, потом все тело запылало, он облился липким потом. Нельзя же так!.. Конечно, последнее время он и вправду не в форме, это ясно, но надо было хотя бы предупредить… И вообще, с ним нельзя так поступать, он не случайный человек в спорте!.. Он живо представил себе, как все собираются в зале стайками, шушукаются, а некоторые даже радуются… Разве мало у него завистников — он уже десять лет играет в национальной сборной, шутка ли! Кто еще может похвалиться таким рекордным сроком? Да, у них он не найдет ни понимания, ни поддержки. Он представил себе трибуны, сплошь забитые людьми, обыкновенными болельщиками, для которых его имя было связано с самыми блестящими победами родного баскетбола. Они любили его, аплодировали ему, кричали «браво», подбадривали… Но когда это было? Даже в воображении он видел, как они тесно сидят на скамьях и — молчат. Да, да, вот уже год-полтора они будто забыли о его существовании, не замечают его — не рукоплещут и не свистят. Равнодушное молчание… Усталость свинцом придавила тело к кровати, и Дико на миг показалось, что это та самая усталость, которая капля по капле гнула его после каждой игры и в конце концов спрессовалась в холодный тяжелый слиток где-то под лож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холод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 может быть! — вдруг взорвался он и резко вскочил. — Нет и нет!» Тут, наверно, вкралась какая-то ошибка, может, просто в редакции пропустили… Предстоит Рим, встреча с итальянцами. А может, решили попробовать обойтись без него, а когда увидят, что дело не клеится, тогда — пожалуйста,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стро надел тапочки, привезенные из Алжира. Из мягкой зеленой кожи, обшитые золотым шнуром, они хорошо смотрелись на его узкой ступне. Обычно он надевал их, когда к нему должна была прийти какая-нибудь девушка, — экзотические тапочки обращали на себя внимание. Ему захотелось курить, но в пачке сигарет не оказалось. Он не делал запасов, но сейчас ему вспомнилось, что дня два назад несколько сигарет осталось в серванте. Дико подошел и вдруг почувствовал, что инстинктивно старается не смотреть. Это было смешно! Он заставил себя поднять глаза — в середине лежала самая большая и красивая медаль. Он получил ее в Париже от Французской федерации баскетбола по случаю сотой международной встречи, которую он провел во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и, публика рукоплещет, ему подносят цветы, его целуют красивые девушки, все мило и торжественно… Странно, сейчас об этом думалось как о происшествии, случившемся с кем-то другим. Он усмехнулся. Взял сигарету, закурил и отправился в ванную. Мылся долго, с шумом, с ожесточением растер до красноты мохнатым полотенцем лицо и тело — мытье освежило, но тяжесть в груди не проходила. Старик постарался — приготовил ему вкусный завтрак: бутерброды с ветчиной и несколько блинчиков с вареньем. Есть не хотелось, завтрак остался нетронутым. Старик обидится, но что делать — не до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одеться получше — пусть тренеры увидят его в новом костюме из английской ткани, вчера вечером в компании все были в восторге. Из этих же соображений он положил в сумку самую лучшую экипировку — бельгийские кроссовки, белые гольфы из легкой пушистой шерсти, шелковые трусы с подушечками по бокам, не забыл и эластичные накол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л первым из болгарских баскетболистов, кто явился на игру в наколенниках. И произвел фурор. Как внушительно он выглядел! И зрители, и сам он были в восторге. Теперь наколенники стали обычным явлением и никто не обращает на них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бульвар, Дико ускорил шаг. Нагнув голову, он быстро прошел мимо парикмахерской и салона мужской одежды — здесь «Спорт» читали регулярно с самого утра, и при одной мысли, что там уже обо всем знают, Дико стало не по себе. Но в парикмахерской и в салоне шла обычная жизнь, никто даже не заметил его. И он поднял голову,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в клетчатой ковбойке, вытянув тонкую шею, внимательно рассматривал рекламы на щите. Малыши — видимо, первоклашки — в аккуратненьких школьных халатиках стояли у края тротуара и терпеливо ждали, когда учительница разрешит им перейти дорогу. Миг — и они, как бусинки рассыпавшегося синего ожерелья, потянулись один за другим на другую сторону бульвара. Издалека показался блестящий зеленый автомобиль. Он бесшумно, как по воде, двигался по 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чувствовал себя одиноким и лишним. Оглянулся вокруг, сердце сжалось от дурных предчувствий, и он медленным шагом двинулся на ста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е собралась вся команда. Волнения последних дней улеглись, маленькое сообщение в газете положило конец тревогам и сомнениям. Состав окончательно определился, теперь только работать и работать. Особенно радовались те, кто боялся отчисления из сборной и чьи страхи оказались напрасными, а те, кому ничего не грозило, тоже по привычке волновались — если не за себя, то за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раздевалке было шумно и весело. Простодушный Длинный Ванчо не старался скрыть своей бурной радости. То, что его включили в сборную, было подарком судьбы — кто мог предположить, что Дико уберут, а его оставят? Ванчо даже запел дребезжащим голосом. Ребята с притворным ужасом заткнули уши, только один возмутился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линный, если ты сейчас же не замолчишь, пропала тренировка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любишь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кончай свой кошачий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маленького столика, на котором стоял графин с водой, собрались самые молодые игроки. Они со смехом окружили Савова, высокого костистого парня с коротко подстриженными рыжеватыми волосами. Его озабоченный вид резко контрастировал с веселыми лицами ребят. Он не обижался на шутки и в третий раз пытался добиться ответа на единственный вопрос, интересовавший его сейчас, — сообщил ли кто-нибудь Дико неприятную новость и как было встречено сообщение? Он явно чувствовал себя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е не было никакой цели… Я просто хотел, чтоб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а! — подмигнул остальным плотный парень с мощными волосатыми ногами. — Все делается с какой-нибудь целью. Ты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равда это!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и весело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прасно волнуешься, — обнял Савова за плечи один из них. — Дико давно уже играет как… как чиновник! Разве ты не видишь, что ему пор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еще ничего неизвестно, — вмешался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что в последний момент его снова включат! Тренер просто не может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команда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его месте я давно бы сам ушел, не дожидаясь, пока дадут под зад ко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ый парень слегка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тебя когда-нибудь дойдет очередь, представится возможность… Вот было бы интересно поглядеть на тебя тогда… А то Дико,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у вошел старший тренер Малинов. Он громко поздоровался, услышал имя Дико и понял, что ребята обсуждают происшедшее. Он сам был очень расстроен после вчерашнего заседания. Он видел, что Дико уже не тот, что есть игроки помоложе и получше, но не решался вывести Дико из команды. Ведь он был одним из тех, из-за кого весь мир заговорил о болгарском баскетболе… Сколько блестящих побед, трудных матчей, триумфов… С Дико началось его собственное восхождение как тренера, благодаря работе с Дико все признали наконец талант Малинова. И потом Дико был так предан с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алинов храбро отбивал все атаки противников: «Он нужен мне с его спокойствием, он незаменим в решающие моменты…» Говорил, а сам уже не верил. И вчера вечером даже рта не раскрыл. Почему? Что приключилось? Или больше не было сил защищать не стоящее защиты?.. Но самое странное, что после того, как вопрос с Дико был решен, Малинов почувствовал даже некоторое облегчение. Трудно отстаивать то, в чем не убежден. Но было до слез жаль Дико и не хотелось выглядеть неблагодарным. Малинов подошел к молодым игрокам, они почтительно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равильно понял, вы согласные решением? — Никто не ответил, но согласие ясно выразилось на и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ер видел, что с некоторых пор Дико как подменили: он стал высокомерным, отгородился от команды, постепенно усиливалось отчуждение между ним и ребятами, уходила прежняя дружба, таяло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бщался с членами команды только тогда, когда это было необходимо — на тренировках, на играх; встретив кого-нибудь на улице, не здоровался. На стадионе он казался еще более надменным, не садился рядом с ребятами — его часто видели в компании шикарно одетых мужчин и женщин, регулярно посещавших теннисные матчи, реже — баскетбольные. И все же за ним стояла былая слава, никто не решался высказать ему все в лицо, только совсем недавно ребята стали посмелее, вот Савов выступил на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ереступил порог раздевалки, и разговоры вмиг оборвались. Он казался спокойным, неторопливым шагом подошел к своему шкафчику в глубине комнаты. Игроки окинули быстрым взглядом его элегантный серебристо-серый костюм, снежно-белую рубашку, модные туфли, невольно задержались на спортивной сумке, висевшей у него на плече, и медленно отвернулись. Он, наверно, ничего не знает, иначе разве пришел бы с экипи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алинов засуетился, покраснел и сам испугался своей реакции — вдруг кто-нибудь заметит? Он быстро открыл ближайший шкафчик, сунулся туда, будто искал что-то. Повисло нелов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как обычно, бросил Дико и открыл свой шкафчик. При виде чужих вещей, он вспыхнул, но сумел овладеть собой, хотя теперь все его надежды на ошибку в редакции, на случайный пропуск его фамилии ру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ложил сюда вещи? — как можно спокойнее и тверже спрос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мущенно поднялся со скамейки один из самых молодых игроков. — Если хочешь, я… сейчас… Я пере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ак тихо, что все расслышали тиканье чьих-то наручны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 небрежно улыбнулся Дико и бросил сумку на скамейку перед первым шкафчиком — он был пустым. Дико сел и стал медленно раздеваться. Аккуратно, как солдат в армии, снял костюм и бережно повесил его на вешалку, остальное положил на полку. На его обнаженной груди на тоненькой, едва заметной цепочке покачивался небольшой золотой медальон, который ему подарил Кец, самый техничный бельгийский баскетболист. Когда Дико стал надевать майку, волосы растрепались, и две пряди на миг поднялись торчком вверх, будто рога… Малинов взглянул на мягкие, уже редеющие волосы Дико, и ему стало мучительн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честнее всего было бы немедленно сказать ему обо всем. Но — сил не хватало. И позже, распределяя игроков на два состава, он не смог оставить Дико на скамейке рез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ачал играть. Лицо его кривила презрительная усмешка. Если бы Малинов не был такой тряпкой, он не довел бы до этого. Сейчас он будет играть так, что всем станет ясно, что он думает о них!.. Но в первую же минуту Дико сообразил, что его страхует Савов, который ведет себя на площадке как-то непривычно — без порыва, без обычного нерва, вяло и небрежно. «Ах вот как, он жалеет меня! — подумал со злостью Дико. — Ну хорошо же, сейчас я дам ему урок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вспомнить все хитрости, которыми пользовался раньше, обводя вокруг пальца противников. Давно он не прибегал к этим уловкам, но не забыл их. Тогда его сверстники научились парировать его приемы, но Савов помоложе, и наверняка для него это будет неожи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росился в атаку — и сник: он все умел и — ничего не мог. Он чувствовал свою тяжелую неуклюжесть, мяч был чужим в его руках — скользкий, грубый, жесткий. Как спасения он ждал конца тренировки и первым побежал к раздевалке, чувствуя стыд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еще мылись, а он успел одеться и вернулся на площадку. Сейчас он поставит перед Малиновым вопрос ребром. Он, конечно, не скажет, что читал газету, — ему обо всем рассказал один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ов был не один, возле него Дико увидел Старика и помощника тренера. Старик держал перед собой записную книжку и что-то показывал в ней, остальные вежливо кивали, видимо соглашаясь с отцом. Раздосадованный Дико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ты! — обрадовался Старик. — А я опоздал немного, не видел, как вы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чувствовал, что стыдится отца, стыдится его назойливости, простодушия, с которым он вмешивается в и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отвлекать людей… Им, наверное, надоело теб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Малинов нервно покачал головой, ему было явн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ико, Пелин, заносил в заветную записную книжку в кожаном переплете различные системы игры. Некоторые он придумывал сам, другие выводил из множества виденных им и тщательно проанализированных состязаний. Свои первые опыты он показал Дико, но в ответ услышал насмешливое: «Здорово ты все это написал — у тебя хороший почерк!» После чего Пелин стал скрывать от сына свое творчество, но ему необходимо было делиться своими открытиями, и он стал приходить на тренировки, познакомился с Малиновым и его помощником, с некоторыми из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чил? — пытаясь скрыть раздражение, спрос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глаза Старика смотрели на сына сурово и тяжело. На мгновение Дико увидел отца таким, каким он был до смерти матери — строгим, сдержанным, погруженным в себя. Совсем другим он был тогда — на матчи не ходил, в кино не заглядывал годами, даже в пивной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накомил товарищей с моим исследованием случаев, когда игрок неизбежно делает нарушение… А завтра или нет — послезавтра я обещал представить полное изложение дневного режима для членов национальной сборной. Подъем в 6.30 утра. А не как некоторые — в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укором посмотрел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выдаешь меня? — засмея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 тихо произнес Малинов, он больше не мог терпеть. — Можно тебя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сын молча шли по улице. Старик едва поспевал за сыном, с трудом переводя дыхание, то и дело покашливал, пытался заглянуть сыну в лицо, но Дико с каким-то злобным упорством отвор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домой! — резко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куда же ты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ответил, только еще больше нахмурился. Потом внезапно остановился и с вызов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знать, о чем мы говорили с Малиновым? Выгоняют меня из сборной —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н Диков от удивления приот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ожешь прочесть об этом в сегодняшнем «Спорте» — я оставил его на серв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Так во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видел? Они никак не могли решиться сказать мне об этом!.. — Дико презрительно фыркнул. — Во всяком случае, я знаю, кто это сделал, — Савов, больше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сем своим видом выразил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ы скажешь! — вскипел Дико. — Маринчо парень хороший, честный… И я так думал, и в этом была моя ошибка!.. Похоже, он давно задумал выжить меня — ты ведь знаешь, Петрунов его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просил тренеров за что? Все-таки они должны были… А может быть, из-за того случая на таможне? Я постарался все уладить, но кто знает?.. Может быть, им пе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Будто я один 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 глядели друг на друга. Старик никак не мог поверить в то, что его сын уже не входит в сборную. Постепенно его лицо потемнело, щеки запылали, голова слегка закружилась. Д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я пожалуй, схожу в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одиночестве, Дико с сожалением подумал о том, что зря обманул отца, — у него не было никаких планов. Сумка неприятно оттягивала плечо. Надо сначала отнести ее домой, а пото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ирал глухие малолюдные улочки, ему не хотелось ни с кем встречаться и разговаривать, выслушивать сожаления, отвечать… Кроме того, он не был уверен, сохранит ли самообладание при встрече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вернуть на улицу Любена Каравелова, где был их дом, он замедлил шаг. В начале улицы когда-то был пустырь, на котором любители спорта недавно оборудовали баскетбольную площадку. Ему так не хотелось проходить мимо нее — еще издалека он услышал глухие удары мяча в щит, и сердце неприятно сжалось. Все-таки надо Пересилить себя… Вместе с презрением к тем, кто здесь напрасно тратит время, он почувствовал и зависть, жгучую зависть — они играют… Они, глупцы и счастливцы, играют только ради самой игры и радуются как дети. Он не может, давно не мож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перся подбородком о железные, кое-где уже тронутые ржавчиной прутья ограды. На площадке тренировался всего один человек — стройный длинноногий парнишка, без гольфов, в старомодных сатиновых трусах. Парень посылал мяч из самого дальнего угла площадки, при более сильном ударе мяч летел на другой конец, парень бегом доставал его, быстро возвращался на старое место и снова повторял все сначала — терпеливо, упорно, упоенно… Дико понравилось его лицо — круглое, с мягкими чертами, взгляд сосредоточенный, никого и ничего не видит вокруг кроме мяча… И он когда-то был таким, и он часами мог бросать мяч, десять, сто, тысячу раз из одного и того же дальнего угла, пока совсем не останется сил и пестрые круги не пойдут перед глазами. В этот миг, глядя на парня, Дико остро почувствовал, что в чем-то ошибся… Но когда, в чем? Стало больно, тоска сдавила грудь, еще немного, и он расплачется, прямо здесь, на улице… Когда же он оступился? Вот он выбрал путь, было трудно, но радостно, а потом… потом он будто отклонился и пошел по другому пути, тут он тоже многое получил, но все-таки это был другой путь, не его, не насто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ч скользнул по площадке и откатился к ограде, где стоял Дико. Парнишка подошел, поднял мяч и выпрямился. Взгляды их встретились. Дико будто увидел себя в далекие годы — красный, растрепанный, с пересохшими, потрескавшимися губами — и грустно улыбнулся прошлому. Парень смутился и тоже улыбнулся. И по тому, с какой страстью он снова набросился на мяч, с какой силой выдал серию сложных и замысловатых ударов. Дико догадался, что парень узнал его и играет для него… Дико вдруг страстно захотелось войти на площадку и сказать парнишке что-нибудь ободряющее, дружески похлопать по плечу. Но он не сделал этого. Внезапная мысль озарила сознание: «Да, да, именно так! Я верну все за месяц-два! Они думают, что я уже ничего не могу, а я, в сущности, не тренировался как следует уже больше дву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еще раз улыбнулся парню — на этот раз улыбка вышла светлая, открытая — и, совершенно позабыв о своей горделивой походке, почти бегом от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еще не вернулся. Дико решил не медлить ни минуты, но, когда он клал сумку с экипировкой в нижний ящик шкафа, взгляд его невольно упал на медали в серванте, они будто поддразнивали его: «Эй, ты, генерал в от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нечто непонятное: Дико, который так гордился своей комнатой, вдруг окинул ее новым взглядом — и увидел совершенно в ином свете. Эти флажки на стенках, эти серебряные кубки, бархатный коврик со львами, который он привез из Египта, пестрые шторы из Праги, белый кнопочный телефон на тумбочке — рисовка и дурной вкус — неужели это могло ему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опочный телефон! Как дорого он стоил еще несколько лет назад… Девушки прямо ахали от восторга. Дико гасил все лампы, и кнопки телефона с цифрами загорались бледным фосфоресцирующим сиянием. А шарж польского художника Венцковского? Дико нарисован с мячом в одной руке, другая прижимает к груди очаровательную женскую головку. Но самым потрясающим было освещение — одним нажатием клавиша Дико мог залить комнату мягким красноватым светом, второй клавиш погружал все в розовое море, третий поражал сиренево-голубой таинственностью… Над всеми этими фокусами потрудился бывший соученик Дико — верзила, которого Дико долго водил за нос, обещая сделать баскетбо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ра начинать новую жизнь. Что бы вынести отсюда? Больше всего раздражают спортивные атрибуты. Надо начать с альбома. Дико взял тяжелый альбом в красном бархатном переплете и перенес его в комнату отца — Старик наверняка будет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вы занимали квартиру из двух комнат, холла, кухни и ванной. Когда Дико стал получать приличные деньги, то предложил отцу откладывать пенсию. Старик обиделся: достаточно того, что они питаются на деньги Дико, а за все остальное он будет плати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ами Старик стал настоящим гурманом, полюбил хорошую еду и научился прекрасно готовить самые разнообразные блюда. Когда они садились за стол, Старик с беспокойным ожиданием смотрел на сына — жаждал оценки своего очередного изобретения, и Дико считал своим долгом польстить отцу и рассыпался в комплиментах его поварскому таланту. Только после этого начиналась трапеза, во время которой они сообщали друг другу газетные новости и личные планы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следнее время все как-то изменилось. Дико все больше молчал, думая о своем, все реже рассказывал о тренировках и команде, а порой забывал даже оставлять деньги на хозяйство. И тогда Старик — ему было стыдно просить денег у сына — выкраивал на еду из своей пенсии, а на столе появлялись более чем скромные, хотя по-прежнему вкусные, блюда. Иногда Дико вспоминал о деньгах, спохватывался и выкладывал все, что у него было. Старик аккуратно отсчитывал положенное, остальное возвращал сыну, тот машинально клал деньги в карман, снова думая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тавив альбом в комнате отца, Дико решил пообедать в Русском клубе — там, по крайней мере, он не встретит никого из своих бывших коллег. Он прошел через холл и, уже взявшись за ручку входной двери, вдруг ощутил тонкий аромат рыбы. Ага, это из кухни. На мгновение ему стало совестно. Он вошел в кухню и открыл крышку до блеска начищенной кастрюли. Умопомрачительный запах коснулся ноздрей, рот наполнился слюной — на дне кастрюльки лежали две изящные, совершенно одинаковые форели, кружочки лимона плавали в полупрозрачном со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какого Русского клуба! В ближайшей забегаловке Дико наскоро выпил рюмку сливовой и вернулся домой с бутылкой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же бы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злоупотребляешь спиртным… — укором встретил он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егодня! А завтра — режим, режим! И курить не буду… Понимаешь, это от усталости… Ты знаешь, что такое с утра до вечера торчать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оживился Старик и тут же погрустнел. — Да, из-за этого ты не сдал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у меня уже нет экзаменов, и я могу спокойно заняться трени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ошел к отцу, обнял его и загляну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елаешь замечания, а сам зачем торчишь в корчме? Вместо того чтобы ходить на стадион и смотреть тренировки, завтра же иди к врачу, слышишь? Этот твой кашель очень не нравится мне, очень не нравится! Понятно? Завтра пойдешь к врачу или я отведу теб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 меня ничего, — счастливый вниманием сына, тихо запыхтел Старик. — Я здоров как б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казалось, что он подремал совсем немножко, но, когда проснулся, было уже пять часов пополудни. В комнате холодно и мрачно. Во дворе весело перекрикивалась детвора, похоже, прямо под окном фырчал готовый ринуться с места мотоцикл. Дико попытался подняться, но острая боль иглой пронзила голову. «Никогда больше не буду пить за обедом!..» Он потер правую щеку — она горела так, будто кто-то только что дал ему пощечину. Рукой нащупал на коже какие-то ровные полоски — ага, видимо, это следы от швов на подушке. Старое пальто, которым отец укрыл его, оловянной тяжестью давило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спомнил события дня, и боль стала еще сильнее. Взгляды, намеки, усмешки — сейчас ему было совершенно ясно, что означали эти переглядывания, отдельные, будто невзначай оброненные слова… Да, да… Вернуть прежнюю форму — этого совсем не достаточно, гораздо сложнее будет изменить уже сложившееся мнение о нем… Для молодого спортсмена после провала двери чуть притворены, ну а для старого, чья, как им кажется, песенка уже с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дому, Дико поглядел налево, потом направо. Две дороги — одна на стадион, другая на толкучку. По этим двум дорогам текла последние годы его жизнь. Когда была тренировка или игра, он шел налево: если не было ни того, ни другого —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как однообразно проходила эта жизнь — жизнь меж двух дорог. Идешь по улице Графа Игнатьева, мимо кафе и сворачиваешь на Раковского. Отклонялся от этого маршрута он так редко, что об этом не стоит и говорить. На улице Раковского можно было найти Биги, выяснить, что он успел сделать, там собирались приятели, из театрального института выплескивался поток молодых, красивых девушек, оттуда рукой подать до кинотеатров, тут же и какой-нибудь ресторан, который мог приютить их на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направо. Дети, только что шумевшие под окном, почтительно расступились, пропуская его. Некоторых он знал в лицо. Вдруг плотный паренек — ребята называли его Руси — остановил его и севшим от волнения голосом спросил про какой-то матч. Дико с удивлением взглянул на него — до сих пор никто из них не осмеливался на такую дер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рачивая за угол, Дико обернулся — мальчики стояли на том же месте и с восторженным обожанием глядели ему вслед. На душе полегчало, он засвистел что-то веселое и бодро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знакомая спина. Эмил! Дико захотелось заговорить с ним. Когда-то они были близкими друзьями. Потом Эмил вышел из команды, а вскоре и совсем оставил спорт — они перестали видеться. Дико были неинтересны новые друзья Эмила — студенты, как и он сам, а теперь уже крупные инженеры. Дико казалось, что они смотрят на него свысока, будто он им не компания. Эмил, правда, пытался восстановить старую дружбу, но что-то мешало им вернуться в прежние дни, когда они были неразлучны. «И он задирает нос, — решил Дико. — Может быть, сам не сознает, но это так!» Из гордости и уязвленного самолюбия Дико сделал все, чтобы произошел полный разрыв. Но было больно. Ведь прежде так крепко дружили, ничего не скрывали друг от друга, всем делились, и даже молчать вместе было хорошо. В последний раз они виделись больше года назад. А теперь, увидев знакомую, чуть согнутую спину, Дико почувствовал, как теплая волна разлилась где-то внутри — как же ему не хватало друга! Окликнуть? Или нет? А вдруг он прочтет на его лице холод и досаду? Чушь какая! Эмил лучше всех поймет, что с ним произошло. Искренне скажет, что думают серьезные люди об исключении Дико Дикова из национальной сбо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шедший впереди, остановился и медленно обернулся. Это был действительно Эмил. Он узнал Дико. Глаза его засветились и потеплели. Эмил подождал, пока Дико подойдет к нему, — он всегда был нетороплив. Если бы не теплый блеск в глазах Эмила, можно было подумать, что он не рад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столько времени не видавшиеся, крепко пожимали друг другу руки, рассматривали один другого. Эмил мало изменился, по-прежнему чистой голубизной блестели глаза, и улыбка чуть растягивала губы. Может быть, щеки чуть округлились и в манерах появилось больше солидности. Взрослый, сложившийся, уверенный в себе человек, готовый с симпатией отнестись к любому, кто подойдет к нему с открытым сердцем. Дико слегка позавидовал стар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ыгля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нишься, и ты похорошеешь! — улыбнулся Э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портом наверняка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казать… — Эмил вдруг покраснел и сразу стал похож на того юношу, которого так любил когда-то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тесняться! Я уверен, что ты занимаешься спортом! Это ведь болезнь на всю жизнь,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вздохнул и снов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ы догадался, тогда похвастаюсь: твой покорный слуга играет в заводской команде и к тому же носит капитанскую майку… Если хочешь посмеяться, приходи как-нибудь. Но вообще-то ребята у нас что надо. При заводе десять спортивных секций — это ведь не так уж мало, верно?.. Ну а теперь рассказывай! Что поделывают наши? Я встретил недавно Тодорова, он говорил мне, что вы готовите к предстоящим играм нечто неожиданное, какой-то сюрприз —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слышу… — удивленно поднял брови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глашал меня прийти поглядеть на игру, я ведь давно у вас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еня ты уже не застанешь… Ты знаешь обо мне? — спросил Дико небрежным тоном, а глазами впился в лиц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ихо ответил Эмил, и улыбка постепенно сошла с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ождал немного, но Эмил молчал. Обидно, ужасно обидно… Хоть бы что-нибудь сказал, подбодрил, что ли, хотя бы из учтивости… Но может быть, и он считает, что с Дико поступили правильно?! Наверное, когда-то, в дни славы Дико, когда все завидовали ему, все восхищались, Эмил тоже завидовал… Дико сделал над собой невероятное усилие и таким же небрежным тоном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ого мне жаль — что я не увижу Италии, Рима… А игра мне осточертела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простодуш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ты прав! Все-таки годы-то идут, мы стар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чуть не задохнулся — так трудно ему было удержаться и не выругаться, не излить всего, что на душе, но он стиснул зубы: «И еще смеет сравнивать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учительно тяжк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теперь? — первый потерял терпение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народный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й, что придешь к нам в гости! — живо и будто прося прощение за что-то, откликнулся Эмил и схватил Дико за локоть. — Жена будет очень рада! Она часто о тебе спрашивает. Обе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Эмила снова засветилось добротой, глаза уговаривали, просили. Он не мог так отпустить Дико! Да и у Дико злость улеглась, осталось только саднящее чувство потери: вряд ли можно соединиться вновь — слишком разошлись их пути… Он дал слово, что придет к ним на днях, но этого ему показалось недостаточно, надо было как-то по-другому выразить доверие к Эмилу, завязать новые отношения. И он сделал первое, что пришло ему в голову. Через секунду он понял, что это ужасная ошибка, но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мил, в твоей компании, наверное, есть денежные люди… Спроси их, может быть, кто-нибудь хочет купить… часы. У меня две пары, я привез из Японии, последняя модель… Я подумал, может быть, среди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с удивлением поглядел на него и слегка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ебе сказать, Дико… Я мало смыслю в коммерции… Но я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час на улице Раковского бурлил людской поток. Рекламы сияли синими и красными огнями. Звенел ярко освещенный трамвай. Верхние этажи домов уже тонули во мраке, а внизу было светло и праз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филиала Народного театра народу особенно много. Дико не любил эту часть улицы — люди, которых он видел здесь, казались ему какими-то бесцветными, неопределенного возраста, плохо одетыми… Но стоило пройти еще сто — сто пятьдесят метров, и вы попадаете совсем в другой мир. Кафе, рестораны, роскошные женщины, элегантные мужчины… Именно здесь в одном из ресторанов обычно собирались его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рано, чаще всего они приходили около восьми. Зато можно было наткнуться на кого-нибудь из знакомых — здесь часто слонялись спортсмены. Дико постарался принять независимый и безмятежный вид — никто не должен знать, как тяжело он переживает случившееся. Минутами ему казалось, что, если он встретит кого-то из своих, ему станет легче. И он начинал лихорадочно озираться вокруг. Но тут же прятался за чью-нибудь спину и мечтал прошмыгнуть незамеченным до кафе, где обычно обретался Биги. Около недели назад Биги сумел вытянуть у него сразу три пары часов под предлогом, что есть у него некий провинциал, оптовый покупатель. До этого Дико никогда не давал ему больше одной пары и теперь понял, какую совершил ошибку. О Биги уже давно носились разные слухи, говорили, что он последнее время часто прибегал к таким уловкам, особенно с теми, в ком был уверен, что они не пойдут жаловаться в милицию. Но если до вчерашнего дня Дико мог надеяться на то, что Биги все же не поступит так с ним — конечно, дружеские чувства тут ни при чем, просто Дико поставлял ему за сравнительно небольшую цену первоклассные часы, — то сегодня этой уверенности уже не было. Дико выбыл из национальной сборной, прощай, Италия, прощай, заграница, и никаких тебе часов… Одна надежда — может, Биги еще ничего не знает. И сегодня надо покончить счет с ним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надо было искать в кафе «Прага» и «Пенчо Славейков» или где-то между ними. В это время Биги совершает свой последний за день круг по торговым улицам, и вполне возможно, что в кафе его нет. Дико очень не хотелось, чтобы кто-то увидел его здесь — это место облюбовали коллеги Биги, и если тебя заприметят среди них, значит, и ты занимаешься спекуляцией, а это клеймо, которое Дико считал для себя позорным и унизительным — он не причислял себя к «профессионалам», ему нужно было иметь свободные деньги, чтобы не ударить лицом в грязь перед своими приятелями, только и всего. Но всех дружков Биги он знал в лицо, а они его даже по имени. И не однажды они, обходя Биги, соблазняли его выгодным де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Биги стоял у входа в кафе, поглядывал во все стороны и, стоило ему заметить приближающегося Дико, тут же покидал своих подручных и незаметно пристраивался к баскетболисту. Но иногда Биги сидел в кафе за столом у окна, тогда Дико делал ему знак глазами и ждал у аптеки за трамвайной линией. Если же Биги и там не было, Дико старался буквально пробежать эту часть улицы. Но у деловых парней были зоркие глаза — не успевал Дико добраться до рельсов трамвая, как кто-то трогал его за плечо: «Есть что-нибудь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Дико пытался холодно отвечать, потом вовсе перестал отвечать и только смотрел грозно, однако они не обращали внимания на такие мелочи и не оставляли его в покое. Никогда он не забудет случай, который произошел здесь однажды в обеденное время. Встретился случайно с Петруновым, заместителем председателя комитета физкультуры и спорта, и пошли вместе. Вдруг перед самым носом Дико возникает «делец» из компании Биги, худой, лысый, глаза какие-то бесцветные, но липучие и наглые. «Нужна дамская дубленка, Франция», — самым бесцеремонным образом заявляет нахал. Дико оглянулся вокруг. «Не понимаю… Я… я не знаю вас…» Но спекулянт и не думал отступать: «Как это не знаешь? Я приятель Биги! И напрасно ты боишься, вс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Дико незаметно мигнул ему, и тот моментально растворился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му нужно было? — спросил Петрунов. Он был слегка заинтриг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В первый раз виж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ко осторожно подошел к толпе перед кафе, внимательно оглядел всех. У самого входа, прижимая к груди белую собачку с голубой ленточкой на шее, стоял низенький человечек и жалким голосом предлагал свой товар прохожим. Его маленькое сморщенное личико было похоже на мордочку соб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становился перед молодой женщиной с блестящими зелеными глазами (выпила, что ли?) и ярко накрашенным ртом — он не раз видел ее за столом Б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знаете, где Б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видел вас вдвое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 мне голову! Иди куда шел, я знаю, что ты за шт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краснел до ушей. Так и есть — от женщины несло вином как из бочки. Нетвердо ступая, она прошла направо, из-за ее спины вдруг показался Биги, который явно пытался незаметно проскользнуть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Биги! Ты м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сказала эта дрянь? Ее бы избить до полусмерти! Какая шлея под хвост ей попала? Со всеми ца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стояли друг против друга в проходном дворе — здесь можно было поговорить спокойно. Дико смотрел на Биги и чувствовал, как тоска, все время комком сжимавшая сердце, опять разрастается, заполняет вс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чуть помоложе Дико, ему тридцать, он пониже ростом, у него черная кудрявая голова и круглое лицо, слегка опухшее, особенно под глазами. Маленькие, жадно блестящие глазки ни секунды не бывают в покое — то в одну сторону стрельнут, то в другую. Впечатление такое, будто Биги все время мучает жажда — он то и дело облизывает губы очень красным остр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гда Биги тоже был баскетболистом, и неплохим. В Софии он играл увлеченно и пользовался успехом. Но стоило команде попасть за границу, как он становился просто неузнаваемым — целыми днями метался по злачным местам и продавал болгарские сигареты — тогда они были в цене, — а вечером возвращался в гостиницу, падая от усталости. Состязания не интересовали его совершенно. Правда, он был не единственный — среди игроков кое-кто промышлял тем же, но не так неистово. И Дико не отказывался продать блок-другой, но самому предлагать и навязываться было стыдно. Потом Биги стал настоящим бизнесменом — собирал товар, садился в машину и развозил по своим людям, которых приобрел и в Праге, и в Будапеште, и в Бухаресте. Из вырученных денег львиную долю брал себе. Собрав солидный капитал, он решил вложить его в дело, и весьма выгодное: производство каких-то особых шариковых ручек. Это поглотило все его время, на бизнесе сосредоточились все его интересы. До спорта 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иги чересчур поспешил — довольно скоро два кооперативных предприятия тоже стали производить ручки, да к тому же лучшего качества. Частник погорел. Без денег, с тысячью никому не нужных ручек, без работы — понадеявшись на большие барыши, он легкомысленно бросил службу в управлении железнодорожного транспорта — Биги около года скитался по Софии, продавал вещи, тосковал по легкому житью. И тут, дойдя почти до отчаяния, открыл для себя новое поле деятельности — перекупал вещи у бывших друзей и спортсменов, ездивших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Дико охватывали стыд и угрызения совести — чем, скажите на милость, он сам отличается от Биги? Самый натуральный торгаш… От одного этого слова ему делалось худо… И он пытался найти извиняющие обстоятельства — у нас в стране нет японских часов, нет такой совершенной электроники, я даже приношу людям пользу и беру за это так немного… И мне нет дела до того, сколько зарабатывает на мне Б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х первых своих поездках он покупал только то, что нужно было ему и отцу. Но в Софии с него буквально срывали все купленное и насильно давали двойную, а то и тройную цену. Что тут было делать? Деньги всегда нужны. Потом появился Биги. В следующий раз Дико купил уже две, потом три пары часов. И пошло… Он и сам не заметил, как втянулся, как его захватило. И постепенно, отправляясь за границу, он замечал, что думает прежде всего о том, что там купить, чтобы потом пере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фицита становилось все меньше, в государственных магазинах появились прекрасные товары, нисколько не хуже заграничных. Только часы по-прежнему были в цене. Да и как удобно возить — маленькие, легко спрятать, и цена хорошая… Откроют чемодан на таможне — ничего. Тогда еще не было усовершенствованных методов проверки, правда, и без них счастье могло изменить ему. Дико много раз зарекался: вот соберет приличную сумму — и пошлет все к чертям собачьим! Будто ничего никогда и не было… Ужас при мысли о раскрытии его бизнеса, жгучий стыд, который ждет его в этом случае, росли с каждой поездкой, а он все никак не мог остановиться, положить предел, поставить себе срок, потому что денег нужно было все больше и больше. В компании, в которой он теперь проводил время, нужно было или иметь много денег, или забавлять публику. Он не хотел быть кло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о и такое время, когда Биги перестал платить на месте за все, что Дико привозил из-за границы. Пришлось давать ему вещи и ждать, пока они будут реализ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Биги никто об этой деятельности Дико не знал. Дома он почти ничего не держал, но после истории с таможней Старик, вероятно, о чем-то догадывался. Хотя бояться его нечего — поворчит-поворчит, а Дико с видимым равнодушием возразит: «Не я один, многие так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лаза Биги беспокойно бегали, он уходил от прямого взгляда Дико и пытался за натянутой улыбкой скрыть гримасу досады, которая появлялась на его одутловатом лице всегда, когда у него требовали деньги. Расставание с деньгами было для него самой неприятной, даже болезненной процед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ико решил не уступать и потребовать с него все, что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чера ждал тебя, ты не пришел, — начал Дико тоном более мягким, чем следовало. — А ведь мы условились, что ты через час вернешься. Я ждал тебя не час, а два… Ты бы мог понять, что я нервничаю, — ты ведь знаешь, как я ненавиж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делаешь, старик, сейчас такое положение… — Лицо у Биги сморщилось в жалкую гримасу, он уже приготовился лгать — в который раз! — но Дико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 ты прод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То есть одну штуку наверняка. Остальные — жду людей. Давай войдем в кафе, а то мы можем упуст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А ты ведь собирался продать их кому-то из провинции, по-моему, ты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а пауза. Дико пристально глядел на Биги, а у того глаза бегали, как у нашкодившей к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холодно промолвил Дико. — Уверяешь меня, что все договорено, а потом… Мог хотя бы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дела не делаются по телефону… В общем, одни проданы, а остальные — потерпи немножко. Ну, завтра,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могу получить часть денег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Биги готова была скользнуть в карман, но на полпут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нет… я еще не вз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ебе так уж нужно, я могу дать сейчас сто, ну,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за то, чтобы придерживаться уговора. Если ты не продал часы, — верни мне их! Он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притворился, что не расслышал, и принялся уговаривать Дико, что непременно, обязательно, во что бы то ни стало, ну, самое позднее, завтра он заплатит все сполна. И даже без всяких комиссионных для себя, просто так, чтобы услужить старому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просил себя, что бы он мог сделать, если бы Биги просто забрал у него товар и не заплатил ничего. Постращать его милицией? Но ведь Биги хорошо знает, что это только на словах и ни в какую милицию Дико не пойдет — побоится, у самого рыльце в пушку! Поколотить его — какая польза? Пожалуй, уж лучше спокойно, осторожно, даже любезно обращаться с ним и, главное, ни на миг, ни на час не оставлять его в покое, все время напоминать о себе. И к тому же Биги не должен привыкать к мысли о том, что Дико не так уж нуждается в деньгах. Дико быстро подсчитал, что помимо того, что ему должен Биги, у него есть чуть больше двенадцати тысяч левов — немало! Но… обычный его источник иссяк, а деньги, как известно, имеют свойство быстро таять. Итак, Биги не должен знать, что с ним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устился на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обо мне? — спросил он как бы невзначай, между прочим давая Биги почувствовать, что главный вопрос не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ебе?.. Нет,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глазки Биги сузились до предела и укололи недобрым огоньком лицо Дико. «Знаешь, наверняка знаешь», — отметил про себя Дико, а потом испугался — а вдруг вправду не знает? Тогда какую же глупость он сделал — зачем задал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авили меня из национ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вскрикнул Биги чуть громче, чем нужно, чтобы продемонстрировать, как неприятно он удивлен. Он плохой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Савова, это его рук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однако, как же мы будем теперь? Послушай, Дико, полсотни Гурке — и ты в полном порядке! Ты слышал про Г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екунду выжидал и начал новый за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хотел тебе еще кое-что сказать… Сначала я молчал, но ты же приятель — верно? И будешь держать язык за зубами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В тоне Биги не было особого энтузи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которое время я не буду ездить за границу, но работы тебе хватит выше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молчал, чтобы проверить, как подействовало на Биги его сообщение. Но тот смотрел в сторону и, похоже, думал только об одном — как бы скорее закончить этот разговор. Дико почесал бровь и бросил последний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рывал от тебя, но сейчас готов признаться — у меня есть еще тридцать штук, так что нечего отчаиваться. Все пройдут чер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Биги недоверчиво поглядел на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это вроде не ра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Ты только дай мне часы… но, знаешь, толкать стало все трудней, государственные магазины портят всю игру… Я обещаю тебе реализовать все, но сроки будут подли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чень спешу. В общем, завтра рассчитаемся за старое и начнем заново. Я буду давать тебе по пять штук, чтобы ты не искал меня каждый день… Итак,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иги недобро сузились — он явно не клюнул на прим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нет, завтра не будет… До конца недели —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 конца недели?! — вспыхнул Дико, вмиг забыв о всякой дипломатии. — Ты же сказал — самое позднее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кричи… Ну, раз сказал, значит… Только я что-то не помню, чтобы я говорил такое. За одни я принесу тебе деньги завтра, а з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е лучше всего верни мне! У меня есть, кому их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инаю думать, что ты не доверяешь мне. Такие дела не делаются одним махом — раз, два и готово, пожалуйте денежки! Спроси к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 конца недели? — резко прервал его Дико. — Хорошо. В субботу! В котором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вечером. Я позвон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 пойдет! Назови точно время. Девять? Десять? Одиннадцать? Когда хочешь. И дело не в доверии или недоверии. Ты же знаешь, что больше всего на свете я ненавижу ожидание — и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усть будет десять! Запиши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иги мигом выскочил из двора и смешался с толпой, а Дико пожалел, что вел себя с ним как-то ни шатко ни валко — и мягкий тон до конца не выдержал, и не поставил его твердо и определенно на место. Не хотел показывать, что боится за свои деньги, но тот все понял, потому что все уже знал про него… Дико почувствовал себя обманутым, преданным. Начавшееся утром продолжалось…</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циональной сборной по баскетболу выдался тяжелый, напряженный год. Игроки, входившие в ее состав, совершенно не имели времени участвовать в тренировках своих собственных команд и часто являлись на состязания после одной-двух встреч со своими одноклубниками, а иногда — бывало и так — перед игрой тренер на словах объяснял им тактический план. И все же противостоять члену национальной сборной было просто невозможно, и посадить его на скамью резерва значило нанести глубокую обиду. По крайней мере, с Дико такого никогда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он возвращался в свою команду как обыкновенный игрок. Как же поведет себя их тренер Кирил? Неужто иначе, чем обычно? Дико не хотелось верить в то, что и здесь наступят перемены, хотя его уверенность в себе была основательно поколеб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стал тренером совершенно случайно. Когда-то он сам играл, но никак не сумел проявить себя — он был из тех, кто незаметно приходит в спорт и так же тихо и бесшумно уходит. Для Дико превращение Кирила в тренера было непонятным курьезом, который он и не пытался разгадать, потому что считал Кирила едва ли не самым подходящим для себя тренером — трудолюбивым, скромным, уступчивым и почтительным к знаменит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Дико подумал о ребятах из команды, о том, что с их помощью нужно снова набирать высоту, с которой его свалили, ему стало ужасно скверно на душе. Мальчики были холодны к нему, а точнее — просто не любили его, может, потому что он почти не бывал с ними? Особенно последнее время — совсем отдалился… Дико хорошо понимал, что это его вина и за нее надо расплачиваться. Он пытался как-то оправдаться, хотя бы перед самим собой, — ребята были значительно моложе его по возрасту, может быть, поэтому дружбы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 середине пути на стадион Дико подумал, что так вдруг появиться снова в команде просто невозможно. Лучше сначала пойти в дирекцию спортивного общества, подышать хоть немного клубным воздухом. Может быть, он встретит там Тодорова или еще кого-нибудь из секции. Пусть они сами позовут его на ста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заглядывал в дирекцию больше двух месяцев. В первые же минуты он увидел, что здесь появилось много новых людей. Наверняка большинство из них даже не знает, кто он такой. Он подумал, что все они собрались сюда на конференцию или на важное собрание. Похоже, он здесь чужой. Поколебавшись минуту-другую, Дико повернулся и сделал несколько шагов к выходу, потом передумал и постучал в дверь кабинета председателя, за которой слышались глухие голоса. Никто не отозвался; он слегка нажал ручку, дверь подалась и приоткрылась. Голоса сразу стали звонкими, раздался громкий смех председателя Китова. Его стол плотно окружили плечистые парни с коротко подстриженными волосами. До Дико долетели отдельные слова «в Бухаресте… в отеле «Континенталь», и он понял, что речь идет о последнем турне борцов в Румы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грустно усмехнулся. В то время, когда их команда завоевывала победу за победой и выиграла республиканское первенство, картина здесь была другой: посредине стол председателя, улыбающийся Китов, а вокруг они, баскетболисты. Почти каждый день после тренировки, в обеденное время они собирались здесь, и как было тогда весело и приятно… Потом пришел черед борцов — председатель всегда выбирал себе любимцев среди побе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сторожно потянул дверь на себя. Но не успел закрыть ее, как услышал голос Китова, видимо заметившег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Дико 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нова открыл дверь. Борцы поглядели на него с почтительным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садись сюда! — Китов показал на стул возле себя. — Ну, что нового? Тодоров рассказал мне неприятную новость о тебе,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борно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ло очень неловко, что разговор этот идет при незнакомых ребятах, да еще к тому же победит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ов за время работы председателем спортобщества успел полысеть, и голова его от этого стала казаться огромной. Карие глаза глядели на людей мягко и весело, слегка вздернутый тонкий носик и скобка волос делали его похожим на старого весел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Китов для пущей убедительности приложил руку к груди. — Для них ты, может, и постарел малость, но для нас ты молодой, и ты нам нужен!.. Ты про нас, правда, вспоминаешь редко, мы тебя почти не видим — ну, сейчас поработаешь с нами, и для команды будет большая польза, и для тебя… У каждого свой интерес, верно, Дико? Ты не сердись на меня! Не сердишь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мне сердиться на вас? — пожал плечами Дико и, немного помолчав, тихо продолжил: — Тем более что я еще не сказал своего последнего слова… Они могут думать что хотят, но я знаю себя, и рано еще ставить на мне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нимательно посмотрел на Дико и ничего не сказ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не очень-то верит в меня, — мелькнула мысль. — Никто, никто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затрещал телефон. Дико встал, пожал руку Китову и, сделав глазами знак, что очень торопится, быстро дви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он огляделся и зашагал направо — без определенной цели, просто хотелось пройтись и успокоиться: встреча с Китовым вызвала в душе новую волну тоски и беспокойства. Но не прошел он и нескольких шагов, как увидел Тодорова. Тот двигался ему навстречу. Худой пятидесятилетний человек с редкими усами и нездоровым цветом лица, он попал в спортобщество случайно, уволенный из армии по болезни. Вначале к нему отнеслись недоверчиво и даже с неприязнью — зачем спортсменам видеть перед собой каждый день человека больного, который даже на банкетах почти ничего не ест, только выпьет рюмку-другую ракии?.. Но проходили дни, и люди поняли, что Тодоров — это просто подарок судьбы, находка. Великое счастье иметь такого человека в ДСО: любой запутанный вопрос он мог разрешить спокойно и веско, мог уладить и преодолеть организационные трудности, взять на себя ответственность за сложные дела, которые было не под силу поднять кому-то поздоровее его. И в результате на его плечи взвалили все то, что должны были делать многие, которым порой в тягость стало даже являться на собрания с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военный, Тодоров бился за железную дисциплину и часто восставал против политики «мягкой руки», которая только ласково похлопывала игроков и никогда — или почти никогда — не наказывала за провинности. При всем при том у Дико были основания надеяться, что Тодоров любит его и ценит. Тодоров единственный из клуба всегда провожал Дико в аэропорт или на вокзал и неизменно встречал с букетом цветов, подробно расспрашивал о матчах и заканчивал беседу примерно так: «Теперь ты должен показать нашим мальчикам все, что знаешь, — у них нет другой возможности познакомиться с мировым баскетб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ов очень любил их клубную команду, в каждом его жесте, в каждом слове чувствовалась эта любовь. Дико почему-то казалось, что симпатия к нему Тодорова тоже была связана с его принадлежностью к любимой команде — если бы Дико был в другом клубе, Тодоров вряд ли относился бы к н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от вас. Дико. Мы долго беседовали с Пелином. Значит, так: они заставили тебя сыграть тренировку и только тогда сообщили тебе! У них хватило смелости вынести решение, да? А сказать тебе об этом в глаза сразу — на это смелости не хватило? Умники какие!.. Я только понять не могу! — потряс худыми белыми руками Тодоров. — Наша команда на третьем месте в республике, а от нас в национальную сборную берут только одного игрока, да и того теперь удаляют! А из «Шахтеров», который идет после нас, взяли троих! Вот я и спрашиваю: где логика? И уж если быть справедливыми, то от нас кроме тебя в национальную сборную должны бы взять и Перо и Найдена — чем они хуже, например, тех же Стайко и Длинного?! Ты согласен со мной? Вообще, нам все время подставляют подножки, да и мы хороши — ничего не делаем, не доби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молчал. Конечно, ему было не очень приятно, что его поставили на одну доску с Перо и Найденом. Верно, они хорошо играют, но им еще надо учиться, чтобы стать настоящими мастерами. Очевидно, Тодоров слишком суетится, слишком любит команду клуба, и это ослепляет его, мешает видеть все в верном свете. У него вообще от любви к команде голова кругом идет, пустое дело ждать от него правильной оц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перь, — продолжал с пылом Тодоров, — теперь мы им покажем, мы им прочистим мозги! Мы им такой сюрприз приготовили, что я не удивлюсь, если после соревнований они у нас как минимум четырех возьмут в национа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ытался улыбнуться, но вместо улыбки получилась кислая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я ничего про сюрприз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думали новую систему. Придешь на тренировку после обеда и все узнаешь. Молодец наш Кир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от в чем дело! Система, говорите? — Тут Дико стало и вправду смешно, и он весело рассмеялся. — Вот и отец мой все время изобретает какие-то системы и тактические планы. Может, вы у него позаим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еешься, а придешь после обеда, поиграешь, тогда поговорим… Ты ведь придешь, верно?.. Вообще, я думаю, ты теперь должен стать поаккуратнее. Я не хочу сказать, что это было по твоей вине, но ты в последнее время очень мало играл с ребятами… и это дурно сказалось на тебе. Теперь у нас в команде строгая дисциплина, и я очень прошу тебя… Некоторые жалуются, что ты всегда приходил на готовенькое, и они в общем-то правы… Так что я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ренировка? — довольно резко прервал его Дико и слегка покраснел, устыдившись своей нетактичности, — Тодоров был намного старше его и болен, с ним непозволительно было так разговаривать, Старик со стыда сгорел бы з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 пять, на нашем стад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ирил приходит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дко. Он утром проводит тренировку с каждым отдельно. На этот раз мы решили — или первое мест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Дико занервничал, ему хотелось поскорее попасть на стадион. Он решил действовать испытанным методом — достаточно опытный и ловкий мастер, он сумеет сделать так, что этого никто не заметит. Для начала он отработает внезапный старт и удар с прыжком назад. Нетерпеливое волнение с каждой минутой охватывало его все сильнее еще и потому, что он не знал, как после всего случившегося встретят его мальчики — подадут по-дружески руку или от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ерный своим привычкам, он подождал до четверти шестого и только тогда вышел из дому. Он почти всегда опаздывал на тренировку, и сейчас ничего не должно меняться… Если бы он пришел раньше или вовремя, он уверен, все страшно удивились бы и, пожалуй, догадались о его внутреннем смятении. А этого нельзя, ни в коем случае нельзя допустить, особенно сейчас, когда удаление его из сборной у всех на 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кетбольная площадка «Красной зари» (все величали ее «стадион») находилась в центре города, на небольшой оживленной улочке. Двухметровая ограда не могла скрыть от прохожих то, что происходило за ней, — между плохо сколоченными досками зияли большие дыры, в которых всегда торчали физиономии любопытных, чаще всего окрестных мальчишек. Если внутри шла игра, находились и взрослые наблюдатели. Слышно было, как мяч гулко бьет в щит. Дико вспомнил слова Тодорова о дисциплине и точности и усмехнулся: — сколько раз выносили решения, их хватало от силы на неделю, а потом все возвращалось к 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алка была закрыта. Сторож стадиона Лука отесывал какую-то балку. Дико спросил у него, где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там. — Сторож кивнул в сторону площадки, не прекращая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ткрыл железную дверку и остановился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красный настил кое-где еще блестел от влаги. Игроки двигались по широкому кругу и по очереди подавали мяч назад через голову. Упражнение выполнялось с завидной быстротой, но не очень точно — часто мяч перелетал положенную границу, и движение прекращалось. «Господи, опять эти глупости!» — поморщился Дико. И как тренеры не поймут, что такие упражнения осточертели ребятам, поэтому они и ошибаются, а вовсе не потому, что не могут бить точно. Хорошо, что он пришел, как всегда, позже, по крайней мере пока он переоденется, эта часть тренировки — она всегда была для Дико истинной мукой — с божьей помощью за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крепко взял его за плечо. Лицо Тодорова было серьезным и ст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у кого ключ от раздевалки, — сухо ответил Дико, таким образом избежав объяснения, почему да отчего он опоз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 в раздумье протянул Тодоров и вдруг громко закричал: — Кирчо! Кирчо-о, остановитесь на минутку! У кого ключ? Человек мотается пятнадцать минут и не может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ов лгал, чтобы выгородить его. «Симпатичный дурачок… Неужто теперь кто-то посмеет укорять меня за опо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 стал вращаться медленнее и постепенно остановился. Кирил бросил один лишь взгляд в сторону входа, где стояли Дико и Тодоров, сунул руку в карман серой безрукавки, властным движением руки подозвал одного из самых молодых игроков, отдал ему ключ, хлопнул в ладоши, и круг медленно завертелся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ищурил глаза и насмешливо хохотнул: «Ты погляди, какой стал важный!» Раньше, бывало, Кирилу стоило увидеть его, Дико, как он уже бежал со всех ног здороваться. «Наверно, и это тоже часть его новой программы?» — с накатывающимся гневом подумал он, и тут же мелькнула догадка: «А может быть, он так ведет себя потому, что я уже не…» И, не сдерживая больше ярости, он процедил сквозь зубы, но так, чтобы никто не слышал: «Подл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игрок отдал ему ключ, едва ответил на приветствие и повернулся, собираясь бежа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ы спешишь, Данчо! — остановил его Дико и криво улыбнулся. — Как я посмотрю, вам и дух перевести некогда…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нируемся… — бросил Данчо и помчался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ко медленно пересек площадку. Игроки уже плотно обступили тренера и слушали его замечания. Дико подошел ближе. Никто с ним не поздоровался. Ему казалось, что он только вчера или, самое большое, позавчера был здесь, но на самом деле он не виделся с одноклубниками около двух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иди сюда, поближе! — неожиданно повернулся к нему Кирил. В голосе его не было ничего начальственного — наоборот, тон был не просто дружеский, казалось, Кирил собирается раскрыть Дико какой-то секрет. На корте лежал макет баскетбольной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попробовать кое-что новое, ребятам нравится… Я бы хотел знать и 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на первый взгляд все просто, но выполнение требует огромной работы — все движения должны так укорениться в сознании игрока, стать такими привычно автоматическими, чтобы при этом не думать о технике, чтобы мысль освободилась для другого! Ребята стараются, прилагают усилия, многого достигли, но все еще думают о каждом движении, а это мешает им остро завершать атаки. Хорошо, что у нас есть еще время! Теперь ты должен постараться догнать мальчиков, некоторое время я буду оставлять тебя на скамейке, чтобы ты посмотрел со стороны, — так тебе все станет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ученная игра, так, что ли? — не очень заинтересованно спросил Дико. При всем желании Кирилу пока не удавалось увлечь его — тренер это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всем. Скорее доскональное овладение основными формами движения. При этом раскрывается масса возможностей в каждой комбинации, а остальное уже зависит от находчивости и таланта игроков… Ну, скажем, представь себе, что мы белы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лушал сначала внимательно, потом внимание потихоньку стало рассеиваться — в системе, которую с таким жаром излагал Кирил, не было для Дико ничего нового. Нечто подобное старый состав команды уже опробовал лет десять-пятнадцать назад. Тогда впервые в Болгарии команда вышла с заученной игрой, и поначалу результаты были сногсшибательные — противники терялись, сбивались с толку, и, пока находили правильную тактику противодействия, игра заканчивалась. Несколько матчей были тогда выиграны с большим счетом, но тренеры противников тоже не дремали — думали, анализировали. Прежде всего они научили своих игроков бороться с заслонами, которые сменяли один другой, применяя жесткий прессинг по всему полю. Увлечение новой системой было весьма полезным — в игре стали проявляться разум, сдержанность, коллективная дисциплина. А потом наступила очередь быстроты, стремительности и творчества на площадке. Тот баскетболист, который не умел играть быстро, можно считать, хромал на об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й прорыв. Вот что стало главным потом. Заученный план игры использовался только в отдельных случаях. Но прежняя импровизационность, свободная, непредсказуемая, как бы сказали сейчас — игра, которая придавала азарт прежнему баскетболу, безвозвратно канули в прошлое. План, натренированность, быстрота и натиск подняли команды и игроков на несколько ступенек выше — это и было время восхождения родного баскетбола, который становился европейской величиной. В те прекрасные годы Дико был в самой своей лучшей форме. Вот бы вернуться к тому уровню, восстановить форму, снова найти себя… Тогда все вернется: и радость от игры, и слава, и по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потом начался новый период — как-то незаметно, через заднюю дверь, хитро и подловато в баскетбол проникла так называемая игра наверняка — крепкая оборона, медленная, до тошноты, возня с мячом, пока не создается «верняк», то есть положение, при котором мяч неминуемо должен попасть в корзину. Первой эту тактику использовала команда, которая тут же лихо завоевала республиканское первенство, притом дважды. А когда и другие команды переняли этот «верняк», баскетбол затоптался на месте, игра пошла скучная, неинтересная, постепенно стали пустеть трибуны, публика потеряла интерес к матчам. Через некоторое время и другие европейские команды заболели этой болезнью, и казалось, баскетболу уже не выбраться из трясины ровной ск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ервый поздравил бы Кирила, если бы тот предложил команде вернуться к «доброму старому времени» — к быстроте, молниеносным акциям, порыву и темпераментному накалу, который обязательно приобретала тогда хорошая игра. Но вместо этого Кирил возвращается к тому периоду, который Дико считал чисто учебным, не имевшим боевой основы. А может быть, Кирил выбрал именно такую тактику потому, что в этом случае тренер приобретал главенствующее положение и мог основательно выдвинуться? В подобной игре тренер становился главным лицом, но и ответственность какая! Гораздо больше, чем во всех других случаях! Если команда проиграет, никто не упрекнет игроков: как им велели, так они и играют. Интересно, подумал ли Кир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шил не отмалчиваться, тем более что тактика Кирила никак не совпадала с его собственными планами — он жаждал личного проявления, а заученная игра давала очень мало возможностей каждому иг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прекрасно, — начал он спокойно, — но ты подумал о том, что противники запросто могут загнать нас в нашу же ловушку — достаточно им применить контратаку? Мне кажется, не следует недооценивать тренеров и игроков других команд, и с этой точки зрения, я думаю, если ты слишком понадеешься на эту систему, ты сделаешь роков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вперил в лицо Дико свои зеленоватые глаза, выражение лица его не изменилось, но по тому, как слегка поднялись скулы от сжатых зубов, было видно, что он рассержен. «Эх, пересолил я, — внутренне упрекнул себя Дико. — Я не должен был забывать, что в этой ситуации я могу рассчитывать в основном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ты думаешь? — медленно и тихо протянул, наконец Кирил. — А я думаю, что ты не прав! Пусть их оборона топчется под корзиной, а мы научимся атаковать издалека! Я забыл тебе сказать, — холодно добавил он, — на тренировках мы уделяем много внимания броскам со среднего и далекого рас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броска не выйдет, что тогда? Мне кажется, было бы огромной ошибкой недооценивать тактику быстрого прорыва. Темперамент наших ребят не годится для медленной игры! Вот возьми, например, Перо, Найдена и Данчо. Когда они играют быстро, они непобедимы! (Дико нарочно сгустил краски, чтобы польстить молодым. Посмотрел на них: они равнодушно слушали его, ни поза, ни выражение лиц не изменились.) Ну а если игра пойдет в медленном, плавном темпе, они многое пот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утаешь плавность с «верняком». Наша система совсем не исключает быстроты — наоборот! Старт с мячом должен быть стремительным, атака на корзину о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о передача мяча на поле противника? Я так понял, что это должно совершаться почти шагом, чтобы все успели занять свои точно намеченные позиции или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игру наверняка, — с нажимом ответил Кирил тоном, не допускавшим воз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только высказал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ироническ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понять, почему ты против. Ведь именно такая система больше всего подходит тебе. Мы сейчас начнем, и ты увидишь, как я распределил ребят, — я точно учел возможности каждого. А твое место будет… но сначала посмотришь… Ну-ка пошли, м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нимательно наблюдал за игрой. Нагрузка была поровну разделена между всеми, за исключением одного только защитника — Рашкова, который держался позади и редко участвовал в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висток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а игроков! Дико, стань на место Ра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холодел. Задача Рашкова была слишком простой, на таком месте наверняка пропадешь, потеряешься… Он не двинулся с места, будто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невом он подумал: «Заговор, конечно, заговор! Как там, так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е,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ял, — глухо промолвил Дико, он еле сдерживался. — Я должен стоять сзади и подавать? И больше нич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бить издалека. Но будешь штурмовать корзину только в исключительных случаях. Если мы все ринемся вперед, мы совсем оголи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Найден вместо меня займется этим? Я в последнее время привык к роли нападающего, и мне будет нелегко пере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н очень хорошо проходит вперед, обычно он завершает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есь сжался от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и я мог бы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начала попробуем так, как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тал на указанное место и небрежно подал мяч в середину. Он с завистью следил за Найденом, который резко отрывался от своего опекуна и огромными легкими шагами прорезал пространство до щита с корзиной. Дико не мог не признать, что Найден очень вырос в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много времени, игра продолжалась, и Дико с удивлением заметил, что уже почти соглашается с Кирилом — тренер действительно прав, и не было у него никакой задней мысли, когда он распределял нагрузки. Вряд ли сегодня Дико смог бы справиться с чем-то большим, чем предложил ему Кирил. Ему стало невероятно тяжко на душе. «Да, это так, я здорово сдал… Люди работают, стараются,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и быстро переодевались — все решили пойти в летний кино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взяли билеты? — тихо спрос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пойду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унул руку в задний карман брюк и вынул оттуда целую пачку денег. Взгляды вмиг сосредоточились на его руках и купюрах. Он небрежно отделил двумя пальцами крупную купюру и подал ее Данчо, который собир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кого я займу полсотни левов! — обрадованно заявил Рашков. Он был молодым папашей, и ему всегда не хватало денег. Он часто занимал, но с трудом отдавал — это знали все, и Дико тоже был в курсе. Однако он вынул из пачки сто левов и протянул их Раш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мне хватит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Рашка, пока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но они уселись в третьем ряду. Стали перешептываться, подшучивать друг над другом, пересмеиваться — все громче и громче. Люди вокруг недовольно оборачивались. Дико сидел как на иголках, ему было неловко и стыдно за одноклубников, Рашков снял туфлю — видимо, туфля ему жала, ребята тут же незаметно спрятали ее и захохотали почти в голос. Дико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ише вы!.. Люди смотрят на нас… Стыдн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ино они быстро распрощались, Дико в одиночестве пошел в одну сторону, а вся команда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нимательный стал… Может, человеком будет после того, как его вы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а любезность, и деньги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считаете, у него есть какая-то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 За красивые глаза, что ли, он денежки выкладывает и хорошие слова говорит? А может, он хочет стать нашим тренером? Он ведь никогда так не вмешивался в тактику,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ико хитрый, он, пожалуй, подсидит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свои люди и в спортобществе, и в с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он и был когда-то хороший игрок, но тр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зял себе за правило рано вставать. Но как же трудно было вновь привыкать к этому! Болела голова, не держали ноги, даже пальцы не сжимались в кулак. Холодная вода освежала лицо и шею, глаза раскрывались, но желанной бодрости не было — тяжесть в груди и животе оставалась надолго, и весь он был какой-то деревянный, зажатый в тиски непроходящей усталости… Очевидно, сказывались поздние вечерние бдения, вино и сигареты, от которых он никак не мог отказаться, как ни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ен утренний осенний лес… Красно-золотой, он сухо шелестел, белые струйки тумана лениво ползли сквозь листья и обволакивали кусты и траву, сухие ветки потрескивали под ногами… Влажная земля упруго прогибалась, следы еще миг были видны, потом постепенно исчезали. Восход окружал бледным светом мокрые стебли, солнце подымалось все выше, и вот уже весь лес плыл в мягком розовом си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нет. Тишина и… одиночество. Сначала шаг, ровное дыхание, потом легкий бег, грудь раскрыта навстречу упоительно свежему утреннему воздуху. Зелени мало, она доживает последние дни, отовсюду льется красное золото осени, но сколько еще молодости и силы таит в себе этот волшебный мир!.. С каждым шагом Дико чувствует себя все бодрее, ноги движутся легко, быстро, в груди уже нет тяжелого комка… Кросс подходит к концу, Дико уже с бешеной силой продирается сквозь деревья, он бежит почти так же, как когда-то — легко отталкиваясь от земли, сухие стебли царапают лицо, листья лезут в глаза, роса холодными иглами покалывает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руглая полянка, покрытая невысокой травой. Именно здесь несколько лет назад старый тренер Григоров заканчивал главную часть кросса, который он ежедневно проводил с командой. Едва дыша, ребята станут в круг — «считаем пульс!» Тренер следит по часам. Пройдет минута — «стоп!» И каждый говорит количество ударов. Некоторые хитрят — объявляют цифру поменьше: пусть Григоров думает, что они прекрасно справились с нагрузкой. Дико никогда не делал этого, да и нужды не было — он был молод, тренировался регулярно, и сердцу был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сейчас выбрал это место? Старая привычка? Он остановился на середине полянки — весь в поту, с трудом переводя дыхание, но при этом блаженно улыбаясь… И тут же спохватился — надо посчитать пульс. Но теперь он был один, некому было следить за стрелкой часов, некому было и сообщить число ударов, а цифра, видимо, выходила изрядная… Никто не услышит его, и никому, кроме него самого, это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медленным бегом, перемежая его время от времени короткими резкими прыжками. Все было, как тогда, только сердце, похоже, подвод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я еще молод, вот она — у меня в руках, моя молодость!» — Ему хотелось крикнуть эти слова в лицо кому-то неизвестному, чей насмешливый голос он будто слышал сквозь шум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росса он вспомнил об Эмиле. Почему именно сейчас? Наверно, потому, что когда-то они вместе бегали тут и радовались своей юности и силе… Надо обязательно сегодня же повидать его… Но эта мысль как-то сама собой растаяла, и он забыл об Эмиле прежде, чем вышел 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скетбольной площадке ветеринарного института в это время, как правило, было пусто. Дико не хотел, чтобы кто-нибудь знал, что он тренируется дополнительно, поэтому выбирал уединенные места, а у ветеринаров, он знал, никто его не увидит и не побеспокоит. До десяти утра он отрабатывал здесь броски, ближние и дальние. Потом возвращался домой и отдыхал, Перед тем как лечь, он выпивал чашку какао и, увы, все-таки выкуривал две-три сигареты. Таков был его утренний режим. Отец в это время всегда бывал дома и готовил ему завт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я встретил Малинова, он спрашивал меня, что ты делаешь, тренируешься ли. Он был такой внимательный, любезный. Ну, я, конечно, порадовал его: ого, говорю, и еще как тренируется! Встает в семь, бегает кросс в лесу, отрабатывает бр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сказал ему это?! — Дико мгновенно вскочил с тахты, он был похож на разъяренную рысь. Старик ужасно удивился и даже чуть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почему я не должен был говорить? Пусть и они поймут, что ты не теряеш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ы не понимаешь, что ты наделал!! Ты… ты… Ну зачем ты распоряжаешься мною как игр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твой отец! — Серые глаза отца холодно блеснули. Дико понял, что опять обидел Старика, но он был очень взволнован и не владел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значит, что… Зачем нужно заранее объявлять им обо всем? На площадке… Там все будет видно… И чего ты хотел добиться? Ты думаешь, это тронет их? Перед кем ты откровенничал?! Я не хочу, чтобы обо мне говорили, понятно? Придет время — тогда посмотрим… А теперь пусть про меня забудут — вот чего я хочу!.. А ты, значит, ходишь к ним на тренировки? — Дико постарался придать своему вопросу язвительный оттенок, но голос предательски задрожал. — Браво, браво! Они выгнали твоего сына, выставили его на посмешище, а ты… Сказать тебе, что подумают они? Вот, дескать, посылает отца, может, передумают и возьмут обратно!.. У меня вообще такое впечатление, что тебе доставляет удовольствие унижать меня!.. — Дико больше не мог говорить, еще секунда — и слезы брызнут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не нравится, что ты скрываешься здесь, как преступник. Мне кажется, тебе надо честно, открыто заявить: да, я тренируюсь, стараюсь, я понял свои ошибки и решил их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я должен заняться самокри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гда они помогут мне, да? Папа, ты в какое время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сегодняшнее… — с нажимом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лег на спину и подложил руки под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апа, — уже мягче, чуть успокоившись, заговорил Дико. — Если не хочешь, чтобы мы с тобой ссорились, я очень прошу тебя — не ходи туда… Неудобно это, не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Думаешь, мне очень приятно ходить туда, когда тебя там нет? Но куда мне ходить? Посоветуй, пожалуйста! Ты до сих пор не догадался пригласить меня на тренировки вашей команды. Значит ли это, что ты стыдишьс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едине дня Дико вышел из дому и отправился по своему обычному маршруту: улица Графа Игнатьева — улица Раковского. Биги не сдержал слова, не позвонил, и теперь Дико решил медленно пройтись мимо кафе в надежде найти Биги там. Но выяснилось, что в последние дни никто Биги не видел. Может быть, он действительно подался в провинцию, как сказал один из его дружков — обитателей толкучки? А может, просто скрывается и ждет, чтобы Дико привык к мысли о том, что своих денег он никогда не получит? Дико был склонен принять второй вариант. Скорее всего Биги подговорил приятелей с толкучки и свое семейство и научил их, как себя вести при вторжении Дико. «Он уехал». — На звонок Дико вышла мать Биги, поблекшая женщина с морщинистым лицом, неровно покрашенными волосами, одетая неопрятно и не по возрасту кри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 уехал и когд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он ничего не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круглые глазки, совсем как у Биги, только мутные и усталые. Женщина норовила поскорее выставить Дико за дверь, глаза ее воровато бегали, и так же, как ее сын, она избегала смотреть собеседнику прямо в лицо. Врет она, все врет! Дико понимал, что на поимку Биги надо потратить несколько часов. Он отправился в кафе, сел и стал ждать. Но не прошло и десяти минут, как он почувствовал — разгуливаются нервы, накипает раздражение, в общем, обычная история. Он никогда не умел ждать. Ему казалось, что люди вокруг слишком пристально наблюдают за ним, а обитатели толкучки нагло суются прямо под нос и вопросительно заглядывают в глаза — нет ли у него и для них подходящего т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здания ВИТИЗ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компания собиралась обычно в обеденное время. Место было весьма удобное, полно студентов, народ снует туда-сюда и никто не мозолит глаза, а это крайне важно: и без того про них шла молва по городу, ползли сомнительные слухи. В полпервого уже нигде не было ни одного свободного места. Компания рассаживалась за столом у самого окна, мужчины не пропускали ни одной красивой женщины без соответствующих комментариев, все спорили о фильмах, листали иностранные журналы. Как-то Петьо принес сборник английского юмора. Но или он плохо переводил, или анекдоты были без соли, но Дико было совсем не смешно — он смеялся, чтобы не отстать от других и не показаться глуп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после случившегося компания стала иначе относиться к нему. Это его испугало. Раньше, чуть завидев его, все поднимались, здоровались, некоторые даже приветственно махали издали руками. Теперь они замечали его только тогда, когда он уже подходил к столу, и не считали нужным ради его прихода прекращать разговор даже на миг. А может, это ему только казалось? Ведь они такие снобы, а он теперь не член национальной сборной, и вообще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второго обед был кончен, и компания разбрелась — до вечера. Дико не мог бы сказать, что провел это время приятно, но, оставшись в одиночестве, он снова ощутил тоску и пустоту внутри — ему очень не хотелось ид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раньше Дико и простил бы Биги его долг, потому что больше всего на свете ненавидел скандалы. Но сейчас, когда все будто нарочно объединилось против него и каждый так и норовит околпачить, надуть, а то и вовсе посмеяться над ним, Биги стал навязчивой идеей — если Дико уступит, размякнет, значит, все, конец, подставляй шею, и будут все на тебе ездить. Нужно вернуть, непременно вернуть все, что тебе принадлежит. И Биги — это только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ико отправился к дому, где жил Биги, и стал ждать. У дома было два входа, и, когда стемнело, наблюдать за всеми, кто входил, стало невозможно. Пришлось выбрать один из входов. К полуночи у него кончились сигареты. Без четверти час Дико вышел из засады, ноги затекли и болели, и, проклиная все на свете, с трудом потащился домой. Скорее всего Биги незаметно вошел через второй вход или не ночева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Дико опять пришел сюда — на рассвете. Солнце еще не поднялось, на бледном небе виднелись крупные звезды, но было уже достаточно светло, чтобы взять под наблюдение оба входа. Дико переводил взгляд с одного на другой, как в пинг-понге… Количество окурков у его ног росло. Вот заскрипели двери, показались первые жильцы. Он даже не заметил, как поднялось солнце, глаза слезились от напряжения, он был уже почти уверен, что все это бесполезно, все равно он упустит Биги и дурацкая затея кончится ничем… Вдруг он заметил, что из второго входа показался человек в синем пиджаке — и тут же исчез за углом. Дико пусти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ц сделал вид, будто не слышит, ускорил шаги, почти побежал. Дико вспыхнул от злости и крикнул еще громче. Биги воровато оглянулся, лицо было злым. Он сделал по инерции еще несколько шагов и остановился. В позе его не было страха, скорее упрямство, и Дико понял, что задача будет не из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обрался со мной в кошки-мышки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лышал… Куда ты так рано? — Биги с сожалением посмотрел вперед, на дорогу — как бы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чером только вернулся из прови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не отвечал —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пяти часов торчу здесь, замерз даже. Не ожидал я от тебя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как всегда, облизал губы острым язычком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понимаешь, случилась история… Я отдал часы одному, а он влип по уши — прямо в руки милиции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какое мне до этого дело? Мне нужны мои деньги! Я тебе дал товар, ты и плати. Деньги у тебя есть, я знаю, вот и пл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то есть, да н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тоцикл? Отдашь его мне, пока не вернешь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нагл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венькую машину за какие-то часы? Подожди, тот обещал за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эти фокусы оставь для кого-нибудь другого, я сыт по горло! Отведи-ка меня к этому человеку, очень мне интересно, существует ли он вообщ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нулись, ни слова не говоря друг другу. Пройдя два квартала, Биги остановился перед табачным киоском, собираясь купить сигареты. Рука его долго шарила в кармане — видно было, что там лежало много крупн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зять? — обратился он к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очень любезно с тв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вернули на площадь Славейкова, потом спустились до конца улицы Васила Коларова. Здесь Биги остановился и, видимо, не знал, куда повернуть — направо или налево. В результате он повел Дико, не выбирая направления — наоб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забыл, где живет этот человек? — насмешливо спросил Дико. — Может, тебе нужн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и остановились возле старого, облезлого дома на площади перед Русским памя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еня внизу, я сейчас привед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глядел дом. Массивное строение, выходит на угол между двумя улицами, наверняка есть черный ход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колебался, видно, не ждал такого напора со стороны покладистого Дико. Заюлил, глаза забегали, на лице знакомая гримаса — сейчас сов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еще очень рано, люди, наверно, спят… Давай придем попозж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Дико крепко взял его за локоть, они вошли в подъезд и стали подниматься по лестнице. На площадке между третьим и четвертым этажом Биги не выдержал —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врал. Этот человек не жив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нет такого человека, верно? — Дико громко рассмеялся, предчувствуя скорую победу. — Ну-ка кончай эту комедию! Доставай деньги и раз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йчас нет денег. Я правду тебе говорю, просто я не могу связать тебя с этим человеком, вот в чем дело! И потом я хотел предупредить тебя — не ходи со мной, это опасно: за мной сл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ожиданно для себя Дико поднял руки, схватил Биги за лацканы пиджака. Лицо Биги налилось кровью. Он сделал попытку освободиться, но Дико рванул его на себя, и они оказались лицом к лицу. Вот теперь Биги испугался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плющу тебя в лепешку! Ну-ка покажи, что у тебя в карманах! И по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как следует встряхнул дельца раза три и от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с несвойственной ему готовностью вытащил четыре бумажки по пятьдесят левов и вывернул карманы — дескать, больше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льше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стал бормотать себе под нос какие-то угрозы, но на Дико смотрел с истинным страхом — так было впервые за все время их знакомства. А Дико готов был во всякую минуту расхохотаться, игра опьянила его, он и не ожидал от себя ничег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дому, проделали обратный путь до площади Славейкова и остановились у кафе. Биги хотел уже войти, но Дико задержал его. Биги снова сделал попытку высвоб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олько мы будем стоя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деньги — и я отпущ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их сновали приятели Биги, они внимательно приглядывались, прислушивались — похоже, им было ясно, что происходит. В какой-то момент Биги стал лихорадочно озираться по сторонам, Дико понял, вернее почувствовал, что тот надеется на появление Гурко или кого-то из приятелей — может, они вырвут его из плена. Дико очень не хотелось затевать уличную драку, совсем это ни к чему. Еще минута, и он бросил бы паршивого подлого вруна с его деньгами, если бы из толпы внезапно не выскочил Киро Красавчик — высокий парень с черными усиками. Не видя отчаянных знаков, которые подавал ему Биги, Красавчик приблизился к нему вплотную и ловко сунул в руку какой-то небольшо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чера вечером все было готово. Ты куда подевался? — И снова пропал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попытался быстро сунуть сверток в карман, но Дико цепко сжал запястье его лев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ги сморщился от боли, разж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считать, точно тысяча… Видишь, я говорил тебе, что все улажу, а ты… Ну,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прятал деньги и сурово взглянул на Биги. Тот казался измученным, а в бегающих глазах — бессильная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езал Дико. — Когда отдашь все, тогда закончим счеты. Еще четы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у меня, н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тем, что Биги привел Дико домой и попросил его взять в счет долга четыре шерстяных итальянских свитера. Они стоили намного меньше, чем Биги должен был ему, но на этот раз Дико не возражал — не хотелось выглядеть мелочным. Выйдя от Биги, он ощутил вдруг дикую усталость, нервы снова были напряжены, на душе тоска, как после долгой и бессмысле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ни снова столкнулись нос к носу в центре города, и Биги ухмыльнулся, облизывая красные губы, как будто между ними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ское первенство прошло при полупустых трибунах. Зрителями были только игроки, их друзья и поклонники. Если срочно не придумать и не предпринять что-то, если не вдохнуть новые силы в этот спорт, стадион может совсем опустеть. Так, по крайней мере, воспринял происходящее здесь Дико. Как хорошо и легко игралось ему раньше! Мяч мелькал в воздухе, игроки сами были похожи на упругие быстрые мячи, игра кипела и бурлила на поле, и все это отражалось на трибунах. Там ревели, стонали, кричали, свистели, вскакивали на ноги, хватались за головы, обнимались… Красивый был тогда баскетбол! Теперь играли не так… Дико надеялся, что найдется какая-нибудь команда, которая разрушит шаблон и увлечет за собой остальных, но даже признаков оживления пока не замечал. Игра развертывалась, как замедленные кадры какого-то странного фильма, одни побеждали, другие проигрывали, а скука все сильнее и шире захватывала площадку и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евнование входило в последнюю фазу, а еще ничего не произошло, и Дико пока ничего не сумел сделать. Да и что он мог, если от него требовалось только подавать мяч в игру и быстро возвращаться назад?.. Не видя перед собой никакой перспективы, он даже не понимал, помогли ему последние усиленные тренировки или нет. А другие — поймут ли они, если он сам в растерянности? Здесь постоянно были тренеры, регулярно приходил и Малинов. Они внимательно следили за игрой, что-то записывали в блокноты. Отодвинутый в глухую линию обороны, он должен, обязан сделать что-то, иначе он навечно будет осужден на заб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играла неплохо, даже интересно — таково было общее мнение, но успеха не имела. На этот раз она справилась со своим противником, но — с трудом, в самые последние мгновения. А те, кто регулярно побеждал «Зарю», ломал ее в первые же минуты. Выходило, что ожидания Кирила не оправдались и старался он впустую. Поэтому, решил Дико про себя, никому не будет обидно, если он немного побеспокоится о себе. Уже не думая о Кириле, он бросился в нападение, создал острый момент, прорвался к корзине, но там его никто не поддержал, его порыв повис в воздухе, к тому же в его движениях не было прежней легкости, они были какие-то угловатые, вымученные, нер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езультат, чего он больше всего боялся, — его отправили на скамейку резерва. Два матча играли без него — ни хорошо, ни плохо, однако указания тренера выполняли точно, а это, судя по всему, было для Кирила самое важное. Дико решил терпеть и молчать: «Это временно. Он увидит, что без меня нельзя… Он бережет меня для игры с «Академиком»… Главное было не показать, как ему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ая заря» хорошо играла против студентов и часто выигрывала. Но и «Академик» старался изо всех сил и тоже не раз одерживал победу. В команде студентов было несколько игроков, взятых в национальную сборную: там играл Савов — это подзадоривало Дико, разжигало желание сразиться с ним. Но студенты были молоды, играли всего три-четыре года, а он был с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нь до матча Динков, один из наиболее влиятельных тренеров, столкнулся с Дико в коридоре и, уже не имея возможности избежать встречи (все члены совета во время этих соревнований, увидя Дико, будто случайно сворачивали в другую сторону), останов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играешь, Дико? У тебя трав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се в порядке… Завтра буду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 и Данчо были поблизости и слышали его слова. Дико показалось, что они как-то странно погляд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ли меня поставит тренер, — добавил он и принужд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лотно позавтракал и лежал до обеда, а после обеда ушел в лес и гулял там, пока не пришло время идти на матч. Он вернулся домой, взял сумку с экипировкой. Отец ж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граешь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ирчо не став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смей!.. Ну,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стро вышел из квартиры, стал спускаться по лестнице, перескакивая через две-три ступеньки, но вдруг остановился — ему пришло в голову, что он может поскользнуться, вывихнуть ногу — и прощай, игра! Он пошел медленнее, у входной двери закурил сигарету, прислушался. Сверху слышались тяжелые, шаркающие шаги Старика по ступенькам, время от времени они прекращались — видимо, Старик отдыхал на площадках. Дико стало стыдно и жаль отца, но все-таки он не дождался его — хотелось остаться одному. Перед большой игрой он не любил разговаривать, его раздражали малейший шум, голоса, даже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это новость — трибуны почти заполнены! Дико подумал, что тут сработал не только традиционный интерес к дуэли между «Красной зарей» и «Академиком», но и слухи о том, что зарянцы выйдут против студентов с какой-то новой тактикой — вещь довольно редкая в последнее время. Все-таки как люди любят баске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большого состязания!.. Дико почувствовал, как его пробирает дрожь волнения. Конечно, ему хотелось играть, но в то же время и страшно было — а вдруг собьется, провалится? А вокруг столько людей… И все скажут: правильно поступили в комитете, он уже не годится для национальной сборной. И это станет окончательным приговором, не подлежащим обжал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жние годы, когда слава его была в зените, его охватывал какой-то особый трепет перед большим матчем. На него смотрели сотни зрителей, он был для них особенным человеком, не похожим на других, обыкновенных, место которым — на трибунах, среди преданных поклонников спорта. Он любил тогда нарочито медленно, не глядя по сторонам, сходить по лестнице, потом так же медленно, с высоко поднятой головой пройти по площадке мимо судейского стола, где кроме судей, теснясь, сидели шефы. Пусть все видят его! А потом он выбирал уединенное местечко и там небрежно присаживался — как случайный зр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 по привычке — он проделал тот же путь, но в его движениях не видно было прежней гордой уверенности в себе, ему казалось, что все вокруг смотрят на него с насмешливым любопытством. Он шел как по горячим углям. За судейским столом расположились Малинов, Шарков, Димитров и весь тренерски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был из тех тренеров, которые перед матчем произносят длинные речи, и Дико едва дотерпел до конца, когда обычно сообщался состав команды на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о и Найден уже почти разделись — они были уверены, что играют, и спокойно ждали. Дико поглядел на них, в душе шевельнулась зависть, чувство для него необычное и потому особенно жгучее. И тут, чтобы продемонстрировать свою готовность к игре и нетерпение, он стал слегка перепрыгивать с ноги на ногу, как делал это часто раньше. Может, на Кирила произведет впечатление такой маневр? Может, он думал одно, а в последний момент изменит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поднял голову и произнес ров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как вчера: Перо, Найден, Данчо, Митко и Р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холодел. Не поставить его против «Академика»?! Это, это похоже… Он поискал глазами Тодорова. Тот был возле ребят, подгонял их, нервно посмеивался, охваченный лихорадочным волнением перед решающим матчем, и ничто, ничто не говорило о том, что он удивлен составом. Дико горько усмехнулся, попробовал заставить себя успокоиться — наверное, Кирил хочет ввести его в игру через несколько минут. Но отчаяние овладевало им все сильнее, все больше. Что скажут люди? Даже в собственной команде ему не дают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хотелось выходить на стадион. Вдруг откуда-то прямо на него наскочил председатель спортобщества Китов, высокий лоб его блестел на солнце. Похоже, он кого-т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пошли! Нам нужна только победа, так 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а секунду подумал — может, пожаловаться ему? — и тут же устыдился самой мысли об этом: нытье было не в его характере и привычках. Никто, никто не должен знать, как ему плохо, — только это у него и осталось… Опустив голову, он с трудом протолкался сквозь толпу, сгрудившуюся у входа, и сел чуть в стороне от скамейки резерва. Но вмиг сообразил: если Кирил не увидит его, он может вовсе забыть о нем — и пересел к зап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ч начался. Студенты сразу сбились под корзиной — видимо, поверили слухам о сюрпризах и действовали осторожно, но зарянцы не могли найти путь к корзине, и результат долгое время был ну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ы первые прорвали эту паутину. Им повезло, и очень скоро они ушли вперед со счетом 6:0. «Если так будет продолжаться, Кирил сделает замену…» — подумал Дико — он болел за противников. «Но этот Савов однако!» Савов играл хорошо, и хотя Дико желал временно перевеса противника, Савов злил и раздра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 увеличивался, и Кирил явно забеспокоился. Он стал часто бегать к судейскому столу, взгляд его с волнением окидывал сидящих на скамейке резерва. Дико стал растирать пальцы рук и ладони, но делал это так, чтобы никто не видел. Пришел наконец и его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на в «Красной 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ыпрямился. Кирил прошел мимо, даже не взглянув на него, и остановился у другого конца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конец первой половины игры. Ничего нового зарянцы не показали, все было так же, как в предыдущих матчах. Студенты шумели, подбадривая своим, громко шутили над «Зарей». Все шло так, как хотелось Дико. Теперь Кирилу не оставалось ничего другого, как попробовать выпустить Дико. И если у тренеров есть хоть капля разума, он должен дать Дико возможность играть так, как он хочет, как он привык. Вот до чего довела пресловутая система! Теперь все может измениться, только если Дико выйдет на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ободрился и жадно впился глазами в Савова, стал неотступно следить за ним, ни на секунду не выпуская из поля зрения. Парень так неловко подпрыгивал и так забавно бегал по полю, что был бы похож на клоуна, если бы не закидывал так часто мяч в корзину. Взглядом знатока Дико подмечал мельчайшие подробности его манеры, улавливал едва заметные недостатки. Савов чаще всего штурмует корзину слева, справа у него получается хуже. «Ладно, ладно! Сейчас ты увидишь небо с овчинку! Я тебе покажу, что такое Дико Диков! Я тебе устрою оп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е громко и нервно сп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ичего не потеряно, ребята! — успокаивал всех То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десять очков! Что такое десять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и — смелее! — подтолкнул ребят к выходу Ки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играть? — спросил он как можно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и вышли на площадку. Кирил быстро покинул раздевалку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минут понадобилось Дико, чтобы успокоиться и с безразличным выражением лица подойти к скамье запасных. Вторая половина игры шла так же скучно и безрезультативно для «Зари». Кирил делал замены, но ни разу его взгляд не остановился на Дико. Надо было успокоиться окончательно. Ненависть и презрение ко всему, что имело отношение к баскетбольному миру, бешеное желание поражения «Зари» с такой силой охватили Дико, что стало трудно дышать. Десять очков мало им, пусть студенты вложат им двадцать, и тридцать, и даже сорок мячей! Молодцы студенты, здорово играют, и Савов молодец! Как? Еще очко? Браво, «Акаде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казалось, что он вслух произнес этот монолог, — товарищи по команде глядели на него холодно и отчужденно. Может, и вправду какие-то слова вырвались сквозь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 минуты до конца матча тренер «Академика» попросил маленький перерыв. Трибуны быстро пустели, люди покидали стадион, огорченные вялой, малоинтересной игрой. Кирил сказал несколько слов игрокам, потом подошел к скамейке запасных и остановился перед Дико, мрачно глядевшим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приготов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медленно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благодарю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видимо, не ожидал такого поворота событий — его худые щеки и шею залил кровавый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У меня нет желания стать посмеш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нялся и нарочито медленно — хотя внутри у него все кипело и казалось, сердце вот-вот лопнет — пошел в раздевалку. Быстро переоделся: ему хотелось уйти прежде, чем вернетс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е был второй выход, он устремился туда. И на самом пороге перед ним вырос То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идем ужинать, разве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Дико. Ну, может, Кирчо ошибся и поступил неправильно, но ведь ты игрок с таким стажем, и ты не должен… Что подумают молодые, ес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левать, что они подумают! — зло брос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ов онемел. Сначала покраснел, потом побледнел, тяжело задышал, но Дико уже не было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два проснувшись, он сразу вспомнил о вчерашнем матче, и от чувства глубокой обиды, унижения, оскорбленной гордости перехватило дыхание. Как они посмели? Ставить его, когда судьба матча уже решена? Как это ужасно — столько людей были свидетелями самого позорного момента в его спортив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вернулся к стенке, полежал немного, постарался успокоиться — ведь не зря говорят: с чем проснешься, такой и день будет. А может… может, все-таки он напрасно не вышел на площадку? Может, это ошибка? Зачем нужно было демонстрировать перед всеми свою обиду? Если бы удар не был таким неожиданным, он бы так не поступил. Хотя бы из чувства собственного достоинства. Ну, поиграл бы две этих постыдные минуты, потом пошел бы ужинать со всеми вместе и вел бы себя так, будто ничего не случилось, — и Кирилу ни звука. А потом перестал бы вовсе ходить на тренировки и, когда его отсутствие заметили бы и стали искать, пошел бы прямо к председателю и заявил, что уходит из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о злорадным удовольствием представил себе, как председатель ругает Кирила, как все в секции во главе с Тодоровым ополчаются против тренера. В результате Кирил сломлен, признает свои ошибки, приходит просить извинения, и Дико великодушно прощ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рно, после того, что случилось, надо совершенно не уважать себя, чтобы вернуться… Эта мысль, с беспощадной ясностью вонзившись в мозг, испугала Дико до того, что его начало лихорадить. «Дико Диков из «Красной зари»!, «Зарянец Диков снова проявил себя как талантливый игрок!», «Лучше всех из команды «Красная заря» играл Дико Диков!»… Дико и «Красная заря» неразделимы. Эти прошедшие в труде и победах годы — целое десятилетие — молодость, воспоминания, верные зрител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зад баскетбольные команды охватила буквально эпидемия переселения — по одному, а то и по двое, по трое покидали игроки свои родные клубы и переходили в другие команды, «Народный спорт» почти в каждом номере печатал статьи, призывающие к верности традициям, к защите чести своих команд. Газеты хвалили тех, кто не покидает родной клуб, родные цвета. И среди первых всегда называли Дико Дикова. Он по праву гордился собой, презирал летунов и их погоню за «длинным левом»… А теперь, если он хочет остаться чистым перед своей совестью, он должен уйти из команды и нигде никогда больше не играть… Но что он будет делать в таком случае? Да и потом он чувствует, что его последнее слово в спорте еще н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Дико проворачивал эту ситуацию. Если он остается, значит, у него нет гордости: если перейдет в другой клуб, назовут предателем, изменником. Голова гу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стро натянул брюки, надел зеленые тапочки и пошел к отцу. Старик сидел в кухне, завернувшись в старую толстую шаль, знакомую Дико еще с детства. Лицо у Старика было серое, он грел руки над пл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поглядел на сына с участием и укоризной. Ему очень хотелось узнать, почему все так случилось вчера, кто и в чем виноват, но спрашивать он не решался.</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обрался объявить председателю о своем решении уйти из команды. Иначе он поступить не мог, хотя в глубине души надеялся, что Китов не отпуст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но вышел из дому, чтобы попасть в ДСО прежде, чем кабинет Китова наполнится людьми. Утро было холодное и ясное. Высокие серебристые облака тонко расчертили небо. Тротуар был чисто подметен. «Самое время влезать в костюм», — подумал Дико, с удовольствием окинув взглядом свои отлично выглаженные брюки, красиво отделанные борта пиджака. Глупо отч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толь ранний час, в кабинете у Китова уже было полно народу — те же борцы, которых Дико видел несколько дней назад, но сейчас все они сидели, уныло опустив голову, прежнего веселья не было и в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входи! — пригласил его Китов, едва Дико открыл дверь. — Садись! Ты погляди на нас — на что это похоже? У нас все готово для поездки в Турцию: и паспорт, и билеты, и еду мы уже сложили в дорогу, и ждут нас там с нетерпением, а мы все еще тут! Тебе, небось, это понятно — ты ведь тоже не однажды ждал визу… Конечно, ее в конце концов дадут… — При этих словах лица молодых спортсменов посветлели. — Но прежде нужно немного попортить людям нервы… Жаль мне ребят! Видишь, как расстроены… Готовились, готовились и вот сидят и смотрят на меня, будто я маг и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ж Китов возьмется за что-то… — начал Дико, но тут в кабинет вошел, почти вбежал какой-то незнакомый человек и с порога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Позвонили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звонил? — Китов при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Да эти, которые визами занимаютс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немедленно! Спокойно, ребята,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итов… — Дико, несмотря ни на что, решил сегодня же покончить со своими пробле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ебя. — Председатель открывал и закрывал ящики своего стола, что-то искал в них и наконец нашел. — Вот он! Ну, говори, дорогой, я теб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росил косой взгляд на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к-то неудобно… Дело тонкое… Я поэтому пришел так рано… Много времени не за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давай завтр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ичего не ответил, но с места не с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риходи завтра рано-рано, ну, скажем, в восемь. Я закрою двери, никого не пущу. Если ты говоришь, что это что-то важное, значит, надо выслушать тебя в тишине. Не сердись, брат, приходи завтра! Будь здоров! — И председатель, рассовав по карманам какие-то бумажки, быстро вышел из кабинета, оставив Дико наедине с молодыми бо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стыдно, но не было сил уйти немедленно. Он стоял посреди кабинета с опущенной головой и напряженно думал, как выскользнуть незаметно, но ничего не мог придумать: ребята смотрели на него и молчали. «Вот и кончено все… Пути назад нет… Раз и Китов так, это конец!..» На ватных ногах Дико повернулся и, не прощаясь,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бы покончить дела и на работе, он не мог больше числиться там и ни за что получать зарплату. Ему платили, пока он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н шел туда легко, без угрызений совести. Обычно он появлялся на работе два-три раза в неделю, проводил там час-другой, чтобы потом не показываться месяцами. Сначала директор требовал от него письма с печатью спортобщества, потом удовлетворялся записками от тренера, а под конец махнул рукой и вовсе перестал интересоваться — иногда встречая его в коридоре, директор делал вид, чт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привыкли к особому положению Дико — все, кроме его прямого начальника бай Косты, которому рекорды Дико были безразличны. Этот высокий сухой старик в очках держал себя так, будто Дико вообще пустое место: редко отвечал на приветствия, почти не разговаривал с ним… После каждого интересного турне Дико, как правило, окружали, задавали уйму вопросов, на которые он с удовольствием отвечал. Только Коста ни о чем его не спрашивал, глядел на Дико сквозь толстые стекла очков и презрительно ухмы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ивык к уважению и даже поклонению — явное пренебрежение старика к нему и к спорту действовало угнетающе. И только сейчас, когда пришла пора проститься, Дико понял, что, в сущности, уважает Косту. Он был работник честный, может быть, немного прямолинейный, но не терпел бездельников и так и не понял, что спорт тоже тяжкий т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радуется Коста, когда узнает новость, — ведь все последние годы Дико был для него бельмом на глазу! А уж как удивится, когда Дико извинится перед ним за все… Пусть узнает, что у спортсменов есть душа 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 здравствуйте! — громко поздоровался Дико, широкими шагами пересек комнату и подошел к своему столу. Все сотрудники подняли голову, заулыбались, ответили нестройным хором. Лишь Коста даже не повернулся в его сторону. Только через несколько минут, не отрываясь от бумаг, которые держал перед собой, Коста сух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в, зайди немедленно к директору! Вчера о тебе спрашивали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 удивился Дико. — 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ста не удостоил его ответом. Вместо него откликнулся толстый Прома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го дня бог послал нам приятных гостей, — медленно и спокойно объяснил он, будто по книге читал. — Двое из Госконтроля. Иди улаживай, пока не поздно! Письмо ли там, документ какой-нибудь или справка медицинская — вы, спортсмены, лучше нас знаете все эти дела. Нас тоже спрашивали. Мы сказали, что ничего не знаем, «он все больше за границей, такая у нег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ое! — беззаботно и легко засмеялся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рень, не смейся! — наконец вскинул на Дико свои толстые стекла Коста. — Проматаров правильно говорит — иди улаживай, пока врем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ишел попрощаться с вами, — уже серьезно проговорил Дико. — Ухожу.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И… куда же ты думаешь устраиваться? — спросил Проматаров. Судя по всему, Дико был ему симпат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куда… Позже, может быть… В общем,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кладывал в целлофановый пакетик всякие мелочи, которые держал в столе, и все думал, пожать им руки сейчас или позже, когда закончит со всеми формаль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иректор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 но поторопись, если хочешь за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что я хотел сказать… — Неожиданно для самого себя Дико вдруг захотелось раскрыться перед этими людьми, которых он сегодня покидает навсегда. — Я знаю, вы… вы всегда смотрели на меня… как бы сказать… ну, с неприязнью, что ли… Будем откровенны, ведь это так,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Дико было легко выразить свою мысль, и слова подходящие находились, и все получалось складно, потому что — он чувствовал — его понимали. Толстые стекла были направлены прямо на него, в глазах Косты он впервые уловил интерес к себе и даже что-то похожее на дружелюбие. В комнате было совсем тихо, все повернули голову и ждали, что будет дальше. Дико погладил правую бровь (он довольно часто делал так, когда нервничал), собрался с духом, улыбнулся и внов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речь получается, но мне надо сказать… Я бы хотел, чтоб вы поняли. Дело в том, что спорт все больше превращается в искусство… Вот возьмите театр. Чтобы хорошо сыграть свою роль, артист должен много, очень много работать, репетировать, искать… Так и спорт, смену надо все время тренироваться, чтобы выйти на игру готовым и завоевать победу… Публика стала очень требовательная, все прекрасно понимает, и ей нужно, чтобы перед ней выступали мастера. Мастерство! А как оно приобретается? Бесконечной работой. Поэтому не думайте, пожалуйста, что в то время, когда я не был с вами, я где-то прохла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настоящему вошел во вкус и говорил уже не только с подъемом — с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ли бы хоть раз к нам в раздевалку после игры, поглядели бы на нас!.. Тяжкий труд, а люди иной раз думают: «Они там легко так прыгают и бегают по полю, вот жизнь! Да еще все время за границу ездят — везет спортсменам!» А если бы знали, чего стоит встать перед противником на чужом поле, в чужой стране, перед чужой публикой и победить! А ответственность какая! Ведь мы носим наш герб на груди… И я по опыту знаю, что для настоящих, серьезных спортсменов поездка за границу скорее мучение, чем разв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идел — слова впечатлили. Коста напряженно думал о чем-то, лоб прорезали две глубокие боро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так, — прервал наконец тишину Проматаров, — почему вам не платят открыто? Ведь артистам платят же за их труд, пусть бы платили и вам! За час, за день, за забитый 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так нельзя! — улыбнулся Дико. — Ведь спорт — это не профессия. Человек не может всю жизнь заниматься, например, нашим спортом, он играет пока молод,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а кашлянул два-три раза, прочищая горло, как оратор, который предупреждает публику о том, что хочет говорить. Все повернулись к нему. Старик вытянул худую, жилистую шею, слегка напрягся, стекла засверкали с особ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 чем дело, Дико… Я ведь никогда не разговаривал с тобой серьезно. Может быть, нужно было раньше сделать это… Так вот, в квартире напротив моей живет мать с сыном — отец около года назад попал в тюрьму за пьяную драку. Квартал наш вздохнул свободно, когда его с дружками забрали. А сын прекрасно работает, ударник коммунистического труда, о нем даже в газетах пишут. Сейчас ты поймешь, почему я это тебе рассказываю… Несколько раз я встречал этого парня с мячом под мышкой — бежит куда-то, торопится. Я спрашиваю: «куда?» «На тренировку!» — и бегом дальше. А мать мне рассказала, что Чоки — один из лучших спортсменов на фабрике, где работает. Вот и скажи ты мне, как и почему он находит время, а другие не находят? Да еще вечернюю школу кончает… Чоки тоже, как и ты, бросает мяч в корзину, стало быть, вы с ним должны быть одного поля ягоды. Однако он и спортом занимается, и работает, и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где он работает? И в какой команде играет? Это тоже важно, — нервозно откликнулся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ботает на фабрике «Родина» — Это небольшое предприятие, наверно, в их команде и играет. Его мать говорит, что на городских и окружных соревнованиях их команда завоевала первенство — что-то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усмехнулся Дико, но тут же заговорил серьезно: — Понимаете, тут есть некоторая разница. Этот парень обыкновенный участник внутренних соревнований небольшого масштаба, и едва ли он стремится к чему-то повыше… А такие, как я, представляют Болгарию на мировой спортивной арене, и мы играем не на каких-то окружных состязаниях, а в европейских и международных турнирах. И если для него не так уж важно, вбросит он мяч в корзину, скажем, с пяти-шести метров или нет, то я обязан вбросить! И для того, чтобы я смог это сделать, я должен бросать мяч, бросать и бросать, пока рука не от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мне все это, — вздохнул Коста. Видно было, что слова Дико произвели на него впечатление. — Я знаю только одно: меня раздражает твой пустой стол! Может быть, Проматаров прав — лучше бы вам платили там, в спорткомитете. Кому нужны эти комедии? — И он снова кивнул в сторону пуст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Дико задумался. Он тоже почувствовал, что в словах Косты есть некое рациональное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довольно сложный… С какой стороны к нему ни подойдешь, все правильно и все неправильно. О чем тут спорить… — Дико спохватился, поглядел на часы и снова улыбнулся: — Мы тут заговорились, а директор может убежать… Я пойду, но перед уходом еще повидаюс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иректора Дико пробыл совсем недолго. Тот сидел один в кабинете, лицо у него было озабоченное и хмурое. Увидев Дико, он нахмур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в, ты бы хоть сообщал о себе, что ли! Знаешь, какие неприятности мы терпим из-за тебя? Наверное, слышал, что у нас ревизия? Инспектор сразу спросил про тебя — наверное, кто-то ему нашептал, что ты совсем не ходиш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тало даже жаль директора, он быстро положил на стол заявление. Директор обрадовался, хотя и пытался скры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уж ты решил… — Он торопился, боясь, что Дико передумает. — Ты говорил со своими начальниками? Все в порядке? Ну, тогда в добрый час!.. Желаю тебе успехов в спорте и личной жизни!.. Ты получи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Дико выведен из национальной сборной, Кирил не на шутку испугался: знаменитый в прошлом игрок входил в пору заката и, видимо, задумывался о том, что будет делать дальше. Может быть, он претендует на место тр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же тренировка подтвердила опасения Кирила: Дико не понравилась его система, у Дико появились собственные идеи, и главное — ни следа недавней ап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не был ни нахалом, ни зазнайкой. Чувство, которое охватило его при встрече с Дико, было похоже скорее на отчаянное упрямство — будет так, как хочет он, Кирил, и только так! Прежде он не замечал в себе ничего подобного. А сейчас последовательно и жестко наметил ряд ходов, осуществил их и был поражен успехом, который превзошел самые смелые его ожидания. Дико не только не пожаловался Китову, не только не потребовал вмешательства своих знакомых из секции и общества — он не захотел даже объясниться с Кирилом. Пришел на работу, подал заявление об уходе, сказал, что бросает играть,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рил знал, что дело этим не кончится. Нужно будет объясняться на разных уровнях, доказывать свою правоту шефам, а для этого нужна единодушная поддержка команды. Он не раз замечал, что ребята относятся к Дико холодно и даже неприязненно. А может быть, это ему казалось? Надо быть абсолютно уверенным в команде, чтобы действовать дальше. Он собрал ребят в одной из комнат клуба. Тема собрания — итоги последних состязаний. Как и рассчитывал Кирил, ребята сами заговорили о Дико: «Лучше бы не возвращался!», «Ему говорят — иди играй, а он — нет!», «Боялся в лужу сесть!», «На тренировки опаздывает или совсем не приходит, он вообще стыдится нас — встретит на улице и делает вид, что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 для вида возражал игрокам, а они еще больше распалялись, и в конце концов он подыт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 А я и не знал, что это так серьезно… Почему же вы до сих пор ничего мне не говорили? Может, мы обойдемся без не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лжен поговорить с товарищами из секции и из правления клуба. И если вы так считаете, мы пригласим сюда руководителей и шефов, и уж тогда не молчите, высказывайтесь откровенно, чтобы не думали, что все это исходит от тренера. Что до меня, то я на распутье… Но воля коллектива — закон, и если вы не хотите играть с ним, то я не тот человек, который будет вставлять вам палки в колеса. И никто не посмеет сделать это. Вы только крепко стойте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трече с Тодоровым Кирил завел речь о Дико и сокруше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е хотят игр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ов нахмурился и недоверчиво поглядел на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сам спросить у м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Дико был в другой команде, — с укоризной покачал головой Тодоров, — вы бы требовали: «Приведи его к нам! Обещай ему златые горы! И поскорее, пока нас не опе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пробуем разобраться. — Кирил пытался изобразить спокойствие и объективность. — Я совсем не против Дико, но извиняться перед ним не собираюсь — не считаю себя виноватым. И не надейся, что буду с ним цацкаться… Пусть существует наравне с другими и подчиняется дисциплине. Это мое твердое условие. Ребята не хотят его. Допустим, мы это преодолеем. Если он будет вести себя как нужно — милости 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ставишь условия? — грустно усмехнулся Тодоров. — А пока мы тут с тобой болтаем, другие не з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доров, ты забываешь о том, сколько ему лет. Он уже совсем не тот, каки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а люди скажут: «Человек силы и здоровье положил за честь клуба, а стоило ему чуть постареть, и его выбросили, как… как старого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собрании вся баскетбольная секция присутствовала в полном составе — такое бывало редко. Команда и вправду высказывалась против Дико, но далеко не так резко, как надеялся Кирил. Было ясно, что Китов и шефы будут его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ов говорил, что Дико обязательно вернется в команду, и тогда он должен почувствовать, что вокруг него добрые, искренние друзья, люди, которые чтут его и ценят его заслуги. Никто не должен забывать, сколько призов, медалей и кубков завоевал Дико своей команде. Пусть он почувствует, что нужен коллективу. И об ошибках его нечего шушукаться по углам, надо честно и откровенно, как и положено меж друзей, сказать ему все в глаза. Дико — очень хороший человек, и, я уверен, он не рассердится. Да, верно, он сторонится команды, но может быть, тут дело в возрасте? Ведь он на целых десять лет старше всех… Ну и, конечно, дисциплина и аккуратное посещение тренировок обязательны, раньше у него были какие-то привилегии — кстати, это огромный просчет тренера и руководителей! — теперь их не будет. В коллективе все равны: молодой игрок и старый, заслуженный и начинающий, хороший и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здоровим этот прекрасный коллектив! Давайте снова воскресим славные прежние годы, когда имя клуба гремело на всю страну! Давайте будем добрыми друзьями и товарищами, потому что только так мы сможем побеждать! — с пафосом закончил К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виноватым перед Дико: не выслушал его тогда в кабинете, всё дела, а человека упустили… Может быть, Дико не ушел бы из команды, если бы он, Китов, проявил к спортсмену больше внимания и чут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собрания председатель пошел домой к Диковым. Почему-то он был уверен в успехе своего предприятия — его всегда уважали. Кроме того, Китов гордился своим умением убеждать людей… Через час он вышел от Диковых с опущенной головой. Он ругал и грозил, его ругали, но Дико был тверд. И самое досадное — когда, прощаясь, беглец сказал: «Я не сержусь на вас, а всегда любил и уважал вас…» — Китов расчувствовался как ребенок и протянул Дико руки. Они обнялись, как будто не прощались, а пришли к обоюдному соглашению и между ними нет больше никаких разногла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гулярно тренировался — день за днем. Он хотел прийти в новую команду подготовленным, в хорошей форме, чтобы там ни на секунду не пожалели о том, что взяли его. Но вот уже целая неделя прошла после его ухода из «Зари», а еще никто пока не пригласил его. Он никому не нужен… На душе стало так тяжко, что Дико поспешил поскорее прогнать эту мысль, иначе просто невозможно будет жить дальше… Да нет же, наверно, все думают, что прежде, чем уйти, он обеспечил себе отступление, и если пока не говорит, где будет играть, то только из деликатности… Пройдет еще день-два, и когда все узнают, что он пока свободен, начнут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Дико проснулся в залитой солнцем комнате, снаружи весело пыхтели мотоциклы. Он решил действовать. Никто не вспоминал о нем, и придется, видимо, напомнить о себе. Достаточно просто пройтись мимо клубных стадионов — пусть его увидят и тренеры и иг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он совершал этот обход. Все были крайне удивлены тем, что он ушел из «Красной зари», многие даже спрашивали, уж не надумал ли он совсем бросить спорт… И ниоткуда ни одного предложения… Дико был не просто удивлен — оскорбление и обида мучили его несколько дней, в конце концов он решил поговорить с тренерами — нет ли здесь чего-то похожего на за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успел осуществить свое намерение — тяжело заболел отец. Где он мог простыть, оба понять не могли — после дождливых дней установилась осенняя ясная благодать, но с отцом и раньше бывало так: вечером ложится спать совершенно здоровым, а утром просыпается с температурой, лихорадит, зуб на зуб не попадает, в груди что-то свистит и ходуном ходит. В такие дни Дико особенно ясно чувствовал, как ему дорог, как необходим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олел давно. Лет двадцать назад он, бухгалтер, специалист высокого класса, получил большую сверхурочную работу, за которую ему должны были порядочно заплатить. А так как семья жила очень скромно, своего жилья не было, приходилось снимать, мальчик подрастал и все вместе требовало затрат, то Пелин Диков с радостью согласился на дополнительную работу, за которой просиживал все вечера и даже ночи — вставал из-за стола, только когда цифры начинали мелькать перед глазами, кружилась голова, одолевала ужасная слабость. Тихая и ласковая Марица, жена Пелина, в своем неизменном голубом переднике возилась на кухне, кормила-поила своих мужчин, умоляла мужа бросить изнурительную работу, но он ни за что не соглашался — помимо денег эта работа принесла ему известность, о нем стали говорить как о лучшем бухгалтере объединения, его фотография появилась на Доске п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упили квартиру, Марица обжила небольшую кухню, Дико рос и подавал надежды в спорте… И вдруг — тяжелое воспаление легких, следствие переутомления, жизнь Пелина долго висела на волоске. Постепенно он поправился, получил повышение и снова с головой окунулся в работу, не зная ни дня ни ночи, не слушая советов врачей и горячих просьб жены. А потом случилось несчастье, как гром среди ясного неба поразившее семью. Марица болела недолго и умерла легко, будто не хотела и этим никого утр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н не мог вынести горя, стал неимоверно много курить, кашлять, слабеть. Уйдя на пенсию раньше времени, он подводил печальный итог своей жизни и беспрестанно возвращался к мысли о бедной своей Марице. Что знала она? Кухню, магазины, хозяйство. Много ли раз бывали они в театре, в кино? Вечно занятый, Пелин ходить в гости не любил и к себе приглашал редко. Два раза он видел на лице жены сияющую улыбку — когда Дико в пятом классе за отличные успехи наградили книгой и когда Пелин объявил, что у них будет собственн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и напролет Пелин не спал, все думал о своей вине перед женой, так мало радости видевшей в жизни… А Дико, подросток, потом и юноша, держался в отдалении, с отцом был холоден, неразговорчив. Впрямую Дико никогда не обвинял отца в том, что мать прожила так недолго, но в глубине души чувствовал к отцу неприязнь и необходимость оградить себя от его посягательств, хотел создать свой, неприкосновенный мир. Чего греха таить, Дико порой бывал даже груб с отцом. А Пелин старился, любил сына все больше, страдал от их разъединенности, тосковал от одиночества. Он знал об издержках славы сына, знал о его тяге к самостоятельности и желании для этого иметь деньги, и о способах, которыми эти деньги добывались. Некрасивых спос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без сна на узкой, жесткой кровати, Пелин думал о том, что Дико с раннего детства был обидчив, чувствителен к успеху, легко поддавался влиянию. Что возьмет верх в его характере — резкость или деликатная доброта, эгоизм или верность, способность увлекаться или разум? Отроческий возраст Дико преодолел тяжело и мучительно, смерть матери отдалила его от отца, которого он считал косвенным виновником несчастья. Они давно жили вдвоем в большой осиротевшей квартире, Дико вырос и стал знаменитым чемпионом, отец гордился, но видел, что все лучшее в сыне дремлет, не востребованное жизнью. Когда же наконец оно проявится в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ик болел долго, и пока его жизнь была в опасности, Дико позабыл о собственных неурядицах. Врачи не исключали возможности внезапного кровоизлияния — Пелин кашлял беспрестанно, а сосуды истончились от возраста и курения. Дико сидел с отцом днем и ночью, потом приходила тетя Пенка, потому что при Старике надо было дежурить круглые сутки. Тетя Пенка, младшая сестра Марицы, всегда появлялась в самые трудные моменты, когда в ней особенно нуждались. Так было, когда в детстве болел Дико, так было в последние дни Марицы, и сейчас она пришла по первому зову племянника. Маленькая, с пучком поредевших волос, с добрым увядшим лицом, она принесла в дом женский дух уюта и заботы. Первым делом поправила простыни и подушки на кровати Старика, убрала комнату, пошла на кухню, и вскоре всю квартиру окутал теплый — домашний — запах вареного цыпленка и других простых и милых сердцу куш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блюдал за ней, со стыдом и раскаянием вспоминал о своем прежнем отношении к этой скромной женщине, о чувстве превосходства, которое он демонстрировал весьма открыто — еле кивнет головой и пройдет в свою комнату. И как ни упрашивает Марица сестру побыть с ней еще немного — «ты ведь знаешь, он только с виду строгий, а вообще добрый…» — но Пенка взволнуется, захлопочет, суетливо соберет гостинцы от Марицы и отправится домой, на другой конец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Марицы Пелин первым делом постарался искупить свою вину перед младшей сестрой жены. Она стала чуть ли не единственным человеком, с которым он часто виделся, — ходил к ней, носил немудреные сладости, разговаривал часами о дорогой им обоим Марице, о Дико, она угощала его вареньем и компотами, которые варила сама. Сначала она даже не знала, как обращаться к нему, потом освоилась и почтительно, со следами прежнего трепета произносила «Пелинко». И краснела, когда он хвалил ее кулинарные тал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Пенки, никто из родных к ним давно не ходил. Пенка убеждала их, что Пелин переменился, но они не верили и от приглашений отказывались, хотя и уважали мужа Марицы за ум и деловитость. Узнав от Пенки, что Пелин серьезно болен, родные все же стали приходить — сначала двоюродный брат Старика громогласный холостяк Рачо, инспектор трамвайного управления, потом толстая слезливая тетя Роза со своим невзрачным супругом Милчо, который во всем ей подчи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ло пошло на поправку, Дико решил пригласить приятелей отца, но они вдруг сами явились — шумные, веселые ребята с седым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у постели Старика, Дико много раз испытывал страстное желание поделиться с ним своими горестями и попросить совета. Дико даже себе не хотел признаться в том, что ему необходимо сочувствие, а оно было ему нужно, и кто же лучше собственного отца поймет его? Он смотрел на посеревшее от болезни лицо отца в надежде, что тот первый нарушит заговор молчания, который установился между ними. Иногда Старик медленно поворачивал голову, открывал глаза, но как только взгляды их встречались — опускал уставшие веки. Дико чувствовал — и он ждет, давно ждет этого разговора, но боится начать. И тогда Дико обуревала досада и гнев на себя: надо же, его отец порядочный, серьезный человек трепещет перед виноватым кругом безде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арик благодаря стараниям Пенки, Дико и врачей стал подниматься и выходить на улицу: садился на скамейку в палисаднике и грелся на убывающем октябрьском солнце. Дико, видя, что отцу легче, пошел в профком завода электроарматуры и сказал, что хочет играть в заводской команде. Председатель профкома и физрук чуть с ума не сошли от радости — еще бы, сам Дико Диков пришел к ним! Тут же пригласили тр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кетбольная команда завода организовалась недавно — около четырех лет назад, но она быстро шла вперед и в этом сезоне завоевала право играть в группе «А». Ребята в ней были молодые, темпераментные, тренер тоже был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го из матчей Дико помог ему советом, и в основном благодаря этому команда одержала победу. Игроки заводской команды относились к Дико с почтением, встречали его с радостью, здоровались с радушными улыбками. Дико надеялся, что будет хорошо принят здесь. Конечно же, если говорить правду, команда эта была не бог весть что, но все же она играет в группе «А», и, кроме всего прочего, у Дико нет большого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ер запаздывал. Председатель профкома и физрук смотрели друг на друга и никак не могли понять, в чем дело. Несколько минут назад тренера видели в библиотеке, он не мог уйти, не предупредив. Физрук не выдержал и отправился выяснять, в чем дело. Он тоже долго не возвращался. Председатель сидел как на иголках, смущенно поглядывая на Дико, в конце концов вскочил со стула и выбежал из кабинета. Дико остался один, снова навалилась тоска, и ни о чем не хотелось думать. Наконец вернулся председатель, лицо у него было угрюмое, холодное. Он сухо бросил: «сейчас» — и уткнул нос в бумаги. Прошло еще четверть часа — никто не появлялся. И Дико понял: они не хотят брать его. Наверно, говорили с тренером или игроками, и те сказали «нет». Они ведь наверняка узнали, как он вел себя на последнем матче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рмотав нечто невразумительное, он вышел из кабинета. Надо было одолеть бесконечный, холодный коридор. Где-то внизу ритмично стучали машины, глухо гудели человечес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йдя через бюро пропусков мимо сторожа, даже не глянувшего в его сторону, Дико очутился на улице. Белое здание завода возвышалось строго и величественно и было похоже на неприступную крепость. Дико почувствовал себя так, будто его вытолкали отсюда вз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попытки Дико не сделал — довольно и одного позора. Надежда на то, что кто-то вспомнит о нем, угасла, и он перестал тренироваться. «Действительно ли я никуда не гожусь и ничего не могу или это какое-то ужасное стечение обстоятельств и передо мной стена непонимания?» — день и ночь Дико мучил этот вопрос. На смену ожесточению и тоске все чаще приходили отчаяние и пустота… Он стал мрачным, угрю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се чаще ходил с компанией в самые дорогие и шумные рестораны, где играла музыка и элегантные мужчины и женщины танцевали новые танцы. Там, среди нестройного галдежа и вариаций саксофона, ему удавалось погрузиться в странное состояние — без мыслей, без чувств, без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оказался дома в одиночестве. Пелин ушел с Пенкой в парк. Не зная, чем заняться до вечерней встречи с компанией, он решил проверить, сколько денег у него осталось. Открыл ящик серванта, где обычно держал купюры, и ахнул: оставалось совсем немного. Даже если экономно тратить, их хватит всего на два-три месяца. А потом? С работы он ушел — считал нечестным получать там зарплату, уже не играл в их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еперь делать, что придумать? Может быть, определить оставшиеся деньги в какое-нибудь дело, чтобы они дали проценты? К кому в этом случае можно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тправился в кафе и решил: если Биги там нет, нигде больше искать его не буду, брошу все и подумаю о другом способе зарабатывать деньги. Но, как на грех, Биги оказался здесь и сразу подскочил к Дико — нет ли чего новенького? Совсем захирело дело! Ни товара, ни клиентов! Дико было неприятно разговаривать с Биги, видеть его хитрые бегающие глазки, его острый красный язычок, облизывающий влажные губы, но делать было нечего — деньги нужны. И он предложил Биги сделку, которая заключалась в следующем: Биги находит человека стоящего, которому надо помочь, получает, от него товар по небольшой цене, деньги дает Дико, а товар они постараются продать чуть подороже, не особенно зарываясь. Биги был счастлив и тут же принес две пары великолепных часов необычной, очень красивой формы с золотым циферблатом и стрелками. То, что называется «ретро». Их с удовольствием купят солидные люди, которым осточертели мигалки из грубого белого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и кому будет предлагать этих красавцев? К тому же надо бы проверить их у мастера — бывали случаи, когда прелестные экземпляры за границей стоили неизмеримо дешевле, нежели их невзрачные соседи, потому что внешность оказывалась обманчивой, и качеством они отнюдь не блистали. Проверили. На этот раз все было в порядке, и Биги с обычной своей нагловатостью предложил Дико самому толкнуть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астерялся. Когда он покупал что-то за границей, чтобы потом продать в Болгарии, он не испытывал угрызений совести — все так делают, тем более что у него буквально из рук вырывали все, что он привозил. А здесь он впервые готов перепродать свои, отечественные изделия и, значит, становится на одну доску с Биги… Торгаш, спекулянт… С какой скоростью он кати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целая неделя. Дико видел, что его коммерция трещит по всем швам. Он не знал, где и кому предлагать часы, носил несколько пар в карманах — авось повезет и представится случай, кому-нибудь понадобятся эти красивые игрушки. Биги опять сгинул, помощи ждать было не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бродя бесцельно по городу, Дико очутился у дома Эмила. Старый друг давно приглашал его в гости. Интересно, если ли свет в окне? Да, есть… Ну зачем же медлить? Ведь ничего плохого нет в том, что ему наконец захотелось навестить старого друга, верно? Тогда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нялся на третий этаж, остановился перед дверью с блестящей латунной табличкой «Инженер Эмил Димитров». Он нажал на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ыло тихо, потом послышались шаги и дверь отворилась. В полуосвещенном небольшом коридорчике стояла молодая женщина с ребенком на руках. Она удивленно взглянула на Дико, мило улыбнулась и заговорила ласково и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проходите! Эмил очень об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он дома? — тихо и смущенно пробормота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ома! Но что же вы стоите? Прохо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оронилась, давая ему дорогу, и он увидел, что она среднего роста, стройная, с несколько резковатыми чертами свежего, умного лица. Что ж, в сущности, красив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трепал бледную щечку ребенка и переступил порог. Мать нежно пригладила малышке волосики и объ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нас немного поболела, худенька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женщина деликатно помогла Дико избежать неловкого вопроса, мальчик это или девочка. Как все-таки нелепо. У него не было друга ближе Эмила — на одной парте сидели, первые сигареты вместе выкурили (и у обоих одинаково закружилась голова), оба с девчонками задирались, вместе в «Заре» играли, и вот Дико даже не удосужился поздравить Эмила с рождением 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квартиры по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вас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ллеги Эмила, очень хорошие люди! Все будут вам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лучше я приду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ошел в большую светлую комнату, обставленную добротной мебелью. Человек двенадцать удобно расположились вокруг удлиненного стола и на тахте. Лакированный пол был настолько гладким, что Дико, ступив на него, от неожиданности проехался, как по катку, и только мгновенная реакция тренированного тела помогла ему избежать 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Вот что такое хороший спортсмен! Разрешите представить вам члена национальной сборной по баскетболу Дико Дикова! Да вы наверняка ег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подхватил под руку Дико и повел к гостям. Лицо Эмила си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 скромно отметил Дико, но никто, похоже, его не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хотел посадить Дико посредине, между мужчинами, но Дико предпочел сесть с краю, поближе к женщинам. Однако и здесь Эмил не оставил его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ои коллеги никак не хотят поверить, что я был хорошим спортсменом, хоть я им и газеты показывал, где про нас писали, и журналы с фото, и значки, и медали! Скажи им, Дико, ты! Тебе они п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аже землю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ю?! — послыша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видимо, вспомнил, о чем речь, губы его еще шире растянули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Горстями землю ел! — со смехом продолжал Дико. — Это было на финальном матче на первенство лет деся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утал, Дико. Не десять, а одиннадцать, но это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рав… В общем, ждать оставалось несколько минут, мы вели с очень небольшим перевесом очков — четыре или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ико, пожалуйста, рассказывай точно! — опять перебил его Эмил. — Мы были впереди всего на два очка, а времени оставалось всего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Времени мало, противник наседает, а на площадке осталось только четверо, остальных удалили за нарушение правил. Эмил как лев бился в обороне, но и его отстранили без права возвращения… А я был среди этих четырех, и мы должны были сделать почти невозможное в таких обстоятельствах — удержать разрыв и выиграть. И вот я бегу мимо нашей половины, случайно глянул на Эмила — и что я вижу? Наш друг хватает руками землю, мнет ее, потом прикладывает ладони к лицу и качает головой, как китайский болванчик! Это он нервничал, волновался за нас! Представляете, какое у него был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громко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жет быть! — странно тоненьким голоском пропищала какая-то толстая усат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рю — может! — мощно пророкотал полный лохматый мужчина в расстегнутой на груди рубашке. — Вы видели когда-нибудь шефа в фабричном физкультурном зале? Как начнет кипятиться, прыгать туда-сюда — молодые просто дрожат, не смеют прибли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последнее время не вижу вас на поле, — обратился к Дико худощавый парень с умным, тонким лицом. — Впрочем, я нерегулярно хожу на матчи, и может быть, мне это тольк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равы, — как можно спокойнее ответил Дико. — Я просто решил немного отдохнуть. Может быть, потом,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стареем мы, дружок, стареем!.. И как это все быстро проходит… — Эмил покачал головой и лег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 согласился Дико с улыбкой, но про себя с неприязнью подумал: «Почему он опять равняет мен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Эмила бережно передала девочку одной из женщин, подошла к серванту и вынула оттуда рюмку для Дико. Лохматый налил ему золотистую настойку. Мужчины пили мало, налегали в основном на пышный салат из овощей и зелени. Сразу видно было, что они пьют лишь для веселья, а не для того, чтобы напиться. Женщины медленно, по глоточку тянули анисовую и вели какой-то неспеш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метил, что один из гостей нервно поглядывает на хозяина — видимо, его прервали и он жаждет продолжить разговор. Дико повернулся лицом к женщинам и готов был принять участие в их споре об опере — многие из них были явными любительницами этого жанра и обсуждали последние спектакли. Как только нервный гость увидел, что Дико больше не является предметом забот хозяина, он повысил голос и нетерпеливо произнес длинный-предлинный монолог с массой технических терминов. Все слушали его внимательно, хотя некоторые коллеги насмешливо улыбались, что еще больше распаляло говорившего. В обсуждение проблемы постепенно втягивались остальные, и вскоре в комнате стали слышны только громкие, спорящие, возражающие оппонентам и поддерживающие единомышленников мужские голоса. Дико почувствовал на себе добрый, извиняющийся взгляд Эмила, улыбнулся ему. Эти люди спаяны общим делом, а он зачем здесь? Какое он имеет отношение ко всем этим формулам и терминам? Как ребенок среди взрослых.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женщин особенно заинтересовала Дико. Высокая, красивая, в огромных очках, золотая оправа которых вполне подошла бы для рекламы магазина оптики. Дико иногда встречал ее на улице, останавливался, глядел вслед и сейчас был очень удивлен, увидев ее здесь, у Эмила, она была с мужем —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овершенно не смущало, что все женщины оспаривают ее мнение. Глубоким грудным голосом она медленно и спокойно излагала: опера как искусство обречена на гибель, за последние годы ничего выдающегося в этом жанре не создано, и, кроме классики, слушать прост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ублика постоянно заполняет оперные театры, волнуется, аплодирует, — горячо возражала ей Радка, жена Э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до поры до времени. А потом людям надоест смесь торта, рыбы и жаркого. А опера — это и есть смешение разных искусств, часто неродственных друг другу. Разве мало таких случаев: голос прекрасный, а двигаться не умеет, во рту каша. Или наоборот: пластичный, выразительный, а голос — как у ко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юркая женщина от волнения даже вскочила с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будет оперы, что будут петь Надя Афеян и Петр Райчев? Или молодой Николай Гяуров? А? Песенки? «Траляля, любов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 так мила была ее горячность. Но «очкарик» не у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есни — это тоже важно, по крайней мере все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ка раскрыла рот, собираясь что-то сказать, но застеснялась,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дка, говори же, говори! — послыша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мне кажется, что только в опере певец может передать так много… Там есть и музыка, и действие, и настроение…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л по-настоящему взволнован. Как непохож этот разговор на обычный дамский «треп» в его привычной компании!.. Ему казалось, что и он может присоединиться и что-то добавить, и, пожалуй, не осрамится. Он, например, мог бы напомнить, что есть, вернее, была когда-то комическая опера, где действие выражалось не только в пении, но и в диалогах, и это был очень живой, всем близкий и понятный вид оперы. За границей он не раз слушал Россини, он очень любит «Севильского цирюльника»… Конечно, ничего нового ни они, ни он не открывают, но по крайней мере женщины поймут, что он тоже кое-что знает, и не будут смотреть на него с этаким снисхождением — дескать, спортсмен, что с него взять… Но он все никак не находил удобного случая вмешать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у мужчин стало тихо — наверное, здорово поругались. Эмил подошел к Дико, положил ему руку на плечо, с улыбкой поглядел н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за странные люди! Только что спорили с пеной у рта, до хрипоты доказывали свою правоту, а сейчас хохочут, тузят друг друга, вскакивают со стульев… А может, это и есть счастье — забывать о мелочах, по-детски радоваться жизни? Он не может так, он все чего-то ищет, чего-то: ему не хватает, а что он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мил отказался ехать в Париж из-за того, что предстояли испытания каких-то машин, а потом еще испытания, и еще внедрение — и Эмил бросил большой спорт. Эмил мыслил перспективой, далекие цели приближались, а на горизонте появлялись новые. А Дико жил сегодняшним днем и ради сиюминутной удачи готов был забыть о будущем. Вот, например, некоторые думают, что спорт помешал ему закончить институт, а это вовсе не так. Он мог получить диплом — и как Эмил, и как молодой Савов, может быть, даже легче, чем они. Но ему не хотелось перегружать себя, да и спорт пострадал бы от его отлучек на лекции и экзамены.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и проклятые часы — хронометры, эти золотые игрушки надоели ему до смерти. Прошло уже больше месяца, как он совершил эту идиотскую сделку, но до сих пор ему не удалось продать ни одной штуки. Как-то он поймал Биги у кафе, но Биги, стреляя глазами во все стороны, заявил, что у него большие неприятности и он на какое-то время бросил дела. Все это конечно же было сплошное вранье, потому что он по-прежнему шнырял по улице Графа Игнатьева и всем прилегающим, шушукался с завсегдатаями толкучки — в общем, действовал. А Дико показывал знакомым и не очень знакомым красивые и дешевые часы, все цокали языком, покачивали в восхищении головой и шли прочь. Покупать и платить деньги никто не хотел. Тогда он вспомнил о желтозубом облысевшем парне с толкучки, которого он тогда обставил. Раньше Дико стыдился иметь дела с такими типами, но теперь он просто на мели, и необходимо что-то предпринять. Авось толкучка не будет привередничать и не вспомнит прошлую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ленивой походкой приблизился к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искривились в злобной улыбке, обнажившей желтые кл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щешь Б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этот ра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у, если как в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нес руку с часами к самому его носу. Парень зашипел от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опусти руку! Все же смотрят, на нас… Подними только рукав… А-а, хронометр… красиво, но —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Никто не берет — старом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и ведь очень крас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е-то красивые, но продать их не продашь. Это Биги всучил тебе? Безнадежное дело, дорогуша. Люди не берут их: очень уж деликатн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и не прошу много. Всего сто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алдел, что ли? Я могу дать тебе такие же по сто десять, у меня их полно. Не знаю, кто тебе всучил их, но ясно одно: и он и ты оба дураки. Кто сейчас покупает хронометры, даже самые красивые? Значит, все-таки Биги? Впрочем, меня это не интересует… Я советую тебе, спортсмен, поскорее толкнуть их за сколько угодно, а то они осядут у тебя и закиснут, попомни м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росило в жар — это значит, что очень скоро он останется без единого г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сколько, ты думаешь, я могу взять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больше ста, я бы и столько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освободиться от этих треклятых часов? Чтобы еще когда-нибудь он занялся таким делом — будь оно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нова отправиться на толкучку и попросить помощи у желтозубого. Парень оказался не таким уж скверным, как думал поначалу Дико. Он познакомил Дико со своими людьми, которые обещали помочь. Для этого Дико должен был регулярно приходить в кафе, садиться за стол, передавать незаметно под столом часы, брать деньги или вещи в залог (на доверии здесь нельзя было). Люди приходили, уходили, разговор шел только о ценах, клиентах, а Дико, которому было жгуче стыдно сидеть здесь, как правило, угощал всех коньяком, чтобы его дело быстро провернули и он мог бы уйти. Но дельцы были люди нахальные. «Ты угостишь меня?» — то и дело слышался вопрос. Особенно настырным был толстый мужлан лег тридцати пяти — сорока, с мясистым носом и низким голосом — он откликался на прозвище Д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рка! Ну-ка, принеси мне коньячок с сахарком и лимончиком! Очень мне нравится пить на твои… Да, я и не спросил —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не только пили за счет Дико, но и обставляли его самым наглым образом, заявляя, что продали часы точно за ту сумму, которую назначил Дико, и ни копейки навара не получили, поэтому Дико просто обязан уделить их за хлопоты хотя бы десятку с каждой штуки. Дико понимал, что они как ребенка обводят его вокруг пальца, но спорить с ними было противно, и он соглашался и терял на каждой паре по двадцать ле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хоть, что все шло на этот раз без инцидентов. Но позже, когда ему доводилось вспоминать об этой эпопее, все выглядело истинным кошмаром. Он был постоянно начеку, казалось, каждый посетитель кафе как-то особенно смотрит на него, он смертельно боялся встретить здесь кого-нибудь из знакомых. По улице мимо кафе часто проходили спортсмены, его соседи по дому, знакомые лица. Тогда Дико быстро прятался за спины своих новых «приятелей» или нагибался, будто уронил что-то под стол. Однажды он столкнулся здесь лицом к лицу с ребятами из национальной сборной во главе с Савовым. Они поглядели на Дико с любопытством, а в глазах Савова мелькнуло что-то похожее на жалость. Это было ужасно. Но еще ужаснее было то, что случилось в один из промозглых дней декабря. Окна кафе запотели, снаружи ничего не было видно. Дико заметил Петрунова уже тогда, когда тот оказался рядом, у самого стола. Бежать было поздно. Петрунов широ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в, что-то я давно вас не вижу!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нов с неодобрением огляделся и властно положил руку на плечо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хотелось бы поговорить с вами. Почему бы вам не зайт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багровел и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йду, обязательно… когда вам будет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жду вас в ближай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вые люди поглядели вслед Петрунову и зацокали яз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жная птица, 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ко проклинал себя, Биги, хронометры, толкучку. Конец коммерции, конец общению с этими людишками, он для этого совершенно не годится! Ему стало обидно и горько — на что же он годится? Да ни на что! Он мнил себя большим спортсменом, задирал нос перед Эмилом, перед Савовым, а по сути оказался просто пустоцветом, который только и умеет швырять деньги и развлекаться… Но и это не так — не умеет он по-настоящему развлекаться, получать удовольствие… Был ли хоть раз случай, когда бы он чувствовал в душе радость? Только в прежние годы, с друзьями, а в последнее время нет этого, пропало, сгинуло. И, наверно, он уже просто неспособен радоваться чему-то… Не жизнь у него, а какая-то… погремушка…</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двух месяцев, и в один из светлых и морозных зимних дней Дико обнаружил в почтовом ящике конверт: республиканская секция по баскетболу просит его явиться в следующий понедельник утром в комитет по физкультуре и спорту. Прочитав бумагу, он сначала страшно обрадовался, но потом сообразил — вряд ли можно на что-то надеяться, ведь в секции сплошные недруги… Может быть, приглашение идет от зампреда комитета Петрунова, но тогда зачем было посылать его от имени секции? Вероятнее всего, его вызывают в связи с тем, что он еще не возвратил экип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ытащил из гардероба свои вещи, чтобы проверить, чем он располагает — а вернее, располагал. Собралось довольно много: футболки и майки — белые, красные, синие, зеленые, желтые трусы — тренировочные и форменные, три пары кроссовок, кеды, тапочки. Больше всего вещей осталось от «Зари», кое-что от национальной сбо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медленно перебирал майки. Сколько пота, сколько нервов, сколько сил — и вот какой финиш! На майках сохранились номера и названия команд. Дико казалось, что он снова чувствует ветер больших стадионов, напряжение победных матчей — это была его молодость, кипучая, беззаветная… Ему будет грустно расставаться со свидетелями его славы… Пройдет это тяжкое время, что-то изменится в его жизни, и вот однажды, перебирая в шкафу старые вещи, он снова наткнется на эти свои майки, и они напомнят ему о самом лучшем времени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иложил майки к лицу — от них шел едва уловимый, особый, ни на что не похожий запах спортивных раздевалок. Ему вдруг страстно, до боли захотелось снова вдохнуть родной воздух — просто подышать им, ни на что не претендуя, ничего не требуя взамен. Смеясь над собой — что за детские проказы! — Дико быстро сорвал с себя рубашку и натянул майку с номером «3». Она была ему малость тесновата и затрещала по швам. Дико высоко подпрыгнул три раза, пытаясь руками достать потолок. Сердце тоже рванулось и забилось учащенно. Раздосадованный, он сдернул с себя майку и отбросил е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Дико встал рано, долго и тщательно мылся и тянул время завтрака сколько мог. Ему не терпелось поскорее отправиться в спорткомитет и узнать, зачем же его вызывают туда. А может быть, все-таки дело не в экипировке? Но его просили прийти в десять, а раньше являться значило нарушать свои обычные правила, и он, хоть и побежденный, делать этого не хотел. Дико Диков есть Дико Диков, и пусть все эт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есять он переступил порог комнаты — солидный в сером фланелевом пальто, которое очень шло к его светлым глазам. С независимым видом он прошел по коридору до комнаты баскетбольной секции. На дверях, как всегда, висела прикрепленная кнопками напечатанная на машинке бумажка: «Государственный тренер Никола Тонев». Дико почувствовал обычное волнение, которое всегда охватывало его перед эт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доносились голоса, говорили разом много людей — может быть, какое-то заседание? Но Дико решил: раз его вызвали на десять, стало быть, он имеет право войти, а не ждать под дверью. Он постучал — не громко, но и не тихо — и вслед за этим нажал ручку. Дверь сразу открылась — напротив за столом сидел сам Тонев, глядел в какую-то бумажку и быстро, с напором что-то объяснял сидящим. Увидев Дико, он замолчал, пригляделся, узнал его и с облегчением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Дико! Сейчас кон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икрыл дверь, закурил сигарету. Мимо него прошел какой-то парень с бледным лицом. Прогоняя дым, он недовольно и осуждающе взглянул на Дико. Парень явно не узнал его, это было неприятно: «Ишь ты, работает в комитете, а спортсменов не знает!.. Хотя, может, он из совсем нов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не заставил себя долго ждать. Дико еще соображал, куда бы бросить окурок, как дверь секции широко открылась, из комнаты с шумом вышли шесть человек, последним показался Тонев. Его мощная фигура с широкими, чуть покатыми плечами занимала почти весь проем двери. Тонев сделал приглашающ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пожалуйста! Извини, что заставил тебя немного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секции была похожа на обыкновенную канцелярию — два письменных стола, портреты Ленина и Димитрова, большой календарь на стене, пишущая машинка, дырокол, полки с книгами и массой журналов — пестрые обложки говорили о том, что здесь интересуются и зарубежными спортивными изданиями. На стене висела картина, изображающая борьбу за мяч под корзиной. Картину, скорее всего, писал художник-любитель, не отличавшийся большим талантом — неуклюжие фигуры игроков и мрачные краски не вызывали желания долго рассматри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 что ты пришел, — сказал Тонев, усаживая Дико напротив себя. — Закурим? — И он протянул Дико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спешили поднести друг другу огонек и молча закурили. Дико впервые взглянул в лицо Тоневу так близко и прямо и с удовольствием обнаружил, что лицо у тренера не только умное, но и красивое, и мужественное. Как часто мы встречаемся с людьми годами, не давая себе труда рассмотреть их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оятно, удивлен, что мы написали тебе? — Тонев смотрел на Дико с доброй улыбкой, но чувствовалось, что ему отчего-т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ответил —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дней назад на заседании республиканской секции встал вопрос и о тебе. По-моему, его поднял Динков — да, да, Динков. Он сказал, что давно тебя не видел на соревнованиях, ты нигде не играешь, не тренируешься! Его это удивляет. И выяснилось, что никто, и я в том числе, ничего о тебе не знаем. Что делать, скажу честно, не кривя душой, — мы невнимательны к нашим игрокам… Сколько у нас было хороших баскетболистов, а когда они прекращали играть, многие ли из них сохраняли связи со спортом? Их можно по пальцам пере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испытывал отрадное чувство — все-таки не забыли про него, думают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когда я был у Петрунова, он тоже поинтересовался тобой — ты ведь обещал его навестить, не так ли? Он удивился — почему ты до сих пор не пришел к нему? Видишь, и он наверняка заметил твое отсутствие на играх. Петрунов, чтобы ты знал, любит наш вид спорта и постоянно следит за баскетболом. Я рассказал ему о том, что мы решили предложить тебе, и знаешь, ему это понравилось. Да, и он просил тебя обязательно заглянуть к нему хоть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решили предложи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кажу. Но ты зайдешь к замп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мялся, а потом все-таки решил высказать напрямик то, что его сму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онев, прежде, чем ты скажешь мне о том, что вы придумали, я скажу тебе вот что: если вы хотите сделать из меня судью, то судьи из меня не выйдет — я не могу, чтобы публика освисты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напрасно — ты был бы там вполне на месте! — убежденно заявил Тонев. — В последнее время развелось столько судей, которые никогда сами не играли и судят, как компьютеры! Ясно, что публика ими недовольна. Но для тебя, Дико, есть другое. Что скажешь о школе тренеров при комитете? Занятия уже начались, но думаю, что Петрунов поговорит и для тебя сделают ис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ткрыл было рот, собираясь прервать Тонева, но тот сделал ему знак рукой — дескать, погоди, еще не все —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мы решили создать молодежную команду как резерв национальной сборной, а тренером ее будет Шарков из «Спартака». Ты знаешь Шаркова? Так вот, мы уже говорили с ним, он готов, но попросил подыскать ему помощника для практической работы — лучше всего, если это будет хороший игрок. Мы все убеждены, что самый прекрасный вариант для Шаркова — это ты. Он с большой радостью согласился… Вот теперь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поглядел прямо в глаза Дико — он ждал радости, одобрения и, может быть, даже благодарности. Но Дико пригладил пальцами правую бровь — и тихо, но тверд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тронут… и благодарен… но весь вопрос в том, что мне еще хочется по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ерьезно? — Тонев даже не пытался скрыть, насколько он поражен. — А я думал, раз ты ушел из «Зари»… Значит, вот в чем дело… — И он задумчи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не играю, потому что никто до сих пор не вспомнил обо мне. Выходит, все вы, тренеры, решили, что я уже битая карта, — и Дико грустно улыбнулся. Это тронуло Тонева, но он все-таки решил не щадить Дико — для его же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йчас не в форме, но и не в этом даже дело. Я скажу тебе от души — мне кажется, для тебя же лучше будет, если ты перестанешь играть. Ты ведь давно уже не такой, каким был, и сам, по-моему, пон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нова улыбнулся — на этот раз он не мог скрыть душевной боли, и улыбка скорее была похожа на грим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как я предполагал, так и вышло… Когда-то ради спорта я бросил юридический, пусть теперь спорт кормит меня… Жалко, конечно, мне бы еще поиграть… Но я все-таки подумаю… Я ведь не должен дать ответ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о я уверен, что ты примешь прави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стал и готовился уже уйти — душа была полна смутных ощущений, надо было успокоиться и подумать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ико, давай поднимемся к Петрунову! Он очень хотел по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Дико не хотелось идти к зампреду; он не годился сейчас для беседы. Но отказываться тоже нельзя — все-таки начальство. — Ну что ж, есл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быстро сунул бумаги в ящик стола, достал расческу, пригладил мягкие густые волосы. В дверь настойчиво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и на пороге показался низенький человек в большой шапке из коричневого меха и широком добротном пальто того же цвета. Пушистый бежевый шарф дважды окутывал толстую шею вошедшего и оттенял его загорелое красноват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Вы товарищ Тонев, да? — Посетитель приветливо улыбнулся, свободным шагом пересек комнату и, стиснув протянутую руку тренера, назвал свою фамилию. Дико не расслышал ее. Посетитель обернулся, увидел Дико — и просто расплылся в счастливой, но и стеснительной улыбке, а глаза его цвета чистой небесной синевы так и заси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Диков!.. Вы не знаете меня, а я вас хорошо знаю!.. Как хорошо, что вы здесь, я уверен — вы меня поддер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отянул руку симпатичному посетителю, тот сжал ее обеими руками, и Дико ощутил на них мозоли. «Ага, рабочая ко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показал на свободн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жалуйста, чем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ольшое… Знаете, при знакомстве никто не запоминает фамилий, так уж я еще раз повторю — Цачев, секретарь парторганизации фабрики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вание фабрики показалось Дико знакомым и о чем-то напоминало, н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удобно устроился на стуле, снял свою большую шапку, пригладил редкие рыжеватые волосы и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онев, я пришел к вам с просьбой и с надеждой. Вы руководите баскетболом — кто же лучше вас поймет наши нужды? Наши ребята обожают баскетбол. Мы устроили им во дворе площадку и оборудовали два маленьких зала в помещении нашего профкома, теперь они там играют каждый день… Накупили им мячей, всю экипировку — в общем, потратили много денег, но нам и больше потратить не жалко… Прошу прощения за многословие, но я хотел бы, чтоб вам все бы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варищ Цачев, 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одернул отвороты пальто и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понимаете, товарищ, мы собрали команду! Ну и уже померялись силами с командами других предприятий — тут победили, там получили на орехи, но побед больше! И главное — желание у ребят огромное, рвутся играть! Вот только тренера у нас нет, и это очень плохо — некому заняться с ребятами, наставить их на путь истинный… Впрочем, есть там у нас один паренек, он отвечает за физкультурную работу, когда-то вроде бы даже играл в баскетбол в «Динамо», но ребята не слушают его, потому что ничего он им дать не может. Вот я и пришел к вам, товарищ Тонев. Я уверен — вы поможете нам найти нуж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вашего парня, который был в «Дина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пов, Янчо Ш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пытался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то не припомина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он парень неплохой, но слишком болтать любит. Все ему просто и легко, и так — по поверхности, по поверхности. Кто сдал норму, кто не сдал — все равно пишут, что все сдали, потому что есть план по ГТО… Вот так он работает… Товарищ Тонев, а почему бы вам не заглянуть к нам как-нибудь? Я могу вам долго рассказывать, но лучше самому все увидет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погодите, мне кажется, что я как-то видел вашу команду. По-моему, это было на городском смотре в матче с «Торпедо». Да, да, и, помнится, вы вы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слегка смутился и пороз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Значит, вы нас видели? А ведь мы тогда играли неплохо, верно? Ребята стараются, бор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дного желания мало, — сдержанно улыбнулся Тонев, — нужно умение, техника нужна. Во всяком случае, у ваших ребят хорошие данные: рост, телосложение, реакция, чувство мяча. Конечно, они еще очень неорганизованные, необстрелянные, так сказать. Но ближе к делу. Какие условия вы можете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я? Хм… В том-то и дело, что мы хотим многого, а дать можем очень мало. Профком может платить из своих средств сто пятьдесят левов в месяц, не больше. Это, конечно, не так много, но нам нужны тренировки не каждый день — три раза в неделю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поискать, — тихо ответил Тонев и задумался, видимо, уже перебирал в памяти подходящие кандидатуры. Секретарь смотрел на него молча, с надеждой, пытаясь по выражению лица понять, близко ли решение их проблемы. Цачев почти забыл о присутствии Дико, когда тот вдруг обратился к нему с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ваша команда зачислена в какую-нибудь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от неожиданности даже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мы еще не в группе, но, надеюсь, новый сезон начнем в группе «В» — уже был разговор об этом, и товарищи в принципе согласны. И я очень прошу вас тоже, товарищ Диков, — загляните когда-нибудь и вы к нам! Ребята очень обрадуются. Особенно если вы пообещаете показать им какие-нибудь при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азволновался — он принял решение. Теперь надо сообщить об этом, надо собраться с духом и говорить как можно спокойнее. Он глубоко вздохнул, но первую фразу едва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в чем дело, товарищ Цачев… Я приду и погляжу на вашу команду… И если мне она понравится, может быть, я пойду к вам тренером… Конечно, если я подхожу вам… — Тут Дико сделал небольшую паузу и уже громко и отчетливо произнес: — Но все это при условии, если я сам тоже буду играть в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изумленно поглядел на Дико, а секретарь, густо покраснев, медленно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ков… Я просто не знаю, что и сказать… С таким игроком, как вы, наша команда… Но вы все-таки хорошо подумайте. Мне очень неловко, но у нас так мало возможностей… я имею в виду, матери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деньгах дело! Мне бы хотелось подобрать хорошую команду и добиться успеха. Впрочем, будущее покажет. Поэтому я бы хотел сначала увидеть игроков. И давайте откровенно — если они мне не понравятся, я, конечно, работать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понимаю. То есть я в спорте не очень-то разбираюсь, но… вот пускай и товарищ Тонев скажет — ребята у нас хорошие… В общем, вы сами увидите. На нашей фабрике вообще все любят спорт, и все пойдут нам навстречу: и руководство, и профком, и комитет комсомола. А если бы вы знали, как много у нас желающих вступить в команду и играть, — ого! Вы только кликните клич, и тут же появятся нов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с десяток людей,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кашлянул, напоминая о себе и желая таким образом дать понять, что и у него есть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Дикова вы не найдете никого, — твердо сказал Тонев, но тут же нагнулся к Дико и озабоченно прошептал: — Ну, а как же наши дела? Мое предложение? Ты забы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Но я ведь сказал — мне хочется еще поиграть… Я понимаю, что твои предложения хороши… В общем, нужн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май, думай. — В голосе Тонева прозвучало легкое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Секретарь с тревогой поглядел на То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помешал?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товарищ Цачев! Я буду очень рад, если Дико пойдет к вам, просто у нас перед вашим приходом был небольшой разговор… Да, Дико, а как же Петрунов? Давай поднимемся к нему — он ведь может и рассердиться, если узнает, что ты был тут и не зашел, не выполнил его личной просьбы… И поскорее, тянуть нечего — он немедленно примет нас. Послушаем,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нам с ним говорить? Лучше вовсе не говори ему, что я бы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едва сдерживал досаду, но он был воспитанный человек и умел себя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хочешь. И все же советую тебе хорошенько подумать. Вы не сердитесь на меня, товарищ Цачев, но дело в том, что мы предложили Дико место помощника тренера в молодежной сборной и одновременно решили направить его в школу тренеров. Так что, по-моему, отправляясь к вам, он идет на большую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я очень хорошо понимаю это. Но в тренерскую школу и мы можем послать его! И вообще, можете быть совершенно спокойны — у нас ему будет неплохо, честное слово! Да, в конце концов, нужно же подумать и о рабочих, верно? Ведь и у нас есть хорошие, перспектив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абсолютно правы, я совсем не против этого — наоборот! Меня просто удивляет, что… — Тонев поглядел на Дико и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екретарь и Дико попрощались с Тоневым и, продолжая что-то оживленно обсуждать, быстро вышли из кабинета. Тонев поглядел им вслед, изумлению его не было предела — добровольно опускаться на дно после того, как долгие годы был на вершине, отвергнуть предложенное место, достойное того, которое занимал до сих пор? Что это? Поза или действительно порыв истосковавшейс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после встречи с Тоневым и секретарем парткома «Родины» и несколько поостынув, Дико стал ругать себя за поспешность. Ни к чему было так сразу соглашаться! Надо бы сначала хорошенько выяснить, что за команда у этого Цачева. «В общем, завтра, пока еще никто ничего не знает, пойду к ним, погляжу. Отказаться поздно и несолидно — разговор шел при То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он успокоился, пришла новая мысль: почему он не подумал о том, как примет спортивный мир его работу в никому не известной команде? Дико Диков в группе «В»! Надо будет собраться с силами и пережи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бещал принять предложение секретаря парткома только в том случае, если ему понравятся ребята. Хотя бы на этот раз он должен быть поосторожнее. Со смешанным чувством облегчения и грусти он подумал, что в Софии маловероятно найти хороший «материал», так что и волноваться нечего. Что же до секретаря, то он, скорее всего, просто энтузиаст и патриот своей «Родины», а это еще ни о чем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ко решил быстро позавтракать и тут же отправиться на фабрику. В дверях кухни он едва не сшиб с ног отца. Старик, видно, тоже спешил. Поверх пальто на нем был старый толстый шарф, шея закрыта воротом теплого свитера. Он то и дело хрипло покаш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ю, — тихо сказал он. — Хочу застать хотя бы последние минуты матча между «Спартаком» и «Акаде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матча? А я ничего не зн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енировочные, предварительные игры. После этого «Спартак» встретится с твоей «Красной зарей». Ты… ты не хочешь пойт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дела, — довольно резко брос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Старик грустно покачал головой, нахлобучил кепку, будто пускался в опасный путь. Дико неохотно дал ему дорогу. Может, рассказать все отцу? Но ведь и он, скорее всего, округлит глаза, когда услышит о решении Дико: бросить «Зарю», чтобы уйти в третий эшелон! Выпустить журавля, чтобы поймать синицу! Это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не думаешь о своем здоровье, — хмуро заметил Дико. — В зале холодно. Игроки бегают, двигаются, им жарко, ты себя с ними не равняй… Я советую тебе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ичего, я тепло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медлил — он почувствовал, что Дико мнется и хочет спросить еще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Заря»?.. Ты, я вижу, продолжаешь ходит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грают. Гораздо лучше прежнего. Думаю, что они сегодня побьют спартак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 стараются!.. Выходит, стоило мне уйти, и дело на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н Диков не стал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встретил случайно на улице Китова. Спрашивал о тебе. Я ничего не сказал, да и что я мог сказать? А он все-таки человек: «Для Дико у нас двери всегда открыты, так и скаж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пустил голову, тихо и тверд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сь на фабрику, Дико неожиданно для себя понял, что ему не в чем пойти туда: пальто у него было слишком шикарное, а костюмы — один другого дороже и роскошней. В таком виде не очень удобно являться к рабочим. Порывшись в шкафу, Дико с трудом извлек старые джинсы, которые едва сумел натянуть, простую рубашку и темно-синий пуловер, который когда-то очень любил. Кроссовки, куртка и синий берет довершили туалет. Он поглядел в зеркало: ничего, так сойдет, даже лучше, чем он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маячил у проходной. Видно, он стоял здесь давно и изрядно замерз: нос синий, притопывает, переминается с ноги на ногу. На улице, среди прохожих он показался Дико еще ниже р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рика «Родина» расположилась на маленькой кривой улочке одной из самых неприветливых окраин Софии. Здесь еще сохранились ветхие одноэтажные домишки, темные, прокуренные и сырые магазинчики, по разбитой мостовой рядом с машинами новых марок тарахтели телеги и цокали копытами такие же старые, как сама улица, подслеповатые битю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рику окружал свежевыкрашенный желтый забор. Да и само здание «Родины» сияло чистотой, нарядная розовая штукатурка особенно выделялась на фоне старых, безликих строений, окружавших фабрику. В середине просторного двора был разбит небольшой сквер с фонтанчиком, на дорожках стояли изящные скамейки. Сбоку высился столб с тремя мощными фонарями, ярко освещавшими всю территорию. Окна фабрики были темные, только в одном горел свет. В глубине, за зданием фабрики, виднелись две площадки — волейбольная и баскетбольная, — огороженные густой проволочной с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равились туда, и Дико впервые заметил — кругом лежит снег. Зима… Как много времени он не у дел… Цачев старался ступать след в след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смотреть площадки? А внизу к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ые площадки! — с удовольствием отмет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даже порозовел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ействительно постарались — сделали, как говорят, по всем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и игроки ваши так же хороши, как площадки, тогда я спокоен, — пошут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решать… Вот сюда — в зал… Сегодня там целый муравейник. Вы не можете себе представить, сколько желающих объявилось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ребятам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жалуй,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зал, откуда доносились громкие крики и удары мяча, Дико вдруг вспомнил, где и от кого он недавно услышал о «Родине», — это было во время прощального разговора с бывшим начальником бай Костой. Он говорил о своем соседе, в прошлом хулигане, который теперь работает на этой фабрике и играет в баске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двери, и Цачев открыл ее. Громкий галдеж плеснул в уши. Пять или шесть разгоряченных парней ожесточенно спорили, мяч свободно катался по центру. На противоположной площадке играли девочки. Их тонкие голоса с трудом пробивались сквозь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 короткий и узкий, с низким потолком, вероятно, здесь когда-то был фабричный цех. Пять больших ламп, подвешенных к потолку, давали много света, но недостаточно — отметил про себя Дико. Щиты были другой конструкции, не такой, как на открытых площадках, а просто прибиты к сте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из светлых некрашеных досок чуть прогибался под ногами. Опоясывающие все пространство пола широкие белые линии придавали залу нарядный, торжестве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с беспокойством поглядел на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люди, нашли время спорить!.. И из-за чего они завелись? Наверно, из-за того, было ли нарушение правил… Я ведь говорил вам — Шоп не имеет никакого авторитета у них… А вот и он сам. Вы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вернул голову. Небольшого роста, узкоплечий, но довольно плотный, с круглым мясистым лицом и глазами-щелочками, Шоп стоял за белой линией площадки и отчаянно махал руками. Увидев Цачева, Шоп вошел на площадку и сделал попытку успокоить игроков, но никто его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ир был восстановлен, но не потому, что игроки пришли к соглашению, — просто желание играть пересилило. Дико вспомнил доброе время. Когда они с Эмилом, который был от природы сдержанным, да и хорошо воспитанным человеком, ругались, выясняя, было ли нарушение правил. В игре не бывает равнодушных — всех захватывает огонь азарта… Дико смотрел на ребят. Вот они бросились за мячом, вот сплели руки, подпрыгнули почти под потолок, будто в ногах у них пружины, — теплота разлилась в груди, согрела сердце… Он почувствовал себя изгнанником, чудом вернувшимся в родны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метил, что ребята, ждущие своей очереди, чтобы поиграть, смотрят на него с любопытством. Он понял: они его узнали. А когда пошли на площадку и заиграли — бог мой, как им хотелось отличиться! С каким жаром, с какой отдачей они вели игру, каждый старался изо всех сил, чтобы Дико заметил и отметил именно его, и после удачного паса каждый с улыбкой оглядывался на Дико, ища его поддержки. «Как все-таки все мы похожи на детей! И молодые игроки, и опытные — все…» — снисходительно улыбнулся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интересовал высокий стройный парень — выше всех в команде. Непринужденная элегантность движений, мягкий и меткий удар, быстрая реакция — все говорило о том, что из него выйдет хороший баскетболист. Но вот парень рассердился за то, что ему не подают мяч вовремя, опустил руки, а потом и вовсе повернулся спиной к игре. Новый белый наколенник на правой ноге, сверкающие шелком, тщательно отглаженные трусы — скорее всего, новоиспеченный спортивный пижон. Парень часто посматривал на Дико, но Дико нарочно напускал на себя суровость. А через несколько минут мяч привел парня к тому месту, где стоял Дико, и он увидел руки парня — вздувшиеся жилы, под ногтями черные следы машинного масла. Дико стало стыдно. Он с нетерпением ждал, чтобы парень сделал какой-нибудь удачный пас и можно было одобрить его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Асенчо смотрите? — услышал он голос секретаря и даже вздрогнул от неожиданности — совсем забыл об его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ак…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поглядели на него, когда он старается, — вот это игра!.. А сейчас он что-то куражится и фокусничает… Правда, осенью он уходит в армию. Чудак он! Ты живи, веселись, но помни, что жизнь — не на один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их легко прибрать к рукам, — сказал Дико, продолжая глядеть на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мышления прервали возбужденные голоса: кто-то забросил мяч на вторую площадку, и туда помчались все, даже те, кто стоял у стены и ждал очереди. Девушек уже не было, они закончили тренировку. Быстро сформировались две команды. Шопов засвистел — игра на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нова вспомнил соседа бывшего начальника. Кажется, Коста называл его имя. Конечно, можно спросить у секретаря, но тогда надо будет объяснять, почему это его интересует. И потом, какая разница — сейчас он узнает имя или потом! Потом? Значит, он уже решил остаться? Не торопится ли он? Ведь ребята здесь самые разные. Вот держишь в руках грубую руду, в которой поблескивают и переплетаются жилки драгоценного металла. Сколько его тут, какой он?.. До сих пор Дико был убежден, что когда речь идет о баскетболе, ему достаточно одного взгляда на игру, чтобы понять возможности команды, а выходит это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стался вдвоем с Цачевым, который беспокойно смотрел на него ясным взглядом, ожидая решения. И тут Дико охватила настоящая паника — что делать? Ведь он еще ничего, по сути, не решил! Броситься, закрыв глаза, в новые воды или не торопиться, обдумать, оттянуть? Он понимал, что с Цачевым надо быть предельно честным, и если уж пообещал… И тут вдруг он сообразил, что есть простой и в то же время достойный вариант: он встретится с ребятами несколько раз, потренирует их, поиграет с ними сам и, если увидит, что получается, даст согласие. Пяти-шести встреч будет достаточно, чтобы оценить способности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внимательно выслушал его, время от времени кивая головой, понимая и соглашаясь. Но выглядел он разочаров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ынуть из шкафа экипировку, Дико закрыл дверь комнаты — ему не хотелось пока открываться перед Стариком. Дико с трудом дождался часа, когда можно было отправляться на фабрику, — то ему казалось, что он делает непоправимую глупость, то его вдруг охватывало бешеное нервное веселье и он готов был прыгать до потолка, чтобы разрядиться. Но стоило ему надеть на плечо сумку и выйти из дому, как все сомнения исчезли, растаяли как дым, и он почувствовал себя празднично взволнованным — совсем как школьник перед первым свиданием… Сейчас он снова ступит на площадку, возьмет в руки мяч — красивый, удобный, непослушный… Он будет играть, играть в команде, играть до пота, до потери сил… играть, снова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пела, и Дико почти бежал по улицам, перескакивая через сугробы и струйки подтаявшего на солнце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фабрика. Тут кипит жизнь, стучат машины, работают люди. «Родина» — какое прекрасное название! Надо будет прийти как-нибудь пораньше, когда работа еще не кончена. А ведь он совсем забыл о том, что ребята из команды в основном рабочие, и если даже не так хорошо играют в баскетбол, то ведь не это главное в их жизни, главное здесь, у машин. И они достойны всяческого уважения, если находят время, силы — и желание! — после такой тяжелой работы поиграть на площадке, да еще стараются игра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ужасно захотелось проникнуть туда, за фабричные стены, и посмотреть, как там тече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об Эмиле — ведь Эмил тоже производит, создает что-то реальное, как и эти рабочие. Они — главны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зале светло, народу много, гул голосов стоит под потолком, белые бороды сеток важно покачиваются. При появлении Дико голоса смолкают, десятки лиц обращаются в его сторону — одни смотрят выжидающе, другие с интересом, большинство с уважением и симпатией. Небольшая группа гостей стоит справа от входа за чертой площадки. Из нее буквально выскакивает юркий Ц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Мы очень рады! Все уже здесь… — Он смотрит вокруг, синие глаза свет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очтительно окружают Дико, им неловко, никто не хочет вылезать вперед. Дико испытывает приятное волнение. Эти не предадут, не выгонят, не откажутся. Если с ними по-хорошему — они оценят и никогда не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есть ли необходимость представлять товарища? — торжественно обратился Цачев к смущенным игрокам. — Думаю, что нет, — все вы наверняка хорошо знаете его! Так вот, Дико Диков хочет провести с вами несколько занятий. Надеюсь, вы не будете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ашевелились и плотнее обступили Дико. Впереди оказался Гошко — худенький узкоплечий паренек в больших черных чешках. Он смотрел на Дико широко раскрытыми глазами — как семиклассник на любимого учителя. Павка подмигнул высокому широкогрудому парню с мрачным лицом. Глаза Асенчо завистливо осматривали одежду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сказать? — вдруг поднял руку Асенчо. — Товарищ Дико видел нас в прошлый раз… По-моему, мы очень слабые, и я не дума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очень молодая команда, — ободряюще улыбнулся Дико. — Перед вами будущее, и только от вас зависит, каким о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мы не добьемся, пока у нас не будет тренера! — энергично затряс рыжей головой Чоки; его совершенно не смутило присутствие Шопова, который в этот момент присоединился к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опов сделал вид, будто ничего не слышал. Растянув большой пухлый рот в улыбке, отчего глаза его превратились в щелки, он подошел к Дико и фамильярно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Диков? Очень рад, очень рад! У нас получится чудесная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мутил слишком свойский тон человека, с которым он не был даже знаком. Но, с другой стороны. Дико понимал, что; его приход неприятен Шопову и подрывает его авторитет (которого, впрочем, каж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пробормотал Дико. — Я не ожидал, что у вас такая перспективн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имся! Делаем что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и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п стал посреди площадки, взял в рот свисток, висевший на шнурке, и надул щеки. Никто не обратил на него внимания. Тогда он просвистел второй раз еще пронзительнее и вдруг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р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дин из первых занял место в строю. Шопа было просто не узнать. На прошлой тренировке не было ни свистка, ни команд, ни этого хмурого лица… Он наверняка понял, что его ждет, и решил не сдавать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 легкой разминки, после чего перешли к давно осточертевшим Дико ударам по щиту — один подает мяч, другой бросает. Это упражнение заняло больше десяти минут. Игроки стали ворчать — они тоже были недовольны, но не расслаблялись, и Дико понял, что ребята стараются р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же он принимал мяч на полном ходу, второй шаг приводил его к самой корзине, там он высоко подпрыгивал — ноги вместе, носки сильно вытянуты, одна рука чуть выдвинута вперед, и в этот момент Дико легонько толкал мяч, тот плавно летел к щиту, ударялся в него и прямехонько попадал в корзину… Зрители, которых к этому времени собралось немало, быстро постигли элегантность и красоту этого удара и каждый новый бросок уже встречали одобрительным гулом, а кое-кто пытался даже аплодировать. Игроки тут же попробовали повторить вслед за Дико его прием, но, увы, у них не было соответствующей подготовки, и мяч почти каждый раз летел мимо щита и корзины. Разница в игре мастера и необученных новичков была слишком очеви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п разделил ребят на две группы — Дико должен был играть с Чоки и Павкой, против них выступали Асен, парень с мрачным лицом (Дико выяснил, что его зовут Драго), Гошко и самый старший по возрасту Вачков. Ему было столько же лет, сколько Дико, а может, и чуть больше. Среднего роста, полный, с белой кожей, он был невероятно старателен — пытался не отставать о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игрой Шоп дернул за руку Вачкова, оттащил его в сторону и стал что-то энергично нашептывать в ухо — вероятно, давал наставления по поводу предстоящей игры. Тогда Дико собрал свою пятерку и в нескольких словах определил каждому задачу. Парни смотрели на него во вс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началась. Прошло всего несколько минут, и стало понятно, что Шоп решил всеми силами помогать «своим»: он отмечал ошибки только группы Дико, делал замечания даже тогда, когда никаких нарушений не было. Возмущенные несправедливостью, ребята едва сдерживались, Дико это тоже не нравилось, но он понимал состояние Шопа — и прощ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 хорошо шла игра с Дико! Сначала гость с легкостью провел несколько самостоятельных атак, защитники были неопытны, да и, правду говоря, не решались резко противостоять. Но он был недоволен. Конечно, он слышал аплодисменты публики, но это был, скорее всего, аванс — уважение к его имени. А ему безумно, беспредельно хотелось снова почувствовать в себе силу, смелость, опыт, которые он всегда ощущал на площадке в прежние годы — когда был большим и знаменитым мастером. И тут случилось то, чего ждал от него Цачев и чего он в себе раньше совершенно не подозревал: он стал организовывать вокруг себя команду, подчинять ее своей воле… Несколько быстрых и точных пасов — и ребята пошли за ним, поняли его намерения, беспрекословно выполняли его немые при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ики совсем приуныли, стали ссориться без всякой видимой причины. Шоп прекратил игру. Особенно шумел Драго, блестевшие злостью глаза его едва не выскакивали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ые души! Растяпы! Тюфяки несча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ребята чуть успокоились, и мяч снова брошен в игру. Через секунду Дико заметил, что его опекает Вачков. Это было совсем не страшно, потому что защитник хоть и старался изо всех сил преследовать гостя, но это ему почти не удавалось — тяжел он был, неповоротлив. Дико с жалостью и сочувствием смотрел на круглые, блестевшие от пота плечи Вачкова и думал: «Неужто и я выглядел так жалко на последних играх сборной?» Нет уж, он должен, обязан доказать всем, что его рано еще списывать в расход! Правда, для этого нужны партнеры и противники посильнее, ну да ничего — он их вышколит как следует и еще покажет всем, чего стоит Дико Д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взгляд на побежденных, понял их отчаяние и быстро сообразил — вот удобный момент привлечь и их на свою сторону. Уже не думая о Шопове, дождавшись когда один из игроков вернул на площадку вылетевший мяч, Дико поднял руку. Вс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небольшую замену! Я играю с Драго, Вачковым, Асенчо, а Гошко — на 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делал недовольную мину, но, встретив твердый, суровый взгляд Дико, поспешил улыбнуться и перебежать на другую сторону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пошла интересная игра, только успех переметнулся к тем, кого только что окрестили «тюфяками» и «растяпами». Теперь они сплотились вокруг Дико, ловя малейшие знаки, которые он делал глазами и рукой. Оживились лица, раздались ликующи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закончилась «поровну», ребята обступили Дико со всех сторон, никто не спешил в раздевалку. Асенчо с восторгом глядел на гостя, рыжий тяжело дышал, его густой бас прозвучал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ляди на товарища Дикова! Большой мастер, а мне все-таки давал играть,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ко, которому были адресованы эти слова, хитро улыбнулся и заискивающе посмотрел на Дико, ожидая от него поддер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 Как же ты можешь срав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ихо! — гордо выступил Павка. — Видали, какие мы, а? Представляю, если бы у нас был такой игро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чо поправил наколенник, выпрямился во весь рост, подергал резинку своих нарядных тр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астоящий баскетбол!.. Без тренера мы потонем. Баскетбол — это вам не серс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из публики во главе с Цачевым переступили через белую черту, отделявшую площадку, и устремились к ним. Рядом с Цачевым шла миловидная девушка. Цачев схватил ее за руку и ускорил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Дико. Это наш комсомольский секретарь,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репко пожала руку Дико — вот это рабочая ладонь! — и солидно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Очень хорошо 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дело когда-то, — улыбнулся Дико, но ему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ди его представили начальнику отдела технического контроля и ответственному за физкультурную работу Райкову, смуглому красавцу с добрыми умными глазами, и мастеру прессовочного цеха Дончо, у которого были такие густые и длинные усы, что Дико вдруг — как в детстве! — захотелось дернуть и проверить, настоящие ли. И еще какие-то люди подходили, улыбались, благод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ла вышли вместе, расходиться не хотелось, но постепенно веселая шумная толпа редела — был довольно поздний час, почти у всех семьи, завтра вставать чуть свет — рабочий день… Улыбка не сходила с лица Дико, давно ему не было т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остались вдвоем с Цачевым и пошли по тихим заснеженным улицам к центру. Дико хотелось сказать секретарю, что он доволен ребятами, но ему нужно встретиться с ними еще раз три-четыре, чтобы принять окончательное решение. По сути, Дико больше всего был доволен собой и тем, как он легко и умело повел за собой ребят. Может, и вправду из него выйдет хороший тр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вернулся к Цачеву и с радостной улыбкой, которая все еще не сходила с его лица, прос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 секретарь, в общем, я согласен. — И почувствовал огромное облегчение — будто гора с плеч. — Согласен, чего тут думать!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расцвел как маков цвет, сорвал с головы свою большую шапку, подкинул ее вверх, поймал, снова водрузил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мы с тобой сделаем, очень хорошее!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ние глаза его смотрели на Дико с такой горячей симпатией и верой, что Дико на секунду испугался: «А вдруг не выйдет, что тогда?» Но тут же отбросил прочь сомнения и дурные мысли, подхватил Цачева под руку, и они, как двое расшалившихся мальчишек, побежали к остановке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Дико позвонил по телефону государственному тренеру Тоневу и сказал, что предложение Цачева принял и уже тренирует команду, но просит пока никому не сообщать об этом. Тонев поинтересовался временем занятий и в один из вечеров пришел в зал «Родины». Ребята были польщены и очень воодушевленно играли. Тонев был доволен, похвалил игроков и Дико и честно признался, что рассказал обо всем одному только Петрунову — просто невозможно было промолчать, потому что тот упорно каждый день спрашивал о Дико. Рассказ Тонева обрадовал Петрунова, и он в шутку заметил, что ежели у Дико не было желания зайти к нему, значит, на то были причины. Дико нравилось работать с командой, он постепенно входил во вкус тренерских обязанностей, но пока держал все в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опустил тренировку. Такое прежде случалось, но тогда он был всего лишь игрок и его отсутствие, может быть, и мешало полноценно провести занятия, но уж никак не срывало их. Теперь он знал, что ребята без него ничего не делают, и его грызла совесть. Хороший пример подает тренер! Нужно придумать очень вескую причину, чтобы не было повода для ненужных разговоров. Поэтому на другой день, едва проснувшись и выпив чаю, Дико решил поехать на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ыйти из дому, он зашел к отцу, чтобы отдать деньги на хозяйство. Пелин лежал на кровати и рассматривал альбом со спортивными снимками. Лицо его выражало радость, удовольствие и гордость. Дико, глядя на отца, понял, что поступает с ним несправедливо — скрывает зачем-то от Старика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мбочке у кровати лежала вторая пара очков, раскрытая книга, длинный блокнот, куда Старик записывал своим аккуратным мелким почерком расходы, стояло несколько бутылочек с лекарствами — как солдаты в строю. В самой высокой краснела мелкая соль — ее Старик брал только во время приступов удуш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зял лекарство и поглядел на свет — на сигнатуре отчетливо видны были красные пылинки. Значит, отец совсем недавно принимал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охо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любил жаловаться, но и врать был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ет, почему же? Ты не смотри в бутылочку — я пересыпал отсюда в бумажку, чтобы она всегда была пр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тел сводить тебя в одно место… Ну ничего,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дивленно посмотрел на сына: Дико редко выглядел таким воодушевленным, особенно в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сказал тебе, что у мен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делал несколько шагов по комнате и снова остановился у отцовско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что тебе это будет интересно. Ты ведь еще не знаешь — я тренирую одну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н сел на кровати. Во взгляде его вспыхнула обида на сына — почему же молчал? Но скоро обида уступила место радости. Старик хотел что-то сказать, беспомощно поморгал глазами — и не смог, слишком раз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ебе это кажется таким невероятным? Ну да, тренирую команду, а через некоторое время, когда они, как говорится, выйдут на приличный уровень, и я начну с ними играть… — Дико натянуто улыбнулся и добавил: — Потому что это маленькая команда, которая играет в группе «В», впрочем… она еще и в «В» не вошла… Смеш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н Диков смотрел на Дико счастлив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конец-то!.. Так-т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с кровати и, пыхтя и отдуваясь, стал быстро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это? — Дико уже жалел, что завел отца, — не повредило бы ему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йдем. Впрочем… подожди. Я совсем забыл — сегодня у моей команды тренировки нет. Я просто пойду на фабрику, потому что вчера я не мог прийти, и мальчики, наверное, очень уд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яжело поглядел на сына и осуждающе покачал головой. Дико почувствовал себя снова школьником, которому обязательно нужно оправдаться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занял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й-то бог! Подожди минутку, я сейчас буд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два они подошли к двери зала, как в уши им ударил знакомый бурлящий гул. На площадке было довольно много народу. Показалось несколько его ребят. Оглянувшись вокруг и увидев Дико, они явно обрадовались и быстро направились в его сторону. Впереди шел Асенчо, у его плеча пламенела рыжая голова Чоки. Старик с любопытством смотрел на приближающихся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рошу извинить за вчерашнее отсутствие! — встретил их Дико открытой улыбкой. — Тренир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тренируемся, — мрачно усмехнулся Дра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ас нет, товарищ тренер, — вставил Асен, — вообще невозможно играть! Эти двое, например, — он показал на Чоки и Драго — чуть не под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кричит, командует?.. Надоел до чертиков. Вот лопнет у меня терпени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знаем, что будет тогда… — опять ухмыльнулся Драго, но на этот раз — с явным страхом. А Чоки закусил губу и побледнел. Драго засуетился и поспешил скрыться за спину высокого Асена. Но Чоки молча опустил голову. И тут Дико совершенно отчетливо вспомнил: это о Чоки говорил ему мастер Коста и назвал его имя, да, да — Чоки. Дико с интересом оглядел парня. В нем действительно ощущалась какая-то бурная необузданность, нечто не поддающееся контролю, идущее, вероятно, от бешеного темперамента — это могло бы испугать плохо знакомого с ним человека, если бы не выражение глаз — честное, открытое. Чоки, видимо, чувствовал и сознавал в себе борьбу этих двух начал и сам старался справиться с собой, но это давалось ему с невероятным трудом — он долго не поднимал по-прежнему бледного лица и тяжело глядел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шил быстро снять создавшееся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и, познакомьтесь — это мой отец, он очень любит баскетбол и неплохо разбирается в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стрепенулись, поглядели на Пелина и сначала робко, потом все смелее стали по одному подходить к Старику и почтительно пожимать ему руку. Каждый называл свое имя, Старик с улыбкой кивал в ответ и повторял: «Диков… Диков…» Этот приятный ритуал прервал Асен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глядите-ка на П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диант» — так иногда звали его ребята, он и вправду был похож на очень популярного клоуна Тошко — медленно приближался к ним из глубины зала, рассеянно глядя в потолок. Подойдя вплотную к Старику, он сделал серьезную мину, протянул ладошку и вдруг улыбнулся во вес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заботой Дико было научить игроков ловить мяч, подавать и бить более или менее правильно. Разумеется, было бы лучше всего искоренить без остатка все неправильно заученное, но на это нужно много времени, а он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кетболист-атлет очень ценится в любой команде, и Дико решил сделать из своих ребят атлетов — у них определенно есть данные. Но на это тоже нужно много времени, и самое главное — не поздно ли? Атлетические качества нужно развивать с детства, когда организм еще только формируется. В школе это было бы возможно, но, увы, в школе об этом не думают. И как было бы хорошо, если бы школьникам прививали правильное владение всеми видами спорта — правильное! — чтобы не тратить сейчас драгоценное время на переучивание. Именно школа должна воспитывать будущих спортсменов, а не клуб, предприятие и команда, куда попадают пусть способные, но абсолютно неграмотные спортивно парни, Эти мысли часто не давали покоя Дико, но он старался не думать о пропущенных ребятами возможностях, иначе трудно буде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будить у мальчиков интерес к овладению основными навыками и правилами игры? Дико довольно ловко ввел в занятия соревновательные элементы. В специальную тетрадь Старик записывал победителей, вел точные статистические расчеты. По этому поводу сам он чувствовал себя важной персоной, да и ребята оказывали ему подчеркнутое уважение. Тренер девичьей команды, Шоп, тоже стал более аккура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ико показывал Асенчо, какое положение должно принять тело при ударе левой рукой. Обычно во время их занятий девушки, если они были в это время свободны, старались подойти поближе и ловили каждое слово Дико. А сейчас Дико заметил, что их внимание привлекло что-то другое или кто-то другой? Он быстро взглянул в ту сторону, куда смотрели девушки: рядом с Цачевым, Райковым и мастером Дончо стоял высокий плотный мужчина в темно-синем пальто и серой шляпе. Рядом с ним даже мастер Дончо казался маленьким и невзра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Дико у Гошко, вертевшегося, как всегда, вокруг тр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иректор… — тихо ответил Г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мотрел на площадку, руки в карманах, на лице — пренебрежительная усмешка. Окружающие наперебой объясняли ему что-то, указывая на Дико и ребят, он снисходитель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азозлило высокомерие директора, но он продолжал показывать приемы, только стал еще более строго требовать точности в исполнении упражнений. Вскоре он увлекся и уже не думал о директоре, да и ребята, похоже, забыли обо всем кроме мяча. А когда перешли к дриблингу по всей площадке от одной корзины до другой и обратно, всех охватило приятное возбуждение, как всегда во время этого упражнения, и маленький зал наполнился веселыми криками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и на минуту не забывал о том, что и ему необходим тренинг, чтобы держать форму и постепенно возвращаться к своим прошлым показателям. Он подождал, пока некоторые из ребят выдохлись, сошли с дистанции, передал часы-хронометр Чоки и по сигналу Асена начал свой дриблинг. Его ход не отличался особой быстротой, но был плавным и великолепно размеренным, а мяч будто прилепился к ладони и ни разу не отскочил в сторону. И когда он кончил, наблюдатели громко захлопали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краем глаза взглянул на директора. Снисходительной улыбки как не бывало, лицо стало строгим и серьезным, и даже левую руку начальство соизволило вынуть из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ков! Дико! Идите сюда, наш директор хочет познакомиться с вами! — наперебой закричали мастер Дончо и Райков. В улыбке Райкова было что-то заискивающее, и это неприятно поразило Дико. Только Цачев выглядел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ошел к директору подчеркнуто небрежной походкой. Проницательные глаза кольнули его, но рукопожатие было крепким и бо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тренер, не очень-то разбираюсь в спорте, — добродушно усмехаясь, начал директор, — но я вижу, что ваша работа серьезней, чем я думал, и в ней, оказывается, есть известные тонкости… — Директор сделал паузу и продолжал уже серьезным, деловым тоном: — Так что работайте, требуйте что нужно, мы вам все обеспечим… Но я скажу вам откровенно — только одного боюсь: чтобы ребята не распустились. Большинство из них хорошие производственники, нужно, чтобы они продолжали трудиться как следует! А то, знаете, вообразят себя звездами спорта, с медалями на груди — пошло-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для того, чтобы тренировать команду, — сухо ответил Дико. — Об остальном пусть заботится дире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не так поняли меня. — Директор казался смущенным. — Вы — тренер и отвечаете за команду, я — руководитель предприятия и должен думать о производстве. Но главное — давайте не мешать друг другу, а помогать! Вы согласны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разделяете эти сферы, товарищ директор, — дерзко возразил Дико. Ему порядком надоели объяснения и поучения этого индюка. — И вы и я — конечно, в меньшей степени — работаем на благо предприятия! — Дико заметил испуганное лицо Райкова, это подхлестнуло его еще больше. — Вот представьте себе, что завтра команда «Родины» участвует в республиканских соревнованиях профсоюзов и выигрывает у таких знаменитых команд, как «Локомотив», «Академик», «Ударник»? Ну как? Не прибавит ли это славы и почета вашей фа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 удивлением поглядел на Дико и вдруг громко, раскатисто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а! Значит, так ставишь вопрос? Интере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ико тоже рассмеялся — ему очень хотелось по-детски показать язык директору, который, во всяком случае, не лишен чувства юмора…</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гулярно проводил тяжелые тренировки и требовал, требовал, требовал от ребят высокой точности выполнения заданий. Он надеялся, что более слабые не выдержат нагрузки и сами уйдут — очень не хотелось отстранять кого-то. Но никто и не думал уходить — наоборот, появились новые желающие войти в команду и играть. Он растерялся, усилия его рассеивались среди слишком большого количества игроков, мечта подтянуть «Родину» до уровня мастеров отдалялась. Дико прекрасно понимал, что исключить тех, кто не подавал надежд, — значит обидеть их, но что было делать? Другого выхода он не видел. И все же, думая о Цачеве, он не сомневался: секретарь будет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шил поговорить с начальником ОТК Райковым, который отвечал за спортивную работу. Но Райков начал крутить-вертеть и никакого твердого ответа н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важный, надо подумать, посоветоваться с комсомолом, профкомом, поговорить с товарищем Ца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профком и Цачев?! — взорвался Дико. — Ты отвечаешь за этот участок, это твоя общественная нагрузка, и я хотел бы знать прежде всего 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орогуша, я ничего не могу реши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ты думаешь по этому поводу — это ты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ак посмотреть… Вроде бы я вижу, что ты прав, а вроде бы…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 сам решу! Но потом чтобы не было претензий! — твердо законч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ков усмехнулся, странно посмотрел на тренера, но ничего не сказал. Все-таки Дико поверил в то, что Райков хоть и не союзник ему, но вмешиваться ни во что не станет, а это уже половина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Дико достал чистый лист бумаги и решил продумать окончательный состав «Родины». Прежде чем вписать Асена, он помедлил: парень тревожил его. Несколько опозданий подряд, потом неявка на тренировку под предлогом простуды, а на самом деле он был совершенно здоров: Гошко с невинным видом поведал о том, что видел Асенчо в клубе «Спортивные встречи», — он как бешеный отплясывал там рок-н-ролл. Тут надо было что-то предпринять, но что? Пригрозить, что его выведут из команды? А вдруг он обидится и сам уйдет после этого? Жаль терять такого иг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Дико убеждался в том, что быть тренером — значит не только обладать опытом и уметь учить — многое еще требуется… Взять, например, Драго. Как добиться того, чтобы на его молодом лице расцвела наконец улыбка? Как связать ребят воедино, чтобы получился здоровый, веселый, преданный спорту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ключил в команду и Гошо, хотя были еще два претендента его уровня. Жаль было отстранить парня — он так старается, так ему хочется нравиться всем… «Нужно же кому-то заботиться о мячах и сетках!» — оправдывался перед собой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ледующей тренировкой Дико собрал всех, чтобы сообщить св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рузья, некоторое время я внимательно наблюдал за вами и теперь могу назвать вам поименно тех, кто остается в команде, чтобы работать дальше… — Ребята смотрели на Дико и слушали его напряженно, боясь проронить слово. — Я знаю, что тем, кто не вошел в команду, будет очень тяжко. Но поймите и вы меня — нас сейчас больше двадцати человек, это невозможно, и так мы ничего не добьемся… К тому же у нас есть еще один тренер — товарищ Шопов, и я уверен, что он согласится заниматься с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чувствовал себя так, будто на душе у него тяжеленный камень — он ведь уже испытал на себе, как это горько и обидно, когда тебя прогоняют, особенно если ты к этому совсем не готов. Волнение ребят передалось и ему, и он едва мог говорить. Как помочь им пережить это? Как смягчить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ю список… — глухим голосом, еле слышно Дико прочитал список как пономарь, не останавливаясь, без передышки. Стояла гробо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 И, быстро сложив список, сунул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должали молчать. Избранники не смели взглянуть на остальных. Через несколько минут не попавшие в список стали тихо, молча, понурив голову, откалываться от группы и покидать зал. Дико надеялся, что все наконец позади и можно вздохнуть свободно, и в это самое время перед ним вырос Вачков, тоже отстран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се понятно, — процедил он мрачно. — Но почему мы не можем тренироваться отдельно? Один день те, — и он резко выбросил руку в сторону Чоки, Асена и других счастливчиков, — а другой день — мы! Что мешает и нам заниматься под вашим руководством? А Шопов пусть возится с девч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мучительно искал ответа, хотелось объяснить, что на две команды у него не хватит ни сил, ни времени, что и с одной будет много работы и подчас надо будет тренироваться каждый день, включая выходные… Но пока он раздумывал, Вачков злобно взглянул на него, повернулся на каблуках и заспешил к выходу, бормоча себе под нос, но достаточно громко, чтобы вс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е дело! То же мне — тренер! Зачем тогда его брали, этого тр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ыл уверен, что начальство обязательно прореагирует на его решение, и довольно быстро, — так и случилось. Во время первой же тренировки появился Цачев и еще от двери поманил Дик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ков, можно вас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ерешагнул через белую линию, и вместе с Цачевым они удалились в угол, сопровождаемые любопытными взглядами ребят. Цачев начал без предисл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на меня, но это разделение мне совсем не нравится. Я глубоко убежден в честности ваших намерений, но как бы вам это сказать… мне кажется, будет неправильно, если мы оставим в стороне столько людей только потому, что они не очень перспективны. Ну, сейчас у них не идут дела, но если с ними поработать, то через какое-то время… Ведь есть еще много возможностей, до соревнований далеко — почему не определить состав команды перед самыми играми? — Тут Цачев даже голос повысил: — Не будет ли ошибкой с нашей стороны отталкивать так много людей, которые хотят, хотят — понимаете, хотят! — заниматься спортом, а что может быть лучш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ыслушал секретаря внешне спокойно — он знал, что на него смотрят во все глаза, — но слова Цачева не могли не взволновать его, по сути, сейчас решалась судьба его рабо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меня понять правильно, товарищ Цачев, — начал он тихо, но все больше и больше распаляясь. — Как я могу одновременно работать с двадцатью ребятами, если среди них многие отстают порядка на два-три от других? О ком я, по-вашему, должен думать, на кого обращать внимание прежде всего? Я пришел сюда с целью создать хорошую команду и верю, что мне это удастся, если, конечно, вы согласитесь со мной. Но если вы не дадите мне работать так, как я считаю нужным, тогда ничего не выйдет, честное слово — тогда я ничего не мог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глядя в пол, по привычке одернул отвороты пальто. Когда он поднял голову, синие глаза были строги и серь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понял вас, — медленно промолвил он ровным голосом. — Но все-таки, по-моему, рано еще производить такие перемены. Ну, пусть мы немного потеряем в качестве, зато сохраним сердца молодых людей и сделаем баскетбол любимым видом спорта на нашей фабрике. А если поступим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всем согласен с вами. Мы по-настоящему завоюем сердца рабочих, их уважение и любовь только в том случае, если создадим команду, которая добьется победы и встанет в один ряд с «Академиком», «Ударником», армейцами! А для этого вряд ли нужно и возможно работать со всеми желающими. Так я думаю. И я убежден, что если вы примете мое предложение, наша фабрика станет чем-то вроде малого баскетболь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тихо промолвил Цачев. — Это как-то очень необычно для нас. Просто у нас никогда не было такой ситуации, и мы раньше над этим не задумывались. — Цачев помолчал и с трудом произнес: — Хорошо, продолжайте пока заниматься с вашим… — (Он подчеркнул это слово особым, неприязненным тоном…) — составом, а мы еще вернемся к этому вопросу и поразмыс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ой секретарь пошел пешком. Было над чем поразмыслить: упорство тренера его озадачило. Да и впрямь, подумал ли он сам хоть раз серьезно над тем, почему игрок такого ранга, как Диков, мастер спорта, член национальной сборной, согласился заниматься с их скромнейшей командой? Чем объяснить его поступок? Неужто благородство и чувство гражданского долга? Мастер решает посвятить последние годы своей спортивной жизни маленькому фабричному коллективу — источнику, откуда черпает соки большой спорт. Куда как трогательно и красиво! А может, другое? Это лихорадочная нервозность, повышенная строгость, нетерпеливое желание бывшего игрока национальной сборной скорее сделать команду — не кроются ли за всеми этими фантастическими планами неудовлетворенные амбиции и оскорбленная гордость? Но что ему еще нужно — ведь он достиг всего, о чем можно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ую тренировку с новым составом начальство не явилось. Дико воспринял это как выражение своеобразного протеста против его решения. Что же будет дальше? Дико поделился своим беспокойством и сомнениями с мастером Дончо, — правда, попытался придать им легкую, даже беззаботную форму. Тот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йся ты, я — за тебя! Это Вачков с Шопом крутят. Так что плюй на все и работай, как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и были напрасны. Шли дни, но никто из начальства не выражал недовольства разделением команды. Видимо, оно, начальство то есть, по той или другой причине примирилось с новым положением. Но значит ли это, что руководители фабрики убедились в правильности решения, которое принял Дико? У него самого были основания предполагать, что дело обстоит совсем иначе, по крайней мере если иметь в виду Цачева. Секретарь уже не приходил регулярно на тренировки, как раньше, он был по-прежнему любезен и охотно беседовал с Дико, но в его поведении появилось нечто новое — он вообще избегал вмешиваться в дела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бе группы сталкивались на площадке. Отвергнутые начали тренироваться под руководством Шопова — сначала с большой охотой, но постепенно чувство обиды, которое сплачивало их, потускнело и остыло, а на передний план вышла неспособность Шопова вести занятия и двигать команду вперед. Игроки стали ссориться, пропускать тренировки, а потом и вовсе перестали приходить. Дико тяжко было видеть полный развал второй команды, но он старался об этом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зазвонил телефон — это был Ч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ков, у нас отняли зал! Говорят, на две недели. Вы, наверное, знаете, что драмкружок готовит представление, вот профком и отдал им наши часы, потому что им не хватает времени на репетиции… — Чоки говорил быстро, взахлеб, спешил высказать все. — Я позвонил вам, чтоб не удивлялись вечером… Вы, конечно, пр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иду. Спасибо, Чоки. А… с Цачевым вы говорили? Он зна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ет, не говорили… А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не стоит… Значит, две недели. Интересно, они не задавали себе вопрос, что будем делать мы эти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и считают, что мы можем… отдохнуть. До наших соревнований еще далеко, поэтому мы можем пропустить несколько тренировок… Дончо поругался с Райковым, а Райков сказал, что ничего измен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как расстроены… — Чоки подождал, может, тренер еще что-то скажет, но Дико молчал, и Чоки, промямлив что-то вроде «до вечера, товарищ Диков»,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шил посоветоваться с отцом. Он вошел в кухню, Старик сидел за столом и пил чай. Дико и себе налил крепкого чая и присел рядом. Старик незаметно стал первым помощником Дико, без него уже немыслимы были тренировки, анализ работы, подсчеты, планы на будущее. Дико вкратце пересказал ему разговор с Чоки. Старик не торопился отвечать, думал, но Дико сразу заметил, что отцу есть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терпеливо произнес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ставил чаш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мне тут кое-что пришло в голову… Во время прошлых соревнований я подружился с тренером агрономического факультета академии. У них очень хороший зал, ты наверняка не раз играл там. Я думаю, он мне не от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я же говорил тебе, что не хочу пока объявлять, где и кем я работаю… Ты лучше скажи мне, что означает этот маневр? Они что-то задумали и уже плетут цепочку, верно? Где только она кончится? Нет, они не дадут спокойно работать, в этом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сынок, во всем видишь только плохое? Нужно чуть больше доверя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я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ожидал, что старая боль и обида так живучи в его душе, так быстро и жгуче дают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что ты знаешь о жизни? Очень мал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е-что все же я знаю!.. Я знаю, что сейчас пойду на фабрику и скажу: или —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или — или»! А может, драмкружок действительно в цейтнот попал? А завтра подтянется и освободит вам за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ец, очень благородный человек и всем веришь! — с горечью проговор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он сорвал с вешалки пальто, никак не мог попасть в рукава. Остановиться, когда работа в самом разгаре! Полмесяца сидеть сложа руки! Кто вернет ему потом эти потерян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глухо рокотали. За окнами вертелись огромные лопасти вентиляторов. Дико стоял посреди двора, порыв досады и злости выветрился, не было сил двинуться, да и куда? Кому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ирекции вышел высокий, крепкого сложения человек без пальто, в костюме и свитере под горло. Постоял секунду на пороге и быстрым шагом двинулся к ц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узнал директора и решительно шагну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зможно, не помн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становился, озабоченное выражение лица сменилось веж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помню вас, Диков. Чем могу быть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ожидал такой вежливости: он воспринимал директора как человека энергичного, умного, но несколько грубоватого и прямолине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поговорить с вами о судьбе команды… Тут кое-что произошло… Вы можете уделить мне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Поднимайтесь ко мне в кабинет, я вернусь через пять минут. У вас есть время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директора был обставлен просто и традиционно: мебель с кожаной обивкой, ковровые дорожки на полу, льняные шторы на окнах, цветы, две картины на стене — копии полотен Златю Бояджиева, витрина с изделиями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пустился в одно из кресел — есть время выработать план разговора. Необходимо завоевать доверие этого человека, от которого — Дико уже понял — зависит почти все на фабрике. Надо говорить с ним серьезно, спокойно, без излишнего запала, как о крайне важном деле, чтобы и он отнесся серьезно к тому, о чем пойдет речь. Например, неплохо было бы медленно и подробно обрисовать нынешнее состояние команды, цели, которые ставит перед собой тренер, как он представляет себе будущее «Родины». И, пожалуй, следует обращаться к нему так, как будто он прекрасно разбирается в спорте. Независимо от того, соответствует это действительности или нет, он должен быть поль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ернулся раньше, чем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я не опоздал, верно? — Он быстро пересек кабинет, плюхнулся в кресло у стола, подпер щеку ладонью и внимательно, чуть прищурясь, поглядел на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Ну, рассказывайте, как идет работа. Двигаются вперед ваши парни? Неужели мы можем выйти в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е еще не верится… Как же так? До сих пор не могли, и вдруг 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давно директора одолевали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мните мое слово: уже в этом сезоне заговорят о «Родине», — уверенно произнес Дико. И через секунду добавил: — А через год мы уже сможем потягаться с такими командами, как «Спартак», «Динамо», Центральный Дом Народ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нет там у вас, в баскетболе, других рабочих команд? Мы что, первые? — Глаза директора так и впились в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рабочие коллективы конечно же есть, и в этом отношении не мы первые! — горячо начал Дико. — Я говорю о другом: ни один из этих коллективов не сумел подняться так высоко, чтобы стать вровень с лучшими командами страны. А мы к этому стремимся и достигнем цели! И станем примером для других команд! — Дико встал с кресла и подошел поближе к столу. — Конечно, кто-то может сказать — мечты, фантазия! Но если мы будем работать, если соберемся с силами и, само собой, если нам не будут мешать… — Тут Дико слегка повысил голос и сделал паузу. — То все это вполне может стать ре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е обратил внимания на намек,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это было бы совсем неплохо… Команда «Родина» — хорошо звучит, верно? Ну что ж, действуйте. Только помните: разумно, с головой. Спорт спортом, но не забывать про работу!.. А что касается меня — сделаю все, что в пределах моих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за этим я и пришел, — поспешил Дико. — Мы стараемся, сколачиваем команду, потеем на площадке, а потом находятся люди, которые нам мешают. Не верят в нас или вообще против спорта — причины не так уж и важны. И вот теперь нас лишили зала на две недели! Отдыхайте, говорят. А зачем нам нужен отдых? Нам работ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или зала? Как эт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матическому кружку понадобилось репетировать в зале каждый день до представления, и профком немедленн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я об этом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они не сочли нужным ставить вас в известность. А я работаю по строгому плану — вы-то уж хорошо знаете, что такое план, у нас каждая минута на счету. А завтра зал может также потребовать хор или хореографический коллектив — и что тогда? Занятия в зале идут по расписанию, вот и соблюдай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Звякните мне завтра по телефону, а я попробую до той поры все выяснить. И думаю, больше это не повторится. А если будут какие-то препятствия, вроде этого, не стесняйтесь, при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ико увиделся с ребятами и в общих чертах передал суть разговора с директором. Они обра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Раз он сам просил вас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однако, был решен иначе. На следующий день Дико, сколько ни звонил, застать директора не мог, но он даже огорчиться не успел — трое ребят из команды сообщили ему радостную весть: директор распорядился, чтобы в дни тренировок их освобождали от работы на два час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риобрел сильного союз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йное собрание шло к концу, и тут неожиданно в самой глубине комнаты поднялся со стула какой-то молодой человек. Люди обернулись и поглядели на него с досадой и удивлением — до сих пор он был молчалив и скромен, более того, считалось, что он вообще не имеет собственного мнения. Покраснев до корней волос от смущения, молодой человек обратился с вопросом к Райкову: сколько спортивных секций организовано на фабрике и сколько фактически работает? Райков старательно сосчитал и перечислил —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осемь! — горячо возразил ему молодой человек. — Не восемь, а одна! Баскетбольная! Все силы, все внимание и средства брошены туда, а другие секции хиреют на корню!.. Задумали в эту зиму провести один-единственный лыжный поход на Витошу, да и тот сорвался! В чем, скажите, выражаются обязанности ответственного за физкультурную работу? Ходить с тетрадкой под мышкой, жульничать и распускать сплетни?.. Хотя… — тут он сделал небольшую паузу и снова повысил голос: — Я не оправдываю Вачкова и его приятелей — они ведут себя некрасиво, но я, честное слово, понимаю их, вполне понимаю! Вот смотрите: приходит новый тренер, мастер спорта, член национальной сборной, настоящий специалист и знаток баскетбольной игры. И в сердцах молодежи зажигается огонек спортивного азарта, даже у тех, кто до этого никогда всерьез не думал играть. И уже все живут только мыслью о баскетболе, ребята горды, счастливы, рвутся на тренировку, хотят играть. Опыт и знания тренера, работа его не за страх, а за совесть привлекают десятки людей — вот сейчас бы и начать настоящее дело! А что придумал он? Взял себе десяток, а остальные… — Тут распалившийся оратор снова остановился, подыскивая точное выражение!. — Остальные — брысь отсюда!.. Еще бы, человек делает команду! А… а зачем нам она, такая команда, если для всех остальных площадки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крыл перед тобой площадки? — перебил его директор с легкой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и все равно что закрыты, потому что некому нас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днялся со свое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годи, погоди, ты за что ратуешь? Ведь все просто и ясно. С перспективными игроками у нас занимается Диков, а с остальными — Шопов. А завтра мы посмотрим на тебя — когда ты будешь аплодировать «Родине» на стадионе! Посмотрим, что ты тогда скажешь! И вот что, дорогие мои: оставьте Дикова в покое, пусть занимается своим делом. Я в него верю, он мне обещал успех. А вы все разве не будете гордиться, если у фабрики будет хорошая баскетбольн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что у директора есть слабость — слава фабрики. Каждый, кто проявлял инициативу в этом направлении, получал не только полную поддержку — таким людям директор горячо симпатизировал. Отныне он был постоянным посетителем спортивного зала, но не просто наблюдал за тренировками, а давал советы, сердился и радовался. Это и забавляло Дико, и раздражало. Вмешательство человека, ничего не понимавшего в спорте да еще к тому же считавшего, что имеет особые, начальственные права, мешало нормальным занятиям. Иногда Дико позволял себе весьма резко ставить на место директора, но тот, к невероятному удивлению Райкова, тенью следовавшего за начальством, нисколько не сердился на тр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резко повернулся к секретарю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Цачев, почему молчишь? Скажи и ты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ну можно было понять, что он ждет поддержки от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до сих пор молчал, если ничего не предпринял, значит, я согласен с тренером. Когда я против, я не имею обыкновения молчать… И потом, кто больше понимает в спорте — я или известный иг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днял руку, требуя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мысла дебатировать этот вопрос — есть у нас другие важные дела. По поводу отстраненных и других желающих скажу так: как тренировались они перед приходом Дикова, так пускай и тренируются дальше. Считайте, что Дикова нет. А там увидим, как пойдет дело. А что до Шопова — или он будет работать, или мы укажем ему на дверь. По поводу секций я согласен: надо активизировать! А ты, Райков, возьми себе это на зам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закончилось, все шумно покидали зал. А Цачев продолжал молча сидеть за столом президиума. На душе было смутно и бе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ешил следовать своей обычной системе: баскетбол должен быть быстрым, агрессивным. В этой позиции таилась и определенная опасность — быстрая игра требовала высокой технической подготовки, а у него в команде все были молодые, неопытные, не очень подготовленные игроки. Но он не мог изменить своим принципам, пусть даже они вели бы к провалу. Победа в том темпе игры, который нынче принят, не принесет ему радости. Да и будет ли ему аплодировать публика в этом случае? Новая команда во главе с Дико должна стать примером устремленности в будущее, к прогрессу, она должна вписать новую страницу в историю баскетб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разработал свой вариант быстрого прорыва. Если посмотреть на его план с высоты, он будет похож на развернутый веер. Заучить и предусмотреть все возможные положения конечно же нереально, но, однако, Дико настойчиво заставлял ребят усваивать самые главные и основные элементы, а остальное будет зависеть от творческого воображения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й спортсмен, он достаточно хорошо видел и преимущество и слабости своей системы. Безусловно, такая игра вызовет удивление даже самого бывалого противника. Но опытные люди быстро уловят особенности его тактики и сумеют найти противоядие. И все же Дико рассчитывал на то, что удивление, неожиданность даст некоторый выигрыш во времени, который надо будет стараться зубами и когтями удерживать до конца. В этом случае главную роль сыграют выдержка и самоотдача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требовал от ребят, чтобы они держали в полной тайне все, что происходит на площадке. Они должны понять: успех в большой степени зависит от сюрприза, который он вместе с ними приготовит проти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чень беспокоило его поведение Шопова, Вачкова и других отстраненных. Они вполне могут отомстить ему, рассказав противникам о том, что видели во время тренировок. Достаточно сказать: «Наши готовят быстрый прорыв»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очередных занятий он поделился своим беспокойством с начальством. Директор нахмурил густые брови и от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никого из них на тренировки не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это можно? — Цачев был возмущен. — Не давать людям смотреть?! Да это невероятно, нигде такого нет! Это похоже на… просто говорить не хочется. Я не могу согласиться с этим — нив коем случае! Это идет в разрез с моим пониманием смысла массового спорта. Разве спортивная борьба — это военное сражение? И кому на пользу эти секреты, эти тайны? Да и что мы за команда, если должны скрываться от всех, будто идет борьба по крайней мере за мировое перв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чем тут мировое первенство?! — вскипел директор. — Мы не можем ставить под удар нашу работу из-за чьих-то амбиций и обид. Шопову и его подопечным определены часы занятий — пусть тогда и приходят. Зачем им толкаться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ольше я ни во что не вмешиваюсь, — сухо заметил Ц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густо покраснел, раз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Цачев, вы проверьте — везде работают именно так. Когда команда разрабатывает новые тактические варианты, чужих не до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так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ико, не будем спорить. Поступайте 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ернулся к своим ребятам. Поблизости тренировались атлеты. Волейбольная сетка трещала от неточных ударов начинающих. Двое рабочих ощупывали новую гоночную машину, купленную для автомотосекции. А напротив, за линией площадки, стояли отвергнутые и наблюдали за тренировкой своих прежних друзей с ироническими ухмылками, в которых, впрочем, легко было прочесть зависть и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лета — самое напряженное время для профкома. Напрасно ответственные за распределение путевок расточают красивые слова о прелестях горных курортов и пользе минеральных ванн — почти все (за исключением, конечно, тех, кому строго предписано лечение) требуют одно: море, Ва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кетболистов на лето решено было отправить в Варну, в спортивный палаточный лагерь. Как ни странно, это решение профкома почти не вызвало недовольства — ребята на совесть тренировались и отлично работали, и заслужили всеобщее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ярких весенних дней к спортивным площадкам подъехала машина, из нее вышли государственный тренер Тонев и заместитель председателя комитета Петрунов. Высокие гости. Для молодежи это был торжественный день. Гости поздоровались со всеми за руку и уселись смотреть игру. Когда она закончилась, Петрунов несколько смущенно засмеялся и сказал, что только что увиденное превзошло его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особенно радостно, что такая команда возникла в рабочем коллективе, что все вы хорошо трудитесь. Это великое дело, товарищи! Ваш пример открывает новые пути для других… Я хотел бы здесь, при всех поблагодарить руководство фабрики и вашего тренера товарища Дикова! Дико, я хочу пожать теб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дружные аплодис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в тоже похвалил команду, как показалось Дико вполне искренне, от сердца. Но Дико нужны были все новые и новые доказательства правильности выбранной тактики, чтобы заглушить постоянное чувство внутреннего беспокойства — оно не оставляло его последнее время ни на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довольно часто посещать Эмила. Простое уютное убранство дома, радушные хозяева, чувство возрожденной дружбы — все это согревал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хотел посмотреть команду, и Дико знал, что это будет полезно, — суждениям Эмила можно довериться. Но вдруг Эмил скажет, что состав слабый и не стоит затрат времени и труда? Что тогда? Нет, лучше сделать это попозже. Всякий раз, когда разговор заходил об этом, Дико уверял Эмила, что еще не на что особенно смотреть. Он уходил с тайной надеждой, что в конце концов, когда он покажет Эмилу ребят, они ему понравятся. С надеждой — и с грустью: у него не было такого теплого, уютного дома, где царили бы любовь и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гкая у тебя рука, мастер! — покачал рыжей головой Ч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Дончо виновато пошевелил усами. Ребята смотрели на него с укором, будто он нарочно вытянул такой номер. По жребию им выпало играть с командой «Красная заря». Правила состязаний гласили: если команда проигрывает матч, она механически выбывает из турнира. А как победить «Красную зарю», которая на третьем месте среди всех болгарских ком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роковом жребии, Дико тоже было впал в отчаяние. Но ненадолго. Разве не этого он хотел — внезапно смять сильного противника, прежде чем он поймет их тактику? Можно даже сказать, что судьба оказалась благосклонной к ним, дав «Родине» в противники его прежний клуб, с которым у него еще не кончены счеты. Он все еще не мог забыть — и, наверно, не забудет никогда, — с каким страстным желанием играть, с какой надеждой быть понятым он вернулся в «Красную зарю» из национальной сборной, как мечтал, чтобы его поддержали, даже, может быть, обласкали, — и что из этого вышло… Теперь он должен отомсти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ко был доволен пребыванием на море. Команда окрепла физически, стала более выносливой при быстрой игре и даже — это особенно радовало тренера — стала хорошо сыгранным ансамблем. Сам Дико тоже был в хорошей форме и активно играл. Только одно его огорчало: во всех кризисных ситуациях ребята смотрели с надеждой на него, боялись опереться друг на друга, потому что очень не хотелось, чтобы он ругал их за ошибки. Дико чувствовал, что подавляет их. Да, они уважали его, иногда ему даже казалось забавным их преклонение, но не было меж ним и ребятами тех знаков истинной дружбы, какая возникает между мужчинами. Он не был для них своим, они всегда были на некотором расстоянии от него. Почему, почему,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орно искал ответа. Может быть, потому, что он был постоянно чем-то озабочен, постоянно думал не только о них и о команде, но и о массе других вещей, не всегда веселых? Молодость любит смех, шутки, открытые, светлые лица. Но что поделаешь, если сердце сжимается от страха: а вдруг ничего не выйдет, они проиграют и все про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было ставить все на одну-единственную карту? Ведь этого никто от него не требовал… И ребята, и руководители удовлетворились бы гораздо меньшим… Но перчатка брошена, пути назад нет, поэтому — не унывай, смотри только вперед и 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довало, что между ребятами крепла дружба, готовность помочь друг другу, даже такие мрачные, суровые люди, как Драго, вроде бы стали мягче, теплее, что ли. Но его заслуги в этом не было, как это ни грустно. С горечью думал он о том, что, скорее всего, если они провалятся, ребята легко простя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матча резко испортилась погода — хлынул проливной дождь, наступили необычные для этого времени года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н снова начал рано вставать, покупка газет стала его обязанностью. Развернув «Спорт» у киоска, он прочел, что соревнования будут проведены в спортивном зале на бульваре Сливница. Возвратясь домой, он ринулся в комнату к отцу, который вчера утверждал, что матч отложат из-за плохой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стал отца в кровати. Возле кровати стоял электрический рефлектор, на столике, как всегда, пузырьки и баночки с лекарствами, кружка с водой и чашечка, книга, очки, альбом со спортивными фотографиями Дико, записи рас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еперь мне понятно, почему вчера тебе хотелось, чтобы отложили турнир! И незачем обманывать меня — ты прост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болен… А вы… вы играет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лыбнулся, глаза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Я все приготовил. Там, на столе, лежит график,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зял график, подробно рассмотрел его (Старику очень нравилось — наконец-то! — внимание сына к его работе, он даже приподнялся с подушки, чтобы лучше видеть реакцию Дико), потом сложил вчетверо и сунул в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ы разработал эту статистику! Только сегодня ты из дому не выйдешь — болен, лежи, отдыхай. Дам Гошко твой график, пусть ведет учет — хотя бы займется полез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Старика обиженно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не болен я… Просто похолодало — вчера было тепло, а сегодня вдруг… Поэтому я и зажег рефлектор. А ты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зял руку Старика — она была чуть теплее его ладони. Но в этот момент Дико услышал предательский звук — у отца зуб на зуб не попадал, его явно лихора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идишь?! — закричал Дикой с беспокойством потрогал лоб Старика. Лоб был вл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ел на кровати, лицо его приобрело строгое, даже жесткое выражение, в глазах появился металлически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юноша! — громко и четко произнес он. — На матч я пойду, даже если ты свяжешь меня! Ишь ты, командир оты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однял обе руки, улыбнулся. Упорства Старику не занимать — сын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Сдаюсь и больше не будем спорить! В конце концов, ты не ребенок. Но я еще раз говорю тебе, что ты нездоров, и прими, пожалуйста, меры — оденься потеплее, выпей лекарство. Хоть бы не было у тебя этого проклятого гр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фойе зала было полно людей. Синее облако дыма от сигарет витало над головами. Мокрые от дождя плащи блестели под люстрами. Дико вошел — десятки глаз обратились в его сторону. Тренер «Родины» не ожидал, что его команда так скоро привлечет к себе внимание любителей баскетб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ид спорта — и это все знают — имеет некую особенную категорию приверженцев и поклонников. Они не только не пропускают ни одного соревнования, но бывают даже на самых обыкновенных тренировках. Чаще всего они первые узнают все новости и без устали распространяют их, гд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даченные таинственным исчезновением Дико, баскетбольные суперболельщики — неплохое прозвище им придумали, верно? — провели тщательную рекогносцировку, повели носом туда-сюда, кое-что пронюхали, и в один прекрасный день весь баскетбольный мир узнал о существовании «Родины» и о странностях ее тренера. Например, он не разрешил Тодорову, своему бывшему коллеге из «Красной зари», даже близко подойти к площадке «Родины», отказался выставить команду на товарищескую игру с «Академиком», вообще не провел ни одной встречи с софийскими командами — предпочел им малоизвестную периферию. И в результате поползли во все стороны упорные слухи о том, что Дико придумал нечто из ряда вон выходящее, что он долго вынашивал эту идею и сейчас хочет выйти с ней на состя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давно ждала чего-то нового, ждала, чтобы ее поразили какой-нибудь неожиданностью, которая снова разбудит погасший было интерес к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сегодня сюда пришло такое множество народу, все были слегка взволнованы, и Дико сразу уловил это особое настроение праздничного ожидания 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 Дико! Дико! — услышал он чей-то очень знакомый голос. Он медленно повернул голову — Китов из «Зари»!.. Надо подойти, ничего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наш парень! — весело крикнул Китов, схватил Дико за руку и потянул к себе. — Сейчас я тебе уши надеру! Ну что? Грозишься нас побить? Ха-ха, давай, давай!.. — Китов хлопал Дико по плечу, в шутку тузил его кулаками в живот. — Ладно, слушай, из уважения к тебе мы положим вам в корзину всего на двадцать мячей больше — всего на двадцать, честное слово! Я знаю, что ты опасный соперник, но ведь одна ласточка не делает весны,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дин, товарищ Китов, у меня команда — не забыв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Дико заметил Тодорова, который стоял чуть в стороне с выражением обиды на лице. Но стоило Дико улыбнуться ему, как лицо Тодорова прояснилось — все-таки симпатия к бывшему верному зарянцу оказалась сильнее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Дико, — весело заметил Тодоров, — нам придется побить вас! Но я совершенно уверен, что ты и твои ребята окажетесь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к окружающим, приглашая принять участие в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мы, парни из «Зари», люди опасные. Где бы мы ни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мы вас побьем? — шутливо перебил его Дико. Ему не хотелось, чтобы его слова принял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ов захлопал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Дико, молодец! Только зарянец мог сказ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ов и Тодоров тепло простились с Дико и вошли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нимательно вглядывался в незнакомые лица. О чем думают эти люди? Целью нынешних соревнований для «Родины» было не только по возможности добиться победы, но и, что не менее важно, приобрести приверженцев. Здесь, наверное, многие из зрителей еще не определили, кому отдать свои симпатии. Кто из них покинет зал после сегодняшней игры, став отныне болельщиком «Родины». Все зависит от того, как пойдет игра, будет ли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удейским столом сидели тренер национальной сборной Малинов, прославленные игроки, государственный тренер Тонев, известные судьи, журналисты. Дико прошел мимо и остановился возле мест, где сидели фабричные. Они встретили его восторженными криками, а Надя, комсомольский секретарь, и вовсе вскочила с места, замахала руками и подозвала его поближе. Дико наклонился к ней, и она прошептала ему на ухо, что организовала поддержку — как только ребята выйдут на площадку, они будут их подбадривать, а там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верхнем ряду сидели Цачев, Шоп и все отвергнутые. Секретарь надел ради такого случая праздничную белую рубашку и новый галстук в горошек. Он поднял обе руки, крепко сжатые в кулаки, и приветственно потряс ими. Глаза его будто говорили: «Видишь — это мы! Мы верим тебе и ждем… И ты тоже можешь всегда рассчитывать на нас!» Но почему он выбрал именно это место? Почему не сел внизу, поближе к площадке, к игр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ировка молодой команды понравилась публике: трусы из плотного белого шелка с бледно-зеленой каймой на поясе и зелеными зигзагами с боков, прекрасно скроенные майки цвета резеды с белыми кантами и белой надписью на груди — «Родина», на ногах новые белые кеды и такие же белые носки. Даже национальная сборная не всегда могла похвастать такой красивой экипировкой. Но еще больше восторгалась публика здоровым, бронзовым загаром, покрывшим тела ребят, и точностью, и быстротой, порядком во время разм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Дико окончательно утвердил состав для сегодняшней игры и сказал ребятам все, что нужно было сказать. Так что как только прозвучал судейский свисток, Дико махнул рукой, пятерка вышла на площадку, запасные сели на скамейку, занятую Стариком и мастером Дончо. Возле них разместился и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и заняли исходные позиции, центровые уже присели на корточки, приготовившись к прыжку. «Красная заря» играет в своем обычном составе, в том, который завоевал городское первенство. Дико подготовил своих ребят к защите именно против той «красной» пятерки, чтобы не было особой нужды размусоливать — достаточно будет сказать: «Каждому ясно, кого вести, так?» — и все, игра пойдет как задумано. Противники и многие зрители были почти уверены, что команда Дико будет в основном применять зону. Но от внимания Дико не укрылась серьезность и настороженность противника — его не могло обмануть пренебрежительное выражение их лиц, улыбки, едкие шутки. Тренер «Зари» Кирил весело болтал с Китовым и даже не глядел на площадку. «Увидим, что ты запоешь совсем скоро!» — с угрозой прошепта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ч будто с неохотой поднялся, на тысячную долю секунды завис между центровыми, и тут же как освобожденная пружина взвился вверх один из пяти игроков «Зари». Асен подпрыгнул, но с опозданием — когда его руки достигли самой высокой точки, мяч уже летел к позициям «Зари» — к Най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игра шла только поперек площадки, пока наконец Павка, который держался довольно далеко от ведомого, не решил обострить игру и сильным пасом перебросил мяч Драго, тот рванулся вперед и, преодолев некоторую неуверенность, через секунду был уже под корзиной противника. Но здесь он почему-то повел себя странно — видно, подвели нервы: вместо того чтобы чуть отойти, спокойно занять позицию и сделать бросок, он засветился под щитом и попытался оттуда вложить мяч в корзину. Но мяч ударился в нижнюю часть щита и отскочил прямо в руки Найдену. Публика, на какую-то на секунду затаившая дыхание, разочарованно зашумела. Однако — это видно было — всем понравилось молниеносное нападение Павки и Драго. А некоторые игроки «Родины» даже повскакивали с мест и что-то кри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Драго, все будет хорошо! — успокаивал неудачника Дико. У Драго был виноватый вид. — Назад, ребят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ря» не спешила. Мяч передавали спокойно, двигались медленно, не проявляя никаких признаков нервозности. Пренебрежительные усмешки как будто приклеились к лицам… Точный удар Перо издалека — и мяч попадает в раскрытое горло корзины, судья поднимает руку. Но тут «Родина» отвечает новой быстрой атакой, и на этот раз мяч бьется в сетке команды «Зари», как пойманная рыба, —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коронных номеров Дико: никакого промедления, хватаешь мяч, отправляешь его в гущу игры, где в это время обязательно должен быть ожидающий передачи партнер, а двое других в это время уже у щита, пас — и мяч у них в руках, а потом штурм корзины — и счет увел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ико заорали во все горло. Публика аплодировала сдержанно — многие решили, что это всего лишь случайность. Но следующие минуты подтвердили: тут происходит нечто интересное: молодые игроки раз за разом перехватывали подачи и молниеносно посылали мяч под корзину, куда устремлялись двое или даже трое, а баскетболисты «Зари» не успевали вовремя отреагировать на стремительные прорывы противника, и мяч все время слушался молодых. Ребята Дико захватили инициативу и навязывали опытным мастерам свою игру. Ребята преодолели смущение, броски их стали точными, и счет как на дрожжах рос в пользу молодой команды. Дружное скандирование, организованное Надей, разрывало воздух: «Ро-ди-на! Ро-ди-на!!» Остальная публика вскоре присоединилась к восторгам фабричных и уже посмеивалась над игроками «Зари», которые будто впали в транс: вяло подавали, теряли самые легкие мячи, совсем потеряли настрой. Кирил вскочил на ноги и стал с тревогой поглядывать на сидящих за судейски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игры Дико был подчеркнуто пассивен, он почти не принимал участия в комбинациях, только подсказывал ребятам, что надо делать. Фабричные смотрели на него с удивлением и озабоченностью — ведь они не знали, что он делает это нарочно! Он решил таким способом — ложной апатией — усыпить бдительность своего опекуна. Кроме того, пускай все увидят, что и ребята у него умеют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ика Дико сработала. В «Заре» произвели замены — «держать» Дико доверили Данчо, сравнительно мягкому игроку, которого легко было сбить с толку. Сейчас самое время начать настоящую игру. Противник смущен, колеблется — значит, вперед! Дико прокрался за спиной у судьи и, пока Данчо напряженно искал его, сделал знак Чоки, только что овладевшему мячом. Чоки послал ему мяч, остальное было нетрудно — перед ним никого не было. Он спокойно добежал до кольца и небрежно опустил мяч в с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 восторга прокатился по залу. Фабричные махали руками, девушки в экстазе пищали тонкими голосами. Мастер Дончо совсем позабыл о субординации и колотил по спине директора, а тот, в свою очередь, — непонятно, впрочем, для чего — все врем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спокойне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 больше. Чоки пробивал защиту противника как танк, Асенчо с успехом применял свою фирменную обводку, Павка выцарапывал мяч у противников из-под самого носа. И в результате 12:4, 16:4! 18:6! Голос диктора тонул в буре оваций. Свистки судьи с трудом перекрывали крики: «Ро-ди-на!!»,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висток — «Заря» просит минутный перерыв. Игроки быстро окружили Кирила, стоявшего у линии. Публика добродушно потешалась над мастерами. Фабричные покричали-покричали и перестали. Старик кутался в пальто, лицо у него было серое, зубы стучали — бил озноб, пальцы с силой прижимали ручку к блокноту, игра шла так быстро, что он не все успевал записывать, и это тревожило его. Да и плохо ему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как известно, был невысокого мнения о тренерских способностях Кирила, это и помешало ему серьезно подумать о мерах, которые Кирил постарается предпринять, чтобы выравнять игру. Дико был доволен собой, но в эту бочку меда была влита ложка дегтя — почему Данчо, самого слабого игрока «Зари», назначили опекать его, Дико? Переиграть Данчо — не большая честь. Дико тщеславно решил, что Кирил в данную минуту занят только одним — выбором достойного соперника ему, Дико, главному и самому опасному игроку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ерыва несколько секунд на площадке все шло по-прежнему, но только несколько секунд. Данчо, оставшийся в пятерке, теперь приклеился к Драго, а к Дико приставили Митко — упорного, злющего, въедливого. Он буквально повис на Дико. К тому же на второй минуте по знаку Кирила игроки «Зари» мгновенно изменили тактику защиты и повели жесткий прессинг по всему полю. Прессинг… Старое, доброе средство в борьбе против молодого и неопытного состава. Испытанный способ, часто помогавший крепким, но рутинным командам выйти из временных затруд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 исключал такого варианта и во время тренировок показывал ребятам, как освобождаться от прессинга, но внимание на этом не заост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тактику Кирила, Дико взял перерыв и подробно объяснил ребятам, что от них требуется. Его слушали внимательно, на лицах не было ни тени испуга, ребята дышали ровно, хотя майки их темнели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нятно? Ориентир на меня! Ждете, когда «убегу», и посылаете мяч мне! Все равно, кто будет делать передачу, — любой, кто окажется с мячом. Я надеюсь на каждого!.. Мальчики, победа почти у нас в кармане! Стиснем зубы, соберемся и —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истекла. Павка готовился вбросить мяч в игру. Противник уже тут как тут, следит за каждым движением. Сигнал! Мяч в игре. Дико ловит его одной рукой и, коротко постукивая о площадку, проносится по флангу. Митко прижимает его, пытается вытолкнуть за линию. Почти теряя равновесие, Дико замечает Чоки, который уже стоит наготове у корзины, и посылает ему мяч. Чоки вкладывает его в корзину. Гром аплодисментов, воздух рвется от криков. Хорош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ко буквально увивается возле Дико, следует за ним по пятам или преграждает ему путь — издалека они кажутся одним существом или человеком и его тенью. Другие делают то же самое. Прикроешь глаза, и кажется, что по площадке движутся только пятеро, подгоняемые собственными тенями. Публика замирает, в зале слышен только топот десяти пар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изо всех сил стремится перехитрить своего опекуна, но это удается ему все реже, все реже. Все чаще мяч выбивают у него из рук, он морщится, бросает сердитые взгляды на сидящих за судейским столом. И ребята начинают оши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ка завершает! Только Павка! — кричит Дико. Но два раза Павка неточно бросает мяч, и он отскакивает прямо в руки противнику. Ошибка за ошибкой… Темп, кураж, напор — все сбито… Противник спокойно, планомерно контратакует, и разрыв сокращается все больше и больше: 26:10, 26:14, 26:18… Улучив момент, Дико подбегает к судейскому столу и просит минутный перерыв. Удар гонга гулко прокатывается по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минут, что остались до конца первого тайма, превращаются благодаря Дико в необычное зрелище: играет он один, остальные бесцельно бегают вокруг. Как правило, он получает мяч сразу из рук того, кто вбрасывает его в игру. От крайней линии Дико ловким дриблингом пробирается на середину площадки, где его окружают уже двое игроков «Зари» (одного Митко, видите ли, им мало), он отдает мяч кому-то из своих, кто поближе, отрывается от сторожей и требует мяч опять, стараясь прорвать защиту и приблизиться к корзине. Ему это часто удается — при помощи обманных маневров, дриблинга… Но, добравшись до места, удобного для атаки, он вдруг чувствует, что руки у него деревенеют и бросок выходит смазанным, неточным, непластичным. Он пытается утешить себя: «Это случайно, сейчас все наладится», но в какой-то момент его охватывает страх — вдруг это старая болезнь? Он умеет, н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Дико замечает, что слишком легко добирается до щита, противник будто нарочно дает ему поблажку — мол, все равно промажешь. Ведь «Заря» досконально знает слабости Дико. А он, ошибаясь все чаще, не может понять, что главная причина поворота событий — не капризная фортуна, а он, он сам. Ему же кажется, что виноваты все — слишком спешат, на каждом шагу делают не то и не так, он все больше распускается, перестает владеть собой, нервы будто с цепи срываются — и снова огрехи, ошибки, с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олгое время подчиняются ему, но видя, что дело не идет, робко пытаются сделать что-то самостоятельно — и проводят две атаки без него! Одна удается, во время второй — только Чоки собрался атаковать корзину, как Дико вырвал у него из рук мяч и с досадой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и, без глупостей!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делаешь, ребята снова опустили голову и стали бессмысленно вертеться возле своего лидера. Команда рассыпалась. Горло их корзины ненасытно глотало мяч за мя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 гонг, объявив перерыв в драме, счет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8:30 в пользу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ни у кого уже не возникало иллюзий по поводу исхода матча. Знатоки были убеждены, что молодая команда хоть и пощекотала нервы болельщикам, но должна быть счастлива, что отстала от «Зари» нена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публики, достигшее еще несколько минут назад небывалого напряжения, постепенно спадает. Фабричные уныло опустили голову и молчали, глядя перед собой, а их соседи слева отпускали злые шуточки, особенно старался парень, который предсказывал «Родине» проигрыш в сто очков. Да и сами члены команды уже жалели о своих слишком бурных выражениях восторга в начале матча — выходит, теперь они наказаны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м воздухе раздевалки висело тяжелое молчание. Директор так рьяно затягивался сигаретой, будто пил ее. Цачев стоял в углу,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ледный как смерть, пристально глядел на двери душа, за которой скрылся Дико. Прошло еще несколько минут. Наконец двери душа скрипнули, все повернули голову — показался Дико. Волосы у него были мокрые, вода стекала на шею и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сех посторонних покинуть раздевалку! — раздраженно крикнул Дико. Голос его еле уловимо дрожал. — Оставьте нас 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Цачев и другие, растерянно поглядев друг на друга, двинулись к двери. Первым демонстративно вышел директор, за ним — остальные. В комнате остался тольк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к тебе относитс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слушай мен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не хочу слушать, ничего! Еще раз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ахохлился, поплотнее закутался в пальто и вышел из комнаты на одеревеневши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плотно закрыл дверь и повернул ключ. Ребята молча, настороженно глядели на него. В этот момент кто-то решительно постучал в дверь. Дико снова повернул ключ — в обратную сторону — с намерением обругать н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Эмил. На чуть полноватом лице, как всегда, улыбка, щеки гладко выбриты, темный строгий костюм придавал Эмилу торжестве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ико появление друга было неожиданностью. Два дня назад он был у него в гостях и ни звука не проронил о матче. Он не предполагал, что Эмил придет. Сначала Дико обрадовался, но потом ему стало неловко — стыд и досада заставили его даже по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молчишь? Стоило бы тебе надрать уши! — проговорил Эмил с добродуш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видел?.. Плохо дело, Эмил, плохо… Да ты входи, вход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переступил порог, приветливо кивнул ребятам, потом повернулся к Дико и положил ему рук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аоборот, Дико, совсем наоборот! Я, честно говоря, был приятно удивлен: хорошую команду ты сделал, даже очень хорошую. Но… у меня есть несколько соображений. Можно, я теб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посмотрел на ребят и тихим голосом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у меня сложилось впечатление, что ты недостаточно доверяешь им, и напрасно! Я бы посоветовал тебе не играть совсем во второй половине. Посмотри на их игру со стороны, заметь, где и в чем они еще слабы, и тогда входи. А хочешь — посмотрим вдвоем,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 говорил почти шепотом, но Дико казалось, что его друг громко кричит. Напряженные взгляды, которые ребята время от времени бросали на них, будто ножом рез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потише, — прошептал он раздраженно. Эмил сделал вид, что не слышит, и продолжал так же ровно: — И спокойнее, Дико. Ты слишком нервничаешь. Раньше этого за тобой не водилось. Твоя нервозность передается игрокам, ну и, кроме того, производит неважное впечатление на пуб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уже едва сдерживался, его бесил наставнический тон Эмила: вместо того чтобы сказать что-то конкретное об игре, он пустился рассуждать и учить его, Дико, известного все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грай ты с такими… посмотрю я на тебя! Сначала заработать столько очков, а потом… — Дико задыхался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ла неприятно удивила грубость Дико. Если бы он понял, что для его старого приятеля значил этот матч, он, конечно, разговаривал бы с ним иначе. Но не догадываясь об этом, он вышел из раздевалки озадаченный и оби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нова закрыл дверь на ключ и повернулся к игр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трашно, а? — попытался он пошутить. Ребята молчали. — Подойдите поближе! Впереди еще целый тайм, ничего еще не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ико предполагал, что Кирил и дальше прибегнет к прессингу, — ничего другого он не ожидал. Однако едва лишь началась игра, Дико понял, что Кирил подготовил ему сюрприз — игроки «Зари» встали плотной стеной у своей корзины. Это называлось «создать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ынужден был сразу взять минутный перерыв и наскоро определил новые задачи. Ему показалось, что Чоки и Асен плохо поняли его, но времени объяснять подробнее не было — он сделает это в процессе игры. Как досадно, что этому маневру он не придавал особого значения прежде и не натренировал ребят против «зоны». Баскетболисты «Зари» снова заулыбались, и снова в улыбках их было что-то пренебрежительно-добродушное. Завладев мячом, они не спешили, отдавали его друг другу, играли со своими визави как кошки с мышками, делая вид, что никак, ну никак не могут пробить защиту. Это тоже был своеобразный спектакль. Публика, потерявшая было интерес к игре, ожила: по рядам пошел смешок, все громче, громче, и вот уже весь зал — кроме фабричных, конечно, — веселится, шутит, подзадоривает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плохо придумал Кирил — выставить его и команду на посмешище… И никакой возможности ответить ему тем же. И чем дальше, тем хуже. Чоки снует бессмысленно туда-сюда, вот он сунулся к Асену и отрезал его от соперника. На грубоватом лице крупные капли пота, дышит тяжело, с отчаянием смотрит на Дико, от бешенства уже готового кусаться, драться, биться головой о стену… Он велит Чоки стать у штрафной линии и не двига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яч пролетел над головой Чоки, ударился в щит, но Чоки даже не оборачивается, не говоря уже о том, чтобы принять участие в борьбе. «Дубина!» — тихо ругается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ки, Чоки! Не спи! Погляди вокруг! Подними руки и вытяни их вперед, чтобы можно было под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и вытянул руки и замер в такой позе. «О боже, с кем я имею дело, что за люди!» — стонет Дико и нервно, срывающимся голосом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бери от меня!.. Бросай сейчас же, чего ты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е, сбитые с толку, ребята совершенно забыли о какой бы то ни было самостоятельности. Даже если выпадала редкая возможность взять мяч и попытаться вбросить его, они не глядели на корзину — искали одного только Дико. Но что может один?.. Низким дриблингом он проник в «зону», ловко обошел центрового и широко шагнул к корзине. В этот момент перед ним как из-под земли вырос Найден, он буквально прилип к Дико как пиявка и не давал двинуться ни вперед, ни назад. И все же Дико ухитрился присесть, потом взвился в воздух и легким движением кисти послал мяч первому, кто попался ему на глаза, — рыжему Чоки. Мяч пролетел сквозь растопыренные руки и лег к нему на грудь. И тут он замешкался буквально на какие-то несколько секунд, этого было достаточно, чтобы баскетболисты «Зари» выбили у него мяч, послав его далеко вперед, к корзине «Родины». Ну а там Перо подождал, пока к нему подбегут Данчо, Митко, Найден, и они, страхуя друг друга, спокойно распорядились мя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ико даже не вернулся в оборону, остался там, где был. Ярость петлей сдавила горло, нечем было дышать. Он медленно приблизился к Чоки и со свистом прошептал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ван! Др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онец. В ужасе от того, что делает, от собственного падения, от зверского выражения лица Чоки он еще раз повторил: «Дрянь» — и отступил назад. Чоки медленно и грузно следовал за ним, и у Дико было такое чувство, что Чоки непременно сейчас ударит его. Выскочил откуда-то Павка. Дико, как сквозь пелену, увидел: Павка крепко схватил здоровяка за руку, остановил его, что-то сказал. В публике многие вскочили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доплелся до судейского стола, подождал, пока игра прервется, машинально объявил замену и, не оглядываясь, пошел к раздевалке. Десятки глаз — с удивлением, жалостью, возмущением — провожали его. Тренер бросает сво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коридорчике перед раздевалкой он вышел из оцепенения. Со страхом оглянулся — никого. Никто не последовал за ним… Подошел к противоположной двери, из которой незаметно можно проникнуть во двор, проверил — открыта. Вошел в раздевалку, вывалил из шкафчика свои вещи и стал лихорадочно одеваться. Скорее, прочь отсюда!.. Натянул рубашку на мокрую от пота майку, галстук снял и сунул в карман пальто, слишком долго — так ему показалось — пришлось возиться с кедами, потом со шнурками туфель, с молнией на брюках. Он часто поглядывал на двери — вот, сейчас кто-нибудь появится! Не лучше ли запереться на ключ? Мокрая майка прилипла к телу, ощущение было ужасно неприятное. Скорей, скорей!.. Он нахлобучил шапку, натянул пальто, схватил сумку и ринулся в коридор. Ни души. Зал глухо шумел. Судейские свистки пронзали рокот, доносящийся оттуда. Он добежал до двери, ведущей во двор, и вдруг почувствовал страшную слабость во всем теле, ноги будто приросли к полу, руки опустились… А из зала слышался нарастающий шум, выкрики, и наконец прокатилась волна аплодисментов! Кому это аплодируют? Что там происходит? Нет, не может он так уйти — хоть одним глазком поглядеть на площадку… Да и не увидит его никто, ведь ни один из них не пошел искать его, ни один не захотел сказать ему хоть что-нибудь, пусть даже выругать, но позвать обратно, ни один… А ведь «Родина» — его детище. Сколько сил и труда положено за последние месяцы, чтобы из сосунков сделать настоящую команду, сколько надежд было, и вот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в зале уже кричала «браво!», аплодисменты не затихали, и вдруг он явственно услышал: «Ро-ди-на!», «Ро-ди-на!» Ему казалось, что он даже улавливает знакомые голоса. Горячая волна ударила в голову, он на цыпочках подошел к двери, ведущей в зал, открыл ее. Перед глазами — спины и плечи людей, зал грохотал, на него никто не обратил внимания, и, приподнявшись, он увидел только тонкую полоску площадки. Новый взрыв криков и аплодисментов, и сквозь шум репродуктор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ет снова сокращен: 45:39 в пользу «Красной з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вздрогнул — надо, непременно надо понять, что там произошло. Он попытался сунуть голову между плечами двух дюжих парней, стоявших впереди. Они машинально подвинулись, даже не поглядев на него. Теперь он увидел всю площадку и немедленно сообразил, что положение коренным образом переменилось: игроки «Родины» в зеленых майках вихрем носились по полю, мяч аккуратно входил в дужку кольца, только сетка подрагивала! У Дико сжалось горло, в груди потеплело. «Так, так, молодцы, здорово… Как я уч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кетболисты «Зари» просят минутный перерыв, они в смятении, еле дышат — противостоять молодым им не просто. Звучит гонг, шум чуть стихает, но не прекращается, все бурно обсуждают происходящее, и Дико слышит басовитые голоса каких-то юношей, видимо старших ш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бедился? Ушел этот, престарелая знаменитость, — и игра у них пошла! Он все одеяло на себя тянул, фасон держал! У него только фасон и остался, а ребята играют лучше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удар в солнечное сплетение… В глазах потемнело, он отшатнулся, как в тумане пробежал тесный коридорчик и оказался на дворе, под монотонно шуршащи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оки «Зари», ошарашенные молниеносным темпом, навязанным им «Родиной», растерялись, но после минутного перерыва им удалось собраться. Пошла необыкновенно красивая игра. Баскетболисты «Родины» мощно, единой волной штурмовали корзину противника, и мяч выстреливало как электрической искрой. Публика была наверху блаженства и щедро награждала игроков приветствиями и аплодисментами — к концу матча они просто не прекращались. Хотя и побежденная, «Родина» триумфально покинула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тивники? Они даже не знали, радоваться им или огорчаться. Ведь они выступили против начинающей команды, которая заставила их выложиться предельно, а результат? 60:57… Всего три очка разницы. Грустн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ричные сначала приуныли — все-таки проигрыш, но когда услышали щедрые похвалы своей команде, увидели, с каким восхищением знатоки и зрители провожают проигравших, подняли головы и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е было тихо. Ребята молча слушали похвалы — что-то мешало отдаться радости. Директор нетерпеливо оглядывал игроков — заговорит наконец кто-нибудь или так и будут играть в молчанку?.. Цачев стоял в углу, лицо у него было хмурое, две морщины прорезали лоб. Шоп хитро прищурил глаза, тихо и ласково поглаживал Асена по плечам. Парню это не нравилось — он отворачивался, отмахивался от Шопа, как от назойливой мухи, в конце концов сброси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чков всей тяжестью облокотился о шкаф у стены и изо всех сил старался принять грустный вид — чтобы, не дай бог, не подумали, что он рад случившем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были уже одеты, и директор, кашлянув раз-другой, подошел к столу в середин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молодцы, играли хорошо. Поздравл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аулыбались, только Чоки упорно глядел в окно и даже не повернул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легка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Значит, гордимся. И правильно. Есть чем гордиться!.. Но скажите мне, пожалуйста, что случилось с вашим тренером? Я что-то не понял — почему он ушел? И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и вдруг резко обернулся — лицо его было одного цвета с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думаете, что я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се зашумели, заговорили. Директор поднял руку, призывая к тишине, подошел к Чоки, положил руку ему на плечо и мягк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расскажи,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оки опустил глаза, обтер тыльной стороной ладони губы и, тяжело дыша, тихо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назвал меня… дрянью. Если бы это кто другой, я бы… не вытерпел… Я обид не про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ело… Эх, Дико, Дико, не ожидал я такого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иректор, на кой нам нужен такой тренер? — со злостью выкрикнул председатель профкома, который и раньше недолюбливал Дико, считал его выскочкой. — С воспитательной точки зрения он вредит команде!.. Мы найдем другого тренера — каждый согласится работать с такой ком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спуганно поглядели на него, потом на директора. Чоки разволновался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з-за меня — не надо! Не надо, я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 где? — спросил директор. — Он ушел? Почему и его здес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шел сразу же после матча. У него, кажется, была лихорадка — его всего трясло, — услужливо сказал Г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молчишь? — обернулся директор к Цачеву. — Скаж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огда, когда он разделил команду на две части, мне подумалось, что он пришел к нам с какими-то своими целями, а мы только средство. Но, — Цачев сделал ударение на этом «но», — независимо от причин, по которым он появился здесь, налицо большой труд и результаты этого труда. Хорошие, очень хорошие результаты!.. — Цачев опять сделал паузу, видно было, что говорить ему все труднее — ведь речь пошла об их общей вине. — Это значит, что он очень способный тренер, но дальше своего носа не видит, потому что думает в основном только о себе! И мы обязаны были помочь!.. Дико помог нам создать и укрепить команду, а теперь наша очередь помочь ему преодолеть свои ошибки!.. И не забывайте, товарищи, что во многом виноваты мы, руководители. Ну, например: почему мы все — коллектив, комсомольская организация — позволили тренеру делать все, что он захочет, и не вмешивались? «Какие мы специалисты, что мы понимаем в спорте? Уйдем в сторону! Кто лучше разбирается — мы или он?» — вот как мы все рассуждали. А что получилось?.. Не знаю, как вы, но я чувствую себя очень, очень неловко. И не успокоюсь, пока не увижу Дико снова сред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днял обе руки, соединил их, приветствуя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Цачев, дорогой, я рассчитываю только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Цачев решил в этот вечер ничего не предпринимать — пусть беглец побудет наедине с собой. На следующий день до обеда Цачев все ждал и надеялся, что Дико первый позвонит ему или придет на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рем часам Цачев понял, что надежды напрасны. Он надел плащ и вышел за ворота фабрики. Через пятнадцать минут он уже звонил в дверь Диковых. Никто ему не открыл. Он снова с силой нажал на кнопку звонка и прислушался. Полная тишина. Странно — в такое время никого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в дверь напротив. Ему открыла молодая женщина в накинутом на плечи цветастом платке, за юбку ее держался сопливый мальчуган лет трех, а из комнаты доносился плач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пришли! Я уж просто не знала, что делать… Я не знаю никого — ни родных, ни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лин… Поздно ночью разбудил меня: «Милка, очень мне плохо… Дико нету дома… Телефон не работает…» И почти падает… Мы с мужем подхватили его под руки, уложили на кровать, муж побежал на угол, позвонил, приехала «скорая» и увезла его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ико? Вы не знаете, где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нщина схватила мальчишку на руки, побежала в комнату. Младенец орал там что есть мочи. Она тут же вернулась с бумажкой, на которой бледным карандашом было нацарапано:</w:t>
      </w:r>
    </w:p>
    <w:p>
      <w:pPr>
        <w:pStyle w:val="Cite"/>
        <w:rPr>
          <w:rFonts w:ascii="Times New Roman" w:hAnsi="Times New Roman" w:cs="Times New Roman"/>
          <w:b/>
          <w:b/>
          <w:bCs/>
          <w:color w:val="auto"/>
        </w:rPr>
      </w:pPr>
      <w:r>
        <w:rPr>
          <w:rFonts w:cs="Times New Roman" w:ascii="Times New Roman" w:hAnsi="Times New Roman"/>
          <w:color w:val="auto"/>
        </w:rPr>
        <w:t>«Папа, ухожу на несколько дней в охотничий домик «Брокс».</w:t>
      </w:r>
    </w:p>
    <w:p>
      <w:pPr>
        <w:pStyle w:val="CiteAuthor"/>
        <w:rPr>
          <w:rFonts w:ascii="Times New Roman" w:hAnsi="Times New Roman" w:cs="Times New Roman"/>
          <w:color w:val="auto"/>
          <w:sz w:val="20"/>
          <w:szCs w:val="20"/>
        </w:rPr>
      </w:pPr>
      <w:r>
        <w:rPr>
          <w:rFonts w:cs="Times New Roman" w:ascii="Times New Roman" w:hAnsi="Times New Roman"/>
          <w:b/>
          <w:bCs/>
          <w:color w:val="auto"/>
        </w:rPr>
        <w:t>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шли ее возле кровати… — тихо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тоял на веранде охотничьего домика и рассеянно глядел на серый, тонувший в потоках дождя склон горы. Он только что завершил мучительный разговор с самим собой. Нужно бы хоть немного отдохнуть, собраться с силами… Глазу не на чем было остановиться, нечему порадоваться — грязноватая зелень травы, огромные камни у далекого соснового бора, похожие на молящихся людей, глухое эхо ветра, напоминающее стон, вечерняя тьма, внезапно и резко накрывшая все вокруг, — будто горы, лес и домик разом опустились в какую-то страшную яму. Да еще этот дождь, стучащий по ступенькам лестницы… Зачем он здесь? Какой в этом смысл?.. Куда ни пойдешь — все то же, от себя и того, что случилось, не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холма показался темный силуэт: какой-то человек на мгновение замер, потом стал медленно спускаться по склону. Дико со страхом подумал — не галлюцинация ли это? Он обернулся и поглядел на смотрителя домика — тот насвистывая, обстругивал какое-то деревце. Между ними с самого начала возникла антипатия друг к другу. Смотритель любил поболтать, отвести душу — в это время года люди появляются здесь редко, а Дико был молчалив и мрачно настроен, вот общения и не получилось. И сейчас смотритель не проявлял никакого интереса к Дико — тесал деревце, насвистывал что-то с презрительной улыбкой, которая явно относилась к новому постояльцу. Дико перевел глаза на склон горы, будто боялся, что видение исчезнет. Теперь человек был виден четче — он двигался в сторону домика. Кто это может быть? Дико вдруг захотелось выйти навстречу этому одинокому путнику, приветить, обласкать — ишь, идет себе и будто не чувствует, какой дождь хлещет вокруг. Дико вспомнил, что и он так же пришел сюда — под дождем, которого не замечал, не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ник неуклонно приближался, минут через десять он будет здесь. «Кто же это может быть?» — терялся в догадках Дико, и тут он уловил что-то знакомое в походке путника… Темень сгущалась, лес по обе стороны поляны под холмом превратился в два темных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евольно поднял руку. Что это было — приветствие, призыв? Путник остановился и тоже поднял руку. Дико вздрогнул — черт побери, до чего же фигура и жест похожи на… Цачева! Да-да, это его манера привычно просить тишины, поднимая руку… Но что за ерунда? Что может здесь делать Цачев — в это время, в этом горном охотничьем краю? Фабрика, ребята — отныне это только воспоминания, причиняющие боль… «Только ты, отец, у меня остался…» Вдруг Дико почувствовал, как холодок страха и стыда пополз по спине, вспотели руки — ведь он оставил отца больным, бежал сюда, как зверь, зализывать раны, а об отце не подумал… То есть он думал, но боль, обида, страдание были настолько сильны, что мысль эта ушла куда-то на задворки сознания. Он снова взглянул на темное мокрое поле — теперь камни у леса стали похожи на людей, жмущихся друг к другу, ищущих друг у друга защиты и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ль вышел и, насвистывая, облокотился о стену чуть поодаль от Дико. Теперь и он заметил странного туриста и с насмешкой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вот вам еще один! Может, вы собираетесь устраивать тут кон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ничего не ответил, сошел со ступенек под дождь и остановился в тревожном ожидании. Цачев подошел совсем близко, Дико шагнул ему навстречу. Дождь потоками изливался на них — в одну минуту одежда, руки, лицо у Дико стали мокрыми. Цачев тяжело дышал, лицо под обмякшим от воды козырьком кепки горело от усталости, в глазах секретаря Дико прочел тревогу. Кровь отлила от сердца, ему казалось, что он вот-вот упадет. Переведя дух, Цачев сделал попытку улыбнуться и сипло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Он в больнице… Там за ним ухаживают… Но на всякий случай ты поспеши, потому что… ему худо… Хорошо, что я нашел тебя… Пойдем в дом, мы оба промокли до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задохнулся. Как автомат, он последовал за Цачевым. На площадке Цач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ся сейчас, пока не совсем стемнело. Ты ведь хорошо знаеш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лухо ответил Дико, повернулся как на шарнирах и пошел по коридору в свою комнату. Шаги его гулко отдавались в глубине. Смотритель с удивлением наблюдал эту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Дико вышел в холл в расстегнутой куртке с сумкой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естно, товарищ Цачев, — вы пришли сюда только р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не медли… А я чуть отдохну, устал порядком. Ты не жди меня,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хорошо. Он гд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рог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автра увидим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чев погляд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шесть часов. Если пойдешь напрямик, к восьми будешь в Княжево. Иди через Большую лож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ервую сотню метров Дико прошел в среднем темпе, потому что был целиком поглощен одним-единственным чувством — собственной вины. Зачем он пустил Старика на матч? Ведь тот был болен, а теперь он, сын, оставил отца одного… Какое значение имеют его обиды, самолюбие, неудачи по сравнению с болезнью самого дорогого человека? Как он мог уехать, поддавшись отчаянию, не подумав о Ста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и болело, тревога гнала его вперед, и он уже почти бежал, видя перед собой, как наваждение, циферблат часов с быстро вертящейся стр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восемь промокший, падающий от усталости, с пятнами грязи на лице Дико появился в больничном вестибюле. На чисто вымытом полу от его кроссовок оставались лужицы грязной воды, куски травы и комья земли. Старшая сестра выслушала его с суровым лицом, потом лицо смягчилось, и она повела его по длинному коридору, сочувственно поглядывая на его мокрое лицо, мокрую куртку и штаны. Она вынула большой носовой платок и под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агодарил, взял платок, вытер лицо и машинально сунул платок в карман куртки. Потом вынул из внутреннего кармана куртки расческу, причесался. Волосы тоже были мокрые. От всей его фигуры поднимался в теплый воздух коридора легкий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одной из белых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 тихо спросил Д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волнуйтесь, он еще очень слаб. У него была высокая температура. Сейчас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ихо подалась. В нос ударил сильный запах лекарств. Дико прикрыл дверь и огляделся. Три пары глаз уставились на него. Он подумал, что попал в чужую палату, но тут один из больных кивнул головой и глазами показал на кровать в углу. Дико повернул голову, и сердце едва не выскочило — вот он!.. Старик лежал неподвижно, впалые щеки были страшно бледны, нос обострился, рот запал. «Опоздал…» Но нет, Старик вдруг пошевелил пальцами и медленно передвинул левую руку. Дико с усилием проглотил комок, застрявший в горле, и на цыпочках подошел к кровати. Теперь ему виден был температурный лист, на котором кривая резко ползла вверх, а потом обрывалась вниз до крайне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бросил куртку на стул, стоящий рядом, осторожно присел на кровать и слегка дотронулся до руки отца. Какая холодная… Веки больного дрогнули, он медленно повернул голову в сторону Дико. Густые с проседью волосы разметались на подушке и выглядели тусклыми, не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тважился и сильнее сжал руку Старика. Больной приоткрыл глаза и посмотрел на сына, не узнав его, — взгляд был равнодушный и умиротворенный. Но вот будто искорка промелькнула в самой глубине глаз, они прояснились, усы слегка подали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ой…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говорил тихо, медленно, с трудом. Дико изо всех сил держался, чтобы не разры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вернулся, — сказал он как можно бодрее. — Нашел время для экскурсий! Дождь, грязь, холод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же боялся… как бы ты не простыл… Видишь, какую штуку… вы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страшного, папа… Ты же знаешь, у тебя бывают обострения каждую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опустил голову, чтобы не выдать себя, — он никогда не умел врать. Справившись с собой, он поднял глаза — Старик смотрел на него не отрываясь, с такой любовью и нежностью, что Дико опять почувствовал, как рыдания душат горло,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а правда наши… здорово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старика блуждала слаб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ап, очень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ходи от них… Завтра же вер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папа, непременн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на лице Старика стала еще более н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легко вздохнул, рука его добралась до руки сына. Отец гладил большую ладонь Дико, и все годами копившееся, невысказанное изливалось в этой долгой тихой ла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иди… А я пос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мер на рассвете. Сестра еле слышно постучала в комнатку больничного сторожа. Дико сидел у стола, положив голову на руки. Он не спал. Увидев сестру, он все понял. Губы задрожали, тело будто налилось сви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поднялся и вышел за сестрой. Дойдя до палаты, встал в дверях и, едва взглянув на простертое на кровати тело, повернулся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безразличие овладело им. Он тупо смотрел на темную серость неба, едва начинавшего светлеть на востоке, на пустые улицы, на потоки дождя, и ему казалось, что он оглох, онемел, ослеп и если сейчас его сильно ударят, он не почувствует боли. Слез не было, только каменная нечеловеческая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домой, Дико свалился как подкошенный и проспал до следующ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холодную дождливую погоду, на похороны пришло много людей. Некоторых Дико видел впервые. Здесь были почти все с фабрики: директор, Цачев, мастер Дончо, ребята, девочки. И Эмил был здесь. Венки, ленты — «…от твоих друзей — баскетбо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о стоял в стороне, он попросил распоряжаться тетю Пенку и родных. Тетя Пенка плакала все время, лицо у нее было измученное, морщины еще резче выступили на лбу и худых щеках, она так жалко выглядела в своем стареньком черном пальто и выцветшей шляпке… Дико было за нее так же больно, как за Старика. Он был спокойный, строгий, торжественный… Только зачем дождь барабанит по цветам, по лицу? Неужели нельзя чем-то прикрыть его?.. Такое плохое время года для него, он всегда просту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и. Знакомые, незнакомые люди. И Цачев говорит — тепло, просто, и в словах его истинная печаль. Многие плачут. Только он не может. Горло сдавило и не от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вно не бывало у них в квартире столько людей. Он не узнает своего жилища, будто и сам он здесь гость. Тетя Пенка снует туда-сюда — как ее хватает на все?.. Люди приходят, уходят, на столе появляются все новые блюда, тарелки… Когда это они все приготовили?.. Опять говорят, плачут, проливают по обычаю несколько капель вина на пол… Постепенно комнаты пустеют, остаются родные и несколько пенсионеров, они пьют красное вино и тихо говорят… Пандов тоже пробует тихо говорить, но у него не получается — голос громкий… Тетя Пенка поит их кофе и ему подносит чашку. Язык обжигает, но вкуса никакого, и запаха не чувствует… Тетя Пенка остается ночевать у них, он уступает ей свою тахту, сам ложит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 Усталость наваливается камнем, веки тяжелеют, но стоит ему забыться, как перед ним высокий холм, а на вершине не Цачев, а Чоки, глаза у него страшно горят, он наступает, наступает… Дико просыпается, на лбу холодный пот, он оглядывается — тетя Пенка стонет во сне… Опять забытье, впереди мокрое зеленое поле, но это не поле, а зеленая майка «Родины», он берет ее в руки, выкручивает, с нее стекают редкие крупные капли, они падают прямо в мозг — кап, кап… Это дождь, он стучит по крыше, по стеклу окна, бесконечный сер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нова приходят какие-то люди, говорят сочувственные слова, тетя Пенка убирает, моет посуду и зовет его обедать к себе: «Ты, сынок, если хочешь, приходи жить ко мне или, по крайней мере, я буду тебя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му хочется остаться одному. Тетя Пенка и родственники уходят, входная дверь захлопывается. Все. Тишина. Только дождь льет и барабанит в стекло. Он проходит мимо комнаты Старика и чувствует необъяснимый панический страх. Сердце бешено колотится, он опускается на тахту в своей комнате и боится сделать лишнее движение. Ему кажется, что кто-то ходит по квартире. Это глупо, глупо и стыдно, ведь он мужчина, не дитя… Он встает и нарочито медленно проходит в кухню. Пусто, холодно, слишком много места. Возле мойки столик, на нем гора вымытых тарелок. Большая кастрюля, на дне — несколько сармичек</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и много листьев, темные камушки на зеленом поле, опять зеленое… Он вспомнил, как похвалил отца за вкусное блюдо. Старик гордо заявил: «Это здоровая и легкая пища, как раз полезно перед матчем…» Дико вздрогнул — ведь это было накануне того самого дня… А ему кажется, что прошли уже недели и месяцы… Он медленно закрыл кастрюлю крышкой. Взгляд, рассеянно поблуждав по кухне, остановился на полуоткрытом пакетике, торчавшем между оконными рамами. Он открыл внутреннюю раму и достал пакетик. Из него выпал маленький карманный ножик и кусочек бастурмы. Любимая еда Старика… Дико разры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медленно проникли в комнату и тенью окутали все предметы. Шума с улицы уже не слышно — только дождь барабанит по крыше и стеклам. Погруженный в неизбывную муку, Дико не замечал времени. Скрючившись на тахте, он то плакал, то стонал и думал только об одном: «Почему, почему я был с ним груб иногда, почему был равнодушен, почему не откликался на его доброту и любовь?.. Папа… папа…» Он казался себе маленьким, потерянным, никому не нужным. Самый близкий, самый верный человек ушел, оставил его… И никогда больше не сядут они друг против друга за стол, никогда не приготовит отец любимые его блюда, не обрадуется, если сын их похвалит, никогда не пойдут они вместе на тренировку или на матч, никогда не увидит он стальной блеск в глазах отца или теплый нежный прищур — отец часто так глядел на него… Никогда — самое страшное слово… Простил ли отец его? Наверное, простил. Ведь отец знал его лучше, чем он знал сам себя, — все его глупости, метания, ошибки, просчеты… Какая радость звучала последних словах Старика, когда он говорил об игре… Он должен завтра вернуться в команду — так велел отец, и ему самому это просто необходимо! А если они не захотят принять его? Нет, не может быть, он так хорошо работал с ребятами… И они подружатся обязательно, ведь он много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напротив зажигались огни, за шторами двигались веселые тени, дождь бодро выстукивал по крыше свою нехитрую мелод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i/>
          <w:iCs/>
          <w:color w:val="auto"/>
          <w:sz w:val="20"/>
          <w:szCs w:val="20"/>
        </w:rPr>
        <w:t>Перевела Елена Фалькович.</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Блага Димитрова</w:t>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ЛАВИНА</w:t>
      </w:r>
    </w:p>
    <w:p>
      <w:pPr>
        <w:pStyle w:val="Level1"/>
        <w:rPr>
          <w:rFonts w:ascii="Times New Roman" w:hAnsi="Times New Roman" w:cs="Times New Roman"/>
          <w:b/>
          <w:b/>
          <w:bCs/>
          <w:color w:val="auto"/>
          <w:sz w:val="20"/>
          <w:szCs w:val="20"/>
        </w:rPr>
      </w:pPr>
      <w:r>
        <w:rPr>
          <w:rFonts w:cs="Times New Roman" w:ascii="Times New Roman" w:hAnsi="Times New Roman"/>
          <w:b w:val="false"/>
          <w:bCs w:val="false"/>
          <w:color w:val="auto"/>
          <w:sz w:val="20"/>
          <w:szCs w:val="20"/>
        </w:rPr>
        <w:t>Роман-поэм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лага Дими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Пловдив, Христо Г. Данов, 19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Cite"/>
        <w:spacing w:before="0" w:after="0"/>
        <w:ind w:left="5040" w:right="0" w:hanging="0"/>
        <w:jc w:val="both"/>
        <w:rPr>
          <w:rFonts w:ascii="Times New Roman" w:hAnsi="Times New Roman" w:cs="Times New Roman"/>
          <w:color w:val="auto"/>
          <w:sz w:val="18"/>
          <w:szCs w:val="18"/>
        </w:rPr>
      </w:pPr>
      <w:r>
        <w:rPr>
          <w:rFonts w:cs="Times New Roman" w:ascii="Times New Roman" w:hAnsi="Times New Roman"/>
          <w:color w:val="auto"/>
          <w:sz w:val="18"/>
          <w:szCs w:val="18"/>
        </w:rPr>
        <w:t>Утратить путь</w:t>
      </w:r>
    </w:p>
    <w:p>
      <w:pPr>
        <w:pStyle w:val="Cite"/>
        <w:spacing w:before="0" w:after="0"/>
        <w:ind w:left="5040" w:right="0" w:hanging="0"/>
        <w:jc w:val="both"/>
        <w:rPr>
          <w:rFonts w:ascii="Times New Roman" w:hAnsi="Times New Roman" w:cs="Times New Roman"/>
          <w:color w:val="auto"/>
          <w:sz w:val="18"/>
          <w:szCs w:val="18"/>
        </w:rPr>
      </w:pPr>
      <w:r>
        <w:rPr>
          <w:rFonts w:cs="Times New Roman" w:ascii="Times New Roman" w:hAnsi="Times New Roman"/>
          <w:color w:val="auto"/>
          <w:sz w:val="18"/>
          <w:szCs w:val="18"/>
        </w:rPr>
        <w:t>означает достигнуть снега…</w:t>
      </w:r>
    </w:p>
    <w:p>
      <w:pPr>
        <w:pStyle w:val="CiteAuthor"/>
        <w:rPr>
          <w:rFonts w:ascii="Times New Roman" w:hAnsi="Times New Roman" w:cs="Times New Roman"/>
          <w:color w:val="auto"/>
          <w:sz w:val="18"/>
          <w:szCs w:val="18"/>
        </w:rPr>
      </w:pPr>
      <w:r>
        <w:rPr>
          <w:rFonts w:cs="Times New Roman" w:ascii="Times New Roman" w:hAnsi="Times New Roman"/>
          <w:color w:val="auto"/>
          <w:sz w:val="18"/>
          <w:szCs w:val="18"/>
        </w:rPr>
        <w:t>Федерико Гарсиа Лорка</w:t>
      </w:r>
    </w:p>
    <w:p>
      <w:pPr>
        <w:pStyle w:val="Cite"/>
        <w:spacing w:before="0" w:after="0"/>
        <w:ind w:left="5040" w:right="0" w:hanging="0"/>
        <w:jc w:val="both"/>
        <w:rPr>
          <w:rFonts w:ascii="Times New Roman" w:hAnsi="Times New Roman" w:cs="Times New Roman"/>
          <w:color w:val="auto"/>
          <w:sz w:val="18"/>
          <w:szCs w:val="18"/>
        </w:rPr>
      </w:pPr>
      <w:r>
        <w:rPr>
          <w:rFonts w:cs="Times New Roman" w:ascii="Times New Roman" w:hAnsi="Times New Roman"/>
          <w:color w:val="auto"/>
          <w:sz w:val="18"/>
          <w:szCs w:val="18"/>
        </w:rPr>
        <w:t>Каждое зернышко этого камня, каждый отблеск горы, исполненный ночи, составляет целый мир. Борьбы на пути к вершине довольно для того, чтобы переполнить человеческое сердце. Сизиф был счастливым.</w:t>
      </w:r>
    </w:p>
    <w:p>
      <w:pPr>
        <w:pStyle w:val="CiteAuthor"/>
        <w:rPr>
          <w:rFonts w:ascii="Times New Roman" w:hAnsi="Times New Roman" w:cs="Times New Roman"/>
          <w:color w:val="auto"/>
          <w:sz w:val="18"/>
          <w:szCs w:val="18"/>
        </w:rPr>
      </w:pPr>
      <w:r>
        <w:rPr>
          <w:rFonts w:cs="Times New Roman" w:ascii="Times New Roman" w:hAnsi="Times New Roman"/>
          <w:color w:val="auto"/>
          <w:sz w:val="18"/>
          <w:szCs w:val="18"/>
        </w:rPr>
        <w:t>Альбер Камю</w:t>
      </w:r>
    </w:p>
    <w:p>
      <w:pPr>
        <w:pStyle w:val="Cite"/>
        <w:spacing w:before="0" w:after="0"/>
        <w:ind w:left="5040" w:right="0" w:hanging="0"/>
        <w:jc w:val="both"/>
        <w:rPr>
          <w:rFonts w:ascii="Times New Roman" w:hAnsi="Times New Roman" w:cs="Times New Roman"/>
          <w:color w:val="auto"/>
          <w:sz w:val="18"/>
          <w:szCs w:val="18"/>
        </w:rPr>
      </w:pPr>
      <w:r>
        <w:rPr>
          <w:rFonts w:cs="Times New Roman" w:ascii="Times New Roman" w:hAnsi="Times New Roman"/>
          <w:color w:val="auto"/>
          <w:sz w:val="18"/>
          <w:szCs w:val="18"/>
        </w:rPr>
        <w:t>Если лето — аксиома,</w:t>
      </w:r>
    </w:p>
    <w:p>
      <w:pPr>
        <w:pStyle w:val="Cite"/>
        <w:spacing w:before="0" w:after="0"/>
        <w:ind w:left="5040" w:right="0" w:hanging="0"/>
        <w:jc w:val="both"/>
        <w:rPr>
          <w:rFonts w:ascii="Times New Roman" w:hAnsi="Times New Roman" w:cs="Times New Roman"/>
          <w:color w:val="auto"/>
          <w:sz w:val="18"/>
          <w:szCs w:val="18"/>
        </w:rPr>
      </w:pPr>
      <w:r>
        <w:rPr>
          <w:rFonts w:cs="Times New Roman" w:ascii="Times New Roman" w:hAnsi="Times New Roman"/>
          <w:color w:val="auto"/>
          <w:sz w:val="18"/>
          <w:szCs w:val="18"/>
        </w:rPr>
        <w:t>Почему снег обладает магией?</w:t>
      </w:r>
    </w:p>
    <w:p>
      <w:pPr>
        <w:pStyle w:val="CiteAuthor"/>
        <w:rPr>
          <w:rFonts w:ascii="Times New Roman" w:hAnsi="Times New Roman" w:cs="Times New Roman"/>
          <w:b/>
          <w:b/>
          <w:bCs/>
          <w:color w:val="auto"/>
        </w:rPr>
      </w:pPr>
      <w:r>
        <w:rPr>
          <w:rFonts w:cs="Times New Roman" w:ascii="Times New Roman" w:hAnsi="Times New Roman"/>
          <w:color w:val="auto"/>
          <w:sz w:val="18"/>
          <w:szCs w:val="18"/>
        </w:rPr>
        <w:t>Эмили Диккинсон</w:t>
      </w:r>
    </w:p>
    <w:p>
      <w:pPr>
        <w:pStyle w:val="SubTitle1"/>
        <w:rPr>
          <w:rFonts w:ascii="Times New Roman" w:hAnsi="Times New Roman" w:cs="Times New Roman"/>
          <w:color w:val="auto"/>
          <w:sz w:val="20"/>
          <w:szCs w:val="20"/>
        </w:rPr>
      </w:pPr>
      <w:r>
        <w:rPr>
          <w:rFonts w:cs="Times New Roman" w:ascii="Times New Roman" w:hAnsi="Times New Roman"/>
          <w:b/>
          <w:bCs/>
          <w:color w:val="auto"/>
        </w:rPr>
        <w:t>ВЕРЕНИЦА АЛЬПИ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тсутств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мол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ИФОР, тщеславный.</w:t>
      </w:r>
    </w:p>
    <w:p>
      <w:pPr>
        <w:pStyle w:val="Level2"/>
        <w:rPr>
          <w:rFonts w:ascii="Times New Roman" w:hAnsi="Times New Roman" w:cs="Times New Roman"/>
          <w:b/>
          <w:b/>
          <w:bCs/>
          <w:color w:val="auto"/>
        </w:rPr>
      </w:pPr>
      <w:r>
        <w:rPr>
          <w:rFonts w:cs="Times New Roman" w:ascii="Times New Roman" w:hAnsi="Times New Roman"/>
          <w:color w:val="auto"/>
        </w:rPr>
        <w:t>Пролог</w:t>
      </w:r>
    </w:p>
    <w:p>
      <w:pPr>
        <w:pStyle w:val="SubTitle1"/>
        <w:rPr>
          <w:rFonts w:ascii="Times New Roman" w:hAnsi="Times New Roman" w:cs="Times New Roman"/>
          <w:color w:val="auto"/>
          <w:sz w:val="20"/>
          <w:szCs w:val="20"/>
        </w:rPr>
      </w:pPr>
      <w:r>
        <w:rPr>
          <w:rFonts w:cs="Times New Roman" w:ascii="Times New Roman" w:hAnsi="Times New Roman"/>
          <w:b/>
          <w:bCs/>
          <w:color w:val="auto"/>
        </w:rPr>
        <w:t>Дневник на борту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аю белые страницы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что только здесь написано то, что я ищу. Здесь и больше нигде. Но я не разбираю снежного алфав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ик, уцелевший после кораблекрушения, — чтобы поведать живым о смерти и, быть может, 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лавиной все по-иному. И дневник — иной. В полумгле, задыхаясь, исписывают белые листы снега дыханием, судорожно сведенными пальцами. Как разгадать эти пись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ящая, переменчивая книга снега, она прочнее любой другой. После весеннего таяния она преображается в потоки, в подземные соки, в древесный разум, в облака и дожди, в дыхание Вселенной. И снежные письмена обретают новый смысл. Знаки, подобные магнитофонной записи. Зов о помощи, обращенный к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авшийся из сугробов живой голос эхом возвратился к самому себе, растаял, испарился, рассеялся в пространстве, чтобы вновь уйти в снег.</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Гадаю по чистым страницам. Я должна разобрать тайное письмо, наспех нацарапанное, и передать… Кому-нибудь!.. В последний миг, когда уже прерывалось дыхание, человек хотел сказать нечто важное. Огромная значительная мысль осенила его перед самым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На </w:t>
      </w:r>
      <w:r>
        <w:rPr>
          <w:rFonts w:cs="Times New Roman" w:ascii="Times New Roman" w:hAnsi="Times New Roman"/>
          <w:color w:val="auto"/>
          <w:sz w:val="20"/>
          <w:szCs w:val="20"/>
        </w:rPr>
        <w:t>ощупь, словно книгу для слепых, читаю снег. Выпуклости слов и мыслей; вздохи, распадающиеся, едва коснешься… Пытаюсь найти ключ к иероглиф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неграмотная мать, получившая от сына последнее письмо с фронта. Некому прочесть. Никто в селе не знает букв. Складываю незнакомые, неведом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е говорят своим молчанием, записанным на белой ленте снега. Как озвучить ее? Дрожу от страха: вдруг запись сотрет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е ипостаси, с руки на руку, со льда на воду, с воды в пространство воздуха, передают тайноп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щупь спускаюсь в белую мглу.</w:t>
      </w:r>
    </w:p>
    <w:p>
      <w:pPr>
        <w:pStyle w:val="Level2"/>
        <w:spacing w:before="288" w:after="0"/>
        <w:rPr>
          <w:rFonts w:ascii="Times New Roman" w:hAnsi="Times New Roman" w:cs="Times New Roman"/>
          <w:color w:val="auto"/>
        </w:rPr>
      </w:pPr>
      <w:r>
        <w:rPr>
          <w:rFonts w:cs="Times New Roman" w:ascii="Times New Roman" w:hAnsi="Times New Roman"/>
          <w:color w:val="auto"/>
        </w:rPr>
        <w:t>Часть первая</w:t>
      </w:r>
    </w:p>
    <w:p>
      <w:pPr>
        <w:pStyle w:val="Level2"/>
        <w:spacing w:before="0" w:after="288"/>
        <w:rPr>
          <w:rFonts w:ascii="Times New Roman" w:hAnsi="Times New Roman" w:cs="Times New Roman"/>
          <w:color w:val="auto"/>
        </w:rPr>
      </w:pPr>
      <w:r>
        <w:rPr>
          <w:rFonts w:cs="Times New Roman" w:ascii="Times New Roman" w:hAnsi="Times New Roman"/>
          <w:color w:val="auto"/>
        </w:rPr>
        <w:t>До лавины</w:t>
      </w:r>
    </w:p>
    <w:p>
      <w:pPr>
        <w:pStyle w:val="SubTitle1"/>
        <w:rPr>
          <w:rFonts w:ascii="Times New Roman" w:hAnsi="Times New Roman" w:cs="Times New Roman"/>
          <w:color w:val="auto"/>
          <w:sz w:val="20"/>
          <w:szCs w:val="20"/>
        </w:rPr>
      </w:pPr>
      <w:r>
        <w:rPr>
          <w:rFonts w:cs="Times New Roman" w:ascii="Times New Roman" w:hAnsi="Times New Roman"/>
          <w:color w:val="auto"/>
        </w:rPr>
        <w:t>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ет, падает. Снег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ет все вокруг. Исчезают скалы, деревья, тропки, обрывы. Будто их и не было никогда. Даже не видно их очертаний. Снег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оказываюсь на иной планете. Белой, тихой, закругленной. И еще не исследо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ю, где раньше была земля, где камень, где — пропасть. Все сравнялось. Исчезли острые грани, сгладились углы. Растаяла пестрота. Стихли возгласы кр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я бескрас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ыпается белое заб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йдет путь тот, кто утрат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изна.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белый цвет заключает в себе все остальные. Довольно одного луча, и белизна разложится на семь красок радуги с их оттеночной беспред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елизны расцветет пест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проклюнется из снежного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й цвет не может быть таким чистым. И легче всего загрязнить, запятнать — белый ц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тихий, терпеливый ткач, наладил свой стан от земли до неба. Что же он ткет день и ночь, так кротко, так п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спим, рождается лавина. Снежинка к снежинке, сон ко 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зреет г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сстрастный снег. Падает, падает.</w:t>
      </w:r>
    </w:p>
    <w:p>
      <w:pPr>
        <w:pStyle w:val="SubTitle1"/>
        <w:rPr>
          <w:rFonts w:ascii="Times New Roman" w:hAnsi="Times New Roman" w:cs="Times New Roman"/>
          <w:color w:val="auto"/>
          <w:sz w:val="20"/>
          <w:szCs w:val="20"/>
        </w:rPr>
      </w:pPr>
      <w:r>
        <w:rPr>
          <w:rFonts w:cs="Times New Roman" w:ascii="Times New Roman" w:hAnsi="Times New Roman"/>
          <w:color w:val="auto"/>
        </w:rPr>
        <w:t>Следы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м снегом намело крутизну. Кажется, ты на мертвой планете, давно застылой… Но эти следы… Они ведут вверх, в горы… К вершине или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на снегу — единственный знак жизни среди окружающей белой пу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остается, когда идешь по незатоптанному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ошел здесь? Кто? Куда он спешил? Почему избрал крутизну, а не ровный путь? Почему отклонился от тропинки? Чт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это отклонение — знак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его лица, имени, возраста. Он — движение среди неподви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на снегу. Почерк человека на белом л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лонение — начало но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на снегу. Должен пройти еще кто-то, для того чтобы следы превратились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нег — и вот уже нет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едва заметные впадинки — то тут, то там — следы памяти на скалистом ч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мире — следы на сне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эти мои строки на белой пустыне бумажного листа, которые я пишу в поисках неведомого, всего лишь — следы на снегу.</w:t>
      </w:r>
    </w:p>
    <w:p>
      <w:pPr>
        <w:pStyle w:val="SubTitle1"/>
        <w:rPr>
          <w:rFonts w:ascii="Times New Roman" w:hAnsi="Times New Roman" w:cs="Times New Roman"/>
          <w:color w:val="auto"/>
          <w:sz w:val="20"/>
          <w:szCs w:val="20"/>
        </w:rPr>
      </w:pPr>
      <w:r>
        <w:rPr>
          <w:rFonts w:cs="Times New Roman" w:ascii="Times New Roman" w:hAnsi="Times New Roman"/>
          <w:color w:val="auto"/>
        </w:rPr>
        <w:t>По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вежие следы. Девушка бежит, запых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здала! Упустила нечто более значимое, чем сама жизнь. Успеет ли она догнать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лощине, съежился домик. Голубоватый дым подпирает небо, словно основа спокойствия, тепла, уверенности. Но девушке не нужно ничего этого. Она бежит покоя, как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выходит из двери, оклик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давай обратно! Не догониш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придает его голосу оттенок закл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ая Дара останавливается и прикладывает ладони горстью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ее голосе, не соразмеренном с расстоянием, ощущается напря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ратно! Погода портится! — пугает ее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ворачивается, словно расспрашивает снег… Вот она различила следы и бросается вперед… Еще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знулась, выпрямилась, снова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ратно! Слышишь?! — Эхо сердитого оклика преследует девушку, будто гончая, хватает за пятки, тян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ырывается и продолжает путь. Ей знаком такой вид помощи: предупреждение. Сторож сделал свое дело и теперь может уйти к себе в тепло с успокоенной служебной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у его суровый оклик пугает больше, чем страшные горы. Она стреми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т в снегу… Учащенное дыхание в белом безмол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влекут все выше… Уже с трудом она различ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ется на миг, снова прикладывает ладони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 тонкое, протяжное… Голос горы? Или наконец-то откликнулис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амой странно это ускорение шагов… Она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тветный оклик… Далекий… как сквозь сон… Слуховой мираж?</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новыми силами — вперед…</w:t>
      </w:r>
    </w:p>
    <w:p>
      <w:pPr>
        <w:pStyle w:val="SubTitle1"/>
        <w:rPr>
          <w:rFonts w:ascii="Times New Roman" w:hAnsi="Times New Roman" w:cs="Times New Roman"/>
          <w:color w:val="auto"/>
          <w:sz w:val="20"/>
          <w:szCs w:val="20"/>
        </w:rPr>
      </w:pPr>
      <w:r>
        <w:rPr>
          <w:rFonts w:cs="Times New Roman" w:ascii="Times New Roman" w:hAnsi="Times New Roman"/>
          <w:color w:val="auto"/>
        </w:rPr>
        <w:t>Ты хочешь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догоняют… Кого-то или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умаешь, что там, без тебя, происходит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уже впереди. Обогна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должно быть,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бе обидно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днялась рано, но в душе горчит ощущение, будто упустила самое лучшее, самое свежее утро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так интерес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тстаешь. Они уже далеко. На ве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все еще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еред ними — как на ладони. Земля принадлежи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ебя ничего, кроме упорного стремления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обитаемый мир — только там, в кругу их голосов, их шагов. Вне этого — хаос, бездорожье, непригляд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е крохотное человеческое одиночество! Оно больше гигантского одиночества горной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х жизнь предельно напол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 опусто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ыли о тебе. Они могут и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не можешь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 лишняя. Теб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ытаешься догнать не их, а сам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укоряя, высмеивая, отталкивая тебя, они подтверждают, что ты жива, что ты суще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МЫ. Ты одинока, ты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в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ы — ничто без них.</w:t>
      </w:r>
    </w:p>
    <w:p>
      <w:pPr>
        <w:pStyle w:val="SubTitle1"/>
        <w:rPr>
          <w:rFonts w:ascii="Times New Roman" w:hAnsi="Times New Roman" w:cs="Times New Roman"/>
          <w:color w:val="auto"/>
          <w:sz w:val="20"/>
          <w:szCs w:val="20"/>
        </w:rPr>
      </w:pPr>
      <w:r>
        <w:rPr>
          <w:rFonts w:cs="Times New Roman" w:ascii="Times New Roman" w:hAnsi="Times New Roman"/>
          <w:color w:val="auto"/>
        </w:rPr>
        <w:t>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руппа, — существо особ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чти не думаем о тебе, наказывая тебя за опоздание и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ы обсуждали твой случай, это было бы еще бо́льшим наказанием для тебя.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мы далеко от тебя, ты вдруг видишь нас, всех вместе, открываешь нас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жемся цепочкой, один за другим. Покорители высоты. Попробуй догн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обутые в прочную обувь, оставляют крупные отпечатки на свежевыпавшем снегу. Шагаем вперед — цепочкой, — выдерживая определенное расстояние, — один за другим. И каждый углубляет след того, кто прошел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е место уже занято. Занято другим. А если ты утратила свое место здесь, в цепочке, где же твое место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 набитые рюкзаки еще не давят плечи. Молодые лица раскраснелись от жизнерадостности. Румянец согрев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одна кровь. Ты не сможешь смеяться, пока не догонишь нас. Отторгнутая от притока сильной нашей крови, ты остаешься пугливой и бле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и завладело горное притяжение, обратное земному, — не вниз, а вверх. А быть может, это древнее стремление — противопоставить себя извечной земной т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очищает наш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ляем плечи —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первооткрывателей опьяняет нас. Снег дышит первозд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вдыхаем глубоко, полной грудью. А ведь еще вчера мы были отделены друг от друга, замкнуты в темных бетонных колодцах города. Сегодня мы — вместе… МЫ… Крепкое, уверенное в себе существо, нет преграды, которая остановила бы нас. Всемогущее в своей совокупности существо, недоступное ничему чуждому. Чуждость — не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ворился круг нашей группы — в этой замкнутости м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честве ты всегда начеку, ты закручен колючей проволокой своей личности, ты должен защищаться… И самое трудное — ни на секунду не ослаблять самоконт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единицы перерастают в МЫ, сразу — легче. Переводим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циплина? Все равно это легче, чем самодисцип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заботность — групповая добр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дыбится под нашими шагами. Перед нами — небо, под нами — безд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щая устремленность вперед — сплачивает. Шагаем один за другим, объединенные горой. Мерный шаг — первозданное наслаждение тем, что можешь двигаться вперед.</w:t>
      </w:r>
    </w:p>
    <w:p>
      <w:pPr>
        <w:pStyle w:val="SubTitle1"/>
        <w:rPr>
          <w:rFonts w:ascii="Times New Roman" w:hAnsi="Times New Roman" w:cs="Times New Roman"/>
          <w:color w:val="auto"/>
          <w:sz w:val="20"/>
          <w:szCs w:val="20"/>
        </w:rPr>
      </w:pPr>
      <w:r>
        <w:rPr>
          <w:rFonts w:cs="Times New Roman" w:ascii="Times New Roman" w:hAnsi="Times New Roman"/>
          <w:color w:val="auto"/>
        </w:rPr>
        <w:t>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 это бесконечный ритм. Хребет за хребтом, вершина за вер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ритме движется наша колонна. Плечи вздымаются, подобно хребтам. Хребты вздымаются, словно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глубокое и спокойное, оттеняет тревогу гор. Гребни гор — скачущая диаграмма земного сердцеби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 единый, бодрый, постоянный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честве — не постигнуть такого рит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одиночки — уязв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иное, мы — устойч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м передается от человека к человеку по какому-то невидимому проводу… Цепочка… Гармония, почти пев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чистый, незапятнанный, легко слагается в рад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мы — разноцветные характеры, слитые в единую радужную д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й ритм стирает 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ье и счастье обретаешь в этом групповом рит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жно быть, одинокая горная река вот так же блаженствует — вливаясь в море, она теряет и одновременно находит себя.</w:t>
      </w:r>
    </w:p>
    <w:p>
      <w:pPr>
        <w:pStyle w:val="SubTitle1"/>
        <w:rPr>
          <w:rFonts w:ascii="Times New Roman" w:hAnsi="Times New Roman" w:cs="Times New Roman"/>
          <w:color w:val="auto"/>
          <w:sz w:val="20"/>
          <w:szCs w:val="20"/>
        </w:rPr>
      </w:pPr>
      <w:r>
        <w:rPr>
          <w:rFonts w:cs="Times New Roman" w:ascii="Times New Roman" w:hAnsi="Times New Roman"/>
          <w:color w:val="auto"/>
        </w:rPr>
        <w:t>Первоп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дуемся — прокладываем тро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выходит вперед. Он все принимает всерьез. Он еще очень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темные очки! — тревожится он, ведь первопуток нужно вначале наметить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только что был впереди, переводя дыхание, поджидает остальных. Он, первый, получил право на мгновения отдыха, перед тем, как стать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в левом кармане рюкзака… Я, кажется, захватил две пары… — Раздутый рюкзак поворачивается к Бранко. — Вот тебе от меня на день рождения подарочек — темны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чувствует себя обязанным откликаться на всякую шутку другого, и сейчас голос его несется откуда-то из середины це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для совершеннолетнего! Больше не будешь смотреть на мир через розовы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всегда старания Насмешника увенчиваются смехом. Но нам довольно и того, что он всегда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он использует один и тот же прием: вставить последнее слово. Но мы получаем двойное удовольствие: во-первых, ни за кем не остается последнее слово, а во-вторых… иногда получается очень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товы смеяться даже не очень удачным шуткам. Наша группа настроена на веселье. Общее веселье окрашивает интонации каждого голо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белизна снега четко выделяет каждый силуэт, каждый жест, каждый взрыв звонкого хохота.</w:t>
      </w:r>
    </w:p>
    <w:p>
      <w:pPr>
        <w:pStyle w:val="SubTitle1"/>
        <w:rPr>
          <w:rFonts w:ascii="Times New Roman" w:hAnsi="Times New Roman" w:cs="Times New Roman"/>
          <w:color w:val="auto"/>
          <w:sz w:val="20"/>
          <w:szCs w:val="20"/>
        </w:rPr>
      </w:pPr>
      <w:r>
        <w:rPr>
          <w:rFonts w:cs="Times New Roman" w:ascii="Times New Roman" w:hAnsi="Times New Roman"/>
          <w:color w:val="auto"/>
        </w:rPr>
        <w:t>Выдумка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эт, который только что прокладывал первопуток, пережидает нас, присев на корточки, чтобы затянуть потуже шнурки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ади всех пока шагает другой, непризнанный поэт. Завороженный картинами гор, вскидывает портативную камеру и снимает, с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шись, ударяется о ранец присе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бормочет оператор Слав и торопи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ровожает ироническим взглядом неловкие шаги оператора. Восторженность этого человека кажется Поэту наивной. Он снова наклоняется над бот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ав быстро оборачивается и щелкает… Поэт ничего не заметил, он и не подозревает, что смешной снимок неуклюже присевшего на корточки альпиниста будет последней памятью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ет, каким его за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государственную пленку тратить! — Это, конечно, Насмешник окликает о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 слышит. Горы нахлынули на него, подобно морскому приливу. Он захлебывается. Волна за волной, и каждая — все выше. Пейзаж за пейзажем — все поразительней. Он беспомощен перед этим напором белизны и высоты, он уже пошатывается, как пьяный. Нет, здесь не хватит ни пленки, ни умения, ни времени. А мы смеем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ир — в нашем владении. А вот он не может быть хозяином мира — он слишком волнуется и су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оператор, — наш неудачник. И он нужен нам именно таким, он — мерило наших достижений. Мы не считаем его настоящим альпинистом, несмотря на все его старания, а может быть, как раз из-за этой чрезмерной, на наш взгляд, старательности. Мы едва согласились включить его в состав группы на этот трудный подъем… И то тянули до последнего… Славу помогло отсутствие Деяна, мы взяли оператора, чтобы не нарушать установленное число… И теперь Слав — самый счастливый… Никак не может поверить в свою неожиданную удачу… Пока Деян не догонит нашу группу, Слав — с нами, Слав чувствует себя равны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лая улыбка солнца — и вот снег уже откликнулся бесчисленными трепетными вариантами белизны, ничтожно малое их число воспримет глаз, остальные тона и полутона останутся в молчании, в предчувствии, определят наше настроение. Эти слабые заревые отблески не боятся мороза. Но Слав боится спугнуть их камерой, как дулом, и щелкает словно бы украдкой. Он все время начеку, он спешит не упустить окружающ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шагающий в середине цепочки, предупреждает нетерпеливого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л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насмешливо замечает идущему следом Скульп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мысл мне быть впереди, если сзади при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ебе двадцать один год, не следует тратить время на поиски смысла! — отзывается Скульптор.</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эт — позади всех. Мы и подумать не успели, а эти случайные слова уже разожгли его… Мы ни о чем не подозреваем, а одно нежданное, неуместное стихотворение рождается в такт шагам:</w:t>
      </w:r>
    </w:p>
    <w:p>
      <w:pPr>
        <w:pStyle w:val="Poem"/>
        <w:rPr>
          <w:rFonts w:ascii="Times New Roman" w:hAnsi="Times New Roman" w:cs="Times New Roman"/>
          <w:color w:val="auto"/>
        </w:rPr>
      </w:pPr>
      <w:r>
        <w:rPr>
          <w:rFonts w:cs="Times New Roman" w:ascii="Times New Roman" w:hAnsi="Times New Roman"/>
          <w:color w:val="auto"/>
        </w:rPr>
        <w:t>В поисках смысла мы обессмысливаем свою жизнь.</w:t>
      </w:r>
    </w:p>
    <w:p>
      <w:pPr>
        <w:pStyle w:val="Poem"/>
        <w:rPr>
          <w:rFonts w:ascii="Times New Roman" w:hAnsi="Times New Roman" w:cs="Times New Roman"/>
          <w:color w:val="auto"/>
        </w:rPr>
      </w:pPr>
      <w:r>
        <w:rPr>
          <w:rFonts w:cs="Times New Roman" w:ascii="Times New Roman" w:hAnsi="Times New Roman"/>
          <w:color w:val="auto"/>
        </w:rPr>
        <w:t>А трава, ни о чем не спрашивая, пробивается сквозь камень.</w:t>
      </w:r>
    </w:p>
    <w:p>
      <w:pPr>
        <w:pStyle w:val="Poem"/>
        <w:rPr>
          <w:rFonts w:ascii="Times New Roman" w:hAnsi="Times New Roman" w:cs="Times New Roman"/>
          <w:color w:val="auto"/>
        </w:rPr>
      </w:pPr>
      <w:r>
        <w:rPr>
          <w:rFonts w:cs="Times New Roman" w:ascii="Times New Roman" w:hAnsi="Times New Roman"/>
          <w:color w:val="auto"/>
        </w:rPr>
        <w:t>Бессмыслица пугает и обманывает нас и ведет в неизвестность.</w:t>
      </w:r>
    </w:p>
    <w:p>
      <w:pPr>
        <w:pStyle w:val="Poem"/>
        <w:rPr>
          <w:rFonts w:ascii="Times New Roman" w:hAnsi="Times New Roman" w:cs="Times New Roman"/>
          <w:color w:val="auto"/>
          <w:sz w:val="20"/>
          <w:szCs w:val="20"/>
        </w:rPr>
      </w:pPr>
      <w:r>
        <w:rPr>
          <w:rFonts w:cs="Times New Roman" w:ascii="Times New Roman" w:hAnsi="Times New Roman"/>
          <w:color w:val="auto"/>
        </w:rPr>
        <w:t>Смысл — сдержива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и строки не годятся для Бранко, празднующего сегодня совершеннолетие, не годятся и для нас, давно переступивших этот порог. Мы слишком взрослые для того, чтобы воспринимать мысли и образы, не анализируя, не оцен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таптывает в снег навязчивое стихотворение. И, пытаясь отыскать тему для поздравительных куплетов, начинае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ущности, что такое совершеннолетн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армию прошел! — режет Мерзляк, вкладывая в слова личн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снова жаждет блеснуть начитанностью и приписывает знаменитостям собствен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летие означает познание женщины», — изрек Хаф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ому не доступно совершеннолетие! — заключ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именно двадцать один год? — вступает Димо. — Не поздно ли? Разве восемнадцать — уже не совершенн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Деян выдумал! По старому стилю! — иронизиру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ичего не выдумывал! — сердится Бранко. — Читайте биографии вели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езапно смолк, и правильно, а то бы мы тут же прозвали его «Бранко Великий». Мы так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а высится. Оживление наше растет. Свежесть снега пьянит.</w:t>
      </w:r>
    </w:p>
    <w:p>
      <w:pPr>
        <w:pStyle w:val="SubTitle1"/>
        <w:rPr>
          <w:rFonts w:ascii="Times New Roman" w:hAnsi="Times New Roman" w:cs="Times New Roman"/>
          <w:color w:val="auto"/>
          <w:sz w:val="20"/>
          <w:szCs w:val="20"/>
        </w:rPr>
      </w:pPr>
      <w:r>
        <w:rPr>
          <w:rFonts w:cs="Times New Roman" w:ascii="Times New Roman" w:hAnsi="Times New Roman"/>
          <w:color w:val="auto"/>
        </w:rPr>
        <w:t>Бо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ша общая добр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 живой будильник. Скажешь ему — и сам вскочит ни свет ни заря, и других поды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встать — это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епринужденно вскакиваешь в горах, когда рядом с тобой, на деревянных нарах, — все остальные. Дружно, плечом к плечу, сбрасываете тяжесть сна и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ялись до рассвета, мы словно бы участвуем в рождении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Вдыхаем прохладную свежесть заревого воздуха. Вбираем в себя горы. Чуть режет грудь свежий арбузный аромат снега, тишина — исчезают наши муравьиные заботы, заменяются вселенскими проблемами… Бесконечность влеч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ереливается в утренних сумерках. Восход солнца рождается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раннего вставания — в городе ее не постигн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единое существо, нам легко пробуждаться до зари, мы бодры и веселы. Такие мы!</w:t>
      </w:r>
    </w:p>
    <w:p>
      <w:pPr>
        <w:pStyle w:val="SubTitle1"/>
        <w:rPr>
          <w:rFonts w:ascii="Times New Roman" w:hAnsi="Times New Roman" w:cs="Times New Roman"/>
          <w:color w:val="auto"/>
          <w:sz w:val="20"/>
          <w:szCs w:val="20"/>
        </w:rPr>
      </w:pPr>
      <w:r>
        <w:rPr>
          <w:rFonts w:cs="Times New Roman" w:ascii="Times New Roman" w:hAnsi="Times New Roman"/>
          <w:color w:val="auto"/>
        </w:rPr>
        <w:t>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остановиться прежде, чем мы окончательно у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омандует вожак Найден из середины цепочки. Лицо его выдублено солнцем и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только вступили в настоящий шаг и останавливаемся неохотно. Медленно он складывается, этот общий шаг, и трудно его вдруг остановить. Эта внезапная остановка — словно удар… Слав, оператор, ничего не слышит, или не хочет слышать, он вглядывается в горный пейзаж. Мерзляк удерживает его, бережно, как лун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Голос его звучит покровитель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вздрагивает и оборачивается… Не остановим ли мы его?.. Он просто ненасытен. Весь горит желанием подниматься на самые опасные места, быть настоящим альпинистом, быть наравне с нами, снимать нас на фоне горы. Когда в его руках камера, он теряет меру своих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так припоздали, — Суеверный поглядывае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свежем снеге рано выступаешь и рано останавливаешься. — Это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я неизвестность раздраж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их немного, — решает вожак. Он оперся рюкзаком о скалу и оберну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ная поза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рмана куртки он извлекает карту. Маршрут вычерчен красным карандашом. Суеверный и Мерзляк склоняются к вожаку. Тот снимает рюкзак, и палец движется по бумаге. Красная линия — через рельефно очерченные хребты. В самом ее начале замер палец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ходим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ые координаты, знание предварительно намеченного пути — это сплачив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туда? — Мерзляк указывает на темную ве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разглядывает маршрут: прерывистая линия тянется по горному релье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 Палец упирает в то место, где скрестились горные вершины, нанесенные на карту черными острыми уг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бросает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илам вообще нельзя выходить в снег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бы нарушений правил, никто не покорял бы вершин, — вклинивается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и голос комичный, тонкий, скачущий, словно кузнечик. Он еще и рта не успеет раскрыть, а мы уже смеемся. Он просто обязан говорить смешно. Группе нужен такой человек, и она создает его себе, часто не сообразуясь с его волей и настроением. Бывают моменты, когда он смешит нас просто потому, что чувствует наше желание смеяться. А вообще-то он самый печальный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мы ждем! — Это снова Никифор. — Ясно, что Деян не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пробегает по открытому лицу Най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сно? — Голос его пре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многозначительно пожимает плечами. Излишне уточнять. Нам все понятно. Деян не придет. Судя по раздражению вожака, у Деяна имеются основания для отсутствия. Тень, омрачившая лицо вожака, простирается и на наши лица. Только одно из них светится надеждой. Если Деян так и не появится, оператор двинется с нами дальше! Становится холодно. Пытаясь опровергнуть свою слабость, Мерзляк стоит распрямившись, не подымая ворота куртки. А мы наоборот — ежимся, притоптываем, переминаемся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нетерпеливый голос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го ждем? Д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чку! — уточня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у надо дождаться! — замечает 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женщиной считаешь? — Насмешник разыгрывает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забота об опреде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будит любопытство, значит, она — женщина! — заявля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 интригует нас! — Возглас Мерз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а хлебом не корми только дай порас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унцио выбирал на балу самую невзрачную даму и принимался за ней ухаживать. Она расцветала под его комплиментами и страстными взглядами и делалась звездой сезона, окруженной стаями покло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кус — чувство стадное! — делает вывод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женская привлекательность — творени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обрывает Никифор, — Не прид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 — деловито спрашивает 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предупредил ее, — настаива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предупредил? — мрачнеет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 молчание. Туча нависла над нами. Молчим, пытаемся утаить то, что копится в сознании, подобно снежным сугро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отчетливо слышно жужжание камеры. Прямо по нервам! Оператор воспользовался передышкой, щелкает окрестности и тех из группы, кто его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резко оборачивается к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много! Пока они не догонят! — упорствует опе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глядывается. Вдали — город, покрытый грибовидным облаком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ы этакую тяжесть таскаешь? — Насмешник указывает на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могает мне сохранять равновес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ебя ветром не сдуло!</w:t>
      </w:r>
    </w:p>
    <w:p>
      <w:pPr>
        <w:pStyle w:val="SubTitle1"/>
        <w:rPr>
          <w:rFonts w:ascii="Times New Roman" w:hAnsi="Times New Roman" w:cs="Times New Roman"/>
          <w:color w:val="auto"/>
          <w:sz w:val="20"/>
          <w:szCs w:val="20"/>
        </w:rPr>
      </w:pPr>
      <w:r>
        <w:rPr>
          <w:rFonts w:cs="Times New Roman" w:ascii="Times New Roman" w:hAnsi="Times New Roman"/>
          <w:color w:val="auto"/>
        </w:rPr>
        <w:t>Одиночество оторванного от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безысходное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теряет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ется. Мечется в су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 ни души. Только тень твоя — с тобой. А внизу клубится мгла. И мгновенная тревога. И страш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ться? Но это значит углубиться в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шись к недоступным заснеженным вершинам,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атывается твой крик. Высокий, протяжный, соразмерный высоте и расстоянию, он ждет эха. Должно быть, первый человек оглашал таким воплем боли пустыню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нова трогаешься, преследуемая шумом своих шагов. Если бы сейчас кто-то шепнул тебе на ухо, что тебя ожидает там, вместе с другими, ты бы все равно не испугалась. Самое страшное — остаться одному, оторваться от своих, отстать, пусть даже и от общей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лишенной стада овцы — древнейши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сть вглядывается в тебя огромным пустым глазом. Горы беседуют сами с собой языком подледного ручья. Эхо молчит, даже биение твоего сердца не слышится тебе… И холодное одиночество ве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ие шаги в горах. Вселенная напряженно вслуши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ы мчишься вперед, собственные шаги преследуют тебя по пятам.</w:t>
      </w:r>
    </w:p>
    <w:p>
      <w:pPr>
        <w:pStyle w:val="SubTitle1"/>
        <w:rPr>
          <w:rFonts w:ascii="Times New Roman" w:hAnsi="Times New Roman" w:cs="Times New Roman"/>
          <w:color w:val="auto"/>
          <w:sz w:val="20"/>
          <w:szCs w:val="20"/>
        </w:rPr>
      </w:pPr>
      <w:r>
        <w:rPr>
          <w:rFonts w:cs="Times New Roman" w:ascii="Times New Roman" w:hAnsi="Times New Roman"/>
          <w:color w:val="auto"/>
        </w:rPr>
        <w:t>До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шагаем, чутко прислушиваясь. Оборачиваемся, хотим видеть лицо вожака. Мы уловили ок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цо его светлеет. Мы не обманулись. Что-то слышится… Он вскакивает на выступ скалы и смотри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Сюда! Сю-у-да! — ликует мужско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твет — совсем близко — ликующий крик 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лица — радостные отражения физиономии вожака. Он торжествует. Наконец взгляд его останавливается на Никифоре, на том, кто открыто противостоя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евозмутим. Электричество сгущается между ними. Когда-то сверкнет ис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нагоняющей нас Дары словно бы сбрасывает гору с наших плеч. Только сейчас мы сознаем, как нас беспокоило ее от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не выдерживает и открыто укоряет Ники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мешник бросает Никифору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ноль в нашу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группа радуется тем, кто возвращае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запыхавшаяся, обессиленная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Мы изумлены. Мы ищем глазами Деяна. Тревога разбивает нашу мгновенную радость. Слишком поспешное торжество вожака повисает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рухнула прямо в снег и тяжело переводит дыхание. Мы ни о чем не спрашиваем. Она все еще не уловила нашего настроения и сияет от того, что догнала наконец-то! Оттого что снова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жила самое страшное: шум своих одиноких шагов в пол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вам, что Деян не явится! — почти со злорадством произноси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степенно вклю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в западне! — Голос ее прерывается, она чувствует себя виновной в том, что пришла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думались, молчим. Она снова переводит дыхание и отвечает наши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удивляюсь. Это не похоже на Деяна. Будто крыса в кап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мениваемся подчеркнуто спокойными взглядами. Только вожак отводи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предупредил, что не сможет! — произносит Найден хрип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учит весьма неубедительно. У Никифора в уголках губ собирается ироническая улыбка, мы видим ее, даже не оборачивая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минуты самое короткое молчание кажется бесконечным. Никифор не спешит его нарушить. В напряженной тишине мы прислушиваемся к собственны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яем разряд! Группа в неполном составе: пятнадцать вместо шестнадцати поло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ав, оператор, что таился где-то позади, выходи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шестнадц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емся горьки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настаивает. Он не обижается на нас. Он с нами, и это подымает его над любой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больше огорч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 за курицу! — Шепот Насмешника достаточно громок для того, чтобы все рас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изливает на беднягу оператора сво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ратно! Это не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алист Бранко идет ещ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 все испортишь! Из-за тебя мы Памир у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важный аргумент. Но Слав продолжает умолять, не обращая внимания на аргументы и оскор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змахива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подозреваем, что, отстраняя Слава от нас, мы отстраняем себя от всех остальных людей. Мы хотим избавиться от человека, который оставит о нас единственные достоверные свидетельства. Но, к счастью, он не самолюбив и продолжает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болезненно ощущает, что ее приход без Деяна расстроил нас. Ясно, что сама по себе она не так-то ценна для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не вполне отдышавшись, она вскакивает и пытается нам объяснить, как он отказался. А мы и не спрашиваем. А она пытается рассмешить нас, дурачится… Такая уж она!</w:t>
      </w:r>
    </w:p>
    <w:p>
      <w:pPr>
        <w:pStyle w:val="SubTitle1"/>
        <w:rPr>
          <w:rFonts w:ascii="Times New Roman" w:hAnsi="Times New Roman" w:cs="Times New Roman"/>
          <w:color w:val="auto"/>
          <w:sz w:val="20"/>
          <w:szCs w:val="20"/>
        </w:rPr>
      </w:pPr>
      <w:r>
        <w:rPr>
          <w:rFonts w:cs="Times New Roman" w:ascii="Times New Roman" w:hAnsi="Times New Roman"/>
          <w:color w:val="auto"/>
        </w:rPr>
        <w:t>Снежный грот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шанная с вымыслом, правда выглядит убед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линным талантом Дара разыгрывает целую сц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жу в институт, вот как есть, в костюме, с рюкзаком. Тихо — ну просто церковь! Поднимаюсь наверх, чуть ли не до чердака! Табличка: «Экспериментальная лаборатория». Фирма богатая, положение бедственное! Вхожу без стука… Западня!.. Или нет, паутина!.. Все кругом — в проволочках! «Деян, выбирайся из паутины!» А пауки в белых халатах протестуют: «Ты куда?! И откуда только берутся такие: то ли парень, то ли девица!» Тут я с возгласом «Де профундис!» начинаю прокладывать путь сквозь проволочные джунгли. «Деян, неужели нам тебя дожидаться?» Он повисает на проволочке: «Я ведь уже сообщил, что не могу». — «Ты не можешь не мочь!» — «У меня баланс!» — «Балансер! У нас Памир срывается!» — А возле него — аппарат какой-то! И я давай 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стукивает по камере Слава, а камера щелкает, ще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 альпинистском снаряжении, на левой руке бечевка, свернутая узлом, жесты Дары — мальчишески-угловатые — она бесподоб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бы она выглядела в немом фильме: всевыражающая пантомима: — Буратино, Хитрый Петр и Дон-Кихот вместе вз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мало не смущаясь. Дара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тебя, — спрашиваю, — тут дисциплина запрятана? Вынь, покажи, может, меня перевоспитаешь!» А он: «Сегодня не могу». А я: «Ты что, муха на липучке?! «Тут какой-то серый встревает, с мышиными глазками: «Значит, бывают и женщины-альпинистки?» Тут я даю им жару! «Естественно, бывают. За отсутствием настоящих мужчин!..» Серый никак не отцепится: «Я против такого бессмысленного риска!» И тут я выдаю: «Если мы не равны мужчинам, то будем хотя бы проти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уппа не переносит даже малейшей фальши. Группа, как еж, оборачивается всеми иголками к болтливой 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йся! Осно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теск уже не смягчает нас, уже воспринимается как диссонанс. Не пародийные выдумки нам сейчас нужны, а объяснение необъясн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ануть ожидания группы — это почти измена! Раздраженная собственным бессилием, Дара сбавляет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начит, я спрашиваю Деяна, в чем же дело наконец! И знаете, что он отвечает? «Невозможно!» А когда-то, помните, учил: «Вычеркните это слово!» «Вычеркиваю тебя со всех скал!» На этом я с ним покончила… Слышу, Серый — за моей спиной: «Плоская, как линолеум, под дверь можно пропихнуть!» Думает, меня это задело!.. И как только Деян выдерживает на этом черд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 него новое открытие! — Вожак силится придать своему голосу убе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ерпеливый Бранко подхв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икак не откроет цветной телевиз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лки он подпирает, чтобы крыша не рухнула! — сердито заключает Дара.</w:t>
      </w:r>
    </w:p>
    <w:p>
      <w:pPr>
        <w:pStyle w:val="SubTitle1"/>
        <w:rPr>
          <w:rFonts w:ascii="Times New Roman" w:hAnsi="Times New Roman" w:cs="Times New Roman"/>
          <w:color w:val="auto"/>
          <w:sz w:val="20"/>
          <w:szCs w:val="20"/>
        </w:rPr>
      </w:pPr>
      <w:r>
        <w:rPr>
          <w:rFonts w:cs="Times New Roman" w:ascii="Times New Roman" w:hAnsi="Times New Roman"/>
          <w:color w:val="auto"/>
        </w:rPr>
        <w:t>Контрапун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низкий чердачный потолок, чем бы мы измеряли высоту горного простора? Если бы не смог, как ощутили бы чистоту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в снежной белизне открываются стройные плечи горных хреб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ая безбр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та раскрашивает наши лица в цвет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е шестнадцать человек. Шагаем решительно, со свежими силами. И чем выше мы поднимаемся, тем дальше уносится гребень горы. Проходим мимо пирамидки, сложенной из камней, уже присыпанных пушистым сне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дший впереди Никифор уступает место следующему и, пережидая нас, чтобы встать последним, замечает, указав на пирами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поминание — не без умысла. Тучей нависло над всеми нами отсутствие самого старшего, самого опы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утствие ощутимей присутствия!» — теоретизиру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 вожак, впереди. Дара обращается к Мерзл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нял ворот и отвечает укло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не разрешил ему отпуск з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се еще радуется тому, что нагнала нас, что она больше не одинока в горах, и выкрикивает почт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едпочитаю оплачиваемый отпуск! Но уж если не выходит, приходится брать з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становится последним в цепочке. Он наконец-то нашел повод напомнить Даре о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плошное нарушение! — Никифор указывает на ее отклоняющиеся от прямой лини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вы, дисциплинированные, — сплошная аномалия природы! — препирается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смешками кроется первый слом общего радостного настроя. Отдаленный сигнал тревоги, который мы силимся одолеть в себе самих. Чем дальше мы углубляемся в горы, тем сильнее ощущается отсутствие Деяна. Наши короткие отрывистые фразы так или иначе касаются его. Ведь он организовывал и сплачивал нас. Без него группа расслаивается на отдельные враждующие между собой к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лав, оператор, счастлив отсутствием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тебе! — брос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как раз щелкает голову це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должно и мне по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словно почувствовал, что его снимают, он оборачивается и грозит оператору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никто из нас не позволял ему снимать. Сущность альпинизма — в бегстве от посторонних взглядов, в смелости для себя, а не на показ! Оператор снимает украдкой, стараясь, чтобы мы не зам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он склонился над камерой, будто попр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лад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как бы ты сам не разладился! — Насмешник подгоняет его, чтобы не отставал.</w:t>
      </w:r>
    </w:p>
    <w:p>
      <w:pPr>
        <w:pStyle w:val="SubTitle1"/>
        <w:rPr>
          <w:rFonts w:ascii="Times New Roman" w:hAnsi="Times New Roman" w:cs="Times New Roman"/>
          <w:color w:val="auto"/>
          <w:sz w:val="20"/>
          <w:szCs w:val="20"/>
        </w:rPr>
      </w:pPr>
      <w:r>
        <w:rPr>
          <w:rFonts w:cs="Times New Roman" w:ascii="Times New Roman" w:hAnsi="Times New Roman"/>
          <w:color w:val="auto"/>
        </w:rPr>
        <w:t>Радиосвязь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наш радист, смотри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авливаемся. Поудобнее прилаживаем одежду, пристраиваем груз. Что-то мешает, трет, кашне душит — сейчас все можно поправить. Сейчас мы как бы отделены от одежды и рюкзаков, а когда идем — словно бы срастаем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надевает науш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что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комично подскакивает, словно кузнечик. Привычка смешить нас уже превратилась в черту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роизносит нарочито самоуверен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ппа в полном составе следует по заданному маршр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си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шестнадц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 минус три! — Насмешник выжидает, пока мы утихнем. — Один должен тащить камеру, а другой тебя —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хохочет, ведь эти шутки — знак его сопричисленности к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включает рацию. Дыхание его, как ватным тампоном, окутывает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ь-Зет 23. На связи Орловец! Как слышно? Группа в полном составе следует по маршруту. Направление — Гребень. Направление — Гребень. Прием! — Он нажимает кнопку. — Вас принял! Да… Да… Приня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там хохочут. Уже сам голос Насмешника звучит как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ветили? — спрашивает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прячет наушники и микроф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могут ответить? «Все идет нормально! Доброго пути!» Пошли теперь! Все согласовано!</w:t>
      </w:r>
    </w:p>
    <w:p>
      <w:pPr>
        <w:pStyle w:val="SubTitle1"/>
        <w:rPr>
          <w:rFonts w:ascii="Times New Roman" w:hAnsi="Times New Roman" w:cs="Times New Roman"/>
          <w:color w:val="auto"/>
          <w:sz w:val="20"/>
          <w:szCs w:val="20"/>
        </w:rPr>
      </w:pPr>
      <w:r>
        <w:rPr>
          <w:rFonts w:cs="Times New Roman" w:ascii="Times New Roman" w:hAnsi="Times New Roman"/>
          <w:color w:val="auto"/>
        </w:rPr>
        <w:t>Предчувствие одного передается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не вчера дурной сон приснился! — раздается нарочито беспечный голос Суеве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тотчас хочет показать свое презрение к предрассуд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молчи! Не то вернуться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эт уже весь — трепетн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он? — Он всегда обо всем готов вы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в цепочке навострили уши. В прозрачном стеклянном воздухе голоса звучат неожиданно зво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мои ботинки спрятал, не отпускает меня. — Суеверный все еще переживает свой сон. — Я ищу, ищу, ругаю его. И в конце, чтобы не запоздать, отправляюсь б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Дошел босиком до Памира? — прерыв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ир… Крыша мира. Мы до боли тоскуем по нему. Памир!.. Это название — наш символ, наше заклятие. В нем — все, пока несбывшиеся надежды, стремления, в нем — наши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ая человеческая группа не может обойтись без своего Памира, который сплачивает и возносит в облака», — это Асен рассуждает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еверный с преувеличенной беспечностью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не подумайте, будто я верю в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ведь ты тринадцатый в цепочке! — поддразнивает его 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 Но все же Суеверный глазами пересчитывает идущих. — Это ты тринадцатый! — Он оборачивается к идущему позади Димо. — Давай поменяемся! Для меня «тринадцать» — везучее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пренебрежительно пожимает плечами. Они меняются. Так Суеверный борется со своими стр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то мы невольно вздрагиваем. Какие еще последствия будет иметь эта ребяческая игра в перемену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только не приходит в голову людям, часами поднимающимся в гору среди снежной бел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от сны не снятся, — замечает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поэты должны страдать бессонницей, — напоминает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некоторые сны сбываются, — роняет мимоходом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ика тебя пьянит, как водка-мастика! — каламбури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философ? — Оператор спрашивает нарочно, чтобы Асен обернулся и можно было бы его потихоньку за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еверия есть суеверия! — начинает компетентный Асен. — Все отгадчики снов немного смешны. Даже сам Фрейд становится наивным, когда доходит до снов — начинает пользоваться элементарной симво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 почему снятся сны? — вновь спрашивает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люди просыпаются? — откликнулась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ы суть останки сознания в подсознании… — продолжа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кая корзинка для бумаг! — вставля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и останки прекраснее, чем… — воскликнула был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их прерывает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 Темп! Хватит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 — звучит по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группа такая сплоченная, что мы уже не можем друг без друга, хотя и препираемся частенько. Мы привыкли согласовывать свой шаг, но не слова. Часто наши слова просто реакция на невозможность серьезной ссоры. Странное существо это МЫ, неуязвимое снаружи и такое хрупкое изнутри. Все мы инстинктивно ощущаем это. И поскольку мы хотим оставаться, любой ценой оставаться этим самым МЫ, приходится беречь себя от самих себя. Мы позволяем себе открытые столкновения, но не укусы испод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о, что где-то далеко высится Памир и, сам того не зная, сплачивает нас под своей необъятно высокой кров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а нет, но все равно он как бы сохраняет свое место в нашей цепочке. Между вторым и третьим — вот оно, его место. Вожак Найден привычно оборачивается туда и взглядом невольно ищет поддержки и совета. Кажется, что Деян еще может нас догнать по означенным им самим знакам и занять это свое место. Он очень нужен нам. А ведь пока он был с нами, мы посмеивались над ним, как над самым старшим, — мо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который сейчас идет последним, который раньше всех уверился в том, что Деян не придет, внезапно оглядывается на вьющиеся книзу следы — не появится ли наш припоздавши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сть слабая! — констатиру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едельное пространство белизны кажется нам еще более пустынным. Нет, не спешит по нашим следам сухощавый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езапный озноб пробегает от этого белого свечения снега, такого холодного и бесплодного свечения, похожего на прикосновение чьей-то бесплотной ладони, руки того, 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е придет. Никифор бегом нагоняет группу, точно соблюдая расстояние между собой и впереди идущим. Но впереди идущий не желает соблюдать правила. Это Дара. Она все отклоняется от проторенной стежки, все не может заставить себя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фор, ну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думаю! — отрезает Никифор. — Думаю об исполнении поставленной задачи! — Он вынимает из верхнего кармана блокнот, в который на ходу педантично вписывает данные о времени, скорости, направлении. На поясе у него прикреплен шагомер. Он поглядывает то на шагомер, то на часы и про себя высчитывает, высчи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И ты об этом думаешь! И все! Я даже могу угадать точно, что каждый дум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ра вглядывается вперед, будто хочет прочитать мысли вожака, а тот сосредоточенно прокладывает первопуток.</w:t>
      </w:r>
    </w:p>
    <w:p>
      <w:pPr>
        <w:pStyle w:val="SubTitle1"/>
        <w:rPr>
          <w:rFonts w:ascii="Times New Roman" w:hAnsi="Times New Roman" w:cs="Times New Roman"/>
          <w:color w:val="auto"/>
          <w:sz w:val="20"/>
          <w:szCs w:val="20"/>
        </w:rPr>
      </w:pPr>
      <w:r>
        <w:rPr>
          <w:rFonts w:cs="Times New Roman" w:ascii="Times New Roman" w:hAnsi="Times New Roman"/>
          <w:color w:val="auto"/>
        </w:rPr>
        <w:t>Мысли вожака — самый тяжки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единственный из всей группы, не чувствуешь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бе равняются остальные. Потому ты и должен быть сосредоточен на своем шаге. Ведь ты поддерживаешь равномерность и согласованность общ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лед ботинка на снегу — на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из снега вырастают образы, преграждают дорогу, хотят, чтобы ты споткнулся, остановился, повернул назад. Ты ведешь борьбу с самим собой, чтобы твои взъерошенные мысли не влияли на тво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еян на окраине города у твоего еще не достроенного домишки. Ты как раз сажаешь деревца в сад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пожа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диться тут у вас можно! — Деян избегает тво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 добру он пришел! Не с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ян, вон от этого бегу! — Ты указываешь на квартал, где новые многоэтажные здания встали строем, как солдаты в на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дно ли ты садом занялся? — спрашива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ремя для посадки — поздняя 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помер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лома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 еще долго так говорить, оставляя в стороне главное. Но ты не выдер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меня в клубе не разыскал,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поговорить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 недоумев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на тебя по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пробуй. — Ты великодушен. — Да идем же в дом, в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еспокоить тв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акое страшное ты скажешь? — С этими словами ты замыкаешь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снует по садику между голыми деревцами, ище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кабре дни самые короткие. Не время для подъемов! Стоит ли, чтобы люди рисковали ради какого-то раз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хорошо знаешь, что нас не пустят на Памир, если не будет выполнена норма по разрядам. Да и молодежь наша не хочет на месте застаиваться. Для чего их останавливать? — Твой голос звучит отч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это ты, именно ты, жаждешь поярче проявить себя? А,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деляю себя от других! — Ты все еще сохраняешь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оба выжидаете, приводите в порядок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а осторожность! — Деян обламывает сухую в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спых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аправляется к калитке, ты не удержива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 группу, что я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 сам! — цедишь ты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уже издал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ешишь на меня разозлиться, поз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ы снова наедине со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слушать? Хорошо давать советы, глядя со стороны. А вожак у всех на виду. Всем ветрам открыт. Попробуй прислушиваться к каждому, и из компаса превратишься во флюгер. Нет! Слушать надо себя! Ты должен слушать себя, чтобы и другие тебя слушали. Ты, одинокий, ни с кем в отдельности не связанный, должен быть со всеми, с каждым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забоченно склоняешься над саженц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тинок вожака упирается в снег. След за следом сажает он. Что-то проклюнется из этих следов?</w:t>
      </w:r>
    </w:p>
    <w:p>
      <w:pPr>
        <w:pStyle w:val="SubTitle1"/>
        <w:rPr>
          <w:rFonts w:ascii="Times New Roman" w:hAnsi="Times New Roman" w:cs="Times New Roman"/>
          <w:color w:val="auto"/>
          <w:sz w:val="20"/>
          <w:szCs w:val="20"/>
        </w:rPr>
      </w:pPr>
      <w:r>
        <w:rPr>
          <w:rFonts w:cs="Times New Roman" w:ascii="Times New Roman" w:hAnsi="Times New Roman"/>
          <w:color w:val="auto"/>
        </w:rPr>
        <w:t>Крутизна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цепочка углубляется в горы. Скользко. Все реже роняем слова. Все короче. Только на Дару ничто не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ночь снег шел! — Она, единственная из всех, оглядывается вокруг.</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смотрим только прямо перед собой. Что-то предчувствуем, но не осознаем. В Поэте кристаллизуется наше настроение, оно ищет выхода:</w:t>
      </w:r>
    </w:p>
    <w:p>
      <w:pPr>
        <w:pStyle w:val="Poem"/>
        <w:rPr>
          <w:rFonts w:ascii="Times New Roman" w:hAnsi="Times New Roman" w:cs="Times New Roman"/>
          <w:color w:val="auto"/>
        </w:rPr>
      </w:pPr>
      <w:r>
        <w:rPr>
          <w:rFonts w:cs="Times New Roman" w:ascii="Times New Roman" w:hAnsi="Times New Roman"/>
          <w:color w:val="auto"/>
        </w:rPr>
        <w:t>Ничего не замечаю вокруг. Даже не помню, где прошел.</w:t>
      </w:r>
    </w:p>
    <w:p>
      <w:pPr>
        <w:pStyle w:val="Poem"/>
        <w:rPr>
          <w:rFonts w:ascii="Times New Roman" w:hAnsi="Times New Roman" w:cs="Times New Roman"/>
          <w:color w:val="auto"/>
        </w:rPr>
      </w:pPr>
      <w:r>
        <w:rPr>
          <w:rFonts w:cs="Times New Roman" w:ascii="Times New Roman" w:hAnsi="Times New Roman"/>
          <w:color w:val="auto"/>
        </w:rPr>
        <w:t>Смотрю прямо перед собой, уставился в одну точку, чтобы охватить все в целом.</w:t>
      </w:r>
    </w:p>
    <w:p>
      <w:pPr>
        <w:pStyle w:val="Poem"/>
        <w:rPr>
          <w:rFonts w:ascii="Times New Roman" w:hAnsi="Times New Roman" w:cs="Times New Roman"/>
          <w:color w:val="auto"/>
        </w:rPr>
      </w:pPr>
      <w:r>
        <w:rPr>
          <w:rFonts w:cs="Times New Roman" w:ascii="Times New Roman" w:hAnsi="Times New Roman"/>
          <w:color w:val="auto"/>
        </w:rPr>
        <w:t>Слышу тишину снега и под ней — тишину скал.</w:t>
      </w:r>
    </w:p>
    <w:p>
      <w:pPr>
        <w:pStyle w:val="Poem"/>
        <w:rPr>
          <w:rFonts w:ascii="Times New Roman" w:hAnsi="Times New Roman" w:cs="Times New Roman"/>
          <w:color w:val="auto"/>
        </w:rPr>
      </w:pPr>
      <w:r>
        <w:rPr>
          <w:rFonts w:cs="Times New Roman" w:ascii="Times New Roman" w:hAnsi="Times New Roman"/>
          <w:color w:val="auto"/>
        </w:rPr>
        <w:t>Слышу, как движутся молекулы в камнях.</w:t>
      </w:r>
    </w:p>
    <w:p>
      <w:pPr>
        <w:pStyle w:val="Poem"/>
        <w:rPr>
          <w:rFonts w:ascii="Times New Roman" w:hAnsi="Times New Roman" w:cs="Times New Roman"/>
          <w:color w:val="auto"/>
        </w:rPr>
      </w:pPr>
      <w:r>
        <w:rPr>
          <w:rFonts w:cs="Times New Roman" w:ascii="Times New Roman" w:hAnsi="Times New Roman"/>
          <w:color w:val="auto"/>
        </w:rPr>
        <w:t>Тишина замерла так напряженно, словно спустя миг раздастся взрыв, и горы сдвинутся со своих мест.</w:t>
      </w:r>
    </w:p>
    <w:p>
      <w:pPr>
        <w:pStyle w:val="Poem"/>
        <w:rPr>
          <w:rFonts w:ascii="Times New Roman" w:hAnsi="Times New Roman" w:cs="Times New Roman"/>
          <w:color w:val="auto"/>
        </w:rPr>
      </w:pPr>
      <w:r>
        <w:rPr>
          <w:rFonts w:cs="Times New Roman" w:ascii="Times New Roman" w:hAnsi="Times New Roman"/>
          <w:color w:val="auto"/>
        </w:rPr>
        <w:t>Слышу голос реки, пока сквозь лед.</w:t>
      </w:r>
    </w:p>
    <w:p>
      <w:pPr>
        <w:pStyle w:val="Poem"/>
        <w:rPr>
          <w:rFonts w:ascii="Times New Roman" w:hAnsi="Times New Roman" w:cs="Times New Roman"/>
          <w:color w:val="auto"/>
        </w:rPr>
      </w:pPr>
      <w:r>
        <w:rPr>
          <w:rFonts w:cs="Times New Roman" w:ascii="Times New Roman" w:hAnsi="Times New Roman"/>
          <w:color w:val="auto"/>
        </w:rPr>
        <w:t>Слышу разноцветный шепот далеких осенних лесов, опавший, умирающий…</w:t>
      </w:r>
    </w:p>
    <w:p>
      <w:pPr>
        <w:pStyle w:val="Poem"/>
        <w:rPr>
          <w:rFonts w:ascii="Times New Roman" w:hAnsi="Times New Roman" w:cs="Times New Roman"/>
          <w:color w:val="auto"/>
        </w:rPr>
      </w:pPr>
      <w:r>
        <w:rPr>
          <w:rFonts w:cs="Times New Roman" w:ascii="Times New Roman" w:hAnsi="Times New Roman"/>
          <w:color w:val="auto"/>
        </w:rPr>
        <w:t>Слышу медвежьи сны, что исходят из теплых берлог.</w:t>
      </w:r>
    </w:p>
    <w:p>
      <w:pPr>
        <w:pStyle w:val="Poem"/>
        <w:rPr>
          <w:rFonts w:ascii="Times New Roman" w:hAnsi="Times New Roman" w:cs="Times New Roman"/>
          <w:color w:val="auto"/>
        </w:rPr>
      </w:pPr>
      <w:r>
        <w:rPr>
          <w:rFonts w:cs="Times New Roman" w:ascii="Times New Roman" w:hAnsi="Times New Roman"/>
          <w:color w:val="auto"/>
        </w:rPr>
        <w:t>Слышу песню завтрашнего ручья, спрятанного в снегу.</w:t>
      </w:r>
    </w:p>
    <w:p>
      <w:pPr>
        <w:pStyle w:val="Poem"/>
        <w:rPr>
          <w:rFonts w:ascii="Times New Roman" w:hAnsi="Times New Roman" w:cs="Times New Roman"/>
          <w:color w:val="auto"/>
        </w:rPr>
      </w:pPr>
      <w:r>
        <w:rPr>
          <w:rFonts w:cs="Times New Roman" w:ascii="Times New Roman" w:hAnsi="Times New Roman"/>
          <w:color w:val="auto"/>
        </w:rPr>
        <w:t>Словно щупальцами фантазии, слышу кожей, обонянием, нервами.</w:t>
      </w:r>
    </w:p>
    <w:p>
      <w:pPr>
        <w:pStyle w:val="Poem"/>
        <w:rPr>
          <w:rFonts w:ascii="Times New Roman" w:hAnsi="Times New Roman" w:cs="Times New Roman"/>
          <w:color w:val="auto"/>
        </w:rPr>
      </w:pPr>
      <w:r>
        <w:rPr>
          <w:rFonts w:cs="Times New Roman" w:ascii="Times New Roman" w:hAnsi="Times New Roman"/>
          <w:color w:val="auto"/>
        </w:rPr>
        <w:t>Мне не нужно оглядываться направо и налево.</w:t>
      </w:r>
    </w:p>
    <w:p>
      <w:pPr>
        <w:pStyle w:val="Poem"/>
        <w:rPr>
          <w:rFonts w:ascii="Times New Roman" w:hAnsi="Times New Roman" w:cs="Times New Roman"/>
          <w:color w:val="auto"/>
          <w:sz w:val="20"/>
          <w:szCs w:val="20"/>
        </w:rPr>
      </w:pPr>
      <w:r>
        <w:rPr>
          <w:rFonts w:cs="Times New Roman" w:ascii="Times New Roman" w:hAnsi="Times New Roman"/>
          <w:color w:val="auto"/>
        </w:rPr>
        <w:t>Гора сама входит, всасывается в меня, я сам становлюсь гор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 медиум, транслятор наших смутных ощущений. Чрезмерная жизненность Дары размывает, прерывает течение этих невидимых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 еще даже не улегся как следует! — громко замеч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ей не отвечает, будто и не слышит ее. Пушистые снежные пласты, наметенные с ночи, поглощают наши шаги. Мы словно и не существуем. Безмолвие — отклик на нашу инстинктивную тревогу. Общее молчание людей и природы утешает даже нашу сорви-голову Д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вольно прислушиваемся внимательнее к своим шагам. Снег свежий и крошащийся от мороза. Снег-шептун. Он словно хочет нас предупредить о чем-то своим неуловимы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ийся вожак останавливается. Снег под ним смолкает. И в этом внезапном молчании таится какой-то тревожный сигнал. Вожак — опытный альпинист, понимает язык снега. Одним лишь взглядом, обращенным скорее вовнутрь, к своим собственным чувствам, он оценивает опасность. Вершины гор нависают снаружи и изнутри — в нас сам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вердым шагом вожак Найден затаптывает тихие снежные предупреждения. Упрямо шагает вперед. Нет, он не поддастся этим недомолвкам природы. Любой ценой осуществится задум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пящий энергией и юной силой Горазд менее других вслушивается в намеки снега. Пожалуй, сила опасна для своего носителя: она притупляет почти неуловимую утонченность восприятия. И кроме того, Горазд влюблен. Настоящий глухарь на токовании! Горазд исключает малейшие колеб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л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 на Памир! — кричит нетерпеливый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ухудшается! — замечает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спешит подкрепить свои сомнения цит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из японских альпинистов: «Вернись, чтобы пусти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ра и мысли не допускает о возвращении, а может быть, это все — ее пристрастие к противореч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один откажется, и все пропало! Целый год нормы с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год прошел напрасно! — дурачится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 позволено. Но нам-то нельзя принимать всерьез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замыкающий, отвечает за правильное движение группы. Самолюбивый, он вычисляет нормы, достижения, минуты отдыха и все вписывает в блокнот. Для него единственное доказательство энтузиазма — колонки цифр. Он ободряет нас сзади, словно под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ждым шагом здесь мы приближаемся к Па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мир отдаляется от нас! — хихикает Насмеш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ждый начинает ощущать какую-то неодолимую решимость. Мы должны идти. Почему? Чтобы выполнить задание? Нет, вовсе не это наш главный двигатель. Есть другое, необоримое чувство… Если уж мы тронулись в путь, мы уже не можем вернуться.</w:t>
      </w:r>
    </w:p>
    <w:p>
      <w:pPr>
        <w:pStyle w:val="SubTitle1"/>
        <w:rPr>
          <w:rFonts w:ascii="Times New Roman" w:hAnsi="Times New Roman" w:cs="Times New Roman"/>
          <w:color w:val="auto"/>
          <w:sz w:val="20"/>
          <w:szCs w:val="20"/>
        </w:rPr>
      </w:pPr>
      <w:r>
        <w:rPr>
          <w:rFonts w:cs="Times New Roman" w:ascii="Times New Roman" w:hAnsi="Times New Roman"/>
          <w:color w:val="auto"/>
        </w:rPr>
        <w:t>Сменяем первого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все тревожнее, и сменяем все чаще. Сменяем первого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ухудшается. Тучи наплывают на гребни гор. Давит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из последних сил прокладывавший первопуток, остановился, едва переводя дыхание. Он проявил почти нечеловеческое упорство. Он решил, что если он — вожак, то должен во всем опережать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учительно вглядывается вперед. Горы все более замыкаются сами в себе, словно отказываются принимать нас. Открытое лицо Найдена преображается в немое отражение горы: непроницаемое дышащее неизвестностью. Он оборачивается к группе. Никто не останавливается, дожидаясь его решения. Мы шагаем, не сбавляя шаг. Мы приближ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отстраняется, оступается в глубоком снегу, выжидает. Цепочка не меняет своего равномерного ритма. Мы держимся за этот ритм, как за некую внешнюю опору. Шагаем, глядя прямо перед собой. Вот сейчас пройдем мимо него, обойдем, как порушенный ст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еян, которого на самом деле нет, кажется, согласен с остановкой вожака. Пустота между вторым и третьим как бы задерживает общее движение. Но скоро и они нагонят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упрямый, согласованный, ритмичный ход дает толчок тому, кто шел следом за Найденом. Человек выходит вперед и начинает прокладывать первопуток. Вожак переводит дыхание, пережидает всех, испытующе вглядывается в наши лица.</w:t>
      </w:r>
    </w:p>
    <w:p>
      <w:pPr>
        <w:pStyle w:val="SubTitle1"/>
        <w:rPr>
          <w:rFonts w:ascii="Times New Roman" w:hAnsi="Times New Roman" w:cs="Times New Roman"/>
          <w:color w:val="auto"/>
          <w:sz w:val="20"/>
          <w:szCs w:val="20"/>
        </w:rPr>
      </w:pPr>
      <w:r>
        <w:rPr>
          <w:rFonts w:cs="Times New Roman" w:ascii="Times New Roman" w:hAnsi="Times New Roman"/>
          <w:color w:val="auto"/>
        </w:rPr>
        <w:t>Кто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лица, молодые лица людей, решивших идти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асмешника — страшно серьезное и от того еще более смешное. Во всяком случае, от своего чувства юмора он не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еяна, которого нет. Лоб пересекла озабоченная морщина. Стареющее лицо. Он не отступил бы от чувства ответственности. Если бы бы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Горазда, всеми своими чертами сосредоточенное на Зорке, которая ступает следом за ним. Он умрет, но не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кое личико Зорки полускрыто капюшоном. Влюбленные не думают об от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иль философа Асена — заостренный, странно направленный вовнутрь. Нечеткий. Должно быть, сомнения, страхи, противоречивые мысли разъедают философа, подобно мошкаре, — мелкие, неприметные. Но чтобы одолеть себя, он отступит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ое лицо Поэта. Нет, он не отступит. Звание поэта об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ое, почти мальчишеское лицо Бранко. Такой и во сне не отступит, лишь бы доказать, что он настоящи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менелый профиль Скульптора. Волевой подбородок. Нет, не отступит, чтобы после не стыдиться перед другими и перед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ая физиономия Мерзляка. Не поддастся, хоть и будет мерзнуть, согреваемый лишь мыслью о том, что не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торженные черты Слава, оператора. Не жалеет ли он о том, что его все-таки не заставили возвратиться? Поздно! Уже нет пути назад. Впрочем, занятый красотами пейзажа, он и не ощущае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нутость молчальника Рада. Он все утратил. Терять ему больше нечего, нечего бояться. Он не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витость Димо! Шагает, как пашет! Такие не от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лицо Суеверного, сосредоточенное, он словно подслушивает тайные голоса. Он не отступит из упрямства, чтобы не поддаться своим ощущ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юбленный Андро — бледный, задумчивый, идет и будто бредит на ходу. Веди его прямо в пропасть, пойдет как лун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ернутый мальчишеский нос Дары. Такие сорвиголовы — самые решительные и верные! Хотя бы все ветры мира за волосы тянули ее назад, она из одного упрямства не отступ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и он!.. Воплощенное тщеславие. Мой соперник Никифор. Скорее он меня заставит отступить, только бы показать, что он, бывший вожак, — самый выносливый и что он — будущий!.. Никто не отступит.</w:t>
      </w:r>
    </w:p>
    <w:p>
      <w:pPr>
        <w:pStyle w:val="SubTitle1"/>
        <w:rPr>
          <w:rFonts w:ascii="Times New Roman" w:hAnsi="Times New Roman" w:cs="Times New Roman"/>
          <w:color w:val="auto"/>
          <w:sz w:val="20"/>
          <w:szCs w:val="20"/>
        </w:rPr>
      </w:pPr>
      <w:r>
        <w:rPr>
          <w:rFonts w:cs="Times New Roman" w:ascii="Times New Roman" w:hAnsi="Times New Roman"/>
          <w:color w:val="auto"/>
        </w:rPr>
        <w:t>Первые становятся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 Найден становится позади всех и принимает наш ритм. Группа ведет вожака. А группу ведет внутренняя неотменима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а знобит, он уже не в силах совлада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ра вырабатывать морозоустойчивые ткани, теплопроводные носки и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штаны? — невинно спрашив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шагает последним, сообразуя свои шаги с шагами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жалом впивается Никифору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слух присоединяется к мыслям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 Деян сейчас от зависти все свои проводочки выгрыз! Нет, благоразумие — страшный б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озражает не ей, а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не смог, его с работы не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выжидает момент, чтобы пустить каплю 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по-прежнему за все отвечал я, он бы бросил работу! У меня он был самый дисциплини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жак Найден в долгу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 время и задания были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как будто был против сегодняшнего восхождения! — Суеверный подливает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поспешно откликается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с высоты своего совершеннолетия судит беспо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стареет. Переходит в графу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заливается звонки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Деяна сейчас уши горят! Вы все о нем, д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зависимо от того, что думает о Деяне каждый в отдельности, групповой приговор ему уже вынесен и обжалованию не по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дезертир! Нелегко ему будет занять свое прежнее место среди нас. Когда в дело вступает существо МЫ, единице нет оправдания. Не принимаются в расчет никакие уважительные причины. Больше того, чем они уважительнее, тем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достью пренебрегать собой, своими нуждами — это необходимо для того, чтобы тебя приняли в группе с уважением и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то бы мог подумать, что именно Деян… Он всегда служил нам примером. Поступок его озадачил нас. А хуже нет вины, чем быть непонятным для своих друзей, будить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ян ведь это знает лучше кого бы то ни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почему же все-таки он не пришел?</w:t>
      </w:r>
    </w:p>
    <w:p>
      <w:pPr>
        <w:pStyle w:val="SubTitle1"/>
        <w:rPr>
          <w:rFonts w:ascii="Times New Roman" w:hAnsi="Times New Roman" w:cs="Times New Roman"/>
          <w:color w:val="auto"/>
          <w:sz w:val="20"/>
          <w:szCs w:val="20"/>
        </w:rPr>
      </w:pPr>
      <w:r>
        <w:rPr>
          <w:rFonts w:cs="Times New Roman" w:ascii="Times New Roman" w:hAnsi="Times New Roman"/>
          <w:color w:val="auto"/>
        </w:rPr>
        <w:t>Мысли пробуждаютс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торой. Шагает и раздумывает. Это Насмешник. Может быть, он острит и наедине с собой? Или наоборот, жалуется самому себе? Или то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одшучивает над ним: скользит под ногами, отводит в сторону, липнет к подошвам ботинок и тянет назад. Но Насмешник остается верен себе. Он мстительно острит по адресу отсутствующего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ые волки, не бывали в горах в такую погоду,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седлал высокую скалу и с несколько старомодным восхищением оглядываетс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нимались в горы не ради рекордов, а чтобы увидеть с высоты то далекое, что никогда не увидишь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мысленно дразн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оказывается, избегали вихрей и снегопадов, потому что они заслоняют пейз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Вам значки, отчеты, нормы дороже красоты! Чего от вас ждать! — Деян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ливаемся с горами, а не просто созерцаем их со стороны. Сама стихия пронизывает нас! — настаив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ажает групповое ощущение природы. Группа и сама как бы частица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ы побеждают безрассудных! — горестно повторя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безрассудные могут одолеть горы! — отвечает Насмешник с газетной бодростью, и нога его проваливается в сугро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ты так надулся? — иронизирует он сам над собой.</w:t>
      </w:r>
    </w:p>
    <w:p>
      <w:pPr>
        <w:pStyle w:val="SubTitle1"/>
        <w:rPr>
          <w:rFonts w:ascii="Times New Roman" w:hAnsi="Times New Roman" w:cs="Times New Roman"/>
          <w:color w:val="auto"/>
          <w:sz w:val="20"/>
          <w:szCs w:val="20"/>
        </w:rPr>
      </w:pPr>
      <w:r>
        <w:rPr>
          <w:rFonts w:cs="Times New Roman" w:ascii="Times New Roman" w:hAnsi="Times New Roman"/>
          <w:color w:val="auto"/>
        </w:rPr>
        <w:t>Общи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идем. Настоящее выражение человеческой природы — шаг! Никто, кроме оператора Слава, не оглядывается вокруг, чтобы увидеть смену тональности пейзажа. Только снимаем темные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в отчаянии: при таком слабом освещении хороших снимков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только солнце запропас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ь по радио? — предлаг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оператор шагает опуст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были обо всем, поглощенные общи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общность приносит нам удовлетворение. Должно быть, мы долго стояли на одном месте, долго нас останавливали различные препятствия, оттого мы и шагаем сейчас так упо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ка — зеркало человека. Она редко меняется. И только при таком вот общем ходе обретает новые черты: слаженность, постоянство,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передает импульсы слабому, крепкий — усталому, волевой — колеблющемуся. По отдельности ни один не одолел бы такого трудного пути. А вместе мы покоряем даль и высоту. Снег все глубже. Склон — все круче. Общий шаг и… новые труд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ни на что не обращаем внимания, мы идем.</w:t>
      </w:r>
    </w:p>
    <w:p>
      <w:pPr>
        <w:pStyle w:val="SubTitle1"/>
        <w:rPr>
          <w:rFonts w:ascii="Times New Roman" w:hAnsi="Times New Roman" w:cs="Times New Roman"/>
          <w:color w:val="auto"/>
          <w:sz w:val="20"/>
          <w:szCs w:val="20"/>
        </w:rPr>
      </w:pPr>
      <w:r>
        <w:rPr>
          <w:rFonts w:cs="Times New Roman" w:ascii="Times New Roman" w:hAnsi="Times New Roman"/>
          <w:color w:val="auto"/>
        </w:rPr>
        <w:t>Любовь преодолевает ине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за одного из нас неспок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там, в хвосте цепочки, упорный взгляд словно отбрасывает ненужные ему фигуры, ищет просвет, чтобы разглядеть тонкий, хрупкий силуэт З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блаком окутывает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е отстает. Старается ступать крупным, выдержанным шагом, соразмеряя свои шажки с огромными шагами того, кто впереди. Пушистая шапочка придает ее лицу что-то совсем детское. Но вот она поднимает капюшон и словно бы облекается в скафандр. Неуклюжий костюм альпиниста скрывает присущую ей грацию, но Андро различает нечто грациозное в каждом движении девушки. Эта скрытая гибкость привлекает его еще и тем, что она скрыта, что ее надо искать, разгадывать, дополнять собственной фант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разд об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Дава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орка задыхается, но отстраняет руку Гора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х жестам Андро угадывае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 Горазд обматывает Зорку желтой поролоновой бечевкой с продернутой красной ниткой, а другой конец бечевки закрепляет у себя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ет впереди и, слегка подтягивая веревку, восстанавливает равновесие девушки. Кажется, вся его нежность переходит к ней… Зорка распрямляется с решимостью печати сверхъестественной. Она верит в эту широкую мужскую спину, под защитой которой дви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то и дело оборачивается, чтобы убедиться, что девушка следует за ним. И в ней, слабой и хрупкой, черпает силы. В глазах ее он отражается преломленный, подобно солнечному лучу, обращенный к самому себе, измененный, любимый, пораженный собственным новым об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следит за каждым их движением. Во взгляде его — двойное преломление: он видит, как тот, другой, отражается во всем существе девушки. Он ищет неприметное дуновение любви. Он предугадывает, как Зорка меняется в лице при каждом новом натяжении беч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вязанные вместе. А третий, далеко от них, связан невидимым продолжением той же бечевки, черпает в этом силы и движется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 фигуры сливаются в одно перед глазами Андро. Они — этот двойной силуэт — его горизонт, скрывающий все вокруг.</w:t>
      </w:r>
    </w:p>
    <w:p>
      <w:pPr>
        <w:pStyle w:val="SubTitle1"/>
        <w:rPr>
          <w:rFonts w:ascii="Times New Roman" w:hAnsi="Times New Roman" w:cs="Times New Roman"/>
          <w:color w:val="auto"/>
          <w:sz w:val="20"/>
          <w:szCs w:val="20"/>
        </w:rPr>
      </w:pPr>
      <w:r>
        <w:rPr>
          <w:rFonts w:cs="Times New Roman" w:ascii="Times New Roman" w:hAnsi="Times New Roman"/>
          <w:color w:val="auto"/>
        </w:rPr>
        <w:t>Одиночка вживается в чужу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одинок по самой своей природе, от рождения. Он слишком много думает о любви, слишком жаждет ее, чтобы она могла осуществиться в действительност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антенной, улавливает он чужие чувства и берет их себе. Водоворот, закруживший этих троих, Зорку, Горазда и Андро, все безмолвное и необъяснимое для них самих, ищет воплощения в неизреченных образах Поэта:</w:t>
      </w:r>
    </w:p>
    <w:p>
      <w:pPr>
        <w:pStyle w:val="Poem"/>
        <w:rPr>
          <w:rFonts w:ascii="Times New Roman" w:hAnsi="Times New Roman" w:cs="Times New Roman"/>
          <w:color w:val="auto"/>
        </w:rPr>
      </w:pPr>
      <w:r>
        <w:rPr>
          <w:rFonts w:cs="Times New Roman" w:ascii="Times New Roman" w:hAnsi="Times New Roman"/>
          <w:color w:val="auto"/>
        </w:rPr>
        <w:t>Мы то, во что превращает нас любовь.</w:t>
      </w:r>
    </w:p>
    <w:p>
      <w:pPr>
        <w:pStyle w:val="Poem"/>
        <w:rPr>
          <w:rFonts w:ascii="Times New Roman" w:hAnsi="Times New Roman" w:cs="Times New Roman"/>
          <w:color w:val="auto"/>
        </w:rPr>
      </w:pPr>
      <w:r>
        <w:rPr>
          <w:rFonts w:cs="Times New Roman" w:ascii="Times New Roman" w:hAnsi="Times New Roman"/>
          <w:color w:val="auto"/>
        </w:rPr>
        <w:t>Старый друг встречает тебя и спрашивает: что случилось?</w:t>
      </w:r>
    </w:p>
    <w:p>
      <w:pPr>
        <w:pStyle w:val="Poem"/>
        <w:rPr>
          <w:rFonts w:ascii="Times New Roman" w:hAnsi="Times New Roman" w:cs="Times New Roman"/>
          <w:color w:val="auto"/>
        </w:rPr>
      </w:pPr>
      <w:r>
        <w:rPr>
          <w:rFonts w:cs="Times New Roman" w:ascii="Times New Roman" w:hAnsi="Times New Roman"/>
          <w:color w:val="auto"/>
        </w:rPr>
        <w:t>Он не может узнать тебя!</w:t>
      </w:r>
    </w:p>
    <w:p>
      <w:pPr>
        <w:pStyle w:val="Poem"/>
        <w:rPr>
          <w:rFonts w:ascii="Times New Roman" w:hAnsi="Times New Roman" w:cs="Times New Roman"/>
          <w:color w:val="auto"/>
        </w:rPr>
      </w:pPr>
      <w:r>
        <w:rPr>
          <w:rFonts w:cs="Times New Roman" w:ascii="Times New Roman" w:hAnsi="Times New Roman"/>
          <w:color w:val="auto"/>
        </w:rPr>
        <w:t>Мы то, что заставляет других говорить о нас: это не ты!</w:t>
      </w:r>
    </w:p>
    <w:p>
      <w:pPr>
        <w:pStyle w:val="Poem"/>
        <w:rPr>
          <w:rFonts w:ascii="Times New Roman" w:hAnsi="Times New Roman" w:cs="Times New Roman"/>
          <w:color w:val="auto"/>
        </w:rPr>
      </w:pPr>
      <w:r>
        <w:rPr>
          <w:rFonts w:cs="Times New Roman" w:ascii="Times New Roman" w:hAnsi="Times New Roman"/>
          <w:color w:val="auto"/>
        </w:rPr>
        <w:t>Мы то, что заставляет нас самих пугаться: что со мной? не могу узнать себя!</w:t>
      </w:r>
    </w:p>
    <w:p>
      <w:pPr>
        <w:pStyle w:val="Poem"/>
        <w:rPr>
          <w:rFonts w:ascii="Times New Roman" w:hAnsi="Times New Roman" w:cs="Times New Roman"/>
          <w:color w:val="auto"/>
        </w:rPr>
      </w:pPr>
      <w:r>
        <w:rPr>
          <w:rFonts w:cs="Times New Roman" w:ascii="Times New Roman" w:hAnsi="Times New Roman"/>
          <w:color w:val="auto"/>
        </w:rPr>
        <w:t>Все остальное, что держит нас в границах нас самих, — это не мы!</w:t>
      </w:r>
    </w:p>
    <w:p>
      <w:pPr>
        <w:pStyle w:val="Poem"/>
        <w:rPr>
          <w:rFonts w:ascii="Times New Roman" w:hAnsi="Times New Roman" w:cs="Times New Roman"/>
          <w:color w:val="auto"/>
        </w:rPr>
      </w:pPr>
      <w:r>
        <w:rPr>
          <w:rFonts w:cs="Times New Roman" w:ascii="Times New Roman" w:hAnsi="Times New Roman"/>
          <w:color w:val="auto"/>
        </w:rPr>
        <w:t>Мы становимся собой, когда становимся своей противоположностью.</w:t>
      </w:r>
    </w:p>
    <w:p>
      <w:pPr>
        <w:pStyle w:val="Poem"/>
        <w:rPr>
          <w:rFonts w:ascii="Times New Roman" w:hAnsi="Times New Roman" w:cs="Times New Roman"/>
          <w:color w:val="auto"/>
        </w:rPr>
      </w:pPr>
      <w:r>
        <w:rPr>
          <w:rFonts w:cs="Times New Roman" w:ascii="Times New Roman" w:hAnsi="Times New Roman"/>
          <w:color w:val="auto"/>
        </w:rPr>
        <w:t>Когда освобождаемся от цепей и сами себе изумляемся.</w:t>
      </w:r>
    </w:p>
    <w:p>
      <w:pPr>
        <w:pStyle w:val="Poem"/>
        <w:rPr>
          <w:rFonts w:ascii="Times New Roman" w:hAnsi="Times New Roman" w:cs="Times New Roman"/>
          <w:color w:val="auto"/>
          <w:sz w:val="20"/>
          <w:szCs w:val="20"/>
        </w:rPr>
      </w:pPr>
      <w:r>
        <w:rPr>
          <w:rFonts w:cs="Times New Roman" w:ascii="Times New Roman" w:hAnsi="Times New Roman"/>
          <w:color w:val="auto"/>
        </w:rPr>
        <w:t>Мы — то, что делает из нас любов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ет Поэт, ритмично шагая по снегу. Однообразный ритм, подобно пульсу, приобщает всех к сонному ядру Вселенной, вне времени и пространства, в безмолвном колодце звездн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ознал любовь лишь с одной стороны, с той, которая, может быть, лучше всего раскрывает и освещает ее: со стороны неосуществ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задумчиво движется вперед. Быть может, поэзия — одна из разновидностей разделен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нег в тени туч все больше мрачнеет, приобретает серый, холодный, металлический отблеск, и от этого что-то в нас вздрагивает, как от прикосновения ножевого остр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т, кто впереди, устает больше всех</w:t>
      </w:r>
    </w:p>
    <w:p>
      <w:pPr>
        <w:pStyle w:val="SubTitle1"/>
        <w:rPr>
          <w:rFonts w:ascii="Times New Roman" w:hAnsi="Times New Roman" w:cs="Times New Roman"/>
          <w:color w:val="auto"/>
          <w:sz w:val="20"/>
          <w:szCs w:val="20"/>
        </w:rPr>
      </w:pPr>
      <w:r>
        <w:rPr>
          <w:rFonts w:cs="Times New Roman" w:ascii="Times New Roman" w:hAnsi="Times New Roman"/>
          <w:color w:val="auto"/>
        </w:rPr>
        <w:t>Третий сменяет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отходит в сторону, обессиленный борьбой со снегом и крутым склоном. Перед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ь Деяна! — Эт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йчас впереди был бы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ое его присутствие на миг словно бы заставляет нас очнуться, протрезветь. Должно быть, он бы сейчас внимательно огляделся, взвесил бы про себя ветер и снег и повел бы группу тем точным шагом, что присущ возрасту и опы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бища полны незаменимыми! — откликается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го не придумал? — реж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урю без Деяна нельзя! —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еверного особый тон, от которого мы невольно вздраг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ак не знает горы,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резирающий авторитеты Бранко подае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е альпинисты даже прозвище ему придумали: Деян Маркировка! Очень здорово он знаки на тропах рас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всегда, последнее слово остается за Насмеш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н сейчас здесь, вы бы с ним так не но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о привычке оборачивается, ищет призрачный силуэт того, которого нет, чтобы проверить по нему правильность избра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тсутствие тревожит нас, поэтому мы то и дело обмениваемся острыми словечками по его адресу, мы хотим прогнать это растущее беспокойство. Почему не пришел тот, кто готовился к восхождению дольше и тщательнее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Он ведь и по ночам тренировался! — напомин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сыпался человек! — добавля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спится теперь на своем чердаке! — успокаивает их Да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сто Деяна занимает идущий следом.</w:t>
      </w:r>
    </w:p>
    <w:p>
      <w:pPr>
        <w:pStyle w:val="SubTitle1"/>
        <w:rPr>
          <w:rFonts w:ascii="Times New Roman" w:hAnsi="Times New Roman" w:cs="Times New Roman"/>
          <w:color w:val="auto"/>
          <w:sz w:val="20"/>
          <w:szCs w:val="20"/>
        </w:rPr>
      </w:pPr>
      <w:r>
        <w:rPr>
          <w:rFonts w:cs="Times New Roman" w:ascii="Times New Roman" w:hAnsi="Times New Roman"/>
          <w:color w:val="auto"/>
        </w:rPr>
        <w:t>Новый первопуток — нов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переди —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мы смотрим на него глазами З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н рослый, широкоплечий, сколько привлекательности таит в себе его мужественная некрас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не скоро у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в нем не сообразительность, а энергия и сила. С видимым упоением начинает он пробивать первопуток между сугр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ноги Зорки проваливаются в его крупные следы. Она во что бы то ни стало хочет быть достойной своего люб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това идти за ним до самого конца. А может быть, это просто нам хочется, чтобы все так было, и мы преувеличиваем их взаим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всем своим существом ощущает, как гордо ступает она следом за ним. В ее шажках ищет он отражение своих шагов, проверяет е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двоим легко. Они любят друг друга. Им и горы по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зади — Андро, с еще более обострившимся вниманием впитывает он каждое движение влюбленных. Жадными глотками впивает двойной силуэт. И еще сильнее распаляется жа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выжидает, пока все мы пройдем, и становится последним. Он, едва переведя дыхание, уже пытается острить. Но мы не можем рас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аре все хочетс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ричит она. — Рация от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блистает своим отсутствием! — громче повторя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с нами? Рядом, впереди, позади, вокруг — всюду Деян, это он настигает нас словами, некогда брошенными вскользь, мим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ланы и отчеты тратится больше сил, чем на само исполнение задачи. Происходит замена: средства замещают цель. Человек растворяется в планах, путается в сетях бесчисленных графиков, разогревается так долго, что успевает с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ы-то не разогреваешься! Из-за какого-то баланса не прийти! — мысленно обращается к нему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з-за чего-то другого, что важнее всего! — отвечает ей Деян в ее предпо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мешник про себя возражает Де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щение… А здесь нет ли замещения? От умничанья чрезмерного! — Он вертит пальцем у лба. Никто его не видит. Он шагает в хвосте и разговаривает са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далеко от Насмешника, но по какой-то странной телепатической связи его настигает та же мысль в чуть ином вариан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резмерное политиканство приводит к аполитичности!</w:t>
      </w:r>
    </w:p>
    <w:p>
      <w:pPr>
        <w:pStyle w:val="SubTitle1"/>
        <w:rPr>
          <w:rFonts w:ascii="Times New Roman" w:hAnsi="Times New Roman" w:cs="Times New Roman"/>
          <w:color w:val="auto"/>
          <w:sz w:val="20"/>
          <w:szCs w:val="20"/>
        </w:rPr>
      </w:pPr>
      <w:r>
        <w:rPr>
          <w:rFonts w:cs="Times New Roman" w:ascii="Times New Roman" w:hAnsi="Times New Roman"/>
          <w:color w:val="auto"/>
        </w:rPr>
        <w:t>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идущий задает всей группе свой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уренные, мы почти вопреки своему желанию вовлекаемся в этот энергичный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черпает свою энергию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далеки от снега, он думает о чем-то куда более тяжком. Мыслит образами, живыми карт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и Зорка во всех ее обликах, которые я уже знаю и которые все ускользают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Андро, у него обличье одно, преследующее меня страшным влюбленным взглядом, от него ничего не усколь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шаг… я сам между двоими в образе, которого ещ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шаг… любит меня Зорка или все не может забыть то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шаг… Андро смотрит мне в спину, будто ножом режет! Отнимет он ее у меня, снова верне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шаг… достоин ли я того, чтобы заменить Андро в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твертый шаг, самый трудный… Иногда мне кажется, ей чего-то не хватает во мне. Готов ли я уступить ее тому,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бы для того, чтобы вновь испытать его силу, на долю Горазда приходится самый трудный участок пути. Самая крутизна! Теперь или никогда. Мысленно Горазд заводит с Зоркой тот разговор, который все не смеет завести вслух… В гору, в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шагают друг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мы всю жизнь будем идти вот так? Бережно обниму ее хрупкие плечи — не сломать бы! — и, не спеша, нач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агивает, 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лохое? Я по твоему голосу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азать? Нет, не могу! Но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ты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ичего не замечаю! — Она совсем рас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же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училось?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чем я только начал? Не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мурно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другое мне хочешь сказать! Хуже плохой погоды!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ти назад. Надо все сказа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 все время следи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ла. Спешит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 Это все давно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не могу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еще люб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она — один звенящий треп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н не способен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знаю своего голоса, настороженного, горя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пособен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ываю на нее украдкой: не испытывает ли она сострадания к нему или — еще страшнее — к самой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поднимает голову, ресницы побелели от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е растерянность. Теряюсь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его месте я бы 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тану заводить так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охваченный страстью, вспарывает снег. Взгляд третьего, устремленный на них двоих, источает любовь, любовь передается им, увеличивая их взаим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ое словно бы вовлечены в сильное магнитное поле и не могут освободиться. Излучения скрещиваются и в каждом вспыхивает втройне усиленная влюбленность.</w:t>
      </w:r>
    </w:p>
    <w:p>
      <w:pPr>
        <w:pStyle w:val="SubTitle1"/>
        <w:rPr>
          <w:rFonts w:ascii="Times New Roman" w:hAnsi="Times New Roman" w:cs="Times New Roman"/>
          <w:color w:val="auto"/>
          <w:sz w:val="20"/>
          <w:szCs w:val="20"/>
        </w:rPr>
      </w:pPr>
      <w:r>
        <w:rPr>
          <w:rFonts w:cs="Times New Roman" w:ascii="Times New Roman" w:hAnsi="Times New Roman"/>
          <w:color w:val="auto"/>
        </w:rPr>
        <w:t>То, чт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в шаг. Перед каждым из нас ограниченный горизонт: спина впереди идущего. Очерк выдающихся вперед плеч, чуть согнутых под тяжестью рюкзака, — так выглядит со спины каждый из нас. Должен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того, кто пробивает первопуток, — наш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лоня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ая спина закрывает вершины гор вд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ы подменены этим живым горбящимся темным холмом, четко вырисовывающимся на сером небе. Равномерное движение напоминает неподвижность.</w:t>
      </w:r>
    </w:p>
    <w:p>
      <w:pPr>
        <w:pStyle w:val="SubTitle1"/>
        <w:rPr>
          <w:rFonts w:ascii="Times New Roman" w:hAnsi="Times New Roman" w:cs="Times New Roman"/>
          <w:color w:val="auto"/>
          <w:sz w:val="20"/>
          <w:szCs w:val="20"/>
        </w:rPr>
      </w:pPr>
      <w:r>
        <w:rPr>
          <w:rFonts w:cs="Times New Roman" w:ascii="Times New Roman" w:hAnsi="Times New Roman"/>
          <w:color w:val="auto"/>
        </w:rPr>
        <w:t>Коротки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ка. Мы словно бы расслабл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м глаза. Кто-то откидывает отсыревший капю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ткрываем, как высоко мы уже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только смогли добраться до этих ледяных б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увериться, что мы и вправду на такой немыслимой высоте, склоняемся вниз. Вон они, наши следы, вьются в теряются в белых колодцах о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щаемся яблоками. Зубами впиваемся в кожуру. Едим медленно, сосредоточенно, дивимся каждому куску. Первозданное наслаждение от жевания, глотания, сосания этого ссохшегося зимнего яб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жак и не подумал перекусить. Раскрывает карту. Палец движется по красной линии маршр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с яблоком в руке склоняется к вожаку. Ему и хочется снова увидеть наш путь, и страшно — вдруг натолкнется на дурно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уверенно указывает на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м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на карту не глядим. Важно не где мы, а то, что мы движемся строго по граф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уеверного охватывает трепетн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будем там? — Палец его упирается в узел, где, подобно змеям, скрещиваются все на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часу пройдет, — Вожак почти не сом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черпывает снег горстью и утыкается губами, будто для поцелуя. Поднимает разочарованное лицо: снег не утолил ж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ая простуда — сосать снег! — Никифор достает термос с горячим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тата из поучений Деяна! — ловит ег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ватает термос и с выражением блаженства глотает чай. Передаем термос друг другу. Каждый ведет сам с собой настоящую борьбу — ведь надо вовремя остановиться и передать чай следующему. Мы внимательно следим — сила воли измеряется количеством гло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проверяет Зоркину беч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растирает Мерзляка, бережно, будто моделирует его лицо из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наставляет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дись! Муравьиная кислота в мышцах скв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а цитата из Деяна! — констатиру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фор не сводит глаз с термоса, который запрокидывают вс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ставьте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роверя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еденело! Крепите кошки к боти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лажно, и потому от ночных заморозков появился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гиваем ремешки двенадцатизубчатых кошек. Подпрыгиваем несколько раз — вроде все хорошо! Земное притяжение усилилось по меньшей мере раза в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упаем по другой планете, где все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ператор медлит. Может, раскаивается, что вовремя не вернулся? Поэт затягивает ему ремешки кош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дых начинает утомлять нас.</w:t>
      </w:r>
    </w:p>
    <w:p>
      <w:pPr>
        <w:pStyle w:val="SubTitle1"/>
        <w:rPr>
          <w:rFonts w:ascii="Times New Roman" w:hAnsi="Times New Roman" w:cs="Times New Roman"/>
          <w:color w:val="auto"/>
          <w:sz w:val="20"/>
          <w:szCs w:val="20"/>
        </w:rPr>
      </w:pPr>
      <w:r>
        <w:rPr>
          <w:rFonts w:cs="Times New Roman" w:ascii="Times New Roman" w:hAnsi="Times New Roman"/>
          <w:color w:val="auto"/>
        </w:rPr>
        <w:t>На ко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шагаем. Можно подумать — наш истинный отдых именно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чередь философа Асена прокладывать первопуток. Лед становится все тверже, все звонче. Кошки царапают его, вгрызаются. Асен вспоминает, как учил его Деян, опытный альп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ного, неверного следа в горах не ост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ржится следа, проложенного впереди, хватается за него, как за протянутую руку. Каждый смотрит вниз, прямо перед собой. Шагаем вне времени и пространства, вглядываясь в себя и в какую-то невидимую цель. Не замечаем природы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словно огромный снежный человек, отступил в сторону, пережидает нас. Зорка прижалась к нему. Наша снежная пара ждет, пока мы все пройдем, чтобы занять послед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мимо них пройдет Андро. Только двойной парок от их дыхания выдает то, что они вместе, — так тесно они прижались друг к другу. Андро приближается к ним, словно к костру, пылающему среди снегов. Ему хочется взглядом впитать хотя бы частицу связующего этих двоих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неуклюже впивается кошками в лед, пытается твердо держаться на ногах. Ему обидно: нельзя разглядывать пейзаж, надо глядеть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мури утра природа затаила бесчисленные оттенки, предупреждающие намеки, знаки. Вот наморщенные лбы холмов. Под грузом облаков сгибаются горные цепи. Плохая примета. Скоро снег пойдет. Тени наплывают друг на друга. Хребты гор встают перед нами немой угро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не оглядываемся. Мы не желаем признавать этого существующего рядом с нами мира, с его суровыми, не подвластными нашей воле зак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видит только плечи впереди идущего. Только у того, кто прокладывает первопуток, свободно перед глазами. Но и он не смотрит по сторонам, не оглядывается назад. Только вперед — вниз под ноги и вдаль — к вершине, увитой тюрбаном туч и туманов. Он не прислушивается к многозначительным шумам природы, а только к шагам своих друзей: держим ли мы тем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ный наш шаг пролагает путь в безлю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ути назад, нет вы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азня смерть, мы шагаем навстречу ей.</w:t>
      </w:r>
    </w:p>
    <w:p>
      <w:pPr>
        <w:pStyle w:val="SubTitle1"/>
        <w:rPr>
          <w:rFonts w:ascii="Times New Roman" w:hAnsi="Times New Roman" w:cs="Times New Roman"/>
          <w:color w:val="auto"/>
          <w:sz w:val="20"/>
          <w:szCs w:val="20"/>
        </w:rPr>
      </w:pPr>
      <w:r>
        <w:rPr>
          <w:rFonts w:cs="Times New Roman" w:ascii="Times New Roman" w:hAnsi="Times New Roman"/>
          <w:color w:val="auto"/>
        </w:rPr>
        <w:t>Искра на снегу — негасим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мыслит все более напряженно. В мышлении для него — органическое сопротивление холоду. Есть у него идея-фикс: разгадать, что же движет группу, что ее сплачивает? Внезапно ему показалось: нашел! Пульс ускоряется, ему становится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людей — это строго функциональная система: место определяет поведение и характер каждого, а не наоборот. Вот пришла твоя очередь прокладывать первопуток, и на тебя тут же налагается непреклонный характер лидера, хотя в середине цепочки ты можешь быть слабым, сомневающимся. Каким бы ни был человек, но заняв место впереди, он приобретает твердость вожака, хотя бы и был полной его противоположностью. А тот, кто только что прокладывал первопуток, теперь движется в хвосте, усталый, изнуренный и автоматически приобретший черты самого что ни на есть рядового члена группы, голова которого гудит от сомнений, колебаний, критических замеч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етик группы, Асен старается все объяснить и мысленно продолжает спор с Де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не понимаю, почему ты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нимаю, зачем в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и вправду стар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твечает заг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истеме цветного телевидения используется один недостаток нашего зрения, чтобы изображение получалось цве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во всем: нужно уметь пользоваться своими недост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ь — самый страшный недост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уметь ею 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яться над не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ее некое пре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что важнее опыта: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ты нас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творачи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старости свои тайны!</w:t>
      </w:r>
    </w:p>
    <w:p>
      <w:pPr>
        <w:pStyle w:val="SubTitle1"/>
        <w:rPr>
          <w:rFonts w:ascii="Times New Roman" w:hAnsi="Times New Roman" w:cs="Times New Roman"/>
          <w:color w:val="auto"/>
          <w:sz w:val="20"/>
          <w:szCs w:val="20"/>
        </w:rPr>
      </w:pPr>
      <w:r>
        <w:rPr>
          <w:rFonts w:cs="Times New Roman" w:ascii="Times New Roman" w:hAnsi="Times New Roman"/>
          <w:color w:val="auto"/>
        </w:rPr>
        <w:t>Освобождение от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все вместе, тяжесть распределяется равно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лечи вожака согнуты под грузом сверх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м, остальным, легче. Каждый из нас и все вместе, мы несем ответственность, и от этого равномерного распределения тяжести нам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ть в едином строю, плечом к плечу, — большое облегчение. Особенно хорошо это понимают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чти беззабо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юкзаки тяжелеют. Мы неприметно сгибаемся, будто с каждым шагом вверх кто-то впихивает в них по лишнему кил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ное притяжение усиливается. Мы — на другой планете, огромной, неисследованной, неза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юкзак у меня, наверно, тридцать килограммов тянет! — жалуется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яжелее тебя самой! — остри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на ходу пытается, завернув руку назад, расстегнуть карман рюкзака. Ремешок не поддается. Она стаскивает рюкзак. Пальцы мгновенно коче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Никифор бросается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может ждать. Обрывает ремешок. Нащупывает две консервные банки и швыряет в сторону. Полегчало. Хотя 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имаем глаза: низкорослая сосенка зеленеет бледно на снегу. И этот живой зеленый цвет мы почему-то воспринимаем как предупр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блегчением поглядываем на брошенные банки. Будто и наши рюкзаки стали полегче. Одна застряла в сплетении ветвей. Ветер пригибает сосну, и корявые ногти веток барабанят по же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ы идем вперед. Неуклонно следуем за тем, кто прокладывает первопуток. Мы говорим не словами, а шагами.</w:t>
      </w:r>
    </w:p>
    <w:p>
      <w:pPr>
        <w:pStyle w:val="SubTitle1"/>
        <w:rPr>
          <w:rFonts w:ascii="Times New Roman" w:hAnsi="Times New Roman" w:cs="Times New Roman"/>
          <w:color w:val="auto"/>
          <w:sz w:val="20"/>
          <w:szCs w:val="20"/>
        </w:rPr>
      </w:pPr>
      <w:r>
        <w:rPr>
          <w:rFonts w:cs="Times New Roman" w:ascii="Times New Roman" w:hAnsi="Times New Roman"/>
          <w:color w:val="auto"/>
        </w:rPr>
        <w:t>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ки, спотыкания — вот истинное мерило широк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абивается между зубцами кошек. Пытаемся очист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 кошки! — распоряжается вожак с некоторым опоз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слишком долго обдумывает всякий свой приказ. Что это: неуверенность? Или просто неваж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емся и сбрасываем кошки, словно цепи. Чувствуем себя освобожд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первопуток. На этот раз впереди —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ие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первого шага понимаем, что идти стало еще тяжелее. Ноги тонут. Единственное облегчение — идти след в след. Шаг в шаг. Будто гипсовая отливка. Будто проходит один человек. Ни малейшего отклонения: ни влево, ни вправо. Несмотря на снежные преграды. Но действительно ли ни малей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шаги одного из нас резко нарушают немую договоренность. Все отклоняют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бдительный Никифор следит: возвращает своевольного на протоптанную к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он, этот молодой человек, шагающий не в ногу? То спешит, то медлит, то вдруг приостановится, затянет до самого носа молнию спортивной куртки, сломит веточку кустарника, колючего как ежик, примется состругивать снежную корку с подошвы ботинка. Капюшон уже напоминает заледенелый шлем. А движется человек с ловкостью дикой козы. И походка его отличается от нашего общего хода: аритмичная, своенравная, небрежная. С приступами необычайного проворства. Но это ему недешево обходится. Такое отступление от групповой инерции требует двойного напряжения сил на крутизне, вдвойне утомляет. Молодой человек уже пошатывается. Вся его худощавая фигурка излучает необузданность. Движения выражают непринужденность, детскую жизнерадо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длинные светлые волосы выдают девушку. Дара. Но может быть, это не она. Очень уж похоже на парн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 ком из нас мы, в сущности, не знаем ничего определенного. Иногда мы думаем, что знакомы друг с другом. Возможно, еще придет минута, когда мы узнаем каждого в отдельности и всех вместе. А пока нам кажется, что мы переливаемся друг в друга. Почти одинаковые силуэты. Согнутые усталостью плечи. Глаза, устремленные книзу, на следы впереди идущ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щая цель уравнивает более, чем общее происхождение.</w:t>
      </w:r>
    </w:p>
    <w:p>
      <w:pPr>
        <w:pStyle w:val="SubTitle1"/>
        <w:rPr>
          <w:rFonts w:ascii="Times New Roman" w:hAnsi="Times New Roman" w:cs="Times New Roman"/>
          <w:color w:val="auto"/>
          <w:sz w:val="20"/>
          <w:szCs w:val="20"/>
        </w:rPr>
      </w:pPr>
      <w:r>
        <w:rPr>
          <w:rFonts w:cs="Times New Roman" w:ascii="Times New Roman" w:hAnsi="Times New Roman"/>
          <w:color w:val="auto"/>
        </w:rPr>
        <w:t>Отсутств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хотел бы оказаться на его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тревожит не то, что впереди, а то, что далеко позади, —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перерастающим в неколебимую уверенность, мы представляем себе его состояние. Ведь это невыносимо: остаться так далеко о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он спешит на работу. Дымная атмосфера города окружает его. Он весь в тревоге. Вон из кожи готов вылезти! Проклин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ходит в лабораторию. Стены. Штукатурка цвета грязного снега. Потолок нависает над головой, тисками сдавливает виски. Он останавливается перед табло с проволочками. Здесь он как паук в собственноручно вытканной паутине. Прихватывает щипчиками проводок, соединяет с контактом. И вдруг, словно удар током, — осознание непоправимого — он сам отказался! Мука! Он внизу, мы — в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а свой лад представляет себе, как мы поднимаемся все выше. Проникаемся необъятностью. Становимся совсем другими. А он все тот же —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ходит от своих проволочек. Бросает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а бегу предупреждает 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мне! Сбегаю на баз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ый провожает его улыбкой превосходства — так закоренелый трезвенник глядит на пьяницу, бегущего к корчме.</w:t>
      </w:r>
    </w:p>
    <w:p>
      <w:pPr>
        <w:pStyle w:val="SubTitle1"/>
        <w:rPr>
          <w:rFonts w:ascii="Times New Roman" w:hAnsi="Times New Roman" w:cs="Times New Roman"/>
          <w:color w:val="auto"/>
          <w:sz w:val="20"/>
          <w:szCs w:val="20"/>
        </w:rPr>
      </w:pPr>
      <w:r>
        <w:rPr>
          <w:rFonts w:cs="Times New Roman" w:ascii="Times New Roman" w:hAnsi="Times New Roman"/>
          <w:color w:val="auto"/>
        </w:rPr>
        <w:t>Человек с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Спина в спину. Лиц не видно. Согнулись, углубились в капюшоны. В себя углу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пины. Лица скрыли свое выражение. Осталась лишь маска нормального сам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у спины другое выражение: выражение усталости и упорства. И его не скроешь, не замаск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й спины — св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до того сжался, будто головы и во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риподымает плечи, оправляя рюкзак, пытаясь умалить тяжесть ответственности, сбросить груз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со спины неспокоен, насторожен. Шагает, едва одолевая широкое течение странных сигналов, которые стремятся к нему отовсюду по невидимым проводам. Вот ветка кустарника уцепилась за его одежду, дергает, тянет назад. Суеверный вздрагивает. Раздраженно высвобождает ногу, пинает кустарник, словно надоедливую псину: отогнать, подальше отогнать предчувствие. Но как избавиться от всех этих шумов: снежное шипение под ногами, посвистывание ветра, отражение голосов в стеклянном воздухе. Легкая дрожь, как морщинка, пересекает его силу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ара — здесь своя борьба, борьба с нарастающей усталостью: резкие движения во все стороны, чтобы умалить тяжесть. Чем выше подымаешься, тем сильнее земное притяжение. Оно ведь не является постоянной величиной. Изменяется с возрастом, с грузом на спине, с настроением, с числом ступеней, которые ты одоле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сен со спины задумчивый, отчужденный, углубленный в себя. Асен в группе — сторонний наблюдатель. И такой нам нужен. Он как бы контрапунктирует связанность всех остальных. Он достаточно умен для того, чтобы найти наиболее терпимую форму бытия постороннего в группе: полную и безусловную подчиненность ее неписанным законам, но без горячности, без самоотдачи. Он все выполняет автоматически, оставаясь «вещью в себе». Не вмешивается в ссоры, ничью сторону не принимает, не лезет в лидеры. Он — вне внутренней структуры группы. И это дает ему возможность заниматься ее исследованием, оценивать все проявления ее сущности, недоступной для нас, для всех тех, что находятся внутри нее. А как переносим мы его отстраненность? Наказываем пренебрежением: не спрашиваем его мнения по спорным вопросам, не включаем в списки для награждения, не выбираем в зарубежные поездки и при всяком удобном случае жалим насмешками: ах ты, философ в обл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со спины прост, ясен, как открытое лицо, озабоченно нежен, и эта нежность облегчает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мужского силуэта приютилась Зорка. Вся она — уверенность в его силе и защите. Но не слишком ли это напоказ? Правда ли это? Мы не хотим знать. Нам достаточно этой подчеркнутой женственности в тени яркой муже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это шагает, как загипнотизированный, истаивая в снежном сиянии? Воплощенное безмолвие. Ступает в такт воспоминаниям. Он уже переступил порог, уже вне ветра, вне солнца. Рад. Наша общая печаль. Мы любим его за то, что решили постоянно заботиться о нем. Его несчастье заставляет нас чувствовать себя до умиления добрыми, связанными друг с другом через эту общую доб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силится придать себе мужественность. Деловитый Димо занят растущими трудностями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на Слава нецелесообразно изгибается, принимает самые невероятные позы: чтобы удобнее было сни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каждой спины — своя внутренняя точка опоры.</w:t>
      </w:r>
    </w:p>
    <w:p>
      <w:pPr>
        <w:pStyle w:val="SubTitle1"/>
        <w:rPr>
          <w:rFonts w:ascii="Times New Roman" w:hAnsi="Times New Roman" w:cs="Times New Roman"/>
          <w:color w:val="auto"/>
          <w:sz w:val="20"/>
          <w:szCs w:val="20"/>
        </w:rPr>
      </w:pPr>
      <w:r>
        <w:rPr>
          <w:rFonts w:cs="Times New Roman" w:ascii="Times New Roman" w:hAnsi="Times New Roman"/>
          <w:color w:val="auto"/>
        </w:rPr>
        <w:t>Группе довольно одной влюбленной пары, чтобы у всех повысилос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ое занимают особое место в цепочке. Мы считаем их за одного. Нежная девушка и впереди — некрасивый медвежеватый здоровяк. В его громадные следы с усилием ступает девичья ножка. Но девушка в упоении оттого, что надо следовать за ним, что это так нелегко: равняться с его шагами, разделять с ним весь риск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е помощью движется Горазд среди сердитых, взыскательных, неумолим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между двумя — все короче. И это уменьшение расстояния дрожью отражается на напряженном лице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слишком близко друг к другу! — предупреждает Никифор Найдена, обернувшись через плечо. Он говорит громко, чтобы мы слышали и поняли, как бдителен он, прежний вожак, и как небрежен ныне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ый ветер усиливается, но Никифор продолжает записывать нормы, врем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улавливает взглядом нарушенную дистанцию, но ничего не предпринимает. Нарочно не обращает внимания на предупреждения своего соперника, таким образом определяя их как мелочные. Это не может ускользнуть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оборачивается к Мерзляку с иронической улыбкой в уголках губ. Мерзляк прячет ответную улыбку глубоко в ворот ку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ляет нас это соперничество вож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ношения двоих, Горазда и Зорки, увлекают вс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ус действия любви гораздо шире тесного круга объятий двоих или замкнутого треуг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ловимые проявления нежности между юношей и девушкой передаются всем, как живительные л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жест двоих дрожью отзывается на напряженном лице Андро. Волнами заливает все его существо мучительное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подает Зорке свой растрепанный, вишневого цвета шарф. Словно гриву с львиной своей шеи. Она быстро повязывается этим шарфом, пока он еще хранит молодую мужскую силу и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щенный цвет шарфа на белом снегу распаляет кровь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чувствует ни холода, ни ветра, не видит мглистых туч. Он весь — в любви тех, двоих. В его сознании они оба сливаются с отдаленной целью, с облачной вершиной. С болью и наслаждением Андро словно бы вдыхает дыхание влюбленных, ненасытно поглощая их взаимное чувство. Муки ревности обрекают его на бытие, стимулируют движени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ин не замечает ледяных иголок — это колются порхающие снежинки. Погода все хуже, а он все чаще поднимает голову и вглядывается в то, что происходит между теми, двумя. Вот их скрывает выступом скалы. Но от воображения Андро они скрыться не могут. Оно догоняет их, создает все новые мучительные детали их близости, бечевка, связующая их, все укорачивается. По ней они передают друг дружке тайные сигналы. Зорка прячет ладошку Горазду под мышку, чтобы погреться. Горазд дышит на ее другую руку в рукавичке, чтобы отогреть и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аши плечи все ниже сгибаются, борясь с волнами ветра.</w:t>
      </w:r>
    </w:p>
    <w:p>
      <w:pPr>
        <w:pStyle w:val="SubTitle1"/>
        <w:rPr>
          <w:rFonts w:ascii="Times New Roman" w:hAnsi="Times New Roman" w:cs="Times New Roman"/>
          <w:color w:val="auto"/>
          <w:sz w:val="20"/>
          <w:szCs w:val="20"/>
        </w:rPr>
      </w:pPr>
      <w:r>
        <w:rPr>
          <w:rFonts w:cs="Times New Roman" w:ascii="Times New Roman" w:hAnsi="Times New Roman"/>
          <w:color w:val="auto"/>
        </w:rPr>
        <w:t>Старый треугольник в новом вариа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овутый любовный треугольник, кажется, превратился в нашей группе в многоуг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так или иначе причастны к любви троих: Зорки, Горазда,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Андро невольно собрал в себе все неудовлетворенные желания, всю игру воображения — короче, все эманации ревности мужчин группы. А все они неравнодушны к женственной нежности Зорки. Ах, Андро, наш невольный аккумулятор групповой влюбленности в эту де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ем ли мы, какие вспышки чужой страсти воспламеняют наши собственные чувства?</w:t>
      </w:r>
    </w:p>
    <w:p>
      <w:pPr>
        <w:pStyle w:val="SubTitle1"/>
        <w:rPr>
          <w:rFonts w:ascii="Times New Roman" w:hAnsi="Times New Roman" w:cs="Times New Roman"/>
          <w:color w:val="auto"/>
          <w:sz w:val="20"/>
          <w:szCs w:val="20"/>
        </w:rPr>
      </w:pPr>
      <w:r>
        <w:rPr>
          <w:rFonts w:cs="Times New Roman" w:ascii="Times New Roman" w:hAnsi="Times New Roman"/>
          <w:color w:val="auto"/>
        </w:rPr>
        <w:t>Вь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дерзость вызывает к жизни вь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дно событие немного оживляет нас: новый человек будет прокладывать первопуток. Скульптор. Новые силы вливает в нас новый, не так еще изнуренный впереди иду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шагает где-то посредине цепочки, вглядывается, ищет дорогу. Профиль горы, еще минуту назад полускрытый тучами, теперь совсем исчез в снежном вих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кружатся вокруг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не знает,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улавливает его колеб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мся — замерз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ульптор наугад прокладывает первопуток, лишь бы не стоят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мы приближаемся друг к дружке. Зорка прижалась к Горазду. Снежный вьюжный шарф повяз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ихорадочнее работает мысль Асена, распаленная опасностью. Он расс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шаг должен быть точным. А все вокруг неустойчиво, все скользит, рушится, тонет. Ничему нельзя довериться. Только самому себе. А можно ли доверяться себе? Своими точными шагами ты должен одолеть весь этот колеблющийся ха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стойчивей звучит голос старого альпиниста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оставлять в горах ложный, неверный сл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ли в горах?</w:t>
      </w:r>
    </w:p>
    <w:p>
      <w:pPr>
        <w:pStyle w:val="SubTitle1"/>
        <w:rPr>
          <w:rFonts w:ascii="Times New Roman" w:hAnsi="Times New Roman" w:cs="Times New Roman"/>
          <w:color w:val="auto"/>
          <w:sz w:val="20"/>
          <w:szCs w:val="20"/>
        </w:rPr>
      </w:pPr>
      <w:r>
        <w:rPr>
          <w:rFonts w:cs="Times New Roman" w:ascii="Times New Roman" w:hAnsi="Times New Roman"/>
          <w:color w:val="auto"/>
        </w:rPr>
        <w:t>Каждый верит следам впереди и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егче идти. Сомнение затруднило бы шаг, заставило бы то и дело проверять правильность направления, оглядываться в поисках точек опоры, обдумывать возможность нового пути. Лучше уж слепо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уповает на того, кт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вне времени и пространства. Сосредоточенно, углубленно стремимся к невидим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снее сближаемся, нарушая положенные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жак вовремя замечает это. Вьюга заглушает его голос, возвращает обратн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людать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ается групповой телефон, от одного к другому — слова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людать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сполняем приказ: хотя бы соблюсти это расстояние, не укорачивать его. И главное — передвигаться след в след, хоть немного облегчить себе каждый шаг, требующий уже неимовер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линноволосый молодой человек, закрученный вьюжным вихрем, упрямится. Ветер толкает его, а он отпихивается от ветра локтями, словно борется с живым существом, вертится, ищет удобной позы и места, куда ступить, чтобы удержать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у, ответственному за технику восхождения, уже некогда следить за движением всей группы, оглядывать пройденный путь, регулировать темп; приходится возиться с этим недисциплинированным: чтобы ступал, как другие, след в след, приходится направлять его, спорить с ним резкими жестами — вне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волосый слушается неохотно, кричит сквозь вих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еня доводить! Лучше ветер у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едва различаем, что это Дара. Почти ничего в ее фигуре не напоминает о женственности. Но общая воля группы делает свое. Дара должна подчиниться, поравняться с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уппы нет пола. Длительное общение уравняло нас. Мы ведь все равны, вот и оба пола срав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любленная Зорка сохраняет девический вид, вопреки мужским трудностям пути. Она — олицетворенная лучистая женственность, не нарушающая, однако, общего, равного движения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бовь — самая сильная самозащита.</w:t>
      </w:r>
    </w:p>
    <w:p>
      <w:pPr>
        <w:pStyle w:val="SubTitle1"/>
        <w:rPr>
          <w:rFonts w:ascii="Times New Roman" w:hAnsi="Times New Roman" w:cs="Times New Roman"/>
          <w:color w:val="auto"/>
          <w:sz w:val="20"/>
          <w:szCs w:val="20"/>
        </w:rPr>
      </w:pPr>
      <w:r>
        <w:rPr>
          <w:rFonts w:cs="Times New Roman" w:ascii="Times New Roman" w:hAnsi="Times New Roman"/>
          <w:color w:val="auto"/>
        </w:rPr>
        <w:t>На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ем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 тревожное бренчание. Оно пронзает наш слух, как тревожный колокол. Но мы не хотим слышать, мы оглохли, мы одержимы единственным желанием: не останав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тер все лупит ветвями низкорослой сосенки по жестяной консервной банке. А мы проходим мимо, не поднимая глаз. Отчаянный колокольчик заливается в под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е прошли, не обратив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воевольная Дара в который раз отклонилась, споткнулась. Резко отскочила, словно наступила на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яется, поднимает засыпанную снегом жестяную банку. В изумлении узнает собственный груз, брошенный на пути. Что эт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имся вокруг. Чей-то ботинок наткнулся и на вторую банку, она уже довольно глубоко под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м по кругу! — раздается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чемся на одном месте! — добавляет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почувствовал… — роня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редупредил? — сердится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двигаться, иначе замерзнем! — стоит на своем соперник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ать по кругу, как слепая лошадь, — в этом твоя дисциплина?! — мстительно кричит Никифору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заговорил, вы бы заявили, что я нарочно мешаю восхождению! — защищает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мешника тоже язык без торм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мы не помним, что случалось, когда ты ходил в вож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конкретно? — вызывающе спрашивает бывший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 Бранко пытается прекратить нарождающуюся 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мешника уже не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авал награды своим приятелям, приписками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ы гнева часто приводят к безрассудству. С головой уйдя в скандал, мы способны забыть и опасность и долг. Цель исчезает из глаз, ослепленных зл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как всегда, вне групповых конфликтов. Он пытается вернуть группу к реальности. Подсовывает банки нам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ервы — новый тип ком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ронний наблюдатель необходим в группе. Его трезвость заставляет нас опомниться. Вожак оглядывает каждого. Мы глядим на жестяные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нами? — спрашивает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возвращает нас к сами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гляды сосредоточились на Никифоре. Он прежде был вожаком, у него большой опыт. Может быть, ему что-то пришло на ум за время его молчания? Но Никифор нем, как 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Никифор! — просит, стуча зубами,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высоте, выходит наружу все копившееся в наших душах электричество. Мы понимаем всю нелепость и неуместность этого, но все равно готовы со злостью биться на кула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икифор выдает то, что муч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е?! А почему не спрашивали, когда без меня маршрут состав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становится выразителем общего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чему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цедит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чно оставил меня все решать самостоятельно, чтобы после обв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больно-то любишь, когда вмешиваются в твои дела! — бросает Никифор з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 вспылил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ё! Ничего вокруг: ни холода, ни вьюги — одна лишь слепая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тесь! — кричи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время скандалить! — Дара машет рукой, но и ее голос звучит бранч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грозно обращается к Ас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у меня сознание отключается при скандалах! — откровеннича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жак внезапно трезвеет. Слово «скандал» — пугало для начальства во всех его видах. Скандалы дискредитируют всех на свете вожаков и начальников как неспособных установить единомыс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 превозмогает гордость и серьезно спрашивает Ники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озвращ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 рубит тот, наслаждаясь унижением сопе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бросает короткий взгляд на Мерзляка. Теперь нам не до насмешек! Соперничество вожаков грозит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йден уже готов проглотить все обиды. Он снова обращается к Никиф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ы посове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группа решает! — отвеча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оборачивается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ил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ное молчание. Как нам сейчас не хватает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 такие передряги попадали! — напоминает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 нами был Деян! — вставляет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ударяет себя кулак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только я его насильно не приволокла?! Вот так бы схватила за волосы — сколько у него их там осталось! — и приволок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ы обнаруживаем, что опорной точкой у нас остается Деян. Его нет, но все равно он может воспрепятствовать окончательному развалу. Ведь он видел не только факты, он предвидел их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ь совета по рации? — предлаг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голосов самолюбиво возр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прашивать? Не мал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аконец-то дождался своего звездного часа и подбрасывает нам спасительную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пустились,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учит как открытие. Но нас убеждает не само предложение, а уверенный голос бывшего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дыхаем с облегчением. Решение найдено. Теперь у нас есть лозунг, которому можно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огревает Мерзляка, и он присоединяет и с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А то я потный был, на мне сейчас одежда лед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поминает для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прошлой зимой, на Злом греб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яется и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шарф замерз! Шею режет, как гиль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ытается встать спиной к ветру, но для того, чтобы это удалось хотя бы отчасти, приходится повертеться! Теперь надо раскрыть карту. Ветер мнет ее, захлопывает прямо под носом! Суеверный и Мерзляк хватают карту и пытаются удержать и не порвать одновременно. Никифор вынимает ком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 спрашива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то. — Палец вожака описывает нечетки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йден сообразил. Он выходит вперед и что-то кричит, но вой метели заглушает его голос. Вместо того чтобы оглядеться кругом, испытать на себе силу бури, он снова взглядом испытывает своих людей. Новый порыв валит его с ног. Он поднимается, отряхивает волосы, словно приходит в себя после дурного сна. Он поднимает руку. Он принял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дем, что он остановит, вернет нас. Еще есть возможность найти дорогу назад. Но вся группа в целом мыслит и чувствует совсем не так, как каждый в отдельности. И вожак точно схватывает это. Что-то выкрикивает изо всех сил. Те, что поблизости, читают п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корить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несется, словно эхо, от одного к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корить! Ус-к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илуэта к силуэту пробегает, как по проводу, дрожь и пронизывает нас нов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снежным комом пригнувшийся над рацией, пер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ь-Зет 23, Эль-Зет 23! Как слышно? Это Орловец! Продолжаем к Гребню! Про-дол-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куда легче передать на базу «продолжаем», чем «возвращ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ыполним задание любой ценой! — заключает ради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ы ускоряем шаг.</w:t>
      </w:r>
    </w:p>
    <w:p>
      <w:pPr>
        <w:pStyle w:val="SubTitle1"/>
        <w:rPr>
          <w:rFonts w:ascii="Times New Roman" w:hAnsi="Times New Roman" w:cs="Times New Roman"/>
          <w:color w:val="auto"/>
          <w:sz w:val="20"/>
          <w:szCs w:val="20"/>
        </w:rPr>
      </w:pPr>
      <w:r>
        <w:rPr>
          <w:rFonts w:cs="Times New Roman" w:ascii="Times New Roman" w:hAnsi="Times New Roman"/>
          <w:color w:val="auto"/>
        </w:rPr>
        <w:t>Искры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 паровозной топки, вырываются искры, целые снопы искр мчатся прямо на нас, жгут лицо. Мы шагаем с закрытыми глазами. И представляе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уже на базе. Узнал от радиста, в какую сторону мы пошли. Услышал голос Насмешника. Всё в порядке. И вдруг в конце это: «Мы выполним поставленную задачу любой ценой!» Опытный Деян задумался. Этот лозунг говорит о том, что все не так уж хорошо. Ведь когда действительно все в порядке, деклараци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им его: он остановился у окна. Лицо его ясно отражает скверную погоду. Снегопад усиливается, рои слепых белых мушек бьются в оконное стекло. И мысли его, как эти слепые снежинки, роятся и бьются о его разгоряченный лоб и мгновенно 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бр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ценой! Значит, что-то делает задачу невыполнимой или, по крайней мере, трудновыполн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оздно. Могу ли я нагн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не маленькие, сами сообра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ометр падает с головокружительной ско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ые! Как их остан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был идти с ними. Что бы там ни было, а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гаем навстречу ледяным иск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догонит нас, обязательно догон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не сам, то хотя бы голосом, советом, криком в пространство он догонит нас. Любой ценой…</w:t>
      </w:r>
    </w:p>
    <w:p>
      <w:pPr>
        <w:pStyle w:val="SubTitle1"/>
        <w:rPr>
          <w:rFonts w:ascii="Times New Roman" w:hAnsi="Times New Roman" w:cs="Times New Roman"/>
          <w:color w:val="auto"/>
          <w:sz w:val="20"/>
          <w:szCs w:val="20"/>
        </w:rPr>
      </w:pPr>
      <w:r>
        <w:rPr>
          <w:rFonts w:cs="Times New Roman" w:ascii="Times New Roman" w:hAnsi="Times New Roman"/>
          <w:color w:val="auto"/>
        </w:rPr>
        <w:t>Борьба с бу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страшнее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остановка теперь превращается в оценку пройденного пути. Лучше уж не останав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ываемся четверками. Руки совсем закоченели. Но по навыку могут вслепую завязать и развязать любой узел, самый сл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ки — защита от ветра. В правой руке — альпеншток, в левой — веревочные кольца. Первый в четверке нижет петли, следующий за ним собирает их. Если кто-то поскользнется и упадет, другой бросает веревочные кольца и упирается в снег альпенштоком. Действуем автома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 по самой кромке. С обеих сторон — пропасть, пропасть в снежной сети. Здесь, если кто-нибудь поскользнется, приходится выступать в роли гири: двое с обратной стороны повисают, уравновешивая тяжесть упавших. Но пока еще в этом нет нужды! Знаешь, что такой способ — единственное спасение, но все равно — как одолеть инстинктивный страх перед пропастью, как повиснешь прямо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только силы взялись — мы бесстрашно погружаемся в белые круговороты. Ветер свистит в ушах, пространство пугающе шипит, снег вздымается и слепи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пытается запустить камеру, но на этот раз не удается. Он зубами стягивает рукавицу, подкручивае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рз еще с этой камерой?! — кричи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еня греет, потому что много возиться с ней приходится! — отвечает 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женой! — добавляет Насмешник, но ветер унес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в горах много мгновенных блесток его остроумия пропадают напрасно, гаснут на ветру, и никто их не слышит. И больше уж он их не повторяет. Он знает, что повторяться не следует. Только неожиданность порождает приступы смеха. А повторение убивает само воспоминани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группе самым серьезным образом изучаем загадочную природу смеха. Каждый талантливый насмешник немыслим без своей группы. И нигде нет такой нужды в смехе, как в человеческой группе. Насколько постояннее состав группы, настолько выраженней становится эта потребность в смехе. Смех — как воздух! И чем труднее дороги, по которым группа следует, тем чаще вспыхивают животворные взрывы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ть расстояние! — Голос вожака не может прорваться сквозь вих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я не разъединяет нас, а, наоборот, сближает, расстояние между нами сокращается. Мы передаем друг другу брусочки сахара: поддержать силы, со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те, что прокладывают первопуток, меняются каждые два-три шага. Не дождавшись своей очереди, Найден, вожак, снова занимает место впереди, первопуток требует неимоверных усилий. Приходится грудью сшибаться с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ояние! — передается от одного к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припала к своему широкоплечему другу. Он для нее словно утес. Нужного интервала между ним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икифор, ответственный за технику восхождения, и не стремится ничего поправить, наоборот — велит нам ускорить шаг. Горазд и Зорка совсем рядом. И вожак невольно содействует этому: увлекает нас в быстрый шаг, чтобы разогрелись.</w:t>
      </w:r>
    </w:p>
    <w:p>
      <w:pPr>
        <w:pStyle w:val="SubTitle1"/>
        <w:rPr>
          <w:rFonts w:ascii="Times New Roman" w:hAnsi="Times New Roman" w:cs="Times New Roman"/>
          <w:color w:val="auto"/>
          <w:sz w:val="20"/>
          <w:szCs w:val="20"/>
        </w:rPr>
      </w:pPr>
      <w:r>
        <w:rPr>
          <w:rFonts w:cs="Times New Roman" w:ascii="Times New Roman" w:hAnsi="Times New Roman"/>
          <w:color w:val="auto"/>
        </w:rPr>
        <w:t>Без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ищет свои пути в бездор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философа Асена всегда бодрствует. И пусть мы потеряли путь, в мыслях он куда-нибудь да доберется! А если и никуда, все равно, мышление само по себе — открытая дорога, и он неуклонно следует по ней. Мысли его видны издалека, как ребра исхудал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оретик наш, продолжает расс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тупаем совсем не так, как следует при подобных обстоятельствах. Можно подумать: безоглядность. Словно перестали существовать для нас законы природы, правила безопасности, самозащита. Но если вникнуть повнимательнее, то обнаружишь, что мы и пошли-то в горы для того, чтобы преодолеть себя, затоптать страх, утвердить свое человеческое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ответил на какую-то обиду, поднялся над каким-то унижением. Мы хотим соразмерить свой внутренний рост с этими реальными высотами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ясь с ветром, Асен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гаем лицом к лицу с бурей, мы хотим ее. Мы возненавидели эту повседневную опаску, перестраховку, боязнь риска. Мы хотим доказать — кому? — самим себе, что мы не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ит вперед непослушная мысль, но Асен догоня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ы ищем трудностей? Мы как будто непременно должны очиститься от всех наших мелких подлостей, совершенных там, внизу. Мы хотим снова уваж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подняться над самим собой хотя бы на сантиметр, надо покорить самую крутую вершину. И чтобы тебя никто не видел, чтобы никто ничего не знал. Это самое прекрасное в альпинизме. Чтобы ты хорошо чувствовал себя наедине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подводит Асена к опасной пропасти. Надо бы остановиться. Но он продолжает и смело вглядывается в открывшуюся ему ист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зачем мы рискуем сейчас? У нас не первое восхождение, мы не открыватели нового маршрута. Много групп здесь прошло. Нет здесь непокоренных вершин. Все пройдено до нас. Но мы вышли в плохую погоду. Мы испытываем затруднения. И дело не в том, что мы хотим прославить свои имена или открыть что-то новое… А вот просто так! Испытать себя!</w:t>
      </w:r>
    </w:p>
    <w:p>
      <w:pPr>
        <w:pStyle w:val="SubTitle1"/>
        <w:rPr>
          <w:rFonts w:ascii="Times New Roman" w:hAnsi="Times New Roman" w:cs="Times New Roman"/>
          <w:color w:val="auto"/>
          <w:sz w:val="20"/>
          <w:szCs w:val="20"/>
        </w:rPr>
      </w:pPr>
      <w:r>
        <w:rPr>
          <w:rFonts w:cs="Times New Roman" w:ascii="Times New Roman" w:hAnsi="Times New Roman"/>
          <w:color w:val="auto"/>
        </w:rPr>
        <w:t>Поле, минированное лав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упили в опасную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ладонь смахивает снег с таблички, укрепленной на столбе. Черный восклицательный знак. На языке альпинистов это означает: опасность 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 тихо спрашивает своего соседа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подобного! — еще тише звучит ответ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сам ветер не наведывается в это опас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расс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что опасность? Если уж мы вышли в путь, значит, не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 вьюги уносит и слова и мысли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ины нас подкарауливают и внизу, в городе. В канцелярии, например, или дома! — Это шепот Насмешника. Он хочет увериться в том, что еще не потерял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илуэт — само сверхнапряжение. А вдруг мы разбудим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аем, как по минному полю, каждый миг можно взлететь на возду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ждый в отдельности — боится. Мысли накатываются на него лавиной. Но все вместе МЫ — совсем иное существо: отступать не собираемся!</w:t>
      </w:r>
    </w:p>
    <w:p>
      <w:pPr>
        <w:pStyle w:val="SubTitle1"/>
        <w:rPr>
          <w:rFonts w:ascii="Times New Roman" w:hAnsi="Times New Roman" w:cs="Times New Roman"/>
          <w:color w:val="auto"/>
          <w:sz w:val="20"/>
          <w:szCs w:val="20"/>
        </w:rPr>
      </w:pPr>
      <w:r>
        <w:rPr>
          <w:rFonts w:cs="Times New Roman" w:ascii="Times New Roman" w:hAnsi="Times New Roman"/>
          <w:color w:val="auto"/>
        </w:rPr>
        <w:t>Страх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секрет нашей устой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леч мы стряхиваем страх, подобно снегу, и упорно поднимаем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ая угроза держит нас начеку и делает еще более вынос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одумать, что мы глухи и слепы к опасности. А мы ведь все хорошо понимаем! Но шагаем вперед, как будто мы — вне реальности. Мы знаем, что есть опасность пострашней лавины: опасность распасться, перестать существовать в качестве бодрого, веселого, непреклонног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с мучат соперничество, раздоры, зависть, обиды, а может, и еще что похуже, но все равно МЫ — это МЫ, единые, скалой вставшие перед стихиями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ши разногласия сплачивают нас еще сильнее. И наших сомнений мы не выдадим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размышля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то не хочет показать, что он слабее остальных. А больше всего опасаешься подозрения в малодушии. Это страшнее, чем рисковать жизнью! Странные законы действуют в группе: внутренний страх спасает тебя от страха внешнего. Ты боишься выглядеть трусливым и жалким в глазах друзей.</w:t>
      </w:r>
    </w:p>
    <w:p>
      <w:pPr>
        <w:pStyle w:val="SubTitle1"/>
        <w:rPr>
          <w:rFonts w:ascii="Times New Roman" w:hAnsi="Times New Roman" w:cs="Times New Roman"/>
          <w:color w:val="auto"/>
          <w:sz w:val="20"/>
          <w:szCs w:val="20"/>
        </w:rPr>
      </w:pPr>
      <w:r>
        <w:rPr>
          <w:rFonts w:cs="Times New Roman" w:ascii="Times New Roman" w:hAnsi="Times New Roman"/>
          <w:color w:val="auto"/>
        </w:rPr>
        <w:t>Учащенн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 первый и последний призна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пыхтим, будто сами горы тащим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чковатый пар валит из ноздрей. Собственное дыхание ведет нас вперед, показывает нам, что мы еще теплые, еще живые, еще можем сопротивляться х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мы снова идем по кругу. А может быть, возвращаемся назад. Или топчемся на одном месте. Может быть, мы никогда не выберемся из этого заколдованного круга. Только не останав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паснее становится путь, тем сильнее распаляется наша общая воля. Идти, шагать! Куда бы то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злое опьянение охватывает нас. Мы черпаем силы друг от друга. Нам стыдно признаваться друг другу, что дыхания уже не хватает. Мы жмемся друг к другу в снежном ослепл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ьющиеся кверху струйки нашего дыхания стремятся вдохнуть жизнь в белую пустыню.</w:t>
      </w:r>
    </w:p>
    <w:p>
      <w:pPr>
        <w:pStyle w:val="SubTitle1"/>
        <w:rPr>
          <w:rFonts w:ascii="Times New Roman" w:hAnsi="Times New Roman" w:cs="Times New Roman"/>
          <w:color w:val="auto"/>
          <w:sz w:val="20"/>
          <w:szCs w:val="20"/>
        </w:rPr>
      </w:pPr>
      <w:r>
        <w:rPr>
          <w:rFonts w:cs="Times New Roman" w:ascii="Times New Roman" w:hAnsi="Times New Roman"/>
          <w:color w:val="auto"/>
        </w:rPr>
        <w:t>По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тали обходить опасные места. Ступаем напрямик по крутизне. Ведь обходить — значит обду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бесшабашный молодой человек все реже делает витки… В одном ритме — все — в одну сторону, на одном дых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жгут светлых волос превратился в сосу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 сосульке мы догадываемся, что за мальчишеской фигуркой скрывается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в ней снова вспыхивает подавленное сопротивление, непредвиденное движение, нецеленаправленное отклонение от колеи следов — просто так, по привычке, от вечного желания противоречить. Ведомая этой инерцией своего характера, она пытается противиться проложенному первопутку, силится не повторять других, но усилия эти — бессмысленны. Они приводят лишь к падениям, ушибам, усталости. Она то и дело отстает. Кажется, сам ее характер дурно относит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едом, на положенном расстоянии, бдительный Никифор не упускает из виду ни одного ее отклонения, педантично возвращает ослушницу на верный путь. Старательность его — явно чрезмерна. Истинное удовольствие для него — уличать другого в ошибке. Из-за этих мелочей он уже не может определить: не ошибочно ли общее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самому краю пропасти. Ледяной гребень снежного массива. С двух сторон — предполагаемая пропасть. Снежная сеть, сотканная метелью, скрывает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уднее двигаться вперед. Дорога почти неразлич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шагаем с решимостью отчаяния. Вожак тащит нас, точно конь запря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стигли верха спло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бить стену ветра. Мы ничего не можем противопоставить ему, кроме нашего единства. Мы сближаемся. Ветер напрягается, чтобы разъединить нас, снег пытается сбить с ног, остановить. Мы все вместе одолеваем крутизну, вместе задыхаемся до потери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сама сплоченность, само блаженство в безмолвной нашей обреч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лая эйфория.</w:t>
      </w:r>
    </w:p>
    <w:p>
      <w:pPr>
        <w:pStyle w:val="SubTitle1"/>
        <w:rPr>
          <w:rFonts w:ascii="Times New Roman" w:hAnsi="Times New Roman" w:cs="Times New Roman"/>
          <w:color w:val="auto"/>
          <w:sz w:val="20"/>
          <w:szCs w:val="20"/>
        </w:rPr>
      </w:pPr>
      <w:r>
        <w:rPr>
          <w:rFonts w:cs="Times New Roman" w:ascii="Times New Roman" w:hAnsi="Times New Roman"/>
          <w:color w:val="auto"/>
        </w:rPr>
        <w:t>Бел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молчальник ступает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оплетает его белой куделью, укачивает, баюкает. На ходу он видит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ра оператора подстерегает его и запечатлевает его реальность — сон. Объектив констатирует то, что снаружи, — белую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видим за его закрытыми глазами, быть может, то, что видит он сам. Сно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снега — золотой листопад. Солнечный осен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етски обнявшись, Рад и Росица углубляются в пеструю тенистость леса. Мы оставляем их наедине. Ступни тонут в сухом прибое опавших листьев. Рад сплетает колечко из травянистого золотого стебелька и надевает девушке на палец. Она заливается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целуются под хрупким, рушащимся куполом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ца дует на одуванчик. Разлетаются бесчисленные лучистые стр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ерепрыгивает с камня на камень против речного течения. В водоворотах трепещет отражение янтарных листьев, они словно птицы, слетающие вниз. Она плещет в лицо полные горсти золоченой воды. Босые ноги — в золотых водо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ца сбегает вниз по скале. Пучок тимьяна раскачивается на ветру. Девушка наклоняется. Огнем вспыхивают на солнце воло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Рад, с закрытыми глазами, сквозь снежную пелену, устремляется к этому манящему огню, вниз, в пропасть.</w:t>
      </w:r>
    </w:p>
    <w:p>
      <w:pPr>
        <w:pStyle w:val="SubTitle1"/>
        <w:rPr>
          <w:rFonts w:ascii="Times New Roman" w:hAnsi="Times New Roman" w:cs="Times New Roman"/>
          <w:color w:val="auto"/>
          <w:sz w:val="20"/>
          <w:szCs w:val="20"/>
        </w:rPr>
      </w:pPr>
      <w:r>
        <w:rPr>
          <w:rFonts w:cs="Times New Roman" w:ascii="Times New Roman" w:hAnsi="Times New Roman"/>
          <w:color w:val="auto"/>
        </w:rPr>
        <w:t>Дружба обязыва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вовремя заметил. Дергает бечевку, спускается к самому краю пропасти, преграждает путь Раду. Подпирает его своим плечом. Оба они едва удерживаются под напористыми ударами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не открывает глаз. Димо тычет кулаками, пытаясь привести его в чувство. Трет ему лиц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ящий нехотя разлепляет веки. Оглядывается: белый хаос. Жизнь претит ему. Он сердится на Димо: зачем тот лишил его золотого видения? Он хочет вернуться назад, в свой сон, в осенний солнеч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мо почти несет его. Пошатывается, едва удерживается на ногах. Только теперь Рад окончательно приходит в себя. Усилиями друга он встряхивается, опом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и усилия не должны пропасть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становится на ноги и ступает, ноги плохо держат его. Димо берет его рюкзак и шагает сзади, подпирая друга плечом. Рад прилагает нечеловеческие усилия, чтобы не поддаться сну, — и все это ради друга, который спас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жкая помощь друга — она обязывает.</w:t>
      </w:r>
    </w:p>
    <w:p>
      <w:pPr>
        <w:pStyle w:val="SubTitle1"/>
        <w:rPr>
          <w:rFonts w:ascii="Times New Roman" w:hAnsi="Times New Roman" w:cs="Times New Roman"/>
          <w:color w:val="auto"/>
          <w:sz w:val="20"/>
          <w:szCs w:val="20"/>
        </w:rPr>
      </w:pPr>
      <w:r>
        <w:rPr>
          <w:rFonts w:cs="Times New Roman" w:ascii="Times New Roman" w:hAnsi="Times New Roman"/>
          <w:color w:val="auto"/>
        </w:rPr>
        <w:t>Бел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едва заметный шаг через белый невидимый порог — и мы уже за г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снится, будто мы по-прежнему бодро шагаем вперед к вершине, коронованной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мы щедро, как хлеб, протягиваем людя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мы теплы, добры, молоды, полной грудью вдыхаем тающую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 не подозреваем о том, что скованы, что веки наши — в снежном гипсе, как у слепых ста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счувственны, мы блаженно улыбч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белой пустыни бьются ледяные комочки сер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у снится белое стихотворение. Снег нашептывает ритмичные строки в такт медлительным шагам в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запишет это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счезают незаписанные стихи, нерожденные об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неосуществленных творений витают в воздухе. Может быть, из них и состоит атмосфера, дающая жизнь пл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дыхаем поэзию, даже не ощуща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низывает наше существо ритмом замерших шагов, фантазией, излучаемой неведомыми поэтами, давно уже умершими; она проникает в нас вечным трепетом ду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епые и глухие идем мы через мир, не улавливая поэзии окружающего. И только закалившись в огне и холоде страданий, обретает наша кожа чуткие раны — глаза и уши. И пока они открыты, мы впитываем жгучими глотками поэзию жизни.</w:t>
      </w:r>
    </w:p>
    <w:p>
      <w:pPr>
        <w:pStyle w:val="SubTitle1"/>
        <w:rPr>
          <w:rFonts w:ascii="Times New Roman" w:hAnsi="Times New Roman" w:cs="Times New Roman"/>
          <w:color w:val="auto"/>
          <w:sz w:val="20"/>
          <w:szCs w:val="20"/>
        </w:rPr>
      </w:pPr>
      <w:r>
        <w:rPr>
          <w:rFonts w:cs="Times New Roman" w:ascii="Times New Roman" w:hAnsi="Times New Roman"/>
          <w:color w:val="auto"/>
        </w:rPr>
        <w:t>Вместе — единственная наша 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 несмотря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й кто-то противопоставить себя общему движению вперед, мы набросились бы на него с ожесточением: ведь он отнял бы у нас самый верный компас в хаосе — ед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себя каждый думает о раз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Теряю надежду. Нет выхода. Нет спасения. Уже не различаю,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ичит нам, пытаясь заглушить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ление прави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Чушь! Давно уже кружим, как слепые зайцы. Не знаю, где мы теперь находимся. Не понимаю, куда направл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рик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лон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Хуже нет, чем брести вслепую сквозь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лос ее одолевает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Если бы мать знала, когда я рождался, что мен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ли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уже? Гадюка в спальном 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твечает с такой уверенностью, что даже сама себ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ли нет, знаю! Проволочки Деяна! — Она сама вся обмотана белыми проводочками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Деян сейчас в тепле, а мы… Конца-краю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лух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нам сейчас завидует в своем тепло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это ты ему завидуешь, Мерзлячок! — оставляет за собой последнее слово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шагаем. Странное существо это МЫ. Каждый в отдельности думает что хочет. Но вся вместе группа мыслит иначе. Она совсем иное существо, составленное из разных характеров и точек зрения и в то же время совершенно им противопол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вучит пате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ем, припав друг к другу. Хотим доказать самим себе, что людей можно объединить, что они могут быть вместе, что никакая угроза не раздел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ают ссоры, рассеивается взаимная з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стремится разделить нас, но связывает еще силь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рады буре — она соединяет нас.</w:t>
      </w:r>
    </w:p>
    <w:p>
      <w:pPr>
        <w:pStyle w:val="SubTitle1"/>
        <w:rPr>
          <w:rFonts w:ascii="Times New Roman" w:hAnsi="Times New Roman" w:cs="Times New Roman"/>
          <w:color w:val="auto"/>
          <w:sz w:val="20"/>
          <w:szCs w:val="20"/>
        </w:rPr>
      </w:pPr>
      <w:r>
        <w:rPr>
          <w:rFonts w:cs="Times New Roman" w:ascii="Times New Roman" w:hAnsi="Times New Roman"/>
          <w:color w:val="auto"/>
        </w:rPr>
        <w:t>Цель подменяется иной, внутренне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м хаосе не различишь нашу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забыл о ней. Но ведь все равно он куда-то ведет нас? А если остановится, то это будет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наш теоретик, углубляет свои познания. Он доволен: он копит опыт и наблюдения. Мы кружимся в метели, а мысль его следует по своим кр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цель — в нас самих. Наша цель — не зубчатая линия вершин. Наша цель — внутренняя вершина: надо подняться над малодушием, превозмочь его. Самое низкое, самое унизительное для нас — страх. Из-за этого мы оставили свои теплые дома, шагаем по бездорожью, напрямую — по крутизне. Ищем трудностей, чтобы лицом к лицу столкнуться со страхом, помериться с ним силами. Никто не знает границ своих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ще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и этого мы готовы потеря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труднее — тем ближе. С каждым шагом топчем страх, топчем сомнения. Становимся людь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тикально встаем навстречу стихиям, навстречу всему, что хочет повергнуть нас на колени.</w:t>
      </w:r>
    </w:p>
    <w:p>
      <w:pPr>
        <w:pStyle w:val="SubTitle1"/>
        <w:rPr>
          <w:rFonts w:ascii="Times New Roman" w:hAnsi="Times New Roman" w:cs="Times New Roman"/>
          <w:color w:val="auto"/>
          <w:sz w:val="20"/>
          <w:szCs w:val="20"/>
        </w:rPr>
      </w:pPr>
      <w:r>
        <w:rPr>
          <w:rFonts w:cs="Times New Roman" w:ascii="Times New Roman" w:hAnsi="Times New Roman"/>
          <w:color w:val="auto"/>
        </w:rPr>
        <w:t>Волч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ие следы четвероногого пересекают наш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олько что прошел волк. Ветер засыпает эти следы. Миг — и их нет. Прив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чьи следы! — обнаруживает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з подрал, негодяй, безветренного местечка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возь сон — волчьи следы. Спускаются вниз, жмутся к оврагам. А следы двуногих карабкаются вверх, открыто стремятся в неизве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еще удерживаемся на ногах. Шагаем навстречу буре, навстречу всему, что хочет бросить нас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кользнулся, упал, снова поднялся. За ним друг — поддерж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мука — удерживаться вертикально, быт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шагаем. Плечи согнулись, лица опущены, глаза залепило снегом, но мы еще двуногие существа, ещ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навливаемся. Каждая остановка может оказаться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передвигаются словно бы независимо от нашей во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круг вьется белая смерть.</w:t>
      </w:r>
    </w:p>
    <w:p>
      <w:pPr>
        <w:pStyle w:val="SubTitle1"/>
        <w:rPr>
          <w:rFonts w:ascii="Times New Roman" w:hAnsi="Times New Roman" w:cs="Times New Roman"/>
          <w:color w:val="auto"/>
          <w:sz w:val="20"/>
          <w:szCs w:val="20"/>
        </w:rPr>
      </w:pPr>
      <w:r>
        <w:rPr>
          <w:rFonts w:cs="Times New Roman" w:ascii="Times New Roman" w:hAnsi="Times New Roman"/>
          <w:color w:val="auto"/>
        </w:rPr>
        <w:t>Буря исчерпала себя и внезапно сти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стигнув своего пика, буря об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окорный, лижет наши ступни. Мы втоптали его в снег, обесси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емся — короткая передышка. Изнуренные победители. Альпеншток — в снег, опереться на него ладонями, голову книзу — глубоко д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тся, что вокруг прояснилось. Отвязываем веревки. Не можем нарадоваться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облегчение! Ветер валил на наши плечи целую гору. А сейчас гора упала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 испытал этого, не знает легкости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кидывает лямки рюкзака, и неодолимая усталость валит ее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нежинки слетают с низких облаков. Солнце дает о себе знать. Кругом волнится снег — неспокойные следы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йзаж постепенно выходит из хаоса, приходит в себя. Вдалеке жемчужиной искрится заснеженный гребень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отряхивает камеру, и глаз ее, на время ослепленный, вновь широко раскрывается, чтобы заснять чудесн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мся, оглядываем огромное пустое пространство со всех сторон — вершина! Мы и сами не можем объяснить, как мы добрались сюда! Мысль о том, что мы уже так высоко, заставляет нас усомниться: да на земле ли мы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й победы в горах человек на равных с безмерной Вселенной, он больше не чувствует себя безмолвным и один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ишье — плохой предве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успокоились. Для нас позади самое страшное — испытание на выносливость. Испытание на сплоченность. Испытание загадочного существа МЫ. Никто не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ничего не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сен, который одновременно и с нами и вне нас, рассуждает более трез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бури — всего светлее, но и опасн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философ! — Дара пренебрежительным взмахом отбрасывает его слова далеко, за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лабленные усталостью и торжеством, победители уязвимы для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 блаженной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проясняется. Вершина. Заново открываем бесконечность. Горы принадлежат нам. И мы принадлежим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угощает всех винными ягодами. Мы поздравля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нем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вершеннолетием тебя, как сказал бы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жизнь твоя будет сладкой, как эти яг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того чтобы с такой полнотой ощутить вкус этих земных плодов, мы должны были пройти через ад. А теперь мы впиваемся в самое сердце нашей планеты: сморщенное, иссохшее, крохотное, но переполненное сочной липучей сладостью и бесчисленными хрусткими семечками — зародышами завтрашних плодов.</w:t>
      </w:r>
    </w:p>
    <w:p>
      <w:pPr>
        <w:pStyle w:val="SubTitle1"/>
        <w:rPr>
          <w:rFonts w:ascii="Times New Roman" w:hAnsi="Times New Roman" w:cs="Times New Roman"/>
          <w:color w:val="auto"/>
          <w:sz w:val="20"/>
          <w:szCs w:val="20"/>
        </w:rPr>
      </w:pPr>
      <w:r>
        <w:rPr>
          <w:rFonts w:cs="Times New Roman" w:ascii="Times New Roman" w:hAnsi="Times New Roman"/>
          <w:color w:val="auto"/>
        </w:rPr>
        <w:t>Последнее предупреждение мертвых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металлически-серые скалы. Ветер раздел их донага, освободил от снежного покрова. Местами они так заострены, так пугающе нависают — снежинке даже негде здесь задержаться. И зияет пространство, как лунный кр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дножию скалы притулилась засыпанная снегом надгробная пирамидка. Скорее воображением, чем взглядом, различаем мы табличку с и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указыва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рое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ит как-то неуместно. Напоминание о смерти всегда неуместно, даже когда ты в двух шагах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еще более неуместный вопрос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иональный недуг поэтов — спрашивать именно о том, о чем не нужн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ынужден объяснить. Он прибегает к обтекаемым выраж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лись на скалу и нечаянно вызвали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о таком и самый неопытный дог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ератор спрашивает на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новичками были? — В голосе его чувствуется угодливое желание напомнить нам, что мы-то не новички, в отличие от те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ливо звучит ответ Ники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был ведущим нашим специалистом по лав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лкают. Даже не оборачиваясь, мы замечаем, как тень тревоги перекосила лицо Суеверного. Мы долго вглядываемся в скалы, измеряем взглядами, поднимаемся мысленно шаг за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 молчания — дань погибшим. В наступившей тишине улавливаем странное дуновение. Вздрагиваем, словно от предупреждающего вздоха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ыждал время, мысль его оформилась, и теперь он снова произносит несколько вполне неуместных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уверен, что с ним-то ничего не случится! Другие погибают, но я уцелею… А когда приходит время на себе испытать последствия подобной самонадеянности, тогда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девшись на пирамидку, Асен на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и направляют нас по самому верному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эффектные афоризмы, но никто не принимает их всерьез.</w:t>
      </w:r>
    </w:p>
    <w:p>
      <w:pPr>
        <w:pStyle w:val="SubTitle1"/>
        <w:rPr>
          <w:rFonts w:ascii="Times New Roman" w:hAnsi="Times New Roman" w:cs="Times New Roman"/>
          <w:color w:val="auto"/>
          <w:sz w:val="20"/>
          <w:szCs w:val="20"/>
        </w:rPr>
      </w:pPr>
      <w:r>
        <w:rPr>
          <w:rFonts w:cs="Times New Roman" w:ascii="Times New Roman" w:hAnsi="Times New Roman"/>
          <w:color w:val="auto"/>
        </w:rPr>
        <w:t>К новым вер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пробуждаются амб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вспоминаем о вер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забыта. Далекие горизонты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ь? — нетерпеливо спрашивает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раскрывает карту. Головы склоняются. Это для того, чтобы уверить себя в соблюдении коллективного принципа. Ведь маршрут определен еще в Софии. Палец вожака ползет по красной линии к месту нашей гибели. Уже совсем близко, один лишь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замечает это со стороны и предупр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илам мы должны держаться связками вон там, на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ему пришло в голову налегать на это «по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исключениям? — дразни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прямик отсюда! — предлагает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предложению самого сильного всегда слабо прислуш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с изумляет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вот так, еще прямее. Надо наверст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ачиваем голову, взглядами измеряем пугающую крутизну. Самый рискованный вариант. Стреляем глазами в сторону Суеверного, но на его лице маска спокойствия. Только слишком уж она натянутая — от уха до уха. И его смутное предчувствие передается всем. Но никто не хочет показать, что боится трудностей. Самый невольный вздох сейчас был бы истолкован как воз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 уже отзвучало последнее эхо только что пережитой бури. В затишье снова поднимают голову затаенные до времени не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еопределенно кивает в знак согласия. Он спешит заявить свое единомыслие с вожаком и со всей группой, чтобы мы не обвинили его в отступн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и Мерзляк обмениваются понимающи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прячет ироническую улыбку, как бы говоря себе: «Ну выступлю, ну и что?! Против всех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улавливает затаенное сопротивление и нарочито обращается к Никиф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поразмыс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огласен, что мы очень за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обрадовавшийся было его первому слову, мрач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исправить одну ошибку, совершим другую, быть может непоправимую? — вмешивается Асен, стоящий в стороне и тем самым как бы отделяющий себя от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ентенций! — вскипа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не выносит всех этих обсу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е столько усилий потратили? Разве не для выполнения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часто говорил: «План ради плана», — напоминает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 нас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рибегает к общей ме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схождение — ступень на пути к Памиру! — В голосе его обрывается струнка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все откладывать на целый год! — Дара, как обычно, руководствуется чувством противоре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чиваются две подгруппы: первая, более малочисленная, но активная и настойчивая, стоит за риск; вторая — молчаливо не убеждена в необходимости рисковать. Среди несогласных — Насмешник, Суеверный, Скульптор, Мерзляк. Асен не подключается ни к одной из подгрупп — ему интересно наблюдать и рассуждать об их разноглас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 нему обращается раздраженная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сен задорно шепчет ей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жак спешит прекрат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нет для дискус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еще бурлим. Но в конце концов дело решают наши «спящие красавцы» — они определяют численное превосходство. Активные увлекают их за собой, как комета — свой хвост. Это молчальник Рад, которому все — все равно. Влюбленный Андро; Зорка, женственная спутница силы; оператор, готовый присоединиться к самому рискованному направлению, лишь бы остаться с нами; и Поэт, склонный к созерцательности и податливый на вн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ти, вожак не может приказать. Он всего лишь живое олицетворение групповой воли. Итак — напрямик, по крутизне. Спор заключа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гляды устремлены на него и, кажется, заклинают не перечить общему решению, не тормозить движени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как и вожак, подчинен нашей воле. Он, прежний вожак, — зеркальное отражение нынешнего, фактически они ничем не отли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о если бы это я предложил, вы бы, наверно, спросили, не напился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голосов ускоряют окончате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о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 нет! Воздержавшихс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знаем, что нас ждет самый быстрый, но и самый рискованный путь. И не возражаем. Может быть, это победа над бурей кружит нам головы! А может быть, мы, просто сами того не сознавая, ищем смерти, как наивысшего, истинного испыт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 губит древняя как мир человеческая мечта о прямом пути.</w:t>
      </w:r>
    </w:p>
    <w:p>
      <w:pPr>
        <w:pStyle w:val="SubTitle1"/>
        <w:rPr>
          <w:rFonts w:ascii="Times New Roman" w:hAnsi="Times New Roman" w:cs="Times New Roman"/>
          <w:color w:val="auto"/>
          <w:sz w:val="20"/>
          <w:szCs w:val="20"/>
        </w:rPr>
      </w:pPr>
      <w:r>
        <w:rPr>
          <w:rFonts w:cs="Times New Roman" w:ascii="Times New Roman" w:hAnsi="Times New Roman"/>
          <w:color w:val="auto"/>
        </w:rPr>
        <w:t>Не терят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альпинистов, существует закон: нельзя терять достигнутую высоту. Это особенно важно в высоких горах, где преодоление высоты связано с так называемой горной болезнью. Если ты уже свыкся с разреженным воздухом высоты, не нужно спускаться ниже, чтобы не от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с следование этому закону — вопрос собственного достоинства. По сути, и спор наш о том, каким путем пойти, решился не перевесом чьих-либо мнений, а этим законом, ставшим второй нашей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 в обход, зигзагом, по кругу, напрямик, но никогда не теря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ил стоил тебе подъем! И все они потрачены напрасно, брошены на ветер, если ты не сумеешь на достигнутой высоте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то ты и отличаешься от обычного туриста, что никогда не теряешь преодоленн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орах и в жизни этим ты отличаешься от обычного ту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яжкое, почти невозможное — это не только удержать высоту, но и подняться над ней. Таких людей — единицы! Силен не тот, кто может высоко забраться, но тот, кто не спускается ниже с достигнут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отерять себя, но не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нутренний приказ созда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поколение получает от предшествующего некую высоту, и нужно любой ценой удержать ее и хотя бы на шаг увелич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воим бытием человечество обязано этому единственному шагу, превышающему однажды постигнутую высоту.</w:t>
      </w:r>
    </w:p>
    <w:p>
      <w:pPr>
        <w:pStyle w:val="SubTitle1"/>
        <w:rPr>
          <w:rFonts w:ascii="Times New Roman" w:hAnsi="Times New Roman" w:cs="Times New Roman"/>
          <w:color w:val="auto"/>
          <w:sz w:val="20"/>
          <w:szCs w:val="20"/>
        </w:rPr>
      </w:pPr>
      <w:r>
        <w:rPr>
          <w:rFonts w:cs="Times New Roman" w:ascii="Times New Roman" w:hAnsi="Times New Roman"/>
          <w:color w:val="auto"/>
        </w:rPr>
        <w:t>Сков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прикладывает палец к губам. Ни звука — иначе разбудим дремлющую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жемся как раз над ее возможным логов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 белогривая ль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много слышали о ней, столько раз уходили от нее, что уже как-то с ней срод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шаги стихли, словно онемели. Напряжение растет. В воздухе распласталась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Дара, хотя и не старается попасть точно в предыдущий след, движется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а больше нет. Холодно. Солнце озарило ве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ая бескрайняя белизна, по которой движется четко очерченная голубоватая тень каждого из нас. И эта движущаяся тень — признак жизни, доказательство того, что мы еще живы, что мы еще состоим из плотной материи, бросающей тень на мертвую снежную белизну. Тень реальнее человека. А в темных углублениях склона эта тень исчезает, сливается с огромной тенью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вижемся совсем близко друг от друга, нарушая все правила. Если уж один раз нарушишь, остальные ошибки приходят автома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едантичный Никифор вносит свою лепту в нарушения: подбадривает, чтобы не отставали, не растягивали ц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а наших ошибок — победа над бурей. Мы верим, что уже все позв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 инстинктивное выражение 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таили дыхание. Один глубокий вдох может вызвать лавину. Еще усилие. Еще последнее у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шим внутренним взором — лицо Суеверного. Мы шагаем гуськом, и оно скрыто от нас. Но все равно мы ясно различаем, как все ярче оформляется на нем дурное предчувствие. Его стиснутые челюсти едва удерживают крик: пусть скорее случится то, что должно случиться! Неуверенность, неизвестность, растущее беспокойство переносятся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кидает быстрый взгляд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жающе высоко навис свежий снег. С другой стороны — пропасть. В углублениях снег — почти черен от скопления 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мся точно посредине между вершиной и бездной. Самое опасное место. Точка, где сошлись два притяжения: вниз 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мимо звериного логовища. Лишь бы не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След в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циплинированные, твер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ые своим ошиб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и шаги заставляют лавину пробудиться.</w:t>
      </w:r>
    </w:p>
    <w:p>
      <w:pPr>
        <w:pStyle w:val="SubTitle1"/>
        <w:rPr>
          <w:rFonts w:ascii="Times New Roman" w:hAnsi="Times New Roman" w:cs="Times New Roman"/>
          <w:color w:val="auto"/>
          <w:sz w:val="20"/>
          <w:szCs w:val="20"/>
        </w:rPr>
      </w:pPr>
      <w:r>
        <w:rPr>
          <w:rFonts w:cs="Times New Roman" w:ascii="Times New Roman" w:hAnsi="Times New Roman"/>
          <w:color w:val="auto"/>
        </w:rPr>
        <w:t>Последний предугадывает бедствие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испуганно поднимает голову. Но что можно сделать, когда ты ступаешь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где-то высоко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спуг последнего, как по проводам, передается пер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взгляд вверх, быстрое обращение к нам, крик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становится окончательным тол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сыплется сверху, рушится с вершины узкими струями, шипит каким-то особенным, незнакомым холодным шипением, влечет за собой новые волны снега; целые глыбы, огромные ледяные плиты скользят вни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друг…</w:t>
      </w:r>
    </w:p>
    <w:p>
      <w:pPr>
        <w:pStyle w:val="Level2"/>
        <w:spacing w:before="288" w:after="0"/>
        <w:rPr>
          <w:rFonts w:ascii="Times New Roman" w:hAnsi="Times New Roman" w:cs="Times New Roman"/>
          <w:color w:val="auto"/>
        </w:rPr>
      </w:pPr>
      <w:r>
        <w:rPr>
          <w:rFonts w:cs="Times New Roman" w:ascii="Times New Roman" w:hAnsi="Times New Roman"/>
          <w:color w:val="auto"/>
        </w:rPr>
        <w:t>Часть вторая</w:t>
      </w:r>
    </w:p>
    <w:p>
      <w:pPr>
        <w:pStyle w:val="Level2"/>
        <w:spacing w:before="0" w:after="288"/>
        <w:rPr>
          <w:rFonts w:ascii="Times New Roman" w:hAnsi="Times New Roman" w:cs="Times New Roman"/>
          <w:color w:val="auto"/>
        </w:rPr>
      </w:pPr>
      <w:r>
        <w:rPr>
          <w:rFonts w:cs="Times New Roman" w:ascii="Times New Roman" w:hAnsi="Times New Roman"/>
          <w:color w:val="auto"/>
        </w:rPr>
        <w:t>Лавина</w:t>
      </w:r>
    </w:p>
    <w:p>
      <w:pPr>
        <w:pStyle w:val="SubTitle1"/>
        <w:rPr>
          <w:rFonts w:ascii="Times New Roman" w:hAnsi="Times New Roman" w:cs="Times New Roman"/>
          <w:color w:val="auto"/>
          <w:sz w:val="20"/>
          <w:szCs w:val="20"/>
        </w:rPr>
      </w:pPr>
      <w:r>
        <w:rPr>
          <w:rFonts w:cs="Times New Roman" w:ascii="Times New Roman" w:hAnsi="Times New Roman"/>
          <w:color w:val="auto"/>
        </w:rPr>
        <w:t>Бел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мягкий, пушистый снег преображается в свою противопол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соз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копилось оно, снежное терпение. Снежинка к снежинке, шаг за шагом, день от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полнилась ледяная чаша.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ененная белая грива. Оглушительный грохот. Разбуженное многократное эхо, словно стон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ерия лавины порождает космический ужас г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кры, рожденные рухнувшими снежными массами, дают возможность проследить их траекторию. Если бы нашлись на земле такие глаза, что смогли бы глядеть на все это и не ослепнуть! Все окутано белым вихрем.</w:t>
      </w:r>
    </w:p>
    <w:p>
      <w:pPr>
        <w:pStyle w:val="SubTitle1"/>
        <w:rPr>
          <w:rFonts w:ascii="Times New Roman" w:hAnsi="Times New Roman" w:cs="Times New Roman"/>
          <w:color w:val="auto"/>
          <w:sz w:val="20"/>
          <w:szCs w:val="20"/>
        </w:rPr>
      </w:pPr>
      <w:r>
        <w:rPr>
          <w:rFonts w:cs="Times New Roman" w:ascii="Times New Roman" w:hAnsi="Times New Roman"/>
          <w:color w:val="auto"/>
        </w:rPr>
        <w:t>Мгновенные проб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изна жж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обой — плечи друга, твой единственный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полувзгляд-полукрик Андро, обращенный к влюбленной паре, вдалеке от него, в снежном вод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полужест отчаянной нежности между Гораздом и Зоркой. Они протягивают друг к другу руки. Ветром жжет окоченел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нежные искры, эта белая воющая мгла — похоже на Галактику. Мы уносимся по далекому, ведущему в бесконечность фосфорическому Млечному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исчезает в белом хаосе.</w:t>
      </w:r>
    </w:p>
    <w:p>
      <w:pPr>
        <w:pStyle w:val="SubTitle1"/>
        <w:rPr>
          <w:rFonts w:ascii="Times New Roman" w:hAnsi="Times New Roman" w:cs="Times New Roman"/>
          <w:color w:val="auto"/>
          <w:sz w:val="20"/>
          <w:szCs w:val="20"/>
        </w:rPr>
      </w:pPr>
      <w:r>
        <w:rPr>
          <w:rFonts w:cs="Times New Roman" w:ascii="Times New Roman" w:hAnsi="Times New Roman"/>
          <w:color w:val="auto"/>
        </w:rPr>
        <w:t>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ий миг успевает подумать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аленькая… Не может мериться с теми снежными кометами, что спускаются с гигантских ледяных плеч Аннапурны и Эвереста в Гималаях, или с гремучими белохвостыми змеями, что мчатся по страшным изгибам Маттерхорна и Доломитов в Аль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Наша… Сама с пальчик, борода по локоть… Зародилась на нашей вершине с незнакомым миру названием. При безобидном морозе — 26° ниже нуля. И наклон — 75 градусов — ничтожный по сравнению с теми отвесными великанами. Н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т она нашу цепочку внизу, в пропасти, сомнет, как губную гармонику раздавит. Метра три-четыре наберется снега.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гордиться нельзя такой гибелью. Нельзя даже утешиться тем, что мы открыли новый путь, хотя бы новую тропку, — о покорении самых недоступных вершин планеты и реч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нко Бангиеву годился Па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ша судьба здесь. Под этими домашними вершинами. Никогда мы не будем первыми. Не пройдем по новым, неисследованным путям. Не прославимся восхождениями на неимоверную высоту. Нас не запомнят. За нами не будут, притаив дыхание, следить болельщики. И все же мы гиб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ир вместе с тобой погребен всего под полуторами метрами снега. И с этой точки зрения маленькая лавина огромна, она вызвала вселенную катастро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метеорит, сгоревший в белом пламени без следа, не замеченный миром. Снежный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ка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льзя ею пренебр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ень опасна. Опаснее тех, грандиозных. Пылевая лавина. Снег еще не отлежался, не кристаллизировался. Температура внезапно падает. Образуется что-то вроде невидимого снежного катка. Вниз летят пласты свежевыпавшего снега. Тонешь в пенистой снежной волне. Мельчайшая снежная пыль забивается в легкие, заполняет альвеолы, тает внутри тебя, согретая твоей теплотой. А пресная вода душит сильнее морской. Ведь морская — соленая, ближе к крови. А дистиллированная снежная вода бесконечно далека от теплой человеческ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ловно бы забетонирован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гарская лавина. Твоя лавина. Довольно с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ая, крепко сбитая. Лукавая. Из-за угла. В отличие от исполинских альпийских лавин, наша не имеет веками проточенного каменного русла. Является там, где ее и не ждешь. Тогда, когда и мысли о ней быть не может! Непредвиденная. Она кажется тебе невероятной, нелогичной, невозможной. Словно бы пошучивая, сбивает с ног, виснет на шее и втаптывает тебя головой в сне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слепленный, ты прозреваешь.</w:t>
      </w:r>
    </w:p>
    <w:p>
      <w:pPr>
        <w:pStyle w:val="SubTitle1"/>
        <w:rPr>
          <w:rFonts w:ascii="Times New Roman" w:hAnsi="Times New Roman" w:cs="Times New Roman"/>
          <w:color w:val="auto"/>
          <w:sz w:val="20"/>
          <w:szCs w:val="20"/>
        </w:rPr>
      </w:pPr>
      <w:r>
        <w:rPr>
          <w:rFonts w:cs="Times New Roman" w:ascii="Times New Roman" w:hAnsi="Times New Roman"/>
          <w:color w:val="auto"/>
        </w:rPr>
        <w:t>Лицом к лицу с л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что такое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ы чистого невинного снега. Снег уснул, и снятся ему самые белейшие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кроткий. Опасайся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сомкнув белые веки. Ничего не видел,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пятн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белый младенец. Может и весну пр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оит зазвучать дерзким шагам, стоит раздаться вольному возгласу, и вмиг пробуждается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беловолосый снег вздрагивает, вспомнив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едь был молод! Буйный, клокочущий поток. Вспененный водопад. Наморщенное, громокипящее облако. Бушующий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был он! Да полно, был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он летит вниз, раздирая пространство нестерпимым грохотом, отголоском буйной своей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минуту жаждет он повторить бытие потока, водопада, грозового облака,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инает нас в своих холодных объятиях, чтобы и мы уснули вместе с белым, снова беспамятн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был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слышались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и памяти не ост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бы все погрузилось в сон!</w:t>
      </w:r>
    </w:p>
    <w:p>
      <w:pPr>
        <w:pStyle w:val="SubTitle1"/>
        <w:rPr>
          <w:rFonts w:ascii="Times New Roman" w:hAnsi="Times New Roman" w:cs="Times New Roman"/>
          <w:color w:val="auto"/>
          <w:sz w:val="20"/>
          <w:szCs w:val="20"/>
        </w:rPr>
      </w:pPr>
      <w:r>
        <w:rPr>
          <w:rFonts w:cs="Times New Roman" w:ascii="Times New Roman" w:hAnsi="Times New Roman"/>
          <w:color w:val="auto"/>
        </w:rPr>
        <w:t>Проблеск стихо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елая искра пронзила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ли едва зародившееся стихотворение, засыпанное снегом, заледенелое, пробудиться и зажить в чьем-то ином дых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ический замысел и воплощение — неповтор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ду возможна замена. Даже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 поэ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ибнет один поэт, гибнет цел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гда не восстановишь его. Ник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но только гадать…</w:t>
      </w:r>
    </w:p>
    <w:p>
      <w:pPr>
        <w:pStyle w:val="SubTitle1"/>
        <w:rPr>
          <w:rFonts w:ascii="Times New Roman" w:hAnsi="Times New Roman" w:cs="Times New Roman"/>
          <w:color w:val="auto"/>
          <w:sz w:val="20"/>
          <w:szCs w:val="20"/>
        </w:rPr>
      </w:pPr>
      <w:r>
        <w:rPr>
          <w:rFonts w:cs="Times New Roman" w:ascii="Times New Roman" w:hAnsi="Times New Roman"/>
          <w:color w:val="auto"/>
        </w:rPr>
        <w:t>Предопре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 бесчисленное количество шагов, смерть — один-единственный, и страшно далеко вед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гда странна и нелепа, она — вне твоей воли, а все же ты сам ведешь себя к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аправляешься к ней издалека. И каждый твой шаг определяет весь т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ичего не знаешь о своей смерти — где, когда, какой она будет. Но ты всю свою жизнь готови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м своим поведением ты выбираешь, какой он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смерть не может постигнуть нико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твоя может быть зависимой от других жизней, похожей на них, бесцветной, но конец ее — неповторимо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характер очерчивается в твоем последнем вздох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знь выражается через смерть.</w:t>
      </w:r>
    </w:p>
    <w:p>
      <w:pPr>
        <w:pStyle w:val="SubTitle1"/>
        <w:rPr>
          <w:rFonts w:ascii="Times New Roman" w:hAnsi="Times New Roman" w:cs="Times New Roman"/>
          <w:color w:val="auto"/>
          <w:sz w:val="20"/>
          <w:szCs w:val="20"/>
        </w:rPr>
      </w:pPr>
      <w:r>
        <w:rPr>
          <w:rFonts w:cs="Times New Roman" w:ascii="Times New Roman" w:hAnsi="Times New Roman"/>
          <w:color w:val="auto"/>
        </w:rPr>
        <w:t>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 группе погиб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о своей точки, в своем ракурсе увидел рождение лавины, по-разному воспринял и переж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 сути, попал под  с в о ю  лавину! Каждый погибал в одиночку. И в то же время все мы вместе, в одной общей ла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надцать лавин! Одна другой страшнее и внуш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стречал одновременно свою лавину и лавину каждого из своих друзей. И все это собралось в единую громаду, рухнувшую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ская могила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чия, непримиримые противоречия — все исч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литы воедино перед лицом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время — четко разделены, каждый в себе самом, и каждый —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местная смерть. Не так, как в древности, как в знаменитой Тракийской гробнице, куда вместе с вождем уложили его жену и верных коней. Не так, а на ра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ибнем, спасенные от самого страшного одиночества: от смерти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те шестеро, что стояли у стены в черном туннеле, тоже ощущали это высшее слияние перед расстрелом. Одним из них был поэт Вапцаров. Он мог бы преобразить в песню это ощущение, но песня его расстрел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шестнадцать человек, также встречаем свою смерть в белом тунн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свела нашу суть к единой дилемме: жизнь или смерть? Жизнь против смерти. И в тот миг мы ощутили по-настоящему, что означает бы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ичто уже не отнимет этого у нас, не разделит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что было до того, весь пройденный путь, вся наша жизнь — все было одним неудержимым стремлением к абсолютному безраздельному ВМЕСТЕ.</w:t>
      </w:r>
    </w:p>
    <w:p>
      <w:pPr>
        <w:pStyle w:val="SubTitle1"/>
        <w:rPr>
          <w:rFonts w:ascii="Times New Roman" w:hAnsi="Times New Roman" w:cs="Times New Roman"/>
          <w:color w:val="auto"/>
          <w:sz w:val="20"/>
          <w:szCs w:val="20"/>
        </w:rPr>
      </w:pPr>
      <w:r>
        <w:rPr>
          <w:rFonts w:cs="Times New Roman" w:ascii="Times New Roman" w:hAnsi="Times New Roman"/>
          <w:color w:val="auto"/>
        </w:rPr>
        <w:t>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ет стать опорой в рухнувш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пенштоком пытаемся удержать снежные вихри. Но не во что вцепиться. Выскальзывают из-под ног белые гл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льный мир утратил свою стабильность, превратился в плывущую бесформенную неудержимую м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лавины высунулся из-за скалы и лизнул склон. А в нашем воображении забушевали вековые смерчи. Рушатся целы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омовым треском раскрывается грудь земли, и нельзя ей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ит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ойчивость — только в тебе самом, внутри твоего существа, в пластах воспоминаний и мечтаний, познаний и надежд, и нравственных порывов, в духовном мире каждого из гибнущих. Все, что складывалось, копилось, зернышко к зернышку, боль к боли, усилие к усилию, то, из чего создавался ты, твой мир, — оно теперь твоя устойчивость, твое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сам создал себе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долгое мучительное создание себя осуществилось в нашей группе альпинистов, близких друз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центр внутреннего равновесия всей группы один — чувство долга!</w:t>
      </w:r>
    </w:p>
    <w:p>
      <w:pPr>
        <w:pStyle w:val="SubTitle1"/>
        <w:rPr>
          <w:rFonts w:ascii="Times New Roman" w:hAnsi="Times New Roman" w:cs="Times New Roman"/>
          <w:color w:val="auto"/>
          <w:sz w:val="20"/>
          <w:szCs w:val="20"/>
        </w:rPr>
      </w:pPr>
      <w:r>
        <w:rPr>
          <w:rFonts w:cs="Times New Roman" w:ascii="Times New Roman" w:hAnsi="Times New Roman"/>
          <w:color w:val="auto"/>
        </w:rPr>
        <w:t>Лавина не усыпляет, а пробужд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аши раскрываются, чтобы узреть истину, мимо которой мы прежде шли вслепую. Или почти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постигли бы мы этой истины, если бы не оказались в ла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рискуешь не когда пускаешься по опасному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гда, когда решаешься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гда, когда выбираешь именно это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скуешь, когда рождаешься на эт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предстои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е страшное: быть уни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е мучительное: недостаток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е неприемлемое: сле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ы родился человеком и должен до конца отстаивать свое право быть человеком, даже ценой мучений и смерти. Ценой самой тяжкой агонии: задыхания. Ценою зр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 что ты рожден человеком, — твой самый тяжкий долг. Даже смерть твоя должна быть смертью человека.</w:t>
      </w:r>
    </w:p>
    <w:p>
      <w:pPr>
        <w:pStyle w:val="SubTitle1"/>
        <w:rPr>
          <w:rFonts w:ascii="Times New Roman" w:hAnsi="Times New Roman" w:cs="Times New Roman"/>
          <w:color w:val="auto"/>
          <w:sz w:val="20"/>
          <w:szCs w:val="20"/>
        </w:rPr>
      </w:pPr>
      <w:r>
        <w:rPr>
          <w:rFonts w:cs="Times New Roman" w:ascii="Times New Roman" w:hAnsi="Times New Roman"/>
          <w:color w:val="auto"/>
        </w:rPr>
        <w:t>Вся жизнь — в пространстве от вдоха до выд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удливые снежные пещеры под наслоениями белой братской могилы. В тесных, уже рушащихся ледяных камерах затворены наши судьбы: прошлое и будущее, осуществленное и неосуществимое, испытанное и утраченное, хрупкая надежда н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с холодным бесстрастием сжала нас, словно в ладони — губную гармонику. Лавина — это накопленное время, миг к мигу, ожидание к ожиданию, — до конца! У каждого — свое, сокровенное, прочное, пронесенное через всю жизнь до этой самой минуты, чтобы сейчас удержаться в рушащемся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короткие и бесконечно длительные мгновения, покуда каждый из нас ведет отчаянную борьбу за воздух, мы заново проживаем и оцениваем самые значительные эпизоды нашей жизни, упущенные возможности, ошибки,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насыщенное время последней минуты умещается самая интенсивная внутренняя жизнь человека, обреченного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преображается в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ешим наверстать все то, что нам предстояло бы, то, что будет отнято у нас на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в лавине, — наш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молоды. Мы еще не жили. И для чего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умирающего растянуто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живаем все с предельной ясностью и точностью. В реальной жизни мы действовали как во сне. Сейчас мы приходим в себя, теря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в лавине, под фосфорическими звездами снега, каждый из нас ужасается: как можно было растратить столько бесценных мгновений?! Жизнь распылена по мелочам. А надо было полнить, насыщать собой всякий миг! Жизнь — это многозначные мгновения, и они — в нас, и ничего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своему сознает всем своим существом, что упустил жизнь, в ожидании чего-то иного упустил настоящее. Направлял все чувства на то, чтобы угадать, что ждет впереди, рисовал будущее в воображении и не воспринимал настоящего. Жил в текучем времени и сам становился текучим, ускользал от самого себя. И вот время остановилось. И ты замер. В последний миг своей жизни ты живешь по́лно, ты весь в себе, ты больше не ускольз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и чувства обострены до предела. То, что не было до конца прочувствовано в прошлом, ты полноценно проживаеш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становится понятно: никто из нас никогда не был таким, каким мог быть, все мы только намеревались  с т а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обретаем внутреннее зрение. Молниеносно возникают контрастные, выпуклые, яркие образы. Никакой м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е зрение видит все иначе: в одно и то же время вместе и по отд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ужели только перед смертью человек ощущает истинную красоту и ценность жизни?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щущаешь вкус, когда вкушаешь в последний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рого мы заплатили за верность зрения.</w:t>
      </w:r>
    </w:p>
    <w:p>
      <w:pPr>
        <w:pStyle w:val="SubTitle1"/>
        <w:rPr>
          <w:rFonts w:ascii="Times New Roman" w:hAnsi="Times New Roman" w:cs="Times New Roman"/>
          <w:color w:val="auto"/>
          <w:sz w:val="20"/>
          <w:szCs w:val="20"/>
        </w:rPr>
      </w:pPr>
      <w:r>
        <w:rPr>
          <w:rFonts w:cs="Times New Roman" w:ascii="Times New Roman" w:hAnsi="Times New Roman"/>
          <w:color w:val="auto"/>
        </w:rPr>
        <w:t>Лицом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й минуты мы почти всегда видели друг друга со спины. Внезапно, перед смертью, все обернулись лицом. Раскрылся внутренний мир, истинный об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ли снежные маски. Блеснула во всем многоцветии жизнь. Сколько различных индивидуальностей крылось за этими однообразно присогнут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ечами каждого —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мы связаны невидимой бечевкой, сплочены в едином стремлении к одной вершине, сдавлены одной л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молния вмиг озарила самое темное в нашем 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окутала нас, переплела, смешала, сжала, уничтожила соперничество, сравняла сильных со слабыми, вожаков с ведомыми; в едином вихре закружила первых и последних, смещенных и вознесенных; сплотила нас, показала нам, как мы необходимы друг другу, как не можем дышать один без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в одну минуту соединила нас и сделала настоя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Жизнь нас разделяла, смерть нас сплачи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вместе мы дополняем друг друга.</w:t>
      </w:r>
    </w:p>
    <w:p>
      <w:pPr>
        <w:pStyle w:val="SubTitle1"/>
        <w:rPr>
          <w:rFonts w:ascii="Times New Roman" w:hAnsi="Times New Roman" w:cs="Times New Roman"/>
          <w:color w:val="auto"/>
          <w:sz w:val="20"/>
          <w:szCs w:val="20"/>
        </w:rPr>
      </w:pPr>
      <w:r>
        <w:rPr>
          <w:rFonts w:cs="Times New Roman" w:ascii="Times New Roman" w:hAnsi="Times New Roman"/>
          <w:color w:val="auto"/>
        </w:rPr>
        <w:t>Ненаправ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теряешь направление, равновесие, тяжесть и устойчивость. Где оно: верх, низ, право, лево, вперед,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е направление скрыто внутри, в т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 треснула. У тебя такое ощущение, будто она покачнулась, закружилась, рухнула прямо на тебя и вместе с тобой провалилась в преиспо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жимаешься, припадаешь к желанной земле, потерянной, кажется, по твоей же вине. Ты горбишься, ты хочешь стать совсем маленьким, но крепким, как камешек, зародышем, вернуться в земную ут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сем своим существом обращаешься вовнутрь себя в поисках направления, ориен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действует безрассудно, слепо. Ты должен противопоставить ей себя — субстанцию иного состава, иного порядка. Иного из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вновь бежишь из одной реальности в другую — ирреальную, в ней можно приютиться, обрести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ружится, ты обретаешь второе, истинное пр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ешься. Ищешь глоток воздуха. И находишь в себе простор для еще одной минуты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нежных завалах — прорез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омневаешься в собственных ощущениях. Чтобы все рухнуло? Невозможно! Ведь все имеет в себе нечто непоколеб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щается вокруг своей оси снежная центрифуга. И Земля как прикованная вращается вокруг своей 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лизко от тебя ничего нет. На расстоянии протянутой руки не за что ухватиться, не во что вцепиться н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темнота. Плотная, беспросв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занная внутренн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тебе — 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ий ком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ось, навеки утратил его. И вот, находишь в последний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елый миг ты существуешь без дыхания.</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Целый миг вечности.</w:t>
      </w:r>
    </w:p>
    <w:p>
      <w:pPr>
        <w:pStyle w:val="SubTitle1"/>
        <w:rPr>
          <w:rFonts w:ascii="Times New Roman" w:hAnsi="Times New Roman" w:cs="Times New Roman"/>
          <w:color w:val="auto"/>
        </w:rPr>
      </w:pPr>
      <w:r>
        <w:rPr>
          <w:rFonts w:cs="Times New Roman" w:ascii="Times New Roman" w:hAnsi="Times New Roman"/>
          <w:b/>
          <w:bCs/>
          <w:color w:val="auto"/>
          <w:sz w:val="22"/>
          <w:szCs w:val="22"/>
        </w:rPr>
        <w:t>Шаги в сторону</w:t>
      </w:r>
    </w:p>
    <w:p>
      <w:pPr>
        <w:pStyle w:val="SubTitle1"/>
        <w:rPr>
          <w:rFonts w:ascii="Times New Roman" w:hAnsi="Times New Roman" w:cs="Times New Roman"/>
          <w:color w:val="auto"/>
          <w:sz w:val="20"/>
          <w:szCs w:val="20"/>
        </w:rPr>
      </w:pPr>
      <w:r>
        <w:rPr>
          <w:rFonts w:cs="Times New Roman" w:ascii="Times New Roman" w:hAnsi="Times New Roman"/>
          <w:color w:val="auto"/>
        </w:rPr>
        <w:t>Каждому темпераменту — своя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Дары расширяются и вспыхивают навстречу ослепительному пыланию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налетает, набирает скорость, гремит, несется по свистящей траектории от вершины в пропасть — блеск и шум в белых сверкающих ис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с того, что это молниеносное видение ничего общего не имеет с настоящими размерами и очертаниями нашей скромной, маленькой лавины? Эта лавина принадлежит Даре и никому другому. Она годами копила ее в своем воображении, наслаивала рассказы и описания, преувеличивала, раздувала страхом до космического объ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ам создает поглощающую его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х — снежная повязка, рот заткнут плотным снежным кляпом. Дара пытается пробить свою ледяную тюрьму кулаками, вертится, подскакивает, всем своим необузданным существом пытается отринуть то, что она в кап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спасительное воспоминание вырывает ее из состояния ужа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споминание похоже на ожидание. Будто еще ничего и не было, и все еще только предстоит.</w:t>
      </w:r>
    </w:p>
    <w:p>
      <w:pPr>
        <w:pStyle w:val="SubTitle1"/>
        <w:rPr>
          <w:rFonts w:ascii="Times New Roman" w:hAnsi="Times New Roman" w:cs="Times New Roman"/>
          <w:color w:val="auto"/>
          <w:sz w:val="20"/>
          <w:szCs w:val="20"/>
        </w:rPr>
      </w:pPr>
      <w:r>
        <w:rPr>
          <w:rFonts w:cs="Times New Roman" w:ascii="Times New Roman" w:hAnsi="Times New Roman"/>
          <w:color w:val="auto"/>
        </w:rPr>
        <w:t>Чужое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нежного водоворота выныривают пасмурны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и сквер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тая Дара ждет в университетском парке. На лице отпечатываются пальцы дождя. Она торчит на углу, как наказанная, и все из-за того, что она то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дного не может себе простить: той внутренней дрожи, что охватила ее, когда она собиралась сюда. Как она была уверена в недоказуемом: что-то случится! Но нет, ничего не случается в этом заранее запланированном, научно объясненном и вычисленном на электронной машине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ась, как мокрая мышь в мышеловку! А Звезделина сидит себе в тепле, листает журналы, потягивается, как кошка, и заочно наслаждается мукой, которую причинила еще одному покло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глядывала прохожих и уже издали определяла: семейный, занятой, праздношатающ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го она ждет, совсем друг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торопятся под косым дождем, подняв вор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какой-то молодой худощавый, с закрытым зонтиком, вертится поблизости. Уже с самого начала она не обратила на него внимания. Тот, кого она ждет, не носит с собой зонтик.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когда он повернулся к ней спиной, она взглядывает на него. Спина его выражает нетерпение и раздражение одновременно. Нет,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х все меньше, а дождевых капель — все больше. Она сердито переглядывается с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обращается к закрытому з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дете красивую девушку по имени Звезд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учит как пароль! — кротко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го она ждет, имеет совсем другой темпер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заболела? — вежливо осведомляется закрытый 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Дара все еще не верит, что это тот самый. — Она прислала меня вмест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едоумением оглядывает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уточняет Дара. — Она прислала меня в качестве уличного телефона-автомата, чтобы я предупредила вас, что она не может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После получасового кружения под дождем я все же предупр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нимает, что тот, кого она втайне ждала, никогда уже не появится. И не желает примириться с этим. Она прямо-таки пышет гн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дитесь на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бя! Что поверила! Звезделина столько рассказывала: Асен — то, Асен — это! Уши мне прожужжала его мужеством. Откуда мне было догадаться, что альпинист ходит с зон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вольно принимается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ля Звезды, чтобы у нее прическа не испортилась под дождем, а вместе с прической и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кинул быстрый взгляд на прямые и светлые повисшие беспорядочными остьями волосы незнако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уловила этот взгляд и тотчас резко отреаг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аш зонтик не пригодится. Неужели вам непонятно, почему Звезделина выбрала именн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пытаюсь разгадывать женск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ткинула волосы со лба и открыла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ыбрала меня, потому что я не представляю собой никак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ие означает? — полюбопытствовал он заинтерес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я некрасивая у нас на курсе. Очень подхожу для роли телефона-автомата! — Дара подалась вперед всем своим худеньким, как веретенце,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внимательно посмотрел на нее. Если бы она действительно считала себя некрасивой, то не говорила бы об этом так открыто. Интонации его голоса несколько изм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самых оп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 тихо отвечал он, стараясь внушить ей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меня жалеть! — Она оборвала его угловатым мальчишеским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сен стал настойчиво приглаш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не будем здесь стоять как памятник ссоре, давайте пр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агали под дождем. Молча. Она поморщилась в ответ на его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ое имя, — осторожно начал Асен. — А я не знаю, как зову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а! — Чувствовалось, что она сердита даже на св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а! — повторил он мя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зазвенело непроизнесенное имя Звезделины — Звезды, как он назы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любопытство пересилило раздражение, и Дар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таки во мне такого опасного? Хочу знать — вдруг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говорил медленно, словно бы сам себя старался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ладаете одним из самых очаровательных женских свойств, мало кто из женщин обладае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похальное открытие! Каки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немного помолчал, подождал, пока слова сложатся соответственным образом, и поднес их ей, как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ая естественная, непринужденная, нескованная. Берегите этот «боЖЕНственный» дар,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пригнулась от внезапной вспышки хохота и тотчас вся перем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Нственный! Такая законспирированная женственность! Как я сама не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ренность. Редчайшее полезное ископаемое! — ностальгически добавил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меялась всем своим худеньк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скопаемое! Как же мне сегодня не везет из-за этой моей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снова окаменела и желчно 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ская выдумка! Плохая месть Звезделине! Думаете, я вернусь в общежитие после полуночи и все ей перескажу? Я ведь болтунь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рнула в раздражении древесную ветку и вытянулась под ледяным д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сен смотрел на нее, все более увлеченный своими компли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се идет: дождь, ветер, деревья. Вы ничего не боитесь: ни слов, ни резких движений. Вы независимы,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ую важную мысль он оставил при себе: «Вы и других освобождаете от малейшей сков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инистка, одним словом! — Она снова засмеялась и все ее существо блеснуло импульсивной гиб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сделал внезапное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в сторону! Знаешь, как пошли бы тебе скалы и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 ее в горах, он невольно перешел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Нечего! — Она пыталась защититься от своей же пода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пока она снова улыбнулась, и пристальн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все для того, чтобы стать настоящей скалола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у меня должно не хватать, чтобы быть с такими, как вы! — она повертела пальцем у в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мы? — Его, кажется, немного задел этот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заете по горам непонятно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читать так, а можно и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ам все это? — Она искоса глянула на него, пытаясь представить его на скале, но не могла объединить его теперешнее лицо и свое представление о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молчал, словно дожидаясь, пока приду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хочется подняться вверх. Вопрос: где и когда? Для одних высота это высокий пост — взберутся и после всю жизнь трепещут, как бы не свалиться! А другие карабкаются на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же дрожат — боятся упасть. В чем же разница? — посмеи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а вроде бы ничтожна. А все же люди очень отличаются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е ходите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дить только по проторенным тропам, никуда не пр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юду проложены дороги. Глаза могут проесть эти дорожные указатели — будто пальцем грозят! Негде потеряться. И ничего нового не от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на Луну полетим, там нет ни дорог, ни указ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езрительно глянула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олько альпинисты получат пропуск на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 одну Луну, на другие плане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Земле что он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их Земля позн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альпинист?! Ты —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альпинисты только по выходным д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вобод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ример, скучный экономист. Есть у нас врач, есть химик. Даже одного скульптора имеем.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ю учебу. Стану инженером-электронщиком, если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 Я сама не уверена,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ысль быст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что надо мыслить для того, чтобы успешн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закинула голову, выпятила губы клювом, потом открыла рот и на ходу жадно глотала дождев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глядывал ее: заостренная, угловатая, неподатливая, будто лунный камешек упал на Землю и — чудно́ — уцелел среди множества земных булыжников, что трутся друг о друга, пока не сгладятся и не станут совсем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родолжала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тся связи — буду инже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выходным?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у душу в химч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ып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лучайно проснешься пораньше, давай на автобусную остановку возле церкви Александра Невского! Горная химчистка с гаран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ра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ебя с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еагировала на шаблонный оборот пренебрежительным взглядом. Он поспешил до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ни одного своего движения, ни единого жеста! Там у нас простор — есть где размахнуться! Развернешь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илометров бечевки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чешь свой язык при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что, тоже будут учить меня молч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отив, айда, и кричи сколько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очти уговорились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е казалось, будто сегодня она простилась с собой, прежней и стала совсем иной. Она не знала, радоваться или огорчаться. Шаги ее невольно складывались в какую-то новую пох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что-не незнакомое — собственную ран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Асен вернулся, догнал ее! Они посмотрели друг на друга, будто каждый с трудом верил, что другой действительно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тебя предупредить, — наконец произнес Асен. — У нас нельзя употреблять слово «тим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табу!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словно бы сверкал любопытством в этот мутно-сер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а, что у вас все возможные табу — на дне пропасти, что вы от них давно избавились! — добавила она разоча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же что-то остаться! — примирительно заметил Асен, пытаясь разгадать, какие такие запреты уже успели надоесть ей в ее почти ребяческом возрасте, когда все так упро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ьян!.. Очень даже невинно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азберешься, будет совсем не так неви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когда от меня что-то пря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ее резко вытянулась перед его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аметишь цветущий тимьян, делай вид, что ничего не заметила! А в домике, если заварят чай с тимьяном, делай вид, будто пьешь липовый чай! — наставлял Асен. — И не расспрашивай, пожалуйста, как получается такой вкусный чай!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о слово «тимьян» вычеркни и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повешенного не говорят о веревке, а у вас, оказывается, за веревку держатся — о тимьяне 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Понятлив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лицо, озаренное светящимися кап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ишняя уловка! Я все равно приду рад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поглощенная своей новой походкой, которая смущала ее. Но вдруг обернулась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видеть, как ты целуешься… со ск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умленно глядел, как удаляется от него его же произведение, изваянное за один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ей прочно угнездилось вроде бы беспричинное чувство ран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 лавине, Дара не вспоминает. Она просто ощущает вкус и аромат того далекого вечера, он на ее губах словно тогдашняя дождевая капля, замерзшая, обернувшаяся снежинкой. Прибавляется вкус и аромат еще нескольких дней, когда она жила полной жизнью, и теперь впитывает их, как сладкий густой сок всех вместе взятых земных плод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ежду всем этим — самое основное. Что же?</w:t>
      </w:r>
    </w:p>
    <w:p>
      <w:pPr>
        <w:pStyle w:val="SubTitle1"/>
        <w:rPr>
          <w:rFonts w:ascii="Times New Roman" w:hAnsi="Times New Roman" w:cs="Times New Roman"/>
          <w:color w:val="auto"/>
          <w:sz w:val="20"/>
          <w:szCs w:val="20"/>
        </w:rPr>
      </w:pPr>
      <w:r>
        <w:rPr>
          <w:rFonts w:cs="Times New Roman" w:ascii="Times New Roman" w:hAnsi="Times New Roman"/>
          <w:color w:val="auto"/>
        </w:rPr>
        <w:t>Лицом к лицу со с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зубцы на фоне неба. Какими неприветливыми глядятся скалы издали! Сухость, отталкивающая темнота, неприступ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альпинист Деян исследует горы… Изучает молодежь… В голосе его звучат учительские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дите о горе по взгляду снизу. Снизу она всегда кажется неприступной. Приблизьте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ближаемся, и скалы оживают. Оживают морщины, оживает пористая кожа, опаленная дождями и в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Деяна ласкает грубый камень. Ладонь ощущает живую теплоту скальной фа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ьцы должны привыкнуть цепляться за каждый малейший выступ, за каждую впадинку! Пальцы должны стать зрячими. Читайте пальцами книгу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ь не приемлет Дару. Она хочет противопоставить себя ему с каменной же твердостью и упорством. Но камень тоже категор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талкивай скалу, отталкивающую тебя! — цитирует Деян. — Не надо себя лишать чего бы то ни было! Научис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дерзает попытаться. Начинает карабкаться, несмотря на горную болезнь. Даже когда она смотрела снизу, голова кружилась. Что же будет, когда придется смотреть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ра решила пройти через все то, через что прошли эти чудаки, она хочет узнать и понять их. И, конечно, этого «горного приятеля» Звезделины — 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ебя чувствуешь? — Взгляд его словно бы обжиг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от рождения в ссоре с каждой скалой! — Дара морщится, то ли от солнца, то ли от 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пытается примирить ее с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й скалы — свое излучение. Одна успокаивает меня, другая ободряет, третья пробуждает энергию. А в Рильских горах я становлюсь совершенно не похожим на себя. По сути, мы ничего и не знаем о скальных биот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е замечая, как ощетинились камни, он пытается обнаружить их скрытый смысл. Они не пугают, не подавляют его, а, наоборот, притягивают скрытым магне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насмешливо слушает. Но начинает нервничать, услышав голос Деяна, — она уже поняла, что Деян никогда не повышает голоса, не кипятится. В его голосе раскрывается его совершенный характер, лишенный ошибок, точный. Таких людей трудно переносить рядом с собой. Самим своим присутствием они как бы постоянно указывают на твои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я группа неприязненно относится к безупречному Деяну. Но он, видно, с самого начала примирился с этим и продолжает держаться свое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ту могут взять двое, связанные одной веревкой, — поучает Деян и связывает альпийским узлом Дару и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зел. Первая бечевка поперек груди. Дара вздрагивает. Теперь даже если она перережет эту связь, все равно ее будет как пуповиной тянуть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проверяют крепость связки, Дара не с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связаны! Где же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е отвечает на излишние, по его мнению, вопросы, будто и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отбросить всякий лишний груз, каждое лишнее движение, когда взбираешься наверх! — наставл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начинает карабкаться. Сбрасывает многое, чтобы стало легче. Вырывает из своего бытия укоренившиеся навыки и — прочь, как гни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ниа меа мекум порто! — выкрикивает Асен латинское изречение и машет свободными руками, взбираясь на скалу и показывая Даре тропку, выгнувшуюся змеиным хвостом. — Он переводит свою фразу, сообразуясь с тем, что Дара относится к поколению, не сведущему в классических языках. — Все мое ношу с собой! И ничего больше мн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 ногу сюда, продвинь левую ладон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щущает себя двумя существами одновременно. Одно контролирует и командует ее движениями голосом Деяна, другое — постоянно начеку, действует — это она, это ее мускулы. Но она пытается бунтовать против этого двойственного существования. Пядь за пядью — вверх. Трудная впадина. Взгляд под ноги — пропасть глубоко под ней. Она повисла на голой скале. Кончики ботинок касаются камня, а ступни —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но не смотреть? Бездна манит, поглощает взгляд. Отвесная перспектива. Зеленые шарики деревьев. Белый ствол шоссе. Перевернутый горизонт. Небо по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кружится. Дара повисает на одной руке. Измеряет собой собственную тяжесть. Шарит ногами в воздухе в поисках опоры. Вся ее сила воли сосредоточена на одном: не закричать! Пальцы скользят. Дара выпускает из рук землю. Хватается за небо. Мгновение головокружительной невесомости. Два-три метра полета. На частицу секунды она превращается в птицу. Веревка до задыхания впивается в плечо и грудь. Бранко что есть силы крепит другой конец… Она привязана к небу… Петля… Ликующий ужас повеш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падает к скальному карнизу. Камень дрожит и раскачивается. Ей кажется, что всем слышны удары ее сердца, что это от них сотрясается скала. И все видят! И все-таки она не кричала! Дара ищет нас злобным взглядом, словно хочет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чень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не смеется. Даже Насмешник серьезен. Мы как бы говорим своим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ображай, будто можешь поразить нас падением! Если бы мы смеялись каждому упавшему, у нас бы давно рты растянулись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 кем же вы благоволите смеяться? — все так же молча, одним взглядом, спрашива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мешное, когда застрянешь посредине — и ни вверх, ни вниз! — подслушивает она наши мысли. — Ни вверх, н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здрагивает и снова вцепляется в грубую кожу скалы. Ничто так не стимулирует человека, как страх показаться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ама тянет себя вверх. Никого не зовет на помощь, не протягивает руки в поисках опоры. Она поняла: самые большие эгоисты — беспомощные, они все сваливают на чужи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человек, сам себя возносящий! — кричит она Асену, который уже на ве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еще ни с кем не знакома, не знает и всемогущего МЫ. Она уже заранее настроилась издеваться над нашей самонадеянностью, посмеиваться над горячностью, унижать нас в наших собственных глазах; силком стащить нас с высоты при помощи своих насмешек. Но ее задиристость повисает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о мы сами — противовес тому, что она думает о нас. Мы совсем не похожи на тех выпятивших грудь петухов, какими она нас себе представляла. Мы словно бы покоряем скалы и вершины для того, чтобы смирить гордыню. Перед ней — очень скромные, почти застенчивые люди, но они имеют полное представление об опасности. И потому они вдвойне оп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вверх — можно ли добраться до вершины по самому крутому лазу? Желанный верх — смирение гордыни. Она уже поняла, что ей предлагают нелегкий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ры такое чувство, будто человек, которым она была прежде и собиралась оставаться всю жизнь, — там, внизу, под скалой, она стащила его с себя, как ненужную одежду, и прощается с ним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клокочет злоба на Асена, который, оказывается, обладает властью отделить ее от нее же самой. О, она придумает страшную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вдруг устремляются вверх, к нему, и она улавливает ход его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ь амбиции, тщеславие, суетность, злобные замыслы. Это все — излишний груз, он может потянуть тебя в пропасть! Останься с легки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ян продолжает ее поддерживать своим ничего не упуска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лаешь лишни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чится самому трудному: исправлять свои ошибки на ходу, продолжая карабкаться вверх. Изменять себя, вися над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за пядью. Сверхнапряжение для того, чтобы только приподняться на лок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жко! Еще одно последнее у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бралась до вершины. Асен втягивает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роизносит, а выдыхает на последнем дых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пряжена, она не чувствует себя, она все сбросила вниз. Все, кроме летящей по ветру соломенной гривы волос. Только растрепанные волосы остались от нее. Она собирается с силами, чтобы пр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еня м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вание колышков? — предполага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выдыхает она, подтягивая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веревка! — догадывается Асен, глядя на ее неотработанные, усталые ры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порству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в ветреную сторону, она шепчет, прикрывая рот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хочется сказать «тим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оглядывается и строго при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ь из головы это слово, если хочешь остаться с 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ра лихорадочно рыщет по воображению-памяти в поисках самого основного, отложенного до времени. Но что же это?</w:t>
      </w:r>
    </w:p>
    <w:p>
      <w:pPr>
        <w:pStyle w:val="SubTitle1"/>
        <w:rPr>
          <w:rFonts w:ascii="Times New Roman" w:hAnsi="Times New Roman" w:cs="Times New Roman"/>
          <w:color w:val="auto"/>
          <w:sz w:val="20"/>
          <w:szCs w:val="20"/>
        </w:rPr>
      </w:pPr>
      <w:r>
        <w:rPr>
          <w:rFonts w:cs="Times New Roman" w:ascii="Times New Roman" w:hAnsi="Times New Roman"/>
          <w:color w:val="auto"/>
        </w:rPr>
        <w:t>У каждого сво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вершине, Дара встречается глазами с беспредельностью. Во взгляде ее — вопрос к пустоте: что там, за прозрачной, бесконечной клеткой земной атмосферы? Девушка невольно отступает назад, словно остановилась перед бездной, на осыпающемся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и Дара сидят на краю скалы и болтают ногами. Ее охватывает заветный трепет перед высотой. Рядом пристраиваются остальные. Мы переводим дыхание после подъема. Наша поколебленная было уверенность в собственных силах снова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 наслаждением погружается в волны воздушного океана. Солнце слепит глаза. Она вглядывается в бесконечность и ничего не видит. Глаза ее обретают цвет и глубину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методично поднимается к нам Деян, с удовлетворением вкушая каждую преодоленную трудность, В опьянении оглядывает горизонт. Так может созерцать природу только человек, перешагнувший порог сорока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а, свобода, завоеванная собственными силами! — Кажется, теперь наконец-то он отвечает на вопрос Дары о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ознает, что должна заново завоевывать каждый миг свободы. И обнаруживает с изумлением, что начала 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денный ползать — летать не может! — иронизиру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молодым, не понять! — Деян задыхается от внезапно налетевшего ветра. — Вот ты, Бранко, зачем ты здесь? Мечтаешь о рекор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поводит бровями, ежик на голове сердито ост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упрямства я здесь! — цед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спрашивают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 неохотно отвечает паренек. — Прозвенел последний звонок, я и написал на доске: «Мы покончили со школой прежде, чем она покончила с нами!» Педсовет открыл в этой надписи какой-то страшный подтекст, задержали мне аттестат… — Бранко кинул камешек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нас приход в горы — реакция на какую-то обиду. Но в этом мы даже самим себе не признаемся. Все мы стремимся к чистоте. Внизу тесно, низко, узко, затолкнуто в рамки, прихвачено потолком. Но никуда не деться — надо возвращаться, чтобы вновь пожелать высоты. Город с потемнелыми стенами притягивает нас вниз, мы спускаемся, как бадья в пересохший колодец, чтобы удариться о глухое пустое дно и снова полететь вверх, стремясь к небесному квад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философ, зачем здесь? В поисках сильных ощущений? — Вопросы Дары обращены к Ас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поисках разгадки одной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ли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рно, родился с альпийской веревкой вместо пуповины! — искренне вклинивается Горазд. Для него и вправду не существует другого мира, кроме этого, очерченного радиусом альпинистской веревки, которой он связан с Зоркой и со всеми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 тех силачей, что получают силу только в магнетическом поле сво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нал только одного альпиниста, словно бы рожденного на скале, Цанко Бангиева! — восклицает 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признается, посмеиваясь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з-за озноба пришел сюда! Все надо мной смеялись, что я зябкий, как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слабости — источник нашей силы! — обобщает Асен-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ян, оседлав скалу, не может оторвать глаз от окружающего прос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чтобы далеко видеть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чтобы поближе видеть самое смешное! — вставля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самое смешное? — мы заранее готовы принять очередн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ое тщеславие: быть все время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нко Бангиев утверждал, что стал альпинистом, чтобы испытать себя, — вмешиваетс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найти себя, он потерял жизнь! — мыслит вслух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молчит и слушает. В ее молчании словно бы критическое рассмотрение наших слов. Да, у нас свой язык… Сама модуляция голосов свойственна именно нашему кругу. Нет, мы не бежим от мира, мы просто ищем в горах более тесного, более истинного контакт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все мы здесь, в горах, беглецы. Каждый из нас оттолкнулся от чего-либо. Первопричина давно уже скрылась из глаз, а мы все продолжаем карабкать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ей приходят в голову какие-то странные мысли. Кажется, это передалось от Асена. Она начинает понимать страх: не тот, огромный, схватывающий до головокружения страх высоты и пропастей, а повседневный, неприметный мелочный, серой пылью облепивший слова, шаги и отношения людей внизу. Страх, прикрытый безобидными названиями: благоразумие, осторожность, перестраховка, соглашательство, умение сообразоваться с…, сигнализирование о… и тому подобные добродетели. Страх, окутавший лица и мысли неким землистым защитным цветом. Ей кажется, она начинает понимать: эти молодые люди взбираются высоко, чтобы вызвать большой, настоящий, основательный страх и сбросить со своих плеч тот, мелочный, униз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евушка, зачем здесь — спрашива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юбопытства! — независимо заявля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когда лавина мнет ее в своих челюстях, Дара снова переживает ту первую ночь после восхождения, когда все кружилось: пропасти, отвесные каменные стены, овраги; и она падала, падала, летела в бездну и не могла упасть, долететь, потому что бездна была бездо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лихорадочные поиски самого основного. Чтобы вцепиться и не отпускать. Что же это было? Или будет? Что же?!</w:t>
      </w:r>
    </w:p>
    <w:p>
      <w:pPr>
        <w:pStyle w:val="SubTitle1"/>
        <w:rPr>
          <w:rFonts w:ascii="Times New Roman" w:hAnsi="Times New Roman" w:cs="Times New Roman"/>
          <w:color w:val="auto"/>
          <w:sz w:val="20"/>
          <w:szCs w:val="20"/>
        </w:rPr>
      </w:pPr>
      <w:r>
        <w:rPr>
          <w:rFonts w:cs="Times New Roman" w:ascii="Times New Roman" w:hAnsi="Times New Roman"/>
          <w:color w:val="auto"/>
        </w:rPr>
        <w:t>Вы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эти последние мгновения перед концом она не может пропустить один день, самый «е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днем она го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а выб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учшей студентке ей предложили распределение в научно-исследовательский институт в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рала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преподавателей и сокурсников от изумления начали походить на гипсовые маски, когда она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работать за городом,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оказалось, что они не расслышали. Ведь целыми днями их оглушали ходатайства и всевозможные просьбы о столичной прописке. Девушка повторила, что хочет работать на той, отдаленной, станции, откуда все сбегают, как из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льзя было останов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а выбрала саму себя: приятельницу рваных облаков. Щеки цвета загорелой пшеницы. Растрепанные ветром волосы, прогретые солнцем, пропахшие горными травами. Привычку мыслить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тся горные тропки, разматывается клубок мыслей. Шагаешь и размышляешь. Времени хватает. Лавина еще далеко. Вьется бесконечная тропка. А когда прерывается — мысль свободно летит над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принимают тебя, щедро дарят время и расстояние, — можно долго обдумывать и свою жизнь и все остальное, мимо чего сломя голову прежде мчалась в городе и не замечала. А теперь припоминаешь, и жизнь входит с приливом ощущений, касаний, запахов, со всей своей неизвес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я начало пути, ты выбираешь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ться назад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ейчас повторился тот судьбоносный день выбора, что бы ты выб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ечно…</w:t>
      </w:r>
    </w:p>
    <w:p>
      <w:pPr>
        <w:pStyle w:val="SubTitle1"/>
        <w:rPr>
          <w:rFonts w:ascii="Times New Roman" w:hAnsi="Times New Roman" w:cs="Times New Roman"/>
          <w:color w:val="auto"/>
          <w:sz w:val="20"/>
          <w:szCs w:val="20"/>
        </w:rPr>
      </w:pPr>
      <w:r>
        <w:rPr>
          <w:rFonts w:cs="Times New Roman" w:ascii="Times New Roman" w:hAnsi="Times New Roman"/>
          <w:color w:val="auto"/>
        </w:rPr>
        <w:t>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твоя была тропкой, приведшей к этому мгновению. Ты ждала, готовилась, боялась. Но самым страшным было опасение, что проспишь, пропустишь… А ты хотела, чтобы пришло, ты звала… Но сам миг испытания явился, когда ты меньше всего ож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й осенний день полнился солнцем, медленно гаснущим на летящей ли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на пике Ботева. Солнце над облаками. Облака под тобой. Вершина кажется оторванной от земли, парящей в бесконечности. Как будто это космическая межпланетная станция. Рупорные параболические антенны будто гигантские уши, вытянутые во все стороны, чутко прослушивающие Всел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останавливается под окнами аппаратного зала, у нее мальчишеское лицо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Дара снует от сигнала к сигналу. Самолеты в воздухе, радиоузлы, аэропорты, вся страна требует от нее внимания и сосредоточенности. Она поддерживает все связи. Если хоть что-то пропустит, хотя бы на миг, эти близкие голоса оторвутся от земли, как воздушные шары с перерезанными канатами, понесутся без дороги среди мглы и облаков и больше не вернутся. В ней, Даре, их крепкий корень, она привязывает их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ума в зале оклик юноши не слышен. Камешки, брошенные его рукой, рукой судьбы, стукнули о стекло. Дара досадливо поднимает голову. Однако новый сигнал возвращает ее к аппаратуре. Она реагирует быстро и точно. И только после этого бросается к окну, распахивает створки и всем телом перевешивае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больше булыжник ты не нашел?! Чтобы аппарат сломать?! — Она отбегает в зал, где сигналы стерегут ее, и ждут, и уводят далеко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дожидается с насмеш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тараешься! Сразу видно, начинающи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кой аппаратуре и старики начинающие! — отвечает Дара, и в голосе ее тяжесть по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отпраздновать твое 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е — в домике,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владевает собой и не спрашивает, кто еще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м дежурство — приду! — Чувство ответственности опьяняет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и не догадывается о том самом неожиданном, что предстоит ей.</w:t>
      </w:r>
    </w:p>
    <w:p>
      <w:pPr>
        <w:pStyle w:val="SubTitle1"/>
        <w:rPr>
          <w:rFonts w:ascii="Times New Roman" w:hAnsi="Times New Roman" w:cs="Times New Roman"/>
          <w:color w:val="auto"/>
          <w:sz w:val="20"/>
          <w:szCs w:val="20"/>
        </w:rPr>
      </w:pPr>
      <w:r>
        <w:rPr>
          <w:rFonts w:cs="Times New Roman" w:ascii="Times New Roman" w:hAnsi="Times New Roman"/>
          <w:color w:val="auto"/>
        </w:rPr>
        <w:t>Крик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нибудь, рано или поздно, он будет обращен к тебе. Успеешь ли ты откликнуться или всю дальнейшую жизнь он будет звучать в ушах, мучительный, терз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ер, незнакомец, тот, кто прежде не существовал для тебя, выходит вечером из темной пасти шахты. В руке у него — карбидный фонарь, он забыл его пог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 сумерки, словно оловянная пыль, вырвавшаяся из ноздрей земли. Ноги в резиновых сапогах отяжелели от налипшей глины и усталости, переступают по крутой тропинке. Вслепую нащупывают путь. Бледный огонек фонаря устало колышется, слабо облизывает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ер ступает расслабленно, в своем пропыленном подземном комбинезоне. Ему чудится, что если уж он выбрался на поверхность, то опасаться больше нечего, не от чего беречься. Воздух хотя и затуманен, но окутывает нежной л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катился камень… Сапог скользит, потеряв опору. Человек не успевает удержать равновесие и летит вниз. Фонарь выскакивает из пальцев, огонек, подобно осеннему листку, падает вниз, измеряя собой огромную глубину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ловно бы пробуждается от сна. Собирает все силы, о которых и не предполагал после утомительного подземного труда. Вцепляется в скальный вы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Люд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отчаянные руки обхватили порог скалы. Вздутые узлы вен. Пальцы клиньями забиты в острые камни. Сколько можно про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ветер рассеивает мглу и проступает зияющая пропасть. Крик человека приглушен, обвит мякотью м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пускается юноша с рюкзаком. Останавливается, чтобы срезать ветку для посоха. Улавливает дикий вопль, поднимает голову и сквозь нечеткий просвет видит повисшее тело. Словно призрак повешенного. В первый миг юноша хочет сломя голову кинуться на помощь. Но скалы… Он беспомощно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не учился скалол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плывает мгла и скрывает обречен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крик все висит в воздухе, отчаянный, глохнущий.</w:t>
      </w:r>
    </w:p>
    <w:p>
      <w:pPr>
        <w:pStyle w:val="SubTitle1"/>
        <w:rPr>
          <w:rFonts w:ascii="Times New Roman" w:hAnsi="Times New Roman" w:cs="Times New Roman"/>
          <w:color w:val="auto"/>
          <w:sz w:val="20"/>
          <w:szCs w:val="20"/>
        </w:rPr>
      </w:pPr>
      <w:r>
        <w:rPr>
          <w:rFonts w:cs="Times New Roman" w:ascii="Times New Roman" w:hAnsi="Times New Roman"/>
          <w:color w:val="auto"/>
        </w:rPr>
        <w:t>Ве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и аккордеона растянуты до задыхания. В свете керосиновой лампы скачут тени. Снаружи навис туман и быстро стемнело. И без того в горах день настолько короче, насколько длиннее тени ве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танцует. Дара взобралась на деревянный стол и пародирует современные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полнена врожденным чувством пародии. Собственные ум и чрезмерная чувствительность смущают ее, она воспевает жизнь в шутливой гримасе, в гротескных движениях. Только бы не показаться сентиментальной. Все пародировать — ее стихия. Она может дурачиться до умопомр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еще одна причина заставляет ее превосходить саму себя. Пока на ее праздник не пришел никто, кроме Бранко и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заражаются неудержимым ритмом ее танцевальной импровизации. Домик словно раскачивается от бешеных пры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ожилых отдыхающих присели в сторонке и неодобрительно поглядывают на необузданную девицу. На коленях у них раскрытый рюкзак, полный помидоров, сыра, колбасы. Дара улавливает укорительные взгляды, резко замирает, словно каме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вызывающие, карикатурные, резкие движения, в которых раскрывается своеобразная эстетика. Ее танец как бы иронизирует над современным миром, деформированным бешеными скоростями и неврозами. И в то же время сколько язвительной самоиронии! Таким своеобразным способом она выражает свое огорчение тем, что группа не удостоила ее вниманием. И среди всех этих, неудостоивших, — один противный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едет за собой гитару Поэта, диктует ей свой ритм. Возможно, что этот захватывающий ритм очищает его сознание от еще недозрелых мыслей и слов для одного стихотворения, очищает, как фруктовое деревце. Нет времени для вызревания. Все в нашем мире — импровизация. Задыхаешься, спешишь, догон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досматрива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ветной серости утра подстерегает тебя будильник, трещащим сверлом вгрызается прямо в сердце твоего тепл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тупаешь на землю, чтобы пуститься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бя, и окружающий мир — все поглощает, всасывает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тебе мгновенно, преходяще, все за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я буду», «еще будет», но никогда — «я ес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ты все пропускаешь в осле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досматривай с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 не опустится последняя ночь, вечная ночь, которая отнимет все и угасит твои сны.</w:t>
      </w:r>
    </w:p>
    <w:p>
      <w:pPr>
        <w:pStyle w:val="SubTitle1"/>
        <w:rPr>
          <w:rFonts w:ascii="Times New Roman" w:hAnsi="Times New Roman" w:cs="Times New Roman"/>
          <w:color w:val="auto"/>
          <w:sz w:val="20"/>
          <w:szCs w:val="20"/>
        </w:rPr>
      </w:pPr>
      <w:r>
        <w:rPr>
          <w:rFonts w:cs="Times New Roman" w:ascii="Times New Roman" w:hAnsi="Times New Roman"/>
          <w:color w:val="auto"/>
        </w:rPr>
        <w:t>Пробудись от т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а свете сумел завершить свой т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незапным ветром распахиваетс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 падает запыхавшийся юноша. Глаза его все еще бегут, почти выскакивают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ье прерывается. Аккордеон протяжно а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указывает ладонью на вершины. В руке его трепещет эхо человеческого вопля, вопля того, кто повис над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прыгивает со стола, трясет юношу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ржавой скале… — Шепот за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е оне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стали?! Пошли! — Эт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ья, веревка, молоток, ф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ужны здесь сейчас мы, вся группа, а нас нет. Но Дара никогда еще не была связана с нами так тесно, как сейчас. Чтобы справиться, выдержать, она собирает в своем существе образы всех шестнадцати человек. Память, сознательная и подсознательная, извлекает на свет наш опыт, умение, силу и делает все это ее досто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 тумане на скалы! — останавливает ее чей-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жидайся, пока прояснится! — Дара бросается вперед, во м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пара едва удерживает вс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бегут вслед за девушкой. Поэт оставляет гитару и кидается следом, чтобы, как обычно, не пропустить самого интересного. Чуть рассеешься, чуть отплывешь на волнах фантазии — и все, пропустил интересный случай. Променял жизнь на песни и мечты. В тумане Поэт ориентируется по направлению шумливых молодых голосов. Всегда так: он бежит за чьими-то голосами, пытается догнать чьи-то быстрые шаги.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он упускает свой, возможно единственный,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собирает сушняк, ветки и раскладывает костер у подножия вершины. Пламя озаряет подвижными отблесками ржавую скалу — отвесную, охристо-красную, словно забрызганную кровью. Она угрожающе нависла под серо-синим покровом 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вышине, повиснув в пустом пространстве между небом и землей, покачивается силуэт. Во мгле он кажется ирреальным. Человек едва держится, впившись ногтями в скальный выступ. Тень его, огромная, искаженная, мечется по каменистым стенам, корчится, задыхаясь. Костер набирает силы, и в свете огня каменный рельеф глядится еще более суровым. Скалы медленно оживают и делают угрожающи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стальные? — Бранко спрашивает, не ожида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идаться не будем! — реж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ремени на подготовку, на то, чтобы обезопасить себя. Так всегда: самое важное в жизни застает нас неподготов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начинает подъем. Двадцатилетний Бранко страхует ее. В пальцах рук и ног они сконцентрировали всю свою воли и целеустремленность, данную им природой на целую жизнь. Но им не нужно бережного распределения. Они действуют так, как будто впереди уже ничего не будет. Только отвесная скала до той самой черты, где повис человеческий силу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чего не осталось в целой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рикрепила фонарик на лоб. Теперь она как светлячок, заброшенный в темноту, плутающий по с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 разрешил взбираться в тумане? — снизу чей-то «опы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они замирают. Они не имеют права быть благоразумными. И снова сосредоточиваются на своем мучительном подъеме. Им не хочется слышать. Но наставительный голос теребит, мешает движениям, заставляет споты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опытный альпинист останавливается в тумане,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однажды целую ночь провисел на руке, пока не прояснилось! — припоминает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они представляют себе молчальника Рада, впившегося в темную скалу, повисшего на веревке, он едва удерживается, смотрит, как гаснут звезды, и считает минуты, ожидая рассвета как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учили приговор: не ждать. Задирают головы. В отвесной пугающей перспективе прозревают сквозь мглу, как руки висящего уже едва выдерживают тяжесть тела… В сущности, он сейчас держится на одном лишь обнаженном инстинкте. Еще немножко… Скольк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имаются быстрее. Внизу еще яростней таскают сушняк, ветки, палую листву, целые деревца с корнем, чтобы распалить огонь. Пламя взвивается кверху, озаряет скалу, прорезывает мглу. Клочья тумана колышутся на скальных зуб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вая скала чуть поблескивает, словно обрызганная каплями свеже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делается скупа на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а промедления может стоить жизни. Сколько людей умирает от слишком поздно протянутой руки, слишком поздно сказанного доброго слова, от запоздалой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го. Два-три шага, и пальцы Дариной руки коснутся ног повисшего. Его уже раскачивает — ветром или усталостью? Теперь он держится уже не своей, а их волей — ею дышит все сокращающееся расстояние. Ради страшного риска, который приняли на себя незнакомцы, изнуренный человек продолжает держаться. Будь он в одиночестве, он бы уже устремился в манящую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и добрались до неприступной кручи: гладко, словно топором отсечено, ни единого выступа. Игра огня внизу отражается здесь как в зер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низу обмерли. Ощетинились зубцы скалы. Общая воля сосредоточивается в дрожащих руках двоих безу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еременчив: то развеивает туман вместе с дымом костра, то сгущает прямо вверху,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ами ползущие по скале каменеют, как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ое тело повисло, как колокол. Безмолвное, чтобы не тратить на крик последние капли силы. Немой колокол, раскачивающийся во имя тревожного звона. Колокол этот будет биться в твоих снах, даже в самом последнем твоем сне, если ты не отзовешься ему сейчас, в единственный миг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ки растопыренных пальцев Дары касаются раскачивающихся в воздухе призрачных ног. Она держится только на одной руке и на веревке, что связывает ее и приятеля на скале, Бранко. Даже пуповина не бывает такой крепкой и нерасторжимой. Оба осознают каждой клеткой своего тела, распятой на скале, что поднялись до той верховной точки, связующей человека с человеком, до которой редко добираются смертные. Они уже вне страха, в ином изме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точным, как у часового механизма, движением протягивает Даре клин и молоток. Внизу, на земле, он не был способен на такую точность. Он страхует Дару, а она пытается забить клин в твердую поверхность скалы. Испытывает на прочность — клин едва держится, шатается. Еще несколько автоматических ударов. Клин ушел глубже… Еще удар… Бранко перекидывает веревку. Она безошибочно схватывает, крепит петлю. Расслабляется, всей тяжестью тела налегая на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ит ли клин? Миг между жизнью и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 немного отклоняется вниз. Но времени больше нет. В самые опасные мгновения всегда нет времени для того, чтобы обезопас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добирается до вися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адежен, он пробуждается от оцепенения. Ее прикосновение действует как инъекция. Дара пропускает веревку у него под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оба повисают, удерживаясь на одном к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напрягается, что есть сил, вытягивается, словно бы удли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оба на пороге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оящих внизу вырывается вздох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го из них охватывает странное, граничащее с уверенностью чувство, что и он что-то сделал для спасения, что своей сверхсосредоточенностью он передал спасателям собственную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трудное — обратный путь! — приглушенный голос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мирает в груди общее дыхание. Несколько взглядов слиты в один, впившийся в спускающихся, гипнотизирующий их во имя их удачи. Шаг за шагом —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еперь уже ничего не может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тольких нечеловеческих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гаснет, слабеет с приближением троицы к земле. Скала тонет в сумрачной мгле. Вершина сливается с темным небесным сво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они спускаются из вывернутой наизнанку пропасти.</w:t>
      </w:r>
    </w:p>
    <w:p>
      <w:pPr>
        <w:pStyle w:val="SubTitle1"/>
        <w:rPr>
          <w:rFonts w:ascii="Times New Roman" w:hAnsi="Times New Roman" w:cs="Times New Roman"/>
          <w:color w:val="auto"/>
          <w:sz w:val="20"/>
          <w:szCs w:val="20"/>
        </w:rPr>
      </w:pPr>
      <w:r>
        <w:rPr>
          <w:rFonts w:cs="Times New Roman" w:ascii="Times New Roman" w:hAnsi="Times New Roman"/>
          <w:color w:val="auto"/>
        </w:rPr>
        <w:t>Родильное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никогда не будет роженицей, но сейчас она испытывает муку и блаженство 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упает на тверд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сет спасенную е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и она сама рождается. Она рождает сам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ее ни ждало впереди, она готова ко всему. Все искуплено единственным мигом, таким, как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укладывают спасенного на носилки, наспех сделанные из ветвей. От долгого висения на скале его схватила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в сумраке развинченно бредут Дара и Бранко. Только теперь их настигает страх. Колени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м уже не страшен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 вам надо дать! — кидает кто-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рдена на скалах развешаны! На каждой — по ордену! Давай, залезай и собирай, как груши! — накидывается на него рассвирепевшая Дара.</w:t>
      </w:r>
    </w:p>
    <w:p>
      <w:pPr>
        <w:pStyle w:val="SubTitle1"/>
        <w:rPr>
          <w:rFonts w:ascii="Times New Roman" w:hAnsi="Times New Roman" w:cs="Times New Roman"/>
          <w:color w:val="auto"/>
          <w:sz w:val="20"/>
          <w:szCs w:val="20"/>
        </w:rPr>
      </w:pPr>
      <w:r>
        <w:rPr>
          <w:rFonts w:cs="Times New Roman" w:ascii="Times New Roman" w:hAnsi="Times New Roman"/>
          <w:color w:val="auto"/>
        </w:rPr>
        <w:t>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ике старые испытанные альпинисты обсуждают случивш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им по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сорвались, что бы от них осталось — мешки с к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и-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закон издавай против скалол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появился Никифор, их тогдашний вожак, мрачный как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равил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голосе — тревога за их жизни, и потому они не могут сердить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а? — Дара и Бранк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и оторвались от стольких вещей, которые тянули их вниз, что правила им кажутся совсем ничтожной за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видит их взгляды, так смотрят люди из друг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ами запрещено восхождение в тумане! Вы не соблюдали правил, необходимых при спас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и Бранко молчат с чувством собственного превосходства. Есть такие ситуации, когда ты действуешь против всяких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у занимает одно. Не опасность. Не удача. Что-то совсем тревожное: чувство собственной ранимости. Все чаще пробуждается оно. Почему не пришли остальные? Туман помешал? И один, тот самый, почему он н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ли, каки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зажигает сигарету. Пальцы у него дрожат, словно это он висел на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атели! А вас кто бы спа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 еще не верится, что эти двое целы. А они смотрят отчужденно. Как будто он говорит с ними на марсиан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их случаях звонят по телефону на базу. И база немедленно высылает геликоп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еликоптерам можно в тумане? — незаинтересованно спрашива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ифор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е нарушение может привести к исключению из клуба альпинистов. Возможно, пока ограничатся выговором. А со мной что будет, вы подумали? Я же отвечаю за вас! Вы не знаете, какие сло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ли бы, так все равно бы… — отвечает Дара коротко и убежденно.</w:t>
      </w:r>
    </w:p>
    <w:p>
      <w:pPr>
        <w:pStyle w:val="SubTitle1"/>
        <w:rPr>
          <w:rFonts w:ascii="Times New Roman" w:hAnsi="Times New Roman" w:cs="Times New Roman"/>
          <w:color w:val="auto"/>
          <w:sz w:val="20"/>
          <w:szCs w:val="20"/>
        </w:rPr>
      </w:pPr>
      <w:r>
        <w:rPr>
          <w:rFonts w:cs="Times New Roman" w:ascii="Times New Roman" w:hAnsi="Times New Roman"/>
          <w:color w:val="auto"/>
        </w:rPr>
        <w:t>В центрифуг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ее кружит в лавине, Дара вцепляется в это воспоминание, как во внутреннюю точку опоры. Человек все еще висит над пропастью в тумане. Звон колокола эхом отдается в ее груди. Та помощь, что она когда-то оказала незнакомцу, сейчас возвращается к ней и дает силы держаться. Собственная ее рука, тянувшаяся, чтобы помочь другому, сейчас тянется к ней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 залеплен плотным снегом, будто разбойники всунули кляп. Но Дара, задыхаясь, неистово повторяет про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нали бы, так все равно бы…</w:t>
      </w:r>
    </w:p>
    <w:p>
      <w:pPr>
        <w:pStyle w:val="SubTitle1"/>
        <w:rPr>
          <w:rFonts w:ascii="Times New Roman" w:hAnsi="Times New Roman" w:cs="Times New Roman"/>
          <w:color w:val="auto"/>
          <w:sz w:val="20"/>
          <w:szCs w:val="20"/>
        </w:rPr>
      </w:pPr>
      <w:r>
        <w:rPr>
          <w:rFonts w:cs="Times New Roman" w:ascii="Times New Roman" w:hAnsi="Times New Roman"/>
          <w:color w:val="auto"/>
        </w:rPr>
        <w:t>Неизбывн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что самое больное в непрожит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чего бежит Дара даже в этот, последний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ытается воскресить в памяти самое важное, то, что ее мучит, и она же подсознательно хочет скрыть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что находит ее в самом сердц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а позволила себе влюбиться? Она, которая без всякого снисхождения подшучивала над малейшим всплеском сентимент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жизни страшнее страх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кто заставил ее вздрогнуть от чувства собственной ранимости. О чем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ходит в это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сстановимые мгновения. Одна-единственная ночь, от которой ничего не осталось в памяти… Хаос… Сплетенное дыхание. Тугой узел двух бессонниц. Близость отдаляет… Чувство юмора утрачено… Пугающая серьезность. Исчезновение друг в д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ходит утро, и каждый возвращается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ается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помнит и другое. Взгляд, который мог обо всем сказать. Улыбку, всеобещающую улыбку.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го присутствие заполняет ничто и оно становится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слишком много для одной жизни. Она сжимает снег в пальцах. Может быть, этот снег происходит от тех дождевых капель, что пролились при первой их встрече. Обращенные в подземную влагу, в цветок и плод, в летящий лист, в облако; эти влюбленные капли совершили удивительное кругосветное путешествие, они, неся в себе отраженные образы двоих, искали их по всем меридианам. И наконец нашли здесь, в горах.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тискивает в пальцах весь земной шар. Что еще хочет удержать она в горсти, с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цы рук утратили способность х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лабля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бы ни унесла ее лавина, Асен найдет ее. Воспоминание похоже на ожидание. Как будто бы ничего еще не было, только будет когда-нибудь. В другом измерении. В ином сновиде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знали бы, так все равно бы…</w:t>
      </w:r>
    </w:p>
    <w:p>
      <w:pPr>
        <w:pStyle w:val="SubTitle1"/>
        <w:rPr>
          <w:rFonts w:ascii="Times New Roman" w:hAnsi="Times New Roman" w:cs="Times New Roman"/>
          <w:color w:val="auto"/>
          <w:sz w:val="20"/>
          <w:szCs w:val="20"/>
        </w:rPr>
      </w:pPr>
      <w:r>
        <w:rPr>
          <w:rFonts w:cs="Times New Roman" w:ascii="Times New Roman" w:hAnsi="Times New Roman"/>
          <w:color w:val="auto"/>
        </w:rPr>
        <w:t>Все завершается незаверш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оды. Мы не закончили начатого. Мы еще не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юди. Мы несоверш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 ни заканчивал человек, он не успевает докончить то, что начал. Весь он — одно незавершенное начало. Один неначаты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это незаверш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се кончалось завершенностью, он бы достиг совершенства. А если бы существовало совершенство, не нужно было бы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ство стало бы вершиной, концом, финальным аккор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это развитие. А развитие — это незавершенность, продолжение и новая незавершенность. Вечная незаверш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очка, протянутая во времени без начала и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ее ты незавершен, тем ближе ты идущим за тобой, они многосторонне принимают твои шаги, продолжают совершенствовать твое несоверш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мы так привязаны к погибшим молодым героям, юным поэтам. Они — сплошное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прерванное, не договоренное до конца обещание. Обещание — это больше, чем осущест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рванность — это продолжение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ничего нельзя прервать. Просто что-то длится очен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это стремление к завершенности. А если бы он этого достиг, стремление исчезло бы, человек перестал бы быть человеком. Может быть, он стал бы сверх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кончил бы поэт Вапцаров, если бы дожил до полной заверш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м себе долголетие Христо Бот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человек мог завершить начатое до конца, он тем самым ограничил бы его, хотя и в ореол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вершенность безгранична и потому более челове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 это безграничность, потому что это незаверш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ее увенчает его воображением и устрем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жет убить незавершенность, обещание,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вершенность — самый совершенны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енность — это остановка. Мертвая точка.</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Незавершенность — это вечное движение. Жизнь.</w:t>
      </w:r>
    </w:p>
    <w:p>
      <w:pPr>
        <w:pStyle w:val="SubTitle1"/>
        <w:rPr>
          <w:rFonts w:ascii="Times New Roman" w:hAnsi="Times New Roman" w:cs="Times New Roman"/>
          <w:color w:val="auto"/>
        </w:rPr>
      </w:pPr>
      <w:r>
        <w:rPr>
          <w:rFonts w:cs="Times New Roman" w:ascii="Times New Roman" w:hAnsi="Times New Roman"/>
          <w:b/>
          <w:bCs/>
          <w:color w:val="auto"/>
          <w:sz w:val="22"/>
          <w:szCs w:val="22"/>
        </w:rPr>
        <w:t>Снежный треугольник</w:t>
      </w:r>
    </w:p>
    <w:p>
      <w:pPr>
        <w:pStyle w:val="SubTitle1"/>
        <w:rPr>
          <w:rFonts w:ascii="Times New Roman" w:hAnsi="Times New Roman" w:cs="Times New Roman"/>
          <w:color w:val="auto"/>
          <w:sz w:val="20"/>
          <w:szCs w:val="20"/>
        </w:rPr>
      </w:pPr>
      <w:r>
        <w:rPr>
          <w:rFonts w:cs="Times New Roman" w:ascii="Times New Roman" w:hAnsi="Times New Roman"/>
          <w:color w:val="auto"/>
        </w:rPr>
        <w:t>Человек сам создает свою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мы так непригодны для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м постоянством готовим мы резкие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поток увлекает Андро, а он все пытается разглядеть, что сталось с теми, влюб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ая пыль загипсовала его веки. На миг юноша тонет в белой слепоте. Но вот раскрылись другие глаза, обращенные вовнутрь души, в самые темные уголки чувства. И он прозрел для страшной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 глаза с правдой о само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рашнее лав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внутренней стороне век проносятся быстрые образы, прижимают его к белой стене, отнимают дыхание. И страшнее всего, более всего подавляет — собственный его облик.</w:t>
      </w:r>
    </w:p>
    <w:p>
      <w:pPr>
        <w:pStyle w:val="SubTitle1"/>
        <w:rPr>
          <w:rFonts w:ascii="Times New Roman" w:hAnsi="Times New Roman" w:cs="Times New Roman"/>
          <w:color w:val="auto"/>
          <w:sz w:val="20"/>
          <w:szCs w:val="20"/>
        </w:rPr>
      </w:pPr>
      <w:r>
        <w:rPr>
          <w:rFonts w:cs="Times New Roman" w:ascii="Times New Roman" w:hAnsi="Times New Roman"/>
          <w:color w:val="auto"/>
        </w:rPr>
        <w:t>Любовь любит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пкая Зорка пришла в клуб, в нашу группу. Никто не приводил ее. Сам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тать альпинисткой. Меня зовут З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неуклюжие, сбились мы перед ней. Смотрим с насмешливы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начинает небрежно, словно бы подбрасывает ее имя, как мяч в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рка… красивое имя! Для… балетного 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скрываемым восторгом девушка оглядывает красавца Андро и даже не догадывается обидеться на на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одолею все трудности,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пионерское! — Кажется, Андро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что ироническая улыбка делает его еще более обая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девчушка совсем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не сводит с нее глаз. Как разрумянились ее щеки! Он влюбляется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ыходит Деян, он старается держаться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заставляет, Зорка, так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первой любовью был скалолаз! — снисходительно декларирует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снова оборачивается к нему. Голосок ее так и лучится иск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икакой любви! — И тотчас добавляет: — Не в кого влюб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Деян не может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хочешь отыскать на скалах свое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орка нисколько не об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чу закалить св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волна смеха постепенно сникает, мы пристыжены. Это самоотверженное терпение заставляет наши лица преобразиться. Девушка готова перенести и насмешки и обиды, лишь бы достигнуть своей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чти ребенок, воплощенный п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и мы были та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 когда искоренил в нас этот врожденный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лесть этой девочки озаряла нас какой-то облагораживающей т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я мать знает? — спросил озабоченный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мамы, — тихо ответи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м рассказать ей о том, что ее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больше располагала к себе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этой девушки, ее чувство достоинства до самых глубин потрясло замкнутое существо МЫ. Твердое решение, тихая непоколебимость и доверие этой девочки, почти ребенка, преображ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аленькая! — замечает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пытается преодолеть свое смущение перед этим красавцем. На всех нас она смотрит с явным благого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 нас такого? — спрашивает растерявшийся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вспых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герои! Я так хотела увидеть живы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ая тишина повисает вместо ожидавшегося смеха. Мы обмениваемся многозначительными взглядами. Мы взволнованы, безмолвны, ком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рдится нами, а мы стыдимс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философ, обращается к Андро, но на самом деле его слова адресованы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ее заранее! Пусть она сама почувствует, сможет ли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принимаем девушку, чтобы видеть себя в ее глазах более добрыми и смелыми, более исти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конописная красота! — восклицает восхищенный скульптор.</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эт констатирует про себя:</w:t>
      </w:r>
    </w:p>
    <w:p>
      <w:pPr>
        <w:pStyle w:val="Poem"/>
        <w:rPr>
          <w:rFonts w:ascii="Times New Roman" w:hAnsi="Times New Roman" w:cs="Times New Roman"/>
          <w:color w:val="auto"/>
        </w:rPr>
      </w:pPr>
      <w:r>
        <w:rPr>
          <w:rFonts w:cs="Times New Roman" w:ascii="Times New Roman" w:hAnsi="Times New Roman"/>
          <w:color w:val="auto"/>
        </w:rPr>
        <w:t>Она рождена, чтобы любить и быть любимой!</w:t>
      </w:r>
    </w:p>
    <w:p>
      <w:pPr>
        <w:pStyle w:val="Poem"/>
        <w:rPr>
          <w:rFonts w:ascii="Times New Roman" w:hAnsi="Times New Roman" w:cs="Times New Roman"/>
          <w:color w:val="auto"/>
        </w:rPr>
      </w:pPr>
      <w:r>
        <w:rPr>
          <w:rFonts w:cs="Times New Roman" w:ascii="Times New Roman" w:hAnsi="Times New Roman"/>
          <w:color w:val="auto"/>
        </w:rPr>
        <w:t>Но встретится ли ей та любовь, которой она достойна?</w:t>
      </w:r>
    </w:p>
    <w:p>
      <w:pPr>
        <w:pStyle w:val="Poem"/>
        <w:rPr>
          <w:rFonts w:ascii="Times New Roman" w:hAnsi="Times New Roman" w:cs="Times New Roman"/>
          <w:color w:val="auto"/>
          <w:sz w:val="20"/>
          <w:szCs w:val="20"/>
        </w:rPr>
      </w:pPr>
      <w:r>
        <w:rPr>
          <w:rFonts w:cs="Times New Roman" w:ascii="Times New Roman" w:hAnsi="Times New Roman"/>
          <w:color w:val="auto"/>
        </w:rPr>
        <w:t>Или всегда будет не хватать чего-то малого, в чем и заключается все?</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Горазд исполнен такой необъятной влюбленности, что сам не может обозреть ее пределы.</w:t>
      </w:r>
    </w:p>
    <w:p>
      <w:pPr>
        <w:pStyle w:val="SubTitle1"/>
        <w:rPr>
          <w:rFonts w:ascii="Times New Roman" w:hAnsi="Times New Roman" w:cs="Times New Roman"/>
          <w:color w:val="auto"/>
          <w:sz w:val="20"/>
          <w:szCs w:val="20"/>
        </w:rPr>
      </w:pPr>
      <w:r>
        <w:rPr>
          <w:rFonts w:cs="Times New Roman" w:ascii="Times New Roman" w:hAnsi="Times New Roman"/>
          <w:color w:val="auto"/>
        </w:rPr>
        <w:t>Любовные токи в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ебя не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ами происходит? Лучистая женственность Зорки пробуждает в нашей группе мужество. Мы готовы на подвиг, на защиту, на н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ьнее всего присутствие Зорки отражается на одном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казаться странным, но это не мужчина. Дара вслушивается и вглядывается, чувствуя, как меняется все е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проблескивает осознание того, что и она —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ая женственность» имеет гораздо более широкий радиус воздействия, чем мы можем предпол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икатная и проницательная Зорка заметила настроение Дары — импульсивная Дара не смогла его скрыть. Зорке кажется, что все на свете должны быть влюблены в красавца Андро, который проник в ее собственное сердце, как солнечный удар, и вот она подходит с виноватой улыбкой к своей товарке и пытается располож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риходит в себя и отвечает немного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я рада, что не буду больше единственной женщиной среди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рада! — сияет З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девушка всегда говорит то, что на самом деле думает и чувствует. Неужели и мы были такими? И сколько можно такими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доверительно отводит Зорк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на покля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загадочностью она пытается скрыть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на все! — В голоске девочки звенит самоотверженность. — Какая кля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роизноси слово «тимьян»! — повелительно шепч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ё? Но это совсем просто! — недоумевает Зорка. Она ждала бог знает чего в этой масонской ложе альпи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как это просто, когда «тимьян» будет у тебя все время на уме! — пугает Дара, и добавляет про себя: «Но у тебя-то на уме другое!» — и сердито меряет взглядом стройного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чется ей взять под свою защиту эту девочку, это неправдоподобное создание. Но женственность — это ри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асти нельзя.</w:t>
      </w:r>
    </w:p>
    <w:p>
      <w:pPr>
        <w:pStyle w:val="SubTitle1"/>
        <w:rPr>
          <w:rFonts w:ascii="Times New Roman" w:hAnsi="Times New Roman" w:cs="Times New Roman"/>
          <w:color w:val="auto"/>
          <w:sz w:val="20"/>
          <w:szCs w:val="20"/>
        </w:rPr>
      </w:pPr>
      <w:r>
        <w:rPr>
          <w:rFonts w:cs="Times New Roman" w:ascii="Times New Roman" w:hAnsi="Times New Roman"/>
          <w:color w:val="auto"/>
        </w:rPr>
        <w:t>Ж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й Андро позволял любить себя. Но сам он дальтоник в любви. И, как всякий дальтоник, ничего не знает о своем недост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раз красота ведет к подобной сердечной недоста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порством, на которое способна первая влюбленность, Зорка напрягает все свои силы, чтобы не отставать от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няя тренировка. Жара и жажда. Потрескались губы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ступает с грацией серны и даже находит силы кротко улыбаться. Андро, уже привыкший к ее молчаливому обожанию, почти не замечает ее. Какая-нибудь случайно встреченная девушка из другой группы сильнее привлекает ег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ё видим, но что мы можем сделать? Группа бессильна в сердеч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может содействовать любви или мешать ей. Но не может изменить судьбу. А, впрочем, что нам известно об этом невероятном существе под названием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глазами и мыслями сосредоточен на Зорке. Но не отваживается приблизиться к девушке, которая так открыто влюблена в другого. Но Андро безразлично даже то сдержанное восхищение, которое Зорка вызывает в группе. В своей дальтонической слепоте он не замечает, как под влиянием любви цветком распускается женственное очарование З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вале она попросила пить. Деян подал ей старую солдатскую флягу, такую прохладную на ощупь. Но Зорка даже глотком воды не может насладиться одна, без люб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ая холодная! — Она оборачивается к Андро и встряхивает фляжку, где на донышке осталось немного воды. —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протяги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етеран ее из казармы стащил! — и небрежно, не спрашивая, пила ли девушка, осушает фл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видит его жадные глотки. И утоляет этим свою ж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 ледяном задыхании, Андро мучает воспоминание о той прежней, неутоленной жажд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мы причинили другому, возвращается назад к нам. Должно быть, это закон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Андро прозр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вращением видит, как пьет, запрокинув фляжку, не думая о Зорке. На лице ее разочарование, более глубокое, чем обычная любовная мука. Она искала героя, а столкнулась с откровенным эгоистом. Внешняя красота еще контрастней выделяет его внутреннюю нетон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азда не ускользает ничего из того, что касается Зорки. Его губы пересыхают и трескаются, когда он представляет себе ее жажду. Он оборачивается к девушке и спрашивает прерывающ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хочешь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грустно поднимает глаза, в них — жажда, еще более неутолим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имоверные силы пробуждаются в Горазде. Набухают вены на висках. Он бы из камня выжал воду и поднес бы ей в горсти — пей!</w:t>
      </w:r>
    </w:p>
    <w:p>
      <w:pPr>
        <w:pStyle w:val="SubTitle1"/>
        <w:rPr>
          <w:rFonts w:ascii="Times New Roman" w:hAnsi="Times New Roman" w:cs="Times New Roman"/>
          <w:color w:val="auto"/>
          <w:sz w:val="20"/>
          <w:szCs w:val="20"/>
        </w:rPr>
      </w:pPr>
      <w:r>
        <w:rPr>
          <w:rFonts w:cs="Times New Roman" w:ascii="Times New Roman" w:hAnsi="Times New Roman"/>
          <w:color w:val="auto"/>
        </w:rPr>
        <w:t>Дара открывает себя через З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наблюдает за всем этим, ощетинившись от внутренних в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растет какое-то мужское желание покровительствовать беззащитной Зоркиной хрупкости, защищать ее от грубости окружающего мира, ласкать и ут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трясена собственным двуединством. Где-то там, на другой стороне ее лунной сути, где царит вечная ночь, таятся порывы и инстинкты мужчины. Оттуда может прихлынуть некий древний, обреченный на неутоленность голод по женской ласке. Она завидует несчастной влюбленности Горазда. Она рождена женщиной, и даже самая неразделенная любовь к женщине ей недоступ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овременно она с болью замечает: как по-разному смотрят на нее и на Зорку. Одна подчеркнуто женственна, за ней ухаживают, ею пренебрегают, но она всегда остается женственной. А Дара равна мужчинам, они почти не чувствуют разницы между ней и собой. Для них она — своенравный длинноволосы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пробуждается запоздалая жен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любляется в Дару. Она умна, это пугает. Отталкивают ее острота, прозорливость, язвительность. Никому не хочется выглядеть глупым, слабым, смешным. Она кажется слишком сильной и самостоятельной — как такую у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зависимость женщина расплачивается одино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 врожденной страстью противоречить и насмехаться ставит с ног на голову традиционные представления о «вечной женственности». Она — воплощение антиженственного начала: никакой закругленности, никакой мягкости в формах, движениях, тонах; одни только острые углы, мальчишеская небрежность, вызов. Но, в сущности, ведь и это женственность, и неотразимая. И ответить на нее можно соответственно, самой интеллектуальной муже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смущен. Он исследует ее украдкой, как незнакомую планету. Но все ускользают от него ее непредвиденные и неповторимые лунные ф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чтобы привлечь внимание неуловимой Дары, принимается размахивать руками, будто что-то ловит в воздухе, у себя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гля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х отгон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ут одна мыслишка все вертится вокруг, хочу по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Философ, что, солнечный удар? — восклица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юбопытство ее заинтриг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притворяется, будто что-то поймал, вертится на одном месте, чтобы не выпустить схваченное из го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н прикладывает ладонь к голове, словно опуская вовнутрь свой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ая Дара наэлектриз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сен может делать с ней, что захочет. Но он не спешит, чтобы еще сильнее раздразн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ьск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берет ее за плечо и доверительно шепчет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многие из женщин, в сущности, только единицы, способны на самую большую близость между мужчиной и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дергает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вает такая бли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выжидает, и она снова приближае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близость — дружба! Любови там разные приходят-уходят, а дружба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легонько отталк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уху ты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продолжает, как будт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сех женщин, которых я знаю, только одна одарена этой высшей способностью к дружбе, этим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собственной ранимости превращает ее в голую улитку. Нет раковинки, некуда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за засекреченный объект? — Нервы ее заостряются, как рожки беззащитной у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долго молчит, — должно быть, наслаждается тем, что она временно подчинена ему. И наконец, когда у нее уже нет больше сил,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ее имя уже ее выдает! — Он треплет ее по солнечно-пушистым волосам. — Дар-Да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орачивает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амый страш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само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уда бежать от собственной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меет заглянуть в сво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е сталкивает в их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а влюб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крытие парализу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замкнулась в молчании задолго до лав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я лавина — это моя любовь.</w:t>
      </w:r>
    </w:p>
    <w:p>
      <w:pPr>
        <w:pStyle w:val="SubTitle1"/>
        <w:rPr>
          <w:rFonts w:ascii="Times New Roman" w:hAnsi="Times New Roman" w:cs="Times New Roman"/>
          <w:color w:val="auto"/>
          <w:sz w:val="20"/>
          <w:szCs w:val="20"/>
        </w:rPr>
      </w:pPr>
      <w:r>
        <w:rPr>
          <w:rFonts w:cs="Times New Roman" w:ascii="Times New Roman" w:hAnsi="Times New Roman"/>
          <w:color w:val="auto"/>
        </w:rPr>
        <w:t>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трудном перевале Зорка впала в нерешительность. Она посмотрела вниз, и голова у нее закружилась. Глазами она ищет взгляд любимого, чтобы схватиться за то единственное, что может ей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дро, как всегда, занят лишь собой, любуется своими выверенными, безошибочно точными дви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равнодушие совсем обессиливает девушку. Она наконец-то осознает, что ничего для него не значит. От этой бездны пустоты ей делается по-настоящему страшно. Не за что ухватиться.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рдость не позволяет ей звать на помощь. Ведь она сама выбрала риск. Пальцы ее, отчаянно вцепившиеся в выступ скалы, начинают скользить. Ей уже почти безразлично, что она не может удержаться. Лицо ее выражает одну мысль: «Скорее! Все равно вс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ота не может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мгновение Горазд одним быстрым взглядом угадывает, что происходит в душе девушки. Любить — значит понимать. Не напрасно он неотрывно следит за ней. Но он не навязывал ей своего чувства. Он словно ждал этого мг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иском для жизни он возвращается назад, он дальше от Зорки, чем Андро, но он тянется к ней. И в последнюю секунду — его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оватая добрая рука над пропастью. Удлиняется, напрягается, вот-вот оборвется, лишь бы помочь ей. Нет более прекрасного и величавого зрелища, чем это. Рука, протянутая во имя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пивается взглядом в эту руку. Она даже не ухватилась за нее. И вдруг очнулась. И смело двинулась вперед. Глаза ее, словно пальцы, держатся за эту руку, повисшую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Зорка прозревает настоящую любовь. В первый раз видит красоту, скрытую под страшноватой внешностью этого здоров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асена не только от смерти, но и от заблужд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м, внизу, человек не может проверить свое чувство над пропастью.</w:t>
      </w:r>
    </w:p>
    <w:p>
      <w:pPr>
        <w:pStyle w:val="SubTitle1"/>
        <w:rPr>
          <w:rFonts w:ascii="Times New Roman" w:hAnsi="Times New Roman" w:cs="Times New Roman"/>
          <w:color w:val="auto"/>
          <w:sz w:val="20"/>
          <w:szCs w:val="20"/>
        </w:rPr>
      </w:pPr>
      <w:r>
        <w:rPr>
          <w:rFonts w:cs="Times New Roman" w:ascii="Times New Roman" w:hAnsi="Times New Roman"/>
          <w:color w:val="auto"/>
        </w:rPr>
        <w:t>Все пере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раженные сладкой усталостью мы ложимся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обой Андро выстилает травой место для З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тношения естественны и просты, сложились в постоянном общении с горами. Мы приняли однажды, что Андро и Зорка «подходят друг другу», и стремимся помог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шей общей точки зрения, это «подходят» означает внешнее сходство, декоративную пару. И действительно, красавец Андро и изящная Зорка как бы созданы друг для друга. Мы хотели бы видеть в них воплощение нашей неосуществленной мечты о 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Асен-философ, у которого всегда свое особое, отличное от группового мнение, и на этот раз развивает собственные теории, для вящей убедительности приписав их знамени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унцио уверял, что, когда слышит по адресу той или иной пары восторги типа «они идеально подходят друг другу!», остается равнодушным. Но если раздастся возмущенный возглас: «Как можно?! Он с  н е й?!» — сразу вздрогнет сердце, ведь именно там следует искать нечто загадочное, иррациональное, то есть…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словно древний римлянин, возлежит на своем рюкзаке и сводит Философа с небес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свекровь орет на сына: «Как ты мог?! С  э т о й?!» Я слышу, и мое сердце вздрагивает. Как у д’Аннунци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эт пытается поймать на струны гитары мелодию к словам, которые вместе с ночными бабочками порхают в воздухе вокруг него:</w:t>
      </w:r>
    </w:p>
    <w:p>
      <w:pPr>
        <w:pStyle w:val="Poem"/>
        <w:rPr>
          <w:rFonts w:ascii="Times New Roman" w:hAnsi="Times New Roman" w:cs="Times New Roman"/>
          <w:color w:val="auto"/>
        </w:rPr>
      </w:pPr>
      <w:r>
        <w:rPr>
          <w:rFonts w:cs="Times New Roman" w:ascii="Times New Roman" w:hAnsi="Times New Roman"/>
          <w:color w:val="auto"/>
        </w:rPr>
        <w:t>Любовь — она приходит и делает меня противоположным самому себе.</w:t>
      </w:r>
    </w:p>
    <w:p>
      <w:pPr>
        <w:pStyle w:val="Poem"/>
        <w:rPr>
          <w:rFonts w:ascii="Times New Roman" w:hAnsi="Times New Roman" w:cs="Times New Roman"/>
          <w:color w:val="auto"/>
        </w:rPr>
      </w:pPr>
      <w:r>
        <w:rPr>
          <w:rFonts w:cs="Times New Roman" w:ascii="Times New Roman" w:hAnsi="Times New Roman"/>
          <w:color w:val="auto"/>
        </w:rPr>
        <w:t>Любовь — она приходит и уводит меня с привычной орбиты.</w:t>
      </w:r>
    </w:p>
    <w:p>
      <w:pPr>
        <w:pStyle w:val="Poem"/>
        <w:rPr>
          <w:rFonts w:ascii="Times New Roman" w:hAnsi="Times New Roman" w:cs="Times New Roman"/>
          <w:color w:val="auto"/>
        </w:rPr>
      </w:pPr>
      <w:r>
        <w:rPr>
          <w:rFonts w:cs="Times New Roman" w:ascii="Times New Roman" w:hAnsi="Times New Roman"/>
          <w:color w:val="auto"/>
        </w:rPr>
        <w:t>Любовь — она приходит и все переворачивает с ног на голову,</w:t>
      </w:r>
    </w:p>
    <w:p>
      <w:pPr>
        <w:pStyle w:val="Poem"/>
        <w:rPr>
          <w:rFonts w:ascii="Times New Roman" w:hAnsi="Times New Roman" w:cs="Times New Roman"/>
          <w:color w:val="auto"/>
          <w:sz w:val="20"/>
          <w:szCs w:val="20"/>
        </w:rPr>
      </w:pPr>
      <w:r>
        <w:rPr>
          <w:rFonts w:cs="Times New Roman" w:ascii="Times New Roman" w:hAnsi="Times New Roman"/>
          <w:color w:val="auto"/>
        </w:rPr>
        <w:t>и хаос приходит в порядок, и целый мир наконец-то находит свое место во м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стояв немного перед мягкой постелью из травы, Зорка с незнакомым выражением кротким сияющим голосом говорит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нему! — и указывает на Гора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незапный взрыв — испытание для нас. Но мы цепенеем лишь на миг. И тотчас же неким молниеносным рефлексом принимаем эту перемену. Не выказываем никакого изумления. В группе нужно поддерживать спаянность, а не раскол. Если уж мы допустили в наши ряды любовь, значит, мы взяли на себя и риск всевозможных перемен. Главное, чтобы в самой группе по сути ничего не изменило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эт бренчит на гитаре, улавливая мелодию с неизменным, повторяющимся ритмом, словно ничего и не произошло:</w:t>
      </w:r>
    </w:p>
    <w:p>
      <w:pPr>
        <w:pStyle w:val="Poem"/>
        <w:rPr>
          <w:rFonts w:ascii="Times New Roman" w:hAnsi="Times New Roman" w:cs="Times New Roman"/>
          <w:color w:val="auto"/>
        </w:rPr>
      </w:pPr>
      <w:r>
        <w:rPr>
          <w:rFonts w:cs="Times New Roman" w:ascii="Times New Roman" w:hAnsi="Times New Roman"/>
          <w:color w:val="auto"/>
        </w:rPr>
        <w:t>Любовь — она приходит и все переворачивает с ног на голову,</w:t>
      </w:r>
    </w:p>
    <w:p>
      <w:pPr>
        <w:pStyle w:val="Poem"/>
        <w:rPr>
          <w:rFonts w:ascii="Times New Roman" w:hAnsi="Times New Roman" w:cs="Times New Roman"/>
          <w:color w:val="auto"/>
          <w:sz w:val="20"/>
          <w:szCs w:val="20"/>
        </w:rPr>
      </w:pPr>
      <w:r>
        <w:rPr>
          <w:rFonts w:cs="Times New Roman" w:ascii="Times New Roman" w:hAnsi="Times New Roman"/>
          <w:color w:val="auto"/>
        </w:rPr>
        <w:t>и хаос приходит в порядок наконец-то во м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ереводит взгляд с одного на другого соперника, не зная, чт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безучастен. Но само его молчание звучит злым смехом. Если уж даже он не желает прокомментировать случившееся, значит, положение Андро-красавца — хуж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дро сохраняет самообладание. Самым доброжелательным образом кивает в знак согласия. Ироническая усмешка, делающая его таким обаятельным, повисает в воздухе — Зорка уже не замеч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им, говорить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имся под завесой звездного неба. Земля — наша постель и изголовье. Мы даже не смотрим на новую пару. Но мы смущены удивлены, растеряны, как молод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итает молчаливый договор: не вмешиваться в дела этих троих, оставлять всех свободными, чтобы никого не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мы все излучаем неудержимые электромагнитные волны, которые стремятся к влюбленным и возвращаются обратно к нам, насытившись новым трепетом. Группа преображается в силовое поле молчаливой страсти, от которой зависит наша дальнейш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угасает песня гитары, бледнеет, замолкает. Только сверчки вокруг громко выражают свое удивление перед необъятным небесным сводом и маленьким человечески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ночи вспыхнуло в душе Андро большое чувство. Он словно упал на землю с высоты, потрясенный. Не может узнать ни мира вокруг, ни себя самого. Он даже и не подозревал, что способен так любить и так страдать. Не представлял, что ночь бывает такой многоцветной. Он поражен многокрасочностью собственн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к — и он излечился от своей сердечной недоста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 закрываются. Неудобно лежать на мягкой ароматной траве. Сегодня он познал бессонницу звезд. Он весь преобразился. Среди нас нов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щущает собственную ушедшую любовь, которую сейчас полноценно проживает другой. Там, в двух шагах от него — его истинное бытие, а он — здесь, совсем один со своей красотой и ю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гут быть жалкими красота и юность? Он стискивает зубы и пытается улыбнуться. Но для этого, оказалось, нужно сил не меньше, чем для того, чтобы сдвинуть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первооткрыватель. Он открыл любовь! Неужели возможно существование так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тал жить возникшей взаимностью между Гораздом и Зоркой. Он не испытывал сожаления к себе. Он чувствовал себя причастным к их счастью — ведь оно родилось и благодаря ему. Парадоксальное удовлетворение охват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днялся совершенно другой Андро. Как после ампутации. Искалеченный, но излечившийся от гангрены равнодушия. Он заново учится шагать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тречает его земля, совсем новая! Сколько крас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что ему остается? Мыслить.</w:t>
      </w:r>
    </w:p>
    <w:p>
      <w:pPr>
        <w:pStyle w:val="SubTitle1"/>
        <w:rPr>
          <w:rFonts w:ascii="Times New Roman" w:hAnsi="Times New Roman" w:cs="Times New Roman"/>
          <w:color w:val="auto"/>
          <w:sz w:val="20"/>
          <w:szCs w:val="20"/>
        </w:rPr>
      </w:pPr>
      <w:r>
        <w:rPr>
          <w:rFonts w:cs="Times New Roman" w:ascii="Times New Roman" w:hAnsi="Times New Roman"/>
          <w:color w:val="auto"/>
        </w:rPr>
        <w:t>Благословенн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ю происходит расщепление атома. В тебе зарождается новая бесконечность. Так глубоко болит, что голова кружится от этих глубин, которые ты открываешь в себе. По этим безднам ты угадываешь свои возможные вершины, ты не достиг этих вершин. А ведь высота вершины измеряется глубиной пропасти по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люди должны уйти глубоко под землю, чтобы потом возникнуть, как родник, пр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брызнешь, заклокочешь, утолишь чью-то сильную жажду. Придет тво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ность? Походить на других — значит топтаться на одном месте. Ты будешь не таким, как все, чтобы сделать хотя бы один шаг вперед, пусть даже при этом придется переступить через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станная разъедающая боль — это то, что ты сейчас испы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ночи началась твоя жизнь. До того ты жил мертворожденными днями. Утраченная любовь — единственное, что тебе прина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улавливаешь взгляд Зорки, земля словно бы вздрагивает под тобой. Ты оживаешь, в тебе пробуждается энергия и смелость, и необъятная доб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ты сам себе нравишься, ты облагорожен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не хочется помнить себя самодовольным красавцем, каким ты был раньше. Этот облик отвращ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орка и Горазд встают на рассвете притихшие, изумленные своей близостью. Они стараются не показать виду. Но утренняя свежесть напоена их верховно-спокойной взаим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самая Зорка, которая прискучила тебе, потонула глубоко в этой новой припавшей к плечу Горазда совсем другой девушке. И самое страшное — эта незнакомка нравится тебе несравнимо больше, тебя неодолимо влече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ы добрый!» — говорит ее благодар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лыбаешься ей, размягченный нежной тоской. И твоя улыбка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еще осталось, кроме как быть добрым? Ведь я все ут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кает глаза. В твоем прощении она ощущает у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рочем, какое прощение? Ты не имеешь права видеть здесь измену. В тебе не было ничего такого, чему можно было бы изменить. И от этого еще больнее! Ты не переступишь через себя — не признаешь, что тебе не из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 в глаза правде о с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ты влюбляешься. Ты заново придумываешь себя — страдающего, великодушного. Ты пытаешься скрыть ту страшную истину, что тебе нельзя было даже изменить. Наконец-то ты стал полноценным человеком: ты любишь, ревнуешь, не можешь уснуть, ты страдаешь. Наконец-то и тебе можно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спроизводишь в памяти сцены собственных отношений с Зоркой, ты ставишь на свое место сильного, самоотверженного Горазда и только сейчас наслаждаешься близостью, которую ты упустил и которая так щедро дана тебе через ощущения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теперь существуешь в ирре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нутренней ампутации ты по-прежнему шагаешь по кручам, одолеваешь скалы, сохраняешь равновесие над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спишь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ободряет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удь благославенна, боль. Ведь тобой пробуждена любовь!</w:t>
      </w:r>
    </w:p>
    <w:p>
      <w:pPr>
        <w:pStyle w:val="SubTitle1"/>
        <w:rPr>
          <w:rFonts w:ascii="Times New Roman" w:hAnsi="Times New Roman" w:cs="Times New Roman"/>
          <w:color w:val="auto"/>
          <w:sz w:val="20"/>
          <w:szCs w:val="20"/>
        </w:rPr>
      </w:pPr>
      <w:r>
        <w:rPr>
          <w:rFonts w:cs="Times New Roman" w:ascii="Times New Roman" w:hAnsi="Times New Roman"/>
          <w:color w:val="auto"/>
        </w:rPr>
        <w:t>Седьмо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давно Андро равнодушно брал любовь, которая со всех сторон предлагалась, ему. И потому не знал ее. Для него, эмоционального дальтоника, известны были только два варианта, два цвета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 тревожная страсть под знаком терзающего страха: не потерять! Страсть, вся сотканная из сомнений, догадок, ревности,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 спокойное чувство, преисполненное доверия и взаимного удовлетворения, от которого сон слаще и полнее ощущается прелесть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е прилагая никаких усилий, он пробуждал именно первый вид любви — чудовищную муку для девушек. А сам не испытывал ни чувства А, ни ощущения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й памятной ночи Андро не подозревал, что существуют все цвета любовной радуги. И кроме основных — бесконечные полутона и нюансы. А меньше всего мог он предполагать существование седьмого варианта любви, самого редкостного и странного, — абсурдного сочетания двух первых взаимоисключающих вари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 всепоглощающая страсть, пронизанная одновременно доверием и трепетной опаской: вдруг отнимут? Безоглядная и постоянно начеку. Активно изобретательная и спокойно созерцательная одновременно. Напряженная и уравновешенная внутренне. Вызывающая ярчайшие сполохи творческой энергии, когда душа звучит во всех тональностях, когда полностью осуществляется ее бесконечный рег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того не подозревая, Андро пробудил в новой паре именно этот, седьмой, вариант — самое прекрасное, цветок, почти исчезнувший, редко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евом поле влюбленности Андро, Зорка и Горазд постоянно получают новое пульсирующее ускорение своей трепетной взаимности. Под угрозой его ревнивой страсти растет их взаимная близость. Они оценивают ее через его страдание. Без него они не смогли бы в полной мере владеть тем, что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олее невероятное обстоятельство. Неосуществленная любовь Андро вызывает у них жажду своего полного осуществления, углубления в артезианские колодцы человеческой эмоциональной сущности. Они еще совсем молоды, но благодаря несчастью Андро возвышаются до того человеческого счастья, которое труднее всего д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елают того, чем обл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ценят бесценные мгновения 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хвачены трепетом перед величием мелких рад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никают в неисчерпаемость отт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щущают неповторимость повтор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ожет быть, это всего лишь плод распаленного воображения Андро, а истина совсем не такова.</w:t>
      </w:r>
    </w:p>
    <w:p>
      <w:pPr>
        <w:pStyle w:val="SubTitle1"/>
        <w:rPr>
          <w:rFonts w:ascii="Times New Roman" w:hAnsi="Times New Roman" w:cs="Times New Roman"/>
          <w:color w:val="auto"/>
          <w:sz w:val="20"/>
          <w:szCs w:val="20"/>
        </w:rPr>
      </w:pPr>
      <w:r>
        <w:rPr>
          <w:rFonts w:cs="Times New Roman" w:ascii="Times New Roman" w:hAnsi="Times New Roman"/>
          <w:color w:val="auto"/>
        </w:rPr>
        <w:t>Тайная мечта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из нас свой образ любви, по которому мы потихоньку вздыхаем, но как общее существо МЫ признаем только один вид любви — «любовь вдохновляющую». Можно считать это банальным, навеянным сентиментальными фильмами, примитивным, но такова жизнь. Если чувство отвлекает от дела, путает планы, ни к чему не приложимо в обыденной действительности, мы презира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мы так спонтанно поддержали неожиданный переход Зорки от Андро к Горазду. Красавец, мучивший девушку, получил заслуженное возмездие. А терпеливый Горазд был вознагра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мы все подсознательно желали этого. И теперь наши смутные желания воплощены в новой любовной паре. Горазд перерождается у нас на глазах. Горазд вдруг обрел как бы множественную валентность. Одно из этого множества — Зорка. Скромный аспирант-астрофизик, он внезапно открыл для себя ошеломляющие просторы современной науки. Мир поражен странными радиосигналами, прихлынувшими из космических бездн. Какая цивилизация посылает их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ьсары, звезды-сверхускорители передают по своей световой морзянке зов, пронизывающий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расивый, стесненный своей физической силой Горазд так намагничен любовью, что преображается в трепетный уловитель этих сигналов. Ночи его исполнены восторженной бессонницей. Он изучает языки, пытаясь объять необъятное человеческое знание. Он так вознесен любовью, что за долгие часы полностью забывает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 идеал любви группового существ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невольно сравнивает: Андро при каждой новой встрече что-то утрачивал в своем очаровании. Он небрежно обкрадывал тот свой образ, который создала Зорка после солнечного удара их первой встречи. А Горазд все больше изумляет ее: при всяком соприкосновении с ней он добавляет что-то новое, неожиданное и прекрасное к тому представлению о нем, какое она имела д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ыражаясь нашим групповым шаблонным языком, он все больше растет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первокурсница с отделения классической филологии, не образец современной возлюбленной: она не меняет своей профессии, чтобы стать ближе к избраннику и помогать ему в научных исследованиях. Она — явный идеал нашей группы альпинистов: спутница в горах. А так, вне этого, у нее свой мир. Мы предпочитаем, чтобы каждый обладал своим профессиональным и интеллектуальным поприщем — таким образом, повышается наш общий уро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получает свои радиосигналы, но не через пространство, а через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юбленная девушка простирает свою трепетность на все, к чему только ни прикоснется. Она впитывает музыку и образную сочность речей Гомера. Вчитывается в грамматику древнегреческого языка, копается в комментариях и толстых словарях. Пытается уловить извивы смысла. Хочет проникнуть в непознанную и неизменную человеческую природу. И мы рядом с Зоркой можем заглянуть в этот недоступный нам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ожалеет, что потратила свои первые чувства на другого. Ее неудачная любовь к Андро, по сути, огромный подарок, который она подносит своему истинному любимому. Что дороже этой преодоленной перв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йствительно ли она преодолена или нам только хочется, чтобы так бы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о с достоинством несет проклятие — горькую участь наказанного красавца. Опыты в заводской химической лаборатории медленно продвигаются вперед. Лунный вечер с любимой не увенчивает его день. Ночь не насыщена мыслящей бессонницей изобретателя. И все же он владеет большим, чем те двое: необъятным космосом собственного воображения, взбудораженного отнятой любовью. Он утончает, совершенствует, доводит до обожествления чужую земную любовь.</w:t>
      </w:r>
    </w:p>
    <w:p>
      <w:pPr>
        <w:pStyle w:val="SubTitle1"/>
        <w:rPr>
          <w:rFonts w:ascii="Times New Roman" w:hAnsi="Times New Roman" w:cs="Times New Roman"/>
          <w:color w:val="auto"/>
          <w:sz w:val="20"/>
          <w:szCs w:val="20"/>
        </w:rPr>
      </w:pPr>
      <w:r>
        <w:rPr>
          <w:rFonts w:cs="Times New Roman" w:ascii="Times New Roman" w:hAnsi="Times New Roman"/>
          <w:color w:val="auto"/>
        </w:rPr>
        <w:t>Нельзя поправить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валик давит тело Андро, а он поспешно представляе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рутить бы в обратную сторону ленту минувших дней. Вернуть тот неповторимый миг, когда Зорка, оказавшись в опасности, отчаянными глазами искала его взгляд. Вот он оборачивается, протягивает обе руки сразу — какое ничтожное усилие! — поднимает ее над пропастью и прижимает к себе,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тящие снежные глыбы возвращают его к реальности. Он ощущает удар камнем. Рука Зорки там, в том голубом летнем дне, протянута, словно крик о помощи, над пропастью времени. И его рука не может дотянуться к ней. Он не может спаст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ется бежать от этого ужаса. Куда? Снова в безумство в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чь все силы, отпущенные ему в жизни. Собрать весь опыт, свой и чужой, накопленный в его родовой памяти всеми столкновениями людей с холодной свирепостью снега. Открыть слабое место, ахилесову пяту лавины. И стрелой ринуться туда. Собственным телом пробить снег. Вырваться первым из ледяных когтей. Броситься спасать всех друзей, одного за другим. Ошеломленные, они отряхиваются от налипшего снега. Ищут благодарными взглядами: кто это сделал? А он спасает, спа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откопал Зорку. Ресницы у нее заиндевели. Она с трудом открывает голубые, как весеннее небо, глаза. Льдинки на ресницах тают, капля за каплей. Слезы или талая вода? Она смотрит на него по-новому, глазами, омытыми снегом, видит, как он изменился. Видит его смелым и добрым, настоящим. Озаряет его влюбленным взглядом. И он тает, как снеговик. Но находит в себе силы вырваться из магического поля этого весеннего взгляда. И наброситься с удвоенной энергией на белого зверя. Он рискует жизнью, он потеряет здоровье, обезобразит себя, погубит проклятую свою красоту, только бы спасти Горазда, любимого Зорки. Вдохнуть в него свое дыхание, перелить в него свой последний вздох, вернуть его к жизни, и снова видеть их вместе, и рухнуть в изнурении, и забыться в белиз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авина не дает ему осуществить себя, воплотить в жизнь пробудившееся в нем доброе начало. Она сковала его белыми цепями, она душит его. Холодная петля затягивается на шее. Лавина не дает поправить непоправимое, вернуть невозвр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се боле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не боли, смятый, при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снежные пласты завалили самые смелые, самые чистые его намерения и поры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ежная пыль…</w:t>
      </w:r>
    </w:p>
    <w:p>
      <w:pPr>
        <w:pStyle w:val="SubTitle1"/>
        <w:rPr>
          <w:rFonts w:ascii="Times New Roman" w:hAnsi="Times New Roman" w:cs="Times New Roman"/>
          <w:color w:val="auto"/>
          <w:sz w:val="20"/>
          <w:szCs w:val="20"/>
        </w:rPr>
      </w:pPr>
      <w:r>
        <w:rPr>
          <w:rFonts w:cs="Times New Roman" w:ascii="Times New Roman" w:hAnsi="Times New Roman"/>
          <w:color w:val="auto"/>
        </w:rPr>
        <w:t>Снежные сфин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ая громада тяжела, как надгробная п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 мра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распрямляется. Он несет лавину на своих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скульптура, о которой он всю жизнь мечтал. Еще немного — и он закончит ее. Еще несколько ударов. Еще несколько штрихов. Теперь он знает, где и как. Внезапное озарение. Как мало было нужно, чтобы достигнуть совершенства! Еще два-три штриха… Но без них она мер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распрямляется. Тяжко!..</w:t>
      </w:r>
    </w:p>
    <w:p>
      <w:pPr>
        <w:pStyle w:val="SubTitle1"/>
        <w:rPr>
          <w:rFonts w:ascii="Times New Roman" w:hAnsi="Times New Roman" w:cs="Times New Roman"/>
          <w:color w:val="auto"/>
          <w:sz w:val="20"/>
          <w:szCs w:val="20"/>
        </w:rPr>
      </w:pPr>
      <w:r>
        <w:rPr>
          <w:rFonts w:cs="Times New Roman" w:ascii="Times New Roman" w:hAnsi="Times New Roman"/>
          <w:color w:val="auto"/>
        </w:rPr>
        <w:t>Изгнанная стат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каменная фигура проплывает над уличным движением. Ее несут Скульптор и его верный приятель, Мерзляк. Она словно бы оглядывается, ищет себе место на какой-нибудь площади или в городском саду. Ведь ее звучание зависит и от того, где ее установят. Но непременно на фоне неба. Впрочем, в большом городе неба совсем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в недоумении оглядываются. Эти двое, согнувшиеся, словно кариатиды, под тяжелым творением, представляют собой скульптурную группу, олицетворяющую терпение и упорство. Они ищут небо. Они что-то хотят дать миру. А мир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вы ее т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циональную галерею! — отвеч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акие не принимают! — вступает еще один прох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будут принимать! — снова настаив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останавливаются, осторожно опускают свою ношу на тротуар. Это гипсовая отливка. А Скульптор воображал, будто несет свое каменное творение. И не эту статую, а ту, о которой мечтал. Ведь это всего лишь бледная, деформированная тень его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рисаживаются у края дороги, чтобы передохнуть. Вокруг теснятся зе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украдкой оглядывает фигуру — все надеется, поглядев повнимательнее, обнаружить в ней черты, о которых мечталось; определить, где и как нужно ее переработать. Он еще не знает, что прежде всего следует заглянуть вовнутрь себя — там требуется по чему-то постучать, что-то растрясти; и все это отразится на стат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знаю, как все случилось! — на одном дыхании произносит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В древности того, кто приносил дурные вести, обезглавливали! — мрачно предупреждает ва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рзляк его успок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бессмертных нет плохих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роги ведут в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нового может ему сообщить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 не приняла твою скульптуру на выставку. Она, мол, непонятная. Но кого из гениев признали пр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унесем ее, а то идею украдут! — Скульптор произносит эти слова с ироническим смирением и ревниво глядит на ст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и вправду какой-нибудь обладатель более ловких пальцев воплотит в жизнь его мечту и ничего не останется — только гляд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нова тяжесть на плечах.</w:t>
      </w:r>
    </w:p>
    <w:p>
      <w:pPr>
        <w:pStyle w:val="SubTitle1"/>
        <w:rPr>
          <w:rFonts w:ascii="Times New Roman" w:hAnsi="Times New Roman" w:cs="Times New Roman"/>
          <w:color w:val="auto"/>
          <w:sz w:val="20"/>
          <w:szCs w:val="20"/>
        </w:rPr>
      </w:pPr>
      <w:r>
        <w:rPr>
          <w:rFonts w:cs="Times New Roman" w:ascii="Times New Roman" w:hAnsi="Times New Roman"/>
          <w:color w:val="auto"/>
        </w:rPr>
        <w:t>Изв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остная тяжесть. Созданная твоими руками. Твоими и больше ничьими на свете. На ней отпечатки твоих пальцев, твоей души. Но она раздав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ты несешь ее, ты ее не видишь и можешь представлять себе. Вот она! Ускользавшая мечта, навеки схваченная в камне. В жиловатом мраморе снега. Снежная фактура — самая выразительная. Твое лицо — лучшее из того, что ты можешь оставить миру, един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е черты во льду. Замерший, замерзший пла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уд всей жизни. Лебединая песня.</w:t>
      </w:r>
    </w:p>
    <w:p>
      <w:pPr>
        <w:pStyle w:val="SubTitle1"/>
        <w:rPr>
          <w:rFonts w:ascii="Times New Roman" w:hAnsi="Times New Roman" w:cs="Times New Roman"/>
          <w:color w:val="auto"/>
          <w:sz w:val="20"/>
          <w:szCs w:val="20"/>
        </w:rPr>
      </w:pPr>
      <w:r>
        <w:rPr>
          <w:rFonts w:cs="Times New Roman" w:ascii="Times New Roman" w:hAnsi="Times New Roman"/>
          <w:color w:val="auto"/>
        </w:rPr>
        <w:t>Снежный отк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лавины кружат излучения последних вспышек угасающих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 Скульптора передается Поэту и отражается в ненаписанном стихотво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ая фигура откликается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ащее изв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родился, оно было гладким, словно круглый камешек с берегов бесконечной реки времени, обкатанный, обт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еще неопытная твоя рука долбит, и кует, и ваяет лицо твое, а камень тверд и неподатлив, как гр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счисленными жилками перекрещивается в нем наследие далеких предков и толкает тебя идти по их линиям, повторять чьи-то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ам себе создатель и руш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шаг влечет за собой то характерную морщинку, то тень вины, то нов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тражается ломаным лучом, пришедшим из глу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и любовь своим медленным пламенем высекают твое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он, твой облик, неподвластный даже смерти.</w:t>
      </w:r>
    </w:p>
    <w:p>
      <w:pPr>
        <w:pStyle w:val="SubTitle1"/>
        <w:rPr>
          <w:rFonts w:ascii="Times New Roman" w:hAnsi="Times New Roman" w:cs="Times New Roman"/>
          <w:color w:val="auto"/>
          <w:sz w:val="20"/>
          <w:szCs w:val="20"/>
        </w:rPr>
      </w:pPr>
      <w:r>
        <w:rPr>
          <w:rFonts w:cs="Times New Roman" w:ascii="Times New Roman" w:hAnsi="Times New Roman"/>
          <w:color w:val="auto"/>
        </w:rPr>
        <w:t>Крас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тяжко… Плечи сги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риятелей собираются перейти улицу, но тут светофор меняет цвет. Останавливаются пеше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расный свет! — кричи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ульптор уже шагает и не хочет останав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усство идет прямо на крас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ускаются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ватая группка — двое молодых людей со статуей на плечах — пересекает дорогу в самой гуще движения, среди автомобилей, грузовиков, троллейб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ный поток смешивается. Шоферы изо всех сил сигналят, хотя это запрещено. Одно нарушение вызывает серию других. Машина останавливается на полном ходу и словно бы принюхивается к обоим приятелям: что за птиц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шеходы, ждавшие зеленого света, воспользовались случаем и смело шагают за каменной фигурой — она пролагает путь. Брод в моторизованной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ейский свисток. Статуя осв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ульптура невозмутимо движется вперед, и за ней — целое шествие радостных пеше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нувшийся под тяжестью Скульптор воображает, как плыла бы над толпой людей и машин каменная фигура, нет, не эта, а та, которую он, мастер, мог бы изваять. Плыла бы горделивая, совершенная, чуждая суете и словно бы смеялась над всей этой автоматизированной спешкой. Каменная фигура — причудливые неземные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уже на другом берегу и ставят ее на тротуар. С трудом распрямляются. Она гипсовая, недоконченная, далекая от совершенства. И творец ее оглядывает свое создание с печальной любов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ешеходы, прошедшие благодаря ей, пренебрежительно поворачиваются к ней спиной и продолжают свой путь.</w:t>
      </w:r>
    </w:p>
    <w:p>
      <w:pPr>
        <w:pStyle w:val="SubTitle1"/>
        <w:rPr>
          <w:rFonts w:ascii="Times New Roman" w:hAnsi="Times New Roman" w:cs="Times New Roman"/>
          <w:color w:val="auto"/>
          <w:sz w:val="20"/>
          <w:szCs w:val="20"/>
        </w:rPr>
      </w:pPr>
      <w:r>
        <w:rPr>
          <w:rFonts w:cs="Times New Roman" w:ascii="Times New Roman" w:hAnsi="Times New Roman"/>
          <w:color w:val="auto"/>
        </w:rPr>
        <w:t>Обратн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светофора —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ящая вечная бел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ы красный свет бле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дет на красный свет! Он привык. Он рискнет. Он вывернется из-под колес двух встреч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несет на плечах свое 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ится б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е свечение неодо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 смерти. Замершее движение. Оледен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преграждает путь твоему завтрашнему созданию. Оно — в тебе. Истинное. Уже сегодня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никогда не о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и его назад, спаси его. Спустя мгновение тебя не станет. И оно исчезнет вместе с тобой. Твое бессмертие обречено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и его, создай его в том единственном времени, которое еще принадлежит тебе: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усилием Скульптор уходит в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ереводя дыхание, присаживается у края тротуара. Задумчиво оглядывает гипсовую фигуру. Есть еще возможность завершить ее. Начать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хорошо, что ее не приняли на выставку! Если бы приняли, это было бы непоправимым несчастьем. Это было бы невозвратно: чего доброго, он бы еще вообразил, будто достиг совер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и не взяли скульптуру совсем из других соображений. Нет, не потому что она — ненайденное, а потому что она —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у нужно преградить путь, прежде чем он преобразится в открытие — таков принцип старости. А комиссии обычно составлены из стариков разного возраста, даже, случается, из молодых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косая лавина преградила путь ищущим ш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сама того не желая, оказала тебе услугу, самую луч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толчок! Пробуждение внутреннего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ая тебе, враждебные силы тебе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ы не вызвал их к жизни, если бы они приняли тебя, как принимают экспонаты на выставку, ты так бы и остался на пьедестале, в застое. Одинокий среди мраморного эха выставочных з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хорошо, что ты вызвал противо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ая связь — самый движущий из всех законов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ятствия толкают теб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заставляет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е дорогое: преследования порождают сближение. Ты никогда не обрел бы такого преданного друга, как Мерзляк, если бы не эти горести непризнанного, отброшенного, клейм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ающая враждебность делает дружбу неразры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ладких минут порождено огорчениями! Вот ты возвращаешься под вечер в свой бедный подвал, ты обижен, все безнадежно. И приходит друг. И ты делишься своим возмущением. И глотаешь опьяняющий напиток человеческого 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дебные силы создают нас. Моделируют наши характеры из гран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так, пользуйся всем тем, что мешает тебе. Преобрази разрушительную силу — в движу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лавина превратится в тур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еще есть две-три секунды. Ты еще мыслишь. Еще создаешь воображаемые образы. Ты все еще т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еще в запасе эта снежная платф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бел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ъятная площадь твоего 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вай воспоминания. Придавай законченность незавершенным мгновениям. Совершенствуй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 гора из гипса. Набирай полные горсти и ваяй изображение самого насыщенного мгновения жизни, последнего, предсмертного мгновения. Воссоздай свое лицо и тело, когда в порывах и судорогах сольются в них воедино жизнь и смер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ел! Вот оно, отчаянно искомое: человек — борьба жизни и смерти.</w:t>
      </w:r>
    </w:p>
    <w:p>
      <w:pPr>
        <w:pStyle w:val="SubTitle1"/>
        <w:rPr>
          <w:rFonts w:ascii="Times New Roman" w:hAnsi="Times New Roman" w:cs="Times New Roman"/>
          <w:color w:val="auto"/>
          <w:sz w:val="20"/>
          <w:szCs w:val="20"/>
        </w:rPr>
      </w:pPr>
      <w:r>
        <w:rPr>
          <w:rFonts w:cs="Times New Roman" w:ascii="Times New Roman" w:hAnsi="Times New Roman"/>
          <w:color w:val="auto"/>
        </w:rPr>
        <w:t>Нет места отвергнутой стату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м тягостным теперь легкомыслием относился ты к считанным своим часам, как легко трат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ягостна легкость недовершен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яготит лавина неосуществленных возмо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переди у тебя — вечность. Вечность, состоящая из двух-трех секунд, чтобы наверст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риятелей доходят до многоэтажного жилого дома в стиле периода культа личности. Высокий каменный цоколь. Подозрительно сжавшиеся тюремные оконца. Холодная зернистая штукатурка — в горах бывает такой градуированн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глянешь — затрясет! — замеч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ульптор направляется к своей мас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тащат они тяжелую скульптуру по узкой витой лестнице. Давят бетонные перекрытия, Дневной свет едва просачивается сквозь решетку окна. Неповоротливая фигура не вм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взбешен: «Обезглавить ее!» Он уже замахнулся м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руг останавливает его. Мерзляк благоговеет перед искусством, хотя, в сущности, мало что понимает в нем. Но самое главное ему доступно: личность т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воре есть место! — возглаш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щат фигуру наверх. Теперь она еще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тяжела ты, не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возле мусорных ящиков! — указывает 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танавливают статую прямо под одним из кухонных балконов первого этажа — пусть будет ей защита от дождя и от пыли выбиваемых ко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зяйка с волосами, накрученными на бигуди, поднимает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это чучело! — А сама похожа как раз на чучело с нелепыми локонами на голове. — Ночью воры по ней заберутся прямо в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как увидят это пугало, так и разбегутся! — успокаивает ее 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кого он имеет в виду: свое творение или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недоумевают: куда деть никому не нужную статую? Отовсюду ее гонят. Ее странные формы противоречат однообразным геометрическим линиям, скучным кровлям, стереотипным балконам, переполненным кухонной озабоченностью бу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нтазия возмущает обы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рзляк пред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оединили несколько задних дворов, получилась площадка. Отнесе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тренняя площадь? Самое место для памятника глупости. Плечи снова сгиба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одые люди волокут свою тяжкую участь через задние дворы.</w:t>
      </w:r>
    </w:p>
    <w:p>
      <w:pPr>
        <w:pStyle w:val="SubTitle1"/>
        <w:rPr>
          <w:rFonts w:ascii="Times New Roman" w:hAnsi="Times New Roman" w:cs="Times New Roman"/>
          <w:color w:val="auto"/>
          <w:sz w:val="20"/>
          <w:szCs w:val="20"/>
        </w:rPr>
      </w:pPr>
      <w:r>
        <w:rPr>
          <w:rFonts w:cs="Times New Roman" w:ascii="Times New Roman" w:hAnsi="Times New Roman"/>
          <w:color w:val="auto"/>
        </w:rPr>
        <w:t>Открытие памя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окутывает тебя ледяными белыми просты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был маленький, однажды у тебя поднялась температура выше сорока. Ты бредил. О чем? Вот сейчас ты вспомнишь. Что-то очень схожее с сегодняшним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какая-то всезнающая тетка кутают тебя в холодные простыни, пахнущие уксусом. Спустя миг простыни разогреваются и испускают пар. Гремучая туча рушится на тебя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ы бредил о лавине, настигшей тебя двадцать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ни сохнут на широком заднем дворе. Прачка переборщила с синькой. Ветер раздувает простыни, как пар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орыв — взметнулась подсиненная ткань. Памятник открыт. У статуи — температура. Она закутана в холодные про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ая фигура. Торжествующая. Завершенная. Проникнутая чувством собственно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и устанавливают ее подальше от балконов, в центре детской площадки. Отирают пот со л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не может оторвать глаз от воплощенной в камне своей мечты. Как она похожа на только что открытый памятник! На фоне клочка неба, обрамленного кухонными балкончиками. А на балконах — красные гирлянды перца, пестроцветные стаи стиранного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шлось немн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ловно простыня, простертая над кровлями. Прачка подсин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льной стороной ладони Скульптор отирает пот и исподволь оглядывается. Фигура по-прежнему гипсовая, незаверш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вора окружает чудака. В ручонках — луки и стрелы. Прыжки вокруг статуи — настоящее индейское празднество, выкрики в риф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пугается за свое творение. Эти необузданные индейцы татуируют его фигуру, нарисуют усы углем, превратят в мишень для булы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кроха забирается на грубые, подобные лопатам, ноги. Другой, сунув пальчик в рот, загляделся на непроницаемое гипсо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играют вокруг, словно в тени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гонимая нашла себе пристанище среди де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утро от нее уже ничего не останется.</w:t>
      </w:r>
    </w:p>
    <w:p>
      <w:pPr>
        <w:pStyle w:val="SubTitle1"/>
        <w:rPr>
          <w:rFonts w:ascii="Times New Roman" w:hAnsi="Times New Roman" w:cs="Times New Roman"/>
          <w:color w:val="auto"/>
          <w:sz w:val="20"/>
          <w:szCs w:val="20"/>
        </w:rPr>
      </w:pPr>
      <w:r>
        <w:rPr>
          <w:rFonts w:cs="Times New Roman" w:ascii="Times New Roman" w:hAnsi="Times New Roman"/>
          <w:color w:val="auto"/>
        </w:rPr>
        <w:t>Персональная выставка на ск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нские руки меняют разогревшиеся простыни. Новый ледяной компресс. Белые простыни всасывают твою температуру, твой жар. Скоро ты станешь прохладным, как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бредишь о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взбирается по заледенелой крутизне. Вокруг гроздьями свисают ледяные сосульки. Забравшись на самый верх, он лепит из снега огромного сфин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е пальцы оживляют снег. Художник моделирует своеобразные фигуры. Он не чувствует холода, который хочет заморозить воображение его рук. Он не ощущает острой бритвы ветра, невозможно отсечь его человеческий п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вка соединяет его с его постоянным спутником, Мерзляком. Тот сжался в поднятом воротнике, зябнет под враждебным ветром, но нарадоваться не может на искусство своего Скульптора, словно внутренним огнем согр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невообразимо далеко, ползет сторожкая тропинка. Шагают отдыхающие, маленькие, как муравьи. Поднимают головы. Головы кружатся от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м, на самом верху, четко видный на фоне небесной синевы, заглядевшийся в бесконечность, застыл современный сфинкс: причудливая снежная фигура — аэродинамичные линии, — она приземлилась в этом недоступном месте, прилетела из другой Гал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финкс созерцает окружающий мир. В непроницаемой сосредоточенности. Кто знает, какие бездны и ритмы открывают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ется тропинка. Меняются ракурсы. Снизу вверх… Скульптура словно бы оглядывается, меняя свой облик. Тучи бросают на белое голубые тени, белый лоб осеняют темные мысли. И вдруг загадочный профиль сияет затаенной улыбкой под водопадом солнечных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Пусть попробует сюда подняться комиссия! Пусть попробует закрыть мою вы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слепительно сверкает. Снежный сфинкс начинает таять. По ледяным щекам медленно текут слезы, пролагая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 своем невосстановимом творении, Скульптор прослезился. Лавина сжимает его и мнет. Он бегом мчится через свои выставочные залы — голубые пространства над заснеженными вершинами, — здесь приняты его отвергнутые тво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ичто не пересекает горизонт ледяных вершин — ни птица, ни молния. Только контуры снежных изваяний Скульп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бирается на неприступную крутизну. Поднимается над униформенно однообразными скалами и туманами. И всюду оставляет необыкновенные скульптуры, вольными движениями изваянные из снежных шапок вместе с причудами ветров и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вершенные, торопливые импровизации преображаются в непостижимое искусство, потому что фоном им — бескрайность, потому что они созвучны и противопоставлены пейзажу. Путь их совершенства труден — парадоксальное единение с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огревает белые марсианские силуэты. Линии становятся еще более странными, более текучими. Фигуры стекают вниз, сгибаются, уменьшаются, словно оживают и старятся на глазах. Иные из них отчаянно держатся, не сгибаются, искалеченные, смотрят вверх белыми орбитам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мороз снова сковывает их. И наутро первые лучи озаряют новые, самым непредвиденным образом изменившиеся фигуры, словно сошедшие с неизвестной планеты, где законы красоты совсем другие, чем на Земле. Ветер — ваятель, мороз — полировщик… Заря румянит щеки, и фигуры оживают перед изумленными глазами скромных туристов, ступающих в выходные дни по безобидным тропинкам внизу. Вновь исхаживают исхоженное. Болтливые, ахающие, жу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 изобретательный шутник, моделирует странные снежные скульптуры, повергает в изумление людей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 вместо привычных гладких и скучных, как подстриженные деревья, статуй! — Сверху он смеется над обывателями в мутной котлов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тер, солнце, мороз — еще находчивее, и фантазия их куда необузданней! Бог знает что вытворяют они со снежными сфинксами, изумляя самого тв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Скульптора — единственное место, где сохраняются его творения во всех своих фазах. Сколько им еще осталось существовать? Он страдает не за себя, а за них: вместе с ним они исчезнут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и одна не сбережется в чьем-либо свежем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еред домиком в горах, в лунном свете, пока все спали, он вылепил невиданного снежного человека. На рассвете морщились сонные отдыхающие — что это? Кентавр? Дракон? Где традиционная метла, угольки вместо глаз, нахлобученная на голову дырявая кастр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ети скачут вокруг фантастического Деда-Мороза, обрадованные до безумия. А солнце согревает его, он тает, солнце превращает его в карлика из сказок — горбатого, смешного хитр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быть, кто-то из малышей унес его в своей памяти, запомнил на це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ничто не исчезает бесследно в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и, создавай из подручных материалов последнюю свою скульптуру! Создавай из воспоминаний, из мыслей, из боли, из безнадежности, бреда, ярости! Никакое усилие духа не проходит напрасно. Этот последний творческий размах передастся кому-то, отзовется в чьем-то трепете, продолжится чьей-то ру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воя нынешняя зрелость превратится в излучение, в вибрацию, в иное измерение — и непременно достигнет — когда? где? кого?</w:t>
      </w:r>
    </w:p>
    <w:p>
      <w:pPr>
        <w:pStyle w:val="SubTitle1"/>
        <w:rPr>
          <w:rFonts w:ascii="Times New Roman" w:hAnsi="Times New Roman" w:cs="Times New Roman"/>
          <w:color w:val="auto"/>
          <w:sz w:val="20"/>
          <w:szCs w:val="20"/>
        </w:rPr>
      </w:pPr>
      <w:r>
        <w:rPr>
          <w:rFonts w:cs="Times New Roman" w:ascii="Times New Roman" w:hAnsi="Times New Roman"/>
          <w:color w:val="auto"/>
        </w:rPr>
        <w:t>Снежные Помп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 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и холод жгут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каническая лава несет в себе отпечатки шагов. Снежная — так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ечтал увидеть Помпеи. В воображении своем бродил по древнему городу, заваленному лавиной вулкана. Ты увидел бы больше, чем те, что обычно проходят усталыми, полусонными шагами тур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ва тела сплелись в объятиях. Барельефное изображение старика. Лавой запечатлены морщины, борозды мудрости и прозрения. Детская ручонка с растопыренными пальчиками — крик о помощи. Силуэт юноши — полет над пропастью, — лишь бы уцепиться за берег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ая участь, выгравированная в о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холодной белой лаве твоей лавины видны отпечатки шестнадцати, сплоченных в одно изваяние. Вот она, скульптурная группа, которую ты мечтал создать. Ты назвал бы е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время, и юноша, наделенный живым воображением, обойдет вдоль и поперек раскопки снежных Помпеи. И, возможно, уловит аспект человеческой участи, выгравированной холо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естнадцать — связанных друг с другом невидимой веревкой. Стихия пытается разорвать ее и не может. Замерзший шаг вперед. Две руки в поисках опоры забили альпеншток в снежную массу. Тела, скованные в миг верховного напряжения. Единоборство со смертью. Юное существо — вниз головой — ступня на земле, ступня в небе. Другой, струной звенящий, — звон мускулов в снегу. Третий — в полете. Четвертый очищает кулак от снега, готовясь нанести отчаянный удар ледяной маске. Стремление вперед. Преодоление смерти через движение. Навсегда вместе.</w:t>
      </w:r>
    </w:p>
    <w:p>
      <w:pPr>
        <w:pStyle w:val="SubTitle1"/>
        <w:rPr>
          <w:rFonts w:ascii="Times New Roman" w:hAnsi="Times New Roman" w:cs="Times New Roman"/>
          <w:color w:val="auto"/>
          <w:sz w:val="20"/>
          <w:szCs w:val="20"/>
        </w:rPr>
      </w:pPr>
      <w:r>
        <w:rPr>
          <w:rFonts w:cs="Times New Roman" w:ascii="Times New Roman" w:hAnsi="Times New Roman"/>
          <w:color w:val="auto"/>
        </w:rPr>
        <w:t>Снег моделирует ледя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подхватывает, подбрасывает Скульптора, мнет его, подобно глине, ваяет снежного человека, человека, еще бьющегося в порыве отчаянного сопротивления. Судороги протеста против слепой стихии. Последнее содрогание наисильнейшего человеческого желания — остаться, быть продолженным, не исчезнут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ая, смертная маска стремления к бессме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кинул бы в него снежком — последний шутливый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ьки глаз пылают гневом. Бедный наивный снежный человек, не сметешь сугробы твоей гневно вскинутой мет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сстаешь против холода, а теплую искреннюю весну хочешь учуять носом, сделанным из морковки, мечтатель, снеж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дет, светловолосая, с небесно-зелеными глазами, весна, и приласкает тебя теплым ветерком, о мой влюбленный снеж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заплачешь от радости, ты поймешь, что злобный холод потерпел поражение, и весь растаешь от нежности, мой храбрый снежный человек.</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Ты сам хотел этого!</w:t>
      </w:r>
    </w:p>
    <w:p>
      <w:pPr>
        <w:pStyle w:val="SubTitle1"/>
        <w:rPr>
          <w:rFonts w:ascii="Times New Roman" w:hAnsi="Times New Roman" w:cs="Times New Roman"/>
          <w:color w:val="auto"/>
        </w:rPr>
      </w:pPr>
      <w:r>
        <w:rPr>
          <w:rFonts w:cs="Times New Roman" w:ascii="Times New Roman" w:hAnsi="Times New Roman"/>
          <w:b/>
          <w:bCs/>
          <w:color w:val="auto"/>
          <w:sz w:val="22"/>
          <w:szCs w:val="22"/>
        </w:rPr>
        <w:t>День рождения</w:t>
      </w:r>
    </w:p>
    <w:p>
      <w:pPr>
        <w:pStyle w:val="SubTitle1"/>
        <w:rPr>
          <w:rFonts w:ascii="Times New Roman" w:hAnsi="Times New Roman" w:cs="Times New Roman"/>
          <w:color w:val="auto"/>
          <w:sz w:val="20"/>
          <w:szCs w:val="20"/>
        </w:rPr>
      </w:pPr>
      <w:r>
        <w:rPr>
          <w:rFonts w:cs="Times New Roman" w:ascii="Times New Roman" w:hAnsi="Times New Roman"/>
          <w:color w:val="auto"/>
        </w:rPr>
        <w:t>Юность в снежной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шеткой сосулек, сорванных лавиной с высоких скал, в белой камере-одиночке скована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емные стены, выбеленные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Бранко исполняется двадцать один год. Со всем жаром непрожитой юности борется он за глоток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стискивает его. Не вырваться на свободу. Свобода только в мечтах и вос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радочные мысли о чудесных прожитых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еще предстоит прож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ожно было выбирать, он выбрал бы даже не одну, а дв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т снег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йный верховой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хнувшийся в безвоздушном пространст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ачка на одном месте. Память-воображение населяет пустые стены тюрьмы.</w:t>
      </w:r>
    </w:p>
    <w:p>
      <w:pPr>
        <w:pStyle w:val="SubTitle1"/>
        <w:rPr>
          <w:rFonts w:ascii="Times New Roman" w:hAnsi="Times New Roman" w:cs="Times New Roman"/>
          <w:color w:val="auto"/>
          <w:sz w:val="20"/>
          <w:szCs w:val="20"/>
        </w:rPr>
      </w:pPr>
      <w:r>
        <w:rPr>
          <w:rFonts w:cs="Times New Roman" w:ascii="Times New Roman" w:hAnsi="Times New Roman"/>
          <w:color w:val="auto"/>
        </w:rPr>
        <w:t>Комплекс «Маменькиного 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поспешно стягивает рюкзак. Осторожно, чтобы не зашуметь ненароком, не разбудить мать. Но она и так не спит. Ее бессонница, вглядывающаяся в темноту, просачивается в комнату сына, пронизы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и сыну тяжело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ар материнского сердца улавливает что-то беспокоящее. Женщина поднимается с постели. Включает свет. Смотрит на часы. Глаза ее еще не привыкли к свету. Она щурится. Уже перевалило за полночь. Она тушит лампу, чтобы скрыть в темноте сво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ябкой тревоге кутается она в старую вылинявшую шаль. Дрожащей рукой нащупывает дверной крючок, темнота сгущается от ее предчувствий. Она выходит в прихожую. Предательский тонкий лучик света из-за соседне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не спит. Он даже не 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радущиеся шаги приводят сына в бешенство — о, эта надоедливая бдительная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в дыхание, она приоткрывает дверь. Она видит своего мальчика со спины — он методично, упорно наполняет рюкзак. Альпеншток, словно оружие, прислонен к стене, рядом — старательно свернутая веревка. Мать расширенными от страха и неприязни глазами всматривается в прочный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пишь? — В голосе сына — вызов. Сын даже не об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руди у него пороховой погреб. Тронь только! — и взрывом подбросит стены дома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ноше специальный костюм, который так идет ему! Даже боясь за него, мать не может не восхититься стройной его фигурой, кажется, только сейчас она замечает, как он возмужал. Она делает вид, будто не видит его настроения. Но во взгляде ее — созревание хитрого терпелив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обрался и ничего мне н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ить не хотел, — бормочет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яжен еще более, чем его мать. Нет, он не опасается, что она его остановит, — он боится ее попреков, которые так отравляют сладостно-трепетный миг у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я проснулась, а дом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анко даже не благоволит об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зрывается при любом напоминании о том, что он у матери — 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м возрасте человек уже имеет право быть себе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оем? Можно меня бросать, да?! — Что ж, у нее свое, родительское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он зарекался вступать в эти с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я н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лянется про себя: никогда в жизни, никого не буду мучить своей чрезмерной преданностью. Самое ужасное — заставлять кого-то чувствовать, что он в долгу перед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в облаках витаешь! — вздых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лазаю по с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ей мере один из нас должен рассуждать зд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читаешь здравыми рассуж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здыхает еще тяжелее. Ничего не выйдет! И все же она не может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я о тебе забо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может быть хуже этой навязчивой доброты! Пороховой погреб вот-вот взорвется. Мать вдруг почувствовала это и пускается в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день рождения ты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был. Наоборот. Этот день имеет для него особенное значение. Он давно ждал его, как освобождения. А вот мать хочет, чтобы ей принадлежал и этот его день, день его совершеннолетия. День рождения его независимости. И он раздраженно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здную в горах с прия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ать невинным голосом пускает в ход свой тайный за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сюрприз гот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рприз? — Он спрашивает рассеянно и поспешно оглядывается на несобранны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обнадеживает мать, она произносит заг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кое-кого хотела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ый труд! — щетинится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не знаешь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кроссвор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девушку! — Мать уже почувствовала, что ее постигнет не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дну? — дразнит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олько хочешь? — Она почти заискивает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ей мере дю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лучше дюжины! — Мать едва замет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Если толстая, как 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по моде. Тоненькая. Как ее зовут? Снежанка, что ли? — Она притворяется, будто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жа! — уточняет сын почти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отовила торт и свечки. Двадцать одну штуку! Сколько магазинов обегала, пока нашла пластмассовые подста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кой необщ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щаюсь с ветром. Со скалами и сн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ый момент: можно притвориться обиженным и замолчать наконец! Он продолжает полнить рюкзак. Но мать все не может отказаться от своего наивн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сим свечки, каждый из гостей что-нибудь пожелает! Старые я знаю… А вот Снежка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елает стать твоей снохой и чтобы ты ей готовила обеды! — бросает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е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Она, кажется, девушка хорошая, хотя и краси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риглашай ее, задувайте свечки, меня все равн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угих не уважаешь, а другие тебя не будут… — настаив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уважали мою свободу и ничего больше! — огрызается Бранко, он снова поворачивается к рюкзаку и нервно напихивает его как попало. — Эта Снежа — два сапога пара с тобой! Тоже хочет держать меня под материнским контролем! Не выношу, когда кто бы то ни было предъявляет на меня сво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овзд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мешивайся в мои дела! — выкрикивает сын металлическим голосом. И, не проверив рюкзак, бросается к двери, лишь бы не продолжать невыносим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остаются забытые темные очки. Неуклюжая мать не успевает отойти от двери и, сама того не желая, преграждает сын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сказал мне куда?! На к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ы. Рила и Пирин. Десять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скользнешься в эту гололедицу? — напрягаетс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глупости, мама! — взрывается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ется что-то скрыть за этим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ак мало ты знаешь о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ассе меня «маменькиным сынком» обзывали! — цедит он сквозь зубы, выдава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ая, она отстраняется от двери. Шаль скользит с плеч на пол. Второпях он топчет этот вылинявший, с детства знакомый клок ткани, в который она укутывала его, прижимая к груди, чтобы со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сю жизнь отдала! — выкрик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азад хочешь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мирает на пороге. Притихшая, маленькая. Сын ударил ее по лицу грубыми словами. Она бесшумно прикрывает дверь и на цыпочках возвращаетс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го еще повторяет про себя то, что сказала ему и что не успела сказать. Пробует про себя, в тишине, разные интонации, разные подходы. Она будет проклинать себя за то, что по-другому не сумела повести этот последний разговор. Будто она могла бы его спасти! Никого еще не вернули с дороги материнские слова и поп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сонной улицы отдаются шаги Бранко. Ярость все еще кипит в ег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упает в зябкую ясность предутренне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ленная уверенность в себе черпает силы в самонаде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он переводит дыхание, только освобождается от груза постоянной заботы о нем, как вдали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сть этого голоса действует на него как осиное 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овет его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о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резко сворачивает за угол, убегая от этой невыносимой опеки. Ускоряет шаг. Подальше от дома, к свободе!</w:t>
      </w:r>
    </w:p>
    <w:p>
      <w:pPr>
        <w:pStyle w:val="SubTitle1"/>
        <w:rPr>
          <w:rFonts w:ascii="Times New Roman" w:hAnsi="Times New Roman" w:cs="Times New Roman"/>
          <w:color w:val="auto"/>
          <w:sz w:val="20"/>
          <w:szCs w:val="20"/>
        </w:rPr>
      </w:pPr>
      <w:r>
        <w:rPr>
          <w:rFonts w:cs="Times New Roman" w:ascii="Times New Roman" w:hAnsi="Times New Roman"/>
          <w:color w:val="auto"/>
        </w:rPr>
        <w:t>Нетерпени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Бранко сталкивается со своим воспоминанием о первой встрече со Сн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е сумерки влажно св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вечер должна появиться девушка. Его существо искрится ожиданием. Если она не придет, он выдумает ее, создаст из этого прозрачного воздуха, насыщенного меч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знакомка возникает внезапно. Ее первое отражение в лужице — ломкое, хрупкое, словно силуэт мгновенного ветерка. Потом — волосы, на мгновение скрывши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любляется в это невидимое лицо. В нем пробуждается сумасшедшее желание откинуть эти густые, щедро льющиеся пряди и заглянуть в 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жение его мгновенно создает самые прекрасные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ее рука откидывала волосы, она уже прошла мимо. Они могли бы так и не увидеть друг друга, не найти друг друга, даже если бы после всю жизнь друг друга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Бранко иной раз накатывают приступы решимости, когда он хочет доказать себе, что он отнюдь не маменькин сынок! Вот и теперь он резко поворачивается, откашливается и нагоняет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так сп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даже не вздрогнула, будто того и ждала. Она скорее удивилась своему споко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чтобы мы были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уж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д ним, но он еще не видит ее лица. Впрочем, больше не имеет значения, красива она или нет. Это ОНА. Он это чувствует. Таким он еще не бы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Чтобы соблюсти приличия, она делает вид, будто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анко уже отметил про себя, что вместо того, чтобы продолжить свой путь, она пустилась в разговор. Это его обод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дем по одной и той же улице, в одном и том же городе, в один и тот же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 и то же столетие! — прыскает девушка, и волосы ее взле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им нравится такое начало, оба боятся все испортить каким-нибудь серым продол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ая разнеженность сумерек поглощ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испытующие расспросы. Первые от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зовут Снежа. У нее черные волосы. И глаза — черные. Она очень смуглая. И все-таки ее зовут Снежа.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зовут Бран. Редкое имя. Он любит горы. Альпинист.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ерпение мешает ему ощутить вкус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жицах растворяются городские огни. Ветер подносит им южные густые запахи. Волосы девушки дрожат от дробно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пешит испить до дна горсть, наполненную случайно. Он хочет совершить что-то такое, чего никогда еще в жизни не совершал и больше уж не совер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идем? — спрашивает он,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 все дороги мира. Все вокруг принадлежит им. Они молоды. Но еще обо всем этом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мороженого! — произносит девушка, ее желания еще пронизаны детской свежестью. — Но нигде нет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его осеняет безумная идея, соразмерная с первой влюб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где бывает хорошее 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ойдем! — Снежа радуется не мороженому, а тому, что они пойдут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кафе, а город!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чет быть равной этому альпинисту. А если она помедлит с ответом, он почувствует ее колебания. В эту минуту она понимает, что принять решение гораздо сложнее, чем исполн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ню домой! — предлаг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все ис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поздаем на поезд! — торопит Бранко. — Едем сейчас же! Утром позво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И вот они уже собирают у себя по карманам мелкие монетки, чтобы купить билеты.</w:t>
      </w:r>
    </w:p>
    <w:p>
      <w:pPr>
        <w:pStyle w:val="SubTitle1"/>
        <w:rPr>
          <w:rFonts w:ascii="Times New Roman" w:hAnsi="Times New Roman" w:cs="Times New Roman"/>
          <w:color w:val="auto"/>
          <w:sz w:val="20"/>
          <w:szCs w:val="20"/>
        </w:rPr>
      </w:pPr>
      <w:r>
        <w:rPr>
          <w:rFonts w:cs="Times New Roman" w:ascii="Times New Roman" w:hAnsi="Times New Roman"/>
          <w:color w:val="auto"/>
        </w:rPr>
        <w:t>Любовь — самый большо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потворение сугробов. Ты преувеличиваешь. Лавина не так велика, как тебе кажется. Ты придумываешь ее гигантской, чтобы она сравнялась с твоим муж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чем ты спешил жить, копил раны и воспоминания, чтобы было куда убежать, где спастись от ужаса последнего м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дренные собственной решимостью, юноша и девушка уже ничего не боятся. Бегут к поезду, словно он уже тронулся. Переходят из вагона в вагон в поисках свободного места. Все вокруг преисполняется их жизнерадос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езд действительно трогается, и они как бы приходят в себя. Понимают, что натворили, и умирают от смеха. Смех смешит их еще больше. Задых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тепенно прити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т, что сейчас им предстоит самое рискованное испытание: много часов подряд пробыт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и скажут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советует ей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успокойся! — настаивает Снежа, чувствуя, что те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ят друг против друга и смотрят. И молчат. И в ее глазах сгущаются тени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акой вид, будто ты каждое утро пьешь кофе в Ва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ю, по крайней мере! — Голос его звучит не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он думает: «Я недостаточно решителен, недостаточно смел. Это все от моего беспокойства, от моей неудовлетворенности. Я чувствую себя маменькиным сы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рне он решил ее поцеловать. Но именно в Варне. И теперь ему кажется, что скорый поезд движется слишком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товарняк? — спрашивает он конду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нный чиновник смеривает взглядом молодую пару, проверяет билеты и не отвечает на лишн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сть и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овкость растет вместе с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ится показаться ей скучным и тщетно ищет тему для занимательной беседы. Она боится, что неинтересна ему, и просто не знает, чт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глядываются в окно. В темноте бегут скалы, рыжие, как лисья шер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 пользу приносит альпинизм? — вдруг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игнал опасности для него: в голосе ее дрожит предательская нотка тревоги. Неужели и любимая будет посягать на его личность своей материнской забот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его с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живет не ради одной только пользы! Те, кто оставляют после себя память о своем безумстве, наполняют мир светом и свежим ветром, и в мире становится свежее и свет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пинист может погибнуть? — Девушка уже почти не владеет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расширенными глазами глядит на юношу 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одит взгляд в черный отрезок ночи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нуть? Одни оставляют после себя детей, книги, картины, саженцы деревьев, дома, обувь, ткани. Другие не оставляют ничего. Только легенду о смельчаках, о бескорыстных храбре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не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твечает ей недоброжела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намек на отч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рается быть мудрей, чем положено в ее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в горах! Зачем насиловать судьбу, испытывать ее? — повторяет она чью-то фразу, слышанную или чит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ли мне нравится незнакомая девушка на улице, я не должен останавли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должна соглашаться, когда меня приглашают в Варну и обещают угостить морож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ыскают и долго не могут у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их еще молода, весела, полна непредвид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нетерпение мешает ему до конца насладиться сладостью этой встр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же наконец Варна?</w:t>
      </w:r>
    </w:p>
    <w:p>
      <w:pPr>
        <w:pStyle w:val="SubTitle1"/>
        <w:rPr>
          <w:rFonts w:ascii="Times New Roman" w:hAnsi="Times New Roman" w:cs="Times New Roman"/>
          <w:color w:val="auto"/>
          <w:sz w:val="20"/>
          <w:szCs w:val="20"/>
        </w:rPr>
      </w:pPr>
      <w:r>
        <w:rPr>
          <w:rFonts w:cs="Times New Roman" w:ascii="Times New Roman" w:hAnsi="Times New Roman"/>
          <w:color w:val="auto"/>
        </w:rPr>
        <w:t>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рачный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ервый луч! — говорит е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ная ночь не погасила блеска ее глаз и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авливается на станции в Ва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по гористым улочкам. Город с трудом высвобождается из пелены своих снов. Только двое влюбленных бодры. Вглядываются друг в друга, будто каждый что-то потерял на донышке глаз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фе еще закрыты! — соображ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ез два часа — поезд обратно! Так и не придется мне отведать варненского мороженого! — восклиц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 повод для неудержимог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зрывы двойного хохота будя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ание почты возникает по дороге к морю, словно воплощенный укор. Нужно позвонить. В такой час быстрее соединяют. В это время полусна расстояния сокращаются, столица приближается к провинции, и голоса звучат громко 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забираются в тесную кабинку. Но эта близость не радует их. Ведь они разделены телефонной трубкой, в которую струится сковывающее родительское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Мама! — Чтобы придать себе уверенности, девушка говорит очень громко. — Это я!.. Я из Варны!.. Да, говорю из города Варны!.. Да… Я здесь с одним мо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слышит скороговорку материнского голоса и вздрагивает. Снежа смеется, и пряди ее вздрагивают. Только она одна умеет так смеяться! Девушка отводит трубку от губ и обращается к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прашивает, не поженились ли мы?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режет его прямо по горлу. Но только на мгновение. И вновь девичий смех теплой волной смывает холодное острие его беспок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й, что ещ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а снова обращается к матери. Сквозь пространство Бранко улавливает интонации голоса своей матери. Все та же мысль о самом страшном, что может произойти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связь прерывается. Вместе с трубкой девушка с облегчением оставляет все материнские вопросы 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ходят на улицу — как освобожденные из кар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отправляются к морю. Оно встречает их своим соленым широким дыханием. Какой простор для груди, еще прежде, чем наступает простор дл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слышится иностранный 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дине полно иностранцев! — шепч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овод для хохота без памя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оре заставляет их онеметь.</w:t>
      </w:r>
    </w:p>
    <w:p>
      <w:pPr>
        <w:pStyle w:val="SubTitle1"/>
        <w:rPr>
          <w:rFonts w:ascii="Times New Roman" w:hAnsi="Times New Roman" w:cs="Times New Roman"/>
          <w:color w:val="auto"/>
          <w:sz w:val="20"/>
          <w:szCs w:val="20"/>
        </w:rPr>
      </w:pPr>
      <w:r>
        <w:rPr>
          <w:rFonts w:cs="Times New Roman" w:ascii="Times New Roman" w:hAnsi="Times New Roman"/>
          <w:color w:val="auto"/>
        </w:rPr>
        <w:t>Игра в 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одит солнце, мокрое, выкупанное в морской бездне. Они уже не могут вспомнить, зачем приехали сюда. Кафе с вкусным мороженым давно открыты. Но детские причуды отступают перед взрослыми жел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гуливаются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тся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откладывает поцелуй. До следующего шага. До следующей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проехать всю ночь, из одного конца страны в другой, чтобы наконец-то приблизитьс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ыла маленькая, мы играли в 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всегда придумывают жестокие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владельцу очень легко! — поясня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начала ты будешь рабовладе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тебя свяжу! — Он заводит ей руки назад и связывает легонько носовым платком. — Моя раб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приказать три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торое! Первое я уже испол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зве ты приехала со мной в Варну по приказу? Добровольно ведь! — серди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ервое было то, что ты меня свя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е: я тебя поцелую! — приказывает он скорее самому себе, чем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крывает глаза и подносит ему свои губы. Он не так представляет себе их первый поцелуй. В уголках ее губ — озорная усмешка. Вкус порабощения. Он целует ее. Она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 меня! — пр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отвечает нежно, будто только того и ждала. Он забыл и море и целый мир. Но она уже вырвалась из его объ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было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шеломлен. Его разыграли. Только теперь он замечает, до чего же она красива! Морской ветер откинул волосы и раскрыл ее лицо. На голубом фоне моря — это темно-смуглое лицо, словно осколок юж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ж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ми пальцами он распутывает узелок. Снежа отпрыгивает, как тигренок. Черные волосы бле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 рабовладелец! — Блеск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осит руки. Она покачивает тяжелой гр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дая самодержица! Придумала мучение более цар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 с развязанными руками! — провозглаш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вдаль, вслушивается в плеск волн — что-то они ей подскажут? Он ждет, и сердце его сжимается. Только бы не унижаться, не встават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ое! — Она произносит медленно, наслаждаясь своей властью. — Принеси мне море в го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леблется. Затем медленно ступает по мокрому песку. Входит в воду и возвращается с полными горстями. В глазах ее горит огонь ликования. И почему женщина испытывает такое наслаждение, подчиняя мужчину сво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зорно плещет в нее водой. Смех ее разлетается сияющими каплями. Под ресницами вспыхивает искорка м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е! — Она отирает щеки и пытается придумать что-то особ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рпеливо чертит ногой на песке какие-то загадочные иерогли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и мне вон ту травку! — Она показывает в сторону скалы, где во впадине притаилась сухая бесцветная раст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неохотно, словно насилуя себя, он отправляется к скале. Походка его выдает досаду. Девушка готова отказаться от своего каприза, н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ее удивленными, раскаивающимися глазами юноша сбрасывает туфли и начинает подниматься с самой отвесной стороны. Опытными, обдуманными движениями он как бы подминает скалу под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орвал несколько стебельков, сунул за пазуху и с невероятным проворством спускается вниз. С двухметровой высоты спрыгивает на песок. Спокойно обувается. И идет к Снеже, не глядя на нее. Будто ее и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ет ей травинки не приближ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ыженная принцесса 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ало весел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черноглазой есть еще одно желание. Она еще может мир перевернуть. Это третье желание должно стереть память о первых двух. Вся изобретательность влюбленной женщины сосредоточивается в ее загадочных интон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шает, полуобернувшись, недосяг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знает: сейчас она навсегда потеряет его или он навсегда будет принадлежать ей. Надо повернуть реку от устья к ис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я тебе на ух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нехотя ступает он по песку. Приближается, еще более отдалившийся. Она обнимает его за шею. Волосы ее потоком проливаются на его плечи. Шепот ее такой глубокий, такой теп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прежнему неприступ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желание и не приказ! — произнос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азала тебе подойти и услышать! — задыхается ее шепчу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ы ее добиваются того, чего не могут добитьс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пароходный гудок возвращает их к реальности. Они бегут на станцию. И тут на пути возникает провинциальная, милая, как далекий привет из детства их родителей, кондитер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они вспоминают о цели своего путешествия. Со смехом врываются внутрь. Почти на ходу съедают по порции морож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лесть! — откликается девушка. — В жизни такого не 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амое обыкновенное сливочное, подкрашенное розовым сиропом мороженое. Но оно подарило им такое необыкновенн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аются на станцию. Волосы ее летят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какой игры в рабов!» — клянутся оба про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езде у них довольно времени для того, чтобы досыта насмеяться.</w:t>
      </w:r>
    </w:p>
    <w:p>
      <w:pPr>
        <w:pStyle w:val="SubTitle1"/>
        <w:rPr>
          <w:rFonts w:ascii="Times New Roman" w:hAnsi="Times New Roman" w:cs="Times New Roman"/>
          <w:color w:val="auto"/>
          <w:sz w:val="20"/>
          <w:szCs w:val="20"/>
        </w:rPr>
      </w:pPr>
      <w:r>
        <w:rPr>
          <w:rFonts w:cs="Times New Roman" w:ascii="Times New Roman" w:hAnsi="Times New Roman"/>
          <w:color w:val="auto"/>
        </w:rPr>
        <w:t>Бег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успели увидеться, а уже расс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чно. Глаза ее, как звезды, озаряют его последний вечер. И в то же время омра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Он не знае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лачешь? — спрашивает он у ее волос, скрывших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беспомощный мужск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таким же голосом произносит его мать. Неужели всю жизнь идешь к своей любви, чтобы снова прийти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 Ему кажется, что он успокаивает их обе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любишь меня! Не жалеешь! Бросаешь! У меня ничего нет, кром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Вот что его ждет! Те же обвинения, от которых он сбежа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единственный! — всхлипывает Сн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сын. Единственный любимый. Услышав слово «единственный», он ощущает петлю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ытывает неловкость, словно гладит прежние черные волосы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спрашивает она в промежутке между двумя всхли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гда? — Ее многозначительный тон заставляет его недоум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олчание тревож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поженимся? — наконец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ли он утешить ее обещанием женитьбы? Он еще так молод. На свете еще столько непокоренных вершин, невиданных просторов. И как можно жениться на собственной матери? Как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го ждет? Простор на телеэкране. Путешествие из спальни в кухню. Споры. Бренчание ножей и вилок. Молчание. И это еще в лучш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новато высвобождается из юных объятий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и от любви. Беги от игры в 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тать по-настоящему совершеннолетним, надо быть своб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те, что окружают тебя, должны созреть для твоей свободы: мать, любимая, друзья. Мать все еще думает, что ты маленький, что тебе нужна опека. И всегда так будет думать, даже если доживет до твоей старости. Старость не освободит тебя от ее опеки. И твоя девушка с тем же материнским инстинктом хочет подчинить тебя своей нежной забо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рузья считают тебя равным. Только среди них ты чувствуешь себя совершеннолетним, даже среди озорства и нас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к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к зрел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зрелости — свобода!</w:t>
      </w:r>
    </w:p>
    <w:p>
      <w:pPr>
        <w:pStyle w:val="SubTitle1"/>
        <w:rPr>
          <w:rFonts w:ascii="Times New Roman" w:hAnsi="Times New Roman" w:cs="Times New Roman"/>
          <w:color w:val="auto"/>
          <w:sz w:val="20"/>
          <w:szCs w:val="20"/>
        </w:rPr>
      </w:pPr>
      <w:r>
        <w:rPr>
          <w:rFonts w:cs="Times New Roman" w:ascii="Times New Roman" w:hAnsi="Times New Roman"/>
          <w:color w:val="auto"/>
        </w:rPr>
        <w:t>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цательные. Критичные. Взыска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ельзя внушить, что ты больше себя самого. Их нельзя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сборное существо, чувства его обострены многок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принимаем цифрового совершеннолетия. Двадцать один год. Это нам ни о чем н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олжен нас убедить в своем совершенноле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жи, что ты уже сложился как дисциплинированная, здоровая, необходимая частица нашей об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льщайся, не думай, что твое совершеннолетие — твоя личная за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тановишься совершеннолетним благодар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оображай, будто совершеннолетие означает возвышение над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ты самый юный, самый отчаянный, самый нетерпеливый — все равно ты должен сообразовываться с ритмом общ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или менее совершеннолетние, мы в группе все равны. У нас нет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становятся успокоенными. Старые — омолаживаются. Так образуется средний неизменный возраст. Групповое совершенн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отлично от индивидуального. Оно требует заботы друг о друге, уступчивости, взаимного перевос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шь не хочешь — в группе тебя ожидают дв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ы младший, то есть тобой руков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старший и руководиш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шь всю жизнь оставаться млад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ы с самого начала согласен, чтобы тобой руководили, ты останешься спокойным и беззабо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тяжелее, когда командуешь ты сам. Ты должен быть постоянно начеку. Ты рискуешь потерять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останется до конц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вдруг тебе надоест и ты захочешь отказаться, кончится все: и дом, и группа, и са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нет этого условного деления, царит стихия, слепо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и свою горд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уж вступил в игру — играй.</w:t>
      </w:r>
    </w:p>
    <w:p>
      <w:pPr>
        <w:pStyle w:val="SubTitle1"/>
        <w:rPr>
          <w:rFonts w:ascii="Times New Roman" w:hAnsi="Times New Roman" w:cs="Times New Roman"/>
          <w:color w:val="auto"/>
          <w:sz w:val="20"/>
          <w:szCs w:val="20"/>
        </w:rPr>
      </w:pPr>
      <w:r>
        <w:rPr>
          <w:rFonts w:cs="Times New Roman" w:ascii="Times New Roman" w:hAnsi="Times New Roman"/>
          <w:color w:val="auto"/>
        </w:rPr>
        <w:t>Зр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ощупью ищет путь, ведущий к совершеннолетию. И его состояние передается как бы через скрытую антенну другому человеку. Мы не знаем, как это назвать, и поэтому зовем поэтической инту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учительного созревания двадцатилетнего юноши к непременному прозрению тридцатитрехлетнего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ошел земную жизнь «до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шло ли оно, прозрение? Наступила ли зрелость? Вспомни слова Асена-филос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елость» и «зрение» — одного ко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зреешь, тогда и прозришь. С ветки сорвешься, шлепнешь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е плоды — ранний с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 душе тебе висеть в пространстве, оставайся зеленым и сле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има застанет тебя таким: беззащитным перед снегом, покрывшим голову; перед холодом, сковавши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елость творца — не для н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достигнешь творческого совершеннолетия, если вся группа, к которой ты принадлежишь, все общество, весь твой народ не достигнут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бе зреет медлительное семя общей зрелости. Оберега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вои попытки будут напрасными, если твоя группа не достигнет духовной 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эзия твоя так и останется зеленой, но не вечно з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ебе остается?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реобразись в почву. В дождь, который поит землю, в солнечный луч. Ускоряй созревание окружающих. Обвей теплым дыханием хрупкие бутоны, беззащитные ростки. Преобразись в теплый ветер — он прилетает и улетает, отдает всего себя, смиряется с забв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ак достигают совершенно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ебя опекают, это признак твоей незр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ы опекаешь самого себя. Самая страшная тирания — внутренняя. Ты постоянно контролируешь свои мысли и чувства. Еще в зародыше каждая твоя идея под этим мучительным контр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бавиться от себя — опекуна над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освободишься, в последний миг, когда утратишь все, и себя. Тогда замрут внутренние тормо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танет ясно: ты был истинным Поэтом.</w:t>
      </w:r>
    </w:p>
    <w:p>
      <w:pPr>
        <w:pStyle w:val="SubTitle1"/>
        <w:rPr>
          <w:rFonts w:ascii="Times New Roman" w:hAnsi="Times New Roman" w:cs="Times New Roman"/>
          <w:color w:val="auto"/>
          <w:sz w:val="20"/>
          <w:szCs w:val="20"/>
        </w:rPr>
      </w:pPr>
      <w:r>
        <w:rPr>
          <w:rFonts w:cs="Times New Roman" w:ascii="Times New Roman" w:hAnsi="Times New Roman"/>
          <w:color w:val="auto"/>
        </w:rPr>
        <w:t>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разднует свой двадцать первый день рождения в ла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свобода! Один, в тесной снежной к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ыка белых 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ключник со связкой звенящих ледяных ключей. И сам становится заключенным. Теперь их двое — юноша и ледян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ы не один. Снова должен отстаи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ой человек прижал тебя к снежн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ерпеливое желание жить мешает ощутить вкус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учительно напрягаешься, но не можешь вспомнить, чего же ты хотел, куда спешил. А ведь спешил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ой человек окружает тебя белой мглой, ты коче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ешил прийти ко мне пока еще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ли равно — умереть молодым или старым? Уходя из жизни молодым, ты теряешь жизнь. Живя, теряешь юность. Не все ли равно? Рано или поздно ты приходишь к ледя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се равно. Истинная юность не переносит полуриска, полумер — ей не нужна половинча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кажется тебе короткой? — спрашивает лед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серее и скучнее, тем длиннее. Предпочитаю насыщенную напряженностью крат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каждый шаг — шаг к смерти. Зависит и от шага: от дерзновенного шага путь к смерти короче, но остается живая память. А если шаг сторожкий, опасливый, расстояние до смерти удлиняется, но забвение ближе. Выбирай! Напрямик или круж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брал за меня. У меня уже нет выбора.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или поздно безвыходность настигает тебя. Лучше сразу. Ведь это страшно — ежедневно, капля за каплей утрачивать себя, черта за чертой, улыбка за улыбкой. Медленно свыкаться с этими утратами. Старение, эта кража самого себя, идет быстрее, чем можно вообразить. И в какой-то момент ты сознаешь, что ограблен до последней клеточки и ничего не осталось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слишком совершеннолетен! — замечает ледян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вдруг вспом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двадцать один год. Неужели ты сда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задыхается. Ледяной человек — это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ульсивно стискивая кулаки, он начинает единоборство с самим собой. Бьет самого себя, стремясь освободиться, разбить ледяную бр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 сам может восстановить свое кровооб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последнее у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редощущает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дин палец пошевелился.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верлено отверстие в снежном скафан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я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ивается, тащится, сгибается, полузадушенный выбирается из ледяной скорл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вободен от своего ледяного двойника.</w:t>
      </w:r>
    </w:p>
    <w:p>
      <w:pPr>
        <w:pStyle w:val="SubTitle1"/>
        <w:rPr>
          <w:rFonts w:ascii="Times New Roman" w:hAnsi="Times New Roman" w:cs="Times New Roman"/>
          <w:color w:val="auto"/>
          <w:sz w:val="20"/>
          <w:szCs w:val="20"/>
        </w:rPr>
      </w:pPr>
      <w:r>
        <w:rPr>
          <w:rFonts w:cs="Times New Roman" w:ascii="Times New Roman" w:hAnsi="Times New Roman"/>
          <w:color w:val="auto"/>
        </w:rPr>
        <w:t>Трудно быть матерью — трудно быть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летит вниз по склону. Пересекает лавину. Скорей, домой, на день рождения, обнять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уда с таким нетерпением спешил он всю свою жизнь. Домой! К своей настоящей матери, к такой, какой он хотел бы ви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ые слова душат его, ни один сын не говорил своей матери таких. Он скажет! Иначе прекратится дыхание. Его мучит чувство вины человека перед той, что дала ем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ы родителей учат нас н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летний Бранко возвращается к матери из снежной могилы, научившись нежности. Он хочет поблагодарить ее за то, что отпустила его в эти опасные горы. Встать перед ней на колени с чувством сыновней признательности за то, что не остановила его, отпустила в судьбу — в белизну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ушел из дому так, а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се понимает, он лихорадочно строит в памяти последний вечер, совсем в ином варианте. Он представляет себе, как стучит в дверь маминой комнаты, чтобы по-человечески проститься с ней, а не убегать, как вор, укравший матерински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а. — И мама подает ему теплый пирог, который он с детства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отпускаешь, мама? — Он изумлен. — Ведь там лавины! Ведь там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ее будет, если я насильно заставлю тебя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а празднует свое материнское совершенн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дно слово — и я останусь! — Бранко охватывает внезапная надежда, что она остановит, спасет. Но она уже не останав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альчик уходит навстречу своей судьбе и оглядывает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тыла на пороге, недвижная, иссохшая, подобная черному дереву в белый веч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ть сына, который погибнет.</w:t>
      </w:r>
    </w:p>
    <w:p>
      <w:pPr>
        <w:pStyle w:val="SubTitle1"/>
        <w:rPr>
          <w:rFonts w:ascii="Times New Roman" w:hAnsi="Times New Roman" w:cs="Times New Roman"/>
          <w:color w:val="auto"/>
          <w:sz w:val="20"/>
          <w:szCs w:val="20"/>
        </w:rPr>
      </w:pPr>
      <w:r>
        <w:rPr>
          <w:rFonts w:cs="Times New Roman" w:ascii="Times New Roman" w:hAnsi="Times New Roman"/>
          <w:color w:val="auto"/>
        </w:rPr>
        <w:t>Снежный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с лавиной освободила его от комплекса «маменькин сынок». Раскаявшись, осознав свою незрелость, он чувствует, что спешит спасти мать от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дожди!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долине, родной дом, сгорбившийся и одинокий, как мама. Только сейчас он заметил, как обветшал этот дом, словно хозяин давно оставил его. Надо все укрепить, починить крышу, чтобы было ясно, что в этом доме есть сын! Юноша бежит, дыхание прерывается. Нет, это не он, это мама зады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вызову врача! — беззвучно кри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тяжелые, ледяные. Едва поднимаются. Напрямик. Вперед. Ледяные блоки ступней крошат ледяную корку на воде. Последни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заиндевевшее окно — комната. Этажерка с любимыми книгами по электронике. Книги знаменитых альпинистов — «Аннапурна», Тенцинг «Человек с Эвереста». Его кумиры. У стены — альпеншток с 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а в белом кружевном платье, длинном, до земли. На черных волосах — прозрачная фата, словно снежная пелена. Мать в черном торжественном платье. Рядом — его друзья во главе с Деяном. Какие они смешные в нарядной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ет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стола — торт с двадцатью одной свечкой. Все на разноцветных пластмассовых подставочках. Мать дрожащей рукой зажигает их одну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адятся, жду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задумала для себя? — Мать оборачивается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будется? — произносит Сн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озабвенно всматривается в их лица. Только сейчас он увидел, как красива и изящна юная, как благородна и добра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ая девушка, любимая мать, любимый дом, любимая работа, любимые друзья — какое все это чудо! И сколько людей за всю свою жизнь так и не изведали ничег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сказать что-то нежное, что-то теплое, подобное объятию, но не хватает дыхания. Как глухонемой, напрягается он и не может издать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следних сил бросается вперед. Ударяет плечом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вихрь врывается в комнату, гасит свечки. Огоньки исче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м покачивается на ветру последний огонек, но вот и он поглощен м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борачивается, ее знобит от страшного предчувствия. Она кутается в шаль, знакомую ему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ся, мама! Все в порядке! — хочет произнести он. Напрягает занемевший язык, мучит грудную клетку, но даже шепот не вылетает из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вихрь играет длинной фатой, белым шлейфом праздничного платья. Он видит лицо матери. Она улыбается, она все прощает. Снежа и мать сливаются в единый об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 — выкрикивают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фигура матери, словно дерево, сожженное грозой, мерцает на пороге, смотрит, как сын танцует со своей невестой, гибкой, проворной, в снежно-белом оде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а. Ничего не желает от него, ни за что не упрекает, не стремится изменить его и подчинить себе. Принимает его таким, каков он есть. Люб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его мать в образе девушки. А Снежа с поседевшими, как у его матери, волосами. Обе сливаются в одном нежном облаке. И целую вечность длится снежный поцелуй.</w:t>
      </w:r>
    </w:p>
    <w:p>
      <w:pPr>
        <w:pStyle w:val="SubTitle1"/>
        <w:rPr>
          <w:rFonts w:ascii="Times New Roman" w:hAnsi="Times New Roman" w:cs="Times New Roman"/>
          <w:color w:val="auto"/>
          <w:sz w:val="20"/>
          <w:szCs w:val="20"/>
        </w:rPr>
      </w:pPr>
      <w:r>
        <w:rPr>
          <w:rFonts w:cs="Times New Roman" w:ascii="Times New Roman" w:hAnsi="Times New Roman"/>
          <w:color w:val="auto"/>
        </w:rPr>
        <w:t>Совершенн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й утробе лавины рождается его совершеннолетие. Он больше не может держаться, пытается вздохнуть. Ледяной кулак ударяет в грудь. Вместо воздуха он вдыха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вердевш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чаянно пытался хотя бы одним пальцем пробить отверстие в снежной тюрьме. Палец опустился и посинел. Последняя дрожь, и палец сливается с холодным снегом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превращается в снег, в затвердевш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пеленает его в белое. Лицо его проясняется. Лицо взрос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свой миг он узнал нечто важное, самое важно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бывает лицо сына, потерявшего родителей, склонившегося над их безмолвной могилой. Тогда приходит зрелость.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ая слезинка — увеличитель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е очки. Мир без иллюзий, без блеска, без осле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исполненный крутизной и шероховатостью. Люди, сотканные из недост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шагающие друг за другом, зависимые друг от друга, объединенные общим стремлением к независ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в рабов. Выбирай: порабощенный или порабо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на солнце и видит его сияние. Один лишь миг. Сквозь темные очки, подаренные ему По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одился, чтобы увидеть солнце. Этого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оплатить цену зрения — самую дорогую цену? Только жизнью?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м вины. Вины перед самыми близ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 — вина. Вина, которая тяжеле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остиг зрелости.</w:t>
      </w:r>
    </w:p>
    <w:p>
      <w:pPr>
        <w:pStyle w:val="Normal"/>
        <w:ind w:left="0" w:right="0" w:firstLine="432"/>
        <w:jc w:val="both"/>
        <w:rPr>
          <w:rFonts w:ascii="Times New Roman" w:hAnsi="Times New Roman" w:cs="Times New Roman"/>
          <w:b/>
          <w:b/>
          <w:bCs/>
          <w:color w:val="auto"/>
          <w:sz w:val="21"/>
          <w:szCs w:val="21"/>
        </w:rPr>
      </w:pPr>
      <w:r>
        <w:rPr>
          <w:rFonts w:cs="Times New Roman" w:ascii="Times New Roman" w:hAnsi="Times New Roman"/>
          <w:color w:val="auto"/>
          <w:sz w:val="20"/>
          <w:szCs w:val="20"/>
        </w:rPr>
        <w:t>С днем рождения!</w:t>
      </w:r>
    </w:p>
    <w:p>
      <w:pPr>
        <w:pStyle w:val="SubTitle1"/>
        <w:rPr>
          <w:rFonts w:ascii="Times New Roman" w:hAnsi="Times New Roman" w:cs="Times New Roman"/>
          <w:color w:val="auto"/>
        </w:rPr>
      </w:pPr>
      <w:r>
        <w:rPr>
          <w:rFonts w:cs="Times New Roman" w:ascii="Times New Roman" w:hAnsi="Times New Roman"/>
          <w:b/>
          <w:bCs/>
          <w:color w:val="auto"/>
          <w:sz w:val="21"/>
          <w:szCs w:val="21"/>
        </w:rPr>
        <w:t>День гнева</w:t>
      </w:r>
    </w:p>
    <w:p>
      <w:pPr>
        <w:pStyle w:val="SubTitle1"/>
        <w:rPr>
          <w:rFonts w:ascii="Times New Roman" w:hAnsi="Times New Roman" w:cs="Times New Roman"/>
          <w:color w:val="auto"/>
          <w:sz w:val="20"/>
          <w:szCs w:val="20"/>
        </w:rPr>
      </w:pPr>
      <w:r>
        <w:rPr>
          <w:rFonts w:cs="Times New Roman" w:ascii="Times New Roman" w:hAnsi="Times New Roman"/>
          <w:color w:val="auto"/>
        </w:rPr>
        <w:t>Муки совести страшне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ина! — отчаянно выкрикивает вожак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иком своим вызывает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ья снега побежали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перед ответственностью за других и за себя страшнее страх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грудью бросается на лавину. Остановить! Задержать хотя бы на миг, чтобы остальные успели спа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повалила его и перекатывает в своих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нежной преисподней переживает он мук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блейский суд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оры минуты длится эта вечность. Полторы минуты, пока человек может жить без дыхания, он переживает ад. Никто не может избежать этого страшного суда. Самая быстрая смерть, самая мгновенная катастрофа не спасут от той последней доли секунды, когда сознание работает с необычайной силой и интенси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ица мгновения — бесконечное время для взвихренных видений, вырвавшихся на волю из глубины под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удержимой силой хлынули ошибки, забытые проступки, преступная небрежность по отношению к себе и другим, равнодуш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поправимое.</w:t>
      </w:r>
    </w:p>
    <w:p>
      <w:pPr>
        <w:pStyle w:val="SubTitle1"/>
        <w:rPr>
          <w:rFonts w:ascii="Times New Roman" w:hAnsi="Times New Roman" w:cs="Times New Roman"/>
          <w:color w:val="auto"/>
          <w:sz w:val="20"/>
          <w:szCs w:val="20"/>
        </w:rPr>
      </w:pPr>
      <w:r>
        <w:rPr>
          <w:rFonts w:cs="Times New Roman" w:ascii="Times New Roman" w:hAnsi="Times New Roman"/>
          <w:color w:val="auto"/>
        </w:rPr>
        <w:t>Только бы вернуть минувшую ночь, и вс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споминает эту ночь, этот вечер в альпинистском пристан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ечкой крест-накрест натянуты веревки, сушатся носки, свитера, платки и кашне. И тени их — над его головой — словно терновый в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жим на нарах и не можем уснуть. Глаза наши прикованы к гипнотическому танцу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во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ытаясь заглушить этот безумный вой, мы запеваем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замер перед печью, словно ящерица на припеке. На лице его — румяный отсвет пламени. И мы видим пламя зримым и трепещущим,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куртку, вожак выходит на воздух. Плечом раздвигает поземку и возвращает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стихает песня. Звуки поземки словно голос судьбы. Мы выжидательно смотрим на вожака. Некуда бежать от наш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ичего не сказал, но судьба уже сказала свое ве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утишает тревожную струнку в своих интонациях и успокаив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огода прояснится. Держитесь! Еще до рассвета всем быт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покуривая,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рами не ш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ый порыв ветра распахивает ставню. К стеклу припадает бородатое лицо снего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лкаем на миг. Суеверный приподнимается на локтях. Он напряженно вслушивается в голос ветра, А мы поем удалую песню о том, что надо идти вперед и только вперед, несмотря ни на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езапная безоглядная решимость охватывает нас. Мы не позволим вожаку отказаться от опасного пути.</w:t>
      </w:r>
    </w:p>
    <w:p>
      <w:pPr>
        <w:pStyle w:val="SubTitle1"/>
        <w:rPr>
          <w:rFonts w:ascii="Times New Roman" w:hAnsi="Times New Roman" w:cs="Times New Roman"/>
          <w:color w:val="auto"/>
          <w:sz w:val="20"/>
          <w:szCs w:val="20"/>
        </w:rPr>
      </w:pPr>
      <w:r>
        <w:rPr>
          <w:rFonts w:cs="Times New Roman" w:ascii="Times New Roman" w:hAnsi="Times New Roman"/>
          <w:color w:val="auto"/>
        </w:rPr>
        <w:t>Поэзия приходит неизвестно откуда и неизвестно куда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не имеет права на свою собственную, единственную смерть. Его судьба тесно переплетается с судьбами других. Ими он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 сущности, не живет, он в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 его составлен из частиц каждого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его полифонично — в нем вздохи всех гибнущих. Он живет сложнее и горячее всех нас. И гибнет с каждым и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ие его мгновения — самые долгие, самые мучительные: в них последние минуты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из нас умирает вместе с поэтом. А впроче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поэту каждый из нас остается жить, остается лучшее, что было в каждом из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р умирает вместе с Поэтом. И мир создается им.</w:t>
      </w:r>
    </w:p>
    <w:p>
      <w:pPr>
        <w:pStyle w:val="SubTitle1"/>
        <w:rPr>
          <w:rFonts w:ascii="Times New Roman" w:hAnsi="Times New Roman" w:cs="Times New Roman"/>
          <w:color w:val="auto"/>
          <w:sz w:val="20"/>
          <w:szCs w:val="20"/>
        </w:rPr>
      </w:pPr>
      <w:r>
        <w:rPr>
          <w:rFonts w:cs="Times New Roman" w:ascii="Times New Roman" w:hAnsi="Times New Roman"/>
          <w:color w:val="auto"/>
        </w:rPr>
        <w:t>Мы не верим по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араемся не замечать его. А он, прикрывшись локтем, украдкой что-то кропает на летучем ли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ка нам, что ты там корябаешь! — Горазд выражает обще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еще сырое! — противитс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нас зубы крепкие! — поддерживает Горазда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однимает голову. Половина его лица озарена пламенем, другая тонет в темноте. На миг двойственность его ясна даже нашим небрежным взгл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 стихи он вымучивает не для нас. Для себя. Никому не показывает, даже такому поклоннику поэзии, как Горазд. Для нас он складывает только веселые припевки-куплеты наподобие тирольских пе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да, ревность, злоба охватыв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е знает, что творится в душе молодого человека, не написавшего еще ни одного своего истинного стихотворения. Он несет их в себе как боль от проклевывающихся крыльев. Как чувствительны эти вздутия, эти горячие пульсирующие за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остервенело щупаем их, словно пытаемся вырвать едва прорезавшийся зубик. И как можно показать нам нечто обнаженное, беззащитное, болезненно чувствительное к любому холодному дунов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тянется к своей гитаре. Настраивает, подбирает какой-то монотонный аккомпанемент. Лицо его выражает страдание. Он пытается запеленать свои новорожденные строки в это гитарное бренчание, чтобы защитить и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итара — мост, по которому он приближается к нам. Слабые звуки помогают нам принять неприемлемое. Отблески огня танцуют. Поэт запевает речитативом, чувствуя, что совершает преступление — превращает поэзию в развлечение для компании:</w:t>
      </w:r>
    </w:p>
    <w:p>
      <w:pPr>
        <w:pStyle w:val="Poem"/>
        <w:rPr>
          <w:rFonts w:ascii="Times New Roman" w:hAnsi="Times New Roman" w:cs="Times New Roman"/>
          <w:color w:val="auto"/>
        </w:rPr>
      </w:pPr>
      <w:r>
        <w:rPr>
          <w:rFonts w:cs="Times New Roman" w:ascii="Times New Roman" w:hAnsi="Times New Roman"/>
          <w:color w:val="auto"/>
        </w:rPr>
        <w:t>Лавина поджидает меня всюду, где бы я ни прошел — лавина вечно в засаде.</w:t>
      </w:r>
    </w:p>
    <w:p>
      <w:pPr>
        <w:pStyle w:val="Poem"/>
        <w:rPr>
          <w:rFonts w:ascii="Times New Roman" w:hAnsi="Times New Roman" w:cs="Times New Roman"/>
          <w:color w:val="auto"/>
        </w:rPr>
      </w:pPr>
      <w:r>
        <w:rPr>
          <w:rFonts w:cs="Times New Roman" w:ascii="Times New Roman" w:hAnsi="Times New Roman"/>
          <w:color w:val="auto"/>
        </w:rPr>
        <w:t>Моя лавина.</w:t>
      </w:r>
    </w:p>
    <w:p>
      <w:pPr>
        <w:pStyle w:val="Poem"/>
        <w:rPr>
          <w:rFonts w:ascii="Times New Roman" w:hAnsi="Times New Roman" w:cs="Times New Roman"/>
          <w:color w:val="auto"/>
        </w:rPr>
      </w:pPr>
      <w:r>
        <w:rPr>
          <w:rFonts w:cs="Times New Roman" w:ascii="Times New Roman" w:hAnsi="Times New Roman"/>
          <w:color w:val="auto"/>
        </w:rPr>
        <w:t>Мои шаги вызывают ее.</w:t>
      </w:r>
    </w:p>
    <w:p>
      <w:pPr>
        <w:pStyle w:val="Poem"/>
        <w:rPr>
          <w:rFonts w:ascii="Times New Roman" w:hAnsi="Times New Roman" w:cs="Times New Roman"/>
          <w:color w:val="auto"/>
        </w:rPr>
      </w:pPr>
      <w:r>
        <w:rPr>
          <w:rFonts w:cs="Times New Roman" w:ascii="Times New Roman" w:hAnsi="Times New Roman"/>
          <w:color w:val="auto"/>
        </w:rPr>
        <w:t>Пытаюсь миновать ее, оглядываюсь по сторонам, но знаю — все пути ведут к моей лавине.</w:t>
      </w:r>
    </w:p>
    <w:p>
      <w:pPr>
        <w:pStyle w:val="Poem"/>
        <w:rPr>
          <w:rFonts w:ascii="Times New Roman" w:hAnsi="Times New Roman" w:cs="Times New Roman"/>
          <w:color w:val="auto"/>
        </w:rPr>
      </w:pPr>
      <w:r>
        <w:rPr>
          <w:rFonts w:cs="Times New Roman" w:ascii="Times New Roman" w:hAnsi="Times New Roman"/>
          <w:color w:val="auto"/>
        </w:rPr>
        <w:t>Лавина слагается — снежинка к снежинке, улыбка к улыбке, обида к обиде, жест к жесту.</w:t>
      </w:r>
    </w:p>
    <w:p>
      <w:pPr>
        <w:pStyle w:val="Poem"/>
        <w:rPr>
          <w:rFonts w:ascii="Times New Roman" w:hAnsi="Times New Roman" w:cs="Times New Roman"/>
          <w:color w:val="auto"/>
        </w:rPr>
      </w:pPr>
      <w:r>
        <w:rPr>
          <w:rFonts w:cs="Times New Roman" w:ascii="Times New Roman" w:hAnsi="Times New Roman"/>
          <w:color w:val="auto"/>
        </w:rPr>
        <w:t>Она хочет поглотить мое слово. Единственное слово, ради которого я пришел в этот мир.</w:t>
      </w:r>
    </w:p>
    <w:p>
      <w:pPr>
        <w:pStyle w:val="Poem"/>
        <w:rPr>
          <w:rFonts w:ascii="Times New Roman" w:hAnsi="Times New Roman" w:cs="Times New Roman"/>
          <w:color w:val="auto"/>
        </w:rPr>
      </w:pPr>
      <w:r>
        <w:rPr>
          <w:rFonts w:cs="Times New Roman" w:ascii="Times New Roman" w:hAnsi="Times New Roman"/>
          <w:color w:val="auto"/>
        </w:rPr>
        <w:t>Я шепчу это слово ей на ухо. Ухо заткнуто снежной ватой.</w:t>
      </w:r>
    </w:p>
    <w:p>
      <w:pPr>
        <w:pStyle w:val="Poem"/>
        <w:rPr>
          <w:rFonts w:ascii="Times New Roman" w:hAnsi="Times New Roman" w:cs="Times New Roman"/>
          <w:color w:val="auto"/>
          <w:sz w:val="20"/>
          <w:szCs w:val="20"/>
        </w:rPr>
      </w:pPr>
      <w:r>
        <w:rPr>
          <w:rFonts w:cs="Times New Roman" w:ascii="Times New Roman" w:hAnsi="Times New Roman"/>
          <w:color w:val="auto"/>
        </w:rPr>
        <w:t>В белой тиши скрывает лавина мою тайн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ловком молчании стихают аккорды. Снаружи гремит темнота. Озаренный огнем гитарист смущен ореолом Поэта — он стягивает юношу, словно кольцо Сатурна, словно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ика! — Суеверный сказал это скорее самому себе, пытаясь возразить собственному настро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истике предпочитаю мастику — мастиковую водку! — повторяет свой излюбленный каламбур Насмешник, но никто не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симизм! — негодует прямолинейный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втор хотел этим сказать? — произносит Асен тоном школьного учителя. И он в своем роде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ософ, сторонний наблюдатель. С высоты его птичьего полета все выглядит детской иг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у приходится улыбаться, но он чувствует себя как перед трибуналом инкви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чего не понял! — гордо признается Димо, будто это за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имание меня поддерживает, оно заставляет меня думать, что я не повторяю чужих мыслей и слов. Потому и непонятно! — Поэт произносит это стыдливо — боится, что его сочтут самонаде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теллектуальное стихотворение! — поясняет Насмешник своим карикатурным голосом, и мы давимся от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зрительно, но не зрительно! — Горазд искренне желает помочь автору. — Нет четкого образа лавины, чтобы можно было ощутить ее в звуко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зия и простое описание — разные вещи! — пытается возражать ав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у тебя эта тоска, не понимаю! — снова вступает Никифор, будто он отвечает за оптимизм всего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ъяснимая тоска — именно эта разновидность настроения мне нравится больше всего! — открывается нам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Если ты собираешься вгонять людей в тоску, лучше совсем откажись от поэзии! — режет вожак. Наконец-то у него с Никифором, его противником, полное единомыс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часто отказывался от стихов, как заядлый курильщик от никотина! — виновато улыбаетс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у охватывает внезапная жалость к истерзанному ав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кусство и вправду требует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реагирует живо, словно он давно боролся с этой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т! Если тебе кажется, что ты идешь на жертвы, значит, ты преследуешь какую-то цель: стремишься к непременному успеху, к славе, к обогащению, к наградам и титулам. Искусство не требует от тебя никаких жертв. Оно просто требует всего тебя. А это не жертва, это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монахов безбрачие? — брос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иета — как у монахов, — отвечает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ты и в альпинисты пошел? — спрашивает Мерз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ы музу надеешься встретить на скалах? — уточня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время все говорят о каком-то новаторстве. Поэты ищут! И что они ищут? — недоумевает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теряли, если ищут! — реша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их поэтов «ищу!» как у Архимеда «эврика!» — замеча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ск замещает нахождение! — пытается сделать вывод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например, что ищешь? — Никифор снова обращается к По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ми словно обыскивают его душу. Но Поэт наивно поддается этому перекрестному допросу 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щу неведомые до сих пор слова. Неведомые образы. Ищу пути к новому мышлению. Возможно, я никогда не найду. С меня довольно и того, что я в по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учит как непонятный язык. Наивный автор сконфуженно смолкает. Асен формулирует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личности, как ты, явное доказательство того, что мир построен не по математической мо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домые слова»! Легкомыслие какое-то! — произносит во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перечитывай Смирненского и Вапцарова! — наставля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науку! — Поэт ударяет по стру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 нас боже от учителей! Их у нас вдвое больше, чем творцов! — вмешивается молчавший до сих пор 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ашей дружеской критики Поэт, как после стиральной машины, весь выкручен и высушен. Едва ли ему скоро придут в голову новые интеллектуальные изы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ини-ка нам стихотворение в рифму, чтобы петь было можно! Хватит с нас подтекста! — ободряет его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ет текста, есть подтекст! — вставля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який умеет в рифму! — присоединяется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ломив себя, чтобы не терять контакта с группой, Поэт запевает куплеты, искренне радующие всех нас. Еще недавно он пел монотонным речитативом, а теперь ударяет по струнам в ритме тирольской песенки; он поет о том, что всюду нас поджидают лавины: и на работе, и в городе, и даже в любви. И мы хором подхватываем припев, в котором говорится о том, что не надо отчаиваться, надо идти вперед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наше резко поднимается. Песня заглушила вой бури снаружи, словно сама стихия отступила перед нашим дружным хором. Вот какой поэт нам нужен. Мы хлопаем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ой песней — хоть на край света! — восклицает Гораз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эт принимает наши похвалы и улыбается грустно и стыдливо — он стыдится такого успеха.</w:t>
      </w:r>
    </w:p>
    <w:p>
      <w:pPr>
        <w:pStyle w:val="SubTitle1"/>
        <w:rPr>
          <w:rFonts w:ascii="Times New Roman" w:hAnsi="Times New Roman" w:cs="Times New Roman"/>
          <w:color w:val="auto"/>
          <w:sz w:val="20"/>
          <w:szCs w:val="20"/>
        </w:rPr>
      </w:pPr>
      <w:r>
        <w:rPr>
          <w:rFonts w:cs="Times New Roman" w:ascii="Times New Roman" w:hAnsi="Times New Roman"/>
          <w:color w:val="auto"/>
        </w:rPr>
        <w:t>В душе поэта обитает невед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о ни было, если ты настоящий поэт, ты переможешь непонимание и из грубой руды подобных разборов извлечешь некий живой атом, взорвешь его в себе и создашь нов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самодовольно воображающие, что исполнили свой дружеский долг, растрясли тебя, мы приобщаемся незаметно к чему-то высокому. Возникает общее настроение задушевности, располагающее к исповедническим интона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ак ты пишешь? — вопрошает ненасытный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ый вопрос любителей поэ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Если бы знал, наверно, перестал бы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пишешь! Как же ты можешь не знать! — Димо не терпит парадок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я пишу, это другой, — серьезно произносит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Может, тот, кто устроил бурю снаружи? — подмигивает нам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мы смолкаем, вслушиваясь в свист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он. Но, во всяком случае, не я! — стоит на своем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ное существо МЫ органически отторгает любое чувство неопределенности, необъяснимости, смущающей таинственности. Для того мы и соединились в группу, чтобы противопоставить слепым неведомым силам коллективный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чка — игрушка случайных ветров. В его глазах мир непостижим и необъясним. Но если подобное чувство прокрадется в группу, оно подточит сами устои группового объединения. Поэтому мы инстинктивно противимся любым поползновениям тако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неловко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пример… Утром я встаю с абсолютно пустой головой. Хлопнешь по затылку — эхо раздастся. И никаких тебе стихов. А днем что-то вижу, что-то слышу, что-то переживаю, и вдруг приходит в голову!.. Не я пишу — случай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протестует с точки зрения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случаев не бывает! Случайность — точка, где пересекаются две законом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р вступает философ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Случайность существует. Но ряд случайностей уже не случа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 — Вожак вслушивает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пытается растолков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плохая погода. Чистая случайность. Но все вместе: отсутствие Деяна, плохая погода, наша общая неподготовленность, споры — это уже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чивое молчание. За окном — новый порыв бури. На мгновение нас охватывает ясновидческое предощущение нашей судьбы: она там, в снегу… Но мы здесь для того, чтобы отбросить опасения и вопреки всему двигать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ся ли буря? — спрашивает Суеверный, припада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ь гороскоп на эту тему! — совету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утра — в путь, а вы, пожалуйста, гадайте на кофейной гуще! — заявляет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присоединяется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кроткой твердостью звучит голос З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откликается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эт продолжает отвечать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не я пишу. Если бы это был я сам, я мог бы самонастраиваться, как старый, хорошо изученный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ет кто-то другой, неведомый и непок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юсь спугнуть его. Я постоянно начеку: вдруг он больше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я пишу. Э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же меня терзает непреходящее чувство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я выбираю поэзию. Это поэзия выбирает меня и заставляет меня идти против себя сам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же когда есть возможность спасения.</w:t>
      </w:r>
    </w:p>
    <w:p>
      <w:pPr>
        <w:pStyle w:val="SubTitle1"/>
        <w:rPr>
          <w:rFonts w:ascii="Times New Roman" w:hAnsi="Times New Roman" w:cs="Times New Roman"/>
          <w:color w:val="auto"/>
          <w:sz w:val="20"/>
          <w:szCs w:val="20"/>
        </w:rPr>
      </w:pPr>
      <w:r>
        <w:rPr>
          <w:rFonts w:cs="Times New Roman" w:ascii="Times New Roman" w:hAnsi="Times New Roman"/>
          <w:color w:val="auto"/>
        </w:rPr>
        <w:t>Была ли возможность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опад. Грохот. Который круг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пытается с помощью альпенштока высвободить руку, но даже размахну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желает лишь одного: вернуть то невозвратное время, когда он был обычным членом группы, и погибнуть прежде, чем он вызовет это зло, эту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возвращает ему эхо его собственны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едотвратить то, что вызвано твоими же посту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емлении что-то исправить сознание инстинктивно обращается в прошлое. Он представляет себе единственную возможность. Упущенн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раскрывает карту маршрута перед своим противником, Никифором. Как просто было превозмочь высоком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ертит красным карандашом зигзаговидны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так. Есть у тебя возражения?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вопросов! — отсутствующим тоном отвечает Никифор. — Теперь, когда мы в лавине, я тебе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вободись! Тот, у кого нет вопросов, предлагает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маршрут хорош, если доведен до хорошего конца! — Никифор явно не намеревается утруждать себя особым 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т плох, потому что привел нас в лавину! — Найден перечеркивает красную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но вычерчивает новую, изображающую кружной путь, но перечеркивает 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 меня просто нет опыта? — шепчет он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держаться соответственно! — советует Никифор с затаенной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ен снова хватается за карандаш. Взбодренное последним мигом воображение предлагает множество различных вариантов, и всякий раз он сталкивается с неумолимым решением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илится он найти дорогу. Повторение часто кажется нам спасительным, а ведь это и повторение прежних ошибок на нов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лихорадочно зачеркивает одну линию, другую, третью. И каждая новая линия, какой бы она ни была осторожной, кружной, вычисленной, неминуемо ведет к лобному месту, словно кто-то толкает ег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Найден отбрасывает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роги ведут к ла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дин путь, но ты не видишь его! — злорадству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мститель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ожак тонет в белом ха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ва выбита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ути, нет выхода, нет даже лаз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его жизнь была дорогой к лав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сли бы она повторилась, он снова пришел бы к лавине.</w:t>
      </w:r>
    </w:p>
    <w:p>
      <w:pPr>
        <w:pStyle w:val="SubTitle1"/>
        <w:rPr>
          <w:rFonts w:ascii="Times New Roman" w:hAnsi="Times New Roman" w:cs="Times New Roman"/>
          <w:color w:val="auto"/>
          <w:sz w:val="20"/>
          <w:szCs w:val="20"/>
        </w:rPr>
      </w:pPr>
      <w:r>
        <w:rPr>
          <w:rFonts w:cs="Times New Roman" w:ascii="Times New Roman" w:hAnsi="Times New Roman"/>
          <w:color w:val="auto"/>
        </w:rPr>
        <w:t>Заботливый сад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снежная волна пенится, и он уходит туда с головой. И тут новый вариант, словно соломинка для утоп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ике, перед домом он высаживает деревца. Нежно кутает в солому, перевязывает стволы. Беседует с ними, как с существами, которые понимают человечес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родой не шутят! В плохую погоду не гу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нова в альпинистском пристанище. Вот она, дверца к спасению. Он едва нащупывает щеколду. Входит, отряхивается и заявляет тверд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вешиваем головы вниз. На стенах прорастают наши сердит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что ли, будем торчать? — Горазду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 — восклица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Памир! — Насмешник сыплет соль на 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скакиваем с нар. Тени наши вырастают до самого потолка. Мы протест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вас отвечаю! — Вожак склоняется над хрупкими деревцами в своем с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ственность общая! — напоминает Гора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ктивная ответственность — все равно что полное отсутствие ответственности! — бросает сторонний наблюдатель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 прекрати эти буржуазные диверсии! — вступ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вышли, надо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бессильно опускае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го ведет? Я — вас или вы —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деревьях больше заботишься, чем… — вмешивается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е не саженцы! — противоречит до самого конца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Деян бросает свой обличающ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крыл от группы, что я против восхожд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крыл? Почему? — повторяет снежное эхо.</w:t>
      </w:r>
    </w:p>
    <w:p>
      <w:pPr>
        <w:pStyle w:val="SubTitle1"/>
        <w:rPr>
          <w:rFonts w:ascii="Times New Roman" w:hAnsi="Times New Roman" w:cs="Times New Roman"/>
          <w:color w:val="auto"/>
          <w:sz w:val="20"/>
          <w:szCs w:val="20"/>
        </w:rPr>
      </w:pPr>
      <w:r>
        <w:rPr>
          <w:rFonts w:cs="Times New Roman" w:ascii="Times New Roman" w:hAnsi="Times New Roman"/>
          <w:color w:val="auto"/>
        </w:rPr>
        <w:t>Пруж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все рухнуло и сломалось, ты хочешь найти пружинку и понять суть е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она, эта страсть быть вож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Задолго до возму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ство на окраине. Босое, растрепанное, с ободранными коленками и татуировкой из грязи. Два квартала с одинаково осевшими крышами враждуют с незапамятных времен. Это передается по наследству из поколения в поко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гатки, камни, крики — мальчишеск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дно утро — первое утро твоей жизни — тебя выбирают вожаком. Такое тебе и во сне не снилось. Прежний вожак болен скарлатиной, а ты самый высокий. Высокий рост — вот в чем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ы начинаешь верить, что рожден вожаком. Ты пытаешься скрывать от других этот странный, неудобный дар природы. Каких усилий стоит тебе подчинение другому, например Никифору, прежнему вожаку! И ты переламывае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ступает второе в твоей жизни утро. Никто не может остановить восход, менее всего — ты сам. Ты скромно говоришь о своей неопытности, склоняешь голову, стыдясь собственного внутреннего лик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стаиваем. Мы выбираем тебя от всего сердца, искренне. Ты наш любимец. И самое главное твое качество — ты близкий друг Деяна. Вы с ним неразлучны. Чего же еще? Ты полная противоположность Никифору, прежнему вожаку, отошедшему от группы. Твой открытый общительный характер внушает доверие даже такому скептику, как наш сторонний наблюдатель Асен. Мы единодушно толкаем тебя к обязанностям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 ты смущен! Тебе чудится, будто все мы слышим горделивый стук твоего сердца. Оно словно бы ударяется о скалы, и скалы эхом отвечаю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глушен собственным сердцеби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ким трудом ты прячешь глуповат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ы не сам себя выбираешь. Мы остановились на тебе. Мы обрекаем тебя на виновность. Мы снимаем с себя ответственность и сваливаем ее на твои стройные пле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А зачем вообще этому сборному существу нужен вожак? Может быть, суть не в нем, а в нашей страсти быть ведомыми, непременно иметь вождя, слушать его, ласкать, возвеличивать, подстерегать его ошибки и наконец побивать камнями…</w:t>
      </w:r>
    </w:p>
    <w:p>
      <w:pPr>
        <w:pStyle w:val="SubTitle1"/>
        <w:rPr>
          <w:rFonts w:ascii="Times New Roman" w:hAnsi="Times New Roman" w:cs="Times New Roman"/>
          <w:color w:val="auto"/>
          <w:sz w:val="20"/>
          <w:szCs w:val="20"/>
        </w:rPr>
      </w:pPr>
      <w:r>
        <w:rPr>
          <w:rFonts w:cs="Times New Roman" w:ascii="Times New Roman" w:hAnsi="Times New Roman"/>
          <w:color w:val="auto"/>
        </w:rPr>
        <w:t>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глянуться не успел, как утратил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случилось? Деян, который был тебе ближе брата, незаметно охладел. А ведь именно сейчас, когда ты вожак, тебе так нужна эта дружба! Но он начал избегать тебя. Почему? Ведь ты человек принципиальный. Ты никогда ничем не обижал его. Но он держится в стороне. Что ж, и ты не станешь унижаться, просить, навя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отчуждаются остальные? Ведь ты все тот же, а они меняются. Может быть, ты случайно задел их? Тебе так хочется, чтобы они пришли, отыскали тебя, как бывало прежде, чтобы можно было расслабиться, облегчить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сслабляться нельзя. Любое твое слово может быть неверно истолковано. Любой из них может оказаться донос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мнителен. Но начальство всегда начеку, начальство считает альпинистов сорви-головами, начальство боится, что они возмутят общество каким-нибудь рискованным действием на скалах. Наверняка у начальства есть в группе свое ухо. Н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пример, об этом восхождении начальство знало еще прежде, чем все было окончательно решено. Кто сигнализировал? Деян? Немыслимо. Никифор? Никогда. Сверху его раскритиковали, и он сердит. Тогда кто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именно этот вопрос царапает тебе душу, невидимым ядом отравляет твои отношения с друзьями.</w:t>
      </w:r>
    </w:p>
    <w:p>
      <w:pPr>
        <w:pStyle w:val="SubTitle1"/>
        <w:rPr>
          <w:rFonts w:ascii="Times New Roman" w:hAnsi="Times New Roman" w:cs="Times New Roman"/>
          <w:color w:val="auto"/>
          <w:sz w:val="20"/>
          <w:szCs w:val="20"/>
        </w:rPr>
      </w:pPr>
      <w:r>
        <w:rPr>
          <w:rFonts w:cs="Times New Roman" w:ascii="Times New Roman" w:hAnsi="Times New Roman"/>
          <w:color w:val="auto"/>
        </w:rPr>
        <w:t>Мой дом — мое зато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снежная волна лишает его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отрезок сознания, словно одинокий стебель водоросли, влекомый те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ереживает прощание с женой и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т непереносимый взгляд, исполненный тревожного обо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изнурена ожиданием и скрытой разъедающей ревностью. Она провожает его до порога. Он спешит к этим крепким румяным девчонкам с их звонким смехом, который словно эхо отдается в скалах. А она исхудавшая, бледная, измученная. И в воображении ее встают их загорелые щеки, от блеска которых она сл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арочно говорит о мело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фуф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Она рваная! — Он раздраженно отводит рук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шила! — тихо напомин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я заботливая! — привычно зам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ласкает ее, целует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ет в его небрежных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вствует, что он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нет сил остановить его хотя бы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и, жадными шагами спешит он навстречу новому д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овно отпущенный из заточения на свободу. Дом остается вдали вместе с запахом теплой кашки для ребенка.</w:t>
      </w:r>
    </w:p>
    <w:p>
      <w:pPr>
        <w:pStyle w:val="SubTitle1"/>
        <w:rPr>
          <w:rFonts w:ascii="Times New Roman" w:hAnsi="Times New Roman" w:cs="Times New Roman"/>
          <w:color w:val="auto"/>
          <w:sz w:val="20"/>
          <w:szCs w:val="20"/>
        </w:rPr>
      </w:pPr>
      <w:r>
        <w:rPr>
          <w:rFonts w:cs="Times New Roman" w:ascii="Times New Roman" w:hAnsi="Times New Roman"/>
          <w:color w:val="auto"/>
        </w:rPr>
        <w:t>Запоздалая н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нежность всегда запаздывает. Она так долго спешит к самому близкому, что когда достигает его, он уже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ая волна возвращает вожак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ается к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забыл? — изумляетс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 шепч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ернулся? — Ей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ив нежности так необычен, что пугает и оттал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йду! Я останусь с тобой! — заявляет он незнакомым ей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божание на ее лице сменяется разочар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о ведь тебя ждут! На тебя рассчи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ян отказался, — убеждает он задыхаясь. — Почему я должен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ывает ее и хочет прижать к груди, как в первый день их любви. Но объятие его прервано. Жена отталкивает его, как чуж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верила, что ты самый смелый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юбит его таким, каков о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жак сознает, что нет пут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ставаться собой до сам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близкий ему человек будет презирать его как труса, если он возвратится умудренным и прими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вил любить себя смелого, неблагоразумного, отчаянного. И таким должен оставаться до кон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тяжелевшими ногами удаляется он от родного дома.</w:t>
      </w:r>
    </w:p>
    <w:p>
      <w:pPr>
        <w:pStyle w:val="SubTitle1"/>
        <w:rPr>
          <w:rFonts w:ascii="Times New Roman" w:hAnsi="Times New Roman" w:cs="Times New Roman"/>
          <w:color w:val="auto"/>
          <w:sz w:val="20"/>
          <w:szCs w:val="20"/>
        </w:rPr>
      </w:pPr>
      <w:r>
        <w:rPr>
          <w:rFonts w:cs="Times New Roman" w:ascii="Times New Roman" w:hAnsi="Times New Roman"/>
          <w:color w:val="auto"/>
        </w:rPr>
        <w:t>Снежны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топит вожака в своей белой 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ьвиным ревом, с львиной гривой, она достойна во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бросить нам спасительную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авина опутывает его своими белыми бечевками и швыряет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горит на белом огне, словно м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вьется д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друг, почему ты оставил меня?! — выкрикивает он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отвечает злобны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фор, почему ты не предупредил меня?! — из последних сил кричит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злорадно хихикает.</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И вожак сгорает на ледяном костре с чувством непоправимой виновности.</w:t>
      </w:r>
    </w:p>
    <w:p>
      <w:pPr>
        <w:pStyle w:val="SubTitle1"/>
        <w:rPr>
          <w:rFonts w:ascii="Times New Roman" w:hAnsi="Times New Roman" w:cs="Times New Roman"/>
          <w:color w:val="auto"/>
        </w:rPr>
      </w:pPr>
      <w:r>
        <w:rPr>
          <w:rFonts w:cs="Times New Roman" w:ascii="Times New Roman" w:hAnsi="Times New Roman"/>
          <w:b/>
          <w:bCs/>
          <w:color w:val="auto"/>
          <w:sz w:val="22"/>
          <w:szCs w:val="22"/>
        </w:rPr>
        <w:t>Сны</w:t>
      </w:r>
    </w:p>
    <w:p>
      <w:pPr>
        <w:pStyle w:val="SubTitle1"/>
        <w:rPr>
          <w:rFonts w:ascii="Times New Roman" w:hAnsi="Times New Roman" w:cs="Times New Roman"/>
          <w:color w:val="auto"/>
          <w:sz w:val="20"/>
          <w:szCs w:val="20"/>
        </w:rPr>
      </w:pPr>
      <w:r>
        <w:rPr>
          <w:rFonts w:cs="Times New Roman" w:ascii="Times New Roman" w:hAnsi="Times New Roman"/>
          <w:color w:val="auto"/>
        </w:rPr>
        <w:t>А может быть, и лавина —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вначале сном, затем предчувствием, после — кожей и наконец — всем телом и сознанием вошел в железный вихрь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неравный поединок с водоворотом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все силы, он отбивался от налетающих пенистых волн. И одновременно боролся с образами дурного сна, одолевающим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утро перед восхождением. Сонная м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и ботинки? — Он ищет на пороге, под кроватью,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и многозначительно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зял мои ботинки? — Он вы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евыпавший снег покрыл все вокруг. Два холмика словно пара обуви. Он раскидывает снег — два камня. И много их, таких хол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ходит и стучит в окно. Внутри Деян склонился над доской, весь — в своих провод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ты спрятал мои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е слышит — он поглощен подведением ит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ботинки, Деян, я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лучше! — произносит Деян тоном заклинателя,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еверный отправляется босиком. Ноги тонут в сугробах. Мерзнут. Он тащит их, как полуобгорелые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но́ги! Как следует! Изо всех сил! — строго приказыва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ремени! Я опаздываю — кричит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чувствует своих ног. Но продолжает тонуть в сугробах. Ноги превратились в два обугленных ко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хочет их закутать и согреть, как два промерзших саженца. Снег превращается в белые бинты, обернутые вокруг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лежит в больнице. Сугробы — это белые простыни на операционном столе. Он вскакивает и босиком бежит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сиком до Памира! — броса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ого привязывают к операцион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 доктор?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о колен! — успокаивает врач. — Сможешь еще танцевать на прот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оры подниматься смо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ой, выбрось это из головы!</w:t>
      </w:r>
    </w:p>
    <w:p>
      <w:pPr>
        <w:pStyle w:val="SubTitle1"/>
        <w:rPr>
          <w:rFonts w:ascii="Times New Roman" w:hAnsi="Times New Roman" w:cs="Times New Roman"/>
          <w:color w:val="auto"/>
          <w:sz w:val="20"/>
          <w:szCs w:val="20"/>
        </w:rPr>
      </w:pPr>
      <w:r>
        <w:rPr>
          <w:rFonts w:cs="Times New Roman" w:ascii="Times New Roman" w:hAnsi="Times New Roman"/>
          <w:color w:val="auto"/>
        </w:rPr>
        <w:t>Лавина не усыпляет его, а пробу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тонет в снежном пе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окуты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прижимает к его губам белый тампон — нарк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мечется, он не хочет заб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го, еще один проблеск сознания, и он откроет одну из человечески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зерцаем природу, но не проникаем внутр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роницательно наблюдает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е предвидим, все предусматриваем. Одно-единственное звено упускаем — случайность. Но разве наша вера в полное отсутствие случайностей не есть суе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верим снам и предчув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рим нашему 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вляется бо́льшим суе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черкнули сны из разряда природных 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ирода вдруг рассердится на наше высокомерие и единым дуновением напомнит нам о том, что мы не так уж всемогу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заключается в том, что… существуют тайны. И он должен всем повед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вина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ицо его принимает спокойное выражение. Он ожидал, он предчувствовал какую-то угрозу. А теперь нечего больше ждать, не о чем тревожиться. Неведомое воплотилось в жизнь. Он испытывает удовлетворение. Предчувствие не обману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уществует нечто в нем самом, на что он может уп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ы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ный, истинный…</w:t>
      </w:r>
    </w:p>
    <w:p>
      <w:pPr>
        <w:pStyle w:val="SubTitle1"/>
        <w:rPr>
          <w:rFonts w:ascii="Times New Roman" w:hAnsi="Times New Roman" w:cs="Times New Roman"/>
          <w:color w:val="auto"/>
          <w:sz w:val="20"/>
          <w:szCs w:val="20"/>
        </w:rPr>
      </w:pPr>
      <w:r>
        <w:rPr>
          <w:rFonts w:cs="Times New Roman" w:ascii="Times New Roman" w:hAnsi="Times New Roman"/>
          <w:color w:val="auto"/>
        </w:rPr>
        <w:t>Чей эт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пробуждается от лавины. Белый сон забыт. Вокруг — пестрота жизни. Быстроглазый летний день. А может быть, это снегу снится, что он был человеком, или человек видит себя во сне превращенным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снова зелено-м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 светлый юноша, а летний день — молод, подобно горам. Момчил еще не суеверен. Суеверия проклевываются глубоко, в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круг простор жмурится от света. И ни единой тени на челе дня. Ни единого темного дуновения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раздался крик. Странный, пронизывающий возникший, казалось, из ночной глу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и Мерзляк услышали его, возвращаясь вниз, к альпинистскому пристанищу. Они несли в себе горы, и им было легко. И вдруг они замерли. Таково было несоответствие крика и ослепитель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ни заметили, что один из горных склонов уже окрасился в вечерние тона. А вокруг — все — светло, и помина нет о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мнится неисчерп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снова — крик. Задыхающийся, пронизанный мраком. Мерзляк ощущает холод среди лета. Они бегут в направлении крика — напрямик, без дороги, через овраги и камни. Крик замирает, но продолжает направл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они измеряют расстояние. Крик все отдаляется. Уже кажется, они никогда не добегут, не застанут его живым. А вечер все ближе. Словно этот темный воющий голос вызвал к жизни вечерни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оздали на какую-то долю секунды. Они были слишком далеко. И по своему внутреннему настрою они были слишком далеко, чтобы добежать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лежит на камнях у подножия почти отвесной скалы. Какая-то страшная неведомая сила ощущается в ее позе. Никогда ни одно тело не простирается с такой категоричностью, если оно живое, пусть даже унесенное в глубокий сон. Сразу понимаешь, что это тело упало с высоты против своей воли, лицом к лицу с каменистой планетой. Камни обрызганы живой еще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ревнива и мстит тем, кто устремляется в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и не смеют коснуться мертвой — боятся причинить ей боль. Она кажется им незнакомкой, упавшей с далекой звезды, бескостной смятой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летней пестрой блузке они узнают Стефку, альпинистку из Пловдива. Спрашивать не у кого. Наверху, на отчаянной высоте, повис полузадушенный крик. Уже неслышный. Хрупкий молодой человек. Первые дерзкие шаги по скалам привели его к этой жестокой петле над без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камни понимают: никакая земная сила уже не сможет ему помочь. Разве что чудотворная рука, протянутая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фка, которой всего двадцать один год, хотела взобраться туда и спасти его. Она знала, что рискует. И не достигла ц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эта девушка доберется до многих, повисших над пропастью. Она подала руку и мне. Подняла высоко в горы. И приобщила к скалам, согретым ее молодым дыханием.</w:t>
      </w:r>
    </w:p>
    <w:p>
      <w:pPr>
        <w:pStyle w:val="SubTitle1"/>
        <w:rPr>
          <w:rFonts w:ascii="Times New Roman" w:hAnsi="Times New Roman" w:cs="Times New Roman"/>
          <w:color w:val="auto"/>
          <w:sz w:val="20"/>
          <w:szCs w:val="20"/>
        </w:rPr>
      </w:pPr>
      <w:r>
        <w:rPr>
          <w:rFonts w:cs="Times New Roman" w:ascii="Times New Roman" w:hAnsi="Times New Roman"/>
          <w:color w:val="auto"/>
        </w:rPr>
        <w:t>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ла — характер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вижная, распрямившаяся скала валит на землю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истые скалы, с головы до ног одетые в осенние тона. Яркость приглушена. Но есть в цвете скал скрытая красота. Она медленно проникает в душу и необъяснимо завладевает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ысекает искры из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стаешься наедине со скалой. Скала так много говорит тебе своим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ая тишина. Внушительное сцепление каменных зернышек. Гигантская зажатая энергия атомов камня таится в тиши скал. Если высвободить эту энергию, Земля умчится в другую Гал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реди камней идет густо, компактно, звонко и успокаивает тебя, словно сдерживая задыхающийся бег твоего, человечь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ладонь касается сморщенного чела этой скалы, оно горячо, словно полно напряженных мыслей. Ощупью, пальцами, словно слепой свою азбуку, читаешь ты мысли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бщаться со скалой. Но когда ты почувствуешь, что общаешься с ней, значит, ты начал понимать и всю пла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лы делают профиль Земли во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нет крыльев. И единственно, что дает тебе возможность достичь невероятной близости, — грудь к груди припасть к скале и подняться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твоего сердца отдается в камне, и камень оживает. Твердость и непреклонность скалы проникают в тебя. Внутреннее взаимодействие человека и камня повышает тонус земного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днимаешься вверх, и скала, словно рассохшаяся лодка, несет тебя и покачивает в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й скалы свой нрав: скала может быть твердой, ломкой, лукавой, одинокой, холодной, переменчивой, тяжкой, скрытницей. Но одно общее есть у всех скал — щедрость. Они вознаграждают твои усилия, когда ты одолеваешь их, самым неожиданным образом: чудесным видом сверху, не испытанным прежде волнением, ощущением нового вкуса к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исчезнут скалы, наша планета превратится в пустынную Луну.</w:t>
      </w:r>
    </w:p>
    <w:p>
      <w:pPr>
        <w:pStyle w:val="SubTitle1"/>
        <w:rPr>
          <w:rFonts w:ascii="Times New Roman" w:hAnsi="Times New Roman" w:cs="Times New Roman"/>
          <w:color w:val="auto"/>
          <w:sz w:val="20"/>
          <w:szCs w:val="20"/>
        </w:rPr>
      </w:pPr>
      <w:r>
        <w:rPr>
          <w:rFonts w:cs="Times New Roman" w:ascii="Times New Roman" w:hAnsi="Times New Roman"/>
          <w:color w:val="auto"/>
        </w:rPr>
        <w:t>Тих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ы вслушивались в 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лавливаем длящийся из одного сна в другое сновидение крик. Что это, эхо гор, пронизанное магической мощью корней и ист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горного притяжения, обратного земному, — не вниз, а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ный шум города пробуждает нас от этих тихих зовущих 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этой девушке у нас открылся внутренний слух — мы слышим тайный голос и поддаем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ка. В будни — медицинская сестра, в праздники — альпи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безоружить ветер, мы оборачиваемся к нему лицом. Волосы наши отброшены назад, лоб открыт, мы смотрим вперед. Перед нами скала Стефки. Прежде скала оставалась безымянной, бездушной, безликой. Теперь она зовется скалою Стефки. Одухотворенная, теплая, она высится в облаках, словно обелиск. Мы с трепетом прикасаемся к ее твердой девической груди, вслушиваемся в биение е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ка ввела нас в круг своих друзей. У их лиц и голосов — загорелый цвет здоровья. Мы ночуем в тех альпинистских пристанищах, где спала она. Облака над снегом. Снег над облаками. Положив голову на ее подушку, мы пытаемся проникнуть в ее сны. Ее глазами заглядываем мы в пропасти, склоняясь с неведомых вершин. И меняются наши представления о высоком и низ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чаем мать Стефки. Она задыхается, поднявшись на крутизну. Впервые в жизни она в гор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прячемся в альпинистском пристанище. А снаружи ветер рушится в пропасть, словно вновь и вновь воспроизводит последний, страшный миг в жизни девушки.</w:t>
      </w:r>
    </w:p>
    <w:p>
      <w:pPr>
        <w:pStyle w:val="SubTitle1"/>
        <w:rPr>
          <w:rFonts w:ascii="Times New Roman" w:hAnsi="Times New Roman" w:cs="Times New Roman"/>
          <w:color w:val="auto"/>
          <w:sz w:val="20"/>
          <w:szCs w:val="20"/>
        </w:rPr>
      </w:pPr>
      <w:r>
        <w:rPr>
          <w:rFonts w:cs="Times New Roman" w:ascii="Times New Roman" w:hAnsi="Times New Roman"/>
          <w:color w:val="auto"/>
        </w:rPr>
        <w:t>Девушка и 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нам один дровосек. Мы шли вместе через лес. И казалось, сам лес говорит его устами. И шагал он четко, округло. И шаги его, и слова словно своим, особым вкусом обладали. Глоток за глотком — свежий воздух — слово за словом… —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девушки перевязано веревкой, будто связка дров, погружено на спину смирного ос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лачь, мать! Но мать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моя без отца выросла. Горы ее защищали. Каждое воскресенье — в горах. Я знала, что это опасно. Но не мешала. Ей воздух был нужен. Всё эти ночные дежурства в больнице. В то утро она была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м из окна. Тонкий длинный водопад спускается со склона, словно струны арфы. Ветер теребит водяные струны. Солнце окрашивает капли в радужные цвета. Налетит облачко, и цвет меняется. Арфа с разноцветными стру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илась она чистого воздуха, собрала рюкзак, веревку свернула. И услышала крик о помощи… Не могла она поступить ина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а и скала навсегда соединились.</w:t>
      </w:r>
    </w:p>
    <w:p>
      <w:pPr>
        <w:pStyle w:val="SubTitle1"/>
        <w:rPr>
          <w:rFonts w:ascii="Times New Roman" w:hAnsi="Times New Roman" w:cs="Times New Roman"/>
          <w:color w:val="auto"/>
          <w:sz w:val="20"/>
          <w:szCs w:val="20"/>
        </w:rPr>
      </w:pPr>
      <w:r>
        <w:rPr>
          <w:rFonts w:cs="Times New Roman" w:ascii="Times New Roman" w:hAnsi="Times New Roman"/>
          <w:color w:val="auto"/>
        </w:rPr>
        <w:t>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терять Стефкину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и Мерзляк начинают подъем на скалу. Кровь девушки отмечает, куда ей удалось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опережают их. Тени спешат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язаны одной веревкой. Момчил — первый. Мерзляк — второй. В одной связке. Страхуют то, что невозможно застраховать, — человеческ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ми пальцами ощупывают скалу. Здесь, припав к камню, билось сердце девушки. Последние его удары скала передает им, и сердца их полнятся реш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го. Еще шаг. Еще в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ездыханной девушкой нависла тень крика. Пусть поздно, но они должны добраться до него. Иначе высота Стефки будет утрачена. Словно бы и не было ее никогда, этой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вый след призы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забивает клинья. Мерзляк страхует его веревкой и всей безмолвной сообразительностью второго в связке. Оба чувствуют, что сегодня, в этот теплый вечер, пробил их час — они должны удержать высоту погиб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е заставляют нас тянуть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не знал возможностей своего тела. Он чувствует, что стал выше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нется и касается повисшего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И куда тебя понесло! Надо знать, на что ты годишься! Человек погиб из-за тебя! Может, и мы погибнем. Эх ты, мешок, набитый плотью, костями и безудержной фантазией! Хотел отбросить земную тяжесть, вползти на отвесное! Птицам позавидовал! Виси теперь над пустотой, измеряй свой в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ьчик мой милый! Держись! Все мы были такими. А те, кто не был, как змеи тащатся внизу до самой черной преисподней. Значит, что-то вело тебя, если ты так высоко взобрался. Ты не виновен в смерти девушки. Виновна молодость. Держись! Стискивай зубы, чтобы жертва ее не пропала напрасно! Еще один вдох!</w:t>
      </w:r>
    </w:p>
    <w:p>
      <w:pPr>
        <w:pStyle w:val="SubTitle1"/>
        <w:rPr>
          <w:rFonts w:ascii="Times New Roman" w:hAnsi="Times New Roman" w:cs="Times New Roman"/>
          <w:color w:val="auto"/>
          <w:sz w:val="20"/>
          <w:szCs w:val="20"/>
        </w:rPr>
      </w:pPr>
      <w:r>
        <w:rPr>
          <w:rFonts w:cs="Times New Roman" w:ascii="Times New Roman" w:hAnsi="Times New Roman"/>
          <w:color w:val="auto"/>
        </w:rPr>
        <w:t>Вку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еловеческим усилием приподымает Момчил подвешенное тело. Отрывает его от земного притяжения. Расслабляет петлю, захлестнувшую грудную клетку. Воздух! Ослабевший крик пробуждается слабым хрипом. И 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 Или сейчас умер. С новой надеждой и силой двое притягивают третьего на скальный карниз. Сплетают что-то вроде гамака из запасной веревки. Привязывают к скале. Укрепляются сами. Над темной бездной готовятся они провести ночь тройным распя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ивают в его раскрытый рот капли воды из фляги. Осторожно пытаются сделать искусственное дыхание. Окруженные со всех сторон воздухом, вдыхают воздух в ег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очной резкий горный воздух, благоухающий свободой и бесконечностью, заливает все вокруг, проникает в каждую впадину, наполняет собой каждую пещеру, каждую трещину на скале, — только в хрупкую грудь юноши не желает в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новь и вновь склоняются к его губам, выдыхают кислород из своих легких, почти теряют сознание от напряжения. В темноте их охватывает странное ощущение, будто их губы припадают к мертвым губам Стефки, будто они пытаются пробудить девушку для неистового поцелуя. Как свежи и теплы были несколько мгновений назад губы двадцатилетней девушки, словно напоенные соком ранней вишни… Горло пересыхает, опухает, одержимое жаждой оживить мертвые уста юноши, в которых чудится дыхание погибшей. Словно это ее пытаются они оживить. Пригвожденные к скале, изнуренные своими усилиями, повисшие над непроглядной пустотой, они воспринимают мир перевернутым. Камни далеко внизу, где простерто тело девушки, это их небосвод. Скала вверху, где они укрепились, их земля, и они крепко держатся здесь. Темное небо — это зияющий бездонный колодец, откуда сочится темный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груди юноши, точно вода в пересохшем кране, начинает клокотать крик. Дыхание возвращается откуда-то издали. Каждый вдох — раздирающ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оим кажется, будто они вырвали свои легкие и пересадили в ег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выплывает луна. Расслабляется каменная грудь горы, глубоко вздыхает, упоенная светящейся звонкой прозрачностью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ание. Самое чудесное блаженство! Торжество жизни! Дышать в одном ритме со всей природ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ое ныряют со скалы в лунные глубины бесконечности. Познают упоительный вкус воздуха.</w:t>
      </w:r>
    </w:p>
    <w:p>
      <w:pPr>
        <w:pStyle w:val="SubTitle1"/>
        <w:rPr>
          <w:rFonts w:ascii="Times New Roman" w:hAnsi="Times New Roman" w:cs="Times New Roman"/>
          <w:color w:val="auto"/>
          <w:sz w:val="20"/>
          <w:szCs w:val="20"/>
        </w:rPr>
      </w:pPr>
      <w:r>
        <w:rPr>
          <w:rFonts w:cs="Times New Roman" w:ascii="Times New Roman" w:hAnsi="Times New Roman"/>
          <w:color w:val="auto"/>
        </w:rPr>
        <w:t>Расшатанный кл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коре после трагического происшествия Момчил получил письмо, написанное незнакомым почерком:</w:t>
      </w:r>
    </w:p>
    <w:p>
      <w:pPr>
        <w:pStyle w:val="Cite"/>
        <w:rPr>
          <w:rFonts w:ascii="Times New Roman" w:hAnsi="Times New Roman" w:cs="Times New Roman"/>
          <w:color w:val="auto"/>
        </w:rPr>
      </w:pPr>
      <w:r>
        <w:rPr>
          <w:rFonts w:cs="Times New Roman" w:ascii="Times New Roman" w:hAnsi="Times New Roman"/>
          <w:color w:val="auto"/>
        </w:rPr>
        <w:t>«Прошлой осенью во время восхождения я оставил клин в скале. А недавно узнал, что с этого самого места сорвалась девушка. Когда я обо всем расспросил подробно, мои предположения подтвердились.</w:t>
      </w:r>
    </w:p>
    <w:p>
      <w:pPr>
        <w:pStyle w:val="Cite"/>
        <w:rPr>
          <w:rFonts w:ascii="Times New Roman" w:hAnsi="Times New Roman" w:cs="Times New Roman"/>
          <w:color w:val="auto"/>
          <w:sz w:val="20"/>
          <w:szCs w:val="20"/>
        </w:rPr>
      </w:pPr>
      <w:r>
        <w:rPr>
          <w:rFonts w:cs="Times New Roman" w:ascii="Times New Roman" w:hAnsi="Times New Roman"/>
          <w:color w:val="auto"/>
        </w:rPr>
        <w:t>Спеша на помощь к пострадавшему, она ухватилась за мой клин, и он обломился. Возможно, еще до того он был расшатан дождями и снегом, холодом и жарой или я забил его неглубоко — не знаю. Но меня мучает чувство вины. Не нахожу себе мест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фамилия, точны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долго искал нужные слова. Ему хотелось ответить по-настоящему. И в то же время он понимал, что настоящий ответ состоит из вопросов, заданных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ли ты вбиваешь клин? Не жалеешь ли взмаха для последнего, решающего удара? Всегда ли тщательно проверяешь, что оставил позади себя для тех, что пойдут следом? Поднимаясь вверх, не оставляешь ли за собой слабо вбитые клинья, небрежные, необдуманные слова и мысли? И какой ответ дать человеку, повисшему над бездной угрызений совести, чтобы укрепить его? Неопределенная, неточная фраза, небрежный намек, утешительная ложь — человек в проп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бдумывал письмо, подолгу возвращаясь к каждому слову, словно бы закрепляя это слово со всех сторон:</w:t>
      </w:r>
    </w:p>
    <w:p>
      <w:pPr>
        <w:pStyle w:val="Cite"/>
        <w:rPr>
          <w:rFonts w:ascii="Times New Roman" w:hAnsi="Times New Roman" w:cs="Times New Roman"/>
          <w:color w:val="auto"/>
        </w:rPr>
      </w:pPr>
      <w:r>
        <w:rPr>
          <w:rFonts w:cs="Times New Roman" w:ascii="Times New Roman" w:hAnsi="Times New Roman"/>
          <w:color w:val="auto"/>
        </w:rPr>
        <w:t>«Вы виновны не более любого из нас. Любой из нас когда-либо оставил за собой расшатанный клин.</w:t>
      </w:r>
    </w:p>
    <w:p>
      <w:pPr>
        <w:pStyle w:val="Cite"/>
        <w:rPr>
          <w:rFonts w:ascii="Times New Roman" w:hAnsi="Times New Roman" w:cs="Times New Roman"/>
          <w:color w:val="auto"/>
        </w:rPr>
      </w:pPr>
      <w:r>
        <w:rPr>
          <w:rFonts w:cs="Times New Roman" w:ascii="Times New Roman" w:hAnsi="Times New Roman"/>
          <w:color w:val="auto"/>
        </w:rPr>
        <w:t>Жертва Стефки осталась бы нелепым поступком, если бы не заставила нас быть более добрыми, внимательными, более ответственными. Ваше письмо доказывает, что она погибла не напрасно.</w:t>
      </w:r>
    </w:p>
    <w:p>
      <w:pPr>
        <w:pStyle w:val="Cite"/>
        <w:rPr>
          <w:rFonts w:ascii="Times New Roman" w:hAnsi="Times New Roman" w:cs="Times New Roman"/>
          <w:color w:val="auto"/>
        </w:rPr>
      </w:pPr>
      <w:r>
        <w:rPr>
          <w:rFonts w:cs="Times New Roman" w:ascii="Times New Roman" w:hAnsi="Times New Roman"/>
          <w:color w:val="auto"/>
        </w:rPr>
        <w:t>Стефка не проверила, как держится клин, но у нее есть оправдание: она спешила спасти человеческую жизнь.</w:t>
      </w:r>
    </w:p>
    <w:p>
      <w:pPr>
        <w:pStyle w:val="Cite"/>
        <w:rPr>
          <w:rFonts w:ascii="Times New Roman" w:hAnsi="Times New Roman" w:cs="Times New Roman"/>
          <w:color w:val="auto"/>
          <w:sz w:val="20"/>
          <w:szCs w:val="20"/>
        </w:rPr>
      </w:pPr>
      <w:r>
        <w:rPr>
          <w:rFonts w:cs="Times New Roman" w:ascii="Times New Roman" w:hAnsi="Times New Roman"/>
          <w:color w:val="auto"/>
        </w:rPr>
        <w:t>А мы, хотя и у нас есть оправдание, были бы непростительно виновны перед ее памятью, если бы продолжали оставаться преж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письмо показалось Момчилу напыщенным. И он передал все дело По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адо человека успоко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исать, так я!</w:t>
      </w:r>
    </w:p>
    <w:p>
      <w:pPr>
        <w:pStyle w:val="SubTitle1"/>
        <w:rPr>
          <w:rFonts w:ascii="Times New Roman" w:hAnsi="Times New Roman" w:cs="Times New Roman"/>
          <w:color w:val="auto"/>
          <w:sz w:val="20"/>
          <w:szCs w:val="20"/>
        </w:rPr>
      </w:pPr>
      <w:r>
        <w:rPr>
          <w:rFonts w:cs="Times New Roman" w:ascii="Times New Roman" w:hAnsi="Times New Roman"/>
          <w:color w:val="auto"/>
        </w:rPr>
        <w:t>Точка зрения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у поэта слегка изменена структура зрачка. Он все видит под острым угло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чай с расшатанным клином приводит его к довольно крутым мыслям:</w:t>
      </w:r>
    </w:p>
    <w:p>
      <w:pPr>
        <w:pStyle w:val="Poem"/>
        <w:rPr>
          <w:rFonts w:ascii="Times New Roman" w:hAnsi="Times New Roman" w:cs="Times New Roman"/>
          <w:color w:val="auto"/>
        </w:rPr>
      </w:pPr>
      <w:r>
        <w:rPr>
          <w:rFonts w:cs="Times New Roman" w:ascii="Times New Roman" w:hAnsi="Times New Roman"/>
          <w:color w:val="auto"/>
        </w:rPr>
        <w:t>Сам того не желая, убиваешь,</w:t>
      </w:r>
    </w:p>
    <w:p>
      <w:pPr>
        <w:pStyle w:val="Poem"/>
        <w:rPr>
          <w:rFonts w:ascii="Times New Roman" w:hAnsi="Times New Roman" w:cs="Times New Roman"/>
          <w:color w:val="auto"/>
        </w:rPr>
      </w:pPr>
      <w:r>
        <w:rPr>
          <w:rFonts w:cs="Times New Roman" w:ascii="Times New Roman" w:hAnsi="Times New Roman"/>
          <w:color w:val="auto"/>
        </w:rPr>
        <w:t>Ни о чем не подозревая, отнимаешь чужое дыхание.</w:t>
      </w:r>
    </w:p>
    <w:p>
      <w:pPr>
        <w:pStyle w:val="Poem"/>
        <w:rPr>
          <w:rFonts w:ascii="Times New Roman" w:hAnsi="Times New Roman" w:cs="Times New Roman"/>
          <w:color w:val="auto"/>
        </w:rPr>
      </w:pPr>
      <w:r>
        <w:rPr>
          <w:rFonts w:cs="Times New Roman" w:ascii="Times New Roman" w:hAnsi="Times New Roman"/>
          <w:color w:val="auto"/>
        </w:rPr>
        <w:t>Не хочешь, а ударяешь локтем или взглядом.</w:t>
      </w:r>
    </w:p>
    <w:p>
      <w:pPr>
        <w:pStyle w:val="Poem"/>
        <w:rPr>
          <w:rFonts w:ascii="Times New Roman" w:hAnsi="Times New Roman" w:cs="Times New Roman"/>
          <w:color w:val="auto"/>
        </w:rPr>
      </w:pPr>
      <w:r>
        <w:rPr>
          <w:rFonts w:cs="Times New Roman" w:ascii="Times New Roman" w:hAnsi="Times New Roman"/>
          <w:color w:val="auto"/>
        </w:rPr>
        <w:t>Не сознаешь, а ранишь улыбкой, жестом, молчанием.</w:t>
      </w:r>
    </w:p>
    <w:p>
      <w:pPr>
        <w:pStyle w:val="Poem"/>
        <w:rPr>
          <w:rFonts w:ascii="Times New Roman" w:hAnsi="Times New Roman" w:cs="Times New Roman"/>
          <w:color w:val="auto"/>
        </w:rPr>
      </w:pPr>
      <w:r>
        <w:rPr>
          <w:rFonts w:cs="Times New Roman" w:ascii="Times New Roman" w:hAnsi="Times New Roman"/>
          <w:color w:val="auto"/>
        </w:rPr>
        <w:t>Знаешь ли кого заденут твои слова?</w:t>
      </w:r>
    </w:p>
    <w:p>
      <w:pPr>
        <w:pStyle w:val="SubTitle1"/>
        <w:rPr>
          <w:rFonts w:ascii="Times New Roman" w:hAnsi="Times New Roman" w:cs="Times New Roman"/>
          <w:color w:val="auto"/>
          <w:sz w:val="20"/>
          <w:szCs w:val="20"/>
        </w:rPr>
      </w:pPr>
      <w:r>
        <w:rPr>
          <w:rFonts w:cs="Times New Roman" w:ascii="Times New Roman" w:hAnsi="Times New Roman"/>
          <w:color w:val="auto"/>
        </w:rPr>
        <w:t>Еще одно нежданное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скрыл от своих родителей, что совершил то, для чего, возможно, и был создан: спас чужую жизнь. Но какая-то газета попала в руки соседей. Те бросились, ошеломленные, в тихий домик, где — надо же! — вырос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мать читают и не верят. Да он ли это? Озорник Чило! Возможно ли? Альпинистом стал и не спросился! А если бы спрос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в столице изучал биологию, увлекался новыми открытиями в области молекулярной теории генетического кода, носителя наследственности, и совсем не задумывался о стариках, чью наследственность вос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не могли заснуть по ночам. Особенно отец. Ему представлялись каменные глыбы, головокружительные пропасти, угрожающие сыну. Отец преисполнялся ужасом и торжеством. Хотел написать сыну о своей отцовской гордости за него, но та же гордость не дав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конец письмо получил Мерзляк. Он вздрогнул, ощутив всю силу чувств этого чужого отца:</w:t>
      </w:r>
    </w:p>
    <w:p>
      <w:pPr>
        <w:pStyle w:val="Cite"/>
        <w:rPr>
          <w:rFonts w:ascii="Times New Roman" w:hAnsi="Times New Roman" w:cs="Times New Roman"/>
          <w:color w:val="auto"/>
        </w:rPr>
      </w:pPr>
      <w:r>
        <w:rPr>
          <w:rFonts w:cs="Times New Roman" w:ascii="Times New Roman" w:hAnsi="Times New Roman"/>
          <w:color w:val="auto"/>
        </w:rPr>
        <w:t>«Милый юноша!</w:t>
      </w:r>
    </w:p>
    <w:p>
      <w:pPr>
        <w:pStyle w:val="Cite"/>
        <w:rPr>
          <w:rFonts w:ascii="Times New Roman" w:hAnsi="Times New Roman" w:cs="Times New Roman"/>
          <w:color w:val="auto"/>
        </w:rPr>
      </w:pPr>
      <w:r>
        <w:rPr>
          <w:rFonts w:cs="Times New Roman" w:ascii="Times New Roman" w:hAnsi="Times New Roman"/>
          <w:color w:val="auto"/>
        </w:rPr>
        <w:t>Из газеты случайно узнал о вашем подвиге. Больше всего меня взволновало то, что вас было двое. Дружба, прошедшая через такое тяжкое испытание, остается на всю жизнь.</w:t>
      </w:r>
    </w:p>
    <w:p>
      <w:pPr>
        <w:pStyle w:val="Cite"/>
        <w:rPr>
          <w:rFonts w:ascii="Times New Roman" w:hAnsi="Times New Roman" w:cs="Times New Roman"/>
          <w:color w:val="auto"/>
        </w:rPr>
      </w:pPr>
      <w:r>
        <w:rPr>
          <w:rFonts w:cs="Times New Roman" w:ascii="Times New Roman" w:hAnsi="Times New Roman"/>
          <w:color w:val="auto"/>
        </w:rPr>
        <w:t>Я не знаком с тобой, но чувствую тебя близким. Я могу спокойно умереть, зная, что сын мой имеет такого друга.</w:t>
      </w:r>
    </w:p>
    <w:p>
      <w:pPr>
        <w:pStyle w:val="Cite"/>
        <w:rPr>
          <w:rFonts w:ascii="Times New Roman" w:hAnsi="Times New Roman" w:cs="Times New Roman"/>
          <w:color w:val="auto"/>
        </w:rPr>
      </w:pPr>
      <w:r>
        <w:rPr>
          <w:rFonts w:cs="Times New Roman" w:ascii="Times New Roman" w:hAnsi="Times New Roman"/>
          <w:color w:val="auto"/>
        </w:rPr>
        <w:t>Я испытываю двойную радость, вживаясь в радость того отца, сын которого спасен вами.</w:t>
      </w:r>
    </w:p>
    <w:p>
      <w:pPr>
        <w:pStyle w:val="Cite"/>
        <w:rPr>
          <w:rFonts w:ascii="Times New Roman" w:hAnsi="Times New Roman" w:cs="Times New Roman"/>
          <w:color w:val="auto"/>
        </w:rPr>
      </w:pPr>
      <w:r>
        <w:rPr>
          <w:rFonts w:cs="Times New Roman" w:ascii="Times New Roman" w:hAnsi="Times New Roman"/>
          <w:color w:val="auto"/>
        </w:rPr>
        <w:t>Мне хочется еще многое сказать, но слезы застилают глаза.</w:t>
      </w:r>
    </w:p>
    <w:p>
      <w:pPr>
        <w:pStyle w:val="Cite"/>
        <w:rPr>
          <w:rFonts w:ascii="Times New Roman" w:hAnsi="Times New Roman" w:cs="Times New Roman"/>
          <w:color w:val="auto"/>
        </w:rPr>
      </w:pPr>
      <w:r>
        <w:rPr>
          <w:rFonts w:cs="Times New Roman" w:ascii="Times New Roman" w:hAnsi="Times New Roman"/>
          <w:color w:val="auto"/>
        </w:rPr>
        <w:t>Крепко жму твою смелую и верную руку —</w:t>
      </w:r>
    </w:p>
    <w:p>
      <w:pPr>
        <w:pStyle w:val="CiteAuthor"/>
        <w:rPr>
          <w:rFonts w:ascii="Times New Roman" w:hAnsi="Times New Roman" w:cs="Times New Roman"/>
          <w:color w:val="auto"/>
          <w:sz w:val="20"/>
          <w:szCs w:val="20"/>
        </w:rPr>
      </w:pPr>
      <w:r>
        <w:rPr>
          <w:rFonts w:cs="Times New Roman" w:ascii="Times New Roman" w:hAnsi="Times New Roman"/>
          <w:color w:val="auto"/>
        </w:rPr>
        <w:t>отец Мом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показал письмо Момчилу, но не отдал, а оставил во внутреннем кармане куртки. Ему казалось, что это письмо согре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ын тогда еще был слишком юн, слишком поглощен наукой и горами, и лицо его было яс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ы не посмеивались еще над его суеверностью.</w:t>
      </w:r>
    </w:p>
    <w:p>
      <w:pPr>
        <w:pStyle w:val="SubTitle1"/>
        <w:rPr>
          <w:rFonts w:ascii="Times New Roman" w:hAnsi="Times New Roman" w:cs="Times New Roman"/>
          <w:color w:val="auto"/>
          <w:sz w:val="20"/>
          <w:szCs w:val="20"/>
        </w:rPr>
      </w:pPr>
      <w:r>
        <w:rPr>
          <w:rFonts w:cs="Times New Roman" w:ascii="Times New Roman" w:hAnsi="Times New Roman"/>
          <w:color w:val="auto"/>
        </w:rPr>
        <w:t>Стран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стареет, и город превращается в обнаженную, ветреную, туманную и размокшую серость. Лучше нет времени для сосредоточенности на своих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допоздна засиживался над французской книгой по биологии. Копался в словаре. Не находил нужных слов. Неужели в языке появилось столько новых слов и в старых словарях их уже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гружается в мир генов. Там время течет стремительно. Элементарные частицы движутся со скоростью, превышающей скорость света. Каждая частица клеточного ядра — каждый миг повсюду и нигде. Неуловима. Случайность властвует бесконечным числом мутаций. Жизнь — результат случайности. Почему же тогда так поражает нас своей нелепой случайностью смерть?</w:t>
      </w:r>
    </w:p>
    <w:p>
      <w:pPr>
        <w:pStyle w:val="Cite"/>
        <w:rPr>
          <w:rFonts w:ascii="Times New Roman" w:hAnsi="Times New Roman" w:cs="Times New Roman"/>
          <w:color w:val="auto"/>
          <w:sz w:val="20"/>
          <w:szCs w:val="20"/>
        </w:rPr>
      </w:pPr>
      <w:r>
        <w:rPr>
          <w:rFonts w:cs="Times New Roman" w:ascii="Times New Roman" w:hAnsi="Times New Roman"/>
          <w:color w:val="auto"/>
        </w:rPr>
        <w:t>«В этой бесконечной лотерее, где вероятность его появления равнялась почти нулю, человеку повезло… Наконец-то человек знает, что он одинок среди бесконечности вселенной, в которой его возникновение — случайно. Его судьба, его цель никем не обоснованы. Ему остается лишь выбор между светом и т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поник головой над словарем в напрасных поисках нужного слова. И внезапно в светящийся круг настольной лампы вошел его отец. Как он сгорбился! И почему его впалая грудь обмотана альпийской вер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я, сын, карабкаться по ск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па, это не для тво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ты так скажешь, но не хотел уходить не простившись.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вздрогнул. Голос отца. Сияющий добротой голос. Он все еще озаряет слух. И ни нотки укора. А сын никогда не прощался с отцом, отправляясь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снова склоняется над непроницаемым миром клеточного ядра, в котором гудят законы обрат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рамма пришла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чил поехал первым же поездом, пораженный сразу двумя ударами: смертью и сном. Удастся ли ему разгадать эту двойную за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арый электротехник, укрепил антенны на крышах целого города. По каким только черепицам не поднимался он и зимой и летом! А на этот раз крыша не была ни наклонной, ни слишком скользкой. Осень на юге солнечная, день выдался погожий. Дом был всего лишь трехэтажный. Как же случилось, что отец потерял равновесие? Голова закружилась от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тоже приехал в провинциальный городок, чтобы проводить в последний путь отца своего друга. Его мучила одна мысль, но он не стал ею делиться с Момчилом, чтобы не увеличивать муку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отец, поднявшись на крышу, попытался представить себе пустоту, над которой нависал его сын на скалах? Может быть, прикрыв на миг глаза, он пытался постичь ту страшную ночь? И представил себе страшную высоту, и мрак, и отвесную скалу и потерял созн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и смелые поступки зачастую губят не нас, а наших родителей. А кто учил нас смелости? Разве не отцовская рука помогла нам сделать первый шаг и тем ускорила свою же гибель…</w:t>
      </w:r>
    </w:p>
    <w:p>
      <w:pPr>
        <w:pStyle w:val="SubTitle1"/>
        <w:rPr>
          <w:rFonts w:ascii="Times New Roman" w:hAnsi="Times New Roman" w:cs="Times New Roman"/>
          <w:color w:val="auto"/>
          <w:sz w:val="20"/>
          <w:szCs w:val="20"/>
        </w:rPr>
      </w:pPr>
      <w:r>
        <w:rPr>
          <w:rFonts w:cs="Times New Roman" w:ascii="Times New Roman" w:hAnsi="Times New Roman"/>
          <w:color w:val="auto"/>
        </w:rPr>
        <w:t>Снего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Момчил стал Суеверным. И мы, случалось, посмеивали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ий шепот снегопада проникал в его сны, заставлял вслу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мертвые видят сны, и тогда земля полнится с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иолог, Момчил создал некую полунаучную-полуфантастическую теорию толкования с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сть движения элементарных частиц в микромире превышает скорость света. Если бы мы представили себе подобную скорость в нашем медлительном мире, она была бы парадоксальной, — например, телеграмма о смерти отца пришла бы на день раньше самого несчастья. Может быть, его сон можно было считать такой телеграммой, пришедшей по беспроволочному телеграфу подсознания, где властвуют тайны микромира; микромира, полного неуловимыми частицами, передвигающимися с этой сверхсветовой скорос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ег погребает тайну.</w:t>
      </w:r>
    </w:p>
    <w:p>
      <w:pPr>
        <w:pStyle w:val="SubTitle1"/>
        <w:rPr>
          <w:rFonts w:ascii="Times New Roman" w:hAnsi="Times New Roman" w:cs="Times New Roman"/>
          <w:color w:val="auto"/>
          <w:sz w:val="20"/>
          <w:szCs w:val="20"/>
        </w:rPr>
      </w:pPr>
      <w:r>
        <w:rPr>
          <w:rFonts w:cs="Times New Roman" w:ascii="Times New Roman" w:hAnsi="Times New Roman"/>
          <w:color w:val="auto"/>
        </w:rPr>
        <w:t>Уже не дышу, но все равно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уществуют тайны, значит, существуют и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о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ас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вторяет невнятно, губы ее окутаны снежной мар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крови в ушах не дает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им, или только чувствуем, или просто воображаем, будто 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изна. Свистящая, скачущая, ползущая. Огромные огненно-белые колеса вырастают и несутся вниз, ударяясь друг 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смерть, милосердн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больниц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не выпи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хотим передать живым что-то вроде за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опы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оши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внутри нашего опыта. Мы никому не можем перед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жизнью оплачивает свое п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нельзя получить готовым. Даже если тебе передадут его из рук в руки, ты будешь рассматривать его, пытаться понять, для чего он, и он просто проскользнет у тебя между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 непереда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олжен начинать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вать кромку льда.</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Чтобы понять…</w:t>
      </w:r>
    </w:p>
    <w:p>
      <w:pPr>
        <w:pStyle w:val="SubTitle1"/>
        <w:rPr>
          <w:rFonts w:ascii="Times New Roman" w:hAnsi="Times New Roman" w:cs="Times New Roman"/>
          <w:color w:val="auto"/>
        </w:rPr>
      </w:pPr>
      <w:r>
        <w:rPr>
          <w:rFonts w:cs="Times New Roman" w:ascii="Times New Roman" w:hAnsi="Times New Roman"/>
          <w:b/>
          <w:bCs/>
          <w:color w:val="auto"/>
          <w:sz w:val="22"/>
          <w:szCs w:val="22"/>
        </w:rPr>
        <w:t>Ты замерзаешь, а любовь остается навсегда</w:t>
      </w:r>
    </w:p>
    <w:p>
      <w:pPr>
        <w:pStyle w:val="SubTitle1"/>
        <w:rPr>
          <w:rFonts w:ascii="Times New Roman" w:hAnsi="Times New Roman" w:cs="Times New Roman"/>
          <w:color w:val="auto"/>
          <w:sz w:val="20"/>
          <w:szCs w:val="20"/>
        </w:rPr>
      </w:pPr>
      <w:r>
        <w:rPr>
          <w:rFonts w:cs="Times New Roman" w:ascii="Times New Roman" w:hAnsi="Times New Roman"/>
          <w:color w:val="auto"/>
        </w:rPr>
        <w:t>Последний вздох, но жизнь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мгновенно осо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гновение. Значит, еще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т дыхания. Но все еще мыслю. А это пре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без дыхания, но я что-то еще успею совершить. Не знаю, что это будет. Но непремен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давно внутренне готовлюсь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то-то совершу, даже если ничего не могу, все равно сове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теряю, у меня ничего не остается, но из этого ничто я должен создат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являю себя в этом ничто, я создаю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се еще мыслю, значит, все могу создать!</w:t>
      </w:r>
    </w:p>
    <w:p>
      <w:pPr>
        <w:pStyle w:val="SubTitle1"/>
        <w:rPr>
          <w:rFonts w:ascii="Times New Roman" w:hAnsi="Times New Roman" w:cs="Times New Roman"/>
          <w:color w:val="auto"/>
          <w:sz w:val="20"/>
          <w:szCs w:val="20"/>
        </w:rPr>
      </w:pPr>
      <w:r>
        <w:rPr>
          <w:rFonts w:cs="Times New Roman" w:ascii="Times New Roman" w:hAnsi="Times New Roman"/>
          <w:color w:val="auto"/>
        </w:rPr>
        <w:t>Свобод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нежной западне Асен выбрался наконец-то из своей собственной внутренней западни, и в последние мгновения перед смертью — он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деалом всегда оставалось абсолютное освобождение от инерции веры, от всяческих заблуждений. Всю свою жизнь он вырабатывал в себе иммунитет против любой разновидности мифов. Он считал себя безусловно невер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да заключалась в том, что до этого последнего мига ему все же было необходимо верить во что-то выс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ил в силу врожденного инстинкта, в гармонию, в равновесие структуры мира. Он разъяснял себе, что причина диссонансов — в нем самом, в его оши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и этот последний миф рухнул вместе с л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ужасное, когда ты один, без веры. Ужасная бесконечная своб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икакой опоры.</w:t>
      </w:r>
    </w:p>
    <w:p>
      <w:pPr>
        <w:pStyle w:val="SubTitle1"/>
        <w:rPr>
          <w:rFonts w:ascii="Times New Roman" w:hAnsi="Times New Roman" w:cs="Times New Roman"/>
          <w:color w:val="auto"/>
          <w:sz w:val="20"/>
          <w:szCs w:val="20"/>
        </w:rPr>
      </w:pPr>
      <w:r>
        <w:rPr>
          <w:rFonts w:cs="Times New Roman" w:ascii="Times New Roman" w:hAnsi="Times New Roman"/>
          <w:color w:val="auto"/>
        </w:rPr>
        <w:t>Последняя 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еще несколько мгновений продолжает свое бытие, интенсивно рассуждая. Для него жизнь — это мыш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ь его устремляется к той, что была его противопол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Ее острая, всегда противостоящая его мыслям мысль вызывала его возражения, намагничивала всю его мыслительную сущ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прямство стимулировало самоутверждение его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речие. Наконец-то он добрался до чего-то. Единственная опора, крепящая 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весие через противопол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дошел до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уже тысячи других открыли ее. Но когда своей жизнью платишь за истину, это не повторение, ты — первооткры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еломляешь истину в себе, окрашиваешь ее своими цветами, новыми оттенками, делающими ее совсем н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стина не имеет одного-единственного вечного лица. Она непрестанно рождается заново и является с лицом своего носителя.</w:t>
      </w:r>
    </w:p>
    <w:p>
      <w:pPr>
        <w:pStyle w:val="SubTitle1"/>
        <w:rPr>
          <w:rFonts w:ascii="Times New Roman" w:hAnsi="Times New Roman" w:cs="Times New Roman"/>
          <w:color w:val="auto"/>
          <w:sz w:val="20"/>
          <w:szCs w:val="20"/>
        </w:rPr>
      </w:pPr>
      <w:r>
        <w:rPr>
          <w:rFonts w:cs="Times New Roman" w:ascii="Times New Roman" w:hAnsi="Times New Roman"/>
          <w:color w:val="auto"/>
        </w:rPr>
        <w:t>Отложен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ллект мешал Даре и Асену. Они все откладывали свою встречу. Теперь незачем ее от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спешат осуществить ее единственным доступным им образом — в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я их всегда оставались диалогом непримир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 два полюса одной сути: непримиримости. Связанные взаимным несогласием. В постоянном нап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ейшие биотоки жизни пронизывают их — биотоки противоре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же они отказались от взаимного 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пасаясь, что оно испепел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еще более мучительный страх: вдруг слияние сгладит острые углы, уничтожит противоположности и постепенно они станут походить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оялись погубить главное — противоре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сохранить его — как вынести быт, полный постоянных столкнов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оялись жизни — этой медлительной лавины, которая с негасимым постоянством уничтожает трепетность, губит порывы чувств, уравнивает 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преддверии смерти, они освобождаются от страха перед жизн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последнего своего дыхания они не смели пережить любовь. Сейчас, уже бездыханные, живут ею.</w:t>
      </w:r>
    </w:p>
    <w:p>
      <w:pPr>
        <w:pStyle w:val="SubTitle1"/>
        <w:rPr>
          <w:rFonts w:ascii="Times New Roman" w:hAnsi="Times New Roman" w:cs="Times New Roman"/>
          <w:color w:val="auto"/>
          <w:sz w:val="20"/>
          <w:szCs w:val="20"/>
        </w:rPr>
      </w:pPr>
      <w:r>
        <w:rPr>
          <w:rFonts w:cs="Times New Roman" w:ascii="Times New Roman" w:hAnsi="Times New Roman"/>
          <w:color w:val="auto"/>
        </w:rPr>
        <w:t>Двузна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еревоплощается в другого и одновременно в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 это? — спрашивает каждый того, к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 — отвечает каждый с двойств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мы будем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чтобы мы оставались в такой близости-дали, как в пространстве двойная переменчив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комые таинственным притяжением, две звезды постоянно кружа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етовые года делят их вечностью мрака и соединяют вечным магн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сключают одна другую, они создают одна другую, и это бес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излучаемый этими двойными звездами, трепещет в бесконечности, единый в двойств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Нет!</w:t>
      </w:r>
    </w:p>
    <w:p>
      <w:pPr>
        <w:pStyle w:val="SubTitle1"/>
        <w:rPr>
          <w:rFonts w:ascii="Times New Roman" w:hAnsi="Times New Roman" w:cs="Times New Roman"/>
          <w:color w:val="auto"/>
          <w:sz w:val="20"/>
          <w:szCs w:val="20"/>
        </w:rPr>
      </w:pPr>
      <w:r>
        <w:rPr>
          <w:rFonts w:cs="Times New Roman" w:ascii="Times New Roman" w:hAnsi="Times New Roman"/>
          <w:color w:val="auto"/>
        </w:rPr>
        <w:t>Любовь —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хочет поддержать Дару в последние мгновения перед смертью, но боится унизить ее жалостью, утешением и по-прежнему ирониз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мы получили в подарок возможность увидеть этот мир, значит, должны быть готовы к тому, что потеря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только бы философствовать, лишь бы ничего другого не делать! — кричит Дара, проявляя накопившееся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ви ничегонеделание — самое выразительное действие, для того, кто в этом разбираетс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убиваешь! — полушутя произнос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 меня того, что я тебя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ты от меня ничего не хочешь, это все равно что мы не встречались вовсе! — упрек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я могу хотеть от другого, когда сам я всего лишь непостоянная тень, перемещаюсь, не могу найти своего постоянного места, не могу обрести постоянную форму? Все меняется. Чего же мне хотеть? Чтобы тот, кто рядом со мной, не менялся, пока я меняюсь, или чтобы менялся вместе со мной, или чтобы мы остановили свое движение, приспособил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 бы найти какую-нибудь тихую девушку, и она была бы тенью твоей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для меня единственная. Ты держишь меня в постоянном напряжении. В тот миг, когда это исчезнет, должно быть, исчезнет и м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аба. Мое упрямство — броня, под которой кроется моя слабость. В тот миг, когда я положу голову на твое плечо, я растаю, как снеж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менно это и останавливало меня. Более сильный всегда подчиняет более слабого, обезличивает, превращает в свое повторение. Человек не может быть влюблен в собственное отражение. И вновь начинаются поиски сильного партнера. И все повторяется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ты боялся совсем противоположного: как бы я не подчинила тебя! — дразни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аутсайдер и в любви и в жизни. Только в смерти ты не можешь оставаться сторонним наблюдате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ин раз в жизни даже самый отстраненный участвует целиком и полностью — когда умирает.</w:t>
      </w:r>
    </w:p>
    <w:p>
      <w:pPr>
        <w:pStyle w:val="SubTitle1"/>
        <w:rPr>
          <w:rFonts w:ascii="Times New Roman" w:hAnsi="Times New Roman" w:cs="Times New Roman"/>
          <w:color w:val="auto"/>
          <w:sz w:val="20"/>
          <w:szCs w:val="20"/>
        </w:rPr>
      </w:pPr>
      <w:r>
        <w:rPr>
          <w:rFonts w:cs="Times New Roman" w:ascii="Times New Roman" w:hAnsi="Times New Roman"/>
          <w:color w:val="auto"/>
        </w:rPr>
        <w:t>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о-своему вживается в гибель 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умал свой собственный образ философа, а может быть, приписывает ему то, чего нет у н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ещаю ничего, не настаиваю, не жду, задыхаясь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аряю по маятнику, умоляя: «Еще хотя бы оди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уда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выжидаю, пока осядет во мне мрак, чтобы засиять в прозрачном, сдержанном, возвышенном и спокой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ишь свободно впитаю в себя цел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ломлю его в себе, как луч, но не могу обещать, что изменю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обещаю ничего.</w:t>
      </w:r>
    </w:p>
    <w:p>
      <w:pPr>
        <w:pStyle w:val="SubTitle1"/>
        <w:rPr>
          <w:rFonts w:ascii="Times New Roman" w:hAnsi="Times New Roman" w:cs="Times New Roman"/>
          <w:color w:val="auto"/>
          <w:sz w:val="20"/>
          <w:szCs w:val="20"/>
        </w:rPr>
      </w:pPr>
      <w:r>
        <w:rPr>
          <w:rFonts w:cs="Times New Roman" w:ascii="Times New Roman" w:hAnsi="Times New Roman"/>
          <w:color w:val="auto"/>
        </w:rPr>
        <w:t>Отч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эт ошибся. Черты лица Асена не смягчаются в смерти, наоборот, напрягаются еще больше, выражают еще большее упрямство и заостренность. Это не гипсовая маска последнего покоя, а снежная маска предельного усилия, кажется, он достиг вершинной точки мыслительного сосредоточения, как скульптор — воплощения в твор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пытается разгадать причину своей отчужденности в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ти, внутренне Асен одним из первых переселился в горы. Должность экономиста в одном из столичных торговых предприятий заставляла его стремиться в горы. Группа альпинистов стала его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йдя душой от внешнего мира, он жил интенсивно лишь в атмосфере группы, ощущая, что именно здесь как в капле воды отражены все противоречия современн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самое время он как бы в стороне от той же группы, не приемлет ее нор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в звездной снежной пыли, пришло оза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едия его в том, что он опережал групповое мыш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именно? Коллективное мышление всегда носит прикладной, упрощенный до лозунгового уровня характер. Оно медленно зреет, сторожко поверяется практикой. Асен вводил в группу иной вид мышления: многосторонняя, двойственная, ищущая новые вопросы, а не готовые ответы мысль. Он заполнял собой наше отсутствие рассуждений, игры понятий, сомнений, парадоксов, гипотез — всей той мыслительной тревоги, что делает человека странным существом. И вот другое странное существо, МЫ, и хочет, чтобы Асен мыслил самостоятельно, и встречает эту самостоятельность в штыки. И, чтобы не раздражать нас, он уходит в себя, но этим раздражает нас еще более. В своем развитии он опережает группу. И группа не прощ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самых трагических форм отчуждения — опереди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контрастной закономерности именно он, опередивший группу, более всех привязан к этой коллективной модели бы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здомный мечтает о доме. Отчужденный жаждет приобщиться к группе. Он стоит снаружи, мерзнет, и стук его сердца словно стук в запертую дверь.</w:t>
      </w:r>
    </w:p>
    <w:p>
      <w:pPr>
        <w:pStyle w:val="SubTitle1"/>
        <w:rPr>
          <w:rFonts w:ascii="Times New Roman" w:hAnsi="Times New Roman" w:cs="Times New Roman"/>
          <w:color w:val="auto"/>
          <w:sz w:val="20"/>
          <w:szCs w:val="20"/>
        </w:rPr>
      </w:pPr>
      <w:r>
        <w:rPr>
          <w:rFonts w:cs="Times New Roman" w:ascii="Times New Roman" w:hAnsi="Times New Roman"/>
          <w:color w:val="auto"/>
        </w:rPr>
        <w:t>Группа и окружающи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лески полуоткрытий. Полумысли, полунедомыс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уже никому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ретик группы, сторонний наблюдатель Асен полагает, что в последний миг, словно рентгеновскими лучами, высветит внутренние пружины ее 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 закрытый мир, закрытая система, «вещь в себе» и для себя. Коллектив альпинистов стремится вверх к очищенной атмосфере гор и теряет иммунитет к городскому смогу. Мы забываем о том, что существует и другой мир, мир вне наш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ена. Какой же из двух миров — исти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и тот мир, внизу, в городе, закрытый мир. И он — «вещь в себе». Стенами он загородился от ветра и холодов. Отделился от земли камнями и асфальтом. Крыши не дают ему соприкоснуться с дождями и звездами. И люди отделены друг от друга стенами, заключены в камеры квартир и автомобилей. Энергия, отпущенная живым существам для борьбы с природой, с ее суровостью, тратится на стычки между людьми, на зависть, на завистливое пихание локтями. Смелость подменяется лука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десь, наверху, перед лицом неба и ветров, человеку не на кого положиться, кроме как на себе подобных. И человек становится для человека тем, чем и должен быть: необходимой частицей единой человеческой общности в единоборстве со слепой стих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смешивается, когда страсти большого мира проникают в малый мир группы. Когда из скромного коллектива альпинистов она превращается в магнитное поле амбиций, в трамплин для прыжков ввер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и замкнутость группы идет от попытки защититься от этой опасности. И все же маленькая группа — атом большого мира. Эта незаметная кучка людей, заваленных лавиной, остается живой, насущно необходимой клеткой большого организма, улучшающей его пульс, очищающей кровообращение, а большой организм даже и не подозревает о самом существовании и о молчаливой гибели маленькой клетки.</w:t>
      </w:r>
    </w:p>
    <w:p>
      <w:pPr>
        <w:pStyle w:val="SubTitle1"/>
        <w:rPr>
          <w:rFonts w:ascii="Times New Roman" w:hAnsi="Times New Roman" w:cs="Times New Roman"/>
          <w:color w:val="auto"/>
          <w:sz w:val="20"/>
          <w:szCs w:val="20"/>
        </w:rPr>
      </w:pPr>
      <w:r>
        <w:rPr>
          <w:rFonts w:cs="Times New Roman" w:ascii="Times New Roman" w:hAnsi="Times New Roman"/>
          <w:color w:val="auto"/>
        </w:rPr>
        <w:t>Группа и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исключает другое. Группа — коллектив, любовь — индивидуальна. Может быть, одним из важнейших испытаний для здоровья группы являются привязанности и взаимовлечения отдельных ее ч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а незапланированные заранее, несогласованные. Группа не может выносить такой неопреде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Асен понял. Уход Зорки к Горазду, такой, казалось, неожиданный, по сути, результат безмолвного группового вн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оким своим зрением МЫ разглядели, что Андро не ценит девушку так, как ценим ее мы, что он не заслуживает ее любви так, как мы заслуживаем. И магнитными излучениями своих желаний, не ставя никакой сознательной цели, мы просто-напросто изменили направленность чувств З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далась коллективному гипн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является регулятором чувств, сама о том не подозр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уверена, что сама осуществила свой выбор, нашла в себе силы для ухода. Она не сомневается в своей самостоятельности. А ведь, возможно, она действовала вслепую, под влиянием группового воз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любовь двух таких личностей, как Дара и Асен, возникла вопреки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любовь недопус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бна скрытому вз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тому она сильна и неосуществима. Неискоренима и обречена на уничт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чувствуют, что мы не станем воспринимать их как пару. Боятся, что насмешками, разъедающими взглядами, молчаливой иронией убьем их взаимное чувство. И они прячут это чувство даже от самих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 группового воздействия делает невозможным само существование этого хрупкого, сверхуязвимого 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ладевшее Дарой ощущение ранимости идет от группового к ней отношения. Для нас она — незаменимый товарищ, но никак не возлюбленная Асена. Вот он, смертный приговор их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сен понимает: он, самый независимый из всех нас, сторонний наблюдатель, был одним из самых зависи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знает, что мы внушим ему наши взгляды: как он мог выбрать ее, такую неженственную, тощую? Она и любовная 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в свою очередь, знает — ей мы внушим: он не любит тебя, у него есть другие женщины, а ты — всего лишь причуда, эксперимент, вызов, а может быть, какая-нибудь умозрительная задача, интеллектуальная авантюра. Он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боятся, что группа не только будет так о них думать, но и им внушит такое, и они станут думать, что смешны вместе, что совсем не подходят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бовь — это то, чего другие не могут понять. Неприемлемое, необъясн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 это все то, что несовместимо с нашими представлениями о ней, с нашими готовыми мод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загадочна, и даже всесильная группа не может управлять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лектив не терпит этого неожиданного, бесконтрольн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покровительствует только сильному, верному и простому чувству, соразмерному с ее нуждами и нормами. Постоянное спокойное чувство не угрожает взрывом, а, напротив, поддерживает равновесие в группе. Счастливое, солнечное чувство вполне нормально, оно сплачивает группу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лективе не терпят опасных страстей: ревности, которая не владеет собой, или влечения, слепого, эгоистичного и тиранического. Но самое страшное: необъяснимое, редкое, почти невозможное чувство, которое взрывает атом, по которому мы все ностальгически томимся, как по существованию на иной планете, нашей пра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нарушающего равновесие здесь,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е сглаживаются все острые у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куда вместить такое противоречивое и тревожное чувство, как то, что охватило Дару и Асена и ширится, ширится, превышая все дозволенные рам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на свободной платформе воображения может оно существовать полноценно.</w:t>
      </w:r>
    </w:p>
    <w:p>
      <w:pPr>
        <w:pStyle w:val="SubTitle1"/>
        <w:rPr>
          <w:rFonts w:ascii="Times New Roman" w:hAnsi="Times New Roman" w:cs="Times New Roman"/>
          <w:color w:val="auto"/>
          <w:sz w:val="20"/>
          <w:szCs w:val="20"/>
        </w:rPr>
      </w:pPr>
      <w:r>
        <w:rPr>
          <w:rFonts w:cs="Times New Roman" w:ascii="Times New Roman" w:hAnsi="Times New Roman"/>
          <w:color w:val="auto"/>
        </w:rPr>
        <w:t>Осущест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ё откладывали настоящую жизнь. На когда? На завтра, на следующий год. На какое-то иное существование. В сущности, на эти предсмертн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всматривается в глаза Дары и видит себя. И не знает, если он сейчас отдалится, останется он в этих зрачках или исчезнет. Но если в этих глазах его не будет, значит, нигде 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ра возвращает его к жизни посредством противоречия. Волосы ее наэлектризованы солнцем и ветром, а быть может, и внутренним упорством. Когда она их расчесывает, пряди посвистывают и рассыпают сухие искры. Положительное и отрицательное электр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ая любовь пробуждает волю к действию! — продолжает настаивать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е! Это было самое легкое! Я легко мог бы! Помнишь, тогда, в па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обоих мечты дороже реальности. И они отбрасывают воспоминание о своей единственной ночи. Реальность никогда не соответствует их желаниям и стрем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ущности, чего бы им хотелось? Они и сами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имер, они вдвоем в палатке. Вершина горы супится над ними, а над ней уже угадываются звезды. Асен тянется в темноте, обнимает Дару и жадным поцелуем смиряет ее сопротивление. Как возможно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дел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е хотел тебя потерять. Я ведь только нашел тебя! — серьезно отвеча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и софи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а озере 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на берегу. В изумрудной глубине отражаются белоснежные зубцы вершин. Вот Дара и Асен уже на плоту. Форели выныривают в маленьких белых водово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чти смешно: какие сладкие мечтания прятались под их броней современного безразличия и скептицизма! Лица сближаются и отражаются в чистой воде. Легкое дуновение ветра, и очертания туманятся, смешиваются. Отраженный в воде Асен обнимает и целует Д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делал этого? — укоряет его она теперь в ла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замутить прозрачной нашей дружбы. Что может быть крепче и дороже ее? Дружба — арома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в бурю, почему ты ничего не сделал? — обвиня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прижались под нависшей скалой. Вокруг — исступленное бушевание. Дара забилась в расщ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спрашивае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ругого боюсь, — шепч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а тебя нападу? — шутит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Я боюсь, что ты не нападеш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уже лежит на камнях. Забыв обо всем в объятиях друг друга, они не прячутся от бури. Опьяненная Дара подставляет лицо молниям и ливню. Склонясь над ней, Асен защищает ее от беснования природы своими поцелуями. Блестящие струи дождя саблями секут его. Но все это одни мечты. И они сами посмеиваются над своим старомодным романтизмом. Засел он где-то глубоко в их натуре, и не избавиться от него, как не соскрести ракушки с днища затонувше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не иметь тебя навеки, вместо того чтобы иметь недолго, — анализирует свои колебания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 — ненадолго! — возража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гновение насыщено чувствами, оно равно вечности. А существовало оно в реальности или только в мечтах —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философии! Больше нет времени! Мы гибнем! — кричит она, прорываясь сквозь снежные ви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ы ведешь! — уступ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 за мной без размышлений! — приказывает Дара и тянет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кого ведут, похож на слепого, — иронизирует Асен, поддавая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резко отпуск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дин — философ, то другой должен что-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лал невозможного: чтобы мы были и связаны и свободны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люб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ишком сильно люб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любит, тот не рассуждает! — гневаетс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ики любви бесчисленны. Самое сильное чувство пробуждает ощущения 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рализует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ля того чтобы не дать волю своим желаниям, нужна сильная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хотя бы сейчас ты что-нибудь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у ничего 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жалеешь о нашей несбывшейся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уществленная любовь чаще оказывается несбывш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они прижимаются друг к другу. Но лавина разлучает их, отнимает теплоту 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аша любовь должна замерзнуть для того, чтобы остаться навеки? — Дара опускает глаза и внезапно воскл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уши побелели! Теб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ще могу слышать! Скажи мн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ть? Мы столько не сказа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й что-нибудь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рядом с тобой, я не могу приду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признак! — улыб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себе противоре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ытаются обняться, преодолевая натиск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просить тебя… — быстро шепчет Дара. — О чем? О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бе показалась при перв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ый вопрос влюбленных! — улыбается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я не влюбленная! Противный философ! Было бы в кого влюбляться! — защищается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л, пока не встрет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я показалась тебе см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суровом мире смешными бывают только истинные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едставляют себе свою первую встречу и дополняют ее неосуществившимся. Под дождем Асен берет девушку за подбородок, приближает свое лицо к ее лицу и целует. Прикосновение его губ легкое, словно касание дождевых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делал этого тогда, сразу? — снова упрек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лижение к тебе я хотел длить до бесконечности! — Он тонет в белом 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холодеющий взгляд направлен вовнутрь, к неосуществившемуся.</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Снежная карусель приближает их друг к другу. Они почти сливаются. Проходят насквозь. Мимо. Уход в белую пустоту.</w:t>
      </w:r>
    </w:p>
    <w:p>
      <w:pPr>
        <w:pStyle w:val="SubTitle1"/>
        <w:rPr>
          <w:rFonts w:ascii="Times New Roman" w:hAnsi="Times New Roman" w:cs="Times New Roman"/>
          <w:color w:val="auto"/>
        </w:rPr>
      </w:pPr>
      <w:r>
        <w:rPr>
          <w:rFonts w:cs="Times New Roman" w:ascii="Times New Roman" w:hAnsi="Times New Roman"/>
          <w:b/>
          <w:bCs/>
          <w:color w:val="auto"/>
          <w:sz w:val="22"/>
          <w:szCs w:val="22"/>
        </w:rPr>
        <w:t>Шутки на снегу</w:t>
      </w:r>
    </w:p>
    <w:p>
      <w:pPr>
        <w:pStyle w:val="SubTitle1"/>
        <w:rPr>
          <w:rFonts w:ascii="Times New Roman" w:hAnsi="Times New Roman" w:cs="Times New Roman"/>
          <w:color w:val="auto"/>
          <w:sz w:val="20"/>
          <w:szCs w:val="20"/>
        </w:rPr>
      </w:pPr>
      <w:r>
        <w:rPr>
          <w:rFonts w:cs="Times New Roman" w:ascii="Times New Roman" w:hAnsi="Times New Roman"/>
          <w:color w:val="auto"/>
        </w:rPr>
        <w:t>Насмешник попадает в запа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мстит за все дурные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о свистом опускается вниз, переворачивается и рассыпается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летит сразу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вверх ногами — пропаст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может ориен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т альпеншток, и альпеншток упираетс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зло шутит с ним: стаскивает с ног ботинки и теплые носки, кр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ищет опору, цепляется ногтями. Его катит, как на санках. Он кувыркается. Вращается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гновенно припоминает все правила борьбы с лавинами, он, который подшучивал над всеми прав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когда-то высказал странную муд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нь, чтобы обнаружить, куда попадает пл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форизм времен первобытного коммунизма! — сострил в ответ Насм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отчаянно пытается обнаружить, где верх и низ, небо и земля, твердая почва и воздух. Он ищет земное притяжение, этот ориентир в рушащемся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вок попадает ему ж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земля где-то у затылка, а небо —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жении вниз головой он неистово роет ногами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енем пытается пробить землю и выбр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да?</w:t>
      </w:r>
    </w:p>
    <w:p>
      <w:pPr>
        <w:pStyle w:val="SubTitle1"/>
        <w:rPr>
          <w:rFonts w:ascii="Times New Roman" w:hAnsi="Times New Roman" w:cs="Times New Roman"/>
          <w:color w:val="auto"/>
          <w:sz w:val="20"/>
          <w:szCs w:val="20"/>
        </w:rPr>
      </w:pPr>
      <w:r>
        <w:rPr>
          <w:rFonts w:cs="Times New Roman" w:ascii="Times New Roman" w:hAnsi="Times New Roman"/>
          <w:color w:val="auto"/>
        </w:rPr>
        <w:t>Пр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залеплены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детстве приятель сунул его головой в море, чтобы он привык видеть под водой. Глаза сразу заболели от хлынувшего в них моря. Горели, слезились, жмурились. Ему казалось, он сам наплакал это море своими крупными солеными слезами и теперь тонет в них. Но отсутствие воздуха заставило его раскрыть глаза, несмотря на страшный натиск воды. И на мгновение он забыл разъедающую боль и страх. Впервые увидел он скрытые под водой песчаные волны, шелковистые, легкие, и солнечную сеть, полную раковин и водорослей, и самое изумительное: голубовато-зеленый цвет виноградных листьев в глубине и бесчисленные оттенки лучистой зелени на поверхности, где сливаются вода 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какой-то чудак сунул его головой в лавину, чтобы он увидел, что творится под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лится разлепить загипсованные снегом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снег бьет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неженные зр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т белую пропасть, острие которой столкнуло ег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лавина! Белый твердый ветер. Ураган бесчисленных оттенков снега. Белизна разложена на все свои радужные составляющие. Снег холодный, режущий, зернистый, словно соляные криста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снежный день среди вечной снеж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пнет от этого светлого многоцв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щет в снегу сво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х его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енна переносной радиостанции торчит из сугроба. Сигнал. Или ему показалось? Пора выходить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замкнутым белым сводом глухо раз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за! Орловец, слышите? Это база! Перехожу н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етнулись босые ноги, словно две руки, вскинутые к тяжкому заснеженному с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слышит сигнал — или хочет слышать. Но не может ответ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ние его воплем заполняет неестественную тишину.</w:t>
      </w:r>
    </w:p>
    <w:p>
      <w:pPr>
        <w:pStyle w:val="SubTitle1"/>
        <w:rPr>
          <w:rFonts w:ascii="Times New Roman" w:hAnsi="Times New Roman" w:cs="Times New Roman"/>
          <w:color w:val="auto"/>
          <w:sz w:val="20"/>
          <w:szCs w:val="20"/>
        </w:rPr>
      </w:pPr>
      <w:r>
        <w:rPr>
          <w:rFonts w:cs="Times New Roman" w:ascii="Times New Roman" w:hAnsi="Times New Roman"/>
          <w:color w:val="auto"/>
        </w:rPr>
        <w:t>Бел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он ловил снег на язык, но едва коснувшись нёба, снежинка таяла, оставляя пресный вкус дождевой капли. Такой вкус бывает и у неудачных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ылась детская мечта: на языке у него снег. И этот снег остается снегом, не тает тотчас, не превращается во что-то иное — в зернистую кашицу или в воду. Остается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поражает его более, чем удар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ет вкуса снега. Он знает. Снег холоден и тверд, как железо. У него вкус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язык, нёбо коченеют и превращаются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еще может сказать о себе, что сбылась его детск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в последний раз подшутить над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крикивает безмол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ь-Зет 23. База, слышите? Это говори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сме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же он чем-то отличается от снега — он в состоянии смеяться над собой.</w:t>
      </w:r>
    </w:p>
    <w:p>
      <w:pPr>
        <w:pStyle w:val="SubTitle1"/>
        <w:rPr>
          <w:rFonts w:ascii="Times New Roman" w:hAnsi="Times New Roman" w:cs="Times New Roman"/>
          <w:color w:val="auto"/>
          <w:sz w:val="20"/>
          <w:szCs w:val="20"/>
        </w:rPr>
      </w:pPr>
      <w:r>
        <w:rPr>
          <w:rFonts w:cs="Times New Roman" w:ascii="Times New Roman" w:hAnsi="Times New Roman"/>
          <w:color w:val="auto"/>
        </w:rPr>
        <w:t>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я смеха — самое удивительн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может лишиться всего: молодости, здоровья, силы, веры, памяти, имени. Но если он сохранил свой смех, он остаетс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источник смеха? Ищешь — и не можешь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д может оказаться совсем ничтожным. А иной раз смеются и без повода. После сам себя спрашиваешь, над чем смеялся. И не можешь разгадать причину своего же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заложен в нашем генетическом коде. В самой живинке человеческого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 твое родовое насле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ом проявляется внутренняя свобод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ая давящая сила не может задушить его. Вновь и вновь вспыхивает неудержимый и дерзновенн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ом обороняются от вражде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ом перемогают то, что сильнее, что стоит высоко над тобой. Смех тогда — единственное ор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туре ты можешь быть даже и меланхоликом. Смех — это не характер, а подсознательная философия. Самоутвер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я ситуация может быть самой безысходной. Смех напирает изнутри и облегчает твой груз. Чем тяжелее ты живешь, тем веселее хохочешь, чтобы восстановить внутреннее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я унизили, и ты взрываешься хохотом, защищая собственное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группе смех — насущная необ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ичто не может остановить его. Он является в самый неожиданный миг, чтобы облегчить дыхание и ободрить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ами смеха измеряется здоровье коллектива. Скованные улыбки, подавленный смех, запрет на шутки — всё это признаки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мех всегда найдет выход и зазвучит еще более напористо, отражая нат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изнутри регулирует групповые возмож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ех — это освобождение.</w:t>
      </w:r>
    </w:p>
    <w:p>
      <w:pPr>
        <w:pStyle w:val="SubTitle1"/>
        <w:rPr>
          <w:rFonts w:ascii="Times New Roman" w:hAnsi="Times New Roman" w:cs="Times New Roman"/>
          <w:color w:val="auto"/>
          <w:sz w:val="20"/>
          <w:szCs w:val="20"/>
        </w:rPr>
      </w:pPr>
      <w:r>
        <w:rPr>
          <w:rFonts w:cs="Times New Roman" w:ascii="Times New Roman" w:hAnsi="Times New Roman"/>
          <w:color w:val="auto"/>
        </w:rPr>
        <w:t>Запоздалое остроум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живается в гибель Насмешника. И внезапно ему приходит в голову трагикомическое определени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 медведь — эпилеп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оватое остроум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мирая смертью Насмешника, поэт разражается белой бредовой скороговоркой, в которой перемешаны все созвучия лавины: л-л-л, вн-вн-вн… И дальше, дальше…</w:t>
      </w:r>
    </w:p>
    <w:p>
      <w:pPr>
        <w:pStyle w:val="SubTitle1"/>
        <w:rPr>
          <w:rFonts w:ascii="Times New Roman" w:hAnsi="Times New Roman" w:cs="Times New Roman"/>
          <w:color w:val="auto"/>
          <w:sz w:val="20"/>
          <w:szCs w:val="20"/>
        </w:rPr>
      </w:pPr>
      <w:r>
        <w:rPr>
          <w:rFonts w:cs="Times New Roman" w:ascii="Times New Roman" w:hAnsi="Times New Roman"/>
          <w:color w:val="auto"/>
        </w:rPr>
        <w:t>Одностороння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видение Насмешника-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 Радиопост горноспасатель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на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ь-Зет 23. Орловец! Слыш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исто распахивается дверь. Вместе с ветром врывается Деян. Он запыхался и сам напоминает порыв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Как ты вовремя! Орловец не отвечает! — оборачивается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длительная лавина рушится прямо на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ядом с этой тяжкой, непрерывной, все усиливающейся лавиной та, горная, выглядит сладким детс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ной надежде Деян припадает к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лышите?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чает. Деян замер. Лавина захлестну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овые и новые холодные тол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чил их, бывал строг, уличал в небрежности, хвалил, был их опорой — какой смысл имело все это? Все, что делал ты, старший друг и учитель, было честно и бескорыстно? Или ты любил в них только себя? Испытывал себя через них? Можно еще рассчитывать на тебя или ты уже не суще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продолжает вызывать: «Эль-Зет 23. Орл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слышите?! — выкрикивает Деян, словно криком можно растопить снежную вату в ушах тех, кого завалила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лучом пересекает снежн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задушенные, они вслушиваются и на миг пробуждаются от последних своих сно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беспомощно взмахивает ногами, пытаясь пробить нависший снежный 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в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открывает глаза, очнувшись от наркоза белой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плавными движениями проталкивает себ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сторонняя связь! — произносит радист на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снова обрел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и нас слышат! — И он снова кричит прямо в аппарат: — Держитесь, ребята! Это Деян!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пошевелился с нечеловеческим усилием, словно оживает каменн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нова борется с мраморной плитой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ко кулаком пытается пробить белые черепицы своей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ян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ликнитесь! Подайте знак! Это Деян! Если что-то случилось, держитесь! Ребята! Мы выходим! Я веду спасательную груп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гремит над белой пу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чудится, будто поднимается где-то новая снежная волна, пенится ее белый гребень. Жизнь под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это всего лишь вздымает позем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тер — и больше ничего живого кругом.</w:t>
      </w:r>
    </w:p>
    <w:p>
      <w:pPr>
        <w:pStyle w:val="SubTitle1"/>
        <w:rPr>
          <w:rFonts w:ascii="Times New Roman" w:hAnsi="Times New Roman" w:cs="Times New Roman"/>
          <w:color w:val="auto"/>
          <w:sz w:val="20"/>
          <w:szCs w:val="20"/>
        </w:rPr>
      </w:pPr>
      <w:r>
        <w:rPr>
          <w:rFonts w:cs="Times New Roman" w:ascii="Times New Roman" w:hAnsi="Times New Roman"/>
          <w:color w:val="auto"/>
        </w:rPr>
        <w:t>Медленная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ысвобождается из своей заснеженной кожи и вживается в кожу Деяна и всех ему подобных, уцелевших ценой от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димая, неизбывная, бесшумно опускается страшная лавина виновно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ъедающие угрызения. Режущий, зернисто-ледяно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лавины невозможно спастись ни в сон, ни в смерть. Она топит и топчет тебя, ты замерзаешь в ее тлеющем холоде, сгорает твое нутро, но ты остаешься жив, чтобы еще сильнее мучиться.</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И перед лицом этой бесконечной лавины ты начинаешь постигать мгновенный гром настоящей, той, горной, приходящейся на долю самых чистых.</w:t>
      </w:r>
    </w:p>
    <w:p>
      <w:pPr>
        <w:pStyle w:val="SubTitle1"/>
        <w:rPr>
          <w:rFonts w:ascii="Times New Roman" w:hAnsi="Times New Roman" w:cs="Times New Roman"/>
          <w:color w:val="auto"/>
        </w:rPr>
      </w:pPr>
      <w:r>
        <w:rPr>
          <w:rFonts w:cs="Times New Roman" w:ascii="Times New Roman" w:hAnsi="Times New Roman"/>
          <w:b/>
          <w:bCs/>
          <w:color w:val="auto"/>
          <w:sz w:val="22"/>
          <w:szCs w:val="22"/>
        </w:rPr>
        <w:t>Две сущности ветра</w:t>
      </w:r>
    </w:p>
    <w:p>
      <w:pPr>
        <w:pStyle w:val="SubTitle1"/>
        <w:rPr>
          <w:rFonts w:ascii="Times New Roman" w:hAnsi="Times New Roman" w:cs="Times New Roman"/>
          <w:color w:val="auto"/>
          <w:sz w:val="20"/>
          <w:szCs w:val="20"/>
        </w:rPr>
      </w:pPr>
      <w:r>
        <w:rPr>
          <w:rFonts w:cs="Times New Roman" w:ascii="Times New Roman" w:hAnsi="Times New Roman"/>
          <w:color w:val="auto"/>
        </w:rPr>
        <w:t>Где он,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шагал, втянув голову в плечи, и не сразу заметил лавину. Горячий снег бил ему в глаза, словно ветер на пожа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начинало знобить, он обычно напевал, чтобы зубы не стучали. Он и сейчас пел про себя, чтобы не уснуть, не закоченеть. Он заглушал наступлени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жущ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прятать лицо? Если бы можно вывернуть кожу наизнанку… Ему чудится, что щеки его ободраны железн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ужаснее этого холодно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под землю лезь! Он вдыхает зимний ветер и выдыхает теплое дыхание, но холод остается внутри него! Он глотает свистящий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дная клетка пронизана ветром, ветер свистит, как в трубе, пробирается в самые глухие уголк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только об одном: надо идти, не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езапно ветер исчезает.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снегу, в снежном заточении. Вокруг — застоялый снеж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место облегчения он страдает от отсутствия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ой пробкой заткнуло дыхательную струю, источник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де он, ветер?</w:t>
      </w:r>
    </w:p>
    <w:p>
      <w:pPr>
        <w:pStyle w:val="SubTitle1"/>
        <w:rPr>
          <w:rFonts w:ascii="Times New Roman" w:hAnsi="Times New Roman" w:cs="Times New Roman"/>
          <w:color w:val="auto"/>
          <w:sz w:val="20"/>
          <w:szCs w:val="20"/>
        </w:rPr>
      </w:pPr>
      <w:r>
        <w:rPr>
          <w:rFonts w:cs="Times New Roman" w:ascii="Times New Roman" w:hAnsi="Times New Roman"/>
          <w:color w:val="auto"/>
        </w:rPr>
        <w:t>Память заключена в твоей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роется в памяти — ищет ветер. Звуки, краски, ритмы окружающей жизни он воспринимал своей уязвимой кожей. Его память — осязание. Мгновенные картины трепещут на этой сверхчувствительной мемб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упаемся в летнем озере. Изумрудный цвет волн Мерзляк воспринимает пупырышками кожи. А наши тела с дельфиньей гибкостью струятся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ая Дара словно угорь в атласных гребешках волн. Движение раскрывает ее скрытую красоту, пелена спадает с наш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рзляк на берегу пытается преодолеть озноб и броситься в озеро. И не может. И вдруг чей-то окрик просто бросает его в воду. Конечно, это Насмешник. Голос его, влажный и свежий, возникает из глубины, откуда выныривает юноша. Будто сами волны, рыбы, подводные камешки подшучивают над Мерзляком этим смешливым резковатым голосом, отраженным от водной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боишься холода, зачем же лезешь прямо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затем! — отвечает Мерзляк и кидается в ледяную воду, как навстречу старому врагу, преследующему его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ызги разлетаются искрами. С его тела словно содрали кожу. Осталась вторая кожа, красная, обожженная холодным огнем, еще более чувствительная, чем первая. Эта живая рана ощущает каждый трепет воды, каждый звонкий ее отклик; меняющиеся краски и оттенки несут смену температуры. Кожа начинает воспринимать сигнальный язык ры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ы снежными оборками налетают на него. Капли — снежинки, они душат его, закупоривая поры. Ему чудится, будто всей кожей понимает он зернистый шифр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преодолеть первый миг! — убеждает он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ется плыть в снегу против течения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вый, а второй шаг все решает! — возражает ему возникший в памяти Дея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ремени для второго шага! — откликается тонущий.</w:t>
      </w:r>
    </w:p>
    <w:p>
      <w:pPr>
        <w:pStyle w:val="SubTitle1"/>
        <w:rPr>
          <w:rFonts w:ascii="Times New Roman" w:hAnsi="Times New Roman" w:cs="Times New Roman"/>
          <w:color w:val="auto"/>
          <w:sz w:val="20"/>
          <w:szCs w:val="20"/>
        </w:rPr>
      </w:pPr>
      <w:r>
        <w:rPr>
          <w:rFonts w:cs="Times New Roman" w:ascii="Times New Roman" w:hAnsi="Times New Roman"/>
          <w:color w:val="auto"/>
        </w:rPr>
        <w:t>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гордится, что всегда был вторым в с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х восхождения в большей степени зависит от второго! — учил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ивались к этому наставлению немногие: всем хотелось быть первыми. Отсюда падения со скал, возвращение с полпути назад, топтание на месте. Никто не согласен быть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у еще надо дорасти до того, чтобы быть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й из группы, Мерзляк с радостью начал свой путь в горы вторым в связке и остался таким. Когда нужно было идти первым, он без особой увлеченности подчинялся. И снова становился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это счастье! Первый упоенно поднимается вверх. А ты крепко прилепился к скале и страхуешь его. По трепету веревки ты определяешь его шаги. Ты внимателен. Ты не очень-то обращаешь внимание на красоты природы, но ты поглощен своей огромной ответственностью. Прижавшись в складках камня, ты все время начеку. А первый уже высоко, он стремится к вершинам, озаренным солнцем. Он оглядывается, ошеломленный простором. Движения его свободны и уверенны, ты крепко держишь его. Веревка медленно скользит через твои ладони, горяча их. Это нить жизни твоего друга. Это общая вена, по которой устремляется ваша кровь. Веревка напрягается, и ты замираешь, притаив дыхание. Вдруг она оборвется? Вся сила воли сосредоточивается в руках — не отпустить! Словно молния в твоих руках. Огонь жжет ладони. Выдержит ли веревка тяжесть падающего тела? Не прервется ли общая вена? Пальцы твои укрощают молнию. Ты бережно восстанавливаешь равновесие повисшего тела, превращенного в маятник, отмеряющий мучительные секунды. Жизнь на волоске. Ты спас эт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альпинистской веревкой связана дружба двоих. Скульптор не решился бы совершать свои рискованные зимние восхождения, если бы Мерзляк не был вторым в связке. Лучший друг, готовый верно следовать за тоб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евка сковывает его движения, но он ощущает внутреннюю легкость — он второй. Без него первый не был бы первым.</w:t>
      </w:r>
    </w:p>
    <w:p>
      <w:pPr>
        <w:pStyle w:val="SubTitle1"/>
        <w:rPr>
          <w:rFonts w:ascii="Times New Roman" w:hAnsi="Times New Roman" w:cs="Times New Roman"/>
          <w:color w:val="auto"/>
          <w:sz w:val="20"/>
          <w:szCs w:val="20"/>
        </w:rPr>
      </w:pPr>
      <w:r>
        <w:rPr>
          <w:rFonts w:cs="Times New Roman" w:ascii="Times New Roman" w:hAnsi="Times New Roman"/>
          <w:color w:val="auto"/>
        </w:rPr>
        <w:t>Мерзляк совершает свое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й кожей он представляет себе, как выплывает из лавины целым и невре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скребок снега ободрал кожу, он весь в ранах — словно обгорел. В ранах — тампоны снежной ваты. Ветер продувает бережно его забитые поры, охлаждает его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убоко дышит. Каждое дыхание — боль. Он дышит ранами. Он видит израненной кожей: теплый огонек вдали. Оконце. Туда! Там дорога к альпинистскому пристанищу. Тропинка пахнет близким теплом. Еще несколько мгновений мучительной дрожи — и он 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нять эту дрожь, он пускается бегом. Конечности окоченели. Движутся с трудом. Теплое оконце все ближе. Он задыхается от изнем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и еще бежать наперегонки с ветром?.. Отдаляется мигающий огонек окна, теплой печи, дружеского говора в тесном кругу. Отдаляются дымок трубки сторожа и молодые поющ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ыхается в ледяной пещере лавины. Мерзляк один во всем мире. Голый пещерный человек. Беззащитный перед стихиями. Одетый лишь в собственную тонкую кожу. Он лихорадочно шарит пальцами по стенам пещеры. Царапает снег, точно рисует, истомленный мучительными желаниями. Примитивные рисунки, процарапанные ногтем. Солнце с большими лучами. Человечек, раскинув руки, пытается поймать солнце. Пальцы судорожно пытаются пробить ледяную стену, прорваться наружу. О, хотя бы кончиками пальцев ощутить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хнуть воздух, а не снег. Его кожа ви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н его палец с усилием пробивает снежную корку. Ветер режет, словно бритвой. По дуновению ветра он открывает, где выход. Облегчение разливается по лицу. Ветер! Палец его жадно дышит!</w:t>
      </w:r>
    </w:p>
    <w:p>
      <w:pPr>
        <w:pStyle w:val="SubTitle1"/>
        <w:rPr>
          <w:rFonts w:ascii="Times New Roman" w:hAnsi="Times New Roman" w:cs="Times New Roman"/>
          <w:color w:val="auto"/>
          <w:sz w:val="20"/>
          <w:szCs w:val="20"/>
        </w:rPr>
      </w:pPr>
      <w:r>
        <w:rPr>
          <w:rFonts w:cs="Times New Roman" w:ascii="Times New Roman" w:hAnsi="Times New Roman"/>
          <w:color w:val="auto"/>
        </w:rPr>
        <w:t>Два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жа вспоминает, д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пускаешься с вершины по южному склону. Каждая пора пронизана северным ветром. Ты ежишься, жмешься, словно хочешь прикрыть все свои поры. Но ветер напирает, врывается в тебя, бушует в крови, всасывается в костный мозг. Позвоночник гремит, словно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извив тропы. И вдруг происходит нечто неправдоподобное. Снизу, из оврага, поднимается южный ветер. Ты расслабляешься под его нежными вздохами. На миг ты становишься перекрестком двух стихий — ожесточенного северного и пугливого, робкого еще южного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й ветер ярится. Налетает, отбрасывает прямо в пропасть своего нежного южного собрата. Злобно вгрызается в твои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ебе уже живет теплое дыхание малой надежды. Ты зашагал бодрее. Ты весь — в ожидании. Едва заметная улыбка раскрывает тво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верный ветер налетает вновь и вновь, бушует во всем твоем существе, гнет знобкую надежду, притискивает к самым отдаленным стенам твоего сердца. Изгоня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надежность! Ты движешься по крутизне. Становится все холоднее. Кожа щетинится. Южный ветер был обманом. Больше ты не дашь обману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под ступней снова выплывает теплая воздушная струя. Галлюцинация? Как смог южный ветер пробиться сквозь буйный плеск крыл своего сопе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верный свирепеет, кидается на тебя со змеиным шипом. Но южный на этот раз не сдается. Вьется у ног твоих. И ты всей кровью ощущаешь его нежные прикос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й сгибает тебя, хочет свалить, разорвать на части. Но твои шаги уже согреты. Ты не остановишься. И чем ниже ты спускаешься, тем выше поднимаются теплые воздушные волны: до лодыжек, до колен, до бедер. Южный ветер набирает силу, становится широким, мускулистым, несгиб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 перекресток борьбы двух ветров. Они вертят тебя в разные стороны, сжимают и лукаво отпускают, чтобы ты мог выбрать одного из них и тем самым еще более раздуть их вра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ает то один, то другой. Взмывает вверх тропка, и тебя подхватывает северный ветер, а на мягком склоне — обнимает южный. В царстве теплого ветра холодный ухитряется время от времени ожечь твое лицо. Усталость от долгого и крутого пути заставляет тебя оценить обоих. Один согревает вспотевшую кожу, другой охлаждает разгоряченные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нова вспыхивает яростная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твоем существе сталкиваются леденящий озноб и нежная дрожь живительной теплоты. Ты одновременно скован холодом и таешь от нежности. Ты сердит и улыбчив. Ты небрежен и все время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ный ветер бросается на тебя, впивается когтями, сдавливает горло, режет позвоночник. Южный поднимает тебя, вдыхает тепло в твою грудь, развевает паруса надежды и несет тебя к морям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родился в стране, где идет извечный поединок Северного ветра с Южным. Горы и два беспокойных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ресток Севера и Ю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е утихают две противоречивые стихии.</w:t>
      </w:r>
    </w:p>
    <w:p>
      <w:pPr>
        <w:pStyle w:val="SubTitle1"/>
        <w:rPr>
          <w:rFonts w:ascii="Times New Roman" w:hAnsi="Times New Roman" w:cs="Times New Roman"/>
          <w:color w:val="auto"/>
          <w:sz w:val="20"/>
          <w:szCs w:val="20"/>
        </w:rPr>
      </w:pPr>
      <w:r>
        <w:rPr>
          <w:rFonts w:cs="Times New Roman" w:ascii="Times New Roman" w:hAnsi="Times New Roman"/>
          <w:color w:val="auto"/>
        </w:rPr>
        <w:t>Поры кожи прозр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который не выносил знобящего горного ветра, прятался, проклинал, подняв воротник, пел, чтобы заглушить его, сейчас яростно стремится к ветру, словно к высшему бл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идует себе прежнему, шагавшему под ударами ветряного бича. Он не понимал, какое это было наслаждение. Теперь он делает пьянящее открытие: ведь когда ты ощущаешь холод, это значит, ты еще жив, ты теплый, ты дышишь, ты противопоставляешь себя х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ный ветер не сковывает, а оживляет. Ты начинаешь сопротивляться. Все твое внутреннее тепло поднимается, ты движешь пальцами ног и рук, ускоряя кровообращение. Ты напрягаешься. Ты борешься с холодом посредством своего внутреннего тепла. Борьба горя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ты и не думал об этом, не подозревал, что холодный ветер может быть таким насыщенным, что холод может не только отнимать, но и над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ы страдал от своей чувствительной кожи, а теперь ты сознаешь: если бы вместо этого нагого, уязвимого покрытия человек был наделен медвежьей шкурой или панцирем черепахи, мир его стал бы совсем другим. Мир без оттенков. Без разнообразия звучаний. Воздух без движения. Вода без прикосновений. Неласковое солнце. Бестрепетная любовь. Чем чувствительнее и ранимей кожа, тем богаче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замерзнуть ради такого откры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ими судорожными движениями он пытается проникнуть наружу. Ему чудится, что его пальцы уже ощущают ветер. Но при каждом движении осыпается снег и все отдаляется желанное, холодное и живительное объятие ветра…</w:t>
      </w:r>
    </w:p>
    <w:p>
      <w:pPr>
        <w:pStyle w:val="SubTitle1"/>
        <w:rPr>
          <w:rFonts w:ascii="Times New Roman" w:hAnsi="Times New Roman" w:cs="Times New Roman"/>
          <w:color w:val="auto"/>
          <w:sz w:val="20"/>
          <w:szCs w:val="20"/>
        </w:rPr>
      </w:pPr>
      <w:r>
        <w:rPr>
          <w:rFonts w:cs="Times New Roman" w:ascii="Times New Roman" w:hAnsi="Times New Roman"/>
          <w:color w:val="auto"/>
        </w:rPr>
        <w:t>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обнимает лавину, словно давно уже звал и жд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о улыбаясь, при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т в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леденевшее воспоминание оттаивает.</w:t>
      </w:r>
    </w:p>
    <w:p>
      <w:pPr>
        <w:pStyle w:val="SubTitle1"/>
        <w:rPr>
          <w:rFonts w:ascii="Times New Roman" w:hAnsi="Times New Roman" w:cs="Times New Roman"/>
          <w:color w:val="auto"/>
          <w:sz w:val="20"/>
          <w:szCs w:val="20"/>
        </w:rPr>
      </w:pPr>
      <w:r>
        <w:rPr>
          <w:rFonts w:cs="Times New Roman" w:ascii="Times New Roman" w:hAnsi="Times New Roman"/>
          <w:color w:val="auto"/>
        </w:rPr>
        <w:t>Встреча в Бездор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бабочка вылетает из снежного кокона. Порхает в легкой весенней тени. Тишина возникает и растет, ширится, достигает небосвода. Горы обретают свою зеленую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тупает по извилистой тропке. Замечает белую бабочку. Вспоминает поверье, что надо загадать желание, когда заметишь первую весеннюю бабочку. Останавливается и следит глазами легкое порхание. Шепчет, как бы закл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я встречу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т вперед и догоняет своих друзей. Они углубились в чащу. Росица оглядывается: исполнится ли ее желание? Никого. Гигантское дерево устремляется прямо к солнцу. Встретить дерево — какое счастье для человека! Но девушка еще слишком молода, чтобы пон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жется, заблудились! — восклицае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и! — пугается подруга Рос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 предлагает один из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авливаются в нерешительности. Ни следа тропинки. Непроходим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шаги. Прошлогодняя листва шуршит — кто-то энергично движется вперед. Росица вздрагивает. Желание с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ный юноша спускается с высоты напрямик через бездорожье. Он ступает меж стволов и от этого кажется еще стройнее. Он обнажен до пояса, рукава скинутого свитера небрежно связаны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оглядывает группу, словно препятствие. Незнакомец сворачивает. Они могут разм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го окли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десь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неохотно откликается. С видимым усилием останавливается на небольшом рас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клонились. — Он говорит с явной неохотой. — Идите вон туда, там тропинка вас вы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ца внимательно наблюдает. Ну и нелюдим! Улыбка ее ищет повода для появления и, не найдя, все равно появляется. Но он не обращает внимания на эту лучист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не сводит с него глаз. Замечает, что у него что-то с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ранил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много сломана, — спокойно отвечает он и спешит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се видят, что одно его плечо неестественно искривлено. Росица смотрит ему вслед, и улыбка ее тает. Внезапно она обращается к своим спу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смотрю, что э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стремляется за ним, не дождавшись ответа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окликает он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напряженно оборачивается. Смотрит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вожу вас! — Ее голос звучит так, что возрази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мор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я не собьюсь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притесь н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но только потому, что красивой девушке нельзя отказать!</w:t>
      </w:r>
    </w:p>
    <w:p>
      <w:pPr>
        <w:pStyle w:val="SubTitle1"/>
        <w:rPr>
          <w:rFonts w:ascii="Times New Roman" w:hAnsi="Times New Roman" w:cs="Times New Roman"/>
          <w:color w:val="auto"/>
          <w:sz w:val="20"/>
          <w:szCs w:val="20"/>
        </w:rPr>
      </w:pPr>
      <w:r>
        <w:rPr>
          <w:rFonts w:cs="Times New Roman" w:ascii="Times New Roman" w:hAnsi="Times New Roman"/>
          <w:color w:val="auto"/>
        </w:rPr>
        <w:t>Невеста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сжимается, тонет в снегу. Теперь никто не может вырвать его из плена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Горы. Росица и Рад сами не заметили своего сближения. Они ищут повода уединиться. Мы, группа, помогаем им, делая вид, будто ничего не замечаем. А на самом деле все знаем. Очень хотим, чтобы эта любовь осуществилась: наш вспыльчивый Рад нуждается в нежности, а Росица такое солнечное создание… Она-то ему и нуж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эт, одинокий как всегда, наигрывает на гитаре свою привычную монотонную мелодию. Он влюблен и в Росицу, и в Зорку. Судьба поэта — вживаться в чужую любовь.</w:t>
      </w:r>
    </w:p>
    <w:p>
      <w:pPr>
        <w:pStyle w:val="Poem"/>
        <w:rPr>
          <w:rFonts w:ascii="Times New Roman" w:hAnsi="Times New Roman" w:cs="Times New Roman"/>
          <w:color w:val="auto"/>
        </w:rPr>
      </w:pPr>
      <w:r>
        <w:rPr>
          <w:rFonts w:cs="Times New Roman" w:ascii="Times New Roman" w:hAnsi="Times New Roman"/>
          <w:color w:val="auto"/>
        </w:rPr>
        <w:t>Любимого лица не запомнишь, хотя и глядишь часами.</w:t>
      </w:r>
    </w:p>
    <w:p>
      <w:pPr>
        <w:pStyle w:val="Poem"/>
        <w:rPr>
          <w:rFonts w:ascii="Times New Roman" w:hAnsi="Times New Roman" w:cs="Times New Roman"/>
          <w:color w:val="auto"/>
        </w:rPr>
      </w:pPr>
      <w:r>
        <w:rPr>
          <w:rFonts w:cs="Times New Roman" w:ascii="Times New Roman" w:hAnsi="Times New Roman"/>
          <w:color w:val="auto"/>
        </w:rPr>
        <w:t>Оно так глубоко в тебе, лучится так далеко.</w:t>
      </w:r>
    </w:p>
    <w:p>
      <w:pPr>
        <w:pStyle w:val="Poem"/>
        <w:rPr>
          <w:rFonts w:ascii="Times New Roman" w:hAnsi="Times New Roman" w:cs="Times New Roman"/>
          <w:color w:val="auto"/>
          <w:sz w:val="20"/>
          <w:szCs w:val="20"/>
        </w:rPr>
      </w:pPr>
      <w:r>
        <w:rPr>
          <w:rFonts w:cs="Times New Roman" w:ascii="Times New Roman" w:hAnsi="Times New Roman"/>
          <w:color w:val="auto"/>
        </w:rPr>
        <w:t>А может быть, все дело в том, что, вглядываясь в любимое лицо, ты ищешь в нем себ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и Росица углубляются в листву. Золото листьев. И на каждом — улыбка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рка через горы постигла свою любовь, — размышляет поэт. — Росица через любовь постигает горы. Все дороги рано или поздно ведут к самому сердцу природы. И чем раньше,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срывает золотистый стебелек и вертит меж пальцами. Росица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летает колечко и надевает на тонкий девичий палец. Шепчет ей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девушки извивается звонкими л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чальный перстень из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целуются и тонут в глубинах листопада. На плечи им садятся тепл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ы мне будешь женой, такая непослушница! — притворно сердится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ему же я непослу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ит, прислушиваясь к шороху падающих лис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тать альпини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солнца озаряет ее янтарный зр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нам дома и одного скало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супится. Повторяет ей слова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аучиться защищаться от крутизны! Вот перед тобой скала, и ты невольно останавливаешься. А ведь скала — это тоже дорога. И притом самая прямая, самая щедрая — она вознаградит тебя за твои усилия чудесными, никем не виданными карт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ца со смехом увертывается от этих изречений. Догоняет остальных. От нее исходит аромат свежего объятия, не угасшего еще поцелу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ый холостяк Деян думает о своей напрасно прошедшей жизни. Поэт наигрывает на гитаре. У него нет ощущения, будто он что-то упустил в жизни. Вживаясь в бесчисленное количество чужих судеб, он не чувствует, будто не имеет своей собственной. Напротив, сама мысль о заточении в тесной камере своей единственной судьбы, пусть даже самой богатой приключениями и волнениями, кажется ему невыносимой. Что за нищета! Ограничиваться возможностями одного варианта? Нет, он счастлив своей участью поэта, он ощущает себя бесконечным, неисчерпаемым, бесчисленным.</w:t>
      </w:r>
    </w:p>
    <w:p>
      <w:pPr>
        <w:pStyle w:val="SubTitle1"/>
        <w:rPr>
          <w:rFonts w:ascii="Times New Roman" w:hAnsi="Times New Roman" w:cs="Times New Roman"/>
          <w:color w:val="auto"/>
          <w:sz w:val="20"/>
          <w:szCs w:val="20"/>
        </w:rPr>
      </w:pPr>
      <w:r>
        <w:rPr>
          <w:rFonts w:cs="Times New Roman" w:ascii="Times New Roman" w:hAnsi="Times New Roman"/>
          <w:color w:val="auto"/>
        </w:rPr>
        <w:t>Виновный Тим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ца, беззаботная и босая, ступает в воду. Отражение ее трепещет в листьях, птицами слетевшихся на дно. Она перепрыгивает с камня на камень. Плещет в лицо солнечной вл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ая девушка! — восхищается Скульп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ен же кто-то раскрыть глаза 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 наконец-то замечает: верно! Глаза, брови, ресницы и волосы девушки от природы почти бесцветны. Кожа прозрачна. В пасмурный день такую и не приметишь. Цвета ее словно бы приглушены. Но стоит ей очутиться в солнечном свете — и она вся сияет. Прозрачная кожа лучится. Волосы блещут огнем. Золотятся тонкие брови. И ресницы порхают пчелиными крылышками. В глубине зрачков улыбаются янтарные лучики. И смех ее золо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солнца! — восклицает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олнце наше что-то супится! — бросает Насмешник, оглядываясь на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д еще больше насупился. Асен находит в этом повод для развития новой теории. Он наклоняется к Даре и говорит тихо, испыт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женщины влюбляются в тучу. Должно быть, она привлекает их своим электричеством. Атавизм. Женский инстинкт покорствовать г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инстинкт подчинять себе гром, приручать его, как верного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сегодня такая веселая? — дразнит Росицу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а обезоруживает всех своей откро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ой самый счастли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незапных порывах ветра целые потоки желтых листьев опускаю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ица взбегает на крутизну так легко, словно над ней не властны законы земного прит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ьян! Ветер пахнет тимьяном! — Она собирает ве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спустилась чуть ниже, склон осыпается. Раздуваемый ветром костер ее волос блестит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 выкрикивает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его сердит. Девушка дразнит свою тучу. Беззаботно прыгая с камня на камень, она размахивает благоухающим бук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устремляет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имьяна! — Она протяги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ь вывертывается из-под ее ног. Девушка цепляется за стебель тимьяна, но растение вырывается из ее рук. Она лети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зумевший от собственного бессилия Рад несется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е ее тело гора влечет по камням. Девушка летит с огромной высоты. Букет рассыпается. Смерть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склонился над пустотой. Осыпаются камешки. У страшной смерти — аромат тимья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цом к лицу с бездной. Ум его помрачается. Словно он глянул в самое сердце темных скал.</w:t>
      </w:r>
    </w:p>
    <w:p>
      <w:pPr>
        <w:pStyle w:val="SubTitle1"/>
        <w:rPr>
          <w:rFonts w:ascii="Times New Roman" w:hAnsi="Times New Roman" w:cs="Times New Roman"/>
          <w:color w:val="auto"/>
          <w:sz w:val="20"/>
          <w:szCs w:val="20"/>
        </w:rPr>
      </w:pPr>
      <w:r>
        <w:rPr>
          <w:rFonts w:cs="Times New Roman" w:ascii="Times New Roman" w:hAnsi="Times New Roman"/>
          <w:color w:val="auto"/>
        </w:rPr>
        <w:t>Мол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ним его молча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ажен шоком. Прежде такой вспыльчивый и суровый, теперь он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емев, он бродит по горам, словно отш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ит, потому что ему так много нужно сказать самому себе. Поэт пытается расшифровать внутренний монолог Мол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урно поступаем с теми, кого лю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 здесь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всегда безвинна, что бы она ни принесла нам, куда бы ни завела. Силы разрушения — внутр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ослепления в любви, не надо солнечного зат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трачиваем способность к самоза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летают темные силы в облике самой ароматной, самой невинной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лихорадочно оглядывает скалы. И, едва ощутив запах тимьяна, спускается и срывает растение. Он словно спешит спасти кого-то. И продолжает молчаливую беседу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ытается понять Мол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 корнем вырывать все, что манит нас своим благодушием, поит нежным ароматом, обещает покой, все, что усыпляет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се это ведет нас к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чудится эхо чьего-то противоречащего хохота. Рад пробует предупредить людей об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кажется, что рана его немного затянулась, но вот Бранко со всей недогадливостью юности воскл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осень… Как пахнет тим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Асен делает ему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 уже услышал. Он остервенело рвет сте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тали упоминать слово «тимьян». Это табу сделало язык нашей группы более интимным, замкнутым, полным тайного очарования. Посторонний человек не может проникнуть в эту магию группового языка. Общая забота о друге связывает нас особенной, благоухающей тимьяном близостью. Несчастье одного сильнее всего сплачивает группу. Оно подчеркивает необходимость нашей общей связности, озаряет нас общей озабоченностью, взаимопомощью. Придает нам новое значение, возвышает в собственны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несчастном друге приводит нас в умиление: как мы доб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Рада звучит зовом о помощ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молчание — гимн нашей группы.</w:t>
      </w:r>
    </w:p>
    <w:p>
      <w:pPr>
        <w:pStyle w:val="SubTitle1"/>
        <w:rPr>
          <w:rFonts w:ascii="Times New Roman" w:hAnsi="Times New Roman" w:cs="Times New Roman"/>
          <w:color w:val="auto"/>
          <w:sz w:val="20"/>
          <w:szCs w:val="20"/>
        </w:rPr>
      </w:pPr>
      <w:r>
        <w:rPr>
          <w:rFonts w:cs="Times New Roman" w:ascii="Times New Roman" w:hAnsi="Times New Roman"/>
          <w:color w:val="auto"/>
        </w:rPr>
        <w:t>Белая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с холодным шепотом осыпае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уходит в белую веч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давно жд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все, что было в его силах. Уничтожил весь тимьян на своем пути. Но что может сделать один человек в необъятном мире, полном обманчивой кротости и предательского ар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цветок снега не благоу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не сопротивляется смерти, он немедленно засыпает — жизнь его давно была тяж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возвращает ему невесту.</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Белая пропасть — сон без сновидений.</w:t>
      </w:r>
    </w:p>
    <w:p>
      <w:pPr>
        <w:pStyle w:val="SubTitle1"/>
        <w:rPr>
          <w:rFonts w:ascii="Times New Roman" w:hAnsi="Times New Roman" w:cs="Times New Roman"/>
          <w:color w:val="auto"/>
        </w:rPr>
      </w:pPr>
      <w:r>
        <w:rPr>
          <w:rFonts w:cs="Times New Roman" w:ascii="Times New Roman" w:hAnsi="Times New Roman"/>
          <w:b/>
          <w:bCs/>
          <w:color w:val="auto"/>
          <w:sz w:val="22"/>
          <w:szCs w:val="22"/>
        </w:rPr>
        <w:t>Нелепица</w:t>
      </w:r>
    </w:p>
    <w:p>
      <w:pPr>
        <w:pStyle w:val="SubTitle1"/>
        <w:rPr>
          <w:rFonts w:ascii="Times New Roman" w:hAnsi="Times New Roman" w:cs="Times New Roman"/>
          <w:color w:val="auto"/>
          <w:sz w:val="20"/>
          <w:szCs w:val="20"/>
        </w:rPr>
      </w:pPr>
      <w:r>
        <w:rPr>
          <w:rFonts w:cs="Times New Roman" w:ascii="Times New Roman" w:hAnsi="Times New Roman"/>
          <w:color w:val="auto"/>
        </w:rPr>
        <w:t>Перемена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последний в цепочке, первым заметил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видел! Он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он почти ли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час же был втянут в снежную карусель. Молниеносный обмен местами. Первые становятся последними, последние — пер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чувствовал себя невиновным — ведь он шел последним. Но теперь он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снова сделала его вожаком, обрушив на его плечи всю тяжесть снежного пот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когда ты распрямляешься и вскидываешь голову, ты превращаешься в мишень. И он наклоняется и сжимается в снежной безопасности. Мельница лавины все перемолола: и первых и после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чаянно ищет землю — ухватиться, ступить на прочное. Земли нет. Кто от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может очистить от снега его веки, прочистить уши тщеславного Никифора воп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правде в глаза! Это крохотная лавина. Вытянувшись во весь рост, подняв руку, ты достанешь до ее потолка. И засыпало тебя совсем не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он был бы разъярен. Никто не смог бы его разубедить — лавина огромна, как раз под стать его тщеслав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 пусть у него останется хотя бы эта, последняя иллюзия!</w:t>
      </w:r>
    </w:p>
    <w:p>
      <w:pPr>
        <w:pStyle w:val="SubTitle1"/>
        <w:rPr>
          <w:rFonts w:ascii="Times New Roman" w:hAnsi="Times New Roman" w:cs="Times New Roman"/>
          <w:color w:val="auto"/>
          <w:sz w:val="20"/>
          <w:szCs w:val="20"/>
        </w:rPr>
      </w:pPr>
      <w:r>
        <w:rPr>
          <w:rFonts w:cs="Times New Roman" w:ascii="Times New Roman" w:hAnsi="Times New Roman"/>
          <w:color w:val="auto"/>
        </w:rPr>
        <w:t>Большое и ма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ищет формулу характера Никиф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 вот твоя провинциальная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ест тебя сожаление: почему ты родился в маленькой, без всякого простора,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е мало для тебя: самые высокие вершины и самые крутые стремнины. И мало возможностей возвыс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аже твоя лавина — мала. Но она завалила и тебя и твои амбиции.</w:t>
      </w:r>
    </w:p>
    <w:p>
      <w:pPr>
        <w:pStyle w:val="SubTitle1"/>
        <w:rPr>
          <w:rFonts w:ascii="Times New Roman" w:hAnsi="Times New Roman" w:cs="Times New Roman"/>
          <w:color w:val="auto"/>
          <w:sz w:val="20"/>
          <w:szCs w:val="20"/>
        </w:rPr>
      </w:pPr>
      <w:r>
        <w:rPr>
          <w:rFonts w:cs="Times New Roman" w:ascii="Times New Roman" w:hAnsi="Times New Roman"/>
          <w:color w:val="auto"/>
        </w:rPr>
        <w:t>И в бессмыслице есть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в каменоломне. Отовсюду — удары ледяных молоточков и нелепое при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длил проездной билет! — Он уж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тают образы: старый трамвайный проездной, потертый, просроченный. Контро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аф! Сходите! Время и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шарит в кармане, ищет деньги. Как прыгать на ходу? В руке у него старый билет. Дата вычерчена крупно, яркими зелеными черн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жок. Встречный ветер. Лавина давит его. Удар за ударом, образ за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мстительно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твоя дисциплина, — билет не про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сжимается в снегу, пытаясь укрыться от насмешек группы. Эти насмешки для него ужасней самой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сьей гибкостью прокрадывается к нему голос Насме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ы — с другими справлялся, а сам с собой не с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Асен обви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х нас подозревал, а у самого, оказывается, билет не прод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схвачен на месте преступления. Нет сил даже шевель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неисправность ведет к другой, еще большей! — припоминает вожак. Он бьет Никифора его же лог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и слова Никифор любил повторять другим, когда сам был вожаком. Он швыряет прочь трамвайный билет. Надо освободиться от этой навязчивой нелепицы. Надо методично бороться с лавиной, как подобает опытному бывшему вож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авина трамвайных билетов руши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в этой бессмыслице заключен некий скрытый смысл? Почему именно он, такой фанатически дисциплинированный, допустил эту мелкую погрешность, всплывающую теперь из глубины под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уничтожает крупное и мелкое, смысл и нелепицу, конец и начало, перемалывает всех, меняет м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счезает.</w:t>
      </w:r>
    </w:p>
    <w:p>
      <w:pPr>
        <w:pStyle w:val="Normal"/>
        <w:ind w:left="0" w:right="0" w:firstLine="432"/>
        <w:jc w:val="both"/>
        <w:rPr>
          <w:rFonts w:ascii="Times New Roman" w:hAnsi="Times New Roman" w:cs="Times New Roman"/>
          <w:b/>
          <w:b/>
          <w:bCs/>
          <w:color w:val="auto"/>
          <w:sz w:val="22"/>
          <w:szCs w:val="22"/>
        </w:rPr>
      </w:pPr>
      <w:r>
        <w:rPr>
          <w:rFonts w:cs="Times New Roman" w:ascii="Times New Roman" w:hAnsi="Times New Roman"/>
          <w:color w:val="auto"/>
          <w:sz w:val="20"/>
          <w:szCs w:val="20"/>
        </w:rPr>
        <w:t>Пальцы Никифора шарят в снегу, ищут помощи, встречают чьи-то другие пальцы. Может быть, это пальцы вожака. Но слепые закоченелые пальцы разминулись в снегу, превратились в составную его часть.</w:t>
      </w:r>
    </w:p>
    <w:p>
      <w:pPr>
        <w:pStyle w:val="SubTitle1"/>
        <w:rPr>
          <w:rFonts w:ascii="Times New Roman" w:hAnsi="Times New Roman" w:cs="Times New Roman"/>
          <w:color w:val="auto"/>
        </w:rPr>
      </w:pPr>
      <w:r>
        <w:rPr>
          <w:rFonts w:cs="Times New Roman" w:ascii="Times New Roman" w:hAnsi="Times New Roman"/>
          <w:b/>
          <w:bCs/>
          <w:color w:val="auto"/>
          <w:sz w:val="22"/>
          <w:szCs w:val="22"/>
        </w:rPr>
        <w:t>Память, засыпанная лавиной</w:t>
      </w:r>
    </w:p>
    <w:p>
      <w:pPr>
        <w:pStyle w:val="SubTitle1"/>
        <w:rPr>
          <w:rFonts w:ascii="Times New Roman" w:hAnsi="Times New Roman" w:cs="Times New Roman"/>
          <w:color w:val="auto"/>
          <w:sz w:val="20"/>
          <w:szCs w:val="20"/>
        </w:rPr>
      </w:pPr>
      <w:r>
        <w:rPr>
          <w:rFonts w:cs="Times New Roman" w:ascii="Times New Roman" w:hAnsi="Times New Roman"/>
          <w:color w:val="auto"/>
        </w:rPr>
        <w:t>Счастье и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Лавина!» — и оператор Слав вскидывае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ин из тех, у кого, кажется, нет собственного лица. Физиономия его не обладает запоминающимися чертами. В нашей памяти он остается в лицах других, в лицах, которые ловит и хранит в объективе своей камеры. Существуют такие люди, растворяющиеся в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за миг до смерти, облик его индивидуализ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ивает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е, вдохновенные черты. Выражение первооткры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ыл обо всем на свете, забыл о себе самом. Опасности для него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ьянен величием происходящего — такое случается раз в жизни,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рефлекторным движением он хватает камеру и направляет на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ва колеблется под ногами. Мир рушится, а он не замечает. Вот он покачнулся, упал, но камера вскинута высоко над его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вихрь поглощ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е руки ожесточенно стискивают камеру и удерживают ее над белой пеной. Стихия рвет камеру из коченеющих рук. Ломает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мера уже запущена и продолжает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пропеллер вертит камеру и швыряет в заснеженное углу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ра вслепую снимает лавину изнутри. Она попала в самое сердце лавины. В бел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е проблески снега. Вечная ночь, повитая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тый снегом оператор в последние мгновения своей жизни пытается мысленно заглянуть в глазок камеры, открытый навстречу красоте мира. Даже в лавине есть сво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ванная из его рук камера продолжает действовать, словно получив вдохновенный импульс. Беспристрастность объектива преображается в проник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го ремеслом была объективность, но он так эмоционально был поглощен своей работой, что все, к чему он прикасался, превращалось в настояще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обнаружится только после его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будто лавина рушит горы. Все рушится с грох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мера летит на самое дно пропасти. Слепой вихрь заталкивает ее все глубже, глубже в снег, словно хочет спрятать, чтобы ее никогда не нашли…</w:t>
      </w:r>
    </w:p>
    <w:p>
      <w:pPr>
        <w:pStyle w:val="SubTitle1"/>
        <w:rPr>
          <w:rFonts w:ascii="Times New Roman" w:hAnsi="Times New Roman" w:cs="Times New Roman"/>
          <w:color w:val="auto"/>
          <w:sz w:val="20"/>
          <w:szCs w:val="20"/>
        </w:rPr>
      </w:pPr>
      <w:r>
        <w:rPr>
          <w:rFonts w:cs="Times New Roman" w:ascii="Times New Roman" w:hAnsi="Times New Roman"/>
          <w:color w:val="auto"/>
        </w:rPr>
        <w:t>Снег тает, и потеря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деюсь, даже перестав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проникает взглядом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ий овраг — здесь гнездится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ый, теплый ветер раскапывает сугробы. Снег тает, преображенный в песню. Вьется ручей, сугробы слабеют, журчание воды все сильнее. Ручей буйно струится, прядет из снежной кудели тонкие водяные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шивые камни приподнимают свои арестантские головы из-под снега. Обнажается темная испитая грудь земли под рваной снежной сор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снег долго держался. Мы успели забыть о камнях, о почве, о журчащей воде. Дыхание жизни. Мы чувствуем себя раскованными снаружи и изнутри. Мы открываем мир заново. И вместе с ним — какую-то тайную частицу самих себя, о которой и не подозр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 за пазухой сугроба что-то скрыто. Вода подкапывает снег, долбит, проникает вовнутрь, подобно гибкой руке. И вынимает… две — три круглые металлические коробки. Ручей несет их вниз, играет ими, ударяет о камешки, вертит в водоворотах, колотит 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ые металлические банки словно странные консервы. И чего только не теряют и не бросают отдыхающие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 пестрой сумкой через плечо, с голубым блокнотом в руках спешит в школу. Вот он посвистел птичке, приютившейся на голой еще ветке. Кинул камешек в пенистый ручей. Камешек с необычным звуком ударился о что-то. Мальчик вглядывается в мутные стр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н опять опоздает! Вот и вчера не мог объяснить, почему опаздывает! А как объяснить учительнице, что весной дорога в школу удлиняется, кружит, полнится неожидан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пускается по крутому берегу. Входит по скользким камням в ручей. Шлепает ладонью по воде. Эта игра увлек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ромочив ноги до лодыжек, он вынимает коробки из ледяного потока. Озадаченно оглядывает их на берегу. С его штанин стекает вода, но он весь поглощен своей находкой. Боится открывать. Воображение его полнится всеми чудесами и ужасам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имает глаза к отвесному склону. Острая вершина, словно зажженная свеча, уходит в небо. Какая-то догадка осеняет мальч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 бросается бежать вниз, в деревню.</w:t>
      </w:r>
    </w:p>
    <w:p>
      <w:pPr>
        <w:pStyle w:val="SubTitle1"/>
        <w:rPr>
          <w:rFonts w:ascii="Times New Roman" w:hAnsi="Times New Roman" w:cs="Times New Roman"/>
          <w:color w:val="auto"/>
          <w:sz w:val="20"/>
          <w:szCs w:val="20"/>
        </w:rPr>
      </w:pPr>
      <w:r>
        <w:rPr>
          <w:rFonts w:cs="Times New Roman" w:ascii="Times New Roman" w:hAnsi="Times New Roman"/>
          <w:color w:val="auto"/>
        </w:rPr>
        <w:t>Человеческая память коротка, а киноленты дли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бках и вправду скрыты чудеса: это кино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ливые руки сушат их. Обрабатывают, проявляют, снова скручивают в ролики. Память пленки крепче человеческой памяти. Ролики укрепляют в проекционном аппа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в помещении 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беленой стене оживает черно-белый мир. И пестрый мир впивается глазами в своего бесцветного двойника, чтобы увидеть неведо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сервные банки памяти.</w:t>
      </w:r>
    </w:p>
    <w:p>
      <w:pPr>
        <w:pStyle w:val="SubTitle1"/>
        <w:rPr>
          <w:rFonts w:ascii="Times New Roman" w:hAnsi="Times New Roman" w:cs="Times New Roman"/>
          <w:color w:val="auto"/>
          <w:sz w:val="20"/>
          <w:szCs w:val="20"/>
        </w:rPr>
      </w:pPr>
      <w:r>
        <w:rPr>
          <w:rFonts w:cs="Times New Roman" w:ascii="Times New Roman" w:hAnsi="Times New Roman"/>
          <w:color w:val="auto"/>
        </w:rPr>
        <w:t>Мир глазами о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нтальная хроника. Парад. Ряды гимнастов, размахивающих легкими прозрачными полотнищами. Оптимизм дефилирует маршевым шагом. Аплодисменты на трибу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езапно — совсем друг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дкой отвесной скале — двое в одной связке. Восхождение. Небо. Пальцы впились в скальный выступ. Нога ощупью ищет малейший порожек на гладкой поверхности. Зияющая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шаблонная хроника. Открывают новое предприятие. Девушка в национальном костюме преподносит хлеб и соль. Перерезают ленты. Плещут воду на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еревка перетирается. Юноша стремглав летит вниз. Как простреленная птица. Время растягивается, он падает долго. Небо становится землей, земля — небом. Мир вращается. Юноша повисает — его друг крепко удерживает другой конец веревки. Мир, покачнувшись, снова обретает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альная хроника. Новоселы в только что построенном доме. Они знают, что их снимают, и потому скованны. Телевизор, холодильник, магнитофон, электрическая плита «чудо». Чокаются. Беззвучно поют. Младенец беззвучно плачет. Старуха ухмыляется беззубы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мещанское спокойствие врезается заостренная горная вершина, отполированная ветрами. Оттуда другими глазами смотришь на необъятный простор. Молодой силуэт очерчивается на высоте. Он сламывает снежную шапку, лепит причудливую фигуру. На глазах вырастает странный снежный человек, застывший на краю пропасти, словно белый сфинкс, заглядевшийся в бескон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 стереотипы. Собрание. Президиум, трибуна, стакан воды. Движущиеся губы оратора. Воспаленное, беззвучное словоизли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туманного моря вздымается белая пыль. Айсберг белой пыли. Крупная накипь свежего снега. Едва удерживаются белые сугробы над пропастью. И вот — комета, хвост ее помутил день. Белая лава летит по крутизне. Бесшумно. И эта бесшумность пугаю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водопад в облаке белой метели, он словно будит наш мозг, и мы вспоминаем все, что замерзло в памяти мертв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ежинка к снежинке, шаг к шагу, слово к слову, жест к жесту — лавина!</w:t>
      </w:r>
    </w:p>
    <w:p>
      <w:pPr>
        <w:pStyle w:val="SubTitle1"/>
        <w:rPr>
          <w:rFonts w:ascii="Times New Roman" w:hAnsi="Times New Roman" w:cs="Times New Roman"/>
          <w:color w:val="auto"/>
          <w:sz w:val="20"/>
          <w:szCs w:val="20"/>
        </w:rPr>
      </w:pPr>
      <w:r>
        <w:rPr>
          <w:rFonts w:cs="Times New Roman" w:ascii="Times New Roman" w:hAnsi="Times New Roman"/>
          <w:color w:val="auto"/>
        </w:rPr>
        <w:t>Кто же из них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признай свое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оператор, жалкий неловкий альпинист, над которым мы все посмеивались, совершил то, что не удалось тебе, — сохранил нас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хотел оставить знак того, что мы существовали. Усталость, жажда, холод, мучительные усилия, дружба! О, как мы суще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ичего не смог оставить посл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ы не исполнял наши желания: не писал стихи «на случай» — о наших победах над природой, о наших дружеских встречах, о совершеннолетии Б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пустил свой ш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оператор, стал поэтом наш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икто не просил, он по своей воле снимал лица альпинистов. Загорелые, обветренные лица, сверкающие пламенем далеких просторов. Поэт камеры успел нас увидеть спокойными и скромными. Он показал лица людей, которые вовсе не уверены в том, что могут покорить любую высоту, как воображают некоторые. Не надменные, презирающие высоту взгляды, а взгляды задумчивые, уважительные взоры, устремленные вверх, не переоценивающие свои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как же ты не заметил этих лиц? Сле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кладывал свои абстрактные, герметические, непонятные стих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же ничего нельзя исправить!</w:t>
      </w:r>
    </w:p>
    <w:p>
      <w:pPr>
        <w:pStyle w:val="SubTitle1"/>
        <w:rPr>
          <w:rFonts w:ascii="Times New Roman" w:hAnsi="Times New Roman" w:cs="Times New Roman"/>
          <w:color w:val="auto"/>
          <w:sz w:val="20"/>
          <w:szCs w:val="20"/>
        </w:rPr>
      </w:pPr>
      <w:r>
        <w:rPr>
          <w:rFonts w:cs="Times New Roman" w:ascii="Times New Roman" w:hAnsi="Times New Roman"/>
          <w:color w:val="auto"/>
        </w:rPr>
        <w:t>Поэт задает вселенн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ли это ошибка,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я не был до конца верен невнятным голосам, идущим из самой дальней близи вместе с ритмичным шепотом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Я уверен… Возможн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а ли это ошибка, звез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место ответа — снежный скрежет в ушах, словно холодный безрадостный смех далеких звезд.</w:t>
      </w:r>
    </w:p>
    <w:p>
      <w:pPr>
        <w:pStyle w:val="SubTitle1"/>
        <w:rPr>
          <w:rFonts w:ascii="Times New Roman" w:hAnsi="Times New Roman" w:cs="Times New Roman"/>
          <w:color w:val="auto"/>
          <w:sz w:val="20"/>
          <w:szCs w:val="20"/>
        </w:rPr>
      </w:pPr>
      <w:r>
        <w:rPr>
          <w:rFonts w:cs="Times New Roman" w:ascii="Times New Roman" w:hAnsi="Times New Roman"/>
          <w:color w:val="auto"/>
        </w:rPr>
        <w:t>Талант в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ообразил, будто исполняет повеление своего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руппа, — особое, неисследованное существо. Нам принадлежит будущее. Многоокое, многорукое, многовалентное существо населит пла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воего развития группа нуждается в талантах. И она создает их. Она направляет свои излучения на одного из своих членов и пробуждает в нем дремавшие и не могшие проявиться вне группы тал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ворим: «Пиши!» И неопытный стихотворец вырастает, оправдывая наш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казываем: «Пиши о том, пиши так, пиши сейчас!» И поэт, если он сознает свою роль, тотчас садится 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щество МЫ не знает сам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и наши прямолинейные заказы всего лишь одна часть нашей запрограммированной цельности. Может быть, мы воздействуем на талант и совсем иным образом, иррационально, прямо противопо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существует нечто более глубокое в сути группы, что и передается поэту. Подавленные колебания, бессознательная жажда загадочного, отдаленного, невед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чая этой нашей внутренней потребности, поэт следует нашему же потаенному влечению к новым образам, к иному мышлению, к неведомым мирам, следует, казалось бы, вопреки нашим декларированным вслух це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факт того, что нас так нестерпимо раздражают метания и поиски поэта, не свидетельствует ли о том, что в них мы прозреваем собственные напрасные поиски и м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уждая жестоко эксперименты творца, мы тем самым неосознанно вызываем в нем еще более сильное желание искать, открывать новое, доказывать свою и нашу глубинную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о наш бессознательный приказ заставляет талант рисковать во имя нашего же дальнейшего развития… Сегодняшние его выдумки раздражают нас — мы живем еще вчерашним днем. Но его «сегодня» может стать нашим «завтра»! Таким вот образом мы заново рождаемся! И поэт мучается болями рождения всего юного завтрашнег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сам утверждал: «Это не я пишу. Это кто-то другой. Кто же этот «дру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многомерное существо МЫ, подсознательно диктующее ему свои неосознанные, подавленные звездные импульсы?</w:t>
      </w:r>
    </w:p>
    <w:p>
      <w:pPr>
        <w:pStyle w:val="SubTitle1"/>
        <w:rPr>
          <w:rFonts w:ascii="Times New Roman" w:hAnsi="Times New Roman" w:cs="Times New Roman"/>
          <w:color w:val="auto"/>
          <w:sz w:val="20"/>
          <w:szCs w:val="20"/>
        </w:rPr>
      </w:pPr>
      <w:r>
        <w:rPr>
          <w:rFonts w:cs="Times New Roman" w:ascii="Times New Roman" w:hAnsi="Times New Roman"/>
          <w:color w:val="auto"/>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имириться с по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поднимает, возносит нас над любой победой. Оно делает обычных людей близкими к челов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ертны, и наша участь —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илия наши не пропали напрасно, если привели к поражению, — тем самым мы одержали победу над страхом по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ы боишься не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ли быть больший успех, чем молчаливое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го ударов ты пробуждаешься и становишься зо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дерзновенный образ творчества — образ потерпевшего кораблекр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 всех возносится над самим собой не возвеличенный, а побе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ведет к самопозн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показывает мне границы меня самого, и, видя эти границы, я начинаю желать переступ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ие — моя тихая победа, я выхожу из него более трезвым, более зрелым. Я становлюс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оздоровля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спех делает меня более близким друг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человеческая жизнь — это пораж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примириться с поражением?</w:t>
      </w:r>
    </w:p>
    <w:p>
      <w:pPr>
        <w:pStyle w:val="SubTitle1"/>
        <w:rPr>
          <w:rFonts w:ascii="Times New Roman" w:hAnsi="Times New Roman" w:cs="Times New Roman"/>
          <w:color w:val="auto"/>
          <w:sz w:val="20"/>
          <w:szCs w:val="20"/>
        </w:rPr>
      </w:pPr>
      <w:r>
        <w:rPr>
          <w:rFonts w:cs="Times New Roman" w:ascii="Times New Roman" w:hAnsi="Times New Roman"/>
          <w:color w:val="auto"/>
        </w:rPr>
        <w:t>Осужденный на вечный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вживается в агонию каждого гибнущего. Он вопрошает безответный снег: «Неужели единственной целью такой борьбы, стольких усилий является — уце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роги протеста и ярости против слепой лавины, которая режет нашу кожу, отсекает конечности, ломает, т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 лихорадочно ищет то, что он должен передать сквозь снег, чтобы не был для нас таким тяжким пут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о последнего своего вздоха он так и будет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к и не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мгновение, когда вс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ы понимаешь, что у тебя есть границы, начинается твоя безгран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ая неподготовленная развязка прежде развязки — нелепая драма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что-то есть. Не может не быть. Что-то, ради чего мы выносим муки жизни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оследний миг в сознании молнией вспыхивает стихотворение английского поэта, чье имя он забыл:</w:t>
      </w:r>
    </w:p>
    <w:p>
      <w:pPr>
        <w:pStyle w:val="Poem"/>
        <w:rPr>
          <w:rFonts w:ascii="Times New Roman" w:hAnsi="Times New Roman" w:cs="Times New Roman"/>
          <w:color w:val="auto"/>
        </w:rPr>
      </w:pPr>
      <w:r>
        <w:rPr>
          <w:rFonts w:cs="Times New Roman" w:ascii="Times New Roman" w:hAnsi="Times New Roman"/>
          <w:color w:val="auto"/>
        </w:rPr>
        <w:t>Тысячи прелестных цветов умирают не замеченные никем.</w:t>
      </w:r>
    </w:p>
    <w:p>
      <w:pPr>
        <w:pStyle w:val="Poem"/>
        <w:rPr>
          <w:rFonts w:ascii="Times New Roman" w:hAnsi="Times New Roman" w:cs="Times New Roman"/>
          <w:color w:val="auto"/>
          <w:sz w:val="20"/>
          <w:szCs w:val="20"/>
        </w:rPr>
      </w:pPr>
      <w:r>
        <w:rPr>
          <w:rFonts w:cs="Times New Roman" w:ascii="Times New Roman" w:hAnsi="Times New Roman"/>
          <w:color w:val="auto"/>
        </w:rPr>
        <w:t>И аромат их угасает в пусты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оследним словом твоей души будет чужое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даже в конце ты не сумеешь найти что-т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внутри тебя. Ты раскрываешь рот, как утоп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оно в тебе — твой призыв к солнцу, голос, с которым ты родился и у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напирает взрывами, оно расщепляет твои уста, как безмолвие — уста не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мучительный напор, самая родильная мука — переродиться в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мешной твой алфавит взмахов, полустонов, полузовов, обращенных к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Не хватает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гибнешь в усилиях одолеть свою нем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и! Ты что-то хотел передать? К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ти бездыханный, он нагоняет свои стихи, гонит их вперед, судорожно касается их и теряет их.</w:t>
      </w:r>
    </w:p>
    <w:p>
      <w:pPr>
        <w:pStyle w:val="SubTitle1"/>
        <w:rPr>
          <w:rFonts w:ascii="Times New Roman" w:hAnsi="Times New Roman" w:cs="Times New Roman"/>
          <w:color w:val="auto"/>
          <w:sz w:val="20"/>
          <w:szCs w:val="20"/>
        </w:rPr>
      </w:pPr>
      <w:r>
        <w:rPr>
          <w:rFonts w:cs="Times New Roman" w:ascii="Times New Roman" w:hAnsi="Times New Roman"/>
          <w:color w:val="auto"/>
        </w:rPr>
        <w:t>Поэт утрачивает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 ирреальное время, только оно теперь принадлежи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ая стена из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бя ветрянка. Тебя трясет лихорадка. Повернувшись к стене, ты часами вглядываешься в бели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ая побелка с пупырышками будто лицо после оспы. Ты еще ребенок и вс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белой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о. Град. 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фа с лунными струнами. Звон. Улыбка. Бусины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ты бежал от стены и оказывался лицом к лицу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ая стена класс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слеп и не видишь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птичьего крыла перечеркивает фантастическую поверхность поб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я охватывает иллюзорное ощущение возможности прос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хочешь пробить стену. Ударяешь. Болью измеряешь твердость, прочность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ая стена старой тюр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щина в штукатурке мешает увидеть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и желания в опасном расцвете. Ты рушишь стену мечтами и спасаешься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ая стена белых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сле воплощения самой чудесной любви ты всего лишь попадаешь в капкан из четырех стен. И что-то будет мешать тебе узреть бесконечность. Ты услышишь морзянку весенних капель, они позовут теб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ая стена крупнозернист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бы храбрым альпинистом ты ни был, все равно рано или поздно упрешься в снежную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ы потратил последние секунды на эту пустую надежду н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нные секунды потратил на скудны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олжен был вникнуть в чуд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снутый к белой стене, ты должен был овладеть ею, как когда-то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еная стена — вырванный тетрадный лис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жизнь ты хотел родить из себя поэта. А ты родился им.</w:t>
      </w:r>
    </w:p>
    <w:p>
      <w:pPr>
        <w:pStyle w:val="Poem"/>
        <w:rPr>
          <w:rFonts w:ascii="Times New Roman" w:hAnsi="Times New Roman" w:cs="Times New Roman"/>
          <w:color w:val="auto"/>
        </w:rPr>
      </w:pPr>
      <w:r>
        <w:rPr>
          <w:rFonts w:cs="Times New Roman" w:ascii="Times New Roman" w:hAnsi="Times New Roman"/>
          <w:color w:val="auto"/>
        </w:rPr>
        <w:t>Белая беленая стенка со следами ветрянки.</w:t>
      </w:r>
    </w:p>
    <w:p>
      <w:pPr>
        <w:pStyle w:val="Poem"/>
        <w:rPr>
          <w:rFonts w:ascii="Times New Roman" w:hAnsi="Times New Roman" w:cs="Times New Roman"/>
          <w:color w:val="auto"/>
        </w:rPr>
      </w:pPr>
      <w:r>
        <w:rPr>
          <w:rFonts w:cs="Times New Roman" w:ascii="Times New Roman" w:hAnsi="Times New Roman"/>
          <w:color w:val="auto"/>
        </w:rPr>
        <w:t>Снежные бородавки — старики с белыми бородами.</w:t>
      </w:r>
    </w:p>
    <w:p>
      <w:pPr>
        <w:pStyle w:val="Poem"/>
        <w:rPr>
          <w:rFonts w:ascii="Times New Roman" w:hAnsi="Times New Roman" w:cs="Times New Roman"/>
          <w:color w:val="auto"/>
        </w:rPr>
      </w:pPr>
      <w:r>
        <w:rPr>
          <w:rFonts w:cs="Times New Roman" w:ascii="Times New Roman" w:hAnsi="Times New Roman"/>
          <w:color w:val="auto"/>
        </w:rPr>
        <w:t>Облако. Град. Расцветающий иней.</w:t>
      </w:r>
    </w:p>
    <w:p>
      <w:pPr>
        <w:pStyle w:val="Poem"/>
        <w:rPr>
          <w:rFonts w:ascii="Times New Roman" w:hAnsi="Times New Roman" w:cs="Times New Roman"/>
          <w:color w:val="auto"/>
        </w:rPr>
      </w:pPr>
      <w:r>
        <w:rPr>
          <w:rFonts w:cs="Times New Roman" w:ascii="Times New Roman" w:hAnsi="Times New Roman"/>
          <w:color w:val="auto"/>
        </w:rPr>
        <w:t>Луна изогнулась луком. Улыбка. Бусины слез…</w:t>
      </w:r>
    </w:p>
    <w:p>
      <w:pPr>
        <w:pStyle w:val="Poem"/>
        <w:rPr>
          <w:rFonts w:ascii="Times New Roman" w:hAnsi="Times New Roman" w:cs="Times New Roman"/>
          <w:color w:val="auto"/>
        </w:rPr>
      </w:pPr>
      <w:r>
        <w:rPr>
          <w:rFonts w:cs="Times New Roman" w:ascii="Times New Roman" w:hAnsi="Times New Roman"/>
          <w:color w:val="auto"/>
        </w:rPr>
        <w:t>Кто там снаружи стену долбит? Вот и пролом.</w:t>
      </w:r>
    </w:p>
    <w:p>
      <w:pPr>
        <w:pStyle w:val="Poem"/>
        <w:rPr>
          <w:rFonts w:ascii="Times New Roman" w:hAnsi="Times New Roman" w:cs="Times New Roman"/>
          <w:color w:val="auto"/>
        </w:rPr>
      </w:pPr>
      <w:r>
        <w:rPr>
          <w:rFonts w:cs="Times New Roman" w:ascii="Times New Roman" w:hAnsi="Times New Roman"/>
          <w:color w:val="auto"/>
        </w:rPr>
        <w:t>Бьют ледорубы. Шаги. Крики. На помощь спешат!</w:t>
      </w:r>
    </w:p>
    <w:p>
      <w:pPr>
        <w:pStyle w:val="Poem"/>
        <w:rPr>
          <w:rFonts w:ascii="Times New Roman" w:hAnsi="Times New Roman" w:cs="Times New Roman"/>
          <w:color w:val="auto"/>
        </w:rPr>
      </w:pPr>
      <w:r>
        <w:rPr>
          <w:rFonts w:cs="Times New Roman" w:ascii="Times New Roman" w:hAnsi="Times New Roman"/>
          <w:color w:val="auto"/>
        </w:rPr>
        <w:t>Прочь! Не отнимайте стену у ребенка!</w:t>
      </w:r>
    </w:p>
    <w:p>
      <w:pPr>
        <w:pStyle w:val="Poem"/>
        <w:rPr>
          <w:rFonts w:ascii="Times New Roman" w:hAnsi="Times New Roman" w:cs="Times New Roman"/>
          <w:color w:val="auto"/>
        </w:rPr>
      </w:pPr>
      <w:r>
        <w:rPr>
          <w:rFonts w:cs="Times New Roman" w:ascii="Times New Roman" w:hAnsi="Times New Roman"/>
          <w:color w:val="auto"/>
        </w:rPr>
        <w:t>Только открылась ему она, неисчерпаемая.</w:t>
      </w:r>
    </w:p>
    <w:p>
      <w:pPr>
        <w:pStyle w:val="Poem"/>
        <w:rPr>
          <w:rFonts w:ascii="Times New Roman" w:hAnsi="Times New Roman" w:cs="Times New Roman"/>
          <w:color w:val="auto"/>
        </w:rPr>
      </w:pPr>
      <w:r>
        <w:rPr>
          <w:rFonts w:cs="Times New Roman" w:ascii="Times New Roman" w:hAnsi="Times New Roman"/>
          <w:color w:val="auto"/>
        </w:rPr>
        <w:t>Белая беленая стенка…</w:t>
      </w:r>
    </w:p>
    <w:p>
      <w:pPr>
        <w:pStyle w:val="Poem"/>
        <w:rPr>
          <w:rFonts w:ascii="Times New Roman" w:hAnsi="Times New Roman" w:cs="Times New Roman"/>
          <w:color w:val="auto"/>
          <w:sz w:val="20"/>
          <w:szCs w:val="20"/>
        </w:rPr>
      </w:pPr>
      <w:r>
        <w:rPr>
          <w:rFonts w:cs="Times New Roman" w:ascii="Times New Roman" w:hAnsi="Times New Roman"/>
          <w:color w:val="auto"/>
        </w:rPr>
        <w:t>Слезинка замерзла и в лед превратилась.</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ие судороги, последняя дрожь в нашей безмолвной последней битве, в сражении за жизнь. Необъятная арена — белые горы и муравьиная, едва приметная гибель маленькой человеческой группы.</w:t>
      </w:r>
    </w:p>
    <w:p>
      <w:pPr>
        <w:pStyle w:val="SubTitle1"/>
        <w:rPr>
          <w:rFonts w:ascii="Times New Roman" w:hAnsi="Times New Roman" w:cs="Times New Roman"/>
          <w:color w:val="auto"/>
          <w:sz w:val="20"/>
          <w:szCs w:val="20"/>
        </w:rPr>
      </w:pPr>
      <w:r>
        <w:rPr>
          <w:rFonts w:cs="Times New Roman" w:ascii="Times New Roman" w:hAnsi="Times New Roman"/>
          <w:color w:val="auto"/>
        </w:rPr>
        <w:t>Кто спа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спасется именно тот, кто отвергает тяжкий груз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ий парень Димо шагает одним из последних в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шники защищают уши, превращая наружные шумы в легкое гудение. В правой руке — ледо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м, звуковым водоворотом отдается в ушах крик: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и помимо воли — лавина обр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ам не знает всех своих возможностей! — учи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рюкзаком Димо отшвыривает навязчивые ненужные образы, воспоминания. Лицом к лицу с ла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ые рефлекторные действия. Голов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стиснули альпенш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 него несется потрескавшаяся белая стена толщиной около сорока сантиметров. Димо высоко подпрыгивает, чтобы она могла пройти под ним. Но в последний миг ноги увязают в чем-то мягком, почти болотистом, и — вниз по ск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вает глаза. Он весь превратился в ощущение. Что-то ударяет его в поясницу, оборачивает вниз головой. Он тотчас соображает: это вторая волна снежной массы, она еще больше, чем первая, с бешеной скоростью устремившаяся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аряется о что-то твердое. Боль в голове и новый кувырок. Он чувствует, что пропадает. Но нет, он инстинктивно двигает руками, как при плавании, движе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чувство, будто он поднимается вверх. Просвет. Но что-то стискивает его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ось! — успокаивает он себя. — О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миг уходит в снег с головой. Снова кувырок — и новый удар о скалу. Ему кажется, что он раздавлен. Его что-то тискает, давит, тянет, гнет с неизмеримой силой. При вдохе он постарался захватить как можно больше воздуха. Теперь ему не хватает дыхания. Рот забит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мо, единственный из всех, осознает реальные размеры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его что-то давит, и тискает, и душит. Он не может понять, где он находится. В каком конц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сила вдруг поднимает его на ноги. Мрак исчезает. Димо чувствует себя загипсованным. Гигантский пресс сдавливает его. От напряжения он что-то выплевывает изо рта. С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имает, что ад кончен. Но лишь на миг. И кончен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начинается борьба за воздух. Он хочет дышать, но вместо воздуха — снег. Снежная атмосфера. Словно он попал на какую-то иную — ледяную планету.</w:t>
      </w:r>
    </w:p>
    <w:p>
      <w:pPr>
        <w:pStyle w:val="SubTitle1"/>
        <w:rPr>
          <w:rFonts w:ascii="Times New Roman" w:hAnsi="Times New Roman" w:cs="Times New Roman"/>
          <w:color w:val="auto"/>
          <w:sz w:val="20"/>
          <w:szCs w:val="20"/>
        </w:rPr>
      </w:pPr>
      <w:r>
        <w:rPr>
          <w:rFonts w:cs="Times New Roman" w:ascii="Times New Roman" w:hAnsi="Times New Roman"/>
          <w:color w:val="auto"/>
        </w:rPr>
        <w:t>Семнадц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оследний миг мы ощутили присутствие еще одного члена нашей группы. Загадочного. Невидимого. Это —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тижимый его нрав овладевает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шим другом, веселым другом, мы были равны во всем, мы были неразлучны. Он не отставал от нас. До последнего нашего вздоха, и после этого самого последнего вздоха он заботливо приготовлял нам всевозможные шутки и каверзы. Мы невольно сообразовывали с ним каждый свой шаг. Но мы не могли до конца понять его. Часто мы пренебрегали им из гордости. Мы беззвучно беседовали с ним, он не покидал нас ни на мгновение. Капризник. Упрямец.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жизнь, чем она интенсивнее, независимей, чем больше мы проявляем силы воли, тем больший вес в нашей судьбе обретает Случай. Он любит рисковых и беспокойных. Он всегда вертится вокруг них. А вот в безличные застойные существования Случай и носа не покажет! Вот и изумляются обыватели: «как это вы попали в лавину? Почему у нас, благоразумных, такого н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у, что жизнь у вас се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ай, он художник, он любит яркие краски! Он обладает магнитным полем. Высокое напряжение, дерзновенная самоотверженность — и он тут как тут! Нет, не всякого удостаивает он сво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ните немного палку благоразумного примерного бытия, и Случай покинет вас. По нраву ему нехоженые тропы, открытые всем ветрам дороги. Любит он острые углы, пропасти, недопустимые отклонения, безрассудные прыжки — словом, все то, что презирают порядочные и законопослуш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т Случай из ничего сделать все. Из лужи — небосвод, из петли — горизонт. А вообще-то кто до конца познал его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 фантаст, он как ребенок — бежит от кры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ячьтесь под надежную крышу, забейтесь под скорлупу, станьте серыми, тихими, пугливыми, и никогда не произойдет с вами ничего яркого и потрясающего. Или почти нич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знь без поспешного дыхания запыхавшегося от быстрого бега Случая — мертвая жизнь. Уже само ощущение, что с тобой может произойти нечто непредвиденное, что изобретательный Случай уже дышит тебе в затылок, поджидает вон за той вершиной, подкарауливает в овраге, — уже одно это ожидание сдабривает твои дни терпким жизненным соком. Будь начеку: тебе что-то предстоит! Скоро начнется настоящая твоя жизнь! В эти моменты дрожи от предощущения чего-то неведомого ты вступаешь в тесный контакт со всем, что существует в мире.</w:t>
      </w:r>
    </w:p>
    <w:p>
      <w:pPr>
        <w:pStyle w:val="SubTitle1"/>
        <w:rPr>
          <w:rFonts w:ascii="Times New Roman" w:hAnsi="Times New Roman" w:cs="Times New Roman"/>
          <w:color w:val="auto"/>
          <w:sz w:val="20"/>
          <w:szCs w:val="20"/>
        </w:rPr>
      </w:pPr>
      <w:r>
        <w:rPr>
          <w:rFonts w:cs="Times New Roman" w:ascii="Times New Roman" w:hAnsi="Times New Roman"/>
          <w:color w:val="auto"/>
        </w:rPr>
        <w:t>Если ты прекратил борьбу,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летические волны лавины постепенно замирают, коче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проблеск перед нашими ослепленными снегом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ир. Крыш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в небе — кристаллическая вершина, выше облаков, выше орлиного полета, выше всякой возможной высоты. Белолобые горы озаряются солнцем, когда низины тонут в сумеречном свете. Улыбаются горы, словно обе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хранили достигнут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уже не сможет отнять у нас наш Памир. Никто не сможет запретить нам восхождение, вернуть с дороги, вычеркнуть из списка. Туча не может скрыть нас. В последнем нашем взгляде навсегда застыла ледяная ве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охранили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шли все границы, даже те, последние, между возможным и невозможным, между действительностью и мечтой. Памир принадлежит нам. Мы поднялись на «крышу мира» и все видим как на ладони. Столько неисследованных уголков, столько непокоренных ве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раскрылась, словно глаз того, неведомого, и снова закрылась, и увела за собой вечную белую ночь с ее тай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сон: мы тянем руки сквозь снежные стены, мы крепко схватываемся за руки, мы поднимаемся и уходим вверх. Мы тонем в снегу, мы сливаемся с ним, мы ждем, что солнце растопит нас вместе с ним. На ходу мы переливаемся в налетающий ветер, в снежный дым с атласными проблесками, словно звездная пыль поблес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родится из этих снежных звездных туманност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ее космическое ощущение покоя. Мы боролись до конца. Мы не сдавались. Мы — вместе. И каждый из нас, умирая в своей одинокой снежной келье, сливается с другими, с этой стихией снега, со всей вселенной…</w:t>
      </w:r>
    </w:p>
    <w:p>
      <w:pPr>
        <w:pStyle w:val="Level2"/>
        <w:spacing w:before="288" w:after="0"/>
        <w:rPr>
          <w:rFonts w:ascii="Times New Roman" w:hAnsi="Times New Roman" w:cs="Times New Roman"/>
          <w:color w:val="auto"/>
        </w:rPr>
      </w:pPr>
      <w:r>
        <w:rPr>
          <w:rFonts w:cs="Times New Roman" w:ascii="Times New Roman" w:hAnsi="Times New Roman"/>
          <w:color w:val="auto"/>
        </w:rPr>
        <w:t>Часть третья</w:t>
      </w:r>
    </w:p>
    <w:p>
      <w:pPr>
        <w:pStyle w:val="Level2"/>
        <w:spacing w:before="0" w:after="288"/>
        <w:rPr>
          <w:rFonts w:ascii="Times New Roman" w:hAnsi="Times New Roman" w:cs="Times New Roman"/>
          <w:color w:val="auto"/>
        </w:rPr>
      </w:pPr>
      <w:r>
        <w:rPr>
          <w:rFonts w:cs="Times New Roman" w:ascii="Times New Roman" w:hAnsi="Times New Roman"/>
          <w:color w:val="auto"/>
        </w:rPr>
        <w:t>После лавины</w:t>
      </w:r>
    </w:p>
    <w:p>
      <w:pPr>
        <w:pStyle w:val="SubTitle1"/>
        <w:rPr>
          <w:rFonts w:ascii="Times New Roman" w:hAnsi="Times New Roman" w:cs="Times New Roman"/>
          <w:color w:val="auto"/>
          <w:sz w:val="20"/>
          <w:szCs w:val="20"/>
        </w:rPr>
      </w:pPr>
      <w:r>
        <w:rPr>
          <w:rFonts w:cs="Times New Roman" w:ascii="Times New Roman" w:hAnsi="Times New Roman"/>
          <w:color w:val="auto"/>
        </w:rPr>
        <w:t>Когда смотришь издали, прошлое видится более стра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зе Деян представляет себе, скрыв лицо в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о главе группы спасателей с носилками, одеялами и прочими насущно необходимыми предметами. Не впервой ему приходить на помощь в горах. Сколько незнакомых людей вырвал он из объятий белого смертн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ики, застигнутые метелью. Тесно прижавшись друг к дружке, они превратились в настоящий белый сугроб. Он растирал их, пока сам не рухнул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усыпляет, но снег и б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ющие потеряли дорогу… Он сорвал голос, выклик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заблудились. Он искал их с фон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пытные альпинисты сорвались в пропасть. Он спуска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ирал отчаивающе бесчувственные конечности, пока не являлась боль — признак жизни. Он делал искусственное дыхание, он легкие свои выдыхал в ледяные губы, пересаживая свое дыхание в чуж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езнакомых людей, имена которых ему и до сих пор неведомы, он возвращал с того пути, откуда нет возврата! А своим он бессилен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Он представляет себе, как ищет в снегу их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засыпала эти следы. Но опытный его взгляд угадывает их. Он словно читает древнюю полустертую надпись на камне. Словно слоги, сочетает шаг к шагу, колебания, надежды,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шли по кругу! — в изумлении осозн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по едва различимым следам. За ним — команда спасателей. Он увеличил ее состав. Ему нужно больше людей.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ет, как собака-следопыт. Он вырывает из-под снега консервные банки Дары. Его предположения преобразуются в страшную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шли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все растет.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тряхнул головой, он пытается освободиться от преследующих видений. Он в тревоге. Ему не сидится на месте. Он поворачивается к радисту. Радист видит его лицо — это лицо человека, потерявшего путь. Никогда еще не было у Деяна так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снова пытается связаться с группой. Деян слышит, как бьется в голове барабан трево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Время уходит!</w:t>
      </w:r>
    </w:p>
    <w:p>
      <w:pPr>
        <w:pStyle w:val="SubTitle1"/>
        <w:rPr>
          <w:rFonts w:ascii="Times New Roman" w:hAnsi="Times New Roman" w:cs="Times New Roman"/>
          <w:color w:val="auto"/>
          <w:sz w:val="20"/>
          <w:szCs w:val="20"/>
        </w:rPr>
      </w:pPr>
      <w:r>
        <w:rPr>
          <w:rFonts w:cs="Times New Roman" w:ascii="Times New Roman" w:hAnsi="Times New Roman"/>
          <w:color w:val="auto"/>
        </w:rPr>
        <w:t>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тотчас стирает свои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ет притихший белый з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поземка еще вьется пушистым хвостом, но и она сни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лучилось. Н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Поэт мог увидеть это ничто со стороны, отделившись от него, он бы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ю «ничто», но знаю ли я, что заключает в себе эта бел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ходит все: иллюзии, воспоминания, близость, волнения, бури,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ольше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бы ни было отнято у меня, все-таки остается нечто такое, что не может быть исторгнуто из этого самого ничто. Некая закономерность, которую нельзя исключить из пустого я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ы в вакууме порождают звезды. Из моего ничто возникает нечто с новыми неизмеримыми измер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нечто, каким бы огромным оно ни было, определенно и потому ограни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безгранично, распахнуто во все стороны, наполнено. Ничто более насыщено, чем все вместе взятые не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то содержит в себе тайну, порождающую все — импульсы, создающие неведомое нечто из ничто.</w:t>
      </w:r>
    </w:p>
    <w:p>
      <w:pPr>
        <w:pStyle w:val="SubTitle1"/>
        <w:rPr>
          <w:rFonts w:ascii="Times New Roman" w:hAnsi="Times New Roman" w:cs="Times New Roman"/>
          <w:color w:val="auto"/>
          <w:sz w:val="20"/>
          <w:szCs w:val="20"/>
        </w:rPr>
      </w:pPr>
      <w:r>
        <w:rPr>
          <w:rFonts w:cs="Times New Roman" w:ascii="Times New Roman" w:hAnsi="Times New Roman"/>
          <w:color w:val="auto"/>
        </w:rPr>
        <w:t>Борьба з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единственный из всех, продолжает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ва удерживаю жаждущие легкие, они стремятся вдыхать снег. Разум действует, как точные часы, вовремя заве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ловно утопающий, он разрывает снег прямо перед своими губами. К счастью, руки вскинуты над головой, словно связанные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интенсивного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ьянеет от сладости воздуха. Он глотает его большими глотками. Самый чудесный в мире нап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нурен борьбой. Он не видит ничего вокруг. Веки и ресницы склеены снежным клеем. Только проблески. Он стирает снег с глаз, словно шипучи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вый его крик: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твет — молч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снег.</w:t>
      </w:r>
    </w:p>
    <w:p>
      <w:pPr>
        <w:pStyle w:val="SubTitle1"/>
        <w:rPr>
          <w:rFonts w:ascii="Times New Roman" w:hAnsi="Times New Roman" w:cs="Times New Roman"/>
          <w:color w:val="auto"/>
          <w:sz w:val="20"/>
          <w:szCs w:val="20"/>
        </w:rPr>
      </w:pPr>
      <w:r>
        <w:rPr>
          <w:rFonts w:cs="Times New Roman" w:ascii="Times New Roman" w:hAnsi="Times New Roman"/>
          <w:color w:val="auto"/>
        </w:rPr>
        <w:t>Второе р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зирается вокруг: никого. Ужас человеческого одиночества. Эта пустота страшне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аснеженной братской могилой — прядь длинных волос, уже не светлых, а побел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этого беспомощного стебелька Димо обретает силы. Он сознает, что ожил не для того, чтобы получить помощь, но для того, чтобы ее дать. Загипсованный в снегу, он вертит головой, движет руками. Сгибается. Вырывается из твердого, словно железобетон, снежного по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чивается. Он вырвался. Он словно новорожденный. Боль тяжелее камня, рука тянется вверх. На лбу — огромная шишка. Снег обагрен его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ед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ий ботинок замерз в последнем стремлени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чатка воззрилась в небо, сжимая щепотку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и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ая пла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бросается к заледенелой пряди волос… Бережно откапывает. Так заботливый садовник вырывает из земли замерзший саженец. Медленно очерчивается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нежной коркой — струйка пара, живое дых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ланета оживает.</w:t>
      </w:r>
    </w:p>
    <w:p>
      <w:pPr>
        <w:pStyle w:val="SubTitle1"/>
        <w:rPr>
          <w:rFonts w:ascii="Times New Roman" w:hAnsi="Times New Roman" w:cs="Times New Roman"/>
          <w:color w:val="auto"/>
          <w:sz w:val="20"/>
          <w:szCs w:val="20"/>
        </w:rPr>
      </w:pPr>
      <w:r>
        <w:rPr>
          <w:rFonts w:cs="Times New Roman" w:ascii="Times New Roman" w:hAnsi="Times New Roman"/>
          <w:color w:val="auto"/>
        </w:rPr>
        <w:t>Бел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ение зависит и от твоего места в ц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сам захотел поменяться местами с Димо, чтобы быть тринадцатым и показать, что он вовсе не суе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сознает, что нужно быть достойным такого подарка — единственного места, отмеченного знаком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ему становитс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се отклонялась от общей правильной линии, вот и оказалась в хвост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ей — самый тонкий слой снега, и Димо сравнительно легко откапывает ее. В полусознании она повторяет, словно противясь истя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знали, мы бы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рту — снег, и слова звучат невнятно, как слова первого человека, гонимого всеми стихиями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ыплевывает снег с кровью. Лихорадочно трясет головой, словно встряхивая сознание, стряхивает снег с ушей, волос, ресниц. Разлепляет веки. Приходи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 свет. Свет приводит ее в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и гневными движениями она дергает плечами, стряхивает снег окончательно и вскакивает на ноги. Оглядывается. И сердито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Где вы? Провалилис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чает. Ни живой душ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Димо будто два забытых колоса на убранном поле, заваленно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иг Дара испытывает воющую зависть к себе прежней, к той, что существовала утром: запоздавшая, потерявшаяся в одиночестве среди одиноких гор, почти без надежды настигнуть друзей. Как она была богата! Снег скрывал их шаги. Где-то далеко впереди они шагали, дышали, мыслили… Лучше бы ей всю жизнь не угнаться за ними, лишь бы знать, что где-то там молодые их плечи очерчивают линию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нее теперь горизонта. Все вокруг переменилось. Язык лавины слизнул в пропасть склон, по которому они шли. Там, внизу, трех-четырехметровый пласт снега. Темно-лиловый туннель — русло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выносимая тишин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верно, Поэт сказал бы:</w:t>
      </w:r>
    </w:p>
    <w:p>
      <w:pPr>
        <w:pStyle w:val="Poem"/>
        <w:rPr>
          <w:rFonts w:ascii="Times New Roman" w:hAnsi="Times New Roman" w:cs="Times New Roman"/>
          <w:color w:val="auto"/>
        </w:rPr>
      </w:pPr>
      <w:r>
        <w:rPr>
          <w:rFonts w:cs="Times New Roman" w:ascii="Times New Roman" w:hAnsi="Times New Roman"/>
          <w:color w:val="auto"/>
        </w:rPr>
        <w:t>Удушающая тишина — абсолютная, лунная, безлюдная.</w:t>
      </w:r>
    </w:p>
    <w:p>
      <w:pPr>
        <w:pStyle w:val="Poem"/>
        <w:rPr>
          <w:rFonts w:ascii="Times New Roman" w:hAnsi="Times New Roman" w:cs="Times New Roman"/>
          <w:color w:val="auto"/>
        </w:rPr>
      </w:pPr>
      <w:r>
        <w:rPr>
          <w:rFonts w:cs="Times New Roman" w:ascii="Times New Roman" w:hAnsi="Times New Roman"/>
          <w:color w:val="auto"/>
        </w:rPr>
        <w:t>Твой слух не может выдержать!</w:t>
      </w:r>
    </w:p>
    <w:p>
      <w:pPr>
        <w:pStyle w:val="Poem"/>
        <w:rPr>
          <w:rFonts w:ascii="Times New Roman" w:hAnsi="Times New Roman" w:cs="Times New Roman"/>
          <w:color w:val="auto"/>
          <w:sz w:val="20"/>
          <w:szCs w:val="20"/>
        </w:rPr>
      </w:pPr>
      <w:r>
        <w:rPr>
          <w:rFonts w:cs="Times New Roman" w:ascii="Times New Roman" w:hAnsi="Times New Roman"/>
          <w:color w:val="auto"/>
        </w:rPr>
        <w:t>Барабанные перепонки лопаются в ушах, глохнешь от этой тиши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кричит Дара тишине и хватает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бросаются на снег, затаив дыхание, ощупывают его, ищут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нащупал что-то твердое. Бережно откапывает, боится причинить бо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альпеншток! Они смотрят, широко раскрыв глаза. Они ожидали освобождения чьей-то руки или ноги.</w:t>
      </w:r>
    </w:p>
    <w:p>
      <w:pPr>
        <w:pStyle w:val="SubTitle1"/>
        <w:rPr>
          <w:rFonts w:ascii="Times New Roman" w:hAnsi="Times New Roman" w:cs="Times New Roman"/>
          <w:color w:val="auto"/>
          <w:sz w:val="20"/>
          <w:szCs w:val="20"/>
        </w:rPr>
      </w:pPr>
      <w:r>
        <w:rPr>
          <w:rFonts w:cs="Times New Roman" w:ascii="Times New Roman" w:hAnsi="Times New Roman"/>
          <w:color w:val="auto"/>
        </w:rPr>
        <w:t>И двое —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ка находиться в группе создает у тебя странные рефлексы. Вне группы ты ощущаешь себя беспомощным. Теряешь способность защ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гнание из группы — это все равно что тебя лишают рук или ног. Искалеченный, брошенный на произвол судьбы, ты не разбираешь дороги. Не можешь сориентироваться. Нет сил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руппе твои действия строго предопределены, ты движим словно бы неким скрытым механизмом. Вызванные общим ожиданием, пробуждаются твои способности. Сеть постоянных излучений охватывает тебя. Ты получаешь неожиданные стимулы. Ты пышешь здор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одиночестве ты похож на ручного зверя, возвращенного обратно в дикую чащу. Ты гиб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привычный к атмосфере группы, ты утратил навыки борьбы дикого одиночки. Только в группе ты бесстрашно противостоишь стих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будить в себе ряд рефлекторных реакций, ты должен завоевать свое место в группе. И сохранить его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того, чтобы все это понять, ты должен свою группу у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поднялась на ноги, и Димо ощутил внезапный прилив энергии. Мы вдвоем! Это уже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можем распределить функции и привычно начать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МЫ. Оно не погибло под снежными завалами, это упрямое устойчиво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ичего не бо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 внезапным ожесточением бросается на снег. Она разрывает снег руками и ногами. До сих пор ее необузданность, резкость казались странными, ненужными, теперь они наконец обретают свой смысл. Именно это нужно теперь, когда все решают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л ее час! Вот для чего природа создала ее такой неудержимо-порывистой! Дара развивает бешеную скорость. Каждый взмах сопровождается целым снопом искр. Еще недавно окоченелая, теперь она разгорячилась настолько, что белая прядка блеснула светлой каплей. Жива! Полная гармони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раскопала ботинок. Вот оно! Девушка еще яростней врезается в снег. Изнуренная лавиной, она приходит в себя, обретая молниеносность движений. И чем быстрее, тем больше сил приб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имо уже заражен этим неправдоподобным темпом. Юноша и девушка отбрасывают снег с таким отчаянием, словно это раскаленная лава. И одновременно отбрасывают сковывающий страх. Гонят смерть. Никогда еще они не были такими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освободили полузадохнувшегося, ослепленного снегом человека.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ичего не боятся. Они поглощены огненной своей дей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ешно, без тени усталости они поднимают и опускают закоченелые руки откопанного. Дыхание! Он приходит в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 Дара узнает Никифора. — Надо же, последние становятся первыми!</w:t>
      </w:r>
    </w:p>
    <w:p>
      <w:pPr>
        <w:pStyle w:val="SubTitle1"/>
        <w:rPr>
          <w:rFonts w:ascii="Times New Roman" w:hAnsi="Times New Roman" w:cs="Times New Roman"/>
          <w:color w:val="auto"/>
          <w:sz w:val="20"/>
          <w:szCs w:val="20"/>
        </w:rPr>
      </w:pPr>
      <w:r>
        <w:rPr>
          <w:rFonts w:cs="Times New Roman" w:ascii="Times New Roman" w:hAnsi="Times New Roman"/>
          <w:color w:val="auto"/>
        </w:rPr>
        <w:t>Перв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всегда следил за остальными — правильно ли они движутся, никогда не оглядывался. Теперь он видит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рение слеп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ьи плечи не закрывают горизонт. Горизонт бесконечен, бел, волнообразен, словно океан, замерзший в самом разгаре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он ничего не замечал? Или это незнакомый пейзаж? Может быть, лавина унесла их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гор никогда не видел?! — выкрикивает Дара и хватает недавно откопанный Димо альпенш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пашню, вгрызается она в снежные м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догоняет ее возглас Никифора. — Глаза выкол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ла наступить на горло… — Дара боится произнести эт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ожесточенно копают руками. Правая кисть Дары обнажена — лавина унесла перчатку. Но Дара не ощущает режущих прикосновений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 кричит она изо всех сил, чтобы долетело до тех,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о бросает ей одинокую перчатку. Дара надевает и вздрагивает. Она ощущает теплоту. Кто носил эту перчатку? Они копают наугад. Никифор нащупывает чей-то палец. Чем отличается человеческое тело от аморфной массы снега? Оно имеет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сучок? — Никифор осторожно тянет синеватый отросток, боясь обл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рука? — шепч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нежных глубин возникает человеческая рука. Чем отличается человеческое тело от дерева? Движением. Рука недвижна — отрубленная вет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знурены. Но отдыхать нельзя. Они живы! Здесь только мертвым дозволен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Неважно, кто это. Человек. Освобождают его грудь от тяжкой массы спрессованного снега, словно сдвигают бетонную плиту, рухнувшую во время бомбе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цо в оболочке снега. По очереди — искусственное дыхание. Губы в губы. Теплые губы приникают к потрескавшейся ледяной корке безжизненных уст. Теплый воздух живой груди — в бездыханную грудь. Жизнь и смерть — в упор! Кто кого?</w:t>
      </w:r>
    </w:p>
    <w:p>
      <w:pPr>
        <w:pStyle w:val="SubTitle1"/>
        <w:rPr>
          <w:rFonts w:ascii="Times New Roman" w:hAnsi="Times New Roman" w:cs="Times New Roman"/>
          <w:color w:val="auto"/>
          <w:sz w:val="20"/>
          <w:szCs w:val="20"/>
        </w:rPr>
      </w:pPr>
      <w:r>
        <w:rPr>
          <w:rFonts w:cs="Times New Roman" w:ascii="Times New Roman" w:hAnsi="Times New Roman"/>
          <w:color w:val="auto"/>
        </w:rPr>
        <w:t>Каждый миг — это в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изу, на базе, прикорнув у смолкшей рации, Деян мысленно развертывает самую свою смелую спасательную 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нова потерял след. Остановился, недоум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могли пройти? — Вопрос задан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тер с разбойничьим свистом пролетае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подает знак спасательной команде. Но куда идти? В противоположную сторону. Наугад — испытанный человечес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 Деян спрашивает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шины оборачиваются спиной, они больше не веря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интуицию опытного альпиниста он, кажется, утратил вместе с утраченной группой. Возможно, и эта пресловутая его интуиция аккумулировалась в нем групповыми ощущениями, догадками, впечатлениями и внуш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Каждый миг — это потерянный вдох,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ение — вслепую. Он заблудился во мгле в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ткрывает глаза. Белые пчелы снега вьются перед окном, жалят его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чем — снег?</w:t>
      </w:r>
    </w:p>
    <w:p>
      <w:pPr>
        <w:pStyle w:val="SubTitle1"/>
        <w:rPr>
          <w:rFonts w:ascii="Times New Roman" w:hAnsi="Times New Roman" w:cs="Times New Roman"/>
          <w:color w:val="auto"/>
          <w:sz w:val="20"/>
          <w:szCs w:val="20"/>
        </w:rPr>
      </w:pPr>
      <w:r>
        <w:rPr>
          <w:rFonts w:cs="Times New Roman" w:ascii="Times New Roman" w:hAnsi="Times New Roman"/>
          <w:color w:val="auto"/>
        </w:rPr>
        <w:t>Глаза, увидевшие взгляд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 к погиб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уеверного уже распахнулись. Три лица — над ним. Он дышит, приняв в себя их тройное дыхание. Снег на его губах тает, согретый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возвращается издалека, из другого мира. Теперь ему известно больше, чем другим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К остальным… — вырывается у него вместе с первым в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лышат не голос, н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его стиснуты утрамбовавшимся снегом. Невозможно высвободить их из этой тверд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вглядывается в снежную зернистость. Да что мы, ослепли, что ли? Ведь это же роковое сочетание: кристаллическая структура свежевыпавшего снега, низкая температура! Это же лавина! Снег предупреждал нас своим зернистым шифром, а мы, увлеченные восхождением, не обращали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улированный снег меж пальцев. Трое склонили голову. Снег леденеет в ладони четвертого. Лавинообразующ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нег самый опасный! — произноси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Дара падает на колени, словно снег — это крупные кукурузные зерна, а она — наказанны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К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трое поняли четвертого. Слова его словно доносятся из другого мира. Им нельзя не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е, измученные молодые люди продолжают вслепую копать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остается с Суеверным. Взбешенная собственным бессилием, плача от гнева, она пытается расковырять толщу снега, сцементировавшего его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ая ее рука, принявшая тепло из чужой перчатки, движется с удвоенной энер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рвет плотную ткань. Ногти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электризованный ее упорством, юноша одолевает тяжкое оцепенение и медленно высвобождается из ледяных оков.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счувственные ноги словно бы не принадлежат ему. Они отказываются подчиняться приказам мозга. Суеверный собирает всю свою волю, сгущает ее в одно желание: сделать шаг! И… остается на месте. Казалось, такой отчаянной внутренней силой он бы горы сдвинул, а ноги за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 ботинки и растирай! — приказывает Никифор 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еверный уже знает! Он торопится, пока не забылось. Ползет, остервенело роется в снегу, словно там — способность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Сюда! — Это Никифор нащупал что-то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росаются к нему, Суеверный ползет. Руки у всех ободраны. Суеверный зубами вгрызается в снег. Бережно, чтобы не поранить чью-то живую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едва дышащая грудь. В снегу — причудливая впадинка, след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скивают общими усилиями. Снежный кокон. Стряхивают снег. Лицо — в гримасе невыносимой боли. Рука сломана, откинута назад. Их движения причиняют ему боль, он словно рождается на свет из утробы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Боль заставляет его оч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его — скорчившийся воп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дох — и он пытается вглядеться вперед. Неужели взгляд его по инерции устремляется туда, где прежде очерчивались силуэты двух влюбленных?</w:t>
      </w:r>
    </w:p>
    <w:p>
      <w:pPr>
        <w:pStyle w:val="SubTitle1"/>
        <w:rPr>
          <w:rFonts w:ascii="Times New Roman" w:hAnsi="Times New Roman" w:cs="Times New Roman"/>
          <w:color w:val="auto"/>
          <w:sz w:val="20"/>
          <w:szCs w:val="20"/>
        </w:rPr>
      </w:pPr>
      <w:r>
        <w:rPr>
          <w:rFonts w:cs="Times New Roman" w:ascii="Times New Roman" w:hAnsi="Times New Roman"/>
          <w:color w:val="auto"/>
        </w:rPr>
        <w:t>Запоздалое откр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азд и Зорка были совсем близко друг от друга. Теперь их нигде нет. Влюбленные словно бы слились с белыми вершинами, что устремляются к вечности, так же тесно припав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ки ревности отступают перед телесной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звращаясь в мир живых, он заново обретает и любовное страдание. И страдание телесное на этот раз отступает. Одна боль облегчает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человек мог существовать лишь в одном измерении, жизнь его была бы невынос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Андро — опустелый гориз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ение к жизни пугает юношу. Он вдруг обнаруживает, как ему не хватает тех, двоих. В сущности, ведь не сама Зорка была ему нужна, а именно любовь, любовь тех двоих, Зорки и Горазда. Эта любовь влекла и мучила, была горячей болью и сладкой горечью, в ней было все, что не сбылось в его собственно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его горизонт: две почти слившиеся воедино фигуры, обменивающиеся едва уловимыми жестами взаимности. Может быть, в своем воображении он делал их куда более нежными, чем в действительности. Эта сопутствующая ему воплощенная взаимность наполняла живой жизнью его бытие. Нет больше тех влюбленных. Похолодало в мире. Мир без пу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знобит. Он едва жив, рука сломана, но он приподымается, он ищет глазами, где могут быть те двое. Нечеловеческим усилием он движется туда, где думает найти их. Где-то там, на первом извиве. Одной рукой он, почти теряя сознание, копа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м, внизу! — окликает его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слепые миги задыхания Никифору удается собрать воедино все мужество уцелевших. Они силятся перекопать снег вокруг. Но это все равно что осушить замерзше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ина смяла нашу цепочку, будто губную гармонику! — Дара готова подчиняться всем приказаниям Никифора, лишь бы спасти хотя бы еще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ажно — кого. Неважно — какой ценой. Умереть от усталости, но вдохнуть живое дыхание хотя бы еще в одну грудь. Андро тащится вниз. Он что-то заметил или ему только показалось… Отчаянно размахивая здоровой рукой, он зовет на помощь. Все бегу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ужно спасти саму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то-то нащупали. Шарф. Густая снежная вязка. Горазд отдал свой шарф Зорке, она быстро обвязала плотную, еще хранящую мужское тепло ткань вокруг шеи. Андро узнает шарф. Он задыхается, темно-вишневый цвет жж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поражен: уцелела ткань, а пронизавшей эту ткань человеческой нежности больше не существует. Существовала ли она, эта нежность, или Андро только воображал ее себе? Шерстяная ткань живет дольше человека, носившег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ин конец шарфа словно бы врос в снег. Посинелые ногти выкапывают другой конец, обмотанный вокруг чьей-то шеи. Мучительные раскопки. Оледенелый снежный шар. Каменный барельеф двух фигур. Двое обнялись, судорожно сплелись, их не отделить друг от друга. Ледяная лава сделала их объятие нерасторжим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Андро уверен: они были вместе, лавина не смогла разлучить их.</w:t>
      </w:r>
    </w:p>
    <w:p>
      <w:pPr>
        <w:pStyle w:val="SubTitle1"/>
        <w:rPr>
          <w:rFonts w:ascii="Times New Roman" w:hAnsi="Times New Roman" w:cs="Times New Roman"/>
          <w:color w:val="auto"/>
          <w:sz w:val="20"/>
          <w:szCs w:val="20"/>
        </w:rPr>
      </w:pPr>
      <w:r>
        <w:rPr>
          <w:rFonts w:cs="Times New Roman" w:ascii="Times New Roman" w:hAnsi="Times New Roman"/>
          <w:color w:val="auto"/>
        </w:rPr>
        <w:t>Последни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ползет, волоча два обгорелых ствола — замерзшие ноги. Он не думает о себе. Он уже ни о чем не думает. Ногтями, зубами рвет снег. Палец за пальцем — открылась рука. Лиловая, окоченелая. Но, сам коченея, он продолжает высвобождать чужое окоченел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тяжкий. Никаких признаков жизни. Никифор, Димо, Дара, Андро, Суеверный склонились над умирающим. Или над мертвым? Они снова ощущают свою силу. Снова — поочередно — искусственное дыхание. Переворачивают его вниз головой, как утопленника. Изо рта вытекает струйка воды — растаявший в легких снег. Снова — один за другим — припадают к его груди, дышат прямо в губы, вызывая ответное дыхание. Ниточка теплого пара из их посинелых, в кровь потрескавшихся губ вливается в его оледенелые губы и тонет, словно в землю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ежда тает. Это Мерзляк. Чудес не бывает. Трое уже отчаялись. Только Суеверный, первым откопавший друга, сам с замерзшими ногами, не перестает бороться за его жизнь, как за свою собственную. Он ближе всего к этому умирающему — ведь половина и его тела мертва, умирающий принадлеж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больше, чем другие. Он еще не забыл. Из солидарности Дара остается рядом с Суеверным, чтобы помочь. С материнской нежностью девушки, у которой еще нет ребенка и, может быть, никогда не будет, она склоняется над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растирание, они трясут мертвое тело, трут конечности, пытаясь восстановить кровообращение. Остальные снова присоединяются к их бесплодным усилиям. Снова по очереди дышат в оледенелые уста. Словно в уста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ара опускает руки. Температура снега и лежащего на нем безжизненного тела сов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 зрачкам… — Она раскрывает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ницах — остекленелая, обесцвеченная ночь. Но они не оставляют мертвого. Они схватились за него, как утопающие — за соломинку, в надежде выбраться, выплыть на поверхность. Они растирают его вновь и вновь. Суеверный припадает весь к его телу, греет своим слабым теплом, изо всех сил дышит в губы. Он и сам разгорячился. Прерывистое от усталости дыхание вливается в мертвые губы. Смерть впитывает это дыхание. Измученный Суеверный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т рядом мертвый и полуживой. В холодном воздухе возникает тончайшая струйка пара — дыхание мертвого. Может быть, это только кажется им от усталости, может быть, у них потемнело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клоняются над ним.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м круге ада, среди ужаса, мороза, изнурения, их внезапно озаряет огромное счастье, они и не подозревали, что бывает стольк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еобразились. Они теперь другие. Ни тени страха, страдания, бессилия.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енный широко раскрывает глаза. Он видит над собой лица друзей, кудрявые облачка их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домое прежде тепло разливается по его жилам, закаменевшее лицо расправляется. Грудь приподнимается, он дышит все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он одолевал свой страх перед холодом, теперь его окружило истинное тепло дружбы, человеческой солидарности. Не чувствовать себя одиноким, заброшенным, словно камень в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всего — лицо Суеверного. Изнуренное, оно светится, очищенное от малейших помыслов о своей судьбе, это лицо Друга. Кто еще видел такое лицо так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нужно пройти через неприступные горы, через холод и огонь, через саму смерть, чтобы достичь этого лица. Прекраснейшего из лиц человече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ляк и Суеверный. В глазах каждого из них — письмо отца, то, давнее. Покойный благословил их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рашась уже ледяного ветра, не пытаясь спрятать голову в воротник. Мерзляк приподымается для последнего вдоха, подаренного ему дыханием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дает мертвым. Легкие его разрывает снежная пыль, она заполнила их вплоть до альвеол, проникла в капилля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ается. И, познав самое большое тепло, уходит навстречу вечному холоду. Другие накачали его своим дыханием, на миг пробудили от смерти, чтобы он увидел свет, почувствовал, что умирает не одиноким и скованным, но свободным от ледяного г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спокойно принимают его конец. Их совесть чиста. Они сделали все возможное и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арили ему мгновение жизни, мгновение тепла, мгновение полного человеческ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иг будет их согревать до самого конца, где бы они ни были, что бы с ними не случ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ыхание, влитое ими в мертвые губы друга, возвратится к ним многократно, их дыхание, оно оживит их, когда будет нечем дышать!</w:t>
      </w:r>
    </w:p>
    <w:p>
      <w:pPr>
        <w:pStyle w:val="SubTitle1"/>
        <w:rPr>
          <w:rFonts w:ascii="Times New Roman" w:hAnsi="Times New Roman" w:cs="Times New Roman"/>
          <w:color w:val="auto"/>
          <w:sz w:val="20"/>
          <w:szCs w:val="20"/>
        </w:rPr>
      </w:pPr>
      <w:r>
        <w:rPr>
          <w:rFonts w:cs="Times New Roman" w:ascii="Times New Roman" w:hAnsi="Times New Roman"/>
          <w:color w:val="auto"/>
        </w:rPr>
        <w:t>Поздн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жение Деяна взбудоражено тревогой, он представляет себе все более страшные картины. А может быть, это они, умирающие, видят подобное в предсмертном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совершенно изнурен, но воображение его не останавливается. С командой спасателей он поднимается на вершину, чтобы огля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оризонта до горизонта — белый ритм. Абсолютное безлюдие. Деян с биноклем еще военного времени исследует каждую впадину, каждый выступ. Наконец бинокль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улярах — две-три черные точки. Издали они кажутся почти недви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и прошли там? — Деян опускает бинокль, он поражен. —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его растет, каждую минуту он убеждается в том, что именно его отсутствие стало гибельным для группы. Следы ведут прямо к нему. Следы — вина, следы — обли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пасателей берет бинокль из опущенной руки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 Недоумевающий взгляд в окуля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аправляет бинокль вверх. Бинокль вз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ина! — Как изменился голос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ватая полоса от вершин до пропасти. Характерный след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цепенение, нечувствительность к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первым приходит в себя. Ведь он — во главе команды. Энергия возвращается к нему, удесятеренная отчаянием. Он спускается во главе команды, ободряет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Я не верю в то, что могло что-то случиться, 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ожно скор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сли бы энергия мысли обладала способностью материализовываться. Деян со сверхъестественной силой отбросил бы сейчас снежные оковы, сковавшие его друзей.</w:t>
      </w:r>
    </w:p>
    <w:p>
      <w:pPr>
        <w:pStyle w:val="SubTitle1"/>
        <w:rPr>
          <w:rFonts w:ascii="Times New Roman" w:hAnsi="Times New Roman" w:cs="Times New Roman"/>
          <w:color w:val="auto"/>
          <w:sz w:val="20"/>
          <w:szCs w:val="20"/>
        </w:rPr>
      </w:pPr>
      <w:r>
        <w:rPr>
          <w:rFonts w:cs="Times New Roman" w:ascii="Times New Roman" w:hAnsi="Times New Roman"/>
          <w:color w:val="auto"/>
        </w:rPr>
        <w:t>Наперегонки со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верху, спокойнее, чем у Деяна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ожет человек выдержать без дыхания? — спрашивает Дара, перевязывая шарфом Горазда сломанную руку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осто!.. — Андро едва сдерживает крик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ы! Самое большее — две минуты! — Димо сам не верит своим зловещ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нас должен сообщить на базу! — приказывает Никиф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который все еще знает больше, чем другие,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далеко! Если бегом, то все равно почти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они пришлют вертолет! — Эт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себе должны помочь! — восклицает 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езнадежным упорством рою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верный смотрит на часы: циферблат залеплен снегом, но часы все тикают на промерзшей руке. Он приближает кисть к виску, тиканье звучит зловеще. Все вокруг сковано льдом — люди, природа. Только время не останавливается. Не замерзает рек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рошло с тех пор?.. — едва слышный голос 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чудеса! — Во взгляде Суеверного — стыдливая надежда, но по голосу чувствуется: он сам себе не верит. Он не смеет сказать, сколько же времени прошло. С мученическим упорством ползет, роет снег одеревенелыми руками, не останавливаясь ни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смотрят на его ноги. Ботинки порваны — опухшее, мертвецки-желтое тело, между шерстяными носками и щиколотками все забито 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ревожн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гу за помощью! — Андро без дороги начинает спуска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со сломанной рукой по заснеженной скользкой крутизне — такое возможно, только когда внутреннее равновесие окончательно нарушено и остается только равновесие вне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зовет Суеверный и что-то тихо добавляет почти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действуют с бешеной энергией. Промерзшие, бесчувственные руки копают и ко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подает Даре свою перчатку. Она отбрасывает его руку, голыми окровавленными пальцами с посинелыми ногтями она царапает заледенелый снег. Приостанавливается, дует на пальцы и снова неистово копает. Пальцы словно черные сучья, сожженные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едленнее, все безнадеж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проникаются белым беспамятством снега.</w:t>
      </w:r>
    </w:p>
    <w:p>
      <w:pPr>
        <w:pStyle w:val="SubTitle1"/>
        <w:rPr>
          <w:rFonts w:ascii="Times New Roman" w:hAnsi="Times New Roman" w:cs="Times New Roman"/>
          <w:color w:val="auto"/>
          <w:sz w:val="20"/>
          <w:szCs w:val="20"/>
        </w:rPr>
      </w:pPr>
      <w:r>
        <w:rPr>
          <w:rFonts w:cs="Times New Roman" w:ascii="Times New Roman" w:hAnsi="Times New Roman"/>
          <w:color w:val="auto"/>
        </w:rPr>
        <w:t>Столкновение с и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 стремглав летит вниз, скользит, падает, снова поднимается, скачками пробирается через сугробы. Сломанная рука повисла, перевязанная шарфом Горазда. Андро верит: этот шарф еще излучает животворную любовь, еще помогает преодолеть боль, не упасть без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далеко — сколько еще терпеть? Он словно ступает на руку, давит собственные кости, крошит их. И продолжает ид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уже не во сне, а в реальном мире, шагает во главе команды спасателей. Он не верит своим глазам. Он бросается навстречу странному ви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й человек. Они почти сталкиваются. Глаза Андро помутнели. И ему и спасателям кажется, что все это — галлюцин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о! — выкрикива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Поздно! — Андро падает на руки старш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склоняются, пытаются привести в чувство. Его истерзанное тело ясно говорит о судьбе всей группы альпинистов. Вести спасателей он не смо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чит, ориентиром будут его следы. Он бежал напрямик. Следы торопят — скорее, скорее!</w:t>
      </w:r>
    </w:p>
    <w:p>
      <w:pPr>
        <w:pStyle w:val="SubTitle1"/>
        <w:rPr>
          <w:rFonts w:ascii="Times New Roman" w:hAnsi="Times New Roman" w:cs="Times New Roman"/>
          <w:color w:val="auto"/>
          <w:sz w:val="20"/>
          <w:szCs w:val="20"/>
        </w:rPr>
      </w:pPr>
      <w:r>
        <w:rPr>
          <w:rFonts w:cs="Times New Roman" w:ascii="Times New Roman" w:hAnsi="Times New Roman"/>
          <w:color w:val="auto"/>
        </w:rPr>
        <w:t>Последний снежный сфин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ерху — без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ый, плотно сбившийся снег. Снег в гравитационном колла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опали ледяной торс. Весь в снегу. Невозможно очи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ткрылся характерный орлиный нос Скульптора. Рот приоткрыт, словно бы во сне он жадно пьет воду. Горсть снега вместо в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а, его последняя скульптура, похожая на тех сфинксов, что он когда-то оставлял на заснеженной поверхности неприступных скалистых вершин. Торс и голова. Конечности отсечены лавиной. Похоже на древнюю статую, вырытую из земли. Они склоняют голову перед этим невероятным творением. Белый сфинкс вглядывается в бесконечность гипсовыми глазницами.</w:t>
      </w:r>
    </w:p>
    <w:p>
      <w:pPr>
        <w:pStyle w:val="SubTitle1"/>
        <w:rPr>
          <w:rFonts w:ascii="Times New Roman" w:hAnsi="Times New Roman" w:cs="Times New Roman"/>
          <w:color w:val="auto"/>
          <w:sz w:val="20"/>
          <w:szCs w:val="20"/>
        </w:rPr>
      </w:pPr>
      <w:r>
        <w:rPr>
          <w:rFonts w:cs="Times New Roman" w:ascii="Times New Roman" w:hAnsi="Times New Roman"/>
          <w:color w:val="auto"/>
        </w:rPr>
        <w:t>Живые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ют копать. Изнемогая от усталости, холода, отчаяния. Все медленнее и 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наталкивается на чей-то рюкзак. Изнутри выпадает маленький транзистор. Дара машинально вклю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неправдоподобный среди окружающей тишины, сухие беспристрастные интонации. Сводка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дусы, плюсы, минусы, давление, понижение… Вена, Будапешт, Брати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до последнего предела увеличивает громкость — пусть гремит среди мертвой пусты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опали чьи-то безжизненные ноги. Одна — кверху, другая — книзу. Обугленные поленья — человек словно распят между землей и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кончательно обесси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анзистора безучастно гремит голос диктора. Градусы, градусы… Видин, Лом, Свиш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 отчаянии повышае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через тысячу лет их разморозят? — Понимая бессмысленность сказанного, она вглядывается в пространство. — Асе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нзистор заглушает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мотрит вдаль. На прояснившейся млечной голубизне — снежная вершина, будто замерзший вихрь. Дара замечает кружащуюся черную точку. Вскакивает. Вер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четверых погрустнели. Руки опущены. Поздно. Никто из них не смеет произнести этого страшного слова. Самого страшного! Если произнести это слово вслух, подтвердится истинность неверо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конец начинают осознавать случившееся. Голос диктора проникает сюда из какой-то иной реальности, упорядоченной, измеренной, безопасной. Рядом с окружающей их снежной абстракцией эта реальность кажется нере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градусы, понижение; Русе, Ви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ыключает транзи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ающ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шие волны лавины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стоят неподвижно, словно скованные 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а озадач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 раздается крик Де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не удостаивают его ответом, они сосредоточены на непоправи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негу осталось одиннадца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озникнет весной из этого сне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разбудит снег своим воплем?</w:t>
      </w:r>
    </w:p>
    <w:p>
      <w:pPr>
        <w:pStyle w:val="SubTitle1"/>
        <w:rPr>
          <w:rFonts w:ascii="Times New Roman" w:hAnsi="Times New Roman" w:cs="Times New Roman"/>
          <w:color w:val="auto"/>
          <w:sz w:val="20"/>
          <w:szCs w:val="20"/>
        </w:rPr>
      </w:pPr>
      <w:r>
        <w:rPr>
          <w:rFonts w:cs="Times New Roman" w:ascii="Times New Roman" w:hAnsi="Times New Roman"/>
          <w:color w:val="auto"/>
        </w:rPr>
        <w:t>Лавина и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ревший Деян с непокрытой головой словно ворон на белом снегу. Пейзаж похож на человека, которому до конца жизни суждено остаться один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й снег прикорнул в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 одиннадцать мертвых. На дне зрачков лицо убийцы —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ихо, что можно расслышать собствен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сам себя подвергает д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Потому что больше нет тех, что любили и цени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 тебя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Мертвы те, что помнили тебя молодым, смелым, готовым на самопожер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теперь ведомо твое исти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у. Для всех остальных ты — серый старый никто. Для них ты никогда не поднимался на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сказал, что они мертвы? Не они — ты мертв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удет ждать от тебя совета? Кто позовет? Кто вспомнит? Они оставили тебя. Но они никогда не оставят тебя. В твоей памяти они живы. Самое страшное, если они умрут в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аучил их смелости? Нет, они учили тебя. Ты учился у них юности. Они постоянно открывали что-то новое, незаметно для самих себя. Больше всего ты учился на их ошибках. Ты наблюдал восхождения каждого из них и учился, что и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знанием владеешь ты без них? Что ты можешь? Ничего. Только одно знание осталось: ты потерял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ты создавал свое честное имя. Только это и было у тебя: чистое, незапятнанное имя. И вот, боясь запятнать это чистое имя риском, ты очер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е имя не стерегут, не прячут за семью замками. Оно создается всякий день, каждый час. Не знаешь, когда и от чего придется защищать его. Нужно всегда быть готовым. Каждый миг тебя подстерегает испытание. Ты все время рождаешься заново с нов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е ты собой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пятно среди снежной белизны. Его не стереть. Даже смерть не со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ты опускаешь глаза? Твой взгляд не может выдержать этой окружающей тебя чистоты. Ослепительная невинность белизны терзает твои зрачки. Ты не можешь смотреть в лиц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твоя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захотел принять свою долю вины — вот она, самая тяжкая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наказание ты себе выбер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мнить!</w:t>
      </w:r>
    </w:p>
    <w:p>
      <w:pPr>
        <w:pStyle w:val="SubTitle1"/>
        <w:rPr>
          <w:rFonts w:ascii="Times New Roman" w:hAnsi="Times New Roman" w:cs="Times New Roman"/>
          <w:color w:val="auto"/>
          <w:sz w:val="20"/>
          <w:szCs w:val="20"/>
        </w:rPr>
      </w:pPr>
      <w:r>
        <w:rPr>
          <w:rFonts w:cs="Times New Roman" w:ascii="Times New Roman" w:hAnsi="Times New Roman"/>
          <w:color w:val="auto"/>
        </w:rPr>
        <w:t>Живые — уцелевшая память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бело и тихо. Словно здесь заперта притихшая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ждет в коридоре. Вот Суеверного везут на каталке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Деян останавливает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путация обеих ног до колен! — по-деловому отвечает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о скажите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купно белый халат устремляется в операционную. В холодной сдержанности врача звучит упрек: альпинисты! Сорви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виновато входит в палату 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тяжело больные женщины лежат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 забинтованной рукой сидит на постели. Она прошла через смерть, снег обжег ее. Волосы ее поседели. Словно белый сугроб на голове, и она понапрасну пытается стряхнуть его резкими, непримиримыми дви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ян, ты упустил случай увидеть живую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очка, рука? — У Деяна словно лед засел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целехонька! Пальцы вот отрезали! Но ведь и у Герцога, покорителя Аннапурны, пальцы ампутированы… Асен говорил: «Многие бывают побеждены своей же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У него у самого — боль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могу подниматься в горы! — утешает его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я работа? — Он спохватывается и спешит ободрить девушку. — Ты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лосы поседели. Умнее я теперь вы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бессмысленно покачивает головой. У Дары такое чувство, будто это она пришла к больному и должна утешать и обод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сен однажды мне сказал: «Человек — это то, что у него остается, когда он все т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люди погибли! Молодежь! Самый цвет! — Деян в отчаянии ломает пальцы, прячет лицо в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голову! Лучше уж молодым умереть, чем старым склеро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никак не вовлечь в разговор, он говорит са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предотвратить! Не мог… Но мое место было рядом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у нее пробуждается прежне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ты не пришел? — И тотчас она добавляет странным, отстраненным голосом: — Не мне — мертвым призна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ля Деяна этот вопрос страшнее лавины.</w:t>
      </w:r>
    </w:p>
    <w:p>
      <w:pPr>
        <w:pStyle w:val="SubTitle1"/>
        <w:rPr>
          <w:rFonts w:ascii="Times New Roman" w:hAnsi="Times New Roman" w:cs="Times New Roman"/>
          <w:color w:val="auto"/>
          <w:sz w:val="20"/>
          <w:szCs w:val="20"/>
        </w:rPr>
      </w:pPr>
      <w:r>
        <w:rPr>
          <w:rFonts w:cs="Times New Roman" w:ascii="Times New Roman" w:hAnsi="Times New Roman"/>
          <w:color w:val="auto"/>
        </w:rPr>
        <w:t>Вопрос, на который не можешь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человека есть такой вопрос, от которого он бежит и все не может у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вшись к девушке спиной, Деян отходит и останавливается у окна. Зимние сумерки отражают в стекле его образ. Бледный, сгорбленный, виноватый. Отражение проецируется на город. Крыши в снегу. Будто горные вершины. Маркировка антенн. Черный задымленный снег. Окружающий мир, соединившись с отражением человека, обретает оттенок вин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против восх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прозрачное отражение в стекле он читает собствен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акт протеста против мании рекордов, против показухи, против несогласия с руководством. Я оставил группу в трудный момент, потому что не хотел быть заодно с безумием. Я хотел отстраниться от риска. Я боялся, что одним ошибочным шагом уничтожу память всех моих прежних бесстрашных шагов. И этот-то мой поступок и оказался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ло ясно, что ты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н рассказал? — Деян изум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д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снова останавливается на оконном стекле. Город погружается в виноватую тень человеческого отражения. Они погибли в убеждении, что я нарочно бросил их в самый тяжкий момент. Как был разочарован каждый из них, как презирал меня в последню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отграничить себя от вашего самовольства! — Деян вслух возражает, в сущности, не Даре, а своему призраку в ст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ышит слова приз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граничение, противостояние, но не открытое. Почему ты не высказал свое мнение вслух? Почему не вступил в борьбу с неблагоразумием? Боялся, что обвинят в нарушении дисциплины? Ты был недостойно благоразу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пределенном возрасте человек уже может отграничивать себя, — Дара сама стесняется того обидного прощения, что звучит в ее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езертирство — вопрос возраста? — спрашивает Деян свое отражение. Боже, эта сгорбленная виноватая тень — неужели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зрачного двойника почти старчески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старею! Самая страшная форма измены — старость! Измена самому себе! Я дезертировал с того пути, который в юности сам избрал. Своей осторожностью, своим невмешательством я опроверг собственную 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ответственности! — произносит он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вучит уже как самообвинение. Внезапно Дара, поседевшая девочка, становится серьезной и озабо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яй время понапрасну! — Голос ее звучит стар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не погиб вместе с ними! — стон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чется головой пробить этот невыносимый образ в ст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лавину! — Дара почти при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вздрагивает. Медленно поворачивается спиной к своему отражению. Оно тает в зимних сумерках. Ужасающая догадка осеняет Деяна: она сошла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лавина, Дарочка? Нет уже лавины! — Он пытается успокоить ее, но не может успокоить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 Она уже раздражена. — Плохо же ты соображаешь… Теперь ведь расследование начнется! И мертвые, мертвые будут во всем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ых оправдала сама смерть. Виноваты только мы, живые! — Он отвечает не ей, а свои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прерывает его Дара. — Все свалят на погибших! Мол, вожак во всем виноват… И вообще, так, мол, им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растет, как снежный 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оси вот этих женщин, сколько они пере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едней койке иссохшее существо едва размыкает губы. Видно, она целый дом тащила на себе, как улитка — ра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спрашивайте! Все-то я спешила, спешила!.. Побежала на трамвай, а люди ну прямо гроздьями висят! Ухватилась, а нога соскользнула и — под колесо… Если бы знать… 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стели рядом откликается юн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теперь руки нет… Вот, учусь писать 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смущенно бормочет Де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чались на большо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лкает. В тишине словно бы материализуется поспешность. Все спешат. Быстрее, быстрее! К цели, к вершине, к концу пути! Задыхаются! Спешат к смерти! Выбирают самый прямой, самый опасный, самый крутой путь. Ускоряют темп. Видят одну лишь цель впереди, не замечают опасности. Быстрее! Цель — это быстрота. Быстрота нужна как воздух. Быстрее, ещ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машина наша вот-вот в грузовик врежется! Я выскочила на ходу. Очнулась — а руки уже нет. Говорят, повезло. Могла бы и голову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Дара обращается к Деяну. — Вот и получится, будто мы сами виноваты, сами хотели попасть в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се еще чувствует, как скрипит на зубах зернист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так много нужно сказать, что они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собирается уходить. Он понимает: Дара еще не освободилась от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усть не смеют запрещать нам восхождения! — Она вскидывает забинтованную руку — белый снежный кул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боюсь состариться, как Деян!» — внезапно думает 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Дарочка? — Деян обернулся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омн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 самое насущное!</w:t>
      </w:r>
    </w:p>
    <w:p>
      <w:pPr>
        <w:pStyle w:val="SubTitle1"/>
        <w:rPr>
          <w:rFonts w:ascii="Times New Roman" w:hAnsi="Times New Roman" w:cs="Times New Roman"/>
          <w:color w:val="auto"/>
          <w:sz w:val="20"/>
          <w:szCs w:val="20"/>
        </w:rPr>
      </w:pPr>
      <w:r>
        <w:rPr>
          <w:rFonts w:cs="Times New Roman" w:ascii="Times New Roman" w:hAnsi="Times New Roman"/>
          <w:color w:val="auto"/>
        </w:rPr>
        <w:t>После гибели существ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вдруг обнаруживает, что всерьез начала мыс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слаждается этим мучительным процессом, она оживляет 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знает, что скалы, облака, ветер, тишина — все ве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 мной? Я —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 шестнадцать живых, шестнадцать частиц меня самой. Теперь они мертвы. Я потеряла себя. Они болят во мне. Я искалечена и брошена 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 — кротко возражает ей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а мысленно спорит с ним, опровергает его, а он подшучивает над ней. С ним она не может ни плакать, ни печалиться, только спорить или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лась в живых. Зачем? Чтобы остальные не умерли насовсем! Как спасти их в своей памяти, как сохранить их? Теперь моя память — единственный их мир! Это прекрас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предпочел мир менее прекрасный, но более реальный! — возражает ей Асен. — Ведь это огромное счастье — жить, пусть одно-два мгновения, пусть в самых тяжких условиях, но жить! Одно мгновение — блаженная вечность! Пусть холодно, больно, пить хочется, висишь на скале, но ведь дышишь, мыслишь, над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е группы нет жизни! — обрывает Дара. — Лучше бы погибла одна я! После своей гибели единица остается в групповой памяти. Но как пережить самое страшное, как остаться без группы? Нет в мире большего сиротства! Это не вас, это меня уже не существует! Нет меня, той, что жила в вашей общей памяти! Исчезли те мгновения, когда я была раскрасневшейся, ловкой, молодой, глупой и смелой, когда была сердитой, упрямой, влюбленной! Нет возврата, все осталось под снегом! Если у меня когда-нибудь и появятся друзья, они уже не будут знать меня прежнюю. Для них я буду всего лишь обломком, фрагментом самой себя. Они не узнают меня, отчаянную, двадцатилетнюю, меня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ображай себе, будто группа знала тебя, настоящую! Было нечеткое представление о тебе, сложенное из мгновенных твоих воплощений. Мы придумали некую личность, называли ее твоим именем и внушали тебе, что это и есть ты. А ты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Пусть образ, созданный группой, был неверным, но он был необходим мне, ужасно необходим, понимаешь! Я опровергала его, отталкивалась от него, противопоставляла ему себя! Я боролась за то, чтобы обновить, изменить, совершенствовать этот образ! Ведь он содержал в себе не только вымысел, но и горькую правду. А теперь? Я повисла в пространстве. Как мне создавать себя, против чего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прекрасным в тебе было то, что ты резко отличалась от остальных. Ты была совсем особенная, необыкновенная. Никто не знал, что ты сделаешь в следующую минуту. Мы часто посмеивались над тобой… Ты — личность! Помнишь как тебя ругали? Но ты не становилась такой, как все! Наоборот, становилась еще более независимой. Ты меньше всех должна страдать от гибели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ыносимо! Нет моей группы! Я бьюсь в пустоте! Я перестаю быть самой собой! У меня нет больше сил!.. Я ведь утверждала себя через это отрицание законов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спокойся! Вовсе ты не избавилась от группы! Она — в тебе! В тебе — наше дыхание, наш образ мыслей. Ты наша! Ты закалена огнем снега! Часть больше целого! Теперь ты — больше, чем группа! В тебе, с тобой — наш опыт, осознанный и неосознанный. Ты не оди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еще я не была такой одинокой! Не с кем говорить на нашем общем языке! Я будто на чужбине и не могу вернуться на родину! Как мы чудесно болтали, ссорились, что-то не договаривали! Как молчал Рад! А помнишь «тимьян» — наше ароматное табу! В памяти звучит это запретное слово, звучит так печально, сладостно, осенне-упоительно, и я вспоминаю свою прежнюю доброту и дружескую озабоченность… Теперь вокруг меня — совсем другие люди, я все время молчу, а сердце мое превратилось в раковину — и звенит, шумит в нем наш исчезнувш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язык мог стать шаблонным, затертым. Ищи новую среду, создавай новый, свеж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Тот возраст миновал! Теперь я всегда и всюду — чужая! Я говорю со своим акцентом. Я всегда буду казаться смешной, непонятливой. И все больше буду замыкать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век — время групповой смерти. Самолет, автобус, грузовик… Внезапность и массовость… И угроза всеобщей гибели… Угроза уничтожения целых городов, целых народов… Смерть обретает новое лицо… И оставшиеся в живых — мертвее погибших… Что делать без своего народа, без языка, без прошлого и будущего? Страх уцелеть страшнее страха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ь — вот единственное, что мне предстоит! Я должна сохранить в памяти группу, чтобы остаться в живых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деализируй группу! Это самонадеянное существо МЫ затаило в себе опасность! Сам по себе каждый член группы мыслит и чувствует по-своему, но, соединенные в это МЫ, люди часто становятся противоположны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 это веселье, смелость. Это энтузиа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страх. Самый страшный! П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ый страшный страх — это страх одного.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не останешься одинокой! Мы — в тебе, в твоей душе! Но в тебе и общее чувство самосохранения, общий серый цвет. Смотри, в своем стремлении к этому МЫ ты можешь утратить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е должны ожить шестнадцать, но не как повторение! Шестнадцать лучей должны преломиться во мне. Все равно, кто я — их отрицание или продолжение, отклонение, затемнение; я — их живая память!</w:t>
      </w:r>
    </w:p>
    <w:p>
      <w:pPr>
        <w:pStyle w:val="SubTitle1"/>
        <w:rPr>
          <w:rFonts w:ascii="Times New Roman" w:hAnsi="Times New Roman" w:cs="Times New Roman"/>
          <w:color w:val="auto"/>
          <w:sz w:val="20"/>
          <w:szCs w:val="20"/>
        </w:rPr>
      </w:pPr>
      <w:r>
        <w:rPr>
          <w:rFonts w:cs="Times New Roman" w:ascii="Times New Roman" w:hAnsi="Times New Roman"/>
          <w:color w:val="auto"/>
        </w:rPr>
        <w:t>Брат не узнает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выходит из больницы. Куда теперь идти? Город сам похож на старую, запущенную больницу — грязные простыни снега на крышах, искалеченные деревца забинтованы инеем, по углам улиц-коридоров — потемнелая снежная 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ждет. Никто не ищет. Никто не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ведь у него есть младший брат! Надо бы зайти, навестить. Они давно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вонит с чувством человека, вернувшегося издалека, — узна́ют ли? Все дома. Приглашают его отпраздновать его счастливое избавление от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тебе! — поздравляет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Лавины повсюду! Мы боимся, но сами не видим, чего боимся! Скорости, нормы, катастрофы, обиды, зависть, небрежность, коррупция, измена… Я все выскажу!… — Слова Деяна пу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покровительственно похлопывает его по плечу: да ладно уж! Повезло тебе, ну и не вмеш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ян вдруг осознает, что родной брат совсем не знает, не узнает его! Повезло! Какое страш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водит его по квартире, рассказывает о покупках. В ванной — зеленоватый кафель, как в бассейне. По всей стране искал! Еле нашел, в Бургасе! Дефицит! Да еще пока довезешь, сколько хлопот, чтобы не п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недоумевает: что у него общего с эт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был совсем чужой! Но ведь это — брат! И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человеком на земле — за это дорого платишь!.. — Деян меняет русл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ты все лазаешь по этим голым вершинам? Разве мало хорошего внизу? Что ты все за ветром гон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больше не о чем. Деян плетется домой. Поздняя ночь. Мысли в такт одиноким ша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ы один… Один… Твои друзья познали самую сладкую общность — единство гибели! А ты теперь учись одиночест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же родной брат не узнал тебя. Или и не знал никогда? Где ты, настоящий? Только в памяти мертвых? И там тебя нет! Ты разочаровался в себе самом! Всю жизнь ты создавал себя и вот сам разрушил! Даже мертвые презирают тебя. Тебя нет!»</w:t>
      </w:r>
    </w:p>
    <w:p>
      <w:pPr>
        <w:pStyle w:val="SubTitle1"/>
        <w:rPr>
          <w:rFonts w:ascii="Times New Roman" w:hAnsi="Times New Roman" w:cs="Times New Roman"/>
          <w:color w:val="auto"/>
          <w:sz w:val="20"/>
          <w:szCs w:val="20"/>
        </w:rPr>
      </w:pPr>
      <w:r>
        <w:rPr>
          <w:rFonts w:cs="Times New Roman" w:ascii="Times New Roman" w:hAnsi="Times New Roman"/>
          <w:color w:val="auto"/>
        </w:rPr>
        <w:t>Бумажная 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а сказала, чтобы он не терял времени, чтобы остановил ла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смысливает свое позорное избавление от гибели. Из учреждения в учреждение, по бесконечным коридорам, по лестницам… И это ожидание у дверей… Он разъясняет. Он пытается притушить огонь враждебности к безумию альпи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е будем пятнать чистую память о погибших. Все они виновны и невинны перед лицом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то же истинный виновник? — вопрошает бюрократический голос без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оглядывает кабинеты, шкафы, стены, папки с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ник? Что побуждает человека стать альпинистом? Или поэтом? Что заставляет нас выбрать крутизну, а не рав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как уцелели? Почему не погибли вместе с остальными? — В голосе звучит службистская беспрекосло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ян ведет диалог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ожно было все вернуть назад, чтобы я пошел с ними и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предупредил, не останов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мог бы останов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ообщил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очли бы пре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говорит с ним? Уже 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подоз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новен! Накаж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динственный в группе, были против этого восхождения. У нас есть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 группе был доносчик? Кто? Мертвые не могут быть донос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и наши внутренние разногласия. Но я отступил перед вол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лидарны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Только об одном прошу: не запрещайте молодым подниматься в горы! Люди тянутся вверх, туда, где свободно можно дышать чистым воздухом, туда, где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восхождений! — Безличный голос режет по живому. — Люди сами откажутся. Из-за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 Деян распрямляется под натиском лавины бумаг. Низвергаются на него водопады папок, трамвайных колес, автомобильных шин, отчетов, обвинений…</w:t>
      </w:r>
    </w:p>
    <w:p>
      <w:pPr>
        <w:pStyle w:val="SubTitle1"/>
        <w:rPr>
          <w:rFonts w:ascii="Times New Roman" w:hAnsi="Times New Roman" w:cs="Times New Roman"/>
          <w:color w:val="auto"/>
          <w:sz w:val="20"/>
          <w:szCs w:val="20"/>
        </w:rPr>
      </w:pPr>
      <w:r>
        <w:rPr>
          <w:rFonts w:cs="Times New Roman" w:ascii="Times New Roman" w:hAnsi="Times New Roman"/>
          <w:color w:val="auto"/>
        </w:rPr>
        <w:t>Мертвы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е определяют бытие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Деяна утратили свое значение. Он человек, который сам себя устранил. Что бы он ни говорил, как бы ни разъяснял случившееся, он, единственный, избежал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е свидетельствуют против него. Он вне жизни, он —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собственных воспоминаниях нет ему покоя: в памяти лишь одно — его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он видит, как лавина минует его. Он бежит навстречу ей, бросается вперед, а она, гривастая, грохочущая, минует его презрительной белой мол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 нигде. Ему не за что у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ю его завладела инерция. Вот он приходит во Дворец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станавливают на в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альпинистскую подготовку! — отвечает он автоматически. И внезапно приходи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 люди. Спортсмены — самонадеянный вид, импортная одежда. Все смолкли. «Альпинисты сегодня звучит как «самоубийцы». Неужели найдутся безумцы, желающие стать альпинистами? Не пора ли вообще запретить это? И этот наглец решается готовить новые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хтеру все равно. Он пропускает Деяна-препода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 в растерянности. Вернуться? Поздно! Подняться наверх, войти в наверняка пустой зал? Унизительно! Но, заметив укоряющие взгляды, он одолевает свою не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н задыхается, поднимаясь по лестнице. Тяжки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гивает руку. Там, за дверью, он знает, зияет зал, пустой, как пропасть.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ходит. И только теперь внезапно осознает, какое поражение нанесено альпинизму, придававшему смысл его жизни! Не придет больше молодежь. Чистые порывы безымянных храбрецов прежних поколений погребены в лавине — не в снежной, а в бездушной бума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имает глаза. Взгляд тяжелый, как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лон. Юноши в спортивных фуфайках, в свитерах… Никогда еще не приходило стольк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ах — молчаливая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смущен. В зале звенит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ревшее, измученное лицо Деяна — навстречу юным, открытым 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ые слез глаза видят ясно лучистый отсвет на этих лицах, отсвет, идущий от тех, уже мертвы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е и мертвые, юность и зрелость — вместе. Их ничто не разделяет. Начинается восхождение на пик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ле Деяна тает ледяной комок. Он начинает свою 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юди видят скалу. Останавливаются. Возвращаются назад. Нет пути. А ведь скала — это тоже путь. Из всех путей альпинисты выбирают самый тру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у нужно то, что не нужно ему! — сказал бы философ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нем можно убить! Из камня можно воздвигнуть неодолимую стену. Альпинисты ступают на камень и держатся за него. Камень для них — ступенька на пути ввы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врати препятствие в опору, в трамплин!</w:t>
      </w:r>
    </w:p>
    <w:p>
      <w:pPr>
        <w:pStyle w:val="SubTitle1"/>
        <w:rPr>
          <w:rFonts w:ascii="Times New Roman" w:hAnsi="Times New Roman" w:cs="Times New Roman"/>
          <w:color w:val="auto"/>
          <w:sz w:val="20"/>
          <w:szCs w:val="20"/>
        </w:rPr>
      </w:pPr>
      <w:r>
        <w:rPr>
          <w:rFonts w:cs="Times New Roman" w:ascii="Times New Roman" w:hAnsi="Times New Roman"/>
          <w:color w:val="auto"/>
        </w:rPr>
        <w:t>Метаморфозы существ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исчезло, странное существо МЫ. И после своей гибели претерпевает странные метаморф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Ы не можем умереть. Умирают только одиночки. МЫ бессмер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нас таинственная способность почти бессознательно распределять функции всех членов группы. Группа создает своих героев, своего поэта и вожака, своего насмешника. Группа окрашивает характеры в самые разные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ая, мы передали уцелевшим наш групповой код. И незаметно происходит между ними новое перераспределение фун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привлекает новых членов, растет, молодеет, видоизменяется, вбирая их в свое я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 же он, этот код, этот первичный им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о пробуждение человеческого инстинкта преодоления слепого страха, самосохранения, эго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много. Нас — бесчисленное множество. МЫ стали зорче. МЫ стали богаче на одну пот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 несется наш возглас из пустого пространства смерти. Эхо проникает в сны неведомых нам, далеких и одиноких людей. Они вздрагивают. Что-то пробуждается в их д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ни найдут в себе силы оторваться от всего того, что не дает им поднять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сне я услышала этот возглас. Давно. Я долго глушила его в себе. А после и сама начала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функцию определяет мне существо МЫ? Я противостою ему и через это отрицание утверждаю себя. Я принимаю существо МЫ и тем самым отдаляю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догадка обжигает меня и тотчас рассеивается, тает, как залетная снежинка, растворяется в моей иронической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щее! Принадлежит ли оно этому пчелиному существу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 неуклонно МЫ создаем себя в таких вот противоречивых группах. Испытаниями и гибелью МЫ развиваем и закаляем инстинкты будущих МЫ, которые населят нашу планету, а может быть, и всю Солнечную систему. Только так будут существовать жители Земли, миллиарды на маленьком шаре, высокоорганизованные пчелиные существа МЫ, внутри которых функции строго распредел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споди, что за пчелиный улей у меня в голове!</w:t>
      </w:r>
    </w:p>
    <w:p>
      <w:pPr>
        <w:pStyle w:val="SubTitle1"/>
        <w:rPr>
          <w:rFonts w:ascii="Times New Roman" w:hAnsi="Times New Roman" w:cs="Times New Roman"/>
          <w:color w:val="auto"/>
          <w:sz w:val="20"/>
          <w:szCs w:val="20"/>
        </w:rPr>
      </w:pPr>
      <w:r>
        <w:rPr>
          <w:rFonts w:cs="Times New Roman" w:ascii="Times New Roman" w:hAnsi="Times New Roman"/>
          <w:color w:val="auto"/>
        </w:rPr>
        <w:t>Диалог живых и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еро уцелевших связаны между собой теснее, чем прежде, в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и собрались на необычном киносеан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стом зале они увидят то, что было отснято оператором Славом. Они сами решились на эту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пятерых и Деяна озарены переменчивым сиянием снега на экране. Немая лента. Отрывочн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омика в горах — собака сторожа. Знакомая овчарка Краси. Лохматый хвост и праздничная собачья радость. Чья-то рука протягивается, собака прыгает. Чья это рука? Любого из нас. А вот Краси кидается на вожака Найдена, будто хочет куснуть. Человеческая теплота этой сцены протестует против нелепых мелочных споров двух вожаков: Найдена и Никифора. Никифор чувствует, как острые зубы сходятся на его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это наказание — уце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конфликт был зеркален — я — ты, ты — я — вот она, правда! Я был бывшим вожаком, теперь ты стал бывшим. Тяжесть с твоих плеч переместилась на мои. Теперь я — на переднем плане. Я завидую тебе, мертвому… Пересечение в точк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икифора широко раскрыты… Если бы я противопоставил себя ему, сколько было бы шума и подозрений… Если бы я просто протянул ему дружескую руку, я выглядел бы жалким в глазах соперника, то есть в его глазах, нет, в своих собственных! Если бы я поговорил с остальными, меня обвинили бы в том, что за спиной вожака я подстрекаю к разногласиям. Я ничего не сказал, молчал, я в числе виновных, я — главный вин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икифор теперь вожак и главный виновник. Исполнилась его тайная мечта: сместить соперника, напакостить ему, занять его место. Напакостил самому себе. Теперь он всю жизнь будет шагать во главе виновных, вести их по снежным уступам угрызений совести. Теперь никто и никогда не смест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 заснятая снизу — цепочка альпинистов. Вот они идут на фоне облаков по заснеженному гребню. Один за другим, вскинув лица навстречу простору, дружным энергическим шагом. Только оператора нет в ка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ян приподнимается. Ему так хочется ворваться на экран, встать на их пути, крикнуть им… Но белую стену экрана не про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был честен? — Он обращается к самому себе. — Разве я не предупредил Найдена? Там, в саду, где вожак был заботливым садовником… Но нет!.. С таким же успехом я мог обратиться к его саженцам… Он ничего не понял!.. А остальные? Они поняли бы еще меньше!.. Набросились бы на меня… О, как прав был Гельвеций: «Незараженного общим безумием считают сумасшед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ществует и другая, более страшная правда: «Никого не судят за пассивность». Наоборот. Вот оно, пресловутое умывание рук — не был, не участвовал. Суди теперь сам себя. Никто не облегчит твою участь окончательным при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Бранко жадно глотает режущий снежн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шестерых душит мука. Они не в силах перевести дыхание. Не могут оторвать глаз от этого юного, сияющего в рассветном солнц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день рождения! Ты рождаешься в мир, и ты покидаешь его. Приветствуй солнце и прост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жак Найден шагает впереди. Четкий, равномерный шаг — мери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айден оборачивается к остальным. Что-то кричит. Губы шевелятся.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его лицо обращено к сидящим в зале, он может говорить все, и каждый из них слышит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йден обращается к Де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остави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 То, что я остался жить, — самое страшное унижение! — отвечает Деян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елятся на экране безмолвн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фор, почему ты не предупред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можешь ошибаться? — Найден едва уловим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моя жизнь —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уеверным — костыли. Он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й извлечь пользу из своих оши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в жизни осталось, кроме косты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рати их в крылья! — произносят немые губ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кране — человек, присевший на корточки. Поэт. Затягивает шнурок ботинка. Нервные, неуклюжие пальцы. Он раздражен. На лице — выражение комичного недовольства. Если бы он сейчас увидел себя, он бы понял:</w:t>
      </w:r>
    </w:p>
    <w:p>
      <w:pPr>
        <w:pStyle w:val="Poem"/>
        <w:rPr>
          <w:rFonts w:ascii="Times New Roman" w:hAnsi="Times New Roman" w:cs="Times New Roman"/>
          <w:color w:val="auto"/>
        </w:rPr>
      </w:pPr>
      <w:r>
        <w:rPr>
          <w:rFonts w:cs="Times New Roman" w:ascii="Times New Roman" w:hAnsi="Times New Roman"/>
          <w:color w:val="auto"/>
        </w:rPr>
        <w:t>Я легко одолеваю большую боль, но как преодолеть мелочные царапины?</w:t>
      </w:r>
    </w:p>
    <w:p>
      <w:pPr>
        <w:pStyle w:val="Poem"/>
        <w:rPr>
          <w:rFonts w:ascii="Times New Roman" w:hAnsi="Times New Roman" w:cs="Times New Roman"/>
          <w:color w:val="auto"/>
        </w:rPr>
      </w:pPr>
      <w:r>
        <w:rPr>
          <w:rFonts w:cs="Times New Roman" w:ascii="Times New Roman" w:hAnsi="Times New Roman"/>
          <w:color w:val="auto"/>
        </w:rPr>
        <w:t>Я в их власти. Плохие привычки превращаются в характер.</w:t>
      </w:r>
    </w:p>
    <w:p>
      <w:pPr>
        <w:pStyle w:val="Poem"/>
        <w:rPr>
          <w:rFonts w:ascii="Times New Roman" w:hAnsi="Times New Roman" w:cs="Times New Roman"/>
          <w:color w:val="auto"/>
        </w:rPr>
      </w:pPr>
      <w:r>
        <w:rPr>
          <w:rFonts w:cs="Times New Roman" w:ascii="Times New Roman" w:hAnsi="Times New Roman"/>
          <w:color w:val="auto"/>
        </w:rPr>
        <w:t>Борясь с мелочами, я воюю с самым сильным противником — со своим характером.</w:t>
      </w:r>
    </w:p>
    <w:p>
      <w:pPr>
        <w:pStyle w:val="Poem"/>
        <w:rPr>
          <w:rFonts w:ascii="Times New Roman" w:hAnsi="Times New Roman" w:cs="Times New Roman"/>
          <w:color w:val="auto"/>
          <w:sz w:val="20"/>
          <w:szCs w:val="20"/>
        </w:rPr>
      </w:pPr>
      <w:r>
        <w:rPr>
          <w:rFonts w:cs="Times New Roman" w:ascii="Times New Roman" w:hAnsi="Times New Roman"/>
          <w:color w:val="auto"/>
        </w:rPr>
        <w:t>А если нет у меня мира с самим собой, значит, я в ссоре со всей Вселенн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 Дарин снежный гротеск. Словно театр теней на фоне снега — ее угловатые убыстренны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зале никто даже не улыбнется. Эта пантомима теперь звучит пронзительным призывом: опом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ладонь Дары тянется к глазу камеры и размазывает свой собственный образ, словно хочет этим необузданным жестом заглушить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Он глотает снег. С наслаждением глотает холодную пресную вл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Дарино лицо озарено светом. Ненасытно впитывает она взглядом облик того, кто привел ее в горы. Слышит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ость для человека — великое благо! Только усталость дает возможность насладиться глотком воды, нежностью дуновения ветерка, силой любви с пер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ен вскидывает руки. Это его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мниа меа мекум порто! Все свое ношу с собой! И более ничего! Даже смерть не может ничего отнять у меня. Я не боюсь смерти! Тот, кому нечего терять, ничего не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ник и не подозревает о следящем за ним киноглазе. Как он сгорбился. Каким грустным кажется его лицо! Только теперь мы понимаем, как тяжело быть насмешником! Нет ничего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экране чьи-то ступни, Человек напрягается. Шагает. До того, последнего, момента, когда шаги его навсегда затонут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Связки. Силуэты двух влюбленных. Горазд и Зорка в призрачной снежной ву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светится бледностью лицо Андро. Он смотрит как загипнотизи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его единственный горизонт, фигуры этих двоих. Они шагают друг за другом, они неразделимы, почти слиты воедино. И вдруг… Андро заметил… Одна, увеличенная до боли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крадкой смотрит назад. В его сторону? Может быть, она не забыла его? Страдала оттого, что заставила его 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 успел запечатлеть этот миг. Подарок для А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едставляем себе, как оператор снимал нас, как подкарауливал характерные мгновенные жесты. С какой любовью он шел рядом с нами! Как жестоки были мы со своими насм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мы хотели теперь увидеть его! Но его нет. Он снимал только нас и никогда — себя! Даже для того, чтобы доказать, как высоко в горы он поднялся! И как это никто из нас не догадался схватить камеру и хотя бы в шутку щелкнуть его! Теперь мы ищем его на многоцветном экране наших воспоминаний! Это был наш самый лучший товарищ, он никогда не обижался на обидное наше пренебрежение! Он был самый смелый из нас. Неопытный, он бесстрашно шагал за нами, опытными! Он был поэтом, непризнанным поэтом! С каким лиризмом, с какой любовью ловил он беглые мгновения… Мы представляе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приседая на корточки, перебегая с места на место, снимает парады, речи и прочие документальные кадры. Рабочий день окончен, он повисает в дверях автобуса — камера через плечо. Он догоняет своих друзей-альпинистов. Он будет снимать их. А они все подшу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ое интересное пропустил! — Дара пренебрежительно машет рукой, удерживаясь на скальном карн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интересное — впереди! — Он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имает, снимает, повиснув на веревке, самые невозможные позы, невероятные ракурсы. Он забивает колышек, крепит свою жизнь между вершиной и про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шими глазами теперь проходят последние его кадры. Он сам уже не увид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зший водопад. Где это? Мы прошли мимо такого чуда! Только теперь мы прозреваем! Белоснежные бороды сосулек. В онемелых ледяных языках скован говор воды. А Скульптор, слепой, проходит мимо этого памятника вечному движению, уловленному в миг верховного его за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ина дымится мглистыми туманами. Так вот что нас окружало! Настоящий Апокалипсис! Огромный лунный кратер! Кипучий ледяной вул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 шепчет Су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перекашивает внезапный проблеск, рожденный белым экранным снегом. Страх и торжество переполняют его — мы дерзнули ступить туда! Вопреки снам, вопреки самой нашей природе! Вопреки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еро в зале поражены очевидностью. Они зашли слишком далеко. Они уже не могли вернуться назад преж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 ступает с закрытыми глазами. Все глубже погружается в бел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нистая структура снега, лавинообразующего снега бьет нас, словно камень, обличает нашу небрежность. Круп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а экране сосредоточенно вглядывается. Заметил опасный снег? Объектив движется и фиксирует: Никифор всматривается с такой тревогой не в снежные гранулы, а в показания шагомера. Вписывает цифры в блокнот. Страница разграфлена: Время, Скорость, Расстояние… На лице Никифора — самодовольное чувство педантично исполнен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расстроенного Никифора в зале — отвращение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и не хватит мне, чтобы искупить собственные заблуждения! — Никифор в зале не прощает прежнего себя на э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лица одного и того же человека — земля и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вины делает человека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еро в темном зале — лицом к лицу с собственной совестью. Оживают погибшие. Замирают уцелевшие. Воспоминания переплетаются с кинокадрами. Черно-белое и цветное. Реальность и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можно ошибиться и уцелеть? — Дара вопрошает безмолвный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это то, что ему остается, когда он все теряет! — отвечает Асен в ее воспомин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 это ведь так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обрушивается внезапно. Грохочет. Кажется, мы слы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ит вожак в белом дыму. Шевелятся немые губы. Это призыв быть верными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заснятая изнутри. Белый круговорот ее утробы. Живые и мертвые сливаются во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нечная бел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перед нами образ смерти в лице лавины? Нет, это бурное преображение, прыжок в другое измерение. А мы? Мы — в двух реальностях, мы в зале и на э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жет снег? Внутри лавины начинаешь понимать его язык. Он поверяет нам истины, которые только мы можем пост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живые и мертвые — в единстве ла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найти в памяти что-то еще, последнее, самое важное. Самозабвенно увлеченный оператор повис над бездной, снимает, снимает. Он исполнен почти мистической веры в необходимость его искусства. Камера, вырвавшись из его обессиленных рук, остается поэтом, запечатлевает дивную красоту лавины, одолевая этим извечный человеческий страх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ые светля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живые хранят память. А вот сохранил ее мертвый и отдает живым. И сам остается, живой, теплый, любим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мять — самый прекрасный из человеческих миров.</w:t>
      </w:r>
    </w:p>
    <w:p>
      <w:pPr>
        <w:pStyle w:val="Level2"/>
        <w:rPr>
          <w:rFonts w:ascii="Times New Roman" w:hAnsi="Times New Roman" w:cs="Times New Roman"/>
          <w:i/>
          <w:i/>
          <w:iCs/>
          <w:color w:val="auto"/>
        </w:rPr>
      </w:pPr>
      <w:r>
        <w:rPr>
          <w:rFonts w:cs="Times New Roman" w:ascii="Times New Roman" w:hAnsi="Times New Roman"/>
          <w:color w:val="auto"/>
        </w:rPr>
        <w:t>Эпилог</w:t>
      </w:r>
    </w:p>
    <w:p>
      <w:pPr>
        <w:pStyle w:val="SubTitle1"/>
        <w:rPr>
          <w:rFonts w:ascii="Times New Roman" w:hAnsi="Times New Roman" w:cs="Times New Roman"/>
          <w:color w:val="auto"/>
          <w:sz w:val="20"/>
          <w:szCs w:val="20"/>
        </w:rPr>
      </w:pPr>
      <w:r>
        <w:rPr>
          <w:rFonts w:cs="Times New Roman" w:ascii="Times New Roman" w:hAnsi="Times New Roman"/>
          <w:i/>
          <w:iCs/>
          <w:color w:val="auto"/>
        </w:rPr>
        <w:t>Воображение без проте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ямки от протезов — тоже человеческие следы. Они даже глубже, чем следы обы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Суеверный, когда в больничном коридоре учился передвигаться на протезах. Одной рукой опирался на костыль, другой — подпирал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усилий, сколько воли и самообладания, чтобы вынести боль каждого шага! Он ступает по раскаленным углям. Раны горят. Темнеет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н идет. Боль сковывает, но он не желает подчиниться ей. Он шагает. Первый шаг — начало новой жизни! Сколько муки! Как нелегко! Эту бы энергию да в какое-нибудь полезное действие — да он бы горы свернул! Но нет гор, есть движение — шаг, другой. Победа! Боль! Он стискивает зубы. Он отличается от неподвижной стены, за которую держится одной рукой, — ему больно! Каждый миг он может утратить эту боль, упасть, побелеть, слиться с белизной стены. Он распрямляется. Болью измеряет он расстояние — вот самый чувствительный шагомер! Коридор бесконечен. Преодоление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ет. В шаге лучше, полнее всего выражает себя человек, в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жение уносит его далеко от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осхождение на протезах. Он двигается медленно. Он еще не привык. Он тратит слишком много сил. Лицо его оросил мученический пот. Он поднимает глаза. Взгляд утопает в бездонной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олосые хребты неутомимо вздымают над собой небо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ьский мальчик с пестрой сумкой через плечо возвращается из школы. В руке у него — голубой блокнот. Суеверный приостанавливается. Глубоко вдыхает всей грудью. Горы наполняют его своей необъя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исуешь? Дай-ка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льчика прядка нависает на глаза. Он неохотно подает блокнот. Суеверный раскрывает. Его собственный детский рисунок. Когда-то и он так рисовал, прикусив язык от ста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бумага, зубчатая линия. Детское представление о горах, словно прыжок прямо к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рис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замечает костыль и робко 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руто! Там есть хорошая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олже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ные, любознательные глаза сияют на лице маленького го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был такой знаменитый альпинист, Тенцинг Норгэй. И вот однажды его спросили, почему он поднялся на самую высокую гору в мире — на Эверест. А он был такой же горец, как ты! И он ответил: «Потому, что Эверест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днимает глаза к вершине. Детские удивленные глаза. Вереница вершин несет на своих могучих плечах облачную в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на снегу, протезы, костыль… Куда ведет эт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ы? Но куда? Ввысь или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на снегу. Планета обита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зовут нас продолжить пу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val="false"/>
          <w:b w:val="false"/>
          <w:bCs w:val="false"/>
          <w:color w:val="auto"/>
        </w:rPr>
      </w:pPr>
      <w:r>
        <w:rPr>
          <w:rFonts w:cs="Times New Roman" w:ascii="Times New Roman" w:hAnsi="Times New Roman"/>
          <w:i/>
          <w:iCs/>
          <w:color w:val="auto"/>
          <w:sz w:val="20"/>
          <w:szCs w:val="20"/>
        </w:rPr>
        <w:t>Перевела Фаина Гримберг.</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color w:val="auto"/>
        </w:rPr>
        <w:t>Кирилл Топалов</w:t>
      </w:r>
    </w:p>
    <w:p>
      <w:pPr>
        <w:pStyle w:val="Level1"/>
        <w:spacing w:before="0" w:after="0"/>
        <w:rPr>
          <w:rFonts w:ascii="Times New Roman" w:hAnsi="Times New Roman" w:cs="Times New Roman"/>
          <w:b w:val="false"/>
          <w:b w:val="false"/>
          <w:bCs w:val="false"/>
          <w:color w:val="auto"/>
          <w:sz w:val="20"/>
          <w:szCs w:val="20"/>
        </w:rPr>
      </w:pPr>
      <w:r>
        <w:rPr>
          <w:rFonts w:cs="Times New Roman" w:ascii="Times New Roman" w:hAnsi="Times New Roman"/>
          <w:color w:val="auto"/>
        </w:rPr>
        <w:t>БЕГИ… Я ЛЮБЛЮ ТЕБЯ!</w:t>
      </w:r>
    </w:p>
    <w:p>
      <w:pPr>
        <w:pStyle w:val="Level1"/>
        <w:rPr>
          <w:rFonts w:ascii="Times New Roman" w:hAnsi="Times New Roman" w:cs="Times New Roman"/>
          <w:b/>
          <w:b/>
          <w:bCs/>
          <w:color w:val="auto"/>
          <w:sz w:val="20"/>
          <w:szCs w:val="20"/>
        </w:rPr>
      </w:pPr>
      <w:r>
        <w:rPr>
          <w:rFonts w:cs="Times New Roman" w:ascii="Times New Roman" w:hAnsi="Times New Roman"/>
          <w:b w:val="false"/>
          <w:bCs w:val="false"/>
          <w:color w:val="auto"/>
          <w:sz w:val="20"/>
          <w:szCs w:val="20"/>
        </w:rPr>
        <w:t>Повесть</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ирил Топ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ЯГАЙ… ОБИЧАМ 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София, «Народна младеж», 1976</w:t>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ОНОК СЛЫШУ — ТЕЛЕФОН!</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Раз! — одним прыжком выпрыгиваю из постели… Два! — мчусь в прихожую… Три! — на пороге сталкиваюсь с бабушкой… Уф! — наконец-то: хватаю трубку… Бац! — заело.. Трясу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ые гудки… На пороге бабушка собирает раскиданное белье в таз и ворчит. Просыпаюсь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 телефон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у тебя в башке трезвонят! — сердится она, распрямляется и уносит свой таз. — Парню в армию скоро! — доносится с балкона старушечья воркотня, — а все еще дурака валяет. Носится как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первых, до армии мне еще два года; во-вторых, может, еще и всеобщее и полное разоружение объявят о всем мире, а в-третьих, представляю себе отчетливо бабушкин отчаянный рев, когда меня будут в армию провожать… Но с моей бабушкой спорить почти так же бессмысленно, как и со мной; поэтому кручу пальцем у виска и ору посильнее, чтобы она там, на балко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следственность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еперь с размаха опускаю трубку — маленькая дежурная месть и бабушке и ее допотопному аппарату, с которым она никак не желает расставаться… Значит, не звонил никто. Может, приснилось? Тем более со мной вообще-то бывает — вдруг ночью во сне усядусь на постели и целую речь закачу. Наши, конечно, сразу — ушки на макушке, вопросики разные задают, а знай себе отвечаю, и уж куда честней, чем наяву; так что даже на родительские собрания им незачем ходить. Но однажды я все-таки отомстил. Начинают они свой допрос, а я притворился, будто сплю, и заявил, что мы с моим дружком Ангелом решили угнать машину, одну из тех, которые возле нашей многоэтажки припаркованы, а всем остальным легковушкам — шины проколоть. Папка целую народную дружину поднял на ноги, а я себе спал без задних ног — и хоть бы х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то меня этот мой сомнамбулизм не так уж и угнетает. Ну, сознаюсь, по какому предмету срезался, какой фильм «до шестнадцати» посмотрел (теперь-то мне уже шестнадцать). Раз только завалился с хиповой лексикой, бабушка обозвала ее «воровскими словечками» — умора! Но с некоторых пор завелась у меня серьезная тайна. Наверняка догадались вы, в чем дело… Ну да, Светла… Они из Шумена переехали в Софию… Адски задается девица… И не без причин — адски умна и столь же адски красива. Короче — полный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молоко, пока теплое! — кричит бабушка с балкона. Вхожу в ванную: горсть воды — в лицо, пара горстей — на грудь. Как есть в одних тренировочных трусах бегу на кухню. Молоко горячее — жуть! Привычно наливаю стакан. Надо бы сахару… И вдруг до меня доходит, что ничего-то мне неохота. Удивительно, прежде такого не замечалось. Я ведь уже два с половиной года боксирую в юношеской секции «Спартака», даже я чемпион в общем-то, а если не подзарядишься как следует, живо тебя на лопатки положат. А теперь вот ни есть, ни пить не хочется. Что-то напряглось внутри, как перед матчем, и хочется подраться и броситься бежать, а главное — хочется говорить, говорить… Подраться с кем угодно, бежать куда глаза глядят, а говорить… говорить со Светлой. Вчера она обещала, что сегодня утром позвонит насчет математики. Да уж какая там математика! Просто по телефону легче объясняться. Например, вдруг она сейчас звонит и вместо сахарницы у меня в руке трубка, что я предприму? Прежде всего приму соответствующую позу — вот! Потом зажигаем окурок (папкин, разумеется) — пух-пух (и ни малейшего кашля!). Отпиваем немного виски (надо положить в молоко лед из холодильника). А теперь — прошу! Добро пожаловать, Светла! Д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ожно К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ки, здравствуй! Это Све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Целую ночь дожидался, пока рассветет и ты мне по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звучит так странно. Чем я за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Просто ты — это ты,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огу сказат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едва дождалась утра, чтобы позвони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это правда… Слушай, я хочу открыть тебе одну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страшно нравишься. Когда я о тебе думаю, мне становится так хорошо… А ты?.. Ты можешь сказать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это правда… — И она так улыбается, что в глазах у нее танцуют по крайней мере три тысячи чертенят… А после я ей признаюсь, что если хоть когда-нибудь она замечала одинокую фигуру, которая болтается без дела у автостоянки в ста метрах от их дома, то это всегда был я. Я надеялся как-то остановить ее, заговорить с ней, когда она появится, но пороху не хватало! Ругал себя, обзывал трусом нижайшего пошиба, твердо решал, что все случится в следующий раз, а потом откладывалось до другого следующего раза, и таким манером — целые месяцы… А однажды вечером, на обратном пути с тренировки, я решил дождаться, пока у них в квартире окна не погаснут, чтобы про себя пожелать ей спокойной ночи. Ждал допоздна, а дело было зимой, мело страшно, а я еще и после душа… Короче, схватил ангину, неделю прожил на антибиотиках — тридцать девять и девять по Цельсию… Расскажу ей об этом. Обо всем расскажу. Пусть не думает, будто я ее разыгрываю. И еще расскажу, как я в последние ночи совсем не могу спать: верчусь как в лихорадке — однажды на полу проснулся… И надо что-то придумать, чтобы не было этого ночного говорения, а то проговорюсь нечаянно нашим — будут потом дразнить… Эх, телефон — облегчение жизни!.. Много чего я собираюсь ей сказать, и еще останется… За один раз всего не выговоришь… И главное: договорюсь о встрече, а то в школе неудобно — все уставятся… Ясно, она из-за этого звонит, а математика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даюсь, как по удару гонга, — сердце напряжено, ног под собой не чувствую. Отпиваю молока, обжигаюсь, мчусь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инь-д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а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л-ло! — Кажется, я уже заик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и,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Каждое утро у нас с ним мини-кросс. Лучший мой друг, и весовая категория у нас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нгел, что-то я сегодня не того. Давай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ей! И мы бывали молод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Ча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ыряю трубку. Представляю себе самое худшее: оба мы влюблены в Светлу, только он не признается. Чувствует, что я ей нравлюсь и держится по-джентльменски. На его месте и я бы так держался, впрочем… Стараюсь не говорить о ней ни с кем, а как нарочно, все только ее имя на языке… С Магдой вот совсем другое — чем больше она за нами таскается, тем меньше мы на нее обращаем внимания. Она — гимнастка, тоже из «Спартака». Бобби, последний ее приятель, осенью в армию ушел, так она теперь за нами бегает, то есть в общем-то за мной. По целым вечерам торчит на наших тренировках, а кончается все тем, что мы с Ангелом вылезаем из маленького окошка в душевой, потому что эта дурочка воображает, будто мы обязаны провожать ее д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и, лапочка, ты позавтр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муля. Все съел: и масло, и конфитюр, и молоко. И умылся к то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аю трубку. И сто лет мне стукнет, а она все — «лапочка» да «лапочка», «лапочка, ты позавтракал?», «лапочка, ты пообедал?», «умылся?», «переоделся?», «лапочка» — это, «лапочка» — то, «лапочка» — не знаю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инь-дз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еперь-то уж точно — Светла! Все остальные отзвонили. Коки, возьми себя в руки! Ринг свободен для первого раунда! Проглоти слюну, чтобы не выдать себя внезапно осипшим голосом. Оближи пересохшие губы. Так. Дзи-и-ин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Или какое-то еще восклицание — сам себя не успел рас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ожно Константина? — Может, она решила, что это мой дед взял трубку, или просто она по инерции телефонный этикет соблю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лефона, — продолжаю по инерции и я, слова вылетают какие-то визгливые и бесконтрольные, будто кто-то другой говорит вместо меня. А я замер посредине прихожей, полуголый, в одних трусах, трубка в лапе, позвоночник напрягся, трубка уже скользит… Перекладываю ее в левую руку — правая вся в поту, вытираю о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К-кто говорит? — Ну все, полный идиот! И как это у меня вылете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етла. — Улавливаю в ее голосе легкую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ы ли это? — Что за чушь! Как будто я невероятно изумлен, как будто и мысли такой не допускал, что она мне позвонит. Безумно злюсь на себя, вернее, на того, другого, который продолжает говорить вмест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договаривались, что я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за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ой прежде всего находишь… Потом… — Она что-то объясняет, я дадакаю, но ничего не понимаю. В голове у меня полный хаос, блуждают гипотенузы, треугольники, радиусы и круги, пиэрквадраты… И вдруг до меня доходит, что я все еще тру правую ладонь о трусы. Молниеносно перебрасываю трубку из левой руки в правую, бабушка проходит мимо и что-то говорит, но я тону во мгле тригонометрии, только сглатываю мучительно и горло пересохло. Вот тебе и свободный ринг! На ринге дерешься две-три минуты, после целых шестьдесят секунд передышки, тренер Миле (а он нам вроде старшего брата) разъясняет тактику следующего раунда, обмахивает тебя полотенцем, да еще и водички даст — промочить горло. А здесь ничего подобного! Стоишь прямой и голый, как профессионал, а удары так и сыплются, будто бы ты — Кассиус Клей или Джо Фрезер. И трешь, трешь, эту проклятую ладонь о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Голос Светлы заставляет меня очнуться, кажется, я наконец-то перестал дад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ты… Ты не знаешь, какую тему Петрова может дать для классного соч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Ага! Тема… Думаю, что о Бот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теве она девятому «б»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наверное, о Чинтулов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о Славей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ак! Браво, Коки, здорово тебя доводит тот, другой, который взялся говорить вместо тебя. Умная Светла, ясное дело, сразу поняла, отчего я вдруг поглупел. Держу пари, три тысячи чертенят так и играют сейчас в ее карих глази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 свидания. — Она великоду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как? — Нет, это точно не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простыла, температурю.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роняет тот, другой, и вдруг спотыкается, потому что лжет со страшной силой. — Тоже температура… — Тут я наконец-то ухитряюсь вмешаться и поправить его бессмысленную ложь. — То есть уже спала темп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а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Тьфу, опять он влез, и напрасно я пытаюсь исправить положение водянистым «то есть»… Вдруг у меня перед глазами ясно встает картинка: Светла зажала ладошкой микрофон и х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я балда! Отстраняю трубку от уха, смотрю на нее с ненавистью, кидаю… Какой-то момент стою — руки на поясе — затем снова — к телефону. Дзинь! Это Светла положила трубку. Но мне уже все равно. Я хватаю свою, валюсь на ковер и ору как огла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ужасно нравишься! Слышишь? Ужа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ий гудок.</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 ВСТАТЬ!</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илая Зарка, староста наша, ты и не подозреваешь, какой мрачной силой звучат для меня твои простые, обыденные слова. Ибо моя милость еще не завершила списывание домашнего задания по тригонометрии, а Гурий Плетнев только того и ждет — поймать меня без домашнего, влепить сначала замечание, потом двойку — и все, считайте, что мое потенциальное участие в республиканском первенстве стоит под большим вопросом. Зуб он на меня имеет, наш математик, он же — классный руководитель; в прошлом году приспичило ему сделать меня физоргом класса, тут я уговорил ребят проголосовать «против», чтобы у меня оставалось время и для боксерских тренировок и для репетиций в гитарном оркестре Асена Димитрова. От оркестра я быстро отказался, потому что там только вальсы по нотам играли, и вот тут-то можно было бы заняться организацией экскурсий и матчей нашего класса с другими, да уж поздно было. Так и осталась в силе угроза нашего математика, изреченная на другой день после того бурного соб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 меня! Знаю, ты из-за бокса своего отколол мне этакий номер. Пока будешь боксовать в своем «Спартаке», хороших оценок тебе у меня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е удивляйтесь, пожалуйста, его оборотам речи. Он ведь у нас откуда-то из глубинки — еще и не такие «жемчужины» отпускает. Раньше мы его «Овощ-фрукт» называли, потому что он в такой зеленой куртке ходил — посмотришь, и сразу охота стрельнуть промокательной пулькой. А теперь, как вы уже догадались, мы Горького изучаем — вот и придумали ему новое прозвище: «Гурий Плетнев». Сходства с горьковским персонажем, конечно, ни малейшего, но имя почему-то кажется нам подходящим для такой вроде как недоделанной фигуры. И напоследок скажу (надо торопиться, вон он идет!): не очень-то я боюсь этих, которые притворяются чересчур страшными. А он-то уж точно притворяется. Наверно, сам боится, что если мы увидим, какой он на самом деле добряк, то живо влезем ему на голову. В прошлом году кучу двоек мне наставил перед соревнованиями, уже наш братец Миле, тренер, приходил раз десять в школу — ругаться с ним, а в конце концов оказалась четверка в четверти. Я уверен, он и на выпускном экзамене поставит мне «четыре», лишь бы я алгебраическую задачку решил. А вот Петрова, болгаричка, вот коварное существо! Улыбается тебе, а сама так и норовит ужалить! Мы со Светлой лучше всех справляемся с сочинениями, а Петрова мне только четверки да пятерки ставит</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Однажды я за два урока ровно двадцать шесть страниц накатал об «Эпопее забытых»</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так она меня на родительском собрании хвалила не знаю как, отцу заявила, что на выпускных экзаменах я наверняка роман напишу. И тут же объяснила, что нарочно занижает мне оценки, чтобы я, видишь ли, «не распускался». Но я-то знаю: она просто ненавидит меня за то, что я много «посторонней литературы» читаю. Пару раз я ее засек, абсолютно невольно, на биографиях писателей, никогда она мне не простит. Если на выпускном получу больше пятерки, пусть меня зовут Петко, а не Константин! Вот так-то. А настоящая фамилия Гурия Плетнева Анан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Ананиев-Плетнев, девятый «а» — на ногах, я слегка приподымаюсь, продолжаю лихорадочно писать. Гурий Плетнев останавливается прямо напротив среднего ряда, мы все ему где-то по грудь, он грохочет с высоты свое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товарищ учитель! — отвечает хор, но вместо «садитесь!» с приоблачных высот комнаты доносится раздраженное и настойч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Ко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остав девятого «а» моментально обращает ко мне ухмыляющиеся лица, я вскакиваю, как пружина, молниеносно захлопываю Светлину тетрадку и решительным голосом обреченного геройски вы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товарищ Анан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ерся взглядом в меня, губы устрашающе сжаты, вот он шумно втягивает носом воздух, полтора шага — и он уже за кафедрой. Вынимает классный журнал. Обмершая Зарка называет отсутствующих, а я в это время возвращаю тетрадку Светле. И в тот же самый миг встречаю взгляд учителя, взгляд, от которого ничто не может укрыться… Все!.. Я уже понял, какая судьба ожидает меня… Ангел поспешно раскрывает учебник на нужной странице, чтобы я хотя бы успел прочесть теорему, но Зарка уже уселась на свое место и смотрит на меня ужас как сочувственно. Знаю, Зарка, знаю. Если бы можно было, ты непременно вышла бы ради меня к доске. Ты ведь все время ищешь повод заговорить со мной, помочь мне в чем-то, но я-то все понимаю: тебе ужасно хочется, чтобы на моем месте был Ангел… Обращаешь на меня всю свою нежность, предназначенную ему, он тоже все понимает и — хоть бы что… Какая-то ты неуверенная, и, подумать только, из-за этих двух передних зубов, которые чуть больше, чем должны быть. Когда ты отвечаешь урок, то прикладываешь к губам палец или кончик косы и делаешься такой милой… Когда-нибудь я тебе скажу, что ты с этими зубиками и со своим чудесным лицом похожа на Бриджит Бардо, особенно когда распускаешь по плечам свои светл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цо! — гремит с кафедры. — К д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нет смысла идти. Он даст мне самое трудное, а если и нетрудное, все равно я не справлюсь. Зачем выставлять себя на посмешище? Светла подумает: вот, все этому типу объяснила, дала списать, а он… Нет, должно быть, он безнадежно глуп… С математикой у нее, конечно, не так хорошо, как с литературой, но в общем неплохо. Ангел смотрит на меня с тревогой. Если я выйду к доске, есть хоть какой-то минимальный шанс, а так — двойка мне обеспечена. Через неделю республиканские соревнования, выправлять оценки некогда, снова придется братцу Миле тащиться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 оборачивается и заговорщически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ы тебе под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оятно! Наверное, это мне просто снится! Светла, комсомольский секретарь, по десять собраний в год посвящает дисциплине, и она мне будет подсказывать! А какой же сейчас урок? География? Болгарский? Химия? А да, тригонометрия… «Светла! — хочется выкрикнуть мне. — Обернись еще раз и повтори то же самое, и до лампочки мне Гурий Плетнев, республиканские соревнования…» Резко встаю, случайно толкая чью-то сумку. Снова чувствую, как кто-то другой вместо меня растерянно нагибается, поднимает моей рукой сумку, вот прислонил к парте, но злополучная сумка вновь падает. Мои глаза встречают взгляд Светлы, отправляюсь к доске. А там палач уже приводит эшафот в порядок. Вспахивает огромной лапой черное поле, клубятся меловые облака… На меня он не обращает никакого внимания — знает, что перед соревнованиями я не откажусь, выйду — была не была! Да только не знает, что сама Светла собралась мне подсказывать и что мне хочется запеть песню о Стояне Гайдуке — мы учили по народному творчеству: хотел человек и перед виселицей быть красивым, чтобы рубаха белела и кудри 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вроде любишь задачки на построение, вот и поглядим, как ты решишь эту… — Великан победоносно сходит с уже готового эшафота, стряхнув мел с ладоней. Что? Эшафот? Ах ты, Гурий Плетнев! Я на смерть иду ради Светлы, а он вздумал пугать меня своими глупыми альфами-бетами и синусами-косинусами… А ну, подавай и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вы, как Гай Юлий Цезарь поднимается на трибуну, чтобы произнести речь? Если не видели, — смотрите! Жалкий Рубикон перейден, и Константин Великий Любомиров стоит лицом к черной доске, руки на поясе, спиной к целому миру (за исключением Светлы). На расстоянии полуметра от глаз Константина — треугольники, углы, альфы, беты и прочие знаки глубин и высот человеческого познания. Собранные, вычисленные, соотнесенные с точно определенными математическими законами. А ты, Константин, вне законов, и ты пропал! А чтобы не оказаться вне законов, надо знать их. Простая истина! Странно только, что не все укладывается в законные рамки. В иных случаях, кажется, действует полное беззаконие. Например, Светла вдруг решила мне подсказывать. Или тот несчастный телефонный разговор. Или мой двойник, который такие номера откалывает, такие глупости устраивает от моего имени! Ну ладно, хватит! В конце концов, человеку не может быть всегда вс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им происходит, с этим треугольником? Распадается на глазах, линии, образующие три стороны, вьются в каком-то вихре, и вот уже образовалось Я. Разлетается острый угол и получается БУДУ ТЕБЕ. А биссектриса превращается в яркое ПОДСКАЗЫВАТЬ. Коки, мальчик мой, ты болен. У тебя галлюцинации. Тогда, с телефонной трубкой в руке, ты дадакал не думая и сознание твое застилали тригонометрические сумерки, но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бернуться, но так, чтобы Гурий Плетнев не заметил. Ага, он у окна, включаю боковое зрение слева. Так. Что мы видим? Край кафедры, стул отодвинут одним взмахом… Теперь еще немножко голову влево… Вся кафедра и часть последнего окна… Еще немного — второе окно, снаружи солнце, деревья цветут, май. Еще полметра налево — и вот брюки и ботинки, такие можно приобрести только в магазине «Гигант». Чуть выше знаменитая зеленая куртка — карман вздут, как сумка кенгуру, — внутри — правый кулак Гурия Плетнева. Эх, классный боксер мог бы выйти из него! Стоит спиной ко мне и любуется боянскими лугам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Голову даю на отсечение, что мечтает о родной деревне. Мечтай, мечтай, а пока Светла и Зарка всячески стараются привлечь мое внимание. Поймав мой взгляд, Светла поднимает кверху большой лист бумаги, весь исчерченный формулами и фигурами… Ангел повернулся к окну и следит за Гурием, а правой рукой удерживает руку Светлы: если вдруг Гурий пошевелится, Ангел сейчас же дернет Светлину руку вниз. В моей душе вспыхивает огонек надежды, кажется, буду участвовать в республиканском первенстве без дополнительного вмешательства братца Миле. Всматриваюсь в лист. О ужас! Формулы распадаются и образуют слова: ТЫ МНЕ СТРАШНО НРАВИШЬСЯ! Я уставился как загипнотизированный. Светла что-то показывает пальцем на листе, — наверное, пытается мне объяснить последовательность решения. Поднимаю глаза — наши взгляды встречаются. Читаю в ее взгляде недоумение, она совсем неосторожно поднялась, почти стоит за партой, чтобы я мог видеть лучше. А я только глупо улыбаюсь и качаю головой, безгранично отчаявшийся и безгранично счастливый. Ну, как ей объяснить, что на меня напала странная болезнь, от которой все треугольники и формулы распадаются и превращаются в слова… Все равно придется братцу Миле отправляться ради меня в школу, а я вот сейчас возьму и выведу на доске огромными буквами И ТЫ, чтобы мы с ней навсегда поняли друг друга. Тянусь к мелу, и в этот самый момент Гурий Плетнев молниеносно оборачивается и страшным взглядом приковывает к месту бедную Светлу с листом в руке. Напрасно Ангел дергает ее руку книзу — поздно! Она вздрагивает испуганно, но тотчас приходит в себя и с вызывающей медлительностью и гордо вскинутым раскрасневшимся лицом опускается на парту. Учитель резко отходит от окна — шаг, другой, — и вот он уже возле нее. Грубо хватает лист… Непонятно как, но я оказываюсь рядом с ним. Вижу, что и Ангел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ник! — Гром и мол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дленно извлекает тонкую тетрадку и демонстративно кладет прямо перед собой. С ее дневником в руке математик двинулся к кафедре крупными шагами… Мы со Светлой переглядываемся, откуда-то издалека доносится громо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Открыли Америку! Один лист — и все в порядке! Только зря вы встали на эту дорогу, другие уж по ней возвращаются. Нет ничего нового под солнцем! Все известно! Коцо получает двойку, а комсомольский секретарь — еди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жусь. Светла вырывает еще один лист из тетрадки и что-то пишет. Не оборачиваясь, подает мне, читаю: о б щ а я  т р о й к а! Держу листок обеими руками и едва удерживаюсь, чтобы не расцеловать его. Альфы и беты? Синусы и косинусы? Вот она, настоящая формула: тройка! Главное — общая! Не-пре-мен-но общая! Потому что в таком случае она равна почти шестерке с плюсом, вот!</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НГЕЛОМ ВЫЛЕТАЕМ!</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 первыми вылетаем из класса… Звенит звонок с последнего урока, двери отворяются, и под возмущенными взорами висящих по стенам знаменитых педагогов и детских писателей девятые «а», «б», «в», «г», «д» и «е» штурмуют коридор. И пусть штурмуют! Назло этим самым знаменитым педагогам! Написали кучу толстых томов, а попробуй хоть в одном из них найти дельный совет, например как предложить Светле пойти с тобой в кино или в кафе. И как бы сделать это так, чтобы, с одной стороны, она почувствовала, как тебе этого хочется, а с другой — если уж она откажется, чтобы твои слова означали всего лишь: «Скука такая. Надо же хоть чем-то заполнить время. Я тебе так предложил, между прочим…» А то знаете этих девчонок — водят тебя на крючке и похваляются перед подружками. И врут, в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е педагоги молчат, зато поступает очередное предложение от Анг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й прямо скажи: «Светла, видела ты такой-то и такой-то фильм?» Если она ответит «да», значит — аут, а если — «нет», тогда ты сразу: «Тут у меня два лишних биле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банально, — не соглашаюсь я. Мне не хочется начинать со Светлой, как другие начинают со своими девчонками. Ангел уже в который раз слышит от меня это «банально» и вски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ально, банально»! Заладил! Это формула, понимаешь! И правое кроше́ банально, однако никто от него не отказывается. Пат — и а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о ведь это же Све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ветла, видите ли! — бесится он. — Тогда ступай и прямо выложи: «Хватит нам валять дурака, девочка моя, вечером — в «Бразилии»!</w:t>
      </w:r>
      <w:r>
        <w:rPr>
          <w:rStyle w:val="FootnoteCharacters"/>
          <w:rStyle w:val="FootnoteAnchor"/>
          <w:rFonts w:cs="Times New Roman" w:ascii="Times New Roman" w:hAnsi="Times New Roman"/>
          <w:color w:val="auto"/>
          <w:sz w:val="20"/>
          <w:szCs w:val="20"/>
        </w:rPr>
        <w:footnoteReference w:id="7"/>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будто из-под земли выныривает Магда и заступает нам дорогу. Волей-неволей приходится остановиться — нет возможности притвориться, что мы не заметили ее. Все-таки мы «коллеги» — все из «Спартака». Но почему, черт возьми, она держится с нами, как будто мы ей бог знает какие близкие люди?! Впрочем, она симпатичная, я вам уже говорил, стройная, блондинка с длинным конским хвостом, воображает — весь мир обязан ей поклоняться. Ну, допустим, мужской мир старшеклассников нашей школы отчасти исполняет это ее желание, но мы с Ангелом предпочитаем, чтобы нас оставили в покое. Особенно сейчас. Но Магда лишает нас всякой возможности отступить, заняв стратегическую позицию между нами и лест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вами, чемпионы? — Она обнимает сумку обеими руками, и короткий школьный халатик становится еще короче. Это ее старый трюк, она часто применяет его, когда разговаривает с парнями. Вот и сейчас, завела речь о Гурии Плетневе, о республиканском первенстве, о двойке, об учкоме (куда завтра, конечно, вызовут Светлу), а я только о том и думаю, что в любую минуту могут появиться Светла и Зарка. Представляю себе, как они выходят из класса, Зарка подталкивает Светлу, указывает взглядом на нас, но та уже все заметила и состроила презрительную гримасу — ох уж эта ее презрительная гримаса, которая держит на почтительном расстоянии всех, включая и меня. Магду и спорт Светла ненавидит. Интересно только, спорт из-за Магды или Магду из-за спорта? А может быть, и Магду и спорт из-за чего-то третьего? Не могу сказать с уверенностью. Совсем еще недавно они обе с Заркой подшучивали надо мной из-за моего бокса и называли «забиякой». Ну что ж, я и вправду забияка, и я бы на них не обиделся, если бы не убийственная ирония, звучавшая в их г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ни. Проходят мимо. Зарка многозначительно покашливает, а меня будто в кипящую воду ткнули. Вдруг стало душно, пытаюсь расстегнуть ворот — пуговка отлетает. Магда подошла совсем близко, нарочито громко хохочет, что-то говорит, я не слышу. Будто оглох внезапно. Взглядываю на Ангела: друг мой в бешенстве. Хотим вырваться — она не пускает. А те две, наверное, уже во дворе и выносят мне смертный приговор. Делать нечего — отталкиваю Ангела, выгибаюсь и лечу по перилам. Налетаю на кого-то, проталкиваюсь вперед, взглядом ищу одну короткую стрижку и две светлые косы. Нет. Вокруг шум и толкучка, а мне хочется услышать «забияка», произнесенное знакомыми голосами с какой угодно интонацией. Я заслуживаю самой иронической. Но нет никого. Ни в буфете, ни в библиотеке, ни в учкоме — никого. И во дворе — никого. Значит, они уже идут по улице Трайко Китанчева. Стискиваю сумку под мышкой и — вдогонку! Только что прошел дождь, развезло, бежать трудно. Скольжу, но пока не теряю равновесия. Если не догоню их до улицы Эмила Маркова, я пропал. Хоть бы они на перекрестке задержались — там они обычно прощаются и подолгу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ф! Наконец-то! Остановились обе перед телефонными будками. Но Зарка вроде торопится, смотрит на часы, что-то достает из сумки, Светла одна идет вверх по гористой улице, они машут друг другу… Я возникаю внезапно в десяти метрах от Светлы, и тут же, как в прошлом телефонном разговоре, вступает мой дв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ник мой лжет, он вовсе не изумлен, зато изумлена она, и совершенно искренне, она надувает губы, но в глазах ее смеются три тысячи чертенят, и я знаю почему. Во-первых, это у нее такая привычка — надувать губы, так ежик выпускает иголки. А во-вторых, я такой запыхавшийся, красный и растрепанный после своего безумного спринтерского кро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за тобой гнался? — Ну, заговорила 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ем? За мной? Да я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еемся и дальше идем вместе. Правда, я держусь «на почтительном расстоянии», но все равно вместе, вместе — «ура, Коки, все прекрасно!» Да, но она не произносит больше ни слова, молчим и старательно выбираем между лужами места посуше. Взглядываю на свои туфли и брюки — кошмар! Все в грязи. Стоит ли еще выбирать? Не лучше ли извиниться перед ней за то, что после уроков я вместо того, чтобы поблагодарить ее за тригонометрию, смылся… Лучше бы уж сразу поблагодарил… А то решали с Ангелом, что бы мне придумать, чтобы встретиться с ней… И ничего не придумали — сплошные банальности! Может, и пришло бы что-то в голову, если бы не Магда… Мне становится так досадно на Магду, что я нарочно со всего маху ступаю в л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 вскрикивает и отскакивает в сторону. Я обмираю: по ее чулкам стекает грязная вода. Выхватываю из кармана носовой платок, бормочу какие-то извинения, опускаюсь на корточки… Но она снова отскакивает и машет рукой… Кажется, она тронута моим поступком,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это всего-навсего вода, отст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гда — вода, — хочется мне сказать в ответ. — Не сердись из-за нее! Ах, Магда — это целое наводнение, трудно сдержать ее… Но все равно… Я оставил Ангела тонуть. Хоть бы ему удалось упл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ему удалось уплыть, — нечаянно повторяю вслух. Светла смотрит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пл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лыть от Маг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а подруга, — иронически бросает Светла, надувает губы и идет. Следом иду я. Эх, все испортил, не надо было вспоминать Маг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подруга… Рыба-прилипала! — В голосе моем кипит благородное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импатичная прили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лгу самым безобраз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По крайней мере, не надо кривить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онечно… конеч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но глупая, — дополняет коварная Све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Я тотчас понял, что попался, н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расивая! — Она смеется, я раздражен собственной глупостью, но что делать… Внезапно я останавливаюсь и распрямляюсь решительно: — Светла… я… Мне бы хотелось… — Беззаботный смех ее прерван моим торжественно-растерянным тоном, она становится неспокойной, мы уже стоим у ее подъезда, я запинаюсь: — …мне бы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кофе, — со дна ее зрачков выныривают три тысячи чертенят, — добро пожал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гел назвал бы это: пат — и аут! — а я даже обычное человеческое «спасибо» не могу выдавить из себя.</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ТЕБЕ, ПИНОККИО!</w:t>
      </w:r>
      <w:r>
        <w:rPr>
          <w:rStyle w:val="FootnoteCharacters"/>
          <w:rStyle w:val="FootnoteAnchor"/>
          <w:rFonts w:cs="Times New Roman" w:ascii="Times New Roman" w:hAnsi="Times New Roman"/>
          <w:color w:val="auto"/>
          <w:sz w:val="20"/>
          <w:szCs w:val="20"/>
        </w:rPr>
        <w:footnoteReference w:id="8"/>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исишь себе на стенке в Светлиной комнате, руки и ноги растопырил, длинный острый нос вскинул, ухмыляешься до ушей, кажется, вот-вот завопишь: «Ура!» Давай, давай, братишка, а я про себя подхвачу. А почему про себя? Потому что иначе я буду первым в мире боксером, который кричит «ура!» после того, как его нокаутировали. А меня как раз нокаутировали, нокаутировали в подъезде. А теперь, ты-то меня понимаешь, нельзя выражать свои чувства открыто, иначе противник догадается, что для тебя означает это поражение, и начнет задаваться. Применяй тактические ходы. Проигрываешь или, наоборот, выигрываешь — все равно делай вид, что тебе безразлично. А то люди сразу разберут, что ты-то и есть Пиноккио, и тогда ты пропал! А то, что мы с тобой сейчас два Светлиных Пиноккио, — чистая правда, только тихо. Никому ни слова! Когда мы с ней вошли в комнату, ты был поставлен в специальную позу: в боксерский гард, она ужасно смутилась, развела по-быстрому в стороны твои руки и ноги и вылетела на кухню — варить кофе. Это все говорит в нашу пользу, но сделаем вид, будто ничего не замечаем. Я ведь по опыту знаю: если хочешь стать победителем, чтобы судья на ринге вскинул вверх именно твою руку, не давай противнику догадаться, что ты уже знаешь его слабые места. Подожди, пусть он все свои слабости раскроет, и тогда — в атаку. А минуты через две — победил «с явным превосходством» Пиноккио! Кланяешься, обнимаешь противника, целуешь его (в крайнем случае можно обойтись и без поклонов), и все — ты чемпион! Ты, главное, меня слушай, я собаку съел во всем этом! А там, внизу, в подъезде, в общем-то даже не был нокаут, а так себе — нокдаун, и с мастерами такое случается. И еще сколько раз случается! Сбивают тебя с ног — раз, два, три… шесть! Но до восьми ты успеваешь оправиться и после каким-нибудь точным ударом выигрываешь встречу. Важен последний результат, в боксе поначалу и победитель и побежденный в равной степени измолочены. Тут еще все дело в уверенности — видали, мол, меня, я его победил. А какое там победил! После целых два дня в голове у тебя все мешается, а нос похож на геликоптерную площадку. Я когда только начал тренироваться, отец все время мне говорил: «Поди сфотографируйся на память». Я не послушался, а теперь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чет того, что мы с тобой — два Пиноккио, тут и спорить нечего. Ты болтаешься возле нее в комнате, дома, а я — в школе, делает она с нами, что захочет, и, уверен на сто процентов, тебя она прозвала Коки, а меня — Пиноккио. Не знаю, завидуешь ли ты мне, но я тебе жуть как завидую. Эх, повисеть бы вот так в ее комнате на твоем гвозде хоть один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чего-нибудь другого хочешь? — окликает Светла из кухни. Я вздрагиваю, как вор, пойманный на месте преступления, и финтовым прыжком отскакиваю назад. Надеюсь, ты не станешь надо мной смеяться, ты ведь и сам отчасти Коки —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че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спиртного,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же тренир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трахе вас держит этот братец М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им. Скоро республиканское первенство. С завтрашнего утра мы пять дней в специальном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ты не бросаешь б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этот вопрос, братишка Пиноккио, я не отвечаю уже по привычке. Мне его задавали уже по крайней мере раз тысячу — всевозможные бабушки, тетушки, соседки и учителя. Обожают люди задавать вопросы — в этом все дело. Сделаешь так, спросят, почему не сделал иначе, сделаешь иначе — почему не сделал так. Все о тебе заботятся, все думают о твоем будущем, а ты уж таким бессердечным родился, ничто тебя не трогает… Эх, Пиноккио, пропащее мы с тобой поколение потребителей. Не то что бай</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Спиро из нашего квартала. Он, видишь ли, в молодости голодал и теперь считает, что для того, чтобы стать настоящими людьми, надо и нам поголодать. Каждый воображает себя доброй феей, которая только и делает что хлопочет о твоем воспитании, а чуть не угодишь ей, прибавляет к твоему носу лишние десять сантиметров — пусть, мол, все увидят, какой ты гадкий и неблагодарный</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А того не могут усечь, что здесь явная опасность — нос может стать таким длинным, что и на люди не покажешься, а если покажешься — люди сами не подойдут к тебе. Не говоря уже о всяких там объятиях и поцелуях — попробуй с таким носом кого-нибудь об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вместо того чтобы отвечать на Светлин вопрос, лучше поглядим, что у нее на книжной полке. Ой-ой, тысяча сборников задач! Нет, с девчонкой что-то не то… Прикоснешься к корешкам — искры выскакивают — математика — высокое напряжение! Формулы, формулы, однако, как утверждает Гурий Плетнев, любая формула равна нулю, если в нее не вложено конкретное содержание! А с точки зрения нашей болгарички Петровой, содержание важнее формы. Итак… д а  з д р а в с т в у е т  с о д е р ж а н и е, а все эти сборники мне просто безразл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потянулся к огромному вращающемуся глобусу, над которым висит морской бинокль, как вошла Светла, толкая перед собой сервировочный столик. Я было открыл рот, чтобы похвалить ее библиотеку, а тот, мой двойник, уж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ссальный гл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бус? — Она будто с луны свалилась — смотрит то на меня, то на столик, уставленный в мою честь самыми разнообразными бисквитами, печеньями плюс чашки для кофе плюс стаканы для лимонада плюс сахарница, апельсины и не знаю что еще. Мать ее в обморок упадет, если вдруг сейчас заявится. Мне хочется сделать Светле комплимент по поводу кофе и сервировки, но тот, другой, снова не дает и спрашивает о гло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Австралии. Один папин друг — морской капитан. Но что-то он сейчас н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апитан? — Наконец-то я выдал фразу в собственном стиле, прежде чем двойник успел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обус, — серьезно отвечает Светла, но тут же все понимает, и мы оба смеемся, потом она снова делается серьезной и нежно касается огромного шара. — Он ужасно одинокий и ужасно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лобус? — Теперь я стал серьезным, наши взгляды встречаются где-то в бескрайнем пространстве Тихого океана. На этот раз мы забываем засмеяться, — может быть, потому, что я впервые увидел так близко ее милые кар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 отвечает она тихо, и неведомо откуда долетает рев корабельной трубы. Комната наполняется теплым ароматом бразильского кофе, гремят негритянские тамтам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питаны одиноки, — уточняю я со знанием дела, как человек, который собирается стать моряком и потому ему положено разбираться в подобных вещах. — Представляешь себе, что значит остаться одному в центре Тихого океана? Только пираты вроде были весельчаками. Помнишь:</w:t>
      </w:r>
    </w:p>
    <w:p>
      <w:pPr>
        <w:pStyle w:val="Poem"/>
        <w:rPr>
          <w:rFonts w:ascii="Times New Roman" w:hAnsi="Times New Roman" w:cs="Times New Roman"/>
          <w:color w:val="auto"/>
        </w:rPr>
      </w:pPr>
      <w:r>
        <w:rPr>
          <w:rFonts w:cs="Times New Roman" w:ascii="Times New Roman" w:hAnsi="Times New Roman"/>
          <w:color w:val="auto"/>
        </w:rPr>
        <w:t>Пиратский корабль несется по морю,</w:t>
      </w:r>
    </w:p>
    <w:p>
      <w:pPr>
        <w:pStyle w:val="Poem"/>
        <w:rPr>
          <w:rFonts w:ascii="Times New Roman" w:hAnsi="Times New Roman" w:cs="Times New Roman"/>
          <w:color w:val="auto"/>
        </w:rPr>
      </w:pPr>
      <w:r>
        <w:rPr>
          <w:rFonts w:cs="Times New Roman" w:ascii="Times New Roman" w:hAnsi="Times New Roman"/>
          <w:color w:val="auto"/>
        </w:rPr>
        <w:t>Поют пираты, морские черти.</w:t>
      </w:r>
    </w:p>
    <w:p>
      <w:pPr>
        <w:pStyle w:val="Poem"/>
        <w:rPr>
          <w:rFonts w:ascii="Times New Roman" w:hAnsi="Times New Roman" w:cs="Times New Roman"/>
          <w:color w:val="auto"/>
        </w:rPr>
      </w:pPr>
      <w:r>
        <w:rPr>
          <w:rFonts w:cs="Times New Roman" w:ascii="Times New Roman" w:hAnsi="Times New Roman"/>
          <w:color w:val="auto"/>
        </w:rPr>
        <w:t>Пираты, старые каннибалы,</w:t>
      </w:r>
    </w:p>
    <w:p>
      <w:pPr>
        <w:pStyle w:val="Poem"/>
        <w:rPr>
          <w:rFonts w:ascii="Times New Roman" w:hAnsi="Times New Roman" w:cs="Times New Roman"/>
          <w:color w:val="auto"/>
          <w:sz w:val="20"/>
          <w:szCs w:val="20"/>
        </w:rPr>
      </w:pPr>
      <w:r>
        <w:rPr>
          <w:rFonts w:cs="Times New Roman" w:ascii="Times New Roman" w:hAnsi="Times New Roman"/>
          <w:color w:val="auto"/>
        </w:rPr>
        <w:t>Танцуют танец смерт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ою, пою голосом Луи Армстронга, гремит невидимый джаз, невидимый джаз подхватывает песню в бешеном ритме, а мы со Светлой танцуем буйный танец на палубе пиратского брига. В Тихом океане бушует буря, молнии сверкают у нас над головами, гигантские волны перекатываются через борт. Вокруг, на бочонках с ромом, расселись мои бородатые матросы, все — бывшие ученики нашего класса, пьют ром и стреляют в воздух из пистолетов, а ты, Пиноккио, висишь на самой высокой мачте и вопишь: «Ура!!» Светла — наша пленница, и с сегодняшнего дня на нашем корабле два капитана — я и Светла! Посмотри, как она прекрасна в капитанской форме — настоящая морская бог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джаз стихает, мы останавливаемся и переводим дыхание, приятели мои вскакивают на бочонки, рукоплещут и приветствуют нас радостными криками. Ангел с черной повязкой на глазу выходит вперед и знаком призывает всех замолчать. Все смолкают, теперь слышен только рокот б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 — Голос Ангела перекрывает шум бури. — Согласна ли ты, чтобы великий адмирал Коки стал твоим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без колебаний отвечает Светла и смотрит на меня своими смешливыми карими глазами, а над океаном разносится нестройное пиратское «ура!» и гремят выстрелы из наших широкоствольных и многоствольных пист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 великий властелин морей, — обращается Ангел ко мне, — желаешь ли ты, чтобы Светла стала твоим и нашим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зревел я басом Луи Армстронга, и снова гул выстрелов и приветственных криков разнесся над океаном. А мы со Светлой медленно приближаемся друг к другу, и сейчас я ее поцелую, потому что со всех сторон слышно: «Горь-к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 Светлы все еще лежит на округлой поверхности глобуса, моя — тоже, они невольно сближаются и встречаются где-то в Тихом океане. Момент — и обе ладони отскакивают друг от дружки словно ужаленные, а над внезапно исчезнувшим кораблем вспыхивают тысячи мол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офе остынет! — Светла оборачивается, раскрасневшись, и торопливо расставляет на столике чашки, стаканы и прочее. — Пожалуйста, бразильский. — Теперь она даже и не смотрит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не смотрю, глаза мои снова встречают тебя, Пиноккио, Ну, братишка, крикни снова «ура!», как там, на корабле. «Ура!» тому, что на «Летучем голландце» теперь два капитана, и тому, что руки их встретились где-то в Тихом океане — «ура»! Крикни, да так, чтобы снова загремели широкоствольные пистолеты и пиратская песня заглушила бы страшную б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апы есть шотландский ром, но ты ведь не пират, а боксер, — иронически замечает Светла и едва взглядывает на меня, вывозя сервировочный столик из 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Пиноккио — боксер. — Ага, два — ноль в мою пользу! И чтобы до конца отомстить, я ставлю деревянного человечка в гард, ведь в этой боксерской позе я застал его, когда мы вошли. Удар гонга… Зрители шумят… Светла с испуганной физиономией зажимает уши… Ах да, она ведь не переносит спорт, не говоря уже о боксе… Ну ладно, мы не такие уж мстительные, конец гарду, болельщики смолкают, Светла отводит ладони от ушей. Теперь остается тебе, Пиноккио, только участь пирата. На корабле ты держался отлично и заслужил свое. Повязываю тебе на голову вот эту ленту… Теперь ты настоящий морской волк. Давай — наш танец!.. Снова вступает тихоокеанский джаз — «Пиратский корабль несется по морю…» Я присоединяюсь к тебе, Светла присоединяется к нам обоим, и мы образуем бешеную троицу. Перед глазами мелькают то ты, то она, то чашки кофе, которым так и не суждено быть выпитыми. К чертям кофе, пусть даже бразильский, прямо из Вены! Главное, ты — победитель «с явным превосходством»!.. Скоро я уйду, и вы со Светлой останетесь одни, она подойдет к тебе и поздравит с победой. Будь скромен, ничем не выдай своей радости. Поклонись на все четыре стороны ринга, на все четыре стороны света, обними Светлу и поцелуй ее. В крайнем случае, как я уже говорил, поклоны можно и опустить…</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АЙ ВТОРУЮ!</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Ангел кричит, тот, внутри, дергает рычаг, раздается хрип, сцепление наконец заработало. «Волга» начинает подпрыгивать, словно кенгуру, мы напрягаемся еще, еще, но спустя десять метров останавливаемся, измученные. Не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жигание не работает. — Я наклоняюсь к оконцу. — Надо свечи отвинтить… Или 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дать! Я на матч опаздываю, — торопливо и сердито отвечает шофер, будто мы обязаны толкать его драндулет, но тут же с усилием выдавливает из себя улыбку. — Еще чуть-чуть, мальчики, еще чуть-чуть. Сейчас непременно заработает! Ну, давайте, я ж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ываю на часы: десять минут шестого, не успеваем на тренировку. Поворачиваюсь к Ангелу, он делает мне знак, означающий, что на машине мы доедем вовремя, значит, надо еще подтолкнуть. Толкаем. Вдруг мне приходит в голову, что шофер мог бы толкать с нами, а когда мотор заработает, прыгнуть в кабину, но поздно… «Волга» снова подпрыгивает, голос из кабины подгоня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айте! Толкайте! Не стойте! А н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цилиндра наконец-то разогрелись, тот, внутри, все подгоняет, мы с Ангелом жилимся, как египетские рабы, раздается страшный рев… Мы снова останавливаемся, ноги подкашиваются. Уже минут двадцать толкаем… И хотя бы мы знали кого… Это все Ангел — «поможем», «поможем»… Мы догоняем машину, она движется медленно, по инерции, шофер форсирует, чтобы прочистить цилиндры. Из оконца видны на заднем сиденье наши пидж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 растерянно начинает Ангел. — Вы нас разве не подбросите до ста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тренировку опаздываем, — подхватываю я и выразительно смотрю на свои ручные часы, чтобы дать ему понять, сколько времени мы с ним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неохотно соглашается шофер. — Подброшу… Эй, легче с дверцей!.. Только до кино «Берон»</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уточняет он, трогаясь с места. — Дальше дорога, мощенная крупными плитками, а у меня амортизаторы — ни к черту! Закрой дверцу, — обращается он ко мне. — Я раскрываю дверцу как можно шире и хлопаю со всего маха. Мы с Ангелом перегляд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арматурное табло вмонтирован маленький вентилятор, рядом стойка для сигарет, все остальное залеплено фотографиями кинозвезд, вырезанными из журналов. Сверху на каждом стекле — полоски с нитяными кистями, они покачиваются, словно занавески, изнутри кабина напоминает катафалк. На зеркальце прикреплен треугольный флажок, а кожаная обивка дверей пестрит цветными этикетками иностранных фирм: </w:t>
      </w:r>
      <w:r>
        <w:rPr>
          <w:rFonts w:cs="Times New Roman" w:ascii="Times New Roman" w:hAnsi="Times New Roman"/>
          <w:color w:val="auto"/>
          <w:sz w:val="20"/>
          <w:szCs w:val="20"/>
          <w:lang w:val="en-US"/>
        </w:rPr>
        <w:t xml:space="preserve">«Shell», «Esso», «Michelin»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 xml:space="preserve">«Continental». </w:t>
      </w:r>
      <w:r>
        <w:rPr>
          <w:rFonts w:cs="Times New Roman" w:ascii="Times New Roman" w:hAnsi="Times New Roman"/>
          <w:color w:val="auto"/>
          <w:sz w:val="20"/>
          <w:szCs w:val="20"/>
        </w:rPr>
        <w:t>А позади нас — большая ветка клевера и голова разъяренного ягу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ускает радио на полную силу — «Приходи, приходи, душа моя…» В зеркальце видно, как по лицу его ползет довольная усмешка, он зажигает сигарету и бросает на нас быстрый взгляд, неопределенно кив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ые! — И дальше, поскольку мы не реагируем, уточняет: — Соседи. Думают, некому мне помочь. — Тут мы вспоминаем, что, когда он попросил нас подтолкнуть машину, поблизости толклось несколько человек, но он почему-то дожидался случайных прохожих. — Мещане! Захватили себе каждый по квадрату на асфальте и воображают, — место в раю обеспечили! Еще и номера своих машин на асфальте вычертили… Будто нельзя без этого… Я вот никаких квадратов не вычерчивал, а попробуй займи кто-нибудь мое место! — Он вынимает большое сапожное шило и ухмыляется. — Скольким я шины проколол, а порядку научил.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аком доме живешь? — спрашивает его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236-м, — отвечает тот и швыряет окурок в сторону бензозаправочной станции. — Если не верите, айда, посмотрим, только моя стоянка не очер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ъезжаем к трамвайной остановке, он останавливает машину справа и подает нам пидж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ерси. Отсюда крупные плитки начина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с Ангелом вылезаем и изо всех сил хлопаем дверцами. Он оборачивается, что-то сердито орет и размахивает обеими руками, но нам не слышно, потому что радио продолжает выпевать: «Приходи, приходи, душа моя…» Машина трогается, набирает скорость, вот она уже проехала мимо стоянки такси, а какой-то клочок песенки прилип ко мне намертво и не отпускает, путается под ногами. Пытаюсь затоптать его или оттолкнуть в сторону, а он, словно колючка, то к одной штанине прицепится, то к другой. Тут только я начинаю по-настоящему злиться и на эту чертову машину, и на радио, и на нашу с Ангелом глупость. Вот тебе «поможем», «поможем»!.. Он себе преспокойно отправился на матч, а мы на тренировку опоздали! Только я собрался открыть рот и напасть на Ангела, как мимо нас промчались «Жигули», из окна неслась та же мелодия. Мой липучий клочок песни молниеносно ринулся в окно с опущенным стеклом и показал мне язык. Слава богу! Но радость моя длилась недолго: не успели мы войти в трамвай, а мой клочок уже ухмыляется из кабины вожатого. Уселся на черной коробочке транзистора, размахивает ногами, делает мне длинный нос растопыренными пальцами. Мы пробиваемся назад, а проклятая липучка взобралась теперь на маленький громкоговоритель, строит гримасы прямо над нашими головами и трубно выпевает: «Приходи, приходи, душа моя…» Делать нечего, я молча прячу билеты в карман.</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ожаная лапа Миле тяжело ударяет меня по левой щеке, я лечу прямо на веревки, ограждающие ринг. Эти лапы похожи на боксерские перчатки, только они более плоские и твердые, с лапами связана самая тяжелая часть тренировки — «гильотина», как мы ее называем. Тренер надевает на руки лапы и выставляет неожиданно в самых различных местах, а ты должен моментально отреагировать и отбить удар. При этом нельзя открываться, а то пока ударяешь по одной лапе, другая сама тебя бьет. Вот у меня сейчас так и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ец Миле опускает руки и оглядывает меня с тревогой и недово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тобой? Через пять дней — соревнования, а ты форму теряешь! Рассеянный, реагируешь замедленно, слева открылс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люблен, — встревает Магда. Она племянница нашего Миле и вечно торчит на тренировках, а после по всей школе разносит, кто с кем бился в спарринге. И есть же такие ослы — изуродовать друг друга готовы на ринге, когда она здесь. Даже нас с Ангелом пробовала стравить, но мы просто делаем вид, будто не слышим ее, играем себе технично и внимательно. Но сегодня Магда меня раздражает, кидаю на нее злобный взгляд и становлюсь в гард против лап. Ожесточенно перехожу в наступление, снова забываю прикрыться слева, братец Миле отвешивает мне удар и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к мешку ненадолго. Перенервничал ты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говорю, что он влюблен, — снова встревает с довольной усмешкой Магда, но Миле обрывает</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ебе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тону чувствуется, как он встревожен. Еще бы! Во всей команде только у меня одного есть шанс победить и попасть в олимпийскую сборную. Но кажется, я и вправду теряю форму. Реагирую замедленно и слева вот открываюсь… Спускаясь с ринга, сталкиваюсь с нашим «тяжеловесом» Тото, с кислой физиономией Тото поднимается на ринг. Для него с его девяноста двумя килограммами «гильотина» превращается в настоящую инквизицию. Ведь когда тренируешься на груше, или на мешке, или сам с собой — можешь и пощадить себя. А с лапами — нет, не пройдет. Если уж братец Миле вскинул против тебя лапу, давай отражай ее или кроше, или апперкотом, не то получишь такой удар слева или справа или прямо в диафрагму! А лапы эти, как я уже говорил, тверже перчаток, и болит после них здорово. Тото, скривив лицо, взглядывает на меня, цедит сквозь зубы, чтобы я дал ему дорогу (и за что он только меня ненавидит!); если бы не Миле, он наверняка бы попробовал сейчас цапнуть меня, хотя уже сколько раз его дисквалифицировали за такие вы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иваю с ринга и становлюсь перед мешком. А на ринге разыгрывается «гильотина» — доски скрипят, Тото пыхтит, удары так и сыплются. Время от времени слышны раздраженные замечания тренера. Я между тем занят мешком — свисающим с потолка кожаным туловищем, набитым сухими водорослями. По крайней мере, пока длится этот спектакль с Тото, Магда оставит меня в покое. Вдруг мне приходит на ум, что из-за Магды-то он меня и ненавидит. Ревнует. Думает, наверное, что я с ней тайком встречаюсь, ведь и ему, как и многим другим, снится ночами ее блондинистая грива. Я теперь избегаю выходить с ним в спарринге: он нечисто играет, однажды чуть не нокаутировал меня перед ней. Технически-то я его намного превосхожу, но не всегда техника помогает против количества килограммов. Тогда он меня слишком низко ударил, я согнулся, а он меня — бац! — правой рукавицей. Братец Миле тогда на целый месяц его удалил, а теперь пускает его в спарринг только с Большим Карагёзом, и то сам следит за ними, чтобы они друг другу головы не поотрывали, особенно если Магда тут околачивается. (У нас двое Александров Карагёзовых. Один раз Большой стал городским чемпионом, а Маленький проиграл, все прочитали об этом в газетах и после дразнили чемпиона, а битого поздравляли с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ц! Бац! Бац! — даю серию ударов. Ангел улучил минуту, когда трекер поворачивается спиной к нам, оставляет свою грушу и подходит к моему мешку. Мы ударяем по нескольку апперкотов, Ангел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да злится, что ты тогда сбежал после уроков, — треплется направо и налево, будто ты трус, тряпка, будто Светла водит тебя за собой, как цыган — медведя. Скоро вся школа станет пот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ц! Бац! Бац — серия апперкотов. Я кусаю губы. Что делать? Поколотить ее? Нельзя — девчонка! А ведь заслуживает, чтоб ее поколотили, интриганка такая!.. Сказать братцу Миле? Он, конечно, ее прогонит с тренировок, но тоже не дело жаловаться… Начнет она преследовать меня в школе — и тогда ой-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и ее в парк и отпусти пару пощечин, — предлагает Ангел, но мой ответный взгляд живо вразумляет его. — Или, по крайней мере, поговори с ней по-мужски — пугани хорошенько. Если хочеш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ей, что после тренировки я жду ее возле бассейна с рыбками, — вдруг произношу я неожиданно для самого себя. С ринга доносится: «Стоп!» — что означает минутную перед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изумлен. Значит, он не думал, что я соглашусь встретиться с Магдой. Не поднимая глаз, я стаскиваю перчатки. Он направляется к Магде. Та выслушивает его и срывается с места. Пересекает зал, гордая и победоносно улыбающаяся, как императрица какая-то, а я нарочно поворачиваюсь спиной к ней и медленно трезвею. Что же я наделал, чтоб меня черти побрали!.. Я уже не чувствую прежней решительности, сердце тяжело замирает в груди. Так всегда со мной бывает, когда впереди что-то неизвестное и неприятное. Честно признаться, я боюсь ее. Она хитрая, встречалась уже с несколькими парнями, сейчас примется играть со мной как кошка с мышкой. Я снова досадую на всех этих знаменитых детских писателей и видных педагогов, висящих в школьном коридоре, — вот ведь ни строчки не написали о том, как держаться наедине с девчонкой… Надо, наверно, что-то такое говорить. А о чем я могу говорить? О боксе, об автомобилях и о болгарской литературе. Из-за этого самого страха я и Светлы сторонился так долго. Просто не знал, на какую тему с ней беседовать, то и дело садился в лужу. Правда, в гостях у нее вроде бы все обошлось — спасибо глобусу и Пиноккио! Да и разве можно их равнять — Светлу и Магду! Со Светлой мне всегда хорошо, даже если я просто иду за ней «на почтительном расстоянии», перескакиваю лужи и мы оба молчим или тогда, когда мы танцевали «Пиратский корабль несется по морю…». А с Магдой мне предстоит неприятный разговор, чувствую я себя перед ней как новобранец перед командиром, наверняка отколет она мне какой-нибудь номер. Вдруг я догадываюсь, какой именно, и ноги у меня сразу подкашиваются — точно, готовится цирк! Не случайно она умчалась из зала. Сейчас все растреплет Бубе, Васке, Иглике и Марге — своим подружкам по гимнастической секции, чтобы они затаились где-нибудь возле бассейна, а завтра чтобы по всей школе гремело, будто я ей свидания в парке назначаю… А если дойдет до Светлы, Светла ведь такая гордая… Если дойдет — все, конец всяким отношениям со мной! Дурак! Дурак! — ожесточенно стучу кулаком по башке. Внезапно меня останавливает голос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этот сам себя решил нокаутировать, еще до сорев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самому себя нокаутировать, чем дожидаться, пока Гаро это сделает, — срезает его Ангел. Хохот разносится по залу. Все знают, что Тото предстоит встреча с гигантом Гаро, о котором Аце, тренер команды «Левский», сказал, что в следующем году он победит самого Бойко Лозанова. Правда, на городском первенстве Тото держался по-мужски, бился, что называется, до последней капли крови, но сам едва избежал нокаута; со стороны казалось, будто цыпленок прыгает вокруг слона. А сейчас им предстоит новая встреча, потому и хочется нашему Тото на ком-нибудь сорвать злость. Братец Миле ничего не понял и подает сигнал к окончанию пере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ц! Бац! Бац! — провожу один раунд с мешком, два — с грушей, два — на «гильотине» (и снова с катастрофическим результатом), тренировка идет к концу, а сердцу в груди все тяжелее. Пока мы одеваемся, я спрашиваю себя: почему Ангел сразу побежал передавать Магде мое предложение, почему не попытался меня разубедить? Чушь! Я резко отбрасываю нелепые сомнения, которые так и роятся в голове, и уговариваюсь с Ангелом, чтобы он проследил за четырьмя Магдиными подружками, пока они не уедут на автобусе, — надо быть уверенным, что не будет никакой засады. В пол-одиннадцатого мы с Ангелом встречаемся у памятника патриарху Эвтимию. До этого времени я должен закончить с Магдой, а дальше мы начнем другую 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ушевой доносится голос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его слабое место! Лишь бы судья не заметил… Врежу ему одной левой в почки, тогда погляд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у меня жутко горит левая щека — здорово стукнул меня своей лапой братец Миле!</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ДА, КАК ВСЕГДА, ПОЯВЛЯЕТСЯ НЕОЖИДАННО,</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из-под земли. Первое, что я замечаю, это то, что она распустила волосы по плечам, и это ей очень идет. Раздражение, с которым я шел сюда, рассеивается как дым, а смущение мое, наоборот, уси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она с этого начнет, и даже приготовил подходящий ответ, но по дороге сюда твердо решил хотя бы первое время отмалчиваться. А она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матист и то не обдумывает каждый свой ход так долго… — Она обернула жакет вокруг талии и играет всем телом, как будто хула-хуп вертит. А я будто впервые вижу ее: она и не она — может, это из-за новой прически или из-за того, что она тени наложила на веки… (Теперь мне ясно, почему она сразу умчалась, когда Ангел передал ей мое предложение встретиться). Странно, ведь примерно такое смущение я испытываю, когда я со Светлой или с какой-нибудь другой девчонкой, которая мне чем-то нравится. Я перестаю злиться на Магду, мне даже становиться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трех метрах от нас — бассейн с рыбками, вокруг — свободные скамейки. Расстилаю пиджак и сажусь. Магда пытается примоститься совсем близко, но я тактично раздвигаю локти на деревянной спинке и таким образом обеспечиваю «почтительное расстояние». И почему? Ведь никакой ловушки нет, никто нас не увидит, пожалуй, она подумает, что я и вправду трус. Она протягивает мне пачку «Стюардессы». Я вообще-то не курю, но, чтобы хоть как-то компенсировать «почтительное расстояние», тянусь за сигаретой. Ногти у меня коротко острижены — никак не могу ухватить, у нее тоже не получается. Тогда я беру у нее пачку, стукаю пальцами по донцу, как это делают опытные курильщики, несколько сигарет сразу выскакивает. Она берет одну и улыбается — теперь она уже не выглядит такой задавакой, — я тоже улыбаюсь, но продолжаю атаковать, беру у нее спички, зажигаю, подношу ей. Она наклоняется и пересаживается поближе — чувствую легкий аромат каких-то стойких духов. Бобби ей привозил такие с заграничных чемпионатов. Он входил в юношескую национальную сборную по волейболу — где только не побывал, привозил ей разные разности, а она хвасталась направо и налево. Сейчас он в Пловдиве, — наверное, в специальной спортивной роте служит. Я испытываю некоторое злорадство: мы не любили Бобби. Вечно он расхаживал надутый как петух и уверял, что боксом одни только простаки и занимаются. Наши все хотели ему «темную» устроить, особенно Светла, но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затягиваюсь, задерживаю дым во рту и медленно выпускаю, Магда наблюдает за мной краем глаза и усмехается исподтишка. Поспешно затягиваюсь снова, задыхаюсь, она серьезн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кашляю, когда сигареты новые. Ты, наверное, только «Кент»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юсь ответить «да». А вдруг у нее и «Кент» есть? Сосредоточиваю все свое внимание на металлических лягушках вокруг фонтана — из раскрытых пастей выбиваются высокие водяные струи. С этой стороны — шесть, с той — еще столько же, значит, всего — двенадцать. Что за глупости! Бассейн полон кувшинками, но они уже закрыли свои чашечки, только белые точки светятся на темных пятнах широких листьев. Днем можно видеть и рыбок, но сейчас они спят на дне и снятся им реки, моря, а может, и домашние аквариумы. Должно быть, иные из них, перед тем как заснуть, спрашивают себя, что им нужно в этой тинистой воде, а потом, помечтав, как водится, о чем-то далеком и неизвестном, засыпают, в бассейне им хорошо, живут на всем готовом, а где-нибудь в горном ручье пришлось бы самим искать, что поесть, кроме того, здесь нет ни щук, ни рыболовов — ничто их не пугает, ничто им не угрожает, и на следующий вечер, прежде чем заснуть, они снова могут вволю помечтать о далеком горном ру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нулся от голоса Маг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меня нена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оказался таким неожиданным, что я забываю о своем решении молчать и отвечаю почти инстинк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се остальные по тебе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е меня не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 В голове у меня мешается, отвожу взгляд от фонтана и впервые за весь вечер смотрю прямо на нее. Она так красива, что решительность моя окончательно испаряется. Все же собираюсь с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тебя интере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б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кунду она опускает свои длинные ресницы и быстр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че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о я — не «история», и Светла тоже — нет!» — хочется выкрикнуть прямо в лицо Магде, но в ее голосе я вдруг улавливаю что-то незнакомое и совсем необычайное для нее. Она говорит тихо, как никогда, от ее уверенности в себе не осталось и следа. Вдруг я вспоминаю, что у нее нет матери, что отец ее, как я слышал, грубиян и пьяница. Раньше я обо всем этом как-то не думал, — может быть, потому что она всегда вызывала зависть или ненависть, но никогда — такую вот жалость. Сейчас она мне кажется беспомощной как ребенок. По-моему, я начал понимать ее «мужские» истории. Она ведь совсем одинока, девчонки ей завидуют и не любят ее, потому что красивая, а парни бегают за ней… Но почему имен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Я не люблю этот предмет. — Странно, в моем голосе звучит не столько отказ, сколько гордость от того, что меня предпочли целой куче обож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хож на других, — шепчет она мне в лицо, от близости ее тела у меня кружится голова. — Все они слюнтяи… Только ты серьезный… Настоящий… И красивый… — Ее пальцы нежно касаются моего лица, через все мое существо пробегает электрический ток — никогда еще девушка не ласкала меня, я почти теряю сознание от аромата ее духов, перед глазами горит золотой шелк ее волос, и вдруг — словно удар, а когда я прихожу в себя — тону в теплой мгле ее губ… Что-то сладостно-болезненное разливается по всему моему телу, я уплываю… И внезапно трезвею, и пытаюсь вырваться, но она не отпускает. Резко отталкиваю ее и в тот же миг ощущаю на губах резкую боль от укуса. Трогаю губу, на пальце остается кровавая точка. Хочу сказать ей что-нибудь грубое, но какое-то чувство стыда останавливает меня. Никогда еще я не целовался и думал об этом со страхом. Вот уже несколько месяцев я хожу в кино только для того, чтобы смотреть, как целуются герой и героиня. Я и тактику уже разработал: значит, я направляюсь к Светле, она — ко мне, сплетаем пальцы, потом я притягиваю ее к себе, обхватываю ее голову, медленно поворачиваю и прижимаю свои губы к ее губам. Все это я видел на экране, а вот что делать дальше, после того, как губы прижмутся? Нет, наверное, я никогда не осмелюсь поцеловать девчонку. Я ведь ничего не знал об этой теплой мгле, в которой можно тонуть до самозабвения, из которой я никогда не выплыл бы первым, если бы только на месте Магды оказалась Светла… Я прижимаю палец к укушенному месту, и не знаю почему, но мне становится хорошо. Я уже не сержусь на Магду из-за поцелуя, я даже улыбаюсь ей, какая-то особенная дрожь согревает меня, какое-то странное чувство благодарности. А она вся сияет и с этими светлыми волосами похожа на рус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асная русалка, — произношу я вслух и тянусь к ее волосам, а она гладит мою ладонь, 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любви русалок. Любовь русалок приносит несчастье, — шепчет она, улыбаясь, и прижимается ко мне, я испуганно отскакиваю и хватаюсь з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ю! — С пиджаком в руке перекидываюсь через спинку ска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Она тоже неохотно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Мы с ним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прям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свидания ли ходите? — Она кокетливо смеется, обнимает меня за пояс, делать нечего — я тоже обнимаю ее за плечи, мы спешим по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по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няете? — Она резко останавливается, в глазах ее вспыхивает заговорщический восторг. — И я с вами! Я умею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угоняем. Наоборот, поставим на место! — Я улыбаюсь сам себе; она, конечно, ничего не понимает и принимается меня подначивать, чтобы мы угнали какую-нибудь машину и прокатились по окрестностям. Я уже почти не слушаю ее, она не перестает болтать и смеяться, а у меня снова нарастает тяжесть в груди. Мне же обо всем надо рассказать Ангелу. И что? «Мы целовались». Ну как ему рассказать об этой странной мгле? В сущности, я ведь собирался встретиться с Магдой, чтобы предупредить ее, чтобы она больше не приставала ко мне. Только теперь я осознаю смысл всего того, что произошло возле бассейна с рыбками, и чувствую себя как одна из них, которая мечтала о горном ручье, а кончила тем, что удовлетворилась ти́нистым бассей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бжигает меня — это Магда поцеловала меня в шею. Мы уже у озера, я останавливаюсь и пытаюсь высвободиться из ее объятий, но она не отпуска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меня не поцелуешь? — Ее губы приближаются к м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Я сух и категор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дывается и снисходительно улыбается, — наверное, думает, что я боюсь, как бы нас не увидели. Затем шепчет, и теперь мне кажется, что она испу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меня любиш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ь! — Отчаянная надежда горит в ее глазах. — Тогда зачем ты меня 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вая меня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отскакивает назад, жакет обвит вокруг талии, но на этот раз она не играет всем своим телом, будто вертит хула-хуп, а жакет повисает как тряпка. Я не смею поднять голову, но знаю: в глазах ее мечутся разъяренные тигрицы, две страшные тиг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юнтяй! И ты не лучше других! — Она удаляется походкой пант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дет к мосту, едва заметные извивы ее фигуры словно хула-хуп вертят — на каждый извив по одному обручу. Все больше обручей, все больше, все гуще, вот они уже совсем скрыли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легким сердцем бегу к памятнику патриарху Эвтимию.</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ИАРХ ПОДНЯЛ КРЕСТ,</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удто благословляет. Вокруг расставлены юпитеры, на треножнике — кинокамера, трое мужчин и какая-то мадам вертятся вокруг. На каменных ступенях, подложив под себя пиджак, устроился Ангел, а рядом с ним человек в заляпанной спецовке размешивает в двух банках белую ацетоновую краску — такой краской дорожники подновляют маркировку на проезжей части, а мы с Ангелом решили кое-что начертить такой краской на автостоянке возле дома номер двести тридцать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Ангел вскакивает и громк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и, познакомься с бай Трифоном и с товарищами режиссерами. Бай Трифон, — обращается он к человеку в заляпанной спецовке, — это мой друг, с которым мы решили сегодня вечером подновить маркировку на бульваре Эмила М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рифон слегка приподымается, подает мне мизинец левой руки и кивает в сторону тех, которые возятся у кинокамеры. Один из них уже заметил меня, поворачивается к микроавтобусу в тени каштанов, оттуда выходят двое. Юпитеры внезапно вспыхивают и заливают нас жарким светом. Мужчины подходят прямо ко мне. Один из них — низенький и толстый, другой, тот, что помоложе, — высокий и худой, перекинул через плечо шнур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стантин? — Низенький здоровает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понятно, что здесь происходит, камера приближается, люди снуют туда-сюда. Один, в черных очках, подает команды и все время чем-то недоволен. Двое других поворачивают юпитеры, мадам что-то пишет мелом на маленькой черной доске. Этот, в черных очках (режиссер, наверное), подходит ко мне, хватает меня за плечи, вертит то туда, то сюда, отходит, смотрит, вглядывается в пространство над моей головой и снова вертит меня. Наконец устанавливает в определенном положении, глядит в камеру, дает остальным какое-то указание и отходит к юпитерам, свет бьет прямо в глаза, я тихонько делаю пару шагов в сторону. Режиссер направляет свет в мою сторону, кричит: «Готово!» Один из его помощников пригибается за камерой, а ко мне приближаются: Ангел, двое с магнитофоном и мадам с черной дощечкой. Режиссер вскидывает руку, как Боримечка</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и кричит странно громко; в этот поздний час его, должно быть, аж в зоопарк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Тишина! — Но в этот момент визжат колеса проезжающего автомобиля. — Стоп!! — вопит режиссер. Автомобиль отъезжает, и снова несется: — Внимание! Тишина! Ассистент! Ка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ам выкрикивает, тоже очень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вольные маркировщики»! Первый кадр, первый дубль! И хлопает дощечкой прямо перед мо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енький сердечно усмехается, подносит микрофон к губам и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молодые люди! Давайте познакомимся. Мы с коллегой Вангеловым — из передачи, посвященной проблемам безопасности дорожного движения. А как зовут вас и из какой вы школы? — Он протягивает мне микрофон, я раскрываю рот, но тут над площадью гремит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оп!! — Режиссер отталкивает оператора от камеры, нагибается, смотрит и, размахивая руками, бросается к нам. Он почти плачет, он, кажется, слопать меня готов. — Мальчик мой! Я же тебя поставил, кой черт ты сдвинулся?! — Он опять кидается к оператору. — Смотреть надо! Слева — ресторан, дальше — бульвар, будка, светофоры, кабина регулировщика… Справа — каштаны, бульвар, автомобили, кинотеатр, художественная школа, автомобили… А у тебя камера направлена прямо в середку, где старые постройки сносят. Нет, так работать невозможно! Подам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спокойно раскуривает сигарету и как будто ничего и не слышит, а двое с магнитофоном успокаивают режиссера, упрашивают его не бросать работу. «Интересный объект! Находка!» — произносит высокий, и через минуту все начинается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Тишина! Ассистент! Ка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вольные маркировщики»! Первый кадр, первый дубль! — снова выкрикивает мадам и щелкает какой-то крышечкой по дощ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репортеров снова улыбаются навстречу камере, низенький в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молодые люди! Давайте познакомимся. Мы с коллегой Вангеловым — из передачи, посвященной проблемам безопасности дорожного движения. А как зовут вас и из какой вы школы? — Он подает мне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з двадцать седьмой гимназии. — Он подает микрофон Ангелу, тот декламирует: — Ангел, мы однокласс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Репортер снова берет микрофон и поворачивается к камере: — Как вы понимаете, дорогие телезрители, перед нами двое представителей молодого поколения, завтрашние пешеходы и водители моторизованных перевозочных средств… Скажите, молодые люди. — Он вновь протягивает нам микрофон. — Что заставило вас добровольно заняться обновлением обязательной дорожной маркировки на перекрестках бульвара Эмила Маркова и улиц «Молодежный проход» и «Высокая гора»? И еще один вопрос, если позволите, уважаемая, что обусловливает, если так можно выразиться, пафос вашего нач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рофон направлен к Ангелу, я смотрю на него с надеждой — пусть уж он начнет. Но Ангел твердо решил меня у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и у нас первый по литературе, пусть лучше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гремит режиссерский голос. — Пока хорошо. А сейчас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и осветители тащат камеру и юпитеры к перекрестку, где бай Трифон наливает в резервуар своей самоходки приготовленную краску. Репортеры и режиссер уговариваются, что, даже если и появится какой-нибудь шумовой фон, они не остановят съемку, все равно наши ответы будут передаваться в их комментарии, лишь бы было видно, что мы что-то говорим. Бай Трифон кончил заливку и скромно стал в ст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вас водит машину? — обращается к нам низенький, и я спешу отом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протестует Ангел, — у меня права только на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ормально, — примирительно вступает высокий, — один поведет, другой будет говорить. Садитесь сюда, — указывает он Ангелу, — а вы, — он поворачивается ко мне, — станете сзади и скажите несколько слов. Поскольку у нас камера без рельсов, пожалуйста, объезжайте вокруг нее, руль полностью поверните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Ангелом пристраиваемся, как нам велели, свет вспыхивает, бай Трифон заводит свою самоходку, мы трогаемся. Высокий идет рядом и подает мне микрофон. Режиссер командует, мадам щелкает, и я нач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шему, так все должно быть в порядке. Например, если ты играешь в команде «Славия», не носи майку команды «Левский», и наоборот. — Высокий одобрительно кивает, я продолжаю: — А если уж ты умер, так нечего притворяться живым. И с маркировкой такое же дело. — Тут я чувствую, что он перестает понимать меня, но кивает все с той же понимающей улыбкой. — Если уж маркировать автостоянки, так всем. А то есть некоторые — мы, мол, не педанты, можем и без марк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ловко вставляет он и бережно берет микрофон из моей руки. Я оглядываюсь и вижу, что мы начали второй круг. «Вот значит, как делаются эти киношные трюки», — приходит мне в голову. Люди увидят нас по телеку и будут думать, будто мы, по крайней мере, полбульвара проехали… — А что вы скажете о пафосе вашего начинания? — Громкий голос заставляет меня вздрогнуть. — Может быть, Ангел нам ответит на этот раз? — Микрофон протягивается Ангелу. Тот берет, смотрит на меня беспомощно, а я киваю, совсем как репортер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фос… — начинает Ангел и смолкает, потому что обычно путает «пафос» с «апофеозом». — Пафос… — И вдруг у него вырывается: — Пафос — это машина, черная такая, занавески у нее с кисточками и кинозвезды налеплены, и надо поставить ее на место, значит, на маркированную автостоянку возле дома — пять шагов в длину, три — в ширину, и впереди —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чем дело? Как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 Ангел чувствует себя уже уверенней, — такая, на катафалк похожа, амортизаторы у нее сдали, а так и вентилятор имеется и кино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кричит режиссер и добавляет: — Обойдемся без пафоса, а то это двое уже дурака валять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го друга с болгарским языком плохо. — Я спрыгиваю на тротуар и пытаюсь спасти положение… Ангел подходит ко мне, я уточняю: — А вообще-то он у нас большой юморист и, когда не знает, как ответить, выдумывает разные фантасмаг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бодряюще улыбается репортер и хлопает меня по плечу. — Ну, скажите еще что-нибудь о себе. Чем вы интересуетесь? Есть ли у вас какое-нибудь хобби? Занимаетесь ли 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хобби, — Ангел кивает в мою сторону, — быть чемпионом, а так мы оба — боксеры, возвращаемся с тре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дней республиканское первенство, — уточняю я. У репортеров вырывается хоровое «а-а!», сопровожденное многозначительны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должно быть, тренировка была, — сочувственно заключает низенький, — и вы, наверное, того, — еще немного и он повертел бы пальцем у виска, — приустали… Понятно. Трудный, мужественный спорт… А что до интервью, так мы с коллегой справимся. — Он бодро улыбается. — Вся ночь впереди. Утром заснимем маркировки и что-нибудь придумаем. Будем на высоте, не волнуйтесь. А теперь до свидания, еще раз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иарх все так же благословляет все вокруг, мы прощаемся с репортерами, с режиссером, оператором, осветителями, с бай Трифоном и мадам; берем приготовленную банку с люминесцентной краской, две кисти, влезаем в микроавтобус — нас обещали подвезти. Через десять минут мы выходим у библиотеки имени Димитра Динева, там, где пересекаются бульвар Эмила Маркова и улица «Молодежный проход», дожидаемся, пока микроавтобус отдалится на приличное расстояние, и по прямой улице добираемся точно до дома номер двести тридцать шесть. Оглядываем автостоянку: ни одного свободного места. Все разграфлено, перед каждым прямоугольником — номер, а перед некоторыми восклицательный знак вскинулся, как дубина, — мол, здесь нельзя ставить посторонние машины. А ну попробуй, посторонняя машина, влезь… Прежде всего чувство порядка, как говорил тот, в черной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и она — артистически бездомная, строго траурная, возвысилась над окружающими машинами с их заранее очерченными местами в автомобильном раю — пять шагов в длину, три — в ширину. Нет уж, уважаемая, не выйдет, нельзя играть за «Славию» и носить майку «Левского» или наоборот. Ангел тебе сейчас отмерит твои пять шагов… Так… А теперь в каждый угол по точке — для ориентира… Натягиваем шпагат… Эти репортеры засекли Ангела как раз, когда он выпрашивал у дорожника бай Трифона немного краски, будто бы для подновления маркировки на проезжей части… А теперь проводим прямую линию — осто-о-рожно… Здесь… Еще… А вот и ном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х, жаль, нельзя изобразить на асфальте физиономии кинозвезд и треугольный флажок — ну да ладно, обойдется… Я хочу сделать и специальные метки для шин, но Ангел против. Зато мы изображаем знак — дубину — посторонним машинам: нельзя… Вот так, теперь и ты, уважаемая черная «Волга», будешь как все…</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ТРЕЩИТ НЕИМОВЕРНО.</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ы с Ангелом напрасно пытаемся перекрич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ей снова не позвонил? — оборачив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росает трубку! — ору я ему прямо в ухо и пристраиваю левую руку позади, будто фару. Мы мчимся по бульвару Эмила Мар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ри дня идут республиканские соревнования, в школу мы не ходим, состязаемся в одной и той же категории. Как мы ни упрашивали братца Миле, чтобы он перевел одного из нас в более тяжелую или более легкую весовую категорию, даже намекали, что можем отказаться от соревнований, он все равно не уступил. И мне понятно, почему, в сущности, я сам виноват, потому что в плохой форме. Он во мне не уверен, а когда нас двое в одной категории, шансы на медаль увеличиваются. Пока у нас с Ангелом по две победы, сегодня — выходной день, а завтра — финал. Значит, завтра мы с Ангелом выступим друг против друга. Раньше мы сходились на ринге только в спарринге на обычных тренировках. В прошлые республиканские и городские первенства мы всегда что-нибудь придумывали, чтобы попасть в разные весовые категории. То он выпьет полтора литра бозы</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то я, а иной раз приходилось и снижать вес, а это похуже бозы — натягиваешь на себя по три спортивных костюма зараз и скачешь через скакалку. Но можно и с бозой просчитаться. Например, в прошлом году на городском первенстве Маленький Карагез решил прибавить себе два кило и четыреста тридцать грамм, а я — кило двести. Отправились мы в кондитерскую у моста, наелись пирожных и заковыляли, как откормленные утки, к стадиону «Дружба» (там проходило взвешивание). Я глубоко дышал и стискивал зубы, а с ним что происходило — это только он может рассказать. Только мы вошли, как ему стало плохо и… сами понимаете. В одной из весовых категорий остались мы тогда без представителя, да еще и братца Миле подвели — влепили ему выговор за попытку обмана су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сего отрекайся! — кричит Ангел. — А я скажу Зарке, что весь вечер от тебя не отходил и что Магда все выдум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того свидания возле рыбок Магда разболтала всей школе, что я ее пригласил в парк, что клялся ей в любви, хотел поцеловать, но она, мол, отвесила мне пощечину и сбежала. Повезло ей, что на другой день наша команда уехала в тренировочный лагерь, иначе я бы не выдержал — пух и перья из нее полетели бы!.. Как только мы вернулись, я позвонил Светле, но она, лишь услышала мой голос, положила трубку. И вчера я звонил, и сегодня — все то же. Поэтому мы с Ангелом решили встретить их с Заркой у школы. Я ей скажу, что действительно был с Магдой в парке, но совсем не для того, чтобы объясняться в любви, а для того, чтобы ее предупредить — пусть не бегает за мной. О поцелуе — ни слова! Никто не видел, никто не слышал, пусть считается, что Магда выдумывает, а я не признаюсь ни живой, ни мертвый, хоть на куски меня р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ро поцелуй ничего не скажу! — кричу в ухо Ангелу. — Так она скоре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имает плечами: как хочешь. Дорога идет вверх, мотоцикл задыхается, я соскакиваю и толкаю сзади. Зато вниз мы летим на бешеной скорости, Сворачиваем ча улицу Трайко Китанчева и останавливаемся у школьной ограды. Ангел приседает на корточки — поправить цепь, что-то там заело. И тут появляется Све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она одна! — шепчу я. Он склоняется еще ниже и убегает в обрат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еня, Светла, поколебавшись, останавливается, потом ускоряет шаг. Я вывожу мотоцикл и преграждаю е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Светла. — Не узнаю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холодно отвечает она, и я не могу понять, что же кроется в ее глазах: обида, презрение, ненависть?.. Может, всего понемногу… Шагаю по тротуару, едва поспевая за ней. Она торопится, а я ведь с мотоцик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 Пиноккио? — И что это мне взбрело в голову? Тут же понимаю, как эт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уливается в парке, — отвечает она и еще ускоряет шаг. Я включаю скорость и вскакиваю в седло. Мотор разогревается, и, пару раз вильнув, я ухитряюсь сохранить равновесие и догоняю ее. Она идет все быстрее, я еду рядом, изредка взглядываю на нее, но она не обращает на меня никакого внимания. Люди оборачиваются на нас, сейчас еще, пожалуй, и гаишники покажутся для полного счастья, а я — без прав… На бульваре Эмила Маркова — красный светофор, а дорога пуста, вот сейчас она перейдет и исчезнет с глаз моих… Эх, все пропало, поеду на красный… Но тут она останавливается. Ага! Ура, Пиноккио, нет не все еще пропало! Собираюсь с духом — зря, что ли, мы с Ангелом целый день чинили этот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тебя подвезу и по дороге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ужно объяснять? — Она не смотрит на меня, но я вижу, что она неспокойна. — Люди объясняются, когда… — Она краснеет, зато светофор дает желтый свет, потом зеленый, но она не трогается с места. — Объясняй другим, мне и так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 что мы были в парке, но… — бормоч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гновенно оборачивается, и я вижу, что те две разъяренные тигрицы в Магдиных глазах просто тихие котята по сравнению с тем, что сверкает сейчас во взгляде Светлы. Несколько секунд она не может перевести дыхание, потом произносит сдавленно и пре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правда! Подлый… Подлый! — и бросается прямо на красный свет, какие-то «Жигули» с шумом тормозят, но она ничего не замечает перед собой и бежит,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жидаю машины и следую медленно за ней, но вскоре отказываюсь — нет смысла, она уже у самого дома. Сворачиваю вниз по бульвару к автостоянке, где мы на всякий случай уговорились встретиться с Ангелом. Вот и он. Останавливаю мотоцикл и глухо произношу, обернувшись к окнам Свет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Надо было со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предпочитают быть обманутыми, — бросает он тоном многоопытного человека, а я снимаю куртку и ложусь навзничь на траву. Он садится рядом с мотоциклом, постукивает веточкой по рулю и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ю с Заркой. Приглашу ее в кино, она, наверное, не откажется. Объясню все. Это дело мы по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ело!» Значит, есть и другое, которое так просто не поправишь… То, что предстоит нам завтра… Но мы ведь договорились! Первый раунд — изучение противника. Второй — легкое оживление со слабыми ударами по груди и более сильными — по перчаткам и третий — по нескольку средних ударов и эффектная защитная техника, чтобы отвести глаза судьям. Я пытался убедить его, что он должен стать республиканским чемпионом, а потом мы оба откажемся от бокса вообще, но он не согласился — ведь и у меня есть шанс попасть на олимпиаду, глупо упускать его! Так ничего мы и не решили т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я мгновенно прихожу в себя от выкрика Ангела, — кто-то там выглянул из-за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ымаюсь на локте и вглядываюсь в Светлино окно, но белая тонкая занавеска неподвижна, только посередке чуть колы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 — Ангел окликает братишку, который поблизости играет с ребятами. — Сходи-ка, дружок, за бинок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 скорчил гримасу, но побежал — они живут поблизости, и через несколько минут мальчик возвращается с большим военным биноклем. В это время мы разбираем мотоцикл, чтобы не показалось, будто мы здесь без дела торчим. Устраиваемся так, чтобы я мог притаиться за перевернутым кверху колесами мотоциклом, как за баррикадой, и незаметно наблюдать… Нахожу ее окно. И что вижу? Пиноккио смотрит на нас через капитански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Пиноккио, — уточняю вслух, — это Светла, только в одной руке у нее бинокль, а в другой — Пинок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малейшую перемену в обстановке, — откликается Ангел по уставу, у нас ведь была матросская практика на Панчаревском озере, — нужно разобраться в намерениях боевых единиц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ый момент противник осуществляет маневр. Сэр Пиноккио —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зволяют ли они себе излишних интимностей? — волнуется Ангел и распяливает на руках цепь, пытаясь найти то звено, где все время за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что сэр отчасти наш засекреченный двойник, — почтительно напомин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он вскидывает руку, — интимности даже жела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дусь, не отрывая бинокля от глаз. Задеваю случайно заднее колесо, мотоцикл падает, я остаюсь без прикрытия. Светла со своим биноклем исчезает моментально. Значит, она поняла, что я тоже с биноклем и что мы ее зас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ик обратился в позорное бегство, — докладываю я вяло, снимаю белую рубашку и вешаю на ветку. — Мы тоже сд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емся-то сдаемся, только вот брать нас не хотят, — безучастно отзывается Ангел, занятый цепью, и добавляет тоном бая Спиро: — И это армия! Курор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цикл снова подымает неимоверный треск — мы уезжаем. Хорошо, что он так трещит: это оправдывает наше молчание. На сегодня все сказано, а о завтрашнем дне и говорить неохота. Эх, столкнуться бы сейчас с каким-нибудь транспортом, но так, немножко, чтобы отвезли нас ненадолго в «скорую» и завтра чтобы не выходить на ринг. Правая фара не работает, я нарочно не вскидываю руку на перекрестке, но, к сожалению, мы ни с кем не сталкиваемся. Одно такси даже специально дожидается, пока мы проедем, и только потом сворачивает. Какая-то отчаивающая шоферская дисциплина. Можно подумать, будто все, как мы, ездят без прав и потому так внимательны. Вот и этот, справа. А, это Соме. Он и вправду без прав — взял у брата «трабант»</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пропускает нас… Мы помахали друг другу, и он запылил вниз… Он у нас футболист, наверное, в юношескую сборную его вклю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останавливаемся, Ангел произносит, не глядя н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 никто с нами не столкнулся, а ведь у меня предчувствие было!.. Увы! Какой у Зарки номер телефона?</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 ГОДИТСЯ, АНГЕЛ,</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ак не годится», — повторяю я про себя, пока мне натягивают перчатки. Смотрю в зал, направо, налево, пытаюсь себе представить, что сейчас говорят те, которые знают нас, и те, которые не знают. Незнающие, наверное, предупреждают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в синем углу, — республиканский чемпион, но красный посильнее. В боксе ведь часто решает не техника, а сила. Один удар —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которые знают, посме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двое на ринге — они ведь приятели, оба из одной команды, уже уговорились, должно быть, играть легко и технично, не калечиться. Но я навидался такого! Однажды даже братьев Станковых видел на ринге… Держу пари, что если судья их не выгонит посреди матча, они так друг другу надают, что дым столбом пойдет. Бокс дружбы не признает… Здесь как на войне — или ты бьешь или тебя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и, наверное, тоже что-то усекли, во взгляде одних читается явное любопытство, другие — словно предупреждают: «Вы здесь не для того, чтобы танцевать на ринге. Игра имеет свои правила. Если не желаете их соблюдать — марш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ой уже подвязал мне перчатки и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дураком! Если и на этот раз станешь республиканским чемпионом, олимпиада тебе обеспечена. А Ангела так или иначе не включат, нет у него шансов, так что он на тебя не оз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в твой угол, Тото подвязывает тебе перчатки. Знаю я, что он там ш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это же твой единственный шанс стать республиканским чемпионом. Влепи ему одно правое кроше после эскиважа, и он грохнется. И слева он всегда открывается. Если ты его не побьешь, я тебя после поколочу в разде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атец Миле суетится, мелькает то тут, то там, и тактично не приближается ни ко мне, ни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ают коробочку с тальком, я натираю кеды, чтобы не скользить по рингу. Потом тальк подают тебе. Публика жужжит, как испорченный телевизор, и знающие и незнающие с нетерпением ждут финального матча в нашей весовой категории. Подходит ринговый судья, сводит нас посредине ринга, осматривает перчатки — правильно ли они подвязаны, и произносит неизбежные шаблонные слова о правилах… Мы не слушаем, мы уже много раз это слышали, мы переглядываемся и улыбаемся. Судья этого не замечает или делает вид, будто не замечает, и строго отправляет нас по углам: меня — в синий, тебя — в 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бери, у меня какая-то неприятная слабость в ногах, будто я начинающий боксер. Мне даже хочется несколько раз присесть, чтобы размяться, но перед тобой неловко. Эти приседания могут тебе показаться самоуверенными и вызывающими: мол, выпустите меня против этого, я его одной левой уложу. Нет, такая слабость меня охватывала только первые десять раз, когда я поднимался на ринг. Но тогда было ясно, чего я боюсь: а вдруг изобьют, или как-нибудь неладно ударят, нокаутируют, может, даже убьют. А теперь я боюсь совсем другого, хотя ведь знаю, что такое твое правое кроше, попробовал на тренировках, когда мы еще не были приятелями. Кажется, меня пугает вся эта многознающая пуб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слышал гонга, но по тому, как в зале напряженно зашумели, по тому, как ты тронулся к центру ринга, понял, что гонг уже прозвучал. Протягиваем друг другу руки в знак приветствия, наши перчатки соприкасаются, матч начался. Вертимся по рингу и легко ударяем друг друга по перчаткам, по плечам. Оба притворяемся, будто «изучаем противника» — проделываем ложные финтовые движения, машем перчатками в воздухе. Публика недовольна, потому что мы играем вяло и без ударов. Кричат, свистят. Судья дает нам понять, чтобы мы играли активнее, а спустя полминуты останавливает нас и делает нам неофициальное предупреждение. Но не успевает он произнести: «Бокс!», не успеваем мы начать, как звучит гонг. Слава богу, конец первому ра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каждый в своем углу, Станой и Тото поднимаются на ринг с полотенцами, но нас нет нужды обмахивать, мы не устали, не разогрелись. Станой предупреждает меня, если мы будем в таком роде продолжать, судья нас дисквалифицирует. Станой перечисляет, что произойдет дальше: команда потеряет одну золотую и одну серебряную медаль, пропадает шанс представить на олимпиаду хорошего спортсмена нашей с Ангелом весовой категории. Тото склонился над тобой, что-то оживленно толкует; или объясняет, какие приемы лучше применять против меня, или снова грозится поколотить в раздевалке. А я все соображаю, как бы тебе сказать, чтобы мы обменялись в начале второго раунда несколькими средними ударами, пусть будет впечатление активности. Вообще-то это у нас намечено на третий раунд, но если уж такой ринговый судья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г! Станой и Тото утаскивают стульчики из-под веревочных ограждений, судья сводит нас в центре ринга. Всем уже ясно, что мы с тобой драться не хотим, судья стережет. Стоит так, что мы ни единым словечком не можем обменяться. Ты играешь, как мы уговаривались, судья уже готов снова остановить нас. Из зала раздаются новые свистки и крики. И вот наконец судейское «Стоп!». Судья хватает нас за руки, согнутым пальцем указывает на четыре стороны: официальное предупреждение! Это уже скверно. Решаю дать тебе понять, чтобы ты сейчас играл, как мы уговорились для третьего раунда, отпущу тебе сейчас несколько ударов потверже и один правый апперкот в диафрагму. Подмигиваю тебе незаметно для судьи, ты смотришь удивленно, ты ничего не понял. Я пользуюсь тем, что ты плохо прикрываешься и пассирую тебе еще одно левое кроше. Твое лицо напрягается всеми мышцами и выражает одновременно и удивление и обиду и черт знает что еще, никогда не видел тебя таким. Во всяком случае, публика оживает. На ринг несутся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ели-ка его прос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 ему фонарь под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шь его с костям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ки! Ко-ки! Ко-ки! — я знаю, это болельщики из нашего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унд заканчивается и снова мы рассаживаемся по углам. Станой бросается ко мне и, довольный, обмахивает меня полотенцем. Я останавливаю его раздосадованно, мне только воды хочется — рот ополоснуть, а то что-то мутит. Тото встревожен, перекинул свое полотенце через ограждение, стал напротив тебя в гарде, подпрыгивает и делает финты, видно, продолжает упрямо разъяснять тебе, что если ты блокируешь мой правый удар, то легко уложишь меня своим страшным прямым, потому что я всегда открываюсь слева. Я вижу, как ты сердито мотаешь головой, не хочешь слушать его, стараешься поймать мой взгляд. Прибегает братец Миле, повторяет мне аргументы Станоя, направляется к тебе… Мы на него не обижаемся, он прав. В конце концов мы пришли сюда боксировать, а кроме личного престижа есть еще и честь команды. А от положения команды зависит и положение тренера, и, в сущности, всего нашего болгарского бокса, значит, мы не имеем права проявлять сентиментальность за счет команды, тренера и олимпийского национального спортивного достои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г! Третий, последний раунд. Публика с нетерпением ожидает развязки. Но радостное возбуждение вскоре стихает, потому что мы играем так же, как в первом раунде. Твое лицо успокаивается, растерянность сходит с него. Ты снова стал Ангелом, моим лучшим другом, а я твоим лучшим другом. Я уже жалею, что мы смело не отказались еще перед матчем и от соревнований и от бокса вообще… К чертям все эти титулы, и команду, и тренера, и олимпийское спортивное достоинство… Никакие мы с тобой не боксеры по натуре, просто хотели снять комплекс неполноценности. До седьмого класса я был «самый» — самый воспитанный, самый интеллигентный, самый сознательный, всегда меня ставили в пример, и соответственно многие одноклассники ненавидели меня, а кое-кто и поколачивал. Я сомневался в своей мужественности, очень мне хотелось чем-нибудь поразить окружающих. Но чем? Сбежать из дома? Банально. Кто только этого не делал! Поджечь что-нибудь в боянских лугах? Глупость! И тут мне пришла в голову мысль о каком-нибудь опасном спорте: альпинизм, автомобилизм, бокс. Только я начал околачиваться вокруг автомобилистов на автостоянках, как к нам в школу явился братец Миле и объявил, что собирает боксеров для юношеской команды «Спартака». Я оказался одним из первых. Так началась моя боксерская карьера, обо мне даже в газетах писали несколько раз, потому что это в общем-то уникальное явление природы: отличник в школе и к тому же хороший боксер. А те здоровяки, которым я собирался отомстить, наращивая мускулы, вдруг все, как один, записались в мои приятели и на всех матчах болеют за меня. Ты все это знаешь, и с тобой происходило примерно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судья снова хватает нас за руки и делает второе официальное предупреждение. Он напоминает нам, что в третий раз нас просто удалят с ринга. Зрители дико недовольны, орут, топают, свистят. Скверно, скверно все это, потому что влияет и на нас, и на судей. Мы с тобой переглядываемся по-особому и начинаем играть, как уговаривались для третьего раунда, то есть потверже. Я ударяю, ты отвечаешь целой серией прямых. Я замечаю, что ты бессознательно начинаешь осуществлять ту самую блокировку, о которой говорил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воим страшным правым прямым ты еще не воспользовался, а я уже открылся слева и могу растянуться от твоего удара в любой момент, мы ведь столько времени вместе тренировались, знаем все слабые места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ложное движение левой рукой и ударяю тебя в голову, не подозревая, что из этого выйдет. Или я не сообразил или твое движение вперед оказалось таким фатально быстрым, но я чувствую, что ударяю тебя страшно сильно, просто швыряю тебя на ограждение и у тебя кровь течет из носа… Я бросаюсь к тебе, чтобы обнять, чтобы не дать тебе упасть, но получаю твердый удар — левый прямой. Открываю рот, хочу что-то сказать, но твоя перчатка закрывает мне рот. «Скверно, скверно!» — шепчу про себя, а публика в восторге, браво, наконец-то — настоящий бокс! Новый взрыв криков и аплодисментов. Что-то липкое ползет к моему левому глазу — ты мне бровь рассек. С облегчением жду — вот сейчас последует врачебный запрет — и все, конец матчу. Мы в расчете. В глазах твоих блестит мое отчаяние… Но только на миг. И снова ты избегаешь моего взгляда, а я боюсь твоего, нет, это не твой взгляд. «Скверно, Ангел, скверно!» — вертится по инерции в моей голове, и вдруг я чувствую, что, сам того не желая, начинаю воспринимать тебя просто как боксера, как человека, который вышел на ринг, чтобы биться со мной, чтобы оспаривать титул чемпиона. Я все реже получаю удары, публика скандирует мое имя, я понимаю, что пустил в ход всю свою технику мастера-чемпиона. Кровь из рассеченной брови уже не течет, но попала мне в глаз. Я вижу тебя каким-то красно-белым. От жара четырех огромных прожекторов прямо над нашими головами, от страшного напряжения я весь в поту, пот щиплет глаза. Все расплывается перед глазами, я вижу тебя смутно, словно сквозь алую пелену. Ты и вправду весь в крови, мои перчатки размазали эту кровь по твоему лицу, по майке. «Скверно, Ангел, скверно», — продолжаю повторять по инерции и бью технично, в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матча остались считанные секунды, я, как это со мной случается, открываюсь слева, и вот один из нас уже на полу. Судья считает до десяти и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т! — и поднимает кверху руку победителя. Не знаю, кто из нас победитель, только слышу, как сквозь сон, радостный голос Тото и неистовые восторженные крики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в раздевалке, стоим под душем, очнувшись, и смотрим друг на друга, не говоря ни слова. Игра, да? Будем играть этак, внушим судьям и публике, будто состязаемся, а сами всех обманем, разыграем красивый дружеский матч! Как на тренировке. Дураки! Участвовать в первенстве, добраться до финала, и на ринге танцевать, вместо того чтобы боксировать?! Хорошо придумано, только не выходит! Существуют правила. А не хотим соблюдать правила, так оставим бокс другим, ты разбирай свои сольфеджио на трубе, а я буду заниматься своей литературой. Иначе не пойдет. Да, Ангел,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же полчаса стоишь под душем, и я тоже. Хитрец! Думаешь, ты один знаешь, как сделать так, чтобы со стороны не поняли, что ты плачешь? Если кто-нибудь заглянет, то посл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двое стоят под душем, глаза и лица у них покраснели после матча и от горячей воды, так что прямо пар 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это хорошо, Ангел, это хорошо!</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НЕЗАПНО,</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ак из-под земли, перед нами возникает Магда. Она остановилась у входа в спортзал, волосы распущены по плечам, а юбка… Наверное, это самая короткая ее юбка. Она подходит к Ангелу и демонстративно, не глядя на меня, подает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авливаемся в изумлении, только ее нам не хватало! И вдруг, будто уговорились заранее. Ангел обходит Магду с одной стороны, я — с другой, и она остается позади. Мы спешим погрузиться в людской поток, который (во всяком случае, мужская часть), наверное, оборачивается в массовом порядке: взглянуть на нее. Что ж, можно ей только позавидовать. На нас вот никто не обращает внимания, будто мы не существуем, будто это не из-за нас они только что орали, как сумасшедшие. Понятно, теперь мы им неинтересны, шагаем себе смирно, только у меня левая бровь пластырем заклеена. Какой-то дошкольник подбегает, трогает мой пиджак пальцем, чтобы удостовериться, что я такой же человек, как и его отец, и разочарованно бежит к матери, а та выговаривает ему. И снова, как перед началом матча, я пытаюсь угадать, что говорит публика, наверное, это и Ангелу интересно, потому что мы оба молчим и прислушиваемся. Однако «блаженны верующие», как говорит моя бабушка. Болтают о том о сем — такси никак не поймаешь, языковая гимназия, шоферские права, академия… Хорошо, прямо как на похоронах, где говорят о чем угодно, только не о том, ради чего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ьвином мосту публика остается дожидаться трамвая, а мы пешком направляемся в центр. Начало двенадцатого, финальные соревнования, как обычно, затянулись. Пьедесталы, медали, кубки, цветы, фотографы, поцелуи и овации… Мы остались только из-за братца Миле. Ангел не хотел брать кубок, главному судье пришлось настоять, потом, когда нам надевали медали, Ангел хотел свою надеть на меня, снова мы цирк устроили, но наконец-то все кончилось. А сейчас в голове у меня небольшая тяжесть, но вообще-то я адски спокоен. Думаю о том, как я раньше боялся нокаута, и мне становится смешно. Раньше я воображал, что если тебя нокаутировали, ты уже не человек, а теперь мне прямо поцеловать охота Ангелову правую лапу. Хорошо, что он влепил мне тот самый свой прямой и что со Светлой мы в ссоре и она не была на матче — хорошо. (А Магда, неверное, умирала от радости, когда я растянулся!) Вчера Ангел был с Заркой в «Бразилии», выпили тысячу чашек кофе… Эх, может, сегодня сведения об атмосферных условиях в районе Тихого океана будут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ас денег? — Это первые слова, которые я слышу от Ангела с тех пор, как он накануне матча предложил мне отказаться, а я не согласился, потому что хотел, чтобы и он стал чемпионом. Роюсь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пять ст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читывает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ятьдесят. Хватит на бутылк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нам «Мелник-13», — произношу я десять минут спустя и высыпаю один лев сорок стотинок на блюдце перед кассиршей, но она пар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коголь не отпус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отпускаете? Вон сколько бутылок! — вступает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о двадцати двух часов, — обращается ко мне следующая в очереди покупательница, высыпает из блюдца наши стотинки и под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только одну бутылку, у нас гости, иностранцы, — начинаю я по новой, но кассирша — нол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ребятам, чего там, одна бутылка вина, это ведь не водка и не коньяк, — просит какой-то мужчина из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ребятам, — передразнивает его женский голос, — чтобы они после дрались на улицах и до утра пели под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братишка, мало? — поворачивается ко мне фамильярный тип в кожаной куртке и шоферской кепке, — еще захотелось? — он тычет пальцем в свою бровь, намекая на мой пл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дергает меня за руку, мы выходим. Бросаемся в ближайший ресторан. Последние клиенты одеваются в гардеробе, нерешительно останавливаем одного из офици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утылку вина на вы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акрыто, — бросает он, не глядя. Мимо идет другой официант, мы заступаем 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глядываемся и пожимаем плечами — пусть. Официант уходит и возвращается, неся что-то, обернутое в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я только собрался высыпать в его ладонь горсть меди и серебра, — ведь нац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закрыто, — он подымает брови и куда-то уносит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мы закрываем, — это швейцар. Нам не остается ничего лучшего, как воспользоваться распахнутой специально для нас массив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чь. На улицах мелькают случайные прохожие. Мы окидываем пиджаки, обнимаем друг друга за плечи, растопыриваем свободные руки и, шатаясь взад-вперед, как безнадежные пьяницы, запеваем во все горло: «Черный арап на белом коне, эх, черный арап на белом коне. А подле него Дона идет, эх, в свадебном платье Дона идет…» Случайные прохожие останавливаются и оглядываются, из одного окна нам грозят милицией и ругают. Мы отвечаем, что ни капельки не боимся милиции, пусть подъедет желто-голубая машина, по крайней мере, до дома нас довезет. «И не совестно вам? — кричат из окна, — в вытрезвитель бы вас! Молодые люди, а натрескались и нарушают общественный порядок!» «Ты, что ли, «общественный порядок»? — протестуем мы. — Если ты — общественный порядок, то мы — всемирный порядок, а если ты — всемирный, то мы — космический! И кончен разгов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т и вправду подъезжает желто-голубой милицейский автомобиль, «общественный порядок» издает такой радостный рев, что теперь уж точно все вокруг пробудилось, а мы удаляемся к Лозенцу со скоростью сорок километров в час. Но вскоре автомобиль резко меняет направление, лейтенант и старшина, наши коллеги-спартаковцы, умирая от хохота, довозят нас прямо до дома Ангела. Хорошо еще, что уже поздно и наш квартальный «общественный порядок» спит крепким сном, иначе пришлось бы с ним объясняться, почему это мы приехали на милицейском автомобиле, и уж не знаю, чем бы это объяснение кончилось!</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Ж МЫ РЕШИЛИ ПЕТЬ СЕРЕНАДЫ,</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ужно идти до конца — мы с Ангелом втихаря пробираемся в его квартиру. Все спят и ни о чем не подозревают. Ангел берет свою трубу, и мы сматываемся, не зажигая света на лестничной площадке. Иванов с нижнего этажа — настоящий частный детектив, мы его Счетчиком зовем. Однажды на заседании домового совета он точно подсчитал, сколько раз соседка Пенева возвращалась вечером после десяти, пока ее муж был на работе в Ливии. Жуткий слух у этого Иванова. Если выйти из квартиры и чуть прислушаться, можно услышать за его дверью быстрое шлеп-шлеп-шлеп комнатных тапочек. Все — Иванов тебя засек! Ты осмотрен, сосчитан и описан. Днем еще ладно, но ночью как он это проделывает? Должно быть, так и спит в коридоре под глаз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аем передать нашу серенаду по телефону-автомату — будка примостилась между домами, прямо напротив Светлиного окна. Скверно только, что стекло выбито в дверце — так мы полквартала перебудим… А какую мелодию выбрать? Я предлагаю «Пиратский корабль несется по морю», но Ангел возражает, что в музыке я не разбираюсь совсем, а в серенадах разбираюсь и того меньше. Тогда я заговариваю о «Лунной сонате» или, может, попробовать еще что-нибудь из классики… Но он меня вовсе не слушает, наигрывает себе какие-то мелодийки и, когда мы наконец доходим до телефона, объявляет, что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 спрашиваю я, набирая номер. Он не отвечает и проигрывает начало «Бэса мэ му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й меня, целуй меня крепко! — переводит он авторит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Светлы вспыхивает огонек. Я подношу трубку поближе к инструменту Ангела. Кажется, он тоже немного удивлен тем, что Светла так быстро откликнулась, но тут же приходит в себя, надувает губы, обхватывает губами мундштук и начинает. Начинает как-то неуверенно, но тотчас выправляется, и впервые в жизни я готов с ним согласиться: после Луи Армстронга он — лучший трубач в мире. Он старается играть потише, но все равно получается великолепно. Я одной рукой удерживаю трубку перед инструментом, другой — придерживаю дверцу, но, спорим на что хотите, не «Бэса мэ» слышит сейчас моя Светла. Черная трубка разгоряченно подскакивает в моих пальцах, и несутся из нее (спорим!) мощные аккорды пиратского джаза, и Пиноккио, который все не засыпал, все надеялся, что я позвоню, кричит «ура!» или пляшет, ухмыляясь д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нас окатывает холодной водой: «иллюминатор»-то наш без стекла! Из окна ясно слышится: «Хулиганы!» —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нимаем к этому вредному окну наши невинные глаза, и — бац! — нова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ржу трубку. В одном из окон напротив показывается тетенька в ночной сорочке, подпирается локотком и, должно быть, вспоминает, как лет сто назад на лоне природы слушала эту же самую песню в исполнении двух юношей, вооруженных гитарами. Она глубоко вздыхает, прикрывает глаза и обращается к одному из юношей (сейчас ему, наверное, лет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эса мэ му-у-чо… — Она мечтательно шепчет, потом широко раскрывает глаза, оборачивается к супружеской постели и протягивает к нему руки, а он всхрапывает по-деловому и поворачивает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Дверца с разбитым стеклом не защищает нас от буйных волн. Поэтому я распахиваю ее настежь, Ангел прибавляет звук, и наше «Бэса мэ» заполняет окружающее пространство. Оно взлетает над темными домами, кружит над нами, словно одинокий грустный голубь, постукивает медным клювиком по телевизионным антеннам в надежде что-то изменить в раз и навсегда установленной программе, но, увы, так поздно люди не смотрят телевизоры. Тогда бедный голубь слетает к отворенным на ночь окнам, но его прогоняют или попросту не замечают. Он взмывает ввысь над тополями и стрелой несется в луга, туда, где, должно быть, еще можно встретить двух припозднившихся веселых юношей-гитаристов, юноши улыбнутся, кивнут в нашу сторону и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Бэса мэ» — мы ни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Светлиной комнате гремит «Пиратский корабль несется по морю», а Светла и Пиноккио танцуют, танцуют… Но волны продолжают заливать нас… Нашу музыку и трубку мы пристроили в самом сухом углу кабины, и пусть нас зальет окончательно, все равно мы с Ангелом подымемся на цыпочки, вытянем шеи, и он будет играть, играть… Потому что Светла и Пиноккио должны танцевать на палубе пиратского корабля, потому что Ангел — мой лучший друг и потому что без «бэса мэ» — мы никуда!</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ОНОК СЛЫШУ — ТЕЛЕФОН!</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Одним прыжком выпрыгиваю из постели. В дверях чуть не сталкиваюсь с бабушкой, но вовремя останавл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и у тебя в башке трезвонят! — огрызается она. В руках у нее таз, полный выстиранного белья; она хочет пройти на балкон, но я заступаю ей дорогу и верчу пальцем у в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следственность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тцовской линии! — Бабушка занимает оборонительную позицию. — Весь род их разбойничий! — Она поглядывает на мою бровь, украшенную пластырем. — Вон как тебя разукрасили… Да будь у твоего отца хоть немного ума в голове, он бы тебя не пустил в этот б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Ангел стал республиканским чемпионом, — заявляю я, как будто именно эту новость бабушка должна узнать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ы-дьяволы! Одного поля ягоды вы с ним! — философски заключает она и идет на балкон, а я двигаюсь перед ней задом наперед и выдаю подробную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орово вышло, правда, баб? И он победил, и меня все равно пошлют на олимпиаду, потому что в федерации меня ценят, хотя я на этот раз и не стал чемп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не слушает меня, бормочет что-то себе под нос и развешивает белье. Насвистывая, выхожу в прихожую, осторожно прикрываю за собой дверь, чтобы на балконе слышно совсем не было, беру трубку и сажусь по-йоговски на ковер… Заело… Трясу трубку… Набираю номер… Гудок… Еще один… Еще… И еще… Так!.. Взяли трубку, но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 Притискиваю трубку к уху, — может быть, все же отвечают, но слишком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отзывается нерешительный голос, похожий на Светлин, только чуть потолще. Наверно,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не Светлу, — бодро выговариваю я и слышу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н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Я… по важному делу. Я из учкома, она очен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кричу я, а знакомый, но странно измененный голос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шла заниматься… в луга… там, где ивы. — Положили трубку, я хватаю свою и целую ее как сумасшедший. Мать! Как бы не так! Это она сама была! Я е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 — Раскрывается дверь, бабушка стоит, зажав ладонями свои слабо слышащие уши. Бросаюсь к ней, хватаю в охапку, кружу, что-то напеваю… Она вырывается, бранит меня и отступает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ображаю: ага, значит, Светла еще дома, значит, я успею принять душ, побриться (вот уже несколько месяцев я бреюсь; первый раз побрился, когда нас с Ангелом пригласила она на день рождения, — правда, мы так и не пошли, потому что она тогда приболела), сейчас побреюсь и вообще приведу себя в порядок. Вхожу в ванную и замираю перед зеркалом. Вдруг запеваю песню. Отличный резонанс в ванной, голос у меня прямо как у эстрадного певца… В сущности, особой необходимости в бритье нет — вчера я уже брился, но все равно хватаю помазок и смело намыливаюсь. После душа тру волосы на затылке, чтобы вились, расческа запутывается… Ну все, голова готова… Правда, вот этот пластырь… Сдираю его, но рассеченная бровь тотчас набухает сукровицей, делать нечего — залепляю снова. Ладно, так я дороже стою — на раненого похож. Натягиваю джинсы, майку, оставшуюся от республиканских соревнований…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обрался подразнить напоследок бабушку, как внизу зажужжал мотоцикл. Ангел сигналит азбукой морзе… Развожу руками перед бабушкой — увы, мне пора… Лечу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ходом — сюрприз: на мотоцикле за спиной Ангела Зарка. Они машут мне оба, щеки у Зарки алеют, как розы на клумбе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пускаться не собираетесь? — вопрошаю многозначительно. Зарка по-детски надувает губы, Ангел постукивает по ф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я приглашаем. Вечером у… — он указывает на Зарку, — ден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здравляю! — Я наклоняюсь и целую ей руку церемонно. — Не соблаговолите ли сказать, сколько лет вам исполнилось? Может, четырнадцать, как Джульетте? — Я высвистываю эту чудную мелодию из фильма Дзефире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дуется она, — уже целых семнадцать! Уже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ываю розу и подношу ей, указывая на свою щеку, она смущенно целует меня. Ангел включает скорость, и мотоцикл несется вихрем. Ангел едва успевает выкр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тебе на 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глотаю эту дружескую колкость по моему адресу. Они машут мне о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я срываю еще одну розу и отправляюсь на Боянские луга — они так называются, потому что когда-то там было село Бояна и боянчане владели этими лугами, а еще раньше эти луга принадлежали Драгалевскому монастырю, так что их иногда еще называют Монастырскими лугами. Они начинаются за автостоянкой, а кончаются возле окружного шоссе. По лугам протекает речушка; когда мы были маленькими, мы там строили запруды, в зимнее время речушка разливается и луга превращаются в один большой каток. Жаль, что мы уже взрослые!.. Кое-кто может подумать, видя, какое строительство кипит вокруг Софии, что и от Боянских лугов уже почти ничего не осталось. Но этот кто-то просто состарился и устал. Пусть-ка он отправится в луга, и сразу у него изменится настроение. Аромат полевых трав охватит его, пчелы зажужжат, бескрайние волны цветов взволнуются, и звонкий юношеский голос запоет песню о пиратском корабле…</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ОСТАЛОСЬ ТОЛЬКО НАЙТИ СВЕТЛУ.</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реду без дороги напрямик через траву, собираю полевые гвоздики, маргаритки, ландыши, горицветы и еще какие-то цветы — не знаю их названий. Когда я наконец подхожу к ивам, в руке у меня большой пестрый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 — кричу, оборачиваюсь во все стороны. Никто не отвечает. Спряталась хитрунья, смотришь на меня, наверное, и смеешься. — Светла! — Мой одинокий голос тает в лугах. Кружу по роще — ни живой души. Может быть, она взобралась на дерево. Поднимаю голову, вглядываюсь — никого. Тогда мне приходит в голову один фокус. Оставляю букет на траве, выбираю самую высокую иву и лезу… Никого… Еще выше… Ветка за веткой… Увижу я тебя, увижу… Вот и вершина… А вот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илась в траве, смеешься и машешь мне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 — Я безгранично счастлив, я тоже машу тебе и мгновенно скатываюсь вниз. Хватаю букет, лечу к тебе, ты бежишь. Догоняю и все никак не могу догнать. В короткой юбочке, в белой блузке, ты — как облачко. То и дело оборачиваешься ко мне, смеешься и летишь, летишь как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у я и размахиваю букетом. — Все равно не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й! Поймай! — Ты смеешься и бежиш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Один рывок —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землю обегу, но тебя догоню! — кричу и никак не могу тебя настичь. Попробуй кого-нибудь догнать на широких Боянских лугах! — Подожди, постой, я отдам теб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з-за этого постоять? — В глазах твоих танцуют самое малое сто тысяч лукавых черт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целую! — Это уже звучит как угроза, а ты все равно заливаешься весел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ты можешь! Буд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Я машу букетом. — Только остановись и сама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друг оборачиваешься лицо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остановлюсь, ты меня поте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у тебя серьезный голос. Но я уже начал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глупости болтать! Остановись наконец! — Я уже совсем близко от тебя, вот сейчас поймаю, и вдруг ты исчезаешь, будто под землю проваливаешься. Осматриваюсь вокруг — никого. — Светла! Брось эти шутки! Покажись! — Никто не отвечает. — Ну и беги, если тебе так уж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нова появляешься и снова хо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честно, — не сдаюсь я, — спряталась на холме! Попробовала бы на горке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збегаешь на горку, где трава скошена, а я кр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тебя поцелую на высоте. Чтобы вс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ы приостанавливаешься и опять исчезаешь. Я уже на горке, а ты летишь вниз и машешь мне рукой. Я стою на вершине, размахиваю букетом и кричу, кричу что есть сил, ты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ги! Беги! Я тебя люблю!.. 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емглав несусь вниз, чтобы обежать всю землю. Разве так уж много — одна планета Земля, — если нужно догнать Свет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Фаина Гримберг.</w:t>
      </w:r>
      <w:r>
        <w:br w:type="page"/>
      </w:r>
    </w:p>
    <w:p>
      <w:pPr>
        <w:pStyle w:val="Level1"/>
        <w:rPr>
          <w:rFonts w:ascii="Times New Roman" w:hAnsi="Times New Roman" w:cs="Times New Roman"/>
          <w:b/>
          <w:b/>
          <w:bCs/>
          <w:color w:val="auto"/>
          <w:sz w:val="20"/>
          <w:szCs w:val="20"/>
        </w:rPr>
      </w:pPr>
      <w:r>
        <w:rPr>
          <w:rFonts w:cs="Times New Roman" w:ascii="Times New Roman" w:hAnsi="Times New Roman"/>
          <w:color w:val="auto"/>
        </w:rPr>
        <w:t>РАССКАЗ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жидар Томов. ШАМПИОНИТ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иляна Михайлова. ПИСМА ДО ПОИСКВАН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ончо Цончев. A3 СЪМ 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танас Мандаджиев. РЕШАВАЩИЯТ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Народна младеж», София, 197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Народна младеж», София, 198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Български писател», София, 198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Отечество», София, 1980</w:t>
      </w:r>
    </w:p>
    <w:p>
      <w:pPr>
        <w:pStyle w:val="Level2"/>
        <w:rPr>
          <w:rFonts w:ascii="Times New Roman" w:hAnsi="Times New Roman" w:cs="Times New Roman"/>
          <w:color w:val="auto"/>
        </w:rPr>
      </w:pPr>
      <w:r>
        <w:rPr>
          <w:rFonts w:cs="Times New Roman" w:ascii="Times New Roman" w:hAnsi="Times New Roman"/>
          <w:color w:val="auto"/>
        </w:rPr>
        <w:t>Атанас Мандаджиев</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Предупр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м чемоданчике, с которым я отправился на военную службу, среди других вещей лежали спортивные гольфы из гладкого желтого шелка и футболка такого же цвета, окантованная белой каймой, с большим номером на спине. Я положил их туда не случайно — я знал, что в армии ценят спортсменов, а мне хотелось полегче отслужить… Когда в поезде я рассмотрел окружавших меня парней, мне стало жаль их — вот бедняги, что же они будут там делать, хотя бы музыкантами бы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были на место, прошли врачебный осмотр и были распределены по ротам. Сразу нас окружили старые «вояки», заканчивавшие службу. Они держались важно, с пренебрежением и превосходством глядели на нас и, вместо того чтобы успокоить и подбодрить новичков, принялись пугать разными жуткими историями. Но один их вид: здоровый цвет лица, небрежно заломленные фуражки, смех и шутки — все говорило о другом, и я решил, что бояться нечего, надо привыкнуть, а потом будет легко. Притом я ведь спортсмен, я из большого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не был я никаким спортсменом. В школе иногда поигрывал в баскетбол, в волейбол, иногда в футбол — кто в детстве не гонял мяч! — но никогда этим серьезно не увлекался. Однако здесь, в казарме, я сразу же представился как спортсмен с именем — с малых лет играю в баскетбол, был в составе команды «Спартак», ездил за границу, играл и в национальной сборной. Дело в том, что я рассчитывал на сходство моей фамилии с фамилией известного нашего игрока из сборной — он Бенчев, а я Пен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 порядке! — с завистью констатировали «ста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командир роты помешан на спорте. Правда, баскетболом ли или каким другим — мы не знаем, но это неважно. Тут был один тяжеловес, так он его на руках носил. А сам ротный немножко занимается бегом — на последних соревнованиях пришел третьим. А вообще он из офицеров самый стро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трудом скрывал сво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аким образом просочилась в казармы новость, что в полку появился знаменитый баскетболист, но первые слова старшины и взводного были: «Это вы тот самый спортсмен?» Правда, я не мог понять, с каким чувством это было сказано — нравится им это или наоборот. Зато уж у командира роты старшего лейтенанта Славчева от радости порозовело лицо, он улыбался, долго тряс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чень рад! Мы, надеюсь, найдем общий язык. Жаль, однако, что я в баскетболе ничего не понимаю, но это не имеет значения. Я все больше по бегу. У вас как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баскетболист не может не быть и хорошим бегуном, — важно произнес я заранее приготовленную фразу и тут же добавил: — На тренировках мы не слишком занимались атлетикой — сто метров, двести, немного прыжки в длину и в высоту, ну и бег, всегда с хронометром… Но я не вижу здесь баскетбольной площадки, — с надеждой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ее пока нет, но хронометров целых два, я их постоянно держу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ожалею, товарищ старший лейтенант, — предусмотрительно поспешил я с ответом, — но мне нельзя терять форму, я ведь баскетболист. Бег для дополнительной тренировки полезен мне, но как само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ый задумался. Он был невысокого роста, плечистый, волосы у него были зачесаны назад и ложились красивыми крупными волнами — ну прямо как завитые. Лицо приятное, простое — я никак не мог себе представить, что он самый строгий офицер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 вышел на утреннюю гимнастику в желтых шелковых гольфах — чтобы все меня видели. Эффект был колоссальный. Отовсюду глазели с восхищением и завистью, подталкивали друг друга. С этого момента я стал расхаживать каждый день в этих гольфах и футболке и почти поверил в то, что я — знаменитый спортсмен. Эта вера укреплялась во мне потому, что ротный относился ко мне совсем не так, как к другим, — он меня явно щ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вызвал меня к себе и сказал, что командир полка по его просьбе обещал подумать о баскетбольной площадке и оборудовании — многие ребята хотели бы играть в баске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неплохо, неплохо, — пробормотал я и быстро перешел на другую тему. Ротный, очевидно, подумал, что я ему не верю, и смутился. Он как будто чувствовал себя виноватым передо мной из-за того, что здесь нет баскетбольной площадки. При других обстоятельствах это меня бы даже растр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чалось строительство площадки, в котором я принимал участие, давая «ценные» советы. Я срочно отправил в Софию тревожное письмо своим друзьям и умолял их прислать мне что-нибудь про баскетбол. Через несколько дней я получил руководство по строительству и оборудованию площадки для игры в баскетбол, где указывались ее точные размеры, конструкция вышек, корзин, щитов — в общем, все, что нужно. Я малость воспря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в полку заговорили о большом летнем кроссе, который пройдет по окрестным селам, говорили, что и наша рота примет в нем участие. И, на беду, так он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ет меня вскоре ротный — вижу, волнуется, не знает, как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Пенчев, что это не очень полезно тебе как баскетболисту, но ради чести полка, ради чести наше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речь? — спросил я, и внутри у меня все похолодело от дурного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командир полка разрешил комплектовать команду для участия в кроссе, я предложил тебя, все согласились. Решено — ты бежишь вмест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простите, — я слегка подался назад, — почему вместо вас? Лучше бегите в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решено. Нам нужны самые сильные кандидаты… Ладно, ладно… — Ротный не дал мне снова вступить в спор. — И давай без лишней скромности! Кстати, мне бы хотелось, чтобы ты вышел на кросс в этих блестящих гольфах — они, понимаешь, внушают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бегу. — Я уже не говорил, а едва слышно шептал. — Но лучше я надену обыкновенные гольфы, а то все сразу возьмут меня на м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лавчев посмотрел на меня с откровенным удивлением. Потом он пригладил рукой свои волнистые волос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роде боишься… Но твои соперники просто обыкновенные любители. Для такого видного спортсмена,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олько и оставалось надеяться, что это будут обыкновенные любители. Вот и пришло время горько пожалеть о том, что в школе я так пренебрежительно относился к спорту. Ведь и тогда у нас часто устраивались кроссы, но я увиливал всеми правдами и неправдами. Ну хоть бы раз поучаствовал — все было бы спокойнее, знал бы хоть, как это происходит… И зачем я затеял это вранье? Легкая служба! А что теперь будет со мной, когда все узнают, что я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на старте с ощущением, которое просто трудно описать. Рядом со мной — двадцать здоровых парней, кто босиком, кто в кроссовках, кто в домашних тапочках. Почти все небольшого роста, с короткими ногами — в смысле спортивной формы и сложения ничего особенного, — но какой огонь в глазах, какая вера! Мои пал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ой оркестр играет марши, народ движется по тротуарам, все одеты нарядно — праздник! На фасадах городского народного совета, банка и музея алеют огромные лозунги и транспаранты. На специально построенной трибуне блестят погонами старшие офицеры нашего полка, рядом с ними городское и сельское начальство. На маленьком столике сияет и искрится большой хрустальный кубок — это награда команде-победительнице, рядом кубок поменьше — это тому, кто завоюет личное первенство. Всем весело, все смеются, разговаривают — одному мне тяжко 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удья поднимает руку, свисток уже у него во рту. Сигнал — и все понеслись… Я сразу же оказался рядом с самым плотным парнем, я знал, что он лучший стайер. Он как-то подтолкнул меня, и через минуту мы вдвоем были впереди. Публика зааплодировала, многие стали указывать на меня пальцами, и я как будто слышал, как кругом говорят: вот он, в желтых гольфах, софиец — он обязательно поб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минута бешеного темпа, который задал всей группе мой напарник, и я стал задыхаться и отставать. Я понял, что не выдержу, надо было срочно что-то придумать. Вот если бы, например, меня ранило или что-то в этом роде… Я уже волочился в хвосте колонны, когда заметил справа глубокий двор. Наш путь лежал мимо, впритык к нему. Когда мы оказались рядом, я прошмыгнул во двор и притаился за большим деревом, потом подождал, пока колонна пробежит мимо, пересек этот двор и проник в следующий. Я решил пересечь маршрут кросса, выбрался в какой-то глухой переулочек и снова оказался во дворе. Я надеялся незаметно проскользнуть и этот двор, но не тут-то было! Меня заметил какой-то старик — и ну кричать! А тут еще собака выскочила, бросилась на меня и все норовила за ноги схватить — ей, наверно, мои желтые гольфы очень понравились! Не знаю, как я вырвался от них, перескочил через забор — и оказался снова во главе колонны, сразу за ведущим. Я сократил путь почти на четверть, никто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от и площадь, зрители, трибуна. Усталость впилась в ноги клещами, сердце выскакивало из груди, в горле пересохло от частого дыхания, рот у меня был раскрыт, а глаза закрывались — ну, еще немножко, совсем немножко!.. Как во сне я видел, что снова отстаю, но финиш был уже близко, и я пересек его четвертым. Это потом мне сказали, когда я немного пришел в себя. Четвертый — это ведь не так плохо, а? Надеюсь, мой ротный будет доволен — только бы не узнали о моей проде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держась на ногах, я стоял рядом с победителями. Конечно, кубка я не получил, мне дали огромную банку с конфитюром. Публика аплодировала — и мне тоже… Эх, черт возьми, знал бы я раньше, как приятно быть выдающимся спортсменом!.. Наконец народ стал постепенно расходиться, и тут я увидел ротного — он стоял возле меня и был очень недоволен, я это сразу понял. Он молчал и даже не смотрел в мою сторону. Я начал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четвер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резко прервал он меня и добавил: — Так и я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нкуре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конкуренция? Чепуха! — снова прервал он меня и презрительно оглядел с головы до ног. И тут я многое понял, чего не мог понять раньше, потому что был глупым зеленым юнцом, не знающим жизни. Я понял, что в армии очень опасно «выдавать авансы», — тебе здесь верят, но безоговорочно требуют доказательств твоего превосходства. Пока меня еще спасало, что я не бегун, но завтра, когда построят площадку для баскетбола… Я не мог уснуть всю ночь. Здесь, в казармах, есть время разобраться в том, кто чего стоит. Сейчас мне худо, но ложь заведет меня в такое болото, откуда мне просто не выбраться. Так не лучше ли во всем признаться ро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минута! Как подступиться? Я перевел дух — и: «Товарищ старший лейтенант, так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ый вспыхнул, багровый румянец залил его лицо и шею, но я уже покатился с горы, готов был на все что угодно, только бы освободиться от липкой паутины вранья, которой сам себя опутал. Я про все рассказал, и про двор тоже. Ротный мучительно старался овладеть собой, он пыхтел, надувался, тихо притопывал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значит, вот в чем дело… Хорошо,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й ротный мог наказать меня по всем правилам, ведь я был в его руках. Но он не стал этого делать. Вскоре он вызвал меня: «Видеть тебя не могу!» — и меня перевели в другую роту, пути наши разошлис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ас интересует, как я дослужил? В общем, совсем неплохо. Даже спортом занялся, на сей раз уж всерьез. Но кроссы больше не бегал… Что же до желтых гольфов, они у меня до сих пор живы, но я их не ношу — берегу для сына. Жду, когда он вырастет, тогда расскажу и ему эту поучительную истори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Елена Фалькович.</w:t>
      </w:r>
    </w:p>
    <w:p>
      <w:pPr>
        <w:pStyle w:val="Level2"/>
        <w:rPr>
          <w:rFonts w:ascii="Times New Roman" w:hAnsi="Times New Roman" w:cs="Times New Roman"/>
          <w:color w:val="auto"/>
        </w:rPr>
      </w:pPr>
      <w:r>
        <w:rPr>
          <w:rFonts w:cs="Times New Roman" w:ascii="Times New Roman" w:hAnsi="Times New Roman"/>
          <w:color w:val="auto"/>
        </w:rPr>
        <w:t>Божидар Томов</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Мы, чемп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и смотрел на небо. Жевал какую-то горьковатую травку, плевал и продолжал жевать. Было тихо. Неподалеку паслась кобыла дяди Гошо. Он просил меня присмотреть за ней, пока сам копается в саду у реки, потому что кобыла была взбалмошная и, как ее ни стреноживали, вечно умудрялась влезть куда не следовало. Потом пойди найди ее, разбирайся со штраф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сколько часов подряд кобыла неутомимо поглощала траву, которая исчезала в ее ужасной пасти. Я лежал и думал, что кобыле не грозит испортить фигуру. Надо сказать, что у нас с ней много общего: ребра торчат, как прутья корзины, изгибы позвоночника самые неожиданные… От этого сравнения мне стало грустно. Я тут же вскочил на ноги, сделал два упражнения, но у меня потемнело в глазах, и я снова лег на спину. В Софии, далеко отсюда, моя мать считает, что я активно отдыхаю на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скучно, грустно без нашего городского садика и каштанов на буль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мне гораздо больше нравилось сидеть в прохладной комнате дома дяди Гошо, но меня гнали оттуда дышать чистым деревенским воздухом. В комнате я старался сочинять стихи о природе, но что-то у меня не очень получалось. Больше удавались любовные. А здесь, на природе, я вообще отвлекался и сочиня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на спине и ни о чем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оворота послышался шум приближающейся машины, и через минуту медленно и как-то очень торжественно выплыл джип, украшенный разноцветной рекламой. Я приподнялся. Как раз в этот момент показался мотоцикл с коляской, а за ним несколько велосипедистов в пестрых майках. «Велогонка по Болгарии», — догадался я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лнце спицы колес отливали серебряным блеском, велосипедисты медленно крутили педали, потому что на этом месте как раз начинался подъем. Они проехали, не обратив на меня никакого внимания, их было пятеро. Потом показались еще двое, за ними проехала «Варшава». Потом — снова джип, из которого какой-то толстяк кричал что-то велосипедистам. Потянулась колонна. Этот караван ошеломлял изобилием цветов, было так интересно, что даже кобыла перестала жевать и уставилась на разноцветн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дин из спортсменов слез с велосипеда, взвалил его на плечо и перепрыгнул через придорожную канавку. Он направился прямо ко мне, похоже совершенно не интересуясь удаляющейся колонной. Он опустил козырек своей белой шапки и бросил велосипед на землю. Раздался звон, но, очевидно, и велосипед его не интересовал. Спортсмен выглядел великолепно. Небольшого роста и не очень молодой, но широкий в плечах, с сильными руками. Привлекали внимание его ноги: под загорелой кожей двигались развитые мускулы. Я смотрел на него с завистью, представляя, как в далекой Софии мама ждет меня вот таким, чтобы сразу сказать: «Видишь, что делает свежи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Гошо зовут? — хриплым голосом спросил велосипе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му что и я Гошо, — рассмеялся он и стянул с головы шапочку, открыв глубокие залысины в светлых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разделся, спечешься в эт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чера обгорела с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майку, зеленую, с темным пятном на спине. Расстелил ее на траве, лег и прикрыл глаза ша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како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лнии», город Кубра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сошел с ди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тезка оказался безответственным парнем. Люди рассчитывают, что он принесет команде, и без того не очень-то сильной, хоть какие-то очки,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тезка, — сказал велосипедист Гошо. — Нашу команду и так дисквалифицировали. Я остался для соревнования в личном за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не соревн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Слишком много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о перевернулся на живот и вытянул руки, похоже, ему приятно было лежать в этой траве. Здесь так пахло лавандой, что стоило закрыть глаза, как я тотчас же представлял себя в парикмах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будь был чемпи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гда вообще участвовать в соревнов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ты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волшебник, а в обычной жизни учитель физкультуры. Из таких дохлятин, как ты, делаю настоящих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по внешнему виду не очень-то разберешь, кто како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много помолчали. Потом учитель — производитель настоящих мужчин — встал и сделал стойку на руках. У него явно ощущался избыток физической силы — не очень-то он переутомился в велогонке по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Анкетиля?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Анкет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ка Анкетиля, французского велосипедиста-профессионала. А нашего Милко Димов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никакой не велосипе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у тебя место в общем за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третье. Черт возьми, да что ты столько спрашиваешь! Где здесь поблизости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за теми деревьями есть руч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к воде, голый, в спортивных трусах, красивый и бронзовый, как низенький греческий бог. Проходя мимо кобылы, похлопал ее по шее, но она не обратила на него никакого внимания, продолжая жевать так сосредоточенно, будто решила до вечера во что бы то ни стало уничтожить всю траву Балканского полу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осипедист Гошо медленно шел к воде. Мне вдруг стало обидно за тех ребят, которые сейчас на пыльной дороге, в жару крутят педали в борьбе за желтую майку. Стало обидно и за мрачных руководителей велосипедной команды «Молния» из города Кубрата, которые уже не могут рассчитывать и на индивидуальный зачет. Я представлял себе, как они вздыхают, слушая тренера, который доказывает им, что нужно омолодить команду и за пять лет «Молния» даст Болгарии нового Жака Анкетиля, при этом в комплекте с несколькими Димовыми и Христовыми. А мрачные руководители только качают головой, машут руками и говорят: «Как же,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минуту я вскочил, сбросил рубашку, кинул ее на землю и натянул пропитанную потом майку велосипедиста Гошо. Она мне была велика, рукава развевались над моими цыплячьими бицепсами, как крылья. Я надел белую шапочку и поднял велосипед. Взвалил его на плечо и бросился к шоссе. Через минуту я уже как сумасшедший крутил п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я ехал — не знаю, но вскоре за поворотом я увидел хвост разноцветной колонны. Один из велосипедистов в красной майке обернулся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Гошко вроде бы сошел с дистанции, а теперь нас д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в хвосте колонны, такие, как Гошо, ездят для удовольствия, знаю я их. Я наклонил голову и зеленой стрелой пролетел мимо. Потихоньку я обогнал всю колонну. Какое-то время мы ехали вместе с лидером, но потом и он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выиграл этот этап г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мне хотелось вам поведать, и не удивляйтесь, встречая довольно часто мое имя в спортивных колонках газет. Я теперь в сборной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рассказывают, что долгое время после этого случая в разных концах Болгарии можно было встретить человека в черных спортивных трусах, светловолосого, немного плешивого, с прекрасно развитыми мускулами ног. Он ездил верхом на тощей кобыле и постоянн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видели гоночный велосипед марки «Диаман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3"/>
        <w:rPr>
          <w:rFonts w:ascii="Times New Roman" w:hAnsi="Times New Roman" w:cs="Times New Roman"/>
          <w:color w:val="auto"/>
          <w:sz w:val="20"/>
          <w:szCs w:val="20"/>
        </w:rPr>
      </w:pPr>
      <w:r>
        <w:rPr>
          <w:rFonts w:cs="Times New Roman" w:ascii="Times New Roman" w:hAnsi="Times New Roman"/>
          <w:color w:val="auto"/>
        </w:rPr>
        <w:t>Легкий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столпился около только что остановившегося автобуса. Первым вышел тр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разовавшемуся узкому проходу к дверям зала стали пробираться б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о по прозвищу Орешек не любил эти минуты: нужно было идти сквозь строй людей, которые не обращали на тебя никакого внимания. Все почтительно, с уважением глазели на сверхтяжелого Станко, который съедал за один обед целую буханку хлеба, все старались получить автограф у Вырбана, а какой-то паренек кричал Рашко Филеву, дебют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шко, Рашко, ты меня узнаешь? Я Гецо, Ге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оттеснила куда-то русоволосого Гецо. Борцы вошли в раздевалку — там ничего не изменилось со времени последних сорев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чо, ты когда-нибудь боролся с ирландцами? — спросил дебютант Ра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как может быть, зайчик? Разве ты не читаешь га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инаю, чтобы газеты когда-либо об этом 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х, мой мальчик, съедаем на первом же круге, поэтому ты ничего об этом и не читал. В моем весе больше всего я опасаюсь японца, но он, кажется, больше не будет вы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шибури С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Данчо с тоской подумал, что, возможно, совсем скоро и он перестанет выступать. Что тогда? Ничего хорошего. Тогда он превратится в самого обыкновенного человека или, что еще хуже, будет смешным низеньким мужчиной среднего возраста. Бывший чемпион мира, Европы, бывший олимпийский чемпион, заслуженный мастер спорта в отставке, неизвестно даже, возьмут ли его тренером. При таком росте какой у него может быть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гласился бы он отдать, все, что у него было, что собрал он за эти долгие годы борьбы, путешествий, тренировок, сладкой, короткой и непостоянной славы. Все бы отдал: золотые, серебряные, бронзовые медали, лавровые венки, кубки — хрустальные, деревянные, металлические; грамоты, на которых его имя было красиво выписано по-французски. Все бы отдал, только бы прибавить пятнадцать сантиметров роста. Или хотя бы десять… Но кому бы он все это отдал? Кому? Бога, вероятно, нет. Природе? Но природа и сама может получить и золото, и серебро, и бронзу, и все остальное. Сама у себя может все эт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о открыл в раздевалке форточку. Подул легкий ветерок, а вместе с ним в комнату ворвался серо-синий вечер со звездами, с шумом шагов на бульваре, с запахом бен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бан что-то насвистывал, насвистывал самоуверенно и фальшиво. «В этом весе, до ста килограммов, все такие, туповатые, Насвистывает себе и в ус не дует, вообще не думает о том, что не только он один стокилограммовый и что сегодня вечером перед ним на ковре окажется точно такой же стокилограммовый ирландец, и разольется их дурацкий стокилограммовый пот» — так думал Данчо, не без злобы думал. Смотрел на массивную, крепкую спину Вырбана и удивлялся, почему он не завидует сверхтяжелому Станко, который еще тяжелее и выше и который выступает в самой последней весовой категории — свыше ста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ему не лучше, чем мне. Только в обратном смысле. Вон какие у него нож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о посмотрел на себя в зеркало и прищурился. Его мощная грудь блестела в свете лампы. Он сделал глубокий вдох — живот провалился. Фигурой он удивительно походил на Вырбана. Только в масштабе один к пятидесяти. В зеркале ему снова привиделось блестящее лицо борца в весе до ста. И Данчо отошел от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н всего лишь победитель Балканских игр. И ничего больше. В его годы я был уже чемпионом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а мысль почему-то не принесла утешения. Ведь автографы просят у тяжеловеса, а не у Ор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и выступали в Несебре, городе, где родился Вырбан. Люди, встречавшие их на улицах, постоянно покрикивали: «Привет, чемпион!» А Вырбан выпячивал грудь, и его улыбающееся блестящее лицо напоминало глупую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прав, Данчо. В его весе гораздо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труднее, как бы не так! А если бы с ним вышел бороться Йошибури, эта дикая кошка, — идет по ковру, а ног не видно, так быстро их пере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му с Отаром Джапаридзе не легче. Или с Ларри Кнутсоном, да и с нашим Февзито, который в любой момент может занять его место в сбо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хоть родился в каком-нибудь маленьком городке! Было бы куда вернуться, когда устану слоняться по свету и когда все надоест. И чтобы все в этом маленьком городе меня знали, чтобы все меня приветствовали: «Здравствуй, 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нись за славой, не гонись… Сколько раз в газетах печатали твою фотографию, сколько раз о тебе писали, три ордена тебе дали, что еще нужно? Так ли уж необходимо раздавать снобам автогра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о. Мне хочется, чтобы люди здоровались со мной. Даже незнакомые при встрече уже издалека кричали мне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анчо.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о вздрогнул, увидев перед собой Чико Лимонадника. И только теперь понял, что они уже в зале, что позади уже все приветствия, а он даже не обратил внимания на ирландцев. Да и что на них смотреть — ирландцы как ирландцы, а со своим главным соперником Томми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Брайеном он был знаком лет сто — в первый раз они боролись в Мар-дель-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вер уже вышли борцы самого легкого веса — новая весовая категория до сорока восьми килограммов. Теперь в сборной наконец-то есть люди и поменьше его. В этом весе выступал дебютант Рашко Филев, хороший парень, совсем еще молодой, скоро он прибавит вес и, вероятно, займет его место. Это произойдет совсем просто — на каком-нибудь самом обычном чемпионате Европы в весе до пятидесяти двух килограммов объявят имя Рашко. А в наших газетах напишут, что примерный и трудолюбивый спортсмен расстается со спортом. Вот и все. Так всегда писали — обо всех борцах старшего поколения, которые начинали вместе с ним или даже позж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шко проиграл на восьмой мин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о не видел, как парень плакал, потому что сразу вслед за ним на ковер под яркие лампы вышел он сам. Рыжий О’Брайен, улыбаясь, ше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эллоу, Дан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омми. Как по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л </w:t>
      </w:r>
      <w:r>
        <w:rPr>
          <w:rFonts w:cs="Times New Roman" w:ascii="Times New Roman" w:hAnsi="Times New Roman"/>
          <w:color w:val="auto"/>
          <w:sz w:val="20"/>
          <w:szCs w:val="20"/>
          <w:lang w:val="ru-RU"/>
        </w:rPr>
        <w:t>р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ен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ешек вспомнил, как они вдвоем тайно от тренеров и прочих руководителей пили ракию в Мар-дель-Плата и весело нарушали спортивный режим. Конечно, после окончания чемпио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йен в сегодняшней встрече не надеялся на победу. Он был уже в возрасте, еще старше Данчо, где-то около тридцати пяти, и выступал последний год. Орешек услышал восторженные возгласы зрителей, сильные, почти оглушающие: публика аплодировала, а откуда-то доносилось: «Дан-чо, Дан-чо, Дан-чо!» В эту минуту он подумал, что, возможно, был несправедлив к людям: может, они и не узнают его на улицах, но здесь, на ковре, любят его и рады его успехам. Разве так приветствовали Рашко? Нет. Ему вообще не кричали. Ничего, подрастет немного, забудет поражения, тогда и ему начнут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йен не был выдающимся борцом, но боролся красиво. Данчо прекрасно видел его ошибки, но не хотел воспользоваться ими сейчас, во время товарищеской встречи. Другое дело — на чемпионате мира. Тогда Орешек никому и ничего не прощает, и у него есть спортивная злость, даже в избытке. Но сейчас нет смысла — можно выиграть по очкам, без туше. Томми продолжал красиво бороться, Данчо — также красиво. Зрителей восхищает великолепное использование приемов — ведь они далеко и не видят ошибок, которые допускает ирландец. Только тренеры могут их заметить, но они, как говорится, свои люди. «Хорошо мы с тобой выпили тогда в Мар-дель-Плата, а? Этого тренер никогда бы мне не простил. Победу по очкам вместо чистого красивого туше — да, но выпивку — никогда. Да и выпивкой это не назовешь! Скорее дружеская беседа. Хорошо мы тогда помолчали, а?» В этот момент О’Брайен допустил непростительную ошибку, и Данчо, сам того не заметив, уложил его на обе лопатки. Публика на трибунах заревела, и только тогда Орешек понял,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нкт. Страшное дело.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девалке повесив нос сидел дебютант Рашко. Даже не смотре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у пари, что сейчас ему хочется весить даже не сто, а все двести килограммов. Но тогда его положение было бы еще стр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малыш, ну-ка улыб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йчик, улыбнись, ну прошу тебя… Да знаешь ли ты, что со мной делали, когда я был такой,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е такое ужасное т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ше было, сколько хочешь. Целая куча туше. И притом я проигрывал ребятам, которые в дальнейшем вообще не стали бо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до сих пор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еня не возьмут в сбор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 я тебе скажу. Наступит день, когда ты займешь мое место в моем весе, но, если сейчас ты не улыбнешься, я тебе это место не уст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Тогда я останусь в своем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чо не волновало, как проходят остальные встречи, он знал — все идет нормально. И так было на самом деле. Когда он вернулся в зал одетый в спортивный костюм, он понял, что все болгары выиграли и счет теперь 7:1. На ковре сейчас был Вырбан. Его противник, какой-то Спенсер, производил впечатление амбициоз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янной поединок. Никакой красоты. Двигаются, как гиппопот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бан попытался применить какой-то прием, скрутил противника, в зале наступила тишина, но ирландец вывернулся, и снова стало шумно. Вырбан тяжело дышал, Спенсер перешел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бан еще не избавился от последствий травмы. Чувствуется, что у него болит плечо — вон как он двигает рукой. Но держится, дьявол.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поединок плохой. Никакой красоты. Но наш держится молодцом. За это ему можно простить и рост, и килограммы. Смотри-ка… Браво… 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блика ликовала по поводу еще одной победы, но не так, как радовалась победе Данчо. Просто уже по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 мы в легком в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ибуны кто-то внезапно заревел: «Давай, чемпион!» Вероятно, кто-нибудь из Несебра. Данчо нахмури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нет. Никогда я его не ненавидел. Никогда. Мы ведь друзья, у нас хорошие отношения. Только перед матчем я всегда немного… немного… понимаешь… Хоть сто лет еще буду бороться, в ста чемпионатах приму участие, в пятидесяти олимпиадах — все равно буду немного… Это просто нервы… Или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Орешек сидел рядом с Вырбаном. Тяжеловес выглядел разбитым, у него болело плечо. Данчо чувствовал себя отлично. Перед ними как стена возвышалась спина Станко, одна из самых могучих спин Европы. Спина слегка горбилась, от нее исходило плохое настроение: некоторое время назад она чуть было не распласталась на ковре, но удалось вывернуться, и встреча закончилась вни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бан зашептал Орешк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только знал, как я завидую этому Станко! Ему не надо постоянно следить за своим весом, его категория не имеет верхнего предела — сколько хочет, столько может прибавлять. Сколько же он ест! А я вечно голоден, страшно голод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3"/>
        <w:rPr>
          <w:rFonts w:ascii="Times New Roman" w:hAnsi="Times New Roman" w:cs="Times New Roman"/>
          <w:color w:val="auto"/>
          <w:sz w:val="20"/>
          <w:szCs w:val="20"/>
        </w:rPr>
      </w:pPr>
      <w:r>
        <w:rPr>
          <w:rFonts w:cs="Times New Roman" w:ascii="Times New Roman" w:hAnsi="Times New Roman"/>
          <w:color w:val="auto"/>
        </w:rPr>
        <w:t>Победа в Неа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мармелад продавался по карточкам. И люди думали о мармеладе больше, чем о велосипе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существовала велосипедная мастерская под названием «Чемпион мира». В темном и сыром помещении всегда горел примус, из-за маленького грязного прилавка выглядывала сутулая фигура Влади Илари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е могли не слышать об этой известной велосипедной мастерской. Она и по сей день находится на том же месте, носит то же название, да и Влади Иларионов все такой же. Он совсем не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люди обычно сами чинили свои велосипеды. Ведь только что кончилась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бный год подошел к концу, и в одно прекрасное утро внезапно начались каникулы. От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го годы я уже был подмастер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зачем идти в подмастерья. Слава богу, можем прокормить, пока не закончит учение, — сердито ответи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говорит, что он должен идти в подмастерья? Я ничего тако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куда ты 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гну. Но уверен, что физическая работа пойдет ему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того чтобы болтаться по улицам, пусть покрутится около Влади Иларионова. Хоть чему-нибудь научится, поработа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ичего не сказала, а отец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какая-то польза. А даже если и не польза, то и вре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оказался в мастерской «Чемпион мира». Дядя Влади принял меня, потому что никто не требовал от него зарплаты. Со своей стороны, он не заставлял меня работать. Вообще, должен сказать, связь между нами была весьма условной, такую форму трудовых отношений вы не найдете во всей истории политической эк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в мастерской висела старая, пожелтевшая фотография, вырезанная из газеты, на которой улыбался дядя Влади Иларионов. Видно было, как он доволен своими красивыми тонкими усиками, широкими плечами и лавровым венком, который вешает ему на шею какой-то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очень редко заглядывали клиенты, приносили ключи от английских замков и просили чемпиона их подпилить. Он подпиливал и брал за это жалкую замызганную банкноту. (Не припомню, были ли в то время ст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лади был молчаливым человеком и часто приносил мне мармелад. Давал мне очень старый велосипед и разрешал поездить по нашему кварталу. Он выходил из мастерской и смотрел, как я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аскачиваешься на седле, все время вертишься? Ты должен сидеть как привинченный. Ни одного лишне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раз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чишься немного, окрепнешь, и я пошлю тебя к тренеру Янко Станеву — он сделает из тебя чемпион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о говоря, я не слишком стремился стать чемпионом мира, потому что мне гораздо больше нравился футбол. Но не хотелось обижать дядю В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он ненадолго отлучался и оставлял меня в мастерской одного. Если в это время случайно появлялся клиент, я брал у него ключ от английского замка, вертел его в руках и разглядывал, нахмурив брови. А клиент поглядывал на меня с недоверием 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наете ли, два мастера, — отвечал я. — Если вас интересует мой коллега, чемпион мира, то он скоро вернется. Вам придется его подождать, потому что именно он, чемпион мира, и является специалистом по таким ключам. Я же занимаюсь только ключами от сей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удивлялся кли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готовление ключей от сейфов — исключительно сложная работа, и только наша мастерская производит их и распродает по всей стране. А я — единственный специалист по эт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дядя Влади. От него пахло ракией, он сопел, кряхтел и на скорую руку чинил ключи. А потом, как всегда, начинал рассказывать мне о своих больших победах на велотреках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восьмом году борьба за звание чемпиона мира была особенно острой. Соперниками дяди Влади были непревзойденный поляк Яржембовски и итальянец Капулетти. И на велотреке в Неаполе, который был построен еще императором Нероном, разгорелась ожесточенная борьба между Яржембовским, Капулетти и дядей Влади. То один лидировал, то другой, то третий. В конце концов дядя Влади напрягся, собрал все силы и обогн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нуту мастер замолкал, щурился, причмокивал губами, а потом каждый раз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чем 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м, что ты их об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от тот на фотографии, что вручает мне лавровый венок, это сам Гаэтано Боджаньоли, президент Международной федерации велосипедного спорта… Да-а… А если ты наконец перестанешь вертеться в седле, я пошлю тебя к знаменитому Янко Станеву, чтобы он и из тебя сделал чемпион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щал не вертеться. И, возможно, поэтому однажды дядя Влади посадил меня на свой допотопный мотовелосипед и отвез на местный велот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вили мотовелосипед с педалями у входа, вошли и сели на деревянную скамейку на трибуне. Под лучами палящего солнца несколько ребят, ненамного старше меня, носились на своих велосипедах по бетонной дорожке, на головах у них были красивые белые шапочки, и мне вдруг страшно захотелось стать чемпионом мира. Я ни разу в жизни еще не садился на настоящий гоночный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фт», всемирно известная марка… — шептал дядя Влади, не отрывая глаз от го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м подошел лысый, толстый здоровяк в белых брюках. Увидев его, дядя Влади встал, и они обнялись. Правда, у подошедшего человека был такой огромный живот, что руки его едва коснулись чемпиона мира. Живот нависал над белыми брюками, и вообще все было страшно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шь? — спросил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тил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посмотреть, не выдержа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на того, маленького, на вираже. Из него получится великий велосипедист. Какая ярость у чер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привел вот этого молодца, сделаешь из него чемпион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слишком ли он х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ынос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арень, умеешь ездить на велоси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т,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тогда на дорожку и скажи этому, маленькому, что я велел дать тебе велосипед. Беги, беги… Уж не думаешь ли ты, что у нас тут на каждого есть отдельный велосипед,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ушел из мастерской дяди Влади и оказался на велотреке у тренера Янко Ста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осле долгой и страшно утомительной тренировки мы, ребята из команды, вместе с тренером возвращались домой. Был прекрасный вечер, ни теплый, ни холодный, в парке было полно влюбленных, пели влюбленные сверчки, пахло зеленью. Мы расположились на двух стоящих рядом скамейках, тренер закурил. Поговорили о том о сем, постепенно Янко Станев ударился в воспоминания о своем спортивно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всего к победе мы были в двадцать восьмом году. На велотреке в Неаполе в финальном заезде участвовало трое: поляк Яржембовски, итальянец Капулетти и я. Вначале мне удалось вырваться вперед, но потом… Разве мог мой велосипед, тяжелый, неповоротливый и старый, сравниться с их велосипедами?! У Капулетти был «Бианки»… Вот такие дела, мальчики… Как же мне было тоскливо, когда президент федерации Боджаньоли награждал победителя и весь стадион приветствовал его восторженными криками, а на меня, болгарина, единственного болгарина, никто не обращал внимания! Но я еще возьму свое, через вас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ядя Влади? — вс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ядя В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дядя Влади стал тогда чемпионом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лади? Да он никогда не был велосипедистом! Он был человеком, без которого мы не могли обойтись, — он чинил велосипеды. Но в Неаполь его не послали — никто не хотел давать денег на тех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возразил я. — Ведь я сам видел его на фотографии, где этот толстяк вручает ему лавровый венок. Он там с усиками,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отография итальянца Капулетти, мой мальчик. А Влади Иларионов был чемпионом мира среди техников. В этой области ему не было равных. Он так умел настроить наши развалюх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мой я заглянул в мастерскую чемпиона мира среди техников. Он, как всегда, горбился над прилавком и ковырялся в угасающем примусе. Со стены улыбался усатый Капулетти. Своей плоской физиономией он совсем не походил на нашего дядю В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идут тре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 хотел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сегодня тренер Янко Станев рассказал нам одну любопытную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ю, которая произошла на стадионе в Неаполе в двадцать восьм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историю? — Мастер снял очки, испуганно посмотрел на меня и бросил взгляд на фотографию. Потом непонятно зачем переложил пилу с одного конца прилавка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очень интересная. О том, как ты выиграл у Яржембовского и итальянца Капуле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мотрел на меня внимательно, с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сказал, как ты сделал посмешищем обоих и стал чемпионом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Неправда, что я их сделал посмешищем. Они оба были великими спортс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и было, как нам рассказал Янко Станев. Но ты их победил, и это делает твою победу еще более ценной. Раньше я не очень-то тебе верил, но теперь знаю, кто действительно чемпион чем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о только мне не верится, чтобы Янко Станев мог тако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н именно эт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нова принялся ковырять примус, а я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мои, не удивляйтесь, когда иной раз я рассказываю вам о своей фантастической победе над непревзойденным поляком Яржембовским и итальянцем Капулетти на велотреке в Неаполе в тысяча девятьсот пятьдесят восьмом году. Не удивляйтесь и… простите ме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3"/>
        <w:rPr>
          <w:rFonts w:ascii="Times New Roman" w:hAnsi="Times New Roman" w:cs="Times New Roman"/>
          <w:b/>
          <w:b/>
          <w:bCs/>
          <w:color w:val="auto"/>
        </w:rPr>
      </w:pPr>
      <w:r>
        <w:rPr>
          <w:rFonts w:cs="Times New Roman" w:ascii="Times New Roman" w:hAnsi="Times New Roman"/>
          <w:color w:val="auto"/>
        </w:rPr>
        <w:t>Чудесный день у зеленого озера</w:t>
      </w:r>
    </w:p>
    <w:p>
      <w:pPr>
        <w:pStyle w:val="Epigraph"/>
        <w:spacing w:before="0" w:after="144"/>
        <w:jc w:val="right"/>
        <w:rPr>
          <w:rFonts w:ascii="Times New Roman" w:hAnsi="Times New Roman" w:cs="Times New Roman"/>
          <w:color w:val="auto"/>
          <w:sz w:val="20"/>
          <w:szCs w:val="20"/>
        </w:rPr>
      </w:pPr>
      <w:r>
        <w:rPr>
          <w:rFonts w:cs="Times New Roman" w:ascii="Times New Roman" w:hAnsi="Times New Roman"/>
          <w:b/>
          <w:bCs/>
          <w:color w:val="auto"/>
        </w:rPr>
        <w:t>Посвящается Жи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спускается к озеру, продираясь сквозь густой ракитовый кустарник. Ветви, играя как живые, сплетаются у его ног. Он внимательно рассматривает их, отбирает подходящие и срезает тонким блестящим ножом. Вслед за ним бесшумными мягкими шагами крадется Сашо, толстый Сашо. Толстяк Сашо когда-то был самым ловким и быстрым человеком в мире, хотя теперь, глядя на него, в это трудно поверить. Он не режет ветки, а только собирает готовые прутья, потому что ничего не смыслит в ракитах и не знает, из какого материала получаются хорошие кор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аучится», — думает про себ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яку не нужны корзины. Он спускается к озеру только для того, чтобы составить компанию своему другу и не оставаться наверху с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Бориса вязнут в мокрой земле и оставляют глубоки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чва никогда не выс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ему? По-моему, достаточно две недели без дождя — и выс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бывали когда-нибудь две недели без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одолжают спускаться вниз. Выходят на берег, тихий тенистый берег большого озера. На противоположной стороне немного вправо находится спортивная база, выкрашенная белой и синей краской. У причала привязаны три лодки — большая и два маленьких ялика. Никакого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т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такого быть. Сейчас там должен быть Б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можно, 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м. И наверняка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вечеру выйдет на тренировк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йдем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аживаются на влажную траву. Сашо бережно кладет прутья на землю. Конечно, ничего с ними не случится, если он их бросит, но когда Толстяк что-либо делает, то делает это осторожно, внимательно и всегда именно так, как нужно. Он стаскивает с себя старую тельняшку, несколько критически разглядывает свой живот, хмурится, а потом бросает взгляд на 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нает, о чем сейчас думает Сашо, потому что вот уже двадцать лет, как мысли у них одинаковые, общие. И если сесть с ними рядом, чувствуешь, как одна и та же мысль по воздуху перелетает из плешивой головы Бориса в крепкую голову Сашо. Потом —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наверху, в орешниковом леске, на той самой поляне, которую оба знают уже пятнадцать-двадцать лет, нет сейчас никаких красных палаток, нет «Москвича», нет и двух красивых женщин. Там вообще ничего нет. Все — здесь, на берегу озера, нет, в самом озере. Старенькое каноэ грациозно окунает свою острую мордочку в зеленоватую воду. Борис — правый гребец и сидит в лодке сзади. Он видит мощную спину Сашо, его узкую талию, по спине товарища стекают струйки, золотистые струйки солнца и пота. Сегодня они гребли восемь километров, до вечера им нужно проплыть еще семь, республиканское первенство начинается в следующую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м было по семнадцать лет, потом стало больше, и постепенно они дошли до тридцати 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шь, как ты перевернулся прямо здесь, у самого п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мнишь, когд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нское первенство начиналось в следующую среду, но ведь от одной среды до другой уйм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Борис взбеленился. Как раз тогда нашел время связываться с этой гусыней, Ваской. Если бы он так часто не влюблялся, сейчас мы бы были заслуженными мастерами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были бы, то 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ко мне в условленный час, который мы определили для поездки на озеро. И сказал, что отказывается от занятий греблей, потому что любовь — великое дело. Он, видите ли, не мог больше ходить на базу и терять столько времени. Ей-богу, мне захотелось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 нас и так шансы были, прямо скажем, не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Невелики! Участвовало только четыре каноэ-двойки, в любом случае уж одно из них мы бы обошли. И бронзовые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что, хотел только брон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этому я тогда тебя не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понять, откуда берутся все эти Васки-Спаски, которые отнимают у нас республиканские первенства, которые отнимают и многое другое. Вот и теперь мы лишены удовольствия подольше смотреть на зеленую воду, спокойную зеленую воду и сине-белую базу на противоположном берегу. Потому что наверху нас ждут жены и через несколько минут мы должны возвращаться к красным палаткам и «Моск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это грустно, приятель, ужасно, что мы вернемся наверх с удовольствием к своим красным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сли разобраться, что тут такого уж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ое очень долго плавают в одной лодке, потом они ездят на одной машине, даже их жены похожи друг на друга — так думают оба, и эта мысль скачет из одной головы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о разглядывает свой бледный живот и вспоминает, что нет ничего приятнее, чем плеск весел в вечерней воде. А потом думает о том, приготовили ли женщины обед, и если нет, 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к Би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 нему з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могу ли я доплыть до базы с такой одышкой. И от сигарет у мен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дожди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быстро раздевается, входит по пояс в воду, потом ныряет, показывается на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я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окунулся. Ничего, постепенно привы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одплывает к базе, вылезает из воды на причале и входит в помещение. Через несколько минут они показываются вместе с Биз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 кричат они Са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шет им рукой. Тогда Борис спускает на воду одно каноэ, берет два весла и подруливает к берегу, где стоит Сашо. Не вылезая из лодк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о начинает снимать брюки, а потом, стоя одной ногой в лодк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 ума сошел, что ли? Не могу я тебя понять… Мы ведь можем перевернуться, утонем… Вот уж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трогается с места, немного качаясь, но потом оба бывших гребца чувствуют себя нормально. Сашо снова старший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загребая, он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зон смотрит на них с причала, смеется, потом, сложив ладони рупором,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яйте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переворачивается точно на середине озера. Борис первым летит головой вниз, Сашо пытается сохранить равновесие, ему удается удержаться одну-две секунды, потом и он плюхается в воду, тяжело и как-то не по-спортивному. От холодной воды их тела сжимаются, они приближаются к блестящему мокрому желтому днищу лодки и толкают ее к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изон перевозит их на маленьком неповоротливом ялике на другой берег, они одеваются и возвращаются наверх через ракитовы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ведь мы забыли внизу пру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Зачем они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хотел плести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на м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Она тебе совершенно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мы повидались с Биз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а замечательная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удивился, когда нас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зон живет на этом озере и никогда ничему не уди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ое мужчин, предрасположенных к полноте, облысению и так далее, стараются вспомнить некотор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должают подниматься, наклон постепенно становится все менее крутым, кусты редеют. И, кажется, ветер доносит запах жареного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а они думают, каким чудесным был сегодняшний день и какое вкусное мясо приготовили их прекрасные же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2"/>
        <w:rPr>
          <w:rFonts w:ascii="Times New Roman" w:hAnsi="Times New Roman" w:cs="Times New Roman"/>
          <w:color w:val="auto"/>
        </w:rPr>
      </w:pPr>
      <w:r>
        <w:rPr>
          <w:rFonts w:cs="Times New Roman" w:ascii="Times New Roman" w:hAnsi="Times New Roman"/>
          <w:color w:val="auto"/>
        </w:rPr>
        <w:t>Лиляна Михайлова</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И думаешь, что стену кл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мею я красиво говорить. Не могу. Вот сейчас сижу в самолете, и слова сами приходят мне в голову, но стоит только ступить на землю — замолкаю. Только жене я смог бы что-нибудь сказать, но моя жена ни разу не приехала встречать меня в аэропорт. Куда ей с тремя детьми! С другого конца Болгарии, аж в Софию, в платочке, в простых чулках! Ребята подольше остаются в Софии — понятно, дело холостяцкое, попривыкли к гостиницам: приемы, фотографии, развлечения, а я возьму чемоданчик, надену полушубок и — домой, вечерним поездом. Иной раз в купе кто-нибудь уставится на меня, назовет по имени и спросит, не тот ли я борец, который вчера по телевизору бросил на землю Иляла Олмаза. Нет, говорю, не я, похож просто, и сплю дальше. Утром дотащусь до дома, а жена скажет: «Приехал? Ел что-нибудь?» Кадушку, говорит, поправь — подтекает снизу. Цвета, говорю я, открой чемодан, посмотри — я тебе кофточку привез и детям кое-что. Я все только кофточки жене привожу, в других женских вещах ничего не смыслю. Начнет она разворачивать сверток и больше всего радуется, пока его разворачивает. А потом засмеется и окажет: «Да зачем мне подарок, ведь главное — ты вернулся живой и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ак придут друзья, я замолкаю, отец их встречает, беседует с ними. Старый все понимает. Был он когда-то уличным борцом в Страндже, и о нем ходила молва, что ударом мог свалить человек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б американце, с которым я боролся в понедельник, я когда-нибудь расскажу. Сейчас вот в самолете стараюсь все по порядку запомнить — сыну расскажу, когда вы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лялом Олмазом было не так. Я три раза с ним боролся, знаю его. Силу его знаю и кожу знаю — холодная такая и мягкая. Хоть с завязанными глазами до него дотронусь, узнаю, что это он. Только один раз ему удалось меня повалить. Со стороны-то люди ничего не видят. Для них мы — борцы, боремся и весь разговор. А вот оказаться на спине и увидеть, как над тобой светят лампы, — об этом просто никому невозможно рассказать. Лампы сверкают, а между ними голова Иляла Олмаза — губы сжаты, не дышит, только глаза мигают. И не то, чтобы очень больно, — мне от стыда больно… Мужчина ведь, а лежишь на лопатках перед столькими людьми… Не дай бог! А он — то ли не заметил или нарочно — взял да и уперся коленом прямо в герб. Ну, знаете, у нас впереди, под бретелями, маленький герб? Чтоб тебе пусто было, думаю, я тебе это припомню. Потом на двух чемпионатах я так его разделал! Прижму к ковру и нарочно держу на спине, чтоб подольше сты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нее всего — об этом я обязательно расскажу моему сыну, когда вырастет, — больнее всего, когда начнут раздавать медали, как пустят вверх по три флага, а нашего нет. Лежит он, небось, в коробке, на дно упал, раз не нужен. А как заиграют чужие гимны… ну прямо нож в сердце! Да что же это такое, спрашиваю себя. Да для чего мы вообще нужны, мужчины-болгары, если никто не слышит нашего гимна? Если бы я умел красиво говорить, то непременно рассказал бы это ребятам, но не по-другому, а только так, как я это чувствую, по-другому — не то дело… И я поклялся. Устраивают чемпионаты мира, так ведь и наша Болгария в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яла Олмаза я уложил на лопатки. Батя учил меня: «Когда борешься, думай, что стену кладешь и поднимаешь камни. Обо всем остальном забудь — нечего зря голову забивать. А вот у каждого камня есть грани, ищи их и старайся ухватить. Морской камень опасен — гладкий». Уложил я Иляла на лопатки, но не уперся ему коленом в герб, хотя и была у меня так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ернулись мы в гостиницу, где жили все болгары, и наши подарили нам цветы. Мне и еще троим ребятам. Пестрые такие, цветы эти, и не пахнут, иностр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ставалось мне только с американцем встретиться. Выиграй я у него — придется им порыться в ящике, поискать болгарский флаг. О золотой медали я тоже думал, но мало. У меня трое детей, клянусь ими. Больше думал я о флаге и гимне нашем, как загремит он над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я и уснул. Вообще-то в гостиницах я сплю плохо — привык к своей кровати, но в тот раз заснул и видел во сне батю. Снова он мне давнишнюю свою историю рассказывал, о кавале:</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Сынок, — говорит, — когда я был четыре года во французском плену, нас всех кавал спас. Был среди нас некий Неде, из-под Чирпана, так он каждый вечер нам играл. Так и получалось: днем — неволя, ночью — Болгария. Кавал человеку нужен, сынок, а не то пропащее его дело. В которых ротах не было музыканта, так там некоторые погибли, а другие офранц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еня разбудил телефон. Тихонько звонит, как раз у самой головы. Взял я трубку — кто-то говорит мне «доброе утро», спрашивает, как я спал. По-болгарски говорит, но сразу видно, что не мать родная его языку учила. Выйдем, говорит, познакомимся, поговорим о предстоящей встрече с американцем. Слушай, говорю, господин, знаю я, чего ты хочешь. Из всех твоих речей не видать, чтоб ты был шибко умен, но все же хватило тебе ума сначала позвонить, а не прийти ко м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ца звали Боб Рейли. Всю жизнь буду помнить это имя и сыну своему велю за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лся я и пошел. Тренер наклонился ко мне, как будто сказать что-то хотел, но взял да и поцеловал меня. Журналисты всегда спрашивают: о чем я думаю, когда выхожу на ковер? Ни о чем не думаю. Думаю я до выхода и после. А как выйду под лампы, голова у меня совсем пустая, потом только наполняется радостью или стыдом. А в тот момент только руки чувствую, каждый палец отдельно, чувствую, как он наливается силой и кровью. На этот раз подошел я к ковру, стал перед судьей, глубоко вздохнул, и вдруг стало мне как-то спокойно, будто в душе кавал за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передо мной в кресле врач сидит. Расскажи я ему, что у меня внутри все звенит, он решит, что это кровь. А это настоящий кавал — услышал я его и буду помнить всю жизнь. И играет во мне кавал, а я стою под лампами и жду. Такая уж у них тактика, мне тренер объяснил. Обязательно на две секунды опоздать, чтоб другой стоял посреди ковра и нерв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я меня как учил: в самом начале, еще до первой схватки, нужно изловчиться и прижаться щекой к спине борца — сердце его послушать. Если бьется сильно, а усталости еще нет, значит, бьется от страха. Но у американца я не услышал сердца. Выскользнул он у меня… Морско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ся я вперед и вцепился в него. И Илял Олмаз очень сильный, но этот — настоящая пружина. Были у него синие глаза, из всего лица только их я и запомнил, хитрые глаза; стоит мне шевельнуться, а он уже понял, что я задумал. Хоть ты и сильный, а я все равно тебя сломаю, потому как ежели ты такой уж молодец, так нечего было подсылать ко мне своих людей. Подумал я так, и мне сразу полегчало. Так полегчало, как будто после целого дня работы я выкупался и надел чистую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ед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вою силу собрал в руках, так собрал, что потом упал в раздевалке, вокруг что-то говорили, обнимали меня, а я упал прямо на мозаичный пол и видел близко-близко его рисунок. Перенесли меня на скамейку. Я не говорил, не дышал. Не помню, когда почувствовал радость. А журналисты всегда об этой минуте спрашивают и ведь не могут понять, а все придумывают, сочиняют. Потом наши мне рассказали, что в раздевалку прибегал к нам один из американцев и спрашивал карту, потому что Боб Рейли хотел посмотреть, где находится эта Болг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аг наш очень красивый… Стоял я на лесенке и весь дрожал, даже был момент, когда пришлось опереться на плечо Иляла Ол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красивый наш флаг. Увидел я, как он медленно поднимается над другими, услышал я наш гимн… не помню всего, потом на снимках я себя видел: наклонил голову и плачу. Плачу, а слезы капают на золотую медаль. Вот такую фотографию я привез моему сыну и, когда он вырастет, обязательно ее ему покажу. Пусть знает: был день, когда и его отец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я сейчас думаю. И вот какими словами. Вроде все понятно, но как только самолет приземлится, я замолкну и ничего не смог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люблю смотреть через окошко, как самолет снижается над Софией, когда начинают различаться черепичные крыши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аэропорту машут руками. И батя мой приехал. Я его по полушубку узнал. Вперед его поставили, рядом с девушками с цветами. Мне сказали, что из самолета я должен выходить первым. Такой порядок. Только одного я не знаю — к кому мне подойти прежде: к девушкам, у которых букеты, или к ба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2"/>
        <w:rPr>
          <w:rFonts w:ascii="Times New Roman" w:hAnsi="Times New Roman" w:cs="Times New Roman"/>
          <w:color w:val="auto"/>
        </w:rPr>
      </w:pPr>
      <w:r>
        <w:rPr>
          <w:rFonts w:cs="Times New Roman" w:ascii="Times New Roman" w:hAnsi="Times New Roman"/>
          <w:color w:val="auto"/>
        </w:rPr>
        <w:t>Дончо Цончев</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Большая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улем был старший брат. Младший лежал на откинутом назад сиденье и сквозь полуприкрытые веки смотрел, как всходит солнце. А солнце поднималось медленно; большое, красное и сонное, оно гудело и подпрыгивало на разбитой дороге вместе с небом, вместе с ощетинившимися ветвями подстриженных вязов, вместе с птичками и сверчками, которых невозможно было разглядеть при скорости сто тридцать километров в час, но в лесу они наверняка были. Все выглядело именно так: подпрыгивал не автомобиль, а солнце, не он, а жаворонки и спящие сверчки неслись назад со скоростью сто тридцать в час, и не он, а весь окружающий мир, задыхаясь и свистя, мчался вперед вот уже двадцать девять часов без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усть весь мир перевернется, пусть земной шар треснет, как расколотый орех, но на этот раз они непременно должны по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 последние — такими их знали все, кто интересовался этим истинно мужским видом спорта. Иногда в самом начале соревнований им удавалось вырваться вперед, они выжимали все из своей старенькой машины, но потом, как правило, мощные автомобили соперников настигали их, обходили и оставляли позади себя в облаке пыли, а вечером победители наполняли блестящие кубки шампанским и угощали неудачливых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были здоровыми и сильными, и, казалось, ничто не мешало им выиграть ралли хотя бы один раз. Старший брат с детства играл в футбол, отлично бегал и прыгал. В школе он одерживал победы почти во всех видах спорта, но так уж случилось, что ни одним из них не занимался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еперь, когда ему было уже за тридцать, страстно увлекся автоспортом. Он делал все, что было в его силах, вот уже несколько лет принимал участие в каждом ралли,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яжело ему было постоянно проигрывать! Оказавшись в свои годы где-то на среднем уровне, старший брат никак не мог смириться с этим положением и на свои занятия автоспортом смотрел как на последнюю возможность. Он хорошо понимал, что этот вид спорта завоевывает неслыханную популярность, ведь недаром за длительной борьбой на дорогах следили сотни тысяч болельщиков — он видел их по всей стране, видел даже ночью, и совсем скоро лучшие гонщики с надписью «НРБ» на груди будут мчаться по европейским дорогам, защищая эти дорогие буквы. Что может быть важнее? При одной мысли о такой минуте его сердце замирало и в голове теснились десятки трудн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сть младшего брата была похожей. Он добился значительных успехов в боксе, но после маленькой житейской неурядицы ушел из спорта, как раз в тот момент, когда тренеры всерьез заговорили о нем и стали связывать с его именем большие надежды. И когда к неудавшейся боксерской карьере прибавились постоянные поражения в ралли, от его естественной, свойственной каждому сильному и ловкому парню уверенности в себе почти ничего не осталось. Чувство неуверенности росло в нем быстро, как бесполезный и прилипчивый сорняк, постепенно овладевая им и проявляясь во всем, к чему он прикасался. Душа его была очень хрупкой, поэтому, вероятно, было сильным тело, словно созданное, чтобы защищать душу. Какой-нибудь листок, оттенок, дуновение ветра могли повлиять на важные для него решения, но не многие догадывались об этом, обманутые его внешним видом. И когда в очередной раз он терпел поражение и видел, что все его надежды вновь превратились в еще один упущенный шанс, в глубине души что-то страшно кричало, ругало его, ненавидело, заставляло ругать и ненавидеть других. Далеко он зашел в своей ненависти, слишком далеко… Постоянные поражения и неприятности провоцировали его самым ужасным образом, но он привык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почти все шестнадцать часов, пока вел машину от старта и до середины маршрута, молчал и сейчас, откинувшись на сиденье и уставившись в прыгающее большое и красное солнце. Он великолепно прогнал свою часть маршрута, старая машина в его руках делала чудеса, и сейчас брат ни в чем не уступал ему, но оба они не смели радоваться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не раз они уже радовались, а потом все шло наперекосяк. И сейчас это могло случиться. Впереди их ждал подъем на вершину Столетова — момент, когда гонщики выходят из борьбы, предоставляя слово моторам своих машин. Здесь братья всегда терпели неудачу. Вот и на этот раз — стоило им миновать первые повороты подъема, как в зеркале показался растущий силуэт «варт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четвертый нас догоняет, — сказал старши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промолчал, только бросил взгляд назад и вытащил из кармана сигареты. Как сабля блеснув над асфальтом, бампер атакующего «вартбурга» рассекал их надежды, а решетка над ним, похожая на раскрытую пасть чудовища между огромными глазами-фарами, готова была проглотить с таким трудом завоеванную разницу во времени. Вслед за «вартбургом» показался еще один автомобиль, «фиат» номер тридцать четыре, который столь же яростно шел по их следу. Через несколько минут братья уже видели эти машины впереди, а немного погодя их обогнали две «шкоды» — они пронеслись мимо со страшным воем, почти одновременно, словно сцепившись в смертельной схватке. И еще семь-восемь машин обошли их до конца подъ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чинался спуск, а это было их стихией. Для спуска не нужна мощная машина. Только смелость и ловкость, и еще врожденное чувство движения, как считали специалисты. Поэтому с самого начала спуска старший брат буквально сросся с рулем и педалями и казался уже частью машины или, точнее, она казалась частью человека, и по его осунувшемуся, посеревшему от бессонной ночи лицу младший понял, что брат сейчас превзойдет самого себя. Ведь в этой схватке речь шла не только о проигрыше или победе в ра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ельная опасность подстерегала за каждым поворотом, кровь и смятое железо, огонь — все это они видели; бывали моменты, когда они в душе желали этого другим, а другие — им, такова была игра, и чем отчаяннее проявлялся затаенный в каждом страх, тем сильнее рвались наружу смелость, риск и мощное желание побед, хотя бы и спортивных. Оно было магией автомобильных гонок, криком укрощенного железа, тонкой границей между стоном и восторгом, песней и плачем, волей человека переплетенными в одну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ратья догнали и обогнали «вартбург». Потом позади остались обе «шкоды», которые, так и не разрешив спора, все еще продолжали ехать, словно привязанные одна к другой. Но остальные машины пока оставалис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миновали последний поворот долгого и головокружительного спуска, младший брат ущипнул старшего за шею, что означало восхищение его великолепным во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в порядке, — добавил он. — Нужно береч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старший, — раскури мне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закурил две сигареты, одну из них подал брат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окоен. Но машину нужно по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 Остановиться у дороги и накрыть ее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понял, что сейчас вспыхнет ссора, надвинул кепку на глаза и, как можно удобнее развалившись на сиденье, снова погрузился в молчание. Потому что ссора всегда садилась в машину вместе с ними; едва заметная, но упорная и навязчивая, она сопровождала их в каждом соревновании, а после новых и новых поражений становилась все острее. Кроме того, разговоры требовали внимания и энергии, а их нужно было тратить только на точное и быстрое преодоление километров. Сегодня братья занимали отличную позицию, и если бы им удалось продержаться в таком темпе оставшиеся несколько часов, они могли бы рассчитывать на одно из призов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распорядилась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ровный участок трассы, они увидели, как все гоночные машины, обогнавшие их, остановились у железнодорожного переезда. Обходчик стоял, облокотившись на барьер, — добрый, улыбающийся и неумолимый. «Еще десять минут, и я вас пропущу, — приговаривал он. — Мы должны убрать с центрального пути эти вагоны и освободить дорогу для двух поездов». Десять минут! Для авторалли это ведь целая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о последние, братья переглянулись и увидели в глазах друг друга одну и ту же безумную надежду. Может быть, именно сейчас… Что же делать? Поднять шлагбаум и проехать — невозможно: вагоны стояли на самом переезде, и локомотив постоянно перегонял их с места на место. Да и не в вагонах дело. Подними они шлагбаум, за ними сейчас же проскочат и другие. «Другие, другие, другие… — лихорадочно повторял про себя младший брат. — Эти всегда побеждающие другие, конкуренты и соперники, ведь именно им нужно нанести удар…» Вдруг он вздрогнул, прошептал что-то на ухо брату и бросился к широкому водостоку под железнодорожной линией. Старший подогнал к этому месту машину. Водосток был достаточно большим, верх машины легко откидывался, единственным препятствием была глубокая, жидкая грязь, по которой никто не решался проехать, опасаясь увязнуть. Готовые на все, братья решили рискнуть. Младший вытащил брезент, лихорадочными движениями расстелил его и крепко ухватил за один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винулась прямо на него, ее передние колеса въехали на брезент, потом и задние… Он почувствовал болезненную дрожь в локтях, ему с трудом удавалось удерживать брезент, но вот бампер машины оказался в сантиметре от его ног, и тогда он отпустил полотно и лег на капот. Машину слегка занесло, но колеса уже твердо стоял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 удался. Это отняло у них только две минуты, и теперь они имели значительный запас времени, чтобы выиграть не только в своем классе машин, но и в общем зачете. И старенькая машина полетела навстречу большой победе, до финиша оставался какой-нибудь час, не больше, одна тридцатая всего пути, и, казалось бы, уже ничего не могло случиться. Оба они, стиснув зубы, испуганно вслушивались в шум мотора. Впервые счастье улыбалось им так широко и щ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ударился? — спросил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ответил младший и потрогал колено. — 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еленных пунктах люди восторженно приветствовали их, махали руками, поздравляли и бросали на машину букеты цветов. Волнение нарастало. Усталость как рукой сняло. Победа была все ближе и ближе. И вдруг за крутым поворотом — последним перед финишем — машину сильно тряхнуло, и из разбитого картера на дорогу потекло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ья остановились, легли под машину и увидели, что повреждена только пробка. «Удача так удача», — сказал младший, сломал ветку и сделал из нее клинышек. Старший залил новое масло, и они, все еще располагая значительным запасом времени, уже готовы были ехать дальше, как вдруг из-за поворота неожиданно выскочил какой-то случайный «Моск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колеса «Москвича» оказались в масляной луже, его резко занесло на одну сторону, как будто кто-то невидимый толкнул его, он потерял управление и с грохотом врезался в дерево. Младший брат подбежал к машине и открыл дверь. За рулем был молодой человек, рядом с ним сидела испуганная, хорошо одетая женщина. Когда мужчина вышел из машины и увидел смятый бок, его лицо как-то странно вытя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приятель, — с заметным усилием выдавил из себя младший брат, — крыло немного помято, а дверь почти целая. Видишь, открывается. Хорошо, что ты ехал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сел в «Москвич», включил мотор и кивнул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Все в порядке. А крыло мы поправим, это нам проще про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елец «Москвича», похоже, не совсем понимал, что произошло. Он выглядел виноватым. Что-то пробормотав, он махнул рукой, сел в машину и поехал вниз по дороге. Старший брат прибежал с тряпками в руках, и оба быстро начали вытирать масло. Дело продвигалось очень медленно, казалось, вытертое место становится все более скользким. Масло затекало в рытвины, и там снова образовывались луж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иближаются, — хрипло проговорил младший брат. — Послушай, разве мы об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медленно поднял голову и посмотрел ему прямо в глаза. Потом встал и, не говоря ни слова, двинулся вверх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продолжая стоять на коленях с выпачканными маслом руками, перестал вытирать пятно, и его воспаленные от бессонной ночи глаза устремились вперед. Он не мог сказать точно, сколько прошло времени до того момента, как послышался шум обезумевших перед финишем автомобилей. Широко расставив ноги, он стоял посередине шоссе. Как только из-за поворота появлялся кто-нибудь из его соперников, он поднимал руки и делал знак, чтобы они снизили скорость. Но они и так ехали очень осторожно, еще до поворота предупрежденные старшим б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ехала последняя машина, братья оставили на середине дороги два камня и тронулись в путь. Ехали медленно. Уже некуда было спешить. Их обгоняли машины с туристами, которые смотрели на них через заднее стекло, показывали на номер и посмеивались. Когда братья въехали в Софию, уже совсем стемнело. Здесь иронических взглядов стало еще больше. Празднично сверкали уличные фонари, гуляли пары: хорошо одетые мужчины, красивые женщины. Они не спешили, шли куда-то, о чем-то разговаривали. А в это время участники пробега, вероятно, уже приняли душ и готовились к банкету — к тому последнему мгновению большого и опасного соревнования, когда главный судья объявляет победителей и вручает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ж находился во дворе старшего брата. Обычно он отвозил младшего домой и возвращался один. Младший жил на тихой, вечно перекопанной улочке. На этот раз он попросил остановиться в начале улицы: «Не мучай машину на этом кладбище». Старший остановился. Несколько минут они молчали, потом младший медленно пошел. Он шел, хромая, по узкому тротуару, а пестрая кошка, свернувшись в клубок, внимательно следила за ним своими желтыми глазами. Старший брат проводил его взглядом до угла и медленно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ыхнув старым железом, усталая машина сделала неуклюжий поворот и двинулась знакомой дорогой в гараж…</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3"/>
        <w:rPr>
          <w:rFonts w:ascii="Times New Roman" w:hAnsi="Times New Roman" w:cs="Times New Roman"/>
          <w:color w:val="auto"/>
          <w:sz w:val="20"/>
          <w:szCs w:val="20"/>
        </w:rPr>
      </w:pPr>
      <w:r>
        <w:rPr>
          <w:rFonts w:cs="Times New Roman" w:ascii="Times New Roman" w:hAnsi="Times New Roman"/>
          <w:color w:val="auto"/>
        </w:rPr>
        <w:t>За ог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тысяч на трибунах уже вскочили со своих мест. Судья смотрел на часы. Двадцать репортеров замерли в напряженном ожидании, каждое мгновение готовые броситься на поле и поймать незабываемые секунды своими кинокамерами и фотоаппаратами. Целый месяц только и было разговоров, что об этом матче. Сколько лет его ждали! Наутро европейские газеты самым крупным шрифтом должны будут возвестить о несомненной, убедительной победе болгарского футб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икто не расслышал финального свистка — увидели только внезапно вскинутые одиннадцать пар рук, а затем объятия, прыжки, журналисты, тренеры — вся эта счастливая неразбериха, наступающая после большой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надцать героев находились в центре внимания. Но центр этого центра, если можно так выразиться, заслуженно занимал игрок номер 10. Он так устал от всех этих бурных объятий, громких возгласов, ликующих лиц, как в старом кинематографе мелькавших перед глазами, что чуть пошатывался, словно ища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ый, самый сильный взрыв восторга наконец миновал, команде пора выстроиться посредине поля, поприветствовать болельщиков и затем удалиться в разде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 долгожданная минута, когда вскидываешь руку навстречу тысячной радости и одним взмахом стряхиваешь тягостный груз лишений, сомнений, жертв, без которых невозможен никакой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 руки победителя, такой понятный взмах руки: «Привет всем! Я счастлив в полном смысле этого слова! Я достиг того, чем могу гордиться! Я рад, что и вас сделал счастливыми. Жив болгарский футбол. Потому что жива Болгария — такая, какой вы ее увидели здесь, сейчас, на этом футбольном поле. И пусть так будет во всем! Так держат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тридцать-сорок шагов до раздевалки. Тридцать-сорок шагов, а за ними отлично исполненный долг и томительное возмездие за все отложенные «на потом» тихие домашние вечера, возмездие за все упущенное, прошедшее мимо тебя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он столкнулся с Мастером. Давно игрок номер 10 не видел Мастера и впервые заметил, как побелели его волосы. Горячее всех обнял Мастер молодого победителя и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Ты добился того, о чем я мог только меч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Я просто всегда хотел быть похожим в игре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спускались к кабинам раздевалки, стадион остался позади, такой же взволнованный, но теперь отдалившийся и как бы притих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йствительно добился, — повторил Мастер. — Может, и я сумел бы в свое время, но мне недоставало многого из того, что ты имееш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В то время… Глаза десятого номера вспыхнули и впились в лицо Мастера. Да, в то время, двадцать лет назад, густой ежик черных волос торчком стоял над этим лицом, и лицо это было молодым, и проводился ответственный матч, и Мастер, юный Мастер, играл под номером 10. Нет, это был танец, а не игра в футбол. Он просто проплывал между остальными игроками, проплывал со скрипкой в руках. Протяженные точные взмахи смычка, виртуозные движения и незабываемый чистый тон — мяч словно по нотам летел через поле и с точностью до одного сантиметра ложился там, где требовалось. Настоящая феерия развертывалась на огромной зеленой площадке. Мастер блистал в этот звездный час своей жизни, а невзрачный, стеснительный парнишка, сидя на ограде, не сводил с него широко раскрытых глаз, и детское сердце громко колотилось под изношенным пальтецом… Мальчик судорожно цеплялся озябшими пальцами за дощатую ограду и хотел только одного — чтобы все это никогда не кончалось. В эти минуты он жил полной жизнью, счастливой, прекрасной, соверш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астер забил два гола из трех, превзошел всех и даже самого себя, болельщики шумно выражали свое восхищение, а мальчик не издавал ни звука — боялся, что его заметят и пр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 время, например, у меня не было таких партнеров, как у тебя сейчас. Не хочу ничего плохого сказать о своих коллегах, они делали все возможное, но, сам понимаешь, нелегко работать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легко. За оградой стадиона мальчику жилось нелегко. В одиночку, тайком играл он своим тряпичным мячом и пытался быть таким, как Мастер. Ему не хватало смелости присоединиться к другим ребятам. Но однажды кто-то из них ушел в кино, не составлялась команда, и они сами позвали его. И с того дня всегда звали. Прежде никто никогда не награждал его возгласами «отлично!», «браво!», никто не замечал его. А с того дня стали на него глядеть с интересом и вниманием. А мальчик снова и снова выходил во двор со своим тряпичным мячом и упражнялся до темноты. Сверху, из узкого оконца, неслись чистые звуки тихой скрипки, луна проплывала среди ветвей, похожая на золотой мяч, и, казалось, спрашивала: чего ты ждешь от жизни, чего желаешь? И будущий десятый номер безмолвно открывал ей свою душу: «Стать таким, как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 был тогда всего лишь мальчишкой, он и не подозревал, как тернист путь, но такой азарт одолевал его, что мысли о трудностях не задерживались в голове. «Будь что будет….» И он спокойно засыпал и видел во сне ответственные мат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матчи-то такие не проводились. Болгария плелась в хвосте европейского футбола, зачастую мы выглядели просто смешно. Даже если отдельный игрок и добивался чего-то, все равно пропадало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раздевалки четыре корреспондента обрушили на них град вопросов, нацелили фотоаппараты и микрофоны. Десятый номер старался никого не пропустить, дружески кивнуть, сказать хотя бы слово, разделить радость каждого. Старый Мастер щурился от вспышек и тоже счастливо кивал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 — внезапно сказал он молодому. — Ты давай приходи в себя, после встретимся,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захлопнуть за собой дверь, десятый номер проводил Мастера взглядом, почувствовал мгновенную грусть, но вслушался в голоса репортеров, обсуждавших его гол, и на лице его вновь заиграла радост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рош был гол! Это не считая того, что оказался единственным и решил все! Запыхавшиеся корреспонденты, наверно, уже черкали в своих блокнотах: «золотой гол десятого номера», «великолепное исполнение» и прочее, и прочее — целая куча приятных слов, а сам десятый номер вновь и вновь воскрешал в памяти тот момент, когда почувствовал возможность и осознал ее раньше, чем опомнились защитники противника. Им обоим, преследовавшим его, словно тени, не хватило интеллекта. Не хватило вдохновения, чтобы представить себе такой фантастический финт. И еще одно: наверное, в детстве они никогда не заслушивались виртуозными трелями на лунном дворе. Они отстали от него на какую-то четверть шага, один бросился вперед — и обманулся, и упал, и тогда грянул удар. И отчаянный, совсем уже бессмысленный прыжок вратаря.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аясь, десятый номер видел в окно раздевалки, как расходились болельщики, расходились не спеша и уносили с собой праздничное настроение. Некоторые затягивали песни. Другие поджигали свои треугольные шапки из газетной бумаги и, ликуя, размахивали ими, как фак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эти тысячи торжествующих людей, ни сам новый Мастер не могли заметить мальчика за оградой стадиона. Соскользнув с дерева, откуда он следил за игрой, ничем не примечательный парнишка съежился в своем поношенном пальтеце, сунул в карманы озябшие руки и загляделся на что-то далекое там,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его сиял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Фаина Гримберг.</w:t>
      </w:r>
    </w:p>
    <w:p>
      <w:pPr>
        <w:pStyle w:val="Level3"/>
        <w:rPr>
          <w:rFonts w:ascii="Times New Roman" w:hAnsi="Times New Roman" w:cs="Times New Roman"/>
          <w:color w:val="auto"/>
          <w:sz w:val="20"/>
          <w:szCs w:val="20"/>
        </w:rPr>
      </w:pPr>
      <w:r>
        <w:rPr>
          <w:rFonts w:cs="Times New Roman" w:ascii="Times New Roman" w:hAnsi="Times New Roman"/>
          <w:color w:val="auto"/>
        </w:rPr>
        <w:t>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баре гостиницы сидел в одних плавках Продан Петров и задумчиво смотрел на бассейн. На фоне убаюкивающей роскоши его атлетическая фигура казалась статуей. Кроме него и худощавого молодого человека за полированной стойкой, в баре никого не было. Тишину нарушал лишь хрипловатый голос Сачмо и тихий, кристальный и радостный плач его неповторимой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вень воды в крытом бассейне точно совпадал с краями его бортов и, казалось, все время оставался неизменным. Только присмотревшись внимательнее, можно было заметить, что вода постоянно льется через край, а потом вновь поступает со дна по невидимым каналам. Так же был устроен и второй, открытый бассейн. Оба бассейна соединялись уютным застекленным кори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н Петров вдруг вспомнил то время, когда ко всем своим многочисленным титулам добавил звание чемпиона мира. Это случилось в Сан-Франциско. Та же категория отеля-люкс, такие же бассейны, сауна и прочие великолепные выдумки — точь-в-точь как сейчас, здесь, в маленьком городе Сандански. «Сан-Франциско, Сан-Дански», — подумал чемпион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н, расскажите и мне, что это вас так развеселило, — поинтересовался красивый молодой человек за стойкой 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н-Франциско я видел такие же бассейны, — ответил чемпион. — Закрытый и открытый, доверху наполненные подогретой, постоянно обновляющейся водой. В Сан-Франциско и в Сан-Дански, — отчетлив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бармен громко рассмеялся. Он приготовил себе кофе, налил чемпиону стакан томатного сока и сел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йчас вижу вас на том чемпионате мира в Сан-Франциско, — сказал бармен. — Мы тогда собрались в «Алом маке» в Благоевграде, я там практику проходил. Когда вы прижали штангу к груди, я даже присел… Так и хотелось помочь вам встать с нею… А как мы за вас болели! Все прямо завыли от восторга, а мой брат даже поцеловал телевизор… Я тогда от пятидесяти граммов отклю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ебе пить, Николай, — сказал чемпион. — Ты ведь бармен, а для настоящего бармена это закон номер один — н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не пью… Случается, конечно, но очень редко. Да и то не на работе. 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и Продан Петров выпил — тоже пятьдесят граммов виски и тоже отключился. Сразу после награждения кто-то поднес ему рюмку, которую он опрокинул одним махом. Видели бы его журналисты, чьи репортажи под огромным заголовком «Железный болгарин!» заполонили все газеты! Если бы они только видели, как он, с трудом передвигаясь на ватных ногах, едва добрался до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м было лишь стремление к победе — об этом не знали журналисты, дававшие столь подробную информацию о нем в своих репортажах. Оно было стальным. А тело только подчинялось ему, используя свои возможности до конца. Иногда кости, мышцы и суставы не выдерживали, и тогда железное тело знаменитого тяжелоатлета уже не подчинялось его духу… (В эту минуту, дорогой читатель, когда я пишу свой рассказ, слышатся траурные гудки — сегодня второе июня тысяча девятьсот восемьдесят четвертого года, двенадцать часов дня</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Бросив на пол старую папку и карандаш, я выхожу на террасу и встаю по стойке «смирно», руки — по швам джинсов. Сам того не желая, вздраг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и сын в молчании выходят на кухонный балкон, дочь ушла сдавать экзамен по петрологии, но я ясно представляю, как она в эту минуту останавливается около университета, опуская свои большие глаза вниз, на плиты тротуара, по которым каких-нибудь тридцать лет назад ходил и я, одержимый жаждой жизни. Я чувствую, как в этот миг моя девочка начинает понимать, какой экзамен самый важный для каждого болгарина. Во дворе двое ребятишек чинят велосипед; услышав траурные гудки, они тотчас же бросают его и застывают в молчании. На других балконах тоже появляются люди: никогда не забуду женщину, застывшую возле таза с выстиранным бельем. До чего же мучительно приятно сознавать, что наша маленькая страна никогда не осиротеет, потому что в ней живут такие люди, и я рад, что на примере моего героя, сколь вымышленного, столь и реального, я могу еще раз показать, как даже стальное тело болгарина не всегда оказывается сильнее его духа! Надеюсь, читатель простит мне грубое нарушение правил построения рассказа, но в эту минуту я не в силах следовать правилам, да и зачем мне писать рассказ, если в его кратере не кипят все эти мысли?) Да, иногда железное тело не выдерживало, тренировки тут же прекращались, и Продан Петров оказывался в шумной толпе перед кабинетом доктора Шойлева, напоминавшим чем-то полевой лаз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еще соку? — спросил молодой бар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тветил чемпион и увидел, как в бар входят двое мужчин в темных костю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постарше, с удивлением озирался по сторонам и выразительно цокал языком, молодой казался смущ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громко крикнул первый, увидев чемпиона. — Продан Петров!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энергично потряс чемпиону руку, представил его своему молодому спутнику и на одном дыхании выпалил так много ничего не значащих слов, что чемпион смог вставить только вялое: «А,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человека было знакомо, но Продан Петров не мог вспомнить его имени. Такое с ним случалось сплошь и рядом. По натуре открытый и общительный, он со многими был в приятельских отношениях. Он ждал, что человек назов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ожиданно объявившийся знакомый утонул в обилии высказанных им слов и, не обращая внимания на такую подробность, как имя, принялся излагать свое понимание вещей в 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у нас дела, значит! Ты тут себе сидишь в плавках и сок попиваешь, а мы, значит, план выполняем по ухабистым дорогам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 нашей родины давно заасфальтированы, — сказал бармен. — Что-нибудь вып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чо, выпьем-ка по чашечке кофе, а? — Разговорчивый знакомый обернулся к юноше, который пришел вместе с ним. — Однако, как тут у вас? Дороговато, а? Как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вас угостить, — прервал его чемпион. — Пожалуйста, приса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 Разговорчивый знакомый подвинул стул и быстро оглядел всех троих. — Делчо, садись. Мы с чемпионом старые приятел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го подзабыл, где мы познакомились, — сказал чемпион. — Но, впрочем, это не имеет ника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в костюме смущенн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а-а! — Знакомый уставился на бассейн. — Глянь, глянь… Будто слеза капает! И ведь вправду течет! Мне рассказывали, что все время течет, а снизу новая вода подает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 чемпион, — постоянно льется через край и снова поступает снизу. И подогр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же надо, а! Делчо, Делчо, ты только погляди, что за чудеса творятся в нашей родной Болгарии… А ты вот за пять левов в день по с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был подан умело и изящно, и юноша, которого звали Делчо, с облегчением склонился над своей ча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дан, бассейн стоит два лева в час? Я спрашивал. И четырнадцать левов за номер в гостинице. Ну и ну! А если еще и в ресторане пообедать? — И он противно захихи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здесь остановились? — поинтересовался 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ы? — Разговорчивый знакомец аж подскочил на стуле. — Как бы не так! У меня здесь друг, вместе в армии служили. Да и не было бы его, четырнадцать левов за номер?! Да ты… Я ведь не ты… Мы не… — Он энергично замахал руками, достаточно красноречиво давая понять, кто есть кто. Затем снова взглянул на бассейн. — Эх, смотрю я на эту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плавать? — предложил Продан Петров юно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елчо смут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лева! — воскликнул разговорчивый. — Семь буханок хлеба. По одной в день — целая неделя. За один час, а?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пион посмотрел на бар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ты бы посмотрел, где там В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лю появился в тот же миг, и они поняли друг друга без слов. Валю повел гостей в раздевалку, дал им купальные принадлежности, большие махровые полотенца и ключи от кабинок. Через несколько минут раздался звук, напоминающий взрыв, — знакомый незнакомец плюхнул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 Ох-ха! — выкрикнул он, высовывая голову из воды. — Делчо, ты где? Ну-ка, по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чо тихонько спустился по алюминиевой лесенке в воду и красиво поплыл бра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будешь помнить свою командировку с дядей Гецо! — крикнул разговорчивый, и чемпион наконец узнал его имя. — И как ты плавал в таком бассейне бесплатно, гратис, как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ских лет Продан Петров писал стихи, просто так, для себя. И с тех пор как ушел из спорта, самым любимым его занятием стало размышление над бесчисленными значениями слов. Ему доставляло удовольствие заново открывать для себя слова, вслушиваясь в их смысл. Читал ли он или просто думал — это не имело значения. Сейчас слово «гратис», которого он не слышал целую вечность, резануло слух. Гратис. Грация. Грациозно. Грациани. И одиннадцатиметровый удар, который тот не сумел забить в ворота «Ливерпуля» на глазах у переживавшего президента Италии. Любимец публики Грациани, чемпион мира. Петров взглянул на часы и попросил бармена принести стакан воды. Потом достал и высыпал на ладонь семь разных таблеток, положил их в рот и сделал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 было девять, — заметил бар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нцу месяца нужно будет сократить до двух, — вздохнул чемпион, — если, конечно, разрешат после контрольного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т. Вам ведь с каждым днем лучше, я же вижу. И в конце концов вы вообще о них за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н Петров взглянул на него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Грациани жив, этот одиннадцатиметровый будет сниться ему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ам вдруг в голову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Гецо надоело барахтаться и плескаться в воде. Весь мокрый, он вернулся в бар и шлепнул себя п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ще ничего, а?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пион посмотрел на него. «Напористая, волосатая, дикая, мокрая диспропорция». Чемпион улыбнулся — ему понравилась сочиненная им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смеешься, а я… Слушай, а давай померимся силами? По-матросски? — Гецо мгновенно устроился напротив чемпиона. — Ну, победишь ты меня, что из того? Победил меня сам Продан Петров! Не кто-нибудь, а сам чемпион! Давай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улыбаться, чемпи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удь человеком, ну что тебе — жалко? Мы ведь не всерьез, в шутку, просто чтобы я мог сказать, что боролся с самим Проданом Петровым. Ну очень теб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жусь я теперь на такое, — вздохнул 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говорю же тебе: просто так, в шутку! С Проданом Петровым, не с кем-нибудь, силами померитьс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пион глубоко вздохнул и поставил локоть на стол. Гецо схватил его руку и приподнялся. Глаза его заблестели, рот ра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Делчо вылез из бассейна и стал вытираться большим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ецо! — сказал он и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н! — крикнул бармен из-за стойки бара. — Что вы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колай, мы ведь тихонько, в шутку… — И вдруг чемпион почувствовал, как от человека, сидящего напротив, повеяло желанием жить на дармовщину, действовать исподтишка, пахнуло местью, ненавистью, завистью без повода,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много важных и страшных слов пронеслось в голове легендарного в прошлом штангиста, пока его рука медленно отклонялась назад и вскоре оказалась плотно прижатой к поверхности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цо выпрямился — его сопение вдруг перешло в чудовищный вопль. Он отпустил руку чемпиона и вскочил с такой прытью, что повали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 Он ревел от восторга. — Делчо, ты где? Ты видел? Ты же видел, что было, а? — Он повернулся к бармену. — И ты видел! И тот, другой! Где он, как 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все видели, — тихо сказал чемпион. — Да ведь и я сам подтвержу, что ты меня по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ерт подери! Слыхали? — Гецо потряс кулаком в воздухе. — Будь у меня деньги, я бы взял номер в гостинице! Да мы… И мы ведь не… А, Делчо? Что нос повесил? Видал, как я… Эг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дать тебе денег, — сказал чемпион. — Мне они не нужны. Почти не на что их 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дай ему пятьдесят ле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й, раз у тебя есть… Я всегда возвращаю, чтоб ты знал! Ты не думай… Мы ведь не… — Он замахал рукой и жестом закончил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шь, когда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мен положил пятьдесят левов на стойку. Гецо двумя мокрыми пальцами взя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одеться, — холодно сказал Валю. — У нас сейчас начнется обеденный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льщики послушно двинулись к разде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пион взглянул на бармена, и тот вынес из маленькой комнатки за стойкой два костыля. Продан Петров с трудом поднялся и, опираясь на костыли, медленно пошел по безлюдному коридору. Его правая нога была в гипсе — от щиколотки до б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воскликнул Гецо, причесываясь пластмассовой расческой. — Бедняга… Что же ты мне раньше не сказал, а? Что-то я слыхал о тебе, вроде операции какие-то, колено, что ли… Ай-яй-яй! Дорого же тебе обходятся эти твои высокие награды, знае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чемпион и, не оглядываясь, пошел дальше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добрался до лифта, а потом и до своего номера. Теперь, чтобы одеться к обеду, ему предстояло затратить столько же сил, сколько в свое время для завоевания титула чемпиона Балканского полу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деваясь, он думал об этом, в дверь кто-то тихоньк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открыто, — сказал чемп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Делчо. В руках он держал раскрытый блокнот и авто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етров, извините меня, я… хочу попросить у вас автограф. Я… — Делчо зап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пион взял блокнот и ручку. Подумал,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Дел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один из многих. Студент, агрономию изучаю. Здесь на практике, вместе с этим… А вообще-то я играю в футбол… в команде «Акаде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ногих» — это все, что услышал чемпион. Он смотрел мимо юноши — в яркую неповторимую даль своей молодости, когда дух его ломал железную оболочку тела, движимый стремлением вызвать сладкое и гордое волнение у «многих», чьи глаза загорались при виде болгарского флага, вздымающегося под звуки гимна выше все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написал:</w:t>
      </w:r>
    </w:p>
    <w:p>
      <w:pPr>
        <w:pStyle w:val="Cite"/>
        <w:rPr>
          <w:rFonts w:ascii="Times New Roman" w:hAnsi="Times New Roman" w:cs="Times New Roman"/>
          <w:color w:val="auto"/>
          <w:sz w:val="20"/>
          <w:szCs w:val="20"/>
        </w:rPr>
      </w:pPr>
      <w:r>
        <w:rPr>
          <w:rFonts w:cs="Times New Roman" w:ascii="Times New Roman" w:hAnsi="Times New Roman"/>
          <w:color w:val="auto"/>
        </w:rPr>
        <w:t>«Делчо, будь всегда одним из многих, каким себя чувствую и я, ведь нас остается все меньше. Сандански, май, 1984. Твой Пр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 Делчо блокнот и молча проводил его взгляд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ела Татьяна Прокопьева.</w:t>
      </w:r>
    </w:p>
    <w:p>
      <w:pPr>
        <w:pStyle w:val="Level3"/>
        <w:rPr>
          <w:rFonts w:ascii="Times New Roman" w:hAnsi="Times New Roman" w:cs="Times New Roman"/>
          <w:color w:val="auto"/>
          <w:sz w:val="20"/>
          <w:szCs w:val="20"/>
        </w:rPr>
      </w:pPr>
      <w:r>
        <w:rPr>
          <w:rFonts w:cs="Times New Roman" w:ascii="Times New Roman" w:hAnsi="Times New Roman"/>
          <w:color w:val="auto"/>
        </w:rPr>
        <w:t>И в жизни есть третий ра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я оказался в Будапеште. Сначала мы ходили группой, но потом — не знаю уж, как это случилось, — потихоньку все потеряли друг друга из виду. Один туда, другой сюда, и каждый отправился куда ему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двоем, кто втроем, а я и еще четверо таких же — поодиночке. Подмигнули друг другу и сговорились — в восемь вечера перед гости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скался по большому незнакомому городу, прогуливался без всякой цели и посвистывал. Поплевывал в Дунай с какого-то высокого моста, и сначала мне было страшно весело. Именно сначала, потому что потом, при виде разноцветных витрин, я вспомнил о заказах жены — хорошее настроение как рукой сняло. Список, данный мне женой, состоял из двадцати семи пунктов, которые я должен был выполнить в обязательном порядке. Остальные покупки — на мое усмотрение. Не зная точно, что здесь сколько стоит, и ориентируясь приблизительно на наши цены, я понял, что для выполнения обязательных заказов жены мне необходимо восемьсот форинтов. А у меня было только 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я бродил туда-сюда, представляя, как я потом буду объясняться с женой, и раздумывал, как мне истратить имеющиеся деньги. Вдруг краем глаза я случайно увидел слово «Болг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вы чувствуете, когда, находясь за границей, вы вдруг увидите слово «Болгария», но я остановился перед этой афишей, закурил сигарету и где-то глубоко внутри ощутил страшное удовольствие. Мне подумалось, что для венгров слово «Болгария», вероятно, звучит так же, как для нас в Софии звучит слово «Венгрия». То есть речь идет о загранице. В таком случае, значит, и мы заграница, только там, в Софии, это просто не приходит в голову. Красивая и привлекательная заграница — я видел, как венгры рвутся в Софию и в Варну, выстаивают длинные очереди в своем бюро путешествий и страшно довольны, когда им быстро удается устроить поез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я курил свою сигарету перед афишей, которую всячески старался прочитать. По-венгерски я знаю только «серетем» и «йонаподкивано» (не знаю точно, как пишется), а еще «иген» и «минде», что означает «да» и «сейчас». Когда я что-либо прошу в гостинице (мимикой и жестами, естественно), мне всегда кивают и говорят: «Иген, минде». «Да, сейчас» — это хотят сказать, как мне кто-то объяснил. А однажды в метро у меня спросили билет — контролер был или что-то в этом роде, — и я, прежде чем показать билет, сказал: «Иген, минде». Контролер совсем не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яснилось, что человек спрашивал у меня, который час, и совершенно не интересовался билетами, но это не имеет значения. Вообще венгерский язык совсем особенный, даже слово «телефон», которое во всем мире телефон, у них, например, «висонтлаташра» — что-то похо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 буквам, читаю афишу (по картинке догадываюсь, что это реклама матча по боксу) и дохожу до имени, которое мне хорошо знакомо. Имена расположены в две колонки — десять под словом «Болгария» и десять — под «Венгрия», по обе стороны картинки. Третье болгарское имя — Иван Цветков, то есть Ванчо Вафля, о котором и пой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им вместе служили в армии в стройбате. Я уже заканчивал службу, когда он пришел новобранцем. Не знаю, чем он обратил на себя мое внимание — был он скромным, вечно испуганным и низкорослым, — но я постоянно приставал к нему. Заставлял чистить себе обувь, посылал в киоск за лимонадом, по вечерам разыгрывал его командами «смирно» и «вольно» и учил прыгать в кровать, как заяц. Он спал на втором этаже, и я хотел, чтобы он снизу из положения «смирно» одним прыжком оказывался на своей койке. Все смеялись, и мне страшно нравилось веселить окружающих. Маленький Ванчо даже и не думал сопротивляться (во мне было сто килограммов и все такое прочее), и как каждый новобранец он не смел пожаловаться кому следует. Одно время мне пришла в голову новая идея — брать с него штраф. Когда он допускал какие-нибудь промахи (а задачи у него были более чем сложные), я заставлял его покупать мне вафли. За каждую ошибку — вафля. Случались дни, когда бедный Ванчо приносил мне по шесть вафель, и мы с другими «стариками» весело их съедали. Так он получил прозвище Ванчо Вафля, которое пристало к нему до самого конца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демобилизовался и ничего не знал о нем, но недавно вдруг узнал, что Ванчо стал боксером. Это было смешно и странно, но потом кто-то снова сказал мне, что видел, как Ванчо выступает на ринге. Дрался отлично — выиграл нокаутом. Вскоре я сам прочитал о нем в газете, и вот сейчас его имя было передо мной в составе болгарской команды в матче против вен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ейские сумасбродства забываются (правильно говорят, что в памяти остается только хорошее), сейчас я в общем-то считал этого Ванчо своим другом. Нужно было как можно скорее разобраться, где проходит этот матч, и сразу же идти — на афише стояло сегодняшнее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 первого же прохожего с подходящей внешностью — о нем можно было подумать, что он понимает в таких делах, — показал ему афишу и вопросительно развел руками. Прохожий кивнул (хотя и не сказал «иген», «минде») и знаком предложил мне следовать за ним. Через пять минут мы были уже перед залом. Человек подвел меня к кассе, любезно улыбнулся и ушел. Я стал в очередь, купил билет в первый ряд, у самого ринга, и продолжал прогуливаться взад-вперед. Какой красивый город! Сколько в нем парков и зеленых островов! Я и не заметил, как подошло время матча, и вместе с толпой вошел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большой и красивый, был переполнен. На ринг вышла первая пара боксеров — некий Тотт Будай в синем углу и наш Панайот (не помню фамилии) — в красном. О них обоих сказали по нескольку слов (наш Панайот, кажется, был Филев, впрочем, пойди пойми по-венгерски), потом судья хлопнул в ладоши и пригласил их на середину ринга. Так и так… — авторитетно поучал их он, насколько можно было судить по его мимике, а они любезно ему кивали (да, мол, товарищ судья, будьте спокойны), притопывали ногами, как будто им тесны ботинки, и, кажется, вообще его не слушали. Затем он разослал их по углам, ударил гонг, и первый раунд на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отт Будай прямо-таки уничтожил нашего Филева. Начал будто бы кротко, все пританцовывал и элегантно подпрыгивал, а потом — что с ним произошло, не знаю — вдруг страшно разбушевался! Во втором раунде Филев (а может, он и Милев, до сих пор точно не берусь сказать) дважды оказывался в нокдауне, а в третьем Тотт вообще размазал его по рингу. Судья прекратил поединок — с явным преимуществом победил Тотт Бу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0 в пользу Венгрии. В следующем матче наш снова был в красном углу и снова вначале все шло хорошо, но уже к середине первого раунда зрителям стало ясно, что произойдет через какое-то время. И это действительно произошло — 2:0 в пользу вен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кричали, аплодировали и вообще были страшно довольны результатами встречи. Вдруг среди всяких там «егеш-мегеш» я услышал имя нашего Ванчо. Мама родная, думаю, лучше бы я не приходил! Мне вдруг стало жаль Ванчо, особенно когда я увидел его на ступеньках ринга… Он совсем не изменился с тех времен, когда мы вместе служили в армии. Только лицо было немного другим — каким-то задумчивым и изну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гры начали кричать еще громче и сканд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ё-рош! Дё-рош! Дё-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этот их Дёрош оказался красавцем атлетом. Как только он вышел на ринг — в каком-то красном халате, — к нему полетели букеты цветов. Он поклонился во все стороны, медленно, тяжело и уверенно, потом схватился руками за канат в синем углу и дважды энергично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чо тихо ждал в своем проклятом красном углу. Тренер что-то ему говорил, а он рассматривал перчатки и собственные ноги. Никому не пожелаю того, что в этот миг я испытал по отношению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г, первый раунд. Дёрош занимает середину ринга и, гибкий, как пантера, спокойно начинает игру. Время от времени он наносит быстрый и тяжелый удар, Ванчо испуганно отскакивает в сторону. Думаю про себя: «Ну что за дела творятся в Болгарии!» — и страшно злюсь. Вот сейчас сюда приехал Ванчо Вафля — вы его уже немного знаете — защищать честь страны. Как же это возможно? Страшно ругаюсь и проклинаю себя, что вообще пришел на этот матч. Позор Ивана Цветкова как-нибудь переживу (я привык, что его выставляют на посмешище), но мне до слез обидно из-за слова «Болг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ый удар обрушивается на подбородок Цветкова, колени у него начинают подги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ё-рош! Дё-рош! Дё-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й и ловкий венгерский боксер хочет порадовать своих поклонников чем-нибудь эффектным. Он яростно атакует, описывая руками в воздухе большие круги. А мой Ванчо прячется, отбегает, использует толчки каната для хитрых скачков в сторону. Время от времени, конечно, пытается и наступать. Если продержится хотя бы таким образом, все же не так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г. Дёрош уходит в синий угол и садится. Зрители аплодируют. Тренер брызгает на него водой, секундант обмахивает лицо полотенцем. В красном углу Иван Цветков остается стоять спиной к своему противнику. На него тоже брызгают воду, а потом старательно выт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унд. Атаки Дёроша продолжаются. Ванчо, похоже, немного к ним привык — в общем-то этот его танец на ринге не так уж плох. Один из его коротких контратакующих ударов находит Дёроша, и среди болельщиков проносится: «Аааааа!» Вероятно, такого удара они не ожидали. Следующая атака Дёроша остановлена точно так же, и сразу после этого Цветков сам переходит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не знаю, что и думать. Второй раунд закончился, зал жужжит как пчелиный улей. Встреча становится особенно интересной. Я чувствую безумное, непреодолимое желание крикнуть: «Ванчо, держись! Держись, дружище, прошу тебя!» Никто мне не мешает кричать, но, во-первых, мне не хочется его беспокоить, и, во-вторых, все-таки я не знаю, что он обо мне думает… Начинаю фантазировать и представлять, что Ванчо удалось выиграть по очкам, — сладкая надежда согревает меня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последний раунд. Сердце колотится, рвется из груди. На фоне массы ободряющих Дёроша голосов солирует несколько болгарских: «Давай, Ваня! Цвет-ков! Цвет-ков!» И я реву вместе с ними и готовлюсь к решающему концу этой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ервой же атаке Дёроша, сразу после гонга, наш боксер как-то совсем автоматически блокировал удар перчаткой и нанес молниеносный ответный удар. Удар был очень эффектным, у Дёроша из носа потекла кровь. Тогда он совсем разгневался. Я видел, как он рванулся вперед, чтобы продемонстрировать все, на что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чо снова подпрыгивал. Проделывал он это быстро и отрывисто. Его правый прямой удар подобно шпаге попадал в лицо Дёроша. После одного из таких почти невидимых ударов венгр пошатнулся и сел на ринг. Нокдаун, публика ахнула. Некоторые начали свис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ёрош пришел в себя и встал на ноги, поединок продолжался. Противники обменивались ударами тяжело и злобно. Впрочем, страшные хуки Дёроша чаще всего попадали в перчатки Цветкова или пролетали над его головой, тогда как резкие и короткие прямые нашего все чаще попадали именно туда, куда были направлены. Следующее мгновение я не могу вам описать, поскольку и сам не видел его достаточно хорошо: Ванчо был прижат в угол, но самым неожиданным образом не он, а венгр снова рухнул на землю. На сей раз он упал вперед — на колени и руки, — согнулся, как складной метр, и ему не хватило восьми секунд, чтобы поднять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вроде бы и все. Иван Цветков выиграл матч нокдауном. Судья поднял его руку, и знатоки и любители бокса разразились аплодисментами. Когда я услышал, как венгры кричат: «Браво, Цветков!» — и бросают ему на ринг цветы, у меня пересохло в горле и от радости задрожали колени. Трудно описать, что чувствуешь в такие моменты. Хотелось закричать во все горло: «Вот что такое Болгария!! Вс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чо помог Дёрошу дойти до угла ринга, пожал руку его тренеру и секундантам, а потом — с середины ринга — скромно поклонился зрителям. Все это он проделывал легко и сосредоточенно, как будто до сих пор только и делал, что отдыхал. Он набросил халат и спокойно сошел с р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и прямо-таки влюбились в этого человека. Аплодисменты становились все громче, все сильнее, и снова послышалось: «Цветков! Цветков!» Когда он в сопровождении друзей шел к раздевалке, я вскочил со своего места 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ч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совсем близко от него, шагах в пяти, он обернулся и посмотрел на меня. В это время венгерская девушка подбежала к нему с букетом цветов. Иван Цветков взял букет, девушка поцеловала его, махнул зрителям рукой и скрылся в разде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я вам и хотел рассказать — как этот человек даже не кивнул мне. Как торжественно прошел мимо и даже не поздоровался. Конечно, я мог бы просто выругаться, как делал это неоднократно, и быстро обо всем забыть. Но именно в этот миг я почувствовал, что мимо меня идет не Иван Цветков, а как раз та самая Болгария, которой с таким уважением только что аплодировали венгры и которая так гордо трепетала во мн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Болгария прошла мимо меня и вообще не заметила. И что самое неприятное — заметила, но все равно прошла мимо. Словно хотела сказать мне: «Ты съел свое достоинство вместе с ваф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еще могу вам рассказать? Матч по боксу закончился вничью — 5:5, а вечером я напился и таким образом избавился от денег, на которые не знал, что купить. В конце могу вам сообщить, что «телефон» и по-венгерски, кажется, телефон, «висонтлаташра» значит «до свидания» — это мне сейчас приш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исонтлаташ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 жизни вам встретится какой-нибудь испуганный новичок, не советую его унижать и слишком перед ним показывать себя. Возможно, придет такой день, когда его слабость блестяще сделает то, перед чем ваша сила ничего 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у вас будет тяжело на сердц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2"/>
          <w:szCs w:val="22"/>
        </w:rPr>
      </w:pPr>
      <w:r>
        <w:rPr>
          <w:rFonts w:cs="Times New Roman" w:ascii="Times New Roman" w:hAnsi="Times New Roman"/>
          <w:i/>
          <w:iCs/>
          <w:color w:val="auto"/>
          <w:sz w:val="20"/>
          <w:szCs w:val="20"/>
        </w:rPr>
        <w:t>Перевела Татьяна Прокопьева.</w:t>
      </w:r>
      <w:r>
        <w:br w:type="page"/>
      </w:r>
    </w:p>
    <w:p>
      <w:pPr>
        <w:pStyle w:val="Level1"/>
        <w:rPr>
          <w:rFonts w:ascii="Times New Roman" w:hAnsi="Times New Roman" w:cs="Times New Roman"/>
          <w:b/>
          <w:b/>
          <w:bCs/>
          <w:color w:val="auto"/>
          <w:sz w:val="20"/>
          <w:szCs w:val="20"/>
        </w:rPr>
      </w:pPr>
      <w:r>
        <w:rPr>
          <w:rFonts w:cs="Times New Roman" w:ascii="Times New Roman" w:hAnsi="Times New Roman"/>
          <w:color w:val="auto"/>
          <w:sz w:val="22"/>
          <w:szCs w:val="22"/>
        </w:rPr>
        <w:t>Об авт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танас Мандаджиев (1926).</w:t>
      </w:r>
      <w:r>
        <w:rPr>
          <w:rFonts w:cs="Times New Roman" w:ascii="Times New Roman" w:hAnsi="Times New Roman"/>
          <w:color w:val="auto"/>
          <w:sz w:val="20"/>
          <w:szCs w:val="20"/>
        </w:rPr>
        <w:t xml:space="preserve"> Родился в Софии. По образованию юрист. В молодости активно занимался спортом, был членом национальной сборной Болгарии по баскетболу. Работал редактором в журнале «Физкультура и спорт», затем в Военном издательстве, в газетах «Народен спорт» и «Литературен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 литературную карьеру в качестве спортивного журналиста, А. Мандаджиев очень скоро увлекается художественной литературой и пробует свои силы в беллетристике. Для его творчества характерна молодежная и спортивная тематика, предпочтение отдает современной городской жизни. Творчеству А. Мандаджиева свойственно жанровое разнообразие — романы, повести, рассказы, художественные и документальные очерки, путевые заметки. Известны такие его произведения, как: «Решающий удар» (1957), роман «Сектор Б» (1964), сборник рассказов «Отмщение» (1971), «Белый цвет рыб» (1976) и др. Рассказы А. Мандаджиева переведены на русский, немецкий, венгерский, румынский, турецкий и другие язык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Предлагаемый роман «Старт» написан в 1958 г., неоднократно переиздавался в Болгарии. Печатается в сокращенном вариант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ирилл Топалов (1943).</w:t>
      </w:r>
      <w:r>
        <w:rPr>
          <w:rFonts w:cs="Times New Roman" w:ascii="Times New Roman" w:hAnsi="Times New Roman"/>
          <w:color w:val="auto"/>
          <w:sz w:val="20"/>
          <w:szCs w:val="20"/>
        </w:rPr>
        <w:t xml:space="preserve"> Родился в Софии, по образованию филолог-болгарист, специалист по болгарской литературе периода Возрождения, кандидат наук. Литературный критик, беллетрист и драматург. Среди художественных произведений К. Топалова известны прежде всего повести «Будь благословенна» (1978) и «Беги… я тебя люблю» (1979), а также пьесы «И осенью прилетают аисты», «Притча о философе». Произведения Топалова переведены на русский, словацкий, польский, греческий и другие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Блага Димитрова (1922).</w:t>
      </w:r>
      <w:r>
        <w:rPr>
          <w:rFonts w:cs="Times New Roman" w:ascii="Times New Roman" w:hAnsi="Times New Roman"/>
          <w:color w:val="auto"/>
          <w:sz w:val="20"/>
          <w:szCs w:val="20"/>
        </w:rPr>
        <w:t xml:space="preserve"> Родилась в небольшом городке Бяла Слатина, в 1945  , закончила факультет славянской филологии Софийского университета, а затем аспирантуру в Литературном институте им. Горького в Москве. В 1951 г. защитила диссертацию на тему «Маяковский и болгарская поэзия». Работала редактором в журнале «Септември» в издательствах «Български писател» и «Народна кул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стихи Б. Димитрова публикует в 1938 г. Позднее обращается к прозе. Для творчества Димитровой характерны глубокий психологизм, философское осмысление человеческих переживаний, тонкий лиризм. Она — автор известной книги о Вьетнаме «Страшный суд». Стихи и проза Димитровой переведены на многие иностранные языки, а фильм, поставленный по ее роману «Отклонение», получил несколько премий на международных конкурсах. Кроме того, Б. Димитрова известна как переводчица с польского, французского, немецкого и древнегреческого языков. В ее переводе вышли такие известные произведения, как «Пан Тадеуш» А. Мицкевича и «Илиада» Гомер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 основу публикуемого в данном сборнике романа «Лавина» положены реальные событи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жидар Томов (1944).</w:t>
      </w:r>
      <w:r>
        <w:rPr>
          <w:rFonts w:cs="Times New Roman" w:ascii="Times New Roman" w:hAnsi="Times New Roman"/>
          <w:color w:val="auto"/>
          <w:sz w:val="20"/>
          <w:szCs w:val="20"/>
        </w:rPr>
        <w:t xml:space="preserve"> Родился в г. Перник, в 1969 г. закончил факультет болгарской филологии Софийского университета. Работал в газете «Пулс», в журнале «Пламък». В 1979—1980 гг. — председатель кабинета молодого писателя при Союзе писателей Болгарии. Пишет стихи, рассказы, повести. Основные герои его произведений преимущественно люди интеллектуального труда, технократы. Автор произведений: «Встреча в Меркурии». Роман, 1974. «Будильник под подушкой». Новеллы, 1977. «Старый вечный солдат». Рассказы, 1980. Предлагаемые рассказы взяты из сборника «Чемпионы», 197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Лиляна Михайлова (1939).</w:t>
      </w:r>
      <w:r>
        <w:rPr>
          <w:rFonts w:cs="Times New Roman" w:ascii="Times New Roman" w:hAnsi="Times New Roman"/>
          <w:color w:val="auto"/>
          <w:sz w:val="20"/>
          <w:szCs w:val="20"/>
        </w:rPr>
        <w:t xml:space="preserve"> Родилась в Пловдиве, в 1962 г. закончила филологический факультет Софийского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публикует свои стихи в 1954 г. в пловдивской газете, позднее начинает писать прозу — рассказы и повести. Основная тема ее творчества — современная жизнь, однако Л. Михайлова иногда обращается и к истории (повесть «Корабль» — об Апрельском восстании 1876 г.). Отдельные произведения Л. Михайловой переведены на иностранные язык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Основные произведения: «У часов нет имен». Стихи, 1963. «Женщины». Рассказы, 1966. «Открой, это я…». Повесть, 1972. «Отложенный старт». Повесть, 1975, и др. Публикуемый рассказ взят из сборника «Письма до востребования», 198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ончо Цончев (1933).</w:t>
      </w:r>
      <w:r>
        <w:rPr>
          <w:rFonts w:cs="Times New Roman" w:ascii="Times New Roman" w:hAnsi="Times New Roman"/>
          <w:color w:val="auto"/>
          <w:sz w:val="20"/>
          <w:szCs w:val="20"/>
        </w:rPr>
        <w:t xml:space="preserve"> Родился в г. Левски, закончил геологический факультет Софийского университета. Некоторое время работал геологом в горных районах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пробует свои силы в качестве писателя в 1956 г. в газете «Студентска трибуна». Пишет рассказы, повести, новеллы, в которых главным образом разрабатывают социальные и нравственно-этические проблемы современной жизни. Постепенно Д. Цончев расширяет жанровые рамки своего творчества и пишет романы, пьесы, сценарии телевизионных фильмов. Расширяется также и тематика его произведений, герои которых теперь уже не только геологи и крестьяне, но и жители современного болгарск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 Цончева характерно стремление к экспериментам в области формы, его стиль очень своеобразен, изобилует современными жаргонизмами. Произведения Д. Цончева переведены на многие иностранные язык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Предлагаемые рассказы взяты из одного из последних сборников Д. Цончева «Я здесь», 1985.</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аина Гримберг. А дальше…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танас Мандаджиев. Старт. Роман. </w:t>
      </w:r>
      <w:r>
        <w:rPr>
          <w:rFonts w:cs="Times New Roman" w:ascii="Times New Roman" w:hAnsi="Times New Roman"/>
          <w:i/>
          <w:iCs/>
          <w:color w:val="auto"/>
          <w:sz w:val="18"/>
          <w:szCs w:val="18"/>
        </w:rPr>
        <w:t>Перевела Елена Фалькович</w:t>
      </w:r>
      <w:r>
        <w:rPr>
          <w:rFonts w:cs="Times New Roman" w:ascii="Times New Roman" w:hAnsi="Times New Roman"/>
          <w:color w:val="auto"/>
          <w:sz w:val="18"/>
          <w:szCs w:val="18"/>
        </w:rPr>
        <w:t xml:space="preserve">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лага Димитрова. Лавина. Роман-поэма. </w:t>
      </w:r>
      <w:r>
        <w:rPr>
          <w:rFonts w:cs="Times New Roman" w:ascii="Times New Roman" w:hAnsi="Times New Roman"/>
          <w:i/>
          <w:iCs/>
          <w:color w:val="auto"/>
          <w:sz w:val="18"/>
          <w:szCs w:val="18"/>
        </w:rPr>
        <w:t>Перевела Фаина Гримберг</w:t>
      </w:r>
      <w:r>
        <w:rPr>
          <w:rFonts w:cs="Times New Roman" w:ascii="Times New Roman" w:hAnsi="Times New Roman"/>
          <w:color w:val="auto"/>
          <w:sz w:val="18"/>
          <w:szCs w:val="18"/>
        </w:rPr>
        <w:t xml:space="preserve"> (189)</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xml:space="preserve">Кирилл Топалов. Беги… я тебя люблю. Повесть. </w:t>
      </w:r>
      <w:r>
        <w:rPr>
          <w:rFonts w:cs="Times New Roman" w:ascii="Times New Roman" w:hAnsi="Times New Roman"/>
          <w:i/>
          <w:iCs/>
          <w:color w:val="auto"/>
          <w:sz w:val="18"/>
          <w:szCs w:val="18"/>
        </w:rPr>
        <w:t>Перевела Фаина Гримберг</w:t>
      </w:r>
      <w:r>
        <w:rPr>
          <w:rFonts w:cs="Times New Roman" w:ascii="Times New Roman" w:hAnsi="Times New Roman"/>
          <w:color w:val="auto"/>
          <w:sz w:val="18"/>
          <w:szCs w:val="18"/>
        </w:rPr>
        <w:t xml:space="preserve"> (5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танас Мандаджиев. Предупреждение. </w:t>
      </w:r>
      <w:r>
        <w:rPr>
          <w:rFonts w:cs="Times New Roman" w:ascii="Times New Roman" w:hAnsi="Times New Roman"/>
          <w:i/>
          <w:iCs/>
          <w:color w:val="auto"/>
          <w:sz w:val="18"/>
          <w:szCs w:val="18"/>
        </w:rPr>
        <w:t>Перевела Елена Фалькович</w:t>
      </w:r>
      <w:r>
        <w:rPr>
          <w:rFonts w:cs="Times New Roman" w:ascii="Times New Roman" w:hAnsi="Times New Roman"/>
          <w:color w:val="auto"/>
          <w:sz w:val="18"/>
          <w:szCs w:val="18"/>
        </w:rPr>
        <w:t xml:space="preserve"> (5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ожидар Томов. Мы, чемпионы.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582). Легкий вес.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586). Победа в Неаполе.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593) Чудесный день у зеленого озера.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5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иляна Михайлова. И думаешь, что стену кладешь…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6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ончо Цончев. Большая победа.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609). За оградой. </w:t>
      </w:r>
      <w:r>
        <w:rPr>
          <w:rFonts w:cs="Times New Roman" w:ascii="Times New Roman" w:hAnsi="Times New Roman"/>
          <w:i/>
          <w:iCs/>
          <w:color w:val="auto"/>
          <w:sz w:val="18"/>
          <w:szCs w:val="18"/>
        </w:rPr>
        <w:t>Перевела Фаина Гримберг</w:t>
      </w:r>
      <w:r>
        <w:rPr>
          <w:rFonts w:cs="Times New Roman" w:ascii="Times New Roman" w:hAnsi="Times New Roman"/>
          <w:color w:val="auto"/>
          <w:sz w:val="18"/>
          <w:szCs w:val="18"/>
        </w:rPr>
        <w:t xml:space="preserve"> (616). Чемпион.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621). И в жизни есть третий раунд. </w:t>
      </w:r>
      <w:r>
        <w:rPr>
          <w:rFonts w:cs="Times New Roman" w:ascii="Times New Roman" w:hAnsi="Times New Roman"/>
          <w:i/>
          <w:iCs/>
          <w:color w:val="auto"/>
          <w:sz w:val="18"/>
          <w:szCs w:val="18"/>
        </w:rPr>
        <w:t>Перевела Татьяна Прокопьева</w:t>
      </w:r>
      <w:r>
        <w:rPr>
          <w:rFonts w:cs="Times New Roman" w:ascii="Times New Roman" w:hAnsi="Times New Roman"/>
          <w:color w:val="auto"/>
          <w:sz w:val="18"/>
          <w:szCs w:val="18"/>
        </w:rPr>
        <w:t xml:space="preserve"> (6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 авторах (6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ия «Библиотека спортивной про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художественн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Татьяна Николаевна Прокопь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ТАР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евод с болгарск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Заведующий редакцией </w:t>
      </w:r>
      <w:r>
        <w:rPr>
          <w:rFonts w:cs="Times New Roman" w:ascii="Times New Roman" w:hAnsi="Times New Roman"/>
          <w:b/>
          <w:bCs/>
          <w:color w:val="auto"/>
          <w:sz w:val="18"/>
          <w:szCs w:val="18"/>
        </w:rPr>
        <w:t>В. Л. Штейнбах.</w:t>
      </w:r>
      <w:r>
        <w:rPr>
          <w:rFonts w:cs="Times New Roman" w:ascii="Times New Roman" w:hAnsi="Times New Roman"/>
          <w:color w:val="auto"/>
          <w:sz w:val="18"/>
          <w:szCs w:val="18"/>
        </w:rPr>
        <w:t xml:space="preserve"> Редактор </w:t>
      </w:r>
      <w:r>
        <w:rPr>
          <w:rFonts w:cs="Times New Roman" w:ascii="Times New Roman" w:hAnsi="Times New Roman"/>
          <w:b/>
          <w:bCs/>
          <w:color w:val="auto"/>
          <w:sz w:val="18"/>
          <w:szCs w:val="18"/>
        </w:rPr>
        <w:t>Н. Я. Суслова.</w:t>
      </w:r>
      <w:r>
        <w:rPr>
          <w:rFonts w:cs="Times New Roman" w:ascii="Times New Roman" w:hAnsi="Times New Roman"/>
          <w:color w:val="auto"/>
          <w:sz w:val="18"/>
          <w:szCs w:val="18"/>
        </w:rPr>
        <w:t xml:space="preserve"> Младший редактор </w:t>
      </w:r>
      <w:r>
        <w:rPr>
          <w:rFonts w:cs="Times New Roman" w:ascii="Times New Roman" w:hAnsi="Times New Roman"/>
          <w:b/>
          <w:bCs/>
          <w:color w:val="auto"/>
          <w:sz w:val="18"/>
          <w:szCs w:val="18"/>
        </w:rPr>
        <w:t>А. Ю. Матвеева.</w:t>
      </w:r>
      <w:r>
        <w:rPr>
          <w:rFonts w:cs="Times New Roman" w:ascii="Times New Roman" w:hAnsi="Times New Roman"/>
          <w:color w:val="auto"/>
          <w:sz w:val="18"/>
          <w:szCs w:val="18"/>
        </w:rPr>
        <w:t xml:space="preserve"> Художники </w:t>
      </w:r>
      <w:r>
        <w:rPr>
          <w:rFonts w:cs="Times New Roman" w:ascii="Times New Roman" w:hAnsi="Times New Roman"/>
          <w:b/>
          <w:bCs/>
          <w:color w:val="auto"/>
          <w:sz w:val="18"/>
          <w:szCs w:val="18"/>
        </w:rPr>
        <w:t>С. Г. Ткачев, А. Г. Воробьев.</w:t>
      </w:r>
      <w:r>
        <w:rPr>
          <w:rFonts w:cs="Times New Roman" w:ascii="Times New Roman" w:hAnsi="Times New Roman"/>
          <w:color w:val="auto"/>
          <w:sz w:val="18"/>
          <w:szCs w:val="18"/>
        </w:rPr>
        <w:t xml:space="preserve"> Художественный редактор </w:t>
      </w:r>
      <w:r>
        <w:rPr>
          <w:rFonts w:cs="Times New Roman" w:ascii="Times New Roman" w:hAnsi="Times New Roman"/>
          <w:b/>
          <w:bCs/>
          <w:color w:val="auto"/>
          <w:sz w:val="18"/>
          <w:szCs w:val="18"/>
        </w:rPr>
        <w:t>А. В. Амаспюр.</w:t>
      </w:r>
      <w:r>
        <w:rPr>
          <w:rFonts w:cs="Times New Roman" w:ascii="Times New Roman" w:hAnsi="Times New Roman"/>
          <w:color w:val="auto"/>
          <w:sz w:val="18"/>
          <w:szCs w:val="18"/>
        </w:rPr>
        <w:t xml:space="preserve"> Технический редактор </w:t>
      </w:r>
      <w:r>
        <w:rPr>
          <w:rFonts w:cs="Times New Roman" w:ascii="Times New Roman" w:hAnsi="Times New Roman"/>
          <w:b/>
          <w:bCs/>
          <w:color w:val="auto"/>
          <w:sz w:val="18"/>
          <w:szCs w:val="18"/>
        </w:rPr>
        <w:t>Т. К. Веревкина.</w:t>
      </w:r>
      <w:r>
        <w:rPr>
          <w:rFonts w:cs="Times New Roman" w:ascii="Times New Roman" w:hAnsi="Times New Roman"/>
          <w:color w:val="auto"/>
          <w:sz w:val="18"/>
          <w:szCs w:val="18"/>
        </w:rPr>
        <w:t xml:space="preserve"> Корректор </w:t>
      </w:r>
      <w:r>
        <w:rPr>
          <w:rFonts w:cs="Times New Roman" w:ascii="Times New Roman" w:hAnsi="Times New Roman"/>
          <w:b/>
          <w:bCs/>
          <w:color w:val="auto"/>
          <w:sz w:val="18"/>
          <w:szCs w:val="18"/>
        </w:rPr>
        <w:t>З. Г. Самылкина.</w:t>
      </w:r>
      <w:r>
        <w:rPr>
          <w:rFonts w:cs="Times New Roman" w:ascii="Times New Roman" w:hAnsi="Times New Roman"/>
          <w:color w:val="auto"/>
          <w:sz w:val="18"/>
          <w:szCs w:val="18"/>
        </w:rPr>
        <w:t xml:space="preserve"> ИБ 2533. Сдано в набор 27.11.89. Подписано к печати 14.06.90. Формат 70X90/32. Бумага тип. № 2. Гарнитура «Журн.-рубл.». Высокая печать. Усл. п. л. 23,40. Усл. кр,-отт. 23,73. Уч.-изд. л. 30,81. Тираж 100 000 экз. Издат. № 8128. Зак. 940. Цена 3 р. 30 к. Ордена Почета издательство «Физкультура и спорт» Государственного комитета СССР по делам издательств, полиграфии и книжной торговли, 101421, Москва, Каляевская ул., 27. Типография издательства «Калининградская правда», 236000, Калининград обл., ул. Карла Маркса, 1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Высший институт театрального искусства.</w:t>
      </w:r>
    </w:p>
  </w:footnote>
  <w:footnote w:id="3">
    <w:p>
      <w:pPr>
        <w:pStyle w:val="Footnote"/>
        <w:rPr/>
      </w:pPr>
      <w:r>
        <w:rPr>
          <w:rStyle w:val="FootnoteCharacters"/>
        </w:rPr>
        <w:footnoteRef/>
      </w:r>
      <w:r>
        <w:rPr>
          <w:rFonts w:cs="Times New Roman" w:ascii="Times New Roman" w:hAnsi="Times New Roman"/>
          <w:sz w:val="18"/>
          <w:szCs w:val="18"/>
        </w:rPr>
        <w:tab/>
        <w:t>Сарми — маленькие голубцы в виноградных листьях (типа долмы).</w:t>
      </w:r>
    </w:p>
  </w:footnote>
  <w:footnote w:id="4">
    <w:p>
      <w:pPr>
        <w:pStyle w:val="Footnote"/>
        <w:rPr/>
      </w:pPr>
      <w:r>
        <w:rPr>
          <w:rStyle w:val="FootnoteCharacters"/>
        </w:rPr>
        <w:footnoteRef/>
      </w:r>
      <w:r>
        <w:rPr>
          <w:rFonts w:cs="Times New Roman" w:ascii="Times New Roman" w:hAnsi="Times New Roman"/>
          <w:sz w:val="18"/>
          <w:szCs w:val="18"/>
        </w:rPr>
        <w:tab/>
        <w:t>В болгарских школах шестибалльная система оценок.</w:t>
      </w:r>
    </w:p>
  </w:footnote>
  <w:footnote w:id="5">
    <w:p>
      <w:pPr>
        <w:pStyle w:val="Footnote"/>
        <w:rPr/>
      </w:pPr>
      <w:r>
        <w:rPr>
          <w:rStyle w:val="FootnoteCharacters"/>
        </w:rPr>
        <w:footnoteRef/>
      </w:r>
      <w:r>
        <w:rPr>
          <w:rFonts w:cs="Times New Roman" w:ascii="Times New Roman" w:hAnsi="Times New Roman"/>
          <w:sz w:val="18"/>
          <w:szCs w:val="18"/>
        </w:rPr>
        <w:tab/>
        <w:t>«Эпопея забытых» — стихотворный цикл классика болгарской литературы Ивана Вазова.</w:t>
      </w:r>
    </w:p>
  </w:footnote>
  <w:footnote w:id="6">
    <w:p>
      <w:pPr>
        <w:pStyle w:val="Footnote"/>
        <w:rPr/>
      </w:pPr>
      <w:r>
        <w:rPr>
          <w:rStyle w:val="FootnoteCharacters"/>
        </w:rPr>
        <w:footnoteRef/>
      </w:r>
      <w:r>
        <w:rPr>
          <w:rFonts w:cs="Times New Roman" w:ascii="Times New Roman" w:hAnsi="Times New Roman"/>
          <w:sz w:val="18"/>
          <w:szCs w:val="18"/>
        </w:rPr>
        <w:tab/>
        <w:t>Бояна — окраинный район современной Софии, частично представляющий собой дачную зону.</w:t>
      </w:r>
    </w:p>
  </w:footnote>
  <w:footnote w:id="7">
    <w:p>
      <w:pPr>
        <w:pStyle w:val="Footnote"/>
        <w:rPr/>
      </w:pPr>
      <w:r>
        <w:rPr>
          <w:rStyle w:val="FootnoteCharacters"/>
        </w:rPr>
        <w:footnoteRef/>
      </w:r>
      <w:r>
        <w:rPr>
          <w:rFonts w:cs="Times New Roman" w:ascii="Times New Roman" w:hAnsi="Times New Roman"/>
          <w:sz w:val="18"/>
          <w:szCs w:val="18"/>
        </w:rPr>
        <w:tab/>
        <w:t>«Бразилия» — известное кафе в Софии.</w:t>
      </w:r>
    </w:p>
  </w:footnote>
  <w:footnote w:id="8">
    <w:p>
      <w:pPr>
        <w:pStyle w:val="Footnote"/>
        <w:rPr/>
      </w:pPr>
      <w:r>
        <w:rPr>
          <w:rStyle w:val="FootnoteCharacters"/>
        </w:rPr>
        <w:footnoteRef/>
      </w:r>
      <w:r>
        <w:rPr>
          <w:rFonts w:cs="Times New Roman" w:ascii="Times New Roman" w:hAnsi="Times New Roman"/>
          <w:sz w:val="18"/>
          <w:szCs w:val="18"/>
        </w:rPr>
        <w:tab/>
        <w:t>Пиноккио — главный герой сказочной повести итальянского писателя Карло Коллоди (деревянный человечек). По мотивам сказки Коллоди написаны «Приключения Буратино» А. Н. Толстого.</w:t>
      </w:r>
    </w:p>
  </w:footnote>
  <w:footnote w:id="9">
    <w:p>
      <w:pPr>
        <w:pStyle w:val="Footnote"/>
        <w:rPr/>
      </w:pPr>
      <w:r>
        <w:rPr>
          <w:rStyle w:val="FootnoteCharacters"/>
        </w:rPr>
        <w:footnoteRef/>
      </w:r>
      <w:r>
        <w:rPr>
          <w:rFonts w:cs="Times New Roman" w:ascii="Times New Roman" w:hAnsi="Times New Roman"/>
          <w:sz w:val="18"/>
          <w:szCs w:val="18"/>
        </w:rPr>
        <w:tab/>
        <w:t>Бай — так в Болгарии почтительно называют пожилых мужчин.</w:t>
      </w:r>
    </w:p>
  </w:footnote>
  <w:footnote w:id="10">
    <w:p>
      <w:pPr>
        <w:pStyle w:val="Footnote"/>
        <w:rPr/>
      </w:pPr>
      <w:r>
        <w:rPr>
          <w:rStyle w:val="FootnoteCharacters"/>
        </w:rPr>
        <w:footnoteRef/>
      </w:r>
      <w:r>
        <w:rPr>
          <w:rFonts w:cs="Times New Roman" w:ascii="Times New Roman" w:hAnsi="Times New Roman"/>
          <w:sz w:val="18"/>
          <w:szCs w:val="18"/>
        </w:rPr>
        <w:tab/>
        <w:t>Имеются в виду эпизоды из повести К. Коллоди.</w:t>
      </w:r>
    </w:p>
  </w:footnote>
  <w:footnote w:id="11">
    <w:p>
      <w:pPr>
        <w:pStyle w:val="Footnote"/>
        <w:rPr/>
      </w:pPr>
      <w:r>
        <w:rPr>
          <w:rStyle w:val="FootnoteCharacters"/>
        </w:rPr>
        <w:footnoteRef/>
      </w:r>
      <w:r>
        <w:rPr>
          <w:rFonts w:cs="Times New Roman" w:ascii="Times New Roman" w:hAnsi="Times New Roman"/>
          <w:sz w:val="18"/>
          <w:szCs w:val="18"/>
        </w:rPr>
        <w:tab/>
        <w:t>Петр Берон — известный болгарский просветитель.</w:t>
      </w:r>
    </w:p>
  </w:footnote>
  <w:footnote w:id="12">
    <w:p>
      <w:pPr>
        <w:pStyle w:val="Footnote"/>
        <w:rPr/>
      </w:pPr>
      <w:r>
        <w:rPr>
          <w:rStyle w:val="FootnoteCharacters"/>
        </w:rPr>
        <w:footnoteRef/>
      </w:r>
      <w:r>
        <w:rPr>
          <w:rFonts w:cs="Times New Roman" w:ascii="Times New Roman" w:hAnsi="Times New Roman"/>
          <w:sz w:val="18"/>
          <w:szCs w:val="18"/>
        </w:rPr>
        <w:tab/>
        <w:t>Боримечка — персонаж нескольких прозаических произведений классика болгарской литературы Ивана Вазова, очень сильный человек.</w:t>
      </w:r>
    </w:p>
  </w:footnote>
  <w:footnote w:id="13">
    <w:p>
      <w:pPr>
        <w:pStyle w:val="Footnote"/>
        <w:rPr/>
      </w:pPr>
      <w:r>
        <w:rPr>
          <w:rStyle w:val="FootnoteCharacters"/>
        </w:rPr>
        <w:footnoteRef/>
      </w:r>
      <w:r>
        <w:rPr>
          <w:rFonts w:cs="Times New Roman" w:ascii="Times New Roman" w:hAnsi="Times New Roman"/>
          <w:sz w:val="18"/>
          <w:szCs w:val="18"/>
        </w:rPr>
        <w:tab/>
        <w:t>Боза — сладкий калорийный напиток.</w:t>
      </w:r>
    </w:p>
  </w:footnote>
  <w:footnote w:id="14">
    <w:p>
      <w:pPr>
        <w:pStyle w:val="Footnote"/>
        <w:rPr/>
      </w:pPr>
      <w:r>
        <w:rPr>
          <w:rStyle w:val="FootnoteCharacters"/>
        </w:rPr>
        <w:footnoteRef/>
      </w:r>
      <w:r>
        <w:rPr>
          <w:rFonts w:cs="Times New Roman" w:ascii="Times New Roman" w:hAnsi="Times New Roman"/>
          <w:sz w:val="18"/>
          <w:szCs w:val="18"/>
        </w:rPr>
        <w:tab/>
        <w:t>«Трабант» — марка автомобиля.</w:t>
      </w:r>
    </w:p>
  </w:footnote>
  <w:footnote w:id="15">
    <w:p>
      <w:pPr>
        <w:pStyle w:val="Footnote"/>
        <w:rPr/>
      </w:pPr>
      <w:r>
        <w:rPr>
          <w:rStyle w:val="FootnoteCharacters"/>
        </w:rPr>
        <w:footnoteRef/>
      </w:r>
      <w:r>
        <w:rPr>
          <w:rFonts w:cs="Times New Roman" w:ascii="Times New Roman" w:hAnsi="Times New Roman"/>
          <w:sz w:val="18"/>
          <w:szCs w:val="18"/>
        </w:rPr>
        <w:tab/>
        <w:t>Болгарский народный музыкальный инструмент.</w:t>
      </w:r>
    </w:p>
  </w:footnote>
  <w:footnote w:id="16">
    <w:p>
      <w:pPr>
        <w:pStyle w:val="Footnote"/>
        <w:rPr/>
      </w:pPr>
      <w:r>
        <w:rPr>
          <w:rStyle w:val="FootnoteCharacters"/>
        </w:rPr>
        <w:footnoteRef/>
      </w:r>
      <w:r>
        <w:rPr>
          <w:rFonts w:cs="Times New Roman" w:ascii="Times New Roman" w:hAnsi="Times New Roman"/>
          <w:sz w:val="18"/>
          <w:szCs w:val="18"/>
        </w:rPr>
        <w:tab/>
        <w:t>Годовщина гибели болгарского национального героя Христо Ботева. В этот день каждый год в 12 часов дня минутой молчания в Болгарии чтят память погибших в борьбе против османского ига и фаш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Arial" w:cs="Arial"/>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2-27T05:01:19Z</dcterms:modified>
  <cp:revision>179</cp:revision>
  <dc:subject/>
  <dc:title/>
</cp:coreProperties>
</file>