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ихаил Петрович Арцыбаше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сказ о великом знании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ыл у меня один приятель, человек души уязвленной и ума исступленного.</w:t>
      </w:r>
    </w:p>
    <w:p>
      <w:pPr>
        <w:pStyle w:val="Normal"/>
        <w:ind w:firstLine="600"/>
        <w:jc w:val="both"/>
        <w:rPr/>
      </w:pPr>
      <w:r>
        <w:rPr/>
        <w:t>Был он весьма талантлив и не так еще давно написал книгу, вызвавшую большой и даже необыкновенный шум. Многие узрели в нем пророка, многие безнравственного мерзавца и только некоторые — человека глубочайшей иронии. Вряд ли не я один понял, что книга эта (кстати сказать, характера мрачного и даже нигилистического в глубочайшем смысле этого слова) была просто криком сердца измученного, души изверившейся, разума, смеющегося над самим собою.</w:t>
      </w:r>
    </w:p>
    <w:p>
      <w:pPr>
        <w:pStyle w:val="Normal"/>
        <w:ind w:firstLine="600"/>
        <w:jc w:val="both"/>
        <w:rPr/>
      </w:pPr>
      <w:r>
        <w:rPr/>
        <w:t>Я не вполне знаю его биографию. Известно только, что родился он где-то в захолустном городишке, в семье мелкого чиновника, детство провел болезненное и заброшенное, ибо матери лишился что-то очень рано и остался на руках няньки, совершенно простой бабы из солдаток, которая к тому же любила выпивать не в меру.</w:t>
      </w:r>
    </w:p>
    <w:p>
      <w:pPr>
        <w:pStyle w:val="Normal"/>
        <w:ind w:firstLine="600"/>
        <w:jc w:val="both"/>
        <w:rPr/>
      </w:pPr>
      <w:r>
        <w:rPr/>
        <w:t>Каким образом у него появилось это непомерное, можно сказать, трагическое самолюбие и мечты о власти необычайной, сказать трудно, принимая во внимание наследственность мелкого чиновника, бедность, заброшенность и воспитание няньки, солдатки и пьяницы.</w:t>
      </w:r>
    </w:p>
    <w:p>
      <w:pPr>
        <w:pStyle w:val="Normal"/>
        <w:ind w:firstLine="600"/>
        <w:jc w:val="both"/>
        <w:rPr/>
      </w:pPr>
      <w:r>
        <w:rPr/>
        <w:t>Не менее трудно определить, откуда явилась непобедимая пытливость ума; склонность к мечтаниям, незаурядная воля и талантливость натуры вообще.</w:t>
      </w:r>
    </w:p>
    <w:p>
      <w:pPr>
        <w:pStyle w:val="Normal"/>
        <w:ind w:firstLine="600"/>
        <w:jc w:val="both"/>
        <w:rPr/>
      </w:pPr>
      <w:r>
        <w:rPr/>
        <w:t>Надо сознаться, что мы еще очень далеки от проникновения в подлинные тайны человеческого я.</w:t>
      </w:r>
    </w:p>
    <w:p>
      <w:pPr>
        <w:pStyle w:val="Normal"/>
        <w:ind w:firstLine="600"/>
        <w:jc w:val="both"/>
        <w:rPr/>
      </w:pPr>
      <w:r>
        <w:rPr/>
        <w:t>Трудность же анализа даже для меня, человека... впрочем, это все равно... трудность анализа усугублялась тем, что он не любил и даже не умел рассказывать о себе. Как-то так выходило, что во всем его детстве не было ничего замечательнее любви к дворовым собакам и первой книги, прочитанной им лет семи от роду, а именно — сочинений Марка Твена.</w:t>
      </w:r>
    </w:p>
    <w:p>
      <w:pPr>
        <w:pStyle w:val="Normal"/>
        <w:ind w:firstLine="600"/>
        <w:jc w:val="both"/>
        <w:rPr/>
      </w:pPr>
      <w:r>
        <w:rPr/>
        <w:t>Несколько раз, правда, он рассказывал при мне один эпизод, случившийся в год смерти матери, когда ему было не больше двух лет, и рассказывал даже с большим удовольствием... Но я никак не мог понять, чем замечателен этот случай и какие выводы на нем можно построить.</w:t>
      </w:r>
    </w:p>
    <w:p>
      <w:pPr>
        <w:pStyle w:val="Normal"/>
        <w:ind w:firstLine="600"/>
        <w:jc w:val="both"/>
        <w:rPr/>
      </w:pPr>
      <w:r>
        <w:rPr/>
        <w:t>Желая быть объективным, однако, эпизод этот воспроизведу, хотя, повторяю, не вижу в нем ничего достопримечательного.</w:t>
      </w:r>
    </w:p>
    <w:p>
      <w:pPr>
        <w:pStyle w:val="Normal"/>
        <w:ind w:firstLine="600"/>
        <w:jc w:val="both"/>
        <w:rPr/>
      </w:pPr>
      <w:r>
        <w:rPr/>
        <w:t>Дело было так: в яркий солнечный день мальчик этот, двух лет от роду, сидел где-то на дворе и мыл в луже свои собственные штанишки; жил же в их дворе какой-то отставной и выживший из ума профессор, длинный и сухой немец, всегда ходивший в длиннейшем черном сюртуке; оный немец наткнулся на мальчика и спросил его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Что ты делаешь? Малшик, маленький малшик?</w:t>
      </w:r>
    </w:p>
    <w:p>
      <w:pPr>
        <w:pStyle w:val="Normal"/>
        <w:ind w:firstLine="600"/>
        <w:jc w:val="both"/>
        <w:rPr/>
      </w:pPr>
      <w:r>
        <w:rPr/>
        <w:t>На это мальчик весьма рассудительно и солидно объяснил, что моет он свои штанишки, так как мамы у него нет, и если он сам о себе не заботится, то так и будет ходить в грязных штанишках.</w:t>
      </w:r>
    </w:p>
    <w:p>
      <w:pPr>
        <w:pStyle w:val="Normal"/>
        <w:ind w:firstLine="600"/>
        <w:jc w:val="both"/>
        <w:rPr/>
      </w:pPr>
      <w:r>
        <w:rPr/>
        <w:t>Тогда немец тяжко вздохнул, кряхтя полез в задний карман своего бесконечного сюртука, вытащил длинный фуляровый красного цвета платок и приложил к глазам. Потом погладил мальчика по голове, сказа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Бедный малшик!</w:t>
      </w:r>
    </w:p>
    <w:p>
      <w:pPr>
        <w:pStyle w:val="Normal"/>
        <w:ind w:firstLine="600"/>
        <w:jc w:val="both"/>
        <w:rPr/>
      </w:pPr>
      <w:r>
        <w:rPr/>
        <w:t>И отошел...</w:t>
      </w:r>
    </w:p>
    <w:p>
      <w:pPr>
        <w:pStyle w:val="Normal"/>
        <w:ind w:firstLine="600"/>
        <w:jc w:val="both"/>
        <w:rPr/>
      </w:pPr>
      <w:r>
        <w:rPr/>
        <w:t>Вот и весь эпизод! И я, ей-богу, не понимаю, какой может быть в нем особый смысл, чтобы рассказывать его с таким многозначительным наслаждением.</w:t>
      </w:r>
    </w:p>
    <w:p>
      <w:pPr>
        <w:pStyle w:val="Normal"/>
        <w:ind w:firstLine="600"/>
        <w:jc w:val="both"/>
        <w:rPr/>
      </w:pPr>
      <w:r>
        <w:rPr/>
        <w:t>О последующей его жизни знаю уже совсем мало. Знаю только, что гимназии он не кончил, шалуном и драчуном был отъявленным, с явным стремлением вечно быть вождем, чем главным образом и объяснялись все его выходки, иногда для детского возраста даже и совсем нелепые.</w:t>
      </w:r>
    </w:p>
    <w:p>
      <w:pPr>
        <w:pStyle w:val="Normal"/>
        <w:ind w:firstLine="600"/>
        <w:jc w:val="both"/>
        <w:rPr/>
      </w:pPr>
      <w:r>
        <w:rPr/>
        <w:t>Так, например, будучи в пятом, кажется, классе, идя однажды ночью по полю, усмотрел он огромную вывеску с надписью: место для свалки навоза. Немедленно отодрал он огромную доску от столба, с величайшим трудом притащил в город и прибил на воротах городского кладбища... Зачем?.. Неизвестно!..</w:t>
      </w:r>
    </w:p>
    <w:p>
      <w:pPr>
        <w:pStyle w:val="Normal"/>
        <w:ind w:firstLine="600"/>
        <w:jc w:val="both"/>
        <w:rPr/>
      </w:pPr>
      <w:r>
        <w:rPr/>
        <w:t>По выходе из гимназии куда-то отправился учиться живописи, где-то голодал, едва не сделался шулером, зарабатывал на жизнь, рисуя увеличенные портреты и карикатуры в уличных листках, и вдруг неожиданно всплыл на верха литературы и весьма скоро стал известен у нас, а после своей пресловутой книги, с идеей которой я совершенно не согласен, прогремел даже и за границей.</w:t>
      </w:r>
    </w:p>
    <w:p>
      <w:pPr>
        <w:pStyle w:val="Normal"/>
        <w:ind w:firstLine="600"/>
        <w:jc w:val="both"/>
        <w:rPr/>
      </w:pPr>
      <w:r>
        <w:rPr/>
        <w:t>Был он всегда меланхоличен и замкнут, хотя и высказывался весьма откровенно. Думаю, однако, что откровенность была только кажущаяся, а самое главное, без чего все остается ложью, он всегда таил.</w:t>
      </w:r>
    </w:p>
    <w:p>
      <w:pPr>
        <w:pStyle w:val="Normal"/>
        <w:ind w:firstLine="600"/>
        <w:jc w:val="both"/>
        <w:rPr/>
      </w:pPr>
      <w:r>
        <w:rPr/>
        <w:t>Когда я с ним познакомился, был он в угаре увлечения женщинами. Был же он сладострастен несомненно. Глупые женщины льнули к нему со всех сторон, прельщенные его известностью и некоторой оригинальностью манер и внешности, и брал он их всех без разбора, даже до странности.</w:t>
      </w:r>
    </w:p>
    <w:p>
      <w:pPr>
        <w:pStyle w:val="Normal"/>
        <w:ind w:firstLine="600"/>
        <w:jc w:val="both"/>
        <w:rPr/>
      </w:pPr>
      <w:r>
        <w:rPr/>
        <w:t>После нескольких лет форменного распутства вдруг объявился женоненавистником и даже стал жесток, хотя и не без странностей: явно презирая женщин, умилялся каждой милой женской черте, явно издеваясь над ними, был иногда излишне даже мягок и жалостлив до сентиментальности.</w:t>
      </w:r>
    </w:p>
    <w:p>
      <w:pPr>
        <w:pStyle w:val="Normal"/>
        <w:ind w:firstLine="600"/>
        <w:jc w:val="both"/>
        <w:rPr/>
      </w:pPr>
      <w:r>
        <w:rPr/>
        <w:t>Впрочем, в этой сентиментальности было нечто, что наблюдается у закоренелых и хладнокровных убийц, которые, вырезав на своем веку десятки людей, вдруг сюсюкают над каким-нибудь слюнявым младенцем или шелудивым щенком.</w:t>
      </w:r>
    </w:p>
    <w:p>
      <w:pPr>
        <w:pStyle w:val="Normal"/>
        <w:ind w:firstLine="600"/>
        <w:jc w:val="both"/>
        <w:rPr/>
      </w:pPr>
      <w:r>
        <w:rPr/>
        <w:t>Вот и все, что я могу сказать о нем.</w:t>
      </w:r>
    </w:p>
    <w:p>
      <w:pPr>
        <w:pStyle w:val="Normal"/>
        <w:ind w:firstLine="600"/>
        <w:jc w:val="both"/>
        <w:rPr/>
      </w:pPr>
      <w:r>
        <w:rPr/>
        <w:t>К тому же времени, от которого хочу начать рассказ о его странном и страшном конце, вдруг явилась у него потребность одиночества, и, уехав в глухую провинцию, поселился он в уединенной барской усадьбе, в которой даже и мебели порядочной не было.</w:t>
      </w:r>
    </w:p>
    <w:p>
      <w:pPr>
        <w:pStyle w:val="Normal"/>
        <w:ind w:firstLine="600"/>
        <w:jc w:val="both"/>
        <w:rPr/>
      </w:pPr>
      <w:r>
        <w:rPr/>
        <w:t>Туда-то по некоторым обстоятельствам, о которых, как о не идущих к делу, распространяться не буду, приехал к нему и 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садьба была окружена глухим сосновым лесом, в котором еще сохранились следы бывшего когда-то парка и кое-где еще попадались разбитые амуры и Венеры без носов.</w:t>
      </w:r>
    </w:p>
    <w:p>
      <w:pPr>
        <w:pStyle w:val="Normal"/>
        <w:ind w:firstLine="600"/>
        <w:jc w:val="both"/>
        <w:rPr/>
      </w:pPr>
      <w:r>
        <w:rPr/>
        <w:t>По ночам во тьме, когда начинали шуметь сосны и казалось, что обезображенные Венеры и амуры движутся в темноте, бывало прямо-таки жутко.</w:t>
      </w:r>
    </w:p>
    <w:p>
      <w:pPr>
        <w:pStyle w:val="Normal"/>
        <w:ind w:firstLine="600"/>
        <w:jc w:val="both"/>
        <w:rPr/>
      </w:pPr>
      <w:r>
        <w:rPr/>
        <w:t>Комнаты были обширны, но обставлены самыми плачевными остатками мебели, так что в зале, например, стоял всего-навсего один древнейший зеленый штофный диван, из которого крысы повытаскивали всю набивку и который иногда даже безо всякой видимой причины начинал звенеть всеми своими многочисленными пружинами.</w:t>
      </w:r>
    </w:p>
    <w:p>
      <w:pPr>
        <w:pStyle w:val="Normal"/>
        <w:ind w:firstLine="600"/>
        <w:jc w:val="both"/>
        <w:rPr/>
      </w:pPr>
      <w:r>
        <w:rPr/>
        <w:t>Спали мы в разных концах дома, перед сном же обычно сходились в столовой, ужинали и спорили о вопросах чисто философских, причем он заявлял себя реалистом чистейшей воды, хотя тайн и не отрицал и узок не был. Материалистом я бы его не назвал, ибо материалист ограничен и все знает, и все объясняет, а он допускал неограниченность тайн и возможность невозможнейшего.</w:t>
      </w:r>
    </w:p>
    <w:p>
      <w:pPr>
        <w:pStyle w:val="Normal"/>
        <w:ind w:firstLine="600"/>
        <w:jc w:val="both"/>
        <w:rPr/>
      </w:pPr>
      <w:r>
        <w:rPr/>
        <w:t>Думаю, что могу прямо перейти к той непонятной ночи, которую попытаюсь объяснить только в конце, а пока предоставлю принимать, как угодно.</w:t>
      </w:r>
    </w:p>
    <w:p>
      <w:pPr>
        <w:pStyle w:val="Normal"/>
        <w:ind w:firstLine="600"/>
        <w:jc w:val="both"/>
        <w:rPr/>
      </w:pPr>
      <w:r>
        <w:rPr/>
        <w:t>Перед этим несколько дней он был очень задумчив и раздражителен, а в этот вечер мы много спорили и, между прочим, коснулись вопроса об удивлении. Я утверждал, что ничему удивляться не могу, ибо и самое невозможное возможно, и что бы я ни узнал и ни увидел, хотя бы и самого черта, приму как факт, доселе мне не известный, но вытекший из законов, несомненно существующих.</w:t>
      </w:r>
    </w:p>
    <w:p>
      <w:pPr>
        <w:pStyle w:val="Normal"/>
        <w:ind w:firstLine="600"/>
        <w:jc w:val="both"/>
        <w:rPr/>
      </w:pPr>
      <w:r>
        <w:rPr/>
        <w:t>Вот тут-то меня поразила его улыбка. Он улыбнулся так, как будто ловил меня на слове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Итак, вы ничему не способны удивиться?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Конечно!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о в таком случае вы и ужаснуться не можете?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Да. Я могу испугаться явной опасности, но не непонятного, как бы ни было оно странно.</w:t>
      </w:r>
    </w:p>
    <w:p>
      <w:pPr>
        <w:pStyle w:val="Normal"/>
        <w:ind w:firstLine="600"/>
        <w:jc w:val="both"/>
        <w:rPr/>
      </w:pPr>
      <w:r>
        <w:rPr/>
        <w:t>Тогда он закивал головой с явным, но совершенно не понятным мне в ту минуту удовольствием и как-то уж очень скоро распрощался и ушел к себе.</w:t>
      </w:r>
    </w:p>
    <w:p>
      <w:pPr>
        <w:pStyle w:val="Normal"/>
        <w:ind w:firstLine="600"/>
        <w:jc w:val="both"/>
        <w:rPr/>
      </w:pPr>
      <w:r>
        <w:rPr/>
        <w:t>Я лег на кровать одетый, начал было читать, но незаметно уснул, забыв даже погасить лампу.</w:t>
      </w:r>
    </w:p>
    <w:p>
      <w:pPr>
        <w:pStyle w:val="Normal"/>
        <w:ind w:firstLine="600"/>
        <w:jc w:val="both"/>
        <w:rPr/>
      </w:pPr>
      <w:r>
        <w:rPr/>
        <w:t>Спал я, должно быть, недолго и проснулся от неопределенного ощущения какого-то беспокойства.</w:t>
      </w:r>
    </w:p>
    <w:p>
      <w:pPr>
        <w:pStyle w:val="Normal"/>
        <w:ind w:firstLine="600"/>
        <w:jc w:val="both"/>
        <w:rPr/>
      </w:pPr>
      <w:r>
        <w:rPr/>
        <w:t>Когда я открыл глаза, он стоял в ногах моей кровати и, заметив, что я не сплю, сказа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Я хотел попросить вас встать и пойти со мною.</w:t>
      </w:r>
    </w:p>
    <w:p>
      <w:pPr>
        <w:pStyle w:val="Normal"/>
        <w:ind w:firstLine="600"/>
        <w:jc w:val="both"/>
        <w:rPr/>
      </w:pPr>
      <w:r>
        <w:rPr/>
        <w:t>Я встал, несколько встревожившись: от такого человека можно было ожидать всевозможных неожиданностей. К тому же лицо его меня поразило.</w:t>
      </w:r>
    </w:p>
    <w:p>
      <w:pPr>
        <w:pStyle w:val="Normal"/>
        <w:ind w:firstLine="600"/>
        <w:jc w:val="both"/>
        <w:rPr/>
      </w:pPr>
      <w:r>
        <w:rPr/>
        <w:t>Было оно чрезвычайно бледно, с синими кругами под глазами, но в то же время странно восторженно. Почему-то мне пришло в голову, что такое замученное и восторженное лицо должно быть у какого-нибудь алхимика, до смертельной усталости просидевшего всю жизнь над труднейшими и опаснейшими изысканиями, когда вдруг видит он, что вслед за последним усилием уже близко величайшее и вожделенное открытие.</w:t>
      </w:r>
    </w:p>
    <w:p>
      <w:pPr>
        <w:pStyle w:val="Normal"/>
        <w:ind w:firstLine="600"/>
        <w:jc w:val="both"/>
        <w:rPr/>
      </w:pPr>
      <w:r>
        <w:rPr/>
        <w:t>Я тотчас же встал и последовал за ним, мгновенно почему-то решив ничего не спрашивать и приготовиться ко всему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ще из коридора увидел я, что дверь в зал, обычно темный, освещена странным зеленоватым светом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Что это значит? — невольно вырвалось у меня, но он не ответил и поспешно прошел вперед.</w:t>
      </w:r>
    </w:p>
    <w:p>
      <w:pPr>
        <w:pStyle w:val="Normal"/>
        <w:ind w:firstLine="600"/>
        <w:jc w:val="both"/>
        <w:rPr/>
      </w:pPr>
      <w:r>
        <w:rPr/>
        <w:t>Я вошел за ним.</w:t>
      </w:r>
    </w:p>
    <w:p>
      <w:pPr>
        <w:pStyle w:val="Normal"/>
        <w:ind w:firstLine="600"/>
        <w:jc w:val="both"/>
        <w:rPr/>
      </w:pPr>
      <w:r>
        <w:rPr/>
        <w:t>И вот тут-то увидел я нечто весьма странное и даже совершенно непонятное.</w:t>
      </w:r>
    </w:p>
    <w:p>
      <w:pPr>
        <w:pStyle w:val="Normal"/>
        <w:ind w:firstLine="600"/>
        <w:jc w:val="both"/>
        <w:rPr/>
      </w:pPr>
      <w:r>
        <w:rPr/>
        <w:t>Весь этот пустой и унылый зал был освещен мутным зеленым и как бы студенистым светом от высоких четырех подсвечников, стоящих по всем углам.</w:t>
      </w:r>
    </w:p>
    <w:p>
      <w:pPr>
        <w:pStyle w:val="Normal"/>
        <w:ind w:firstLine="600"/>
        <w:jc w:val="both"/>
        <w:rPr/>
      </w:pPr>
      <w:r>
        <w:rPr/>
        <w:t>В их свете было нечто противное, мертвое и даже как бы разлагающееся. Взглянув на его лицо, я заметил, что и оно, благодаря освещению, приняло вид трупа. Помню, что с отвращением необъяснимым подумал, что, вероятно, и у меня такое же лицо.</w:t>
      </w:r>
    </w:p>
    <w:p>
      <w:pPr>
        <w:pStyle w:val="Normal"/>
        <w:ind w:firstLine="600"/>
        <w:jc w:val="both"/>
        <w:rPr/>
      </w:pPr>
      <w:r>
        <w:rPr/>
        <w:t>Однако, почему-то не говоря ни слова, я сел на зеленый диван, едва не чихнув от поднявшейся пыли и невольно вздрогнув от жалобного звона всех его проржавевших пружин.</w:t>
      </w:r>
    </w:p>
    <w:p>
      <w:pPr>
        <w:pStyle w:val="Normal"/>
        <w:ind w:firstLine="600"/>
        <w:jc w:val="both"/>
        <w:rPr/>
      </w:pPr>
      <w:r>
        <w:rPr/>
        <w:t>Какое-то странное раздражение охватило меня. Мне вдруг стало все противно, ненужно и совершенно нелепо. Но в то же время не хотелось ничего говорить и спрашивать, и, с величайшим омерзением стиснув зубы, я решил сидеть и молчать, какие бы глупости ни вздумал он выкинуть.</w:t>
      </w:r>
    </w:p>
    <w:p>
      <w:pPr>
        <w:pStyle w:val="Normal"/>
        <w:ind w:firstLine="600"/>
        <w:jc w:val="both"/>
        <w:rPr/>
      </w:pPr>
      <w:r>
        <w:rPr/>
        <w:t>О своих личных дальнейших ощущениях ничего не могу сказать определенного, ибо и помню все смутно. В последующее время у меня было такое ощущение, как у человека, который, проснувшись, помнит, что видел какой-то скверный и страшный сон, но совершенно не может вспомнить, что именно.</w:t>
      </w:r>
    </w:p>
    <w:p>
      <w:pPr>
        <w:pStyle w:val="Normal"/>
        <w:ind w:firstLine="600"/>
        <w:jc w:val="both"/>
        <w:rPr/>
      </w:pPr>
      <w:r>
        <w:rPr/>
        <w:t>Я передам только то, что видел, прибавив, что помню отлично, как чувство невыносимого отвращения не оставляло меня все время, иногда доходя даже до положительной тошноты.</w:t>
      </w:r>
    </w:p>
    <w:p>
      <w:pPr>
        <w:pStyle w:val="Normal"/>
        <w:ind w:firstLine="600"/>
        <w:jc w:val="both"/>
        <w:rPr/>
      </w:pPr>
      <w:r>
        <w:rPr/>
        <w:t>Как только я сел и замолкли застонавшие пружины, он встал посреди зала и поднял руку, как бы призывая к вниманию. Жест показался мне театральным и противным, как и все остальное, но лицо его я рассмотрел хорошо: оно было полно восторга неизъяснимого, близкого к безумию, и глаза его блестели лихорадочно.</w:t>
      </w:r>
    </w:p>
    <w:p>
      <w:pPr>
        <w:pStyle w:val="Normal"/>
        <w:ind w:firstLine="600"/>
        <w:jc w:val="both"/>
        <w:rPr/>
      </w:pPr>
      <w:r>
        <w:rPr/>
        <w:t>И как только он поднял руку, сейчас же ярче вспыхнул зеленый свет, и заметил я, что как бы малые зеленые огоньки пробежали вдоль его поднятой руки. Мне послышалось, что сосны кругом дома зашумели усиленно и жалобно, как бы предостерегая.</w:t>
      </w:r>
    </w:p>
    <w:p>
      <w:pPr>
        <w:pStyle w:val="Normal"/>
        <w:ind w:firstLine="600"/>
        <w:jc w:val="both"/>
        <w:rPr/>
      </w:pPr>
      <w:r>
        <w:rPr/>
        <w:t>И вместе с тем увидел я, что в углу, за каждым светильником появилось нечто... Было это неопределенно, подобно туманным фигурам весьма высоким и тощим, но колебалось, как водоросли в воде, и расплывалось во все стороны.</w:t>
      </w:r>
    </w:p>
    <w:p>
      <w:pPr>
        <w:pStyle w:val="Normal"/>
        <w:ind w:firstLine="600"/>
        <w:jc w:val="both"/>
        <w:rPr/>
      </w:pPr>
      <w:r>
        <w:rPr/>
        <w:t>И я услышал его голос, восторженный, надорванный напряжением неимоверным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Я готов!</w:t>
      </w:r>
    </w:p>
    <w:p>
      <w:pPr>
        <w:pStyle w:val="Normal"/>
        <w:ind w:firstLine="600"/>
        <w:jc w:val="both"/>
        <w:rPr/>
      </w:pPr>
      <w:r>
        <w:rPr/>
        <w:t>В ту же минуту заметил я, что на подоконнике огромного, наглухо запертого венецианского окна что-то появилось.</w:t>
      </w:r>
    </w:p>
    <w:p>
      <w:pPr>
        <w:pStyle w:val="Normal"/>
        <w:ind w:firstLine="600"/>
        <w:jc w:val="both"/>
        <w:rPr/>
      </w:pPr>
      <w:r>
        <w:rPr/>
        <w:t>Сосны зашумели еще протяжнее и жалобнее.</w:t>
      </w:r>
    </w:p>
    <w:p>
      <w:pPr>
        <w:pStyle w:val="Normal"/>
        <w:ind w:firstLine="600"/>
        <w:jc w:val="both"/>
        <w:rPr/>
      </w:pPr>
      <w:r>
        <w:rPr/>
        <w:t>На окне сидело нечто чрезвычайно неопределенное... Как бы огромное студенистое и зеленоватое брюхо, с весьма отчетливо видимым пупком. Ясно был виден этот пупок и жирные складки, свисавшие с подоконника. Но выше едва намечалось, то выступая, то совсем выпадая, некое лицо. Черт его я не мог разобрать, несмотря на все усилия. К тому же тошнота поднялась к самому горлу и, помню, я с большим спокойствием подумал:</w:t>
      </w:r>
    </w:p>
    <w:p>
      <w:pPr>
        <w:pStyle w:val="Normal"/>
        <w:ind w:firstLine="600"/>
        <w:jc w:val="both"/>
        <w:rPr/>
      </w:pPr>
      <w:r>
        <w:rPr/>
        <w:t>«Надо бы касторки принять!»</w:t>
      </w:r>
    </w:p>
    <w:p>
      <w:pPr>
        <w:pStyle w:val="Normal"/>
        <w:ind w:firstLine="600"/>
        <w:jc w:val="both"/>
        <w:rPr/>
      </w:pPr>
      <w:r>
        <w:rPr/>
        <w:t>Между тем зеленый свет то разгорался, то погасал; зеленые тени по углам за светильниками колебались, растягивались, выступали и пропадали; то ярче, то призрачнее намечалось огромное надутое чрево на окне. Временами оно блестело от жира и было мясисто, временами делалось как бы прозрачно и сквозь него ясно были видны переплеты окна. Сосны шумели, и слышно было, как старая ель под самым окном мучительно скрипела.</w:t>
      </w:r>
    </w:p>
    <w:p>
      <w:pPr>
        <w:pStyle w:val="Normal"/>
        <w:ind w:firstLine="600"/>
        <w:jc w:val="both"/>
        <w:rPr/>
      </w:pPr>
      <w:r>
        <w:rPr/>
        <w:t>Я ровно ничего не понимал. Тишина стояла в пустом зале мертвая. Но в то же время каким-то внутренним слухом в глубоком молчании воспринимал я как бы разговор двух голосов.</w:t>
      </w:r>
    </w:p>
    <w:p>
      <w:pPr>
        <w:pStyle w:val="Normal"/>
        <w:ind w:firstLine="600"/>
        <w:jc w:val="both"/>
        <w:rPr/>
      </w:pPr>
      <w:r>
        <w:rPr/>
        <w:t>И вдруг понял, что присутствую при церемонии продажи души черту и что отвратительное брюхо на окне и есть черт.</w:t>
      </w:r>
    </w:p>
    <w:p>
      <w:pPr>
        <w:pStyle w:val="Normal"/>
        <w:ind w:firstLine="600"/>
        <w:jc w:val="both"/>
        <w:rPr/>
      </w:pPr>
      <w:r>
        <w:rPr/>
        <w:t>Помню, что я не удивился, не испугался, принял это, как нечто самое естественное и возможное. Но сознание какой-то страшной роковой ошибки, полной ненужности и отвращения стало даже как бы нестерпимой грустью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Ты хочешь знать? — спрашивал некто, как бы из всех углов. Но великое знание умножает скорбь, и печаль — удел мудрого!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Знаю... хочу! — отвечал человеческий голос, восторженный и отчаянный.</w:t>
      </w:r>
    </w:p>
    <w:p>
      <w:pPr>
        <w:pStyle w:val="Normal"/>
        <w:ind w:firstLine="600"/>
        <w:jc w:val="both"/>
        <w:rPr/>
      </w:pPr>
      <w:r>
        <w:rPr/>
        <w:t>Светильники вспыхнули ярче, брюхо на окне выступило отчетливо, голо и нагло, лоснясь от жира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Ты не вынесешь всезнания, ты — человек! — повторил голос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Знаю, хочу! — ответил другой среди полного безмолвия еще исступленнее.</w:t>
      </w:r>
    </w:p>
    <w:p>
      <w:pPr>
        <w:pStyle w:val="Normal"/>
        <w:ind w:firstLine="600"/>
        <w:jc w:val="both"/>
        <w:rPr/>
      </w:pPr>
      <w:r>
        <w:rPr/>
        <w:t>Сосны зашумели как бы с воплем и стенанием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Ты погибнешь! — сказала тишина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Знаю... хочу! — в третий раз услышал я голос, и это был уже не тот голос: это был мертвенный, как бы смертельно усталый шепот. Глубочайшее равнодушие звучало в нем.</w:t>
      </w:r>
    </w:p>
    <w:p>
      <w:pPr>
        <w:pStyle w:val="Normal"/>
        <w:ind w:firstLine="600"/>
        <w:jc w:val="both"/>
        <w:rPr/>
      </w:pPr>
      <w:r>
        <w:rPr/>
        <w:t>Ярко вспыхнули светильники; над тенями в углах выглянули какие-то отвратительные ужасные лица; голо и страшно выступило на подоконнике массивное чрево, сотрясшееся от смеха. И над ним на одно мгновение показалось лицо красоты поразительной, блеска нестерпимого. Мне почудилось, что было это лицо прекраснейшей из женщин в соблазнительной и страшной красоте...</w:t>
      </w:r>
    </w:p>
    <w:p>
      <w:pPr>
        <w:pStyle w:val="Normal"/>
        <w:ind w:firstLine="600"/>
        <w:jc w:val="both"/>
        <w:rPr/>
      </w:pPr>
      <w:r>
        <w:rPr/>
        <w:t>Я вскочил, сам не зная почему... Мне еще показалось, что прекрасное сладострастное лицо женщины выразило скорбь неутолимую и жалость почти любовную.</w:t>
      </w:r>
    </w:p>
    <w:p>
      <w:pPr>
        <w:pStyle w:val="Normal"/>
        <w:ind w:firstLine="600"/>
        <w:jc w:val="both"/>
        <w:rPr/>
      </w:pPr>
      <w:r>
        <w:rPr/>
        <w:t>Но вдруг мрак и тишина охватили меня.</w:t>
      </w:r>
    </w:p>
    <w:p>
      <w:pPr>
        <w:pStyle w:val="Normal"/>
        <w:ind w:firstLine="600"/>
        <w:jc w:val="both"/>
        <w:rPr/>
      </w:pPr>
      <w:r>
        <w:rPr/>
        <w:t>Молча, с душой потрясенной, я ощупью выбрался из зала. Ужас бессмыслия стоял за моей спиной.</w:t>
      </w:r>
    </w:p>
    <w:p>
      <w:pPr>
        <w:pStyle w:val="Normal"/>
        <w:ind w:firstLine="600"/>
        <w:jc w:val="both"/>
        <w:rPr/>
      </w:pPr>
      <w:r>
        <w:rPr/>
        <w:t>В комнате моей по-прежнему горела лампа. Подушка была измята моей головой, книга лежала поверх одеяла. Все было так просто, обычно и мило. Я бросился лицом вниз на кровать и почувствовал, что тоска рвет мое сердце. Мгновенно лицо мое стало мокро. Я плакал, рвал на себе волосы, бился лицом о подушку... Я чувствовал, что Нечто великое умерло сейчас, и я не могу никогда, никогда поправить какой-то ужасной ошибки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 проснулся поздно и не мог понять, что со мной. Проснулся одетый, с сознанием чего-то ужасного, но не мог осознать, сон или явь было то, что я видел ночью.</w:t>
      </w:r>
    </w:p>
    <w:p>
      <w:pPr>
        <w:pStyle w:val="Normal"/>
        <w:ind w:firstLine="600"/>
        <w:jc w:val="both"/>
        <w:rPr/>
      </w:pPr>
      <w:r>
        <w:rPr/>
        <w:t>Кое-как умывшись, я вышел на террасу.</w:t>
      </w:r>
    </w:p>
    <w:p>
      <w:pPr>
        <w:pStyle w:val="Normal"/>
        <w:ind w:firstLine="600"/>
        <w:jc w:val="both"/>
        <w:rPr/>
      </w:pPr>
      <w:r>
        <w:rPr/>
        <w:t>День был бледный и пасмурный. Небо было бело и неприветливо. Холодный ветер гнал между соснами мелкую сухую пыль и кружил прошлогодними листьями. Странная пустота и тишина были вокруг.</w:t>
      </w:r>
    </w:p>
    <w:p>
      <w:pPr>
        <w:pStyle w:val="Normal"/>
        <w:ind w:firstLine="600"/>
        <w:jc w:val="both"/>
        <w:rPr/>
      </w:pPr>
      <w:r>
        <w:rPr/>
        <w:t>Страшное сознание полного одиночества в мертвом пустом лесу охватило меня. Я крикнул его имя и испугался собственного голоса. Он прозвучал слабо, и никто не ответил ему. Впервые я почувствовал так ясно, что громаден и безграничен мир, и я один — пылинка, которую ветер кружит среди мертвых сосен.</w:t>
      </w:r>
    </w:p>
    <w:p>
      <w:pPr>
        <w:pStyle w:val="Normal"/>
        <w:ind w:firstLine="600"/>
        <w:jc w:val="both"/>
        <w:rPr/>
      </w:pPr>
      <w:r>
        <w:rPr/>
        <w:t>В страшной тоске я сбежал с крыльца и бросился искать. Я стучал по соснам, кричал, звал, ругался, просил... Я готов был плакать, чтобы только показалось живое лицо.</w:t>
      </w:r>
    </w:p>
    <w:p>
      <w:pPr>
        <w:pStyle w:val="Normal"/>
        <w:ind w:firstLine="600"/>
        <w:jc w:val="both"/>
        <w:rPr/>
      </w:pPr>
      <w:r>
        <w:rPr/>
        <w:t>И вдруг увидел его.</w:t>
      </w:r>
    </w:p>
    <w:p>
      <w:pPr>
        <w:pStyle w:val="Normal"/>
        <w:ind w:firstLine="600"/>
        <w:jc w:val="both"/>
        <w:rPr/>
      </w:pPr>
      <w:r>
        <w:rPr/>
        <w:t>Он шел среди сосен и смотрел прямо на меня. Я как-то не заметил, был ли он одет или наг, я видел только как бы идущее по воздуху отделенное от всего мира его лицо.</w:t>
      </w:r>
    </w:p>
    <w:p>
      <w:pPr>
        <w:pStyle w:val="Normal"/>
        <w:ind w:firstLine="600"/>
        <w:jc w:val="both"/>
        <w:rPr/>
      </w:pPr>
      <w:r>
        <w:rPr/>
        <w:t>Я бросился к нему и стал в ужасе.</w:t>
      </w:r>
    </w:p>
    <w:p>
      <w:pPr>
        <w:pStyle w:val="Normal"/>
        <w:ind w:firstLine="600"/>
        <w:jc w:val="both"/>
        <w:rPr/>
      </w:pPr>
      <w:r>
        <w:rPr/>
        <w:t>Мертвое, совершенно остекленевшее лицо бледно и медленно проплыло мимо меня. Еще увидел я его глаза: в них было мертвое равнодушие... Ни тоски, ни страха, ни боли, ни отчаяния, ни одного человеческого чувства не было в их прозрачной, как бы всевидящей и ничего не отражающей глубине. Они показались мне совершенно пустыми, эти человеческие глаза!</w:t>
      </w:r>
    </w:p>
    <w:p>
      <w:pPr>
        <w:pStyle w:val="Normal"/>
        <w:ind w:firstLine="600"/>
        <w:jc w:val="both"/>
        <w:rPr/>
      </w:pPr>
      <w:r>
        <w:rPr/>
        <w:t>Он прошел мимо и скрылся среди сосен. Я остался на месте в тупом и бледном забытьи. Сосны высоко стояли кругом, ветер крутил мелкую сухую пыль и листочки прошлогодней травы. Белое небо слепо и равнодушно стояло высоко вверху, недосягаемое и пустое.</w:t>
      </w:r>
    </w:p>
    <w:p>
      <w:pPr>
        <w:pStyle w:val="Normal"/>
        <w:ind w:firstLine="600"/>
        <w:jc w:val="both"/>
        <w:rPr/>
      </w:pPr>
      <w:r>
        <w:rPr/>
        <w:t>И вдруг страшное бешенство охватило меня. Я весь затрясся.</w:t>
      </w:r>
    </w:p>
    <w:p>
      <w:pPr>
        <w:pStyle w:val="Normal"/>
        <w:ind w:firstLine="600"/>
        <w:jc w:val="both"/>
        <w:rPr/>
      </w:pPr>
      <w:r>
        <w:rPr/>
        <w:t>«Он знает все!» — вдруг нелепо пронеслось у меня в голове, и ужас этого всезнания оледенил меня. Я почувствовал, что должен бежать, должен во что бы то ни стало найти его, убить, уничтожить, растоптать ногами, как ядовитую гадину.</w:t>
      </w:r>
    </w:p>
    <w:p>
      <w:pPr>
        <w:pStyle w:val="Normal"/>
        <w:ind w:firstLine="600"/>
        <w:jc w:val="both"/>
        <w:rPr/>
      </w:pPr>
      <w:r>
        <w:rPr/>
        <w:t>В ярости и дрожи ужаса я сорвался с места и побежал. Я бегал среди сосен, за домом, в поле, пробежал все комнаты, через зал, где унылым звоном откликнулись на мой иступленный бег все пружины старого дивана... Я рыскал, как зверь, как сумасшедший, и думал в бешенстве только о том, что я не найду его, и он останется жить... Он, с этими пустыми глазами!</w:t>
      </w:r>
    </w:p>
    <w:p>
      <w:pPr>
        <w:pStyle w:val="Normal"/>
        <w:ind w:firstLine="600"/>
        <w:jc w:val="both"/>
        <w:rPr/>
      </w:pPr>
      <w:r>
        <w:rPr/>
        <w:t>Помню, что, пробегая через свою комнату, я бессознательно схватил тяжелый стальной штатив от своего фотографического аппарата.</w:t>
      </w:r>
    </w:p>
    <w:p>
      <w:pPr>
        <w:pStyle w:val="Normal"/>
        <w:ind w:firstLine="600"/>
        <w:jc w:val="both"/>
        <w:rPr/>
      </w:pPr>
      <w:r>
        <w:rPr/>
        <w:t>И я нашел его....</w:t>
      </w:r>
    </w:p>
    <w:p>
      <w:pPr>
        <w:pStyle w:val="Normal"/>
        <w:ind w:firstLine="600"/>
        <w:jc w:val="both"/>
        <w:rPr/>
      </w:pPr>
      <w:r>
        <w:rPr/>
        <w:t>За сарайчиком для дров было у нас отхожее место...</w:t>
      </w:r>
    </w:p>
    <w:p>
      <w:pPr>
        <w:pStyle w:val="Normal"/>
        <w:ind w:firstLine="600"/>
        <w:jc w:val="both"/>
        <w:rPr/>
      </w:pPr>
      <w:r>
        <w:rPr/>
        <w:t>Простая, неглубокая зловонная яма, через которую была перекинута доска...</w:t>
      </w:r>
    </w:p>
    <w:p>
      <w:pPr>
        <w:pStyle w:val="Normal"/>
        <w:ind w:firstLine="600"/>
        <w:jc w:val="both"/>
        <w:rPr/>
      </w:pPr>
      <w:r>
        <w:rPr/>
        <w:t>Он был там: он стал на колени, прилег грудью на край ямы и погрузил голову в зловонные нечистоты...</w:t>
      </w:r>
    </w:p>
    <w:p>
      <w:pPr>
        <w:pStyle w:val="Normal"/>
        <w:ind w:firstLine="600"/>
        <w:jc w:val="both"/>
        <w:rPr/>
      </w:pPr>
      <w:r>
        <w:rPr/>
        <w:t>Он был совершенно мерт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нечно... Все это был сон!.. Но он действительно покончил жизнь таким странным и непристойным образом. Он даже и здесь, очевидно, стремился к своеобразной оригинальности!</w:t>
      </w:r>
    </w:p>
    <w:p>
      <w:pPr>
        <w:pStyle w:val="Normal"/>
        <w:ind w:firstLine="600"/>
        <w:jc w:val="both"/>
        <w:rPr/>
      </w:pPr>
      <w:r>
        <w:rPr/>
        <w:t>Теперь вспоминая его, я вижу ясно, что это был деспот, свою прекрасную душу и громадный ум отдавший в жертву неутолимому стремлению к мировой власти!</w:t>
      </w:r>
    </w:p>
    <w:p>
      <w:pPr>
        <w:pStyle w:val="Normal"/>
        <w:ind w:firstLine="600"/>
        <w:jc w:val="both"/>
        <w:rPr/>
      </w:pPr>
      <w:r>
        <w:rPr/>
        <w:t>И к тому же, как все деспоты, он был позер, гнавшийся даже в последнюю минуту за исключительной оригинальностью!</w:t>
      </w:r>
    </w:p>
    <w:p>
      <w:pPr>
        <w:pStyle w:val="Normal"/>
        <w:ind w:firstLine="600"/>
        <w:jc w:val="both"/>
        <w:rPr/>
      </w:pPr>
      <w:r>
        <w:rPr/>
        <w:t>Все же ночное я видел во сне. Его навеял мне наш последний разговор и та инстинктивная тоска, которую чувствует все живое при приближении смерти, которая заставляет собак выть перед покойником.</w:t>
      </w:r>
    </w:p>
    <w:p>
      <w:pPr>
        <w:pStyle w:val="Normal"/>
        <w:ind w:firstLine="600"/>
        <w:jc w:val="both"/>
        <w:rPr/>
      </w:pPr>
      <w:r>
        <w:rPr/>
        <w:t>Несомненно, что в эту ночь он обдумывал свое самоубийство, а я чувствовал это.</w:t>
      </w:r>
    </w:p>
    <w:p>
      <w:pPr>
        <w:pStyle w:val="Normal"/>
        <w:ind w:firstLine="600"/>
        <w:jc w:val="both"/>
        <w:rPr/>
      </w:pPr>
      <w:r>
        <w:rPr/>
        <w:t>Чем была вызвана его позорная, малодушная смерть?.. Не знаю... Возможно, в конце концов, что он был просто ненормален.</w:t>
      </w:r>
    </w:p>
    <w:p>
      <w:pPr>
        <w:pStyle w:val="Normal"/>
        <w:ind w:firstLine="600"/>
        <w:jc w:val="both"/>
        <w:rPr/>
      </w:pPr>
      <w:r>
        <w:rPr/>
        <w:t>Странности в нем всегда замечались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9:47:00Z</dcterms:created>
  <dc:creator>Игорь</dc:creator>
  <dc:description/>
  <cp:keywords/>
  <dc:language>en-US</dc:language>
  <cp:lastModifiedBy>Игорь</cp:lastModifiedBy>
  <dcterms:modified xsi:type="dcterms:W3CDTF">2007-11-16T14:00:00Z</dcterms:modified>
  <cp:revision>6</cp:revision>
  <dc:subject/>
  <dc:title>Михаил Петрович Арцыбашев</dc:title>
</cp:coreProperties>
</file>