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0" w:after="0"/>
        <w:rPr>
          <w:rFonts w:ascii="Times New Roman" w:hAnsi="Times New Roman" w:cs="Times New Roman"/>
          <w:color w:val="auto"/>
        </w:rPr>
      </w:pPr>
      <w:r>
        <w:rPr>
          <w:rFonts w:cs="Times New Roman" w:ascii="Times New Roman" w:hAnsi="Times New Roman"/>
          <w:color w:val="auto"/>
        </w:rPr>
        <w:drawing>
          <wp:inline distT="0" distB="0" distL="0" distR="0">
            <wp:extent cx="2261235" cy="343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61235" cy="3434080"/>
                    </a:xfrm>
                    <a:prstGeom prst="rect">
                      <a:avLst/>
                    </a:prstGeom>
                  </pic:spPr>
                </pic:pic>
              </a:graphicData>
            </a:graphic>
          </wp:inline>
        </w:drawing>
      </w:r>
    </w:p>
    <w:p>
      <w:pPr>
        <w:pStyle w:val="SubTitle1"/>
        <w:spacing w:before="0" w:after="0"/>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23139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31390" cy="2249170"/>
                    </a:xfrm>
                    <a:prstGeom prst="rect">
                      <a:avLst/>
                    </a:prstGeom>
                  </pic:spPr>
                </pic:pic>
              </a:graphicData>
            </a:graphic>
          </wp:inline>
        </w:drawing>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w:t>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АЯ РОССИЯ»</w:t>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 — 1977</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А65</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А. С. Трофимов</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20"/>
          <w:szCs w:val="20"/>
        </w:rPr>
      </w:pPr>
      <w:r>
        <w:rPr>
          <w:rFonts w:cs="Times New Roman" w:ascii="Times New Roman" w:hAnsi="Times New Roman"/>
          <w:b/>
          <w:bCs/>
          <w:color w:val="auto"/>
          <w:sz w:val="20"/>
          <w:szCs w:val="20"/>
        </w:rPr>
        <w:t>Андреев П.</w:t>
      </w:r>
    </w:p>
    <w:p>
      <w:pPr>
        <w:pStyle w:val="Normal"/>
        <w:jc w:val="both"/>
        <w:rPr>
          <w:rFonts w:ascii="Times New Roman" w:hAnsi="Times New Roman" w:cs="Times New Roman"/>
          <w:color w:val="auto"/>
          <w:sz w:val="18"/>
          <w:szCs w:val="18"/>
        </w:rPr>
      </w:pPr>
      <w:r>
        <w:rPr>
          <w:rFonts w:cs="Times New Roman" w:ascii="Times New Roman" w:hAnsi="Times New Roman"/>
          <w:color w:val="auto"/>
          <w:sz w:val="20"/>
          <w:szCs w:val="20"/>
        </w:rPr>
        <w:t>Повесть о моем друге. Изд. 2-е, доп. М., «Сов. Россия», 1977. 248 с. с ил.</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посвящена судьбе Сергея Антонова — белорусского паренька, прошедшего большой и трудный путь от подпаска до одного из руководителей партизанского движения, а затем военного советника в Пекине. Вместе с главным героем мы становимся свидетелями работы первых пионерских отрядов, комсомольских начинаний в незабываемые 30-е годы, героизма советских воинов в тяжелом 1941-м. Многие страницы повести рассказывают о бессмертных подвигах советских партизан, о деятельности Центрального штаба партизанского движения. Написанная на основе малоизвестных документов и личных впечатлений, повесть подкупает своей искренностью и достоверностью.</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Первое издание, выпущенное к 30-летию Победы, было тепло встречено общественностью и прессой.</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Издательство «Советская Россия», 1975 г.</w:t>
      </w:r>
    </w:p>
    <w:p>
      <w:pPr>
        <w:pStyle w:val="Normal"/>
        <w:jc w:val="both"/>
        <w:rPr>
          <w:rFonts w:ascii="Times New Roman" w:hAnsi="Times New Roman" w:cs="Times New Roman"/>
          <w:i/>
          <w:i/>
          <w:iCs/>
          <w:color w:val="auto"/>
        </w:rPr>
      </w:pPr>
      <w:r>
        <w:rPr>
          <w:rFonts w:cs="Times New Roman" w:ascii="Times New Roman" w:hAnsi="Times New Roman"/>
          <w:color w:val="auto"/>
          <w:sz w:val="18"/>
          <w:szCs w:val="18"/>
        </w:rPr>
        <w:t>© Издательство «Советская Россия», 1977 г., с дополнениями.</w:t>
      </w:r>
      <w:r>
        <w:br w:type="page"/>
      </w:r>
    </w:p>
    <w:p>
      <w:pPr>
        <w:pStyle w:val="Cite"/>
        <w:ind w:left="7200" w:right="0" w:firstLine="432"/>
        <w:rPr>
          <w:rFonts w:ascii="Times New Roman" w:hAnsi="Times New Roman" w:cs="Times New Roman"/>
          <w:color w:val="auto"/>
          <w:sz w:val="22"/>
          <w:szCs w:val="22"/>
        </w:rPr>
      </w:pPr>
      <w:r>
        <w:rPr>
          <w:rFonts w:cs="Times New Roman" w:ascii="Times New Roman" w:hAnsi="Times New Roman"/>
          <w:i/>
          <w:iCs/>
          <w:color w:val="auto"/>
        </w:rPr>
        <w:t>Светлой памяти матери посвящается</w:t>
      </w:r>
    </w:p>
    <w:p>
      <w:pPr>
        <w:pStyle w:val="Level1"/>
        <w:spacing w:before="288" w:after="288"/>
        <w:rPr>
          <w:rFonts w:ascii="Times New Roman" w:hAnsi="Times New Roman" w:cs="Times New Roman"/>
          <w:color w:val="auto"/>
          <w:sz w:val="20"/>
          <w:szCs w:val="20"/>
        </w:rPr>
      </w:pPr>
      <w:r>
        <w:rPr>
          <w:rFonts w:cs="Times New Roman" w:ascii="Times New Roman" w:hAnsi="Times New Roman"/>
          <w:color w:val="auto"/>
          <w:sz w:val="22"/>
          <w:szCs w:val="22"/>
        </w:rPr>
        <w:t>ВМЕСТО ПРЕДИСЛОВ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 не мемуары. Многие имена и фамилии измене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 книгу — «Повесть о моем друге», но, по сути, это повесть о людях нашего поколения, о том, что сам я пережил и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ее трех десятилетий отделяют уже нас от последних военных салютов. За это время многое изменилось в жизни, многое ушло. Но память о пережитом — жива. И потому, если сверстники мои скажут: «А ведь так или почти так было с нами», если дети наши и внуки узнают в книге отцов и дедов, — значит, не зря сидел я ночами над старыми тетрадками и блокнотами, рылся в боевых донесениях, дневниках, документах и заново переживал был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к ним, будущим строителям, преобразователям, защитникам Родины нашей, и обращаюсь я в этой книге. Ведь это о них, наших наследниках, так мудро и проникновенно сказал Леонид Ильич Брежнев: «</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Очень хочется, чтобы дети и внуки наши никогда не знали, что такое вой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right"/>
        <w:rPr>
          <w:rFonts w:ascii="Times New Roman" w:hAnsi="Times New Roman" w:cs="Times New Roman"/>
          <w:color w:val="auto"/>
          <w:sz w:val="22"/>
          <w:szCs w:val="22"/>
        </w:rPr>
      </w:pPr>
      <w:r>
        <w:rPr>
          <w:rFonts w:cs="Times New Roman" w:ascii="Times New Roman" w:hAnsi="Times New Roman"/>
          <w:color w:val="auto"/>
          <w:sz w:val="20"/>
          <w:szCs w:val="20"/>
        </w:rPr>
        <w:t>Автор</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ПРОЛ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амятное то утро по старой еще, военной привычке я встал рано, подошел к окну, распахнул его настежь: над Москвой плыли тяжелые, низкие, взъерошенные тучи, заволакивая горизонт. В мелкой сетке дождя они двигались от центра, от Красной площади, куда-то за Тушино, к аэродромам. Я сразу же представил себе, как на зеленом летном поле хмурились и ворчали комэски, ругая синоптиков, скорее по привычке, чем за дело. Но на этот раз те не ошиблись, предсказали верно: «пасмурное небо, моросящий дож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нималось утро великого дня — двадцать четвертого июня тысяча девятьсот сорок пятого 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с вечера приготовлена была недавно сшитая, ни разу еще не надеванная форма, до солнечного высверка начищены ордена и медали. В который раз, волнуясь — уж не мальчишка ведь! — перечитывал я надпись на пригласительном билете: «Доступ на Красную площадь прекращается в 8 час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же томительно тянулись утренние часы! Но вот наконец нежно и мелодично прозвенели близкие куранты на Спасской, и я вышел из гостиницы. Солнце так и не пробилось сквозь завесу туч; капли дождя стекали с козырьков фуражек, с танкистских шлемов, с бескозырок матросов — шеренги участников предстоящего торжества замерли на всем пути от Манежа до Красной площади, — но, глядя на лица бойцов и офицеров, я все время ощущал солнце, хоть и не было его, чертяги, в то утро — утро Парада Побе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огий часовой, проверив документы, козырнул мне, и я вступил на брусчатку Красной площади. И в тот час высшего торжества нашего, за несколько минут до начала парада, может быть, впервые за все эти годы, сжалось и дрогнуло у меня сердце, а горло перехватило спазмой. В веселой и праздничной толпе, отвечая на приветствия, шутки, видя знакомые лица, я искал тех товарищей и друзей своих, которые по праву всей жизни своей должны были прийти сюда: наверное, не я один, а многие чувствовали то же самое — словно невидимая грань пролегла в эти мгновения между нами — живыми и павш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умал ли я об этом высоком торжестве, о параде победителей в дни июньских боев сорок первого года? Мечтал ли о минутах этих, когда выходил из-под страшного огня в сорок втором? Ждал ли победного салюта у тусклого и холодного партизанского костра в сорок третьем? Верил ли в него, очнувшись на руках у молоденькой сестрицы в медсанба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умал. Мечтал. Ждал. Ве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 не верил, что сказал бы бойцам, слушавшим меня, политрука, офицера, коммуни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е досталось место на трибуне неподалеку от Спасских ворот. Еще несколько минут оставалось до начала парада, а я глядел, не в силах сдержать волнение, на строй сводных полков, замеревших на Красной площа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непохожи были эти делегаты фронтов, прославленные ветераны в блестящих касках, новеньких мундирах с золотым шитьем, в блеске орденов, на тех, кого я знал, видел, с кем делил тяготы и лишения — пропыленных и пропотевших, уставших насмерть, только что вышедших из бо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одные полки стояли в порядке общей линии фронтов: справа налево. На правом фланге — полк Карельского фронта, за ним полки Ленинградского, Первого Прибалтийского, трех Белорусских, четырех Украинских фронтов. На крайнем левом фланге — моря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помню, в какой миг, где и как родилось первое «ура» — чувства переполняли всех одинаковые, но кто-то всегда должен стать первым, чтобы выразить их открыто. Первое «ура», одинокое, робкое, тонувшее во всеобщем гуле ожидания, родило шквал: кругом, не смолкая, загремело многотысячное, от сердца, грохочущее, счастливое «ура»! И это солдатское, боевое, в слезах счастья «ура», казалось, доносилось отсюда, из центра советской столицы, до всего мира… Но вдруг все смолкло, замерла площадь, и в тишине прозвучала протяжная команда: «Парад, сми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рянуло «Славься» Глинки. Из графически резкого проема Спасских ворот на белом коне выехал принимающий парад Г. К. Жуков, и я, видевший прославленного маршала этого в самые трудные дни лета сорок первого года спокойным, уверенным, ощутил вдруг, как непросто ему, легендарному, поседевшему в битвах полководцу, справиться сейчас с волн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арадом, замечательный военачальник маршал Рокоссовский подъехал к Жукову, щегольски, как бывалый кавалерист, остановил коня, взбросил руку к козырьку, отдал рапорт. Сопровождаемые адъютантами, они пустили коней в сторону Исторического муз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то-то обнял меня сзади. Я обернулся и увидел седого худощавого полков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гордился? — спросил он. — Своих не при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тут — вот неладное! — пришлось мне смахнуть набежавшую слезу. Как же я мог не узнать его сразу?! Да надень он хоть генеральские погоны, постарей еще на десять лет, сделайся он совсем седым — глаза оставались все теми же: мальчишескими, озорными, добр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 закрич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 другой день и в ином месте мы выглядели бы довольно странно — два немолодых уже офицера тискают друг друга в объятиях, плачут и смеются, — но сколько таких встреч было в то утро на Красной площади! Сколько друзей, считавших друг друга погибшими, замирали поначалу, а потом продирались сквозь мокрое, счастливое, победное множество, собравшееся здесь на свой великий и кровью выстраданный празд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й Антонов, земляк и кореш, первый мой вожатый в пионерском отряде, дорогой мой друг, товарищ уличного озорства нашего, и первых сборов, когда «взвивались кострами синие ночи», и комсомолии, и работы, и фронта — словом, прошедших уже, но не забытых лет, ибо история незабывае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колько было и переговорено, и рассказано, и спето нами в тот день! Расстались мы с Сергеем далеко за полночь. Проводив его, я долго не мог уснуть: встреча с детством и юностью будоражит надолго и тревожит по-особ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После того памятного и счастливого дня я встречал Сергея Антонова всего несколько раз: в первые трудные послевоенные годы, перед тем как его направили одним из военных советников в Пекин, и н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е КПСС — ему и мне выпала высокая честь быть делегатами первого после войны форума коммунистов; было еще несколько коротких встреч. А потом, спустя много лет, в один из моих приездов в Москву, друзья мне сказали, что Сергей лежит в госпитале, с подозрением на самое страшное… Врачи гадали — не рак 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шел к нему в госпиталь: высохший, седой, он лежал на высоких подушках, и когда я стал говорить ему — как принято, — что все это сущие пустяки и ерунда, что после операции все немедленно кончится, и он снова станет в строй, и будет молодцом, Сергей усмех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омса… Давай лучше просто поговорим. О чем-нибу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под подушки маленькую потрепанную записную книжку и протянул ее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идел у нас на агитпропе — тебе это и полис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стаю, — ответил я, — а ты полистай мои книжечки, я завтра принесу их 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улыбнулся, и что-то давнее юношеское показалось в сухом лице его, прорезанном резкими морщи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меня хороший друг, — медленно прочитал он строчки полюбившихся ему стихов, — куда уж лучше быть. Но все, бывало, недосуг нам с ним поговорить. То уезжает он, то я, что сделаешь — война… где настоящие друзья — там дружба не вид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ерно, не уследил за лицом, потому что Сергей положил свою сухую, горячую руку на мою ладо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раток, ничего… Ты это брось… Плакать надо, если не успел сделать того, что задумал. А мы все-таки кое-что усп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здохнул, внимательно, как-то по-особому глянул на меня и глух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ть врачи запрещают, а мне кое-что важное надо бы написать руковод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в Пекине-то? — спросил я. — Дост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лохо, — ответил он. — Там очень плохо, Пет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годы, когда в Пекине все еще клялись нам в вечной дружбе, когда мы, лишая себя самого необходимого, помогали братскому китайскому нар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однимается самое страшное и ненавистное нам, — тихо продолжал Сергей. — Там начинают играть на струнах национализма, а это — антикоммуниз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шедшая сестра укоризненно покачала гол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му надо отдыхать. О делах будете говорить п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йдя от Антонова, я спросил старого професс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перац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ответил хму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олшебники. Будем стараться сделать все, что можно… Сжег он себя… Все ваше поколение себя жжет — нельзя же так, право сло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 и можно, — ответ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а открыл записную книжку Сергея, и строчки расплывались у меня перед глазами, двоились и делались похожими на детские, давние, когда дивились мы увеличительному стеклу, разглядывая через него страницы потрепанных библиотечных кни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зержинский», «Художник Пэн», «22 июня», «Вес булыжника», «Буденный в Гомеле» — эти краткие записи говорили мне о многом. И я решил написать книгу о моем друге, и не думал я тогда, как назвать эту книгу — повестью ли, записками или рассказами, — просто у меня была потребность рассказать о Сергее Антонове. И я это начал делать в тот долгий день и еще более долгую ночь, гадая и надеясь, что хирурги все же сделают чудо, и мне очень хотелось назавтра прийти к Сергею и почитать ему хоть несколько страничек, и поэтому я очень торопился, и молодость наша стояла у меня перед глазами, и юный чубатый наш Серега, и я гнал от себя другое видение — я не мог примириться с тем Сергеем, которого только что видел, и очень мне хотелось, чтобы  с п р а в е д л и в о с т ь  восторжествовала и чтобы он, наш комсомольский вожак, остался с нами — как угодно, но чтобы обязательно остался, потому что такие люди, как Сергей Антонов, нужны и нам, и детям нашим, и вну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сложил листки, исписанные за ночь, спрятал их в портфель и набрал номер телефона госпиталя.</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операция, — ответили мне, — ничего еще неизвестно. Приезжайте к двум часам — тогда можно будет ответить более или менее определенно…</w:t>
      </w:r>
      <w:r>
        <w:br w:type="page"/>
      </w:r>
    </w:p>
    <w:p>
      <w:pPr>
        <w:pStyle w:val="Level1"/>
        <w:rPr>
          <w:rFonts w:ascii="Times New Roman" w:hAnsi="Times New Roman" w:cs="Times New Roman"/>
          <w:color w:val="auto"/>
        </w:rPr>
      </w:pPr>
      <w:r>
        <w:rPr>
          <w:rFonts w:cs="Times New Roman" w:ascii="Times New Roman" w:hAnsi="Times New Roman"/>
          <w:color w:val="auto"/>
        </w:rPr>
        <w:t>Взвейтесь кострами, синие ноч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91535" cy="257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91535" cy="257302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лавной достопримечательностью нашего города в двадцатые годы считалась трамвайная линия — по ней с ужасающим грохотом катились веселые желтые вагончики бельгийского производства. Открытие линии этой было названо в свое время местной газетой «выдающимся культурным событием» и отмечалось фейерверком в городском пар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ссийской империи вернейший Бедекер» — путеводитель — в качестве городских достопримечательностей называл также две православные церкви, костел, три синагоги, а потом уже гимназию, прогимназию и реальное городское учил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раздники православные спешили к соборам, торопились пробиться к клиросу; у костела привязывали лошадей поляки из окрестных сел; в день йом-кипура молча толпились у синагог бородатые люди в сальных лапсердаках, с пейсами, в непременных ермолках и темных широкополых шляп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нашего города гордились чистотой улиц и площадей. На огненно-рыжем жеребце разъезжал начальник городской милиции, останавливался у дома, возле которого замечал мусор, и грозно вопрошал хозя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дома… Как фамилия?</w:t>
      </w:r>
    </w:p>
    <w:p>
      <w:pPr>
        <w:pStyle w:val="Normal"/>
        <w:jc w:val="both"/>
        <w:rPr>
          <w:rFonts w:ascii="Times New Roman" w:hAnsi="Times New Roman" w:cs="Times New Roman"/>
          <w:color w:val="auto"/>
        </w:rPr>
      </w:pPr>
      <w:r>
        <w:rPr>
          <w:rFonts w:cs="Times New Roman" w:ascii="Times New Roman" w:hAnsi="Times New Roman"/>
          <w:color w:val="auto"/>
          <w:sz w:val="20"/>
          <w:szCs w:val="20"/>
        </w:rPr>
        <w:t>Что ж, Сережка Антонов, личность критически мыслящая, не считал это насилием, и он свои единственные штаны из чертовой кожи каждую ночь прятал под матрац, чтобы выглядели не мяты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х, как хочется в мальчишестве казаться взрослым! И если уж не выпало рубать белых, форсировать Сиваш, карабкаться на Волочаевскую сопку, стоять на часах у красного штаба — то по крайней мере мечтали мы носить набекрень шапку со звездой, так же как взрослые; перепоясаться пулеметными лентами, небрежно затянуться самосадом, лихо опрокинуть рюмку первача и, крякнув, отереть губы рука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тут за свадебный стол и то не пускают — спать гонят. А выходила замуж Сережкина тетка: в пузатых четвертях и высоких штофах — самогон. Сережа улучил момент, когда в комнате еще никого не было, и плеснул себе в стакан из бутылки, стоящей на подоконнике. Лихо опрокинул и чуть не взвился к потолку — дыхание перехватило, все внутри обожгло: на беду, оказался в стакане не первач, а керос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ть с трудом отпоила его густым теплым домашним молоком. И вот именно в те дни, когда лежал он, еле живой, мы помогали нашему вожаку тем, что приносили ему книги из библиоте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Сергей и пристрастился к чтению по-настоящ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лектростанция в те годы работала с перебоями; Сергей смастерил коптилку: обрезал ниткой бутылку, приспособил старый фитиль и, вдыхая страшный отныне и на всю жизнь запах керосина, зажег спич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затих ровный мерный стук шагов сторожа: прогудели на путях последние ночные паровозы; из-за реки медленно поднималось неяркое белорусское солнце, а он при тусклом свете коптилки все еще читал — никак не мог оторваться от очередной книжицы в мягком переплете — серия похождений Ната Пинкертона, или доморощенного российского сыщика Ивана Путилина и его знаменитой сыскной собаки — овчарки Треф.</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ак и заснул Сергей однажды над раскрытой книгой, забыв погасить фитиль, за что был дран матерью за уши по справедливос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раздники надо было обязательно посещать церковь. Мать Сергея низко, в пояс, кланялась Николе-чудотворцу, шептала, причитала что-то свое, ей одной понятное и близк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рубо нарисованный каким-то местным убогим богомазом — один глаз прищурен, другой удивленно, широко раскрыт, — чудотворец заговорщически подмигивал Сережке: «Что, пришел все же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 всякими предлогами, любыми правдами и неправдами мы стремились увильнуть от посещения церкви. Матери, конечно, сердились на нас (как же в ту пору могло быть ина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в дни больших праздников Сережку и меня одолевало неслыханное благочестие. Матери наши недоумевали, с чего это их красногалстучные сыновья стали такими тихими да послуш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ругих праздников мы любили пасху. Высокий красавец протодьякон (про него шел слух, что был он солистом оперы, с самим Шаляпиным голосом спорил) стоял рядом со священником, который причащал страждущих, поил из чайной ложечки сладким церковным вином и вручал освященную просвир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встал в очередь причащающихся уже в третий раз. Все бы сошло благополучно, да не выдержал он, когда подошел поближе, — засме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честивец! — пророкотал протодьякон и вывел Серегу из очереди, больно ухватив толстыми в перстнях пальцами покрасневшее его ух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инствующие безбожники-атеисты нашего города в ту пору не ограничивались докладами, лекциями и диспутами. На Успенской горке, в самом центре города, ночью взорвали красавец собор, построенный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е. Утром на Успенке громоздились развалины. Много лет напоминали они о времени грозном, непримиримом и слож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синагог попытались было устроить клуб с танцами. Но что-то не ладилось у клубных работников. Стояла пустая заколоченная синагога, вызывая лишь недовольство верующих, а честно сказать, и не только верующ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значительно позже Сергей, комсомолец уже, сказал фразу, которую перегибщики могли — по тем временам — счесть крамольной: «Зачем же стариков обижать? Пусть они со своим богом живут, бабушек разве передел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росли в одном городе, на одной улице, ходили в одну школу. Вместе впервые надели мы красные галстуки, вместе вступали в комсомол. Мы были патриотами своей улицы, города, своей республики, нашей страны. Звали нас по-разному — Иван и Казимеж, Андрей и Петр, Исаак и Василий. Мы выросли в русских, белорусских, польских, еврейских семьях, но не был знаком нам ни великорусский шовинизм, ни национализм, ни антисемитизм. Этому обязаны мы были своим родителям — простым трудовым людям, пионерскому отряду, комсомольской ячейке, партии большевиков.</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огда, в двадцатые годы, Сергей Антонов и мы, товарищи его, начали проходить высокую, благородную школу подлинного пролетарского интернационализма — и остались верны ей на всю жизнь.</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лавные силы противника — Ромка Маркевич, Сенька Шутов и Юрка по прозвищу «Тычок» — выдвигались к запасным путям, к водокачке. Ромка, вооруженный длиннющей затесанной хворостиной, казавшейся ему настоящей трехлинейкой образца 1891 года, шагал впереди, поминутно оглядываясь и озираясь. Тычок подпрыгивал на одной ноге и что-то напевал. Только вот разведчик — Сенька — шел мрачный, насупивший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вистну, — шепотом приказал наш «командарм», а им, конечно же, был Серега, — налетай на беля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правил застиранный карту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и они нам накладут? Нас-то мало, а их — силищ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красный боец! — покосился на меня «командарм». — Иди-ка ты лучше в «дочки-матери» с девчонками игр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уже авангард противника поравнялся с водокачкой. Сейчас «красный командарм» Сергей гикнет, и наша буденновская ватага даст «белякам» последний и решительный бой… Все будет по-честному, по-правильному — вчера мы с Серегой играли за белых и, несмотря на победу, сдались: ведь нельзя, никак нельзя даже в игре одолеть революционную Красную Арм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то они не так идут, — сказал я, присматриваясь к понурому виду «беля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ерега, — сложив руки рупором, прокричал Ромка, — выходи из заса-а-а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прыгнул из-за палисад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есь? — спросил он хму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 Сеньки до вас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нька вышел вперед, взглянул на Сергея и вдруг всхлип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мать просила… Венька у нас захворал, а фельдшер в район уехал… Мамка сказала: беги к Сергею Антонову, пусть его пионеры какую другую медицину поклич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й, братва, — негромко, но твердо скомандова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шашку в кусты, словно простился с игрой и забавой, подошел к плачущему Сеньке, положил ему руку на плеч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реветь. Придумаем чего-нибудь… Найдем медицину…</w:t>
      </w:r>
    </w:p>
    <w:p>
      <w:pPr>
        <w:pStyle w:val="Normal"/>
        <w:jc w:val="both"/>
        <w:rPr>
          <w:rFonts w:ascii="Times New Roman" w:hAnsi="Times New Roman" w:cs="Times New Roman"/>
          <w:color w:val="auto"/>
        </w:rPr>
      </w:pPr>
      <w:r>
        <w:rPr>
          <w:rFonts w:cs="Times New Roman" w:ascii="Times New Roman" w:hAnsi="Times New Roman"/>
          <w:color w:val="auto"/>
          <w:sz w:val="20"/>
          <w:szCs w:val="20"/>
        </w:rPr>
        <w:t>Через три минуты все наличные силы «красных и белых», включая «обоз» в лице Петьки и «лазарет» — Верки, получили приказ: бежать в депо, рассредоточиться и любыми способами разыскать фельдшера и срочно доставить на Заречную улицу, в дом Шутовых, — можно под конво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шка был старше Сергея и меня на два года — главный забияка и драчун. Подбежит, бывало, стукнет исподтишка — а потом, поди его догони, длинноног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дцать пять лет он пришлет Сергею и мне весточку, вспомнит двор, улицу, родной город, а о себе напишет скупо — профессор, в полковничьем зва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рка звали Музыкант. Его, большеглазого, худенького, слабенького, чистенького мальчика из зажиточной семьи, вовсе не принимали в расчет, если надо было постоять за свою улицу в драке. Зато никто лучше Марка не мог сыграть на аккордеоне или на черном полированном рояле, попавшем в клуб из какого-то нэпманского особня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йдет сорок лет. На юбилейном концерте в столице, в Колонном зале, будут звучать песни, полюбившиеся всей стране. Выйдет на эстраду знаменитая актриса, объездившая с песнями этими полсвета — только до Антарктиды, кажется, не добралась, начнет песню про Родину, про величавую Волгу, которая течет издалека долго, про комсомольцев-добровольцев, а потом выйдет на эстраду юбиляр-композитор, наш Марк, и ска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и остаюсь комсомольц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нам, сидящим в партере, в третьем ряду, будет особенно понятен смысл этих слов — ведь известный композитор-песенник и есть худенький мальчик из нашего города, с нашей ули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Верка, Севка, Петька, Борька… Так привыкли они тогда называть друг друга. И прозвища мальчишеские не забывались — Конструктор, Музык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 на все руки мастер, соорудивший почти настоящую ветряную мельницу, пропадет без вести в сорок пер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тька — обладатель удивительного голоса — настоящий серебряный колокольчик — сложит голову под Берли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ерка, отчаянная, стриженная под мальчишку, сорвиголова, закончит медицинский и погибнет под бомбами на Калининском фрон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уйдет в ополчение, будет сражаться в блокадном Ленинграде и не вернется из боя.</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Все это еще впереди, а пока они, русские, белорусские, украинские, польские, еврейские мальчишки и девчонки, идут по родному городу и поют на всю улицу:</w:t>
      </w:r>
    </w:p>
    <w:p>
      <w:pPr>
        <w:pStyle w:val="Poem"/>
        <w:rPr>
          <w:rFonts w:ascii="Times New Roman" w:hAnsi="Times New Roman" w:cs="Times New Roman"/>
          <w:color w:val="auto"/>
        </w:rPr>
      </w:pPr>
      <w:r>
        <w:rPr>
          <w:rFonts w:cs="Times New Roman" w:ascii="Times New Roman" w:hAnsi="Times New Roman"/>
          <w:color w:val="auto"/>
        </w:rPr>
        <w:t>Чтоб труд владыкой мира стал</w:t>
      </w:r>
    </w:p>
    <w:p>
      <w:pPr>
        <w:pStyle w:val="Poem"/>
        <w:rPr>
          <w:rFonts w:ascii="Times New Roman" w:hAnsi="Times New Roman" w:cs="Times New Roman"/>
          <w:color w:val="auto"/>
        </w:rPr>
      </w:pPr>
      <w:r>
        <w:rPr>
          <w:rFonts w:cs="Times New Roman" w:ascii="Times New Roman" w:hAnsi="Times New Roman"/>
          <w:color w:val="auto"/>
        </w:rPr>
        <w:t>И всех в одну семью спаял —</w:t>
      </w:r>
    </w:p>
    <w:p>
      <w:pPr>
        <w:pStyle w:val="Poem"/>
        <w:rPr>
          <w:rFonts w:ascii="Times New Roman" w:hAnsi="Times New Roman" w:cs="Times New Roman"/>
          <w:color w:val="auto"/>
        </w:rPr>
      </w:pPr>
      <w:r>
        <w:rPr>
          <w:rFonts w:cs="Times New Roman" w:ascii="Times New Roman" w:hAnsi="Times New Roman"/>
          <w:color w:val="auto"/>
        </w:rPr>
        <w:t>В бой, молодая гвардия</w:t>
      </w:r>
    </w:p>
    <w:p>
      <w:pPr>
        <w:pStyle w:val="Poem"/>
        <w:rPr>
          <w:rFonts w:ascii="Times New Roman" w:hAnsi="Times New Roman" w:cs="Times New Roman"/>
          <w:color w:val="auto"/>
          <w:sz w:val="20"/>
          <w:szCs w:val="20"/>
        </w:rPr>
      </w:pPr>
      <w:r>
        <w:rPr>
          <w:rFonts w:cs="Times New Roman" w:ascii="Times New Roman" w:hAnsi="Times New Roman"/>
          <w:color w:val="auto"/>
        </w:rPr>
        <w:t>Рабочих и крестьян!..</w:t>
      </w:r>
    </w:p>
    <w:p>
      <w:pPr>
        <w:pStyle w:val="Normal"/>
        <w:spacing w:before="144" w:after="0"/>
        <w:jc w:val="both"/>
        <w:rPr>
          <w:rFonts w:ascii="Times New Roman" w:hAnsi="Times New Roman" w:cs="Times New Roman"/>
          <w:color w:val="auto"/>
        </w:rPr>
      </w:pPr>
      <w:r>
        <w:rPr>
          <w:rFonts w:cs="Times New Roman" w:ascii="Times New Roman" w:hAnsi="Times New Roman"/>
          <w:color w:val="auto"/>
          <w:sz w:val="20"/>
          <w:szCs w:val="20"/>
        </w:rPr>
        <w:t>А ведет всех нас Сергей Антонов, гроза обывательского хулиганья, нэпманских сынков и базарных спекулянтов: он, оставаясь с ними один на один, белел, и лицо его замирало — страшно было, — но не отступал, ибо страх знаком каждому, важно уметь его преодолеть — это и есть смело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тяжело было на первых порах молодой Республике Советов! Из всех щелей выползала самая различная нечисть, соперничавшая между собой разве только в лютой ненависти к революции, власти рабочих и крестьян. В гражданской войне резко определились позиции каждого, фронт нередко проходил через семь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вынесли, все преодолели — и вооруженную интервенцию зарубежных «доброжелателей», мундиры которых были обильно политы кровью лучших сынов и дочерей нашего народа, и внутреннюю контрреволю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истине неисчислимы испытания того времени, которые преодолел наш народ под руководством ленинской партии — походы белогвардейских полчищ, подбиравшихся к самому сердцу нашей Родины — Москве, мятежи кулаков, натиск вооруженных банд, засушливый 1921 год, тиф, оспа. Более чем четырехлетняя война «за царя и отечество» отбросила экономику дореволюционной России на много лет назад. Ущерб народного хозяйства составил около 50 миллиардов золотых рублей. Голод и лишения привели к гибели пяти миллионов человек — да, такое могли вынести только люди несгибаемой во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сознать все это мы, малолетние, тогда достаточно серьезно не могли. Знали только, что в стране плохо, а когда бухали пушки, нас загоняли в подвалы — на отсидку. Помнится, мы несли по шоссе в город на руках наш сбитый аэроплан, думая, что в такую громаду ребят «немец не ударит». Однако он еще раз ударил из пулемета, вынырнув из облаков. Мы бросились врассыпную — кто куда, но и при этом нескольких девчонок и мальчишек не досчитались. А вот с подбитым летчиком, тяжело раненным, решили более разумно: раздобыли лошадь, перекинули его через спину и напрямик в медпункт. Или хорошо его лечили, или парень был живучим, но несмотря на пять полученных ран остался жить и снова продолжал ле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 очень много лет прошло с тех пор, но в памяти людской огненные годы революции будут жить вечно. Ведь Октябрьская социалистическая революция — это судьба и каждого из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цы наши с Сергеем были железнодорожниками, жили мы не только на одной улице, но и в одном дворе. Случилось так, что отцы наши вместе ушли в Красную гвардию и вместе сложили головы в девятьсот девятнадцатом, отбиваясь от наступающих немецких войск. Было нам тогда — мальцам — по семь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власть даже в те, самые трудные годы помогала пенсиями семьям красногвардейцев, но пенсий этих хватало лишь на то, чтобы кое-как, впроголодь, прожить на ржаном хлебе и селедке — от силы дней дес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ру лет мы перебивались тем, что матери распродавали то, что осталось от отцов: жалкий скарб, накопленный годами труда. Мне, правда, было чуть легче — нам помогали время от времени многочисленные родствен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ружку моему Сергею было совсем худо. На руках его больной матери осталась еще трехлетняя сестренка. Наша семья делилась с Сергеем чем мог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мы были одногодки, но ростом Сергей был на голову выше меня, физически — несмотря на голодуху — значительно сильнее, и когда, бывало, не поладив, мы начинали драку, то я очень быстро оказывался на земле, как правило, с расквашенным носом. Да что я, в нашем дворе и на улице жили ребята куда старше Сергея, но тем не менее всеми верховодил именно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за непосильного труда на приработках — надо было как-то помогать матери — Сергей частенько засыпал на уроках, но тем не менее учился отлично, чем приводил в изумление нашу добрейшую учительницу Александру Афанасьевну Еремееву, которая — всем нам на зависть — очень его люб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очень часто, да и в этой повести тоже, я вспоминаю Александру Афанасьевну. Детское восприятие — особого рода; оно очень четко фиксирует множество граней человеческих характеров, встречающихся на нашем пути, но особенно впечатляет детскую душу, вызывает доверие, любовь и уважение, добро — особенно доброта первого учителя. Убежден, что открытая доброта Александры Афанасьевны наложила серьезнейший отпечаток на формирование Сергея как гражданина. Я убежден, что доброта лежит в первооснове подвига в труде и бою, ибо доброта — это желание сделать лучше товарищам и друзьям. Разве не это привело к подвигу Александра Матросова, Зою Космодемьянскую, Николая Гастел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жным событием в нашей жизни было создание у нас на железной дороге первого пионерского отряда. Секретарем комсомольской ячейки был в ту пору помощник машиниста Николай Крустинсон. Зная организаторские способности Сергея и то уважение, которое мы все к нему питали, комсомольское бюро назначило моего друга вожатым нашего пионерского отряда. Этим выбором были довольны и мы, сорванцы, и комсомольцы.</w:t>
      </w:r>
    </w:p>
    <w:p>
      <w:pPr>
        <w:pStyle w:val="Normal"/>
        <w:jc w:val="both"/>
        <w:rPr>
          <w:rFonts w:ascii="Times New Roman" w:hAnsi="Times New Roman" w:cs="Times New Roman"/>
          <w:color w:val="auto"/>
        </w:rPr>
      </w:pPr>
      <w:r>
        <w:rPr>
          <w:rFonts w:cs="Times New Roman" w:ascii="Times New Roman" w:hAnsi="Times New Roman"/>
          <w:color w:val="auto"/>
          <w:sz w:val="20"/>
          <w:szCs w:val="20"/>
        </w:rPr>
        <w:t>Чем в ту пору только не занимался наш пионерский отряд! В летнее время мы разбивались на звенья и помогали бедным семьям обрабатывать огороды, наводили санитарный порядок не только на улицах, но часто — непрошеными — проникали через заборы и во дворы горожан. Были случаи, когда куркули-хозяева спускали с цепей псов, и мы, покусанные, с порванными портками, убегали стремглав, проклиная нашего вожака за эту «санитарную борьбу с эпидемиями». Ходили мы за десять-двадцать километров по окрестным деревням организовывать первые пионерские отряды. Где-то нам это удавалось, но подчас нас принимали враждебно и предлагали покинуть деревню, «пока по шеям не накостыляли».</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мню стылую зиму 1924 года. Протяжно загудели паровозные гудки — умер Владимир Ильич Ленин. Плакали в нашем городе все — отцы, матери, деды и мы, ребята. Ушел из жизни самый дорогой Человек, которому мир наш обязан Свободой, Братством и Равенст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мальчишки, ощутили всю горечь утраты Владимира Ильича для страны через невыразимую скорбь взрослых, но и сами мы, двенадцатилетние, тогда уже понимали, что только единение всех может сохранить то, самое дорогое, пришедшее в мир с рождением Владимира Ильича, — ЛЕНИНИЗ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ов старших мы узнали о Ленинском призыве — лучшие из лучших влились в ряды партии большевиков. Как всегда, коммунисты первыми приняли на себя все трудности, с которыми нашей молодой Родине приходилось сталки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итуация тогда была сложной, подчас — опасной. Хочу привести ряд выдержек из городской газеты тех лет, думаю, нынешнему поколению это будет небезынтересно:</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b/>
          <w:bCs/>
          <w:color w:val="auto"/>
        </w:rPr>
        <w:t>Защитите стенгазету.</w:t>
      </w:r>
    </w:p>
    <w:p>
      <w:pPr>
        <w:pStyle w:val="Cite"/>
        <w:rPr>
          <w:rFonts w:ascii="Times New Roman" w:hAnsi="Times New Roman" w:cs="Times New Roman"/>
          <w:color w:val="auto"/>
        </w:rPr>
      </w:pPr>
      <w:r>
        <w:rPr>
          <w:rFonts w:cs="Times New Roman" w:ascii="Times New Roman" w:hAnsi="Times New Roman"/>
          <w:color w:val="auto"/>
        </w:rPr>
        <w:t>Многие хулиганы на предприятиях срывают стенгазету, когда там есть заметки, их порочащие.</w:t>
      </w:r>
    </w:p>
    <w:p>
      <w:pPr>
        <w:pStyle w:val="Cite"/>
        <w:rPr>
          <w:rFonts w:ascii="Times New Roman" w:hAnsi="Times New Roman" w:cs="Times New Roman"/>
          <w:color w:val="auto"/>
        </w:rPr>
      </w:pPr>
      <w:r>
        <w:rPr>
          <w:rFonts w:cs="Times New Roman" w:ascii="Times New Roman" w:hAnsi="Times New Roman"/>
          <w:color w:val="auto"/>
        </w:rPr>
        <w:t>Необходимо, кому следует, сказать по этому поводу авторитетное слово, чтобы хулиганы об этом были предупреждены.</w:t>
      </w:r>
    </w:p>
    <w:p>
      <w:pPr>
        <w:pStyle w:val="Cite"/>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Нападение на часового.</w:t>
      </w:r>
    </w:p>
    <w:p>
      <w:pPr>
        <w:pStyle w:val="Cite"/>
        <w:rPr>
          <w:rFonts w:ascii="Times New Roman" w:hAnsi="Times New Roman" w:cs="Times New Roman"/>
          <w:color w:val="auto"/>
        </w:rPr>
      </w:pPr>
      <w:r>
        <w:rPr>
          <w:rFonts w:cs="Times New Roman" w:ascii="Times New Roman" w:hAnsi="Times New Roman"/>
          <w:color w:val="auto"/>
        </w:rPr>
        <w:t>Пятеро вооруженных громил в ночь на 7-е мая совершили нападение на часового. Вооруженные наганами и обрезами, громилы открыли стрельбу, во время которой часовой был ранен в левую ногу.</w:t>
      </w:r>
    </w:p>
    <w:p>
      <w:pPr>
        <w:pStyle w:val="Cite"/>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На базаре</w:t>
      </w:r>
      <w:r>
        <w:rPr>
          <w:rFonts w:cs="Times New Roman" w:ascii="Times New Roman" w:hAnsi="Times New Roman"/>
          <w:color w:val="auto"/>
        </w:rPr>
        <w:t xml:space="preserve"> к гр-ну Рак Сергею подошло двое неизвестных, оказавшихся впоследствии ворами-рецидивистами Левандовским и Жериковым. Один из громил схватил гр-на Рак за руку. В это время второй выхватил из кармана гр-на Рак бумажник с 30-ю рублями. Оба грабителя задержаны.</w:t>
      </w:r>
    </w:p>
    <w:p>
      <w:pPr>
        <w:pStyle w:val="Cite"/>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Настроение Васи Садовского.</w:t>
      </w:r>
    </w:p>
    <w:p>
      <w:pPr>
        <w:pStyle w:val="Cite"/>
        <w:rPr>
          <w:rFonts w:ascii="Times New Roman" w:hAnsi="Times New Roman" w:cs="Times New Roman"/>
          <w:color w:val="auto"/>
        </w:rPr>
      </w:pPr>
      <w:r>
        <w:rPr>
          <w:rFonts w:cs="Times New Roman" w:ascii="Times New Roman" w:hAnsi="Times New Roman"/>
          <w:color w:val="auto"/>
        </w:rPr>
        <w:t>Шел гр-н Садовский, Василий Николаевич, 25-ти лет, по Вокзальной улице. Был он немного выпивши. Видит, около дороги стоит телега, а на телеге большая железная бочка, а в бочке медный кран блестит. «Зачем такому крану быть?» — думает Садовский. Повернул направо — течет, повернул налево — тоже течет. Течет керосин, а Вася стоит и смеется. Пока пришел подводчик, почти вся бочка и вытекла. Теперь Васю привлекают к ответственности за уничтожение чужого имущества.</w:t>
      </w:r>
    </w:p>
    <w:p>
      <w:pPr>
        <w:pStyle w:val="Cite"/>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Биржей труда</w:t>
      </w:r>
      <w:r>
        <w:rPr>
          <w:rFonts w:cs="Times New Roman" w:ascii="Times New Roman" w:hAnsi="Times New Roman"/>
          <w:color w:val="auto"/>
        </w:rPr>
        <w:t xml:space="preserve"> послано на работу всего 6 человек. Из них один милиционер, две домашние работницы, одна машинистка и два маляра. Всего зарегистрировано 147 безработных. С временных работ возвратилось 17 человек.</w:t>
      </w:r>
    </w:p>
    <w:p>
      <w:pPr>
        <w:pStyle w:val="Cite"/>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Главари приговорены к расстрелу.</w:t>
      </w:r>
    </w:p>
    <w:p>
      <w:pPr>
        <w:pStyle w:val="Cite"/>
        <w:rPr>
          <w:rFonts w:ascii="Times New Roman" w:hAnsi="Times New Roman" w:cs="Times New Roman"/>
          <w:color w:val="auto"/>
        </w:rPr>
      </w:pPr>
      <w:r>
        <w:rPr>
          <w:rFonts w:cs="Times New Roman" w:ascii="Times New Roman" w:hAnsi="Times New Roman"/>
          <w:color w:val="auto"/>
        </w:rPr>
        <w:t>Воры-взломщики Яков Блитштейн, Кашников Василий, Хейсин Исаак и Казанский Илья известны уголовному миру по своим грабежам в 1920—1922 годах. По отбытии наказания они снова организовали шайку и взялись за старое ремесло.</w:t>
      </w:r>
    </w:p>
    <w:p>
      <w:pPr>
        <w:pStyle w:val="Cite"/>
        <w:rPr>
          <w:rFonts w:ascii="Times New Roman" w:hAnsi="Times New Roman" w:cs="Times New Roman"/>
          <w:color w:val="auto"/>
        </w:rPr>
      </w:pPr>
      <w:r>
        <w:rPr>
          <w:rFonts w:cs="Times New Roman" w:ascii="Times New Roman" w:hAnsi="Times New Roman"/>
          <w:color w:val="auto"/>
        </w:rPr>
        <w:t>Последние три налета были совершены ими в феврале и марте нынешнего года. Сначала была ограблена лавка ЦРК № 9, на сумму свыше 3000 руб. Затем был совершен налет на нефтесклад. Грабители, вооруженные наганами и браунингами, ворвались в контору нефтесклада. Заведующий складом, после окрика «руки вверх!», бросился к телефону. Но тут же раздалось несколько выстрелов, и завскладом упал, обливаясь кровью. Связав находившихся в складе рабочих, налетчики забрали около 6000 рублей и скрылись.</w:t>
      </w:r>
    </w:p>
    <w:p>
      <w:pPr>
        <w:pStyle w:val="Cite"/>
        <w:rPr>
          <w:rFonts w:ascii="Times New Roman" w:hAnsi="Times New Roman" w:cs="Times New Roman"/>
          <w:color w:val="auto"/>
        </w:rPr>
      </w:pPr>
      <w:r>
        <w:rPr>
          <w:rFonts w:cs="Times New Roman" w:ascii="Times New Roman" w:hAnsi="Times New Roman"/>
          <w:color w:val="auto"/>
        </w:rPr>
        <w:t>5-е марта оказалось для грабителей роковым. При попытке ограбить ЦРК, налетчики натолкнулись на засаду. Находившиеся в соседних комнатах милиционеры вошли в помещение и с возгласом «ни с места!» направили оружие на налетчиков. Хейсин раскрыл окно, выпрыгнул со второго этажа и скрылся. Блитштейн и Кашников, под прикрытием стола, начали упорно отстреливаться, ранили при этом милиционера Рываева, умершего через пять дней. Затем Блитштейн, раненный в левую руку и обе ноги, вместе с Кашниковым, оставшимся невредимым, также выпрыгнули из окна на улицу.</w:t>
      </w:r>
    </w:p>
    <w:p>
      <w:pPr>
        <w:pStyle w:val="Cite"/>
        <w:rPr>
          <w:rFonts w:ascii="Times New Roman" w:hAnsi="Times New Roman" w:cs="Times New Roman"/>
          <w:color w:val="auto"/>
        </w:rPr>
      </w:pPr>
      <w:r>
        <w:rPr>
          <w:rFonts w:cs="Times New Roman" w:ascii="Times New Roman" w:hAnsi="Times New Roman"/>
          <w:color w:val="auto"/>
        </w:rPr>
        <w:t>Казанский, стоявший на карауле, услыхав стрельбу, бросился бежать. Вскоре к нему присоединился бежавший Хейсин, и оба вместе ушли в деревню Малое Погирщино, где и были задержаны. Выпрыгнувшие же после перестрелки из окна Блитштейн и Кашников были тут же подобраны.</w:t>
      </w:r>
    </w:p>
    <w:p>
      <w:pPr>
        <w:pStyle w:val="Cite"/>
        <w:rPr>
          <w:rFonts w:ascii="Times New Roman" w:hAnsi="Times New Roman" w:cs="Times New Roman"/>
          <w:color w:val="auto"/>
        </w:rPr>
      </w:pPr>
      <w:r>
        <w:rPr>
          <w:rFonts w:cs="Times New Roman" w:ascii="Times New Roman" w:hAnsi="Times New Roman"/>
          <w:color w:val="auto"/>
        </w:rPr>
        <w:t>Дело это на днях разбиралось выездной сессией окружного суда под председательством тов. Касперовича. Блитштейн, Хейсин, Казанский и Кашников приговорены к высшей мере социальной защиты — расстрелу.</w:t>
      </w:r>
    </w:p>
    <w:p>
      <w:pPr>
        <w:pStyle w:val="Cite"/>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Не забудьте детей улиц!</w:t>
      </w:r>
    </w:p>
    <w:p>
      <w:pPr>
        <w:pStyle w:val="Cite"/>
        <w:rPr>
          <w:rFonts w:ascii="Times New Roman" w:hAnsi="Times New Roman" w:cs="Times New Roman"/>
          <w:color w:val="auto"/>
        </w:rPr>
      </w:pPr>
      <w:r>
        <w:rPr>
          <w:rFonts w:cs="Times New Roman" w:ascii="Times New Roman" w:hAnsi="Times New Roman"/>
          <w:color w:val="auto"/>
        </w:rPr>
        <w:t>На светлом фоне дня 1 Мая есть одно печальное пятно — это беспризорные дети.</w:t>
      </w:r>
    </w:p>
    <w:p>
      <w:pPr>
        <w:pStyle w:val="Cite"/>
        <w:rPr>
          <w:rFonts w:ascii="Times New Roman" w:hAnsi="Times New Roman" w:cs="Times New Roman"/>
          <w:color w:val="auto"/>
        </w:rPr>
      </w:pPr>
      <w:r>
        <w:rPr>
          <w:rFonts w:cs="Times New Roman" w:ascii="Times New Roman" w:hAnsi="Times New Roman"/>
          <w:color w:val="auto"/>
        </w:rPr>
        <w:t>Несмотря на непрерывную борьбу государства и общественных организаций с беспризорностью, она до сих пор не ликвидирована и вряд ли так скоро будет ликвидирована.</w:t>
      </w:r>
    </w:p>
    <w:p>
      <w:pPr>
        <w:pStyle w:val="Cite"/>
        <w:rPr>
          <w:rFonts w:ascii="Times New Roman" w:hAnsi="Times New Roman" w:cs="Times New Roman"/>
          <w:color w:val="auto"/>
        </w:rPr>
      </w:pPr>
      <w:r>
        <w:rPr>
          <w:rFonts w:cs="Times New Roman" w:ascii="Times New Roman" w:hAnsi="Times New Roman"/>
          <w:color w:val="auto"/>
        </w:rPr>
        <w:t>Красная Москва, как всегда, первая откликнулась на призыв борьбы. Свыше 100 000 руб. собрано там. Нет ни одного рабочего и служащего, нет ячейки и коллектива, которые не откликнулись б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на борьбу с беспризорностью! — бросила клич Москва и проводит его в жизнь.</w:t>
      </w:r>
    </w:p>
    <w:p>
      <w:pPr>
        <w:pStyle w:val="Cite"/>
        <w:rPr>
          <w:rFonts w:ascii="Times New Roman" w:hAnsi="Times New Roman" w:cs="Times New Roman"/>
          <w:color w:val="auto"/>
        </w:rPr>
      </w:pPr>
      <w:r>
        <w:rPr>
          <w:rFonts w:cs="Times New Roman" w:ascii="Times New Roman" w:hAnsi="Times New Roman"/>
          <w:color w:val="auto"/>
        </w:rPr>
        <w:t>По БССР проводится сейчас двухмесячник помощи беспризорным. В это время не должно быть ни одного, кто бы не помог посильно в борьбе с беспризорностью.</w:t>
      </w:r>
    </w:p>
    <w:p>
      <w:pPr>
        <w:pStyle w:val="Cite"/>
        <w:rPr>
          <w:rFonts w:ascii="Times New Roman" w:hAnsi="Times New Roman" w:cs="Times New Roman"/>
          <w:color w:val="auto"/>
        </w:rPr>
      </w:pPr>
      <w:r>
        <w:rPr>
          <w:rFonts w:cs="Times New Roman" w:ascii="Times New Roman" w:hAnsi="Times New Roman"/>
          <w:color w:val="auto"/>
        </w:rPr>
        <w:t>В день праздника труда дать свой пятачок на то, чтобы из армии беспризорных сделать солдат армии труда — долг каждого трудящегося.</w:t>
      </w:r>
    </w:p>
    <w:p>
      <w:pPr>
        <w:pStyle w:val="Cite"/>
        <w:rPr>
          <w:rFonts w:ascii="Times New Roman" w:hAnsi="Times New Roman" w:cs="Times New Roman"/>
          <w:color w:val="auto"/>
        </w:rPr>
      </w:pPr>
      <w:r>
        <w:rPr>
          <w:rFonts w:cs="Times New Roman" w:ascii="Times New Roman" w:hAnsi="Times New Roman"/>
          <w:color w:val="auto"/>
        </w:rPr>
        <w:t>Все на борьбу с беспризорностью!</w:t>
      </w:r>
    </w:p>
    <w:p>
      <w:pPr>
        <w:pStyle w:val="Cite"/>
        <w:rPr>
          <w:rFonts w:ascii="Times New Roman" w:hAnsi="Times New Roman" w:cs="Times New Roman"/>
          <w:color w:val="auto"/>
        </w:rPr>
      </w:pPr>
      <w:r>
        <w:rPr>
          <w:rFonts w:cs="Times New Roman" w:ascii="Times New Roman" w:hAnsi="Times New Roman"/>
          <w:color w:val="auto"/>
        </w:rPr>
        <w:t>В светлый день 1 Мая не забудем об этом!</w:t>
      </w:r>
    </w:p>
    <w:p>
      <w:pPr>
        <w:pStyle w:val="Cite"/>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Трудящиеся — на помощь английским рабочим!</w:t>
      </w:r>
    </w:p>
    <w:p>
      <w:pPr>
        <w:pStyle w:val="Cite"/>
        <w:rPr>
          <w:rFonts w:ascii="Times New Roman" w:hAnsi="Times New Roman" w:cs="Times New Roman"/>
          <w:color w:val="auto"/>
        </w:rPr>
      </w:pPr>
      <w:r>
        <w:rPr>
          <w:rFonts w:cs="Times New Roman" w:ascii="Times New Roman" w:hAnsi="Times New Roman"/>
          <w:color w:val="auto"/>
        </w:rPr>
        <w:t>Президиум окружного совета профессиональных союзов на своем заседании 6 мая постановил поднять кампанию за оказание денежной помощи бастующим рабочим Англии.</w:t>
      </w:r>
    </w:p>
    <w:p>
      <w:pPr>
        <w:pStyle w:val="Cite"/>
        <w:rPr>
          <w:rFonts w:ascii="Times New Roman" w:hAnsi="Times New Roman" w:cs="Times New Roman"/>
          <w:color w:val="auto"/>
        </w:rPr>
      </w:pPr>
      <w:r>
        <w:rPr>
          <w:rFonts w:cs="Times New Roman" w:ascii="Times New Roman" w:hAnsi="Times New Roman"/>
          <w:color w:val="auto"/>
        </w:rPr>
        <w:t>Помощь трудящихся должна выразиться в отчислениях, в размерах от 1/4 до однодневного заработка, в зависимости от решения общего собрания рабочих каждого предприятия.</w:t>
      </w:r>
    </w:p>
    <w:p>
      <w:pPr>
        <w:pStyle w:val="Cite"/>
        <w:rPr>
          <w:rFonts w:ascii="Times New Roman" w:hAnsi="Times New Roman" w:cs="Times New Roman"/>
          <w:color w:val="auto"/>
        </w:rPr>
      </w:pPr>
      <w:r>
        <w:rPr>
          <w:rFonts w:cs="Times New Roman" w:ascii="Times New Roman" w:hAnsi="Times New Roman"/>
          <w:color w:val="auto"/>
        </w:rPr>
        <w:t>Собранные деньги в срочном порядке будут направлены через ОСПС в ЦСПСБ.</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Антонова приняли в ряды Ленинского комсомола. Он был первым из нас, кто удостоился такой великой чести и ответственности. Почти всю ночь мы ходили с ним по темным улочкам, молчали, изредка только встречались наши взгляды. О чем, собственно, говорить, когда счастье переполняет твое серд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спустя несколько дней мы встретились с Серегой в сад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растянулся на зеленой, еще не выгоревшей июньской траве. Я сел рядом, — не сводя глаз с «командар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етруха, дай слово, что ни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и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 никому не разболтаешь. Тай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пионерск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поднялся на локте и огля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ян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Я уже дал чест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не… Я письмо вчера написал. Нар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аким тоном, будто переписка с наркомами была его обычным занят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азинул рот от удивления. Если бы он сейчас сказал, что отправляется в Германию на помощь бастующим рабочим, я бы и этому поверил — уж слишком спокойно сообщил он о своем пись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му наркому? — неожиданно в рифму, заикнувшись немного, пере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кому пути, — торжественно ответи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аписал, — вдруг с вызовом произнес Сергей. — Дорогой товарищ нарком. Пишет незнакомый Вам Антонов Сергей Николаевич, член ЛКСМ Белоруссии, вожатый базового пионерского отряда. Имею к Вам просьбу коллективного характера. Москва — столица революции, мы бы очень хотели ее увидеть, а денег на дорогу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двинулся к Сергею, завороженно слушая текст пись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нас 115 пионеров, — продолжал он, — отберем самых передовых и активных. С коммунистическим приве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на почту! — сказал я, усмехнувш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не поняв, спроси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чту. Заказное письмо от наркома получать. Беги, а то не успе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ловно не понял насме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Никто не верит. А я вер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Да он и читать не будет. Ну, представь себе, сколько детей железнодорожников по всей стране? И всем, что ли, бесплатный литер для поездки в Москву вот так за здорово живешь присы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 не всем, — рассудительно сказал Сергей, — а тем, кто заслужил — надо бы и пос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заслуж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Сергей. — В чем-то — да: пионерии служим, комсомолу помогаем, учимся на «хорошо» и «отли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решился-то, Сере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он не мог тогда объяснить, что толкнуло его, тайком от всех нас, сочинить столь важное письмо, переписать два раза без помарок каллиграфическим почерком, заклеить конверт и вывести адрес наркома. Может быть, слово «Москва» — таинственное и манящее — на табличках скорого варшавского, пробегавшего мимо нашего города… Может быть, уже звучавшие в ту пору из черных чудо-радиотарелок прекрасные слова: «Внимание! Говорит Моск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я, — с кем-нибудь посоветовался? Разрешения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ет, — вздохнул Сергей. — Спросишь — никто и не разрешит наркому пис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олаю не сказал? — тихо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о страхом поглядел на друга. Это уж было вовсе ни с чем несообразно — такое совершить, написать в Москву, не посоветовавшись с Николаем — самим Колей Крустинсоном, вожаком нашей комсомольской ячейки, — явный анархо-синдикалистский укл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горит же тебе, Серега!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орит, — согласился Сергей, — только если что и берет города — так это храбрость, Петру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две недели Николай Крустинсон за руку притащил Сергея к Матвею Афанасьевичу Анищенко, секретарю партбюро деп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здесь, — сказал Крустинсон и протиснулся в дверь крохотной дежурки, увешанной плакатами. Сергей из-за плеча Крустинсона заглянул в комна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большим столом — на нем красовались четыре буквы: НКПС, — положив на стол огромные руки, поросшие черной шерстью, с навсегда въевшимися следами угольной пыли, мазута и металлической стружки, сидел человек в путейской тужур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рот замасленной тужурки был распахнут. Разлетавшийся пшеничный чуб то и дело сползал на лоб, и тогда человек, сидевший за столом, взматывал головой, словно норовистый конь, водружая чуб на ме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им ветром занесло в гражданскую войну донского красного казака из Первой Конной Матвея Анищенко в белорусский городок, в депо, где после недавней разрухи вдруг загудели, застучали могучими поршнями железные кони — парово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 — не поднимаясь из-за стола, спросил Анищен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ридоре дожид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писате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ошел в комнатку и неожиданно — то ли по выражению глаз Анищенко, то ли еще по чему-то — понял, что случилось нечто необыкновен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тебя, писателя, выдрать, — сурово начал Анищенко и вдруг не удержался: — Ну, учуд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устинсон смотрел в окно и кусал губы, стараясь сохранить серьез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тружку мы с тебя снимем, — пообещал Анищенко и подошел к металлическому ящику. Он повернул два раза ручку, дверца ящика мягко подалась, и Анищенко достал из сейфа пакет с сургучовыми печатями, печатным штампом и какой-то ярко-красной бумагой, пришпиленной к конвер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ржи. Тебе — лично от нарк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выдержал — всхлип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какого года? — вдруг спросил Анищен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сот двенадца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вид взрослый мужик, — покачал головой секретарь партбюро. — Что ж ты, дорогой товарищ, партизанщиной занима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артизанщиной. Я инициати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 пробасил Анищенко. — За то, что поперек батьки лезешь в пекло, выдрать бы надо. А за инициативу Хва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в июле 1926 года под руководством нашего четырнадцатилетнего вожатого Сергея Антонова, с котомками за плечами, в которых хранились харчи, собранные родителями, в вагоне, специально вымытом и обильно опрысканном карболкой, мы вечером отправились, провожаемые взрослыми и детьми, в далекую и неизвестную Москву по бесплатному литеру от нарк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были мы на Белорусский вокзал. Никем, конечно, не встреченные, растерянно топтались на шумящем, бурливом перроне, оглушенные громадным горо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бы как-то исправить положение, Сергей (все мы понимали, что он должен был предупредить Москву о нашем приезде) громовым голосом закричал: «Делегация пионеров Белоруссии, по два в ряд становись!» И как-то тише стало на перроне; люди, расступаясь, дали нам место, и мы под бой барабана, подняв высоко знамя, врученное накануне нашим парторгом Анищенко, направились на площа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налево от вокзала стояла триумфальная арка в честь победы над Наполеоном (ныне она восстановлена на Кутузовском проспекте). На площади, гомонливо переругиваясь, толпились легковые и грузовые извозчики, пронзительно звонил переполненный трамвай, и посреди всего этого оглушающего гама и шума стоял милиционер-регулировщик, который, увидев, что прямо к нему направляется колонна пионеров, остановил движение, что наполнило наши сердца гордостью и сознанием собственной значим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дав пионерский салют, поздоровался с милиционером и спросил тоном, не терпящим возраж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пожалуйста, где здесь у вас располагается Московский комсом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улыбнувшись,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пресненский райком направо, рядом с Большой Грузинс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 ходу решил исправить свою ошибку и срочно искать спасения и помощи у московских комсомольцев. (Эта быстрая его смышленость никогда не имела в первооснове желания получить личное благо. Думаю, окажись он один в столице, не чувствуя ответственности за нас, своих сверстников-пионеров, — растерялся бы, как любой мальчишка на его месте. Но  д о л г  дал ему силу и мужество. Это тоже было чертой его характера, и он пронес ее сквозь все жизненные испыт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мы были у здания райкома комсом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строив свою «полсотню» перед окнами, Сергей приказал сначала бить посильнее в барабан, а потом запеть громче нашу любимую: «Ах, картошка, объеденье, пионеров идеал», а сам тем временем скрылся за двер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нас не знал, с кем и о чем говорил Сергей, но когда мы уже осипли, продолжая петь минут двадцать, он появился в сопровождении двух комсомольцев — райком прикомандировал их к нам на все время нашего гостевания в Москве. Один из них работал в райкоме, а второй, веснушчатый паренек с неизменной улыбкой, был комсомольцем-активистом из соседнего железнодорожного депо, случайно оказавшимся в это время в райкоме. (Живы ли эти товарищи? Может, вспомнят, отзову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наше счастье, уже наступили каникулы, и по звонку из райкома нас разместили в школе неподале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м-пионеркам предоставили класс с полным комплектом парт, которые девочки кое-как приспособили под «кровати»; нам, мальчишкам, в другом углу коридора — такое же помещение, только без пар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положившись на полу, мы начали устраиваться на ночлег. Подушками служили наши котомки, а вместо простыней Сергей приволок груду старых газ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оявилась тетя Глаша, которая представилась нам за «главную здесь» (потом выяснилось, что она была сторожихой школы). Узнав, что мы из Белоруссии, аж всплеснула ру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очки мои родненькие, да вы же мои земля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лет двадцать тому назад какая-то помещица привезла ее в Москву в качестве домашней прислуги, здесь после Октября она вышла замуж за мастерового и с тех пор проживает в Москве. Все это она поведала залпом и тут же начала расспрашивать, «а как там у нас, в Белоруссии», и хотя мы были совсем из другой области, обстоятельно отвечали на все ее вопрос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меивался, слушая наши ответы, и обсуждал с комсомольцами, что можно посмотреть в Москве за неделю — по расчетам наших родителей, на это время должно было хватить у нас продук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грамма нашего пребывания в Москве по настоянию Сергея была составлена «оптимально». В день мы посещали по нескольку музеев, встречались с московскими пионерами, побывали на крупном в те времена заводе А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жние полукустарные автомобильные мастерские, основанные до революции миллионерами Рябушинскими, менее чем за девять лет, прошедших после Великого Октября, превратились в современное, по тогдашним, естественно, условиям, предприятие. С конвейера завода сходили первые советские грузовые автомобили АМО-Ф15. И хотя на этой «полуторке», как ее потом любовно называли в народе, стоял двигатель всего в 36 лошадиных сил (сейчас «Запорожец» имеет больше), грузовики АМО очень во многом помогли тогда нашему народному хозяйству. Они ведь, по существу, положили начало широкой автомобилизации необъятной стр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1926 год был отмечен особой датой в истории завода АМО. Его директором стал бывший слесарь-путиловец коммунист Иван Алексеевич Лихачев — человек большой инициативы, кипучей энергии, волевой руководитель большевистской закалки. Лихачев навсегда вошел в историю прежнего завода. АМО — ныне завод имени Лихачева, ЗИЛ. (Многие, видимо, смотрели фильм «Директор». Так вот прототипом его главного героя был Иван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73270" cy="3376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3270" cy="3376930"/>
                    </a:xfrm>
                    <a:prstGeom prst="rect">
                      <a:avLst/>
                    </a:prstGeom>
                  </pic:spPr>
                </pic:pic>
              </a:graphicData>
            </a:graphic>
          </wp:inline>
        </w:drawing>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пресненском райкоме ВКП(б) мы встретились с ветеранами революции. К концу нашего пребывания, однажды утром, выйдя из школы, мы увидели, что по всей Москве вывешены траурные флаги: умер Феликс Эдмундович Дзержин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нашей просьбе к нам в школу пришел старый большевик — участник Октябрьской революции Иван Петрович Сидоров. Помнится, он рассказал нам следующее: 20 июля на объединенном Пленуме ЦК и ЦКК ВКП(б) с взволнованной и страстной речью, направленной против троцкистско-зиновьевского блока, выступил Ф. Э. Дзержинский. А через несколько часов у себя на квартире в Кремле он скоропостижно скончался от паралича сердца. После смерти Владимира Ильича и М. В. Фрунзе это была еще одна тяжелейшая утрата для нашей партии и государства. А умер он сорока девяти лет от роду. Тридцать лет он вел героическую борьбу за наше общее дело — за социализм. Из них одиннадцать лет Ф. Э. Дзержинский провел в тюрьмах, ссылках и на царской каторг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 поздний вечер, и шел дождь, но мы его не замечали. Простояв много часов в огромной очереди на Большой Дмитровке, мы попали в Колонный зал Дома союзов, где в полумраке, среди пальм, стоял на высоком постаменте простой красный гроб с телом Ф. Э. Дзержинского. Вокруг была масса венков и густым потоком молча шли люди. А стоявшие у гроба часовые тихо просили: «Пожалуйста, побыстрей», потому что все улицы кругом были запружены москвичами, стоявшими многие часы в очереди, чтобы отдать последний долг «железному Феликсу». В почетном карауле мы видели и московских пионе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ут мы случайно встретились с делегацией белорусских коммунистов, которые возложили три огромных венка из колосьев ржи, белой ромашки и полевых цве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ы покидали Москву. Домой возвращались голодные, но возбужденные тем, что нам удалось повидать в Москве.</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а вокзале нашего Сергея благодарили встретившие нас родители и мы, «путешественники», а потом, подхватив, стали подбрасывать его в воздух, «качать». У бедняги началась рвота. Как оказалось, он два дня вообще ничего не ел, отказываясь от своей крохотной пайки хлеба в пользу девочек, а нам всем говорил, что, мол, сыт, в райкоме угостили…</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у зиму, помню, Сережка совсем отощал — смотрел волчонком, глаза провалились, скулы обострились. Мать как-то под вечер глянула на него, заплакала, перекрест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 бы тебе, сынку, подкорм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ах в сорока от города, в маленькой деревне, жили дальние родственники Сережки — Рудаковы. К ним-то с оказией — со знакомыми мужиками, приехавшими в город, — и отправили Сергея вместе со мной — «на откорм». Там, в деревне, определили нас пасти лошадей и присматривать за коро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ное, ночное… Черное, высокое небо, разорванное миллиардами голубых звезд, таинственный крик неведомых птиц, тишина безмолвия окрест… Не тогда ли, на дальних заречных лугах, пахнущих мятой и медуницей, у костров с кулешом и похлебкой из щавеля, пришла к нам и навек захватила неизбывная любовь к родному кр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утанные лошади фыркали неподалеку; чем-то удивительно вкусным несло из котелка, а мы, городские — Серега и я, — на зависть и удивление деревенских своих сверстников рассказывали у костра долгие-долгие, захватывающие истории про таинственного графа Монте-Кристо или всеведущего сыщика Ната Пинкерт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и деревенские пацаны в долгу не оставались — сколько узнали мы леденящих душу историй про упырей, прячущихся на старых погостах, про заколдованных панских дочек и про нечистую силу, которая — это всем известно, тут и спору нет — поселилась в деревне под видом кузнеца Ив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и в истории у костра, в приключения и сказки, в ребячьи легенды уже вторгалась сложная жизнь белорусской деревни. И не только о сыщиках и дракулах говорили босоногие пастушки — об отцах и старших братьях, побывавших и в Красной гвардии, и в Красн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жий воздух и вольная пища — добрая тетя Соня Рудакова хлеба не жалела, а раз в неделю и мясным угощала — сделали свое дело: щеки у нас округлились, за лето раздались мы в плечах; штаны, сшитые из добротной «чертовой» кожи, стали нам коротки да уз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ло время. Однажды Сережа вернулся домой довольный и веселый. Чуть не с порога крик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недать да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осекся — мать сидела над письмом, заплаканная, тих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путаного рассказа ее понял Серега, что с доброй тетей Соней Рудаковой стряслась — после нашего отъезда — большая беда. Рудаковых раскулачили. Бойкий инструктор волисполкома объяснил на крестьянском сх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ксплуатацию малолетн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есть за эксплуатацию нас с Сергеем, «пастушков за похлеб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го тогда не понимали мы… Не знали мы мудреных и сложных слов: «классовая дифференциация», «кулачество как клас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 спустя много лет, Сергей определил: были Рудаковы самые что ни на есть середняки. В большой их семье в засушливый год хлеба и до зимы порой не хват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го тогда Сергей не знал: сложная обстановка была в деревне. Среди волостных работников оказались горячие головы, которые требовали мер немедленных и крутых, только одно Сергей знал твердо: не виноваты Рудаковы. А если есть на свете несправедливость, то как же он, Сергей Антонов, пионервожатый и комсомолец, может с нею мир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тери он ничего не сказал. Бросил толь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ерн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ахлобученном картузе он побежал ко мне. Рассказал обо всем, что с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будем?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ть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исать-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етскую власть, — уверенно сказа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власть — это была понятная, своя, народная власть. И Сергей взял вставочку-ручку и крупными буквами вывел: «Москва. ВЦИК, Калинину…»</w:t>
      </w:r>
    </w:p>
    <w:p>
      <w:pPr>
        <w:pStyle w:val="Normal"/>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Так никогда Сергей и не узнал, дошло ли его письмо до Всесоюзного старосты. Только когда Рудаковых вернули из ссылки, мы с Сергеем поняли, что это словно о них говорилось в статье «Головокружение от успехов», которую тогда перечитывали в каждом доме, в каждой семье. На правдинской странице под ней стояла подпись: И. Стали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счез с нашей улицы таинственно, и долго мы гадали, в чем дело: то ли с «секретным заданием», то ли не терпелось стать взрослым. Какими-то сложными путями, через биржу труда, он устроился в соседнем городе на электростанцию. Он был учеником электромонтера и занимался в вечернем техникуме. (Это юношеское рыцарство нелегко далось Сергею: он сразу повзрослел, первая морщинка залегла в углу р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иректором электростанции был тогда бывший военнопленный из чехословацкого корпуса Станислав Троян. Сергей ему полюбился, и Троян стал с радостью отдавать моему другу все свои знания и богатый опыт. За какие-то, уж не помню сейчас, крупные рационализаторские предложения Сергея даже премировали велосипедом марки «Дуглас». Это, по нынешним временам, вполне можно приравнять к автомоби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оей машиной Сергей неимоверно гордился, берег ее, постоянно драил, подтягивал гайки, подкачивал шины, проверял ниппеля, но, когда просили товарищи: «Дай прокатиться», он сразу же давал, не спрашивая даже: «А умеешь?» Его доброту объясняли «взрослостью», не ведая, что Сергей, поступая на электростанцию, прибавил себе тройку лет в комиссии по определению возраста «по наружности» — и такие комиссии в ту пору существовали.</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ергей не забыл меня, прислал письмо:</w:t>
      </w:r>
    </w:p>
    <w:p>
      <w:pPr>
        <w:pStyle w:val="Cite"/>
        <w:rPr>
          <w:rFonts w:ascii="Times New Roman" w:hAnsi="Times New Roman" w:cs="Times New Roman"/>
          <w:color w:val="auto"/>
          <w:sz w:val="20"/>
          <w:szCs w:val="20"/>
        </w:rPr>
      </w:pPr>
      <w:r>
        <w:rPr>
          <w:rFonts w:cs="Times New Roman" w:ascii="Times New Roman" w:hAnsi="Times New Roman"/>
          <w:color w:val="auto"/>
        </w:rPr>
        <w:t>«Приезжай ко мне — будем вместе готовить себя к будущей борьбе — читал небось, какие дела происходят на Днепре, Магнитке, на Севере. Освоим технику — двинем вместе покорять Аркти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ереехал в тот город, где жил Сергей, и поступил на ту же электростанцию, где он работал уже электромехаником. Естественно и безропотно я стал его подмастерьем. Этот удивительно трудолюбивый парень мог без устали работать не только сам, но и увлекать окружающих, и, бывало, часто, особенно в аварийные дни, наша бригада по нескольку суток не покидала электростан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огда однажды ночью дежурила наша бригада на электростанции, где-то на линии произошла авария. Сергей бросился искать повреждение на главном щите, и надо же было так случиться, что бывший в то время директором старый коммунист и добрейший человек, но по профессии кепочник, не разбиравшийся в технических вопросах, именно в это время пришел проверять ночную сме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я потное, красное от напряжения лицо Сергея, он спросил, что с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училось то, — не задумываясь, ответил Сергей, — что ампер за ролик залез, вот мы его и ищ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на помощь главного инженера вызвать? — участливо спросил директор, не поняв толком слова Серг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ами справи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повреждение через несколько минут было устранено. На этом бы все и закончилось, если б довольный директор не стал расхваливать Сергея в проходной. А там были не только постовые и пожарники, но — на беду — и электр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ой способный у нас парень, этот Антонов. Такой молодой, а сам без помощи инженера нашел ампер, который спрятался за ро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ся станция гудела от восторга — как здорово Антонов подшутил над нашим директором. А еще через день директора, как технически неграмотного, сняли с работы, а Сергею влепили в горкоме выговор по комсомольской линии за «трюкачество и необъективную информацию руководств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Вечером в тот же день по своему почину мы ходили на квартиру к нашему бывшему директору, тихие и пристыженные, хором извиняться «за то, что так все случилось», и написали в горком партии коллективное письмо с просьбой не обижать его. Может, вняли нашей просьбе, а может, по какой другой причине его вскоре назначили председателем то ли меховой, то ли кепочной артели.</w:t>
      </w:r>
      <w:r>
        <w:br w:type="page"/>
      </w:r>
    </w:p>
    <w:p>
      <w:pPr>
        <w:pStyle w:val="Level1"/>
        <w:rPr>
          <w:rFonts w:ascii="Times New Roman" w:hAnsi="Times New Roman" w:cs="Times New Roman"/>
          <w:color w:val="auto"/>
        </w:rPr>
      </w:pPr>
      <w:r>
        <w:rPr>
          <w:rFonts w:cs="Times New Roman" w:ascii="Times New Roman" w:hAnsi="Times New Roman"/>
          <w:color w:val="auto"/>
        </w:rPr>
        <w:t>Наш паровоз, вперед лет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76015" cy="263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76015" cy="263969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я сейчас о нашем столь раннем взрослении, я вспоминаю международную обстановку тех лет: молодая Республика Советов была окружена врагами со всех сторон — в Польше правили пилсудчики, в Венгрии и Румынии у власти стояли профашистские режимы; в Литве, Латвии и Эстонии вовсю действовала белогвардейская агентура, перекупленная на корню разведками западных стран, в Финляндии открыто бряцал оружием пресловутый Маннергейм… И за всем этим виделась с каждым годом все явственнее и явственнее угроза гитлеризма — фюрер нацистов сел в рейхсканцелярию, подчинив себе безвольного старика, маршала Гинденбурга, который оказался президентом де-юре, когда де-факто Германией правил Гитлер. Если кое-кто на Западе маскировал антисоветизм разного рода лозунгами, то нацисты открыто провозгласили свою цель — «Дранг нах Остен», борьба с коммунизмом не на жизнь, а на смерть. Лучшие сыны немецкого народа во главе с Эрнстом Тельманом были брошены в гестаповские застенки, над Германией опустилась зловещая «коричневая» но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восточных рубежах нашей Родины положение было не менее угрожающим: военно-фашистская машина Японии не скрывала своих агрессивных устремлений против советского Дальнего Востока, китайские великодержавные шовинисты от провокаций на границах перешли к открытой борьбе против прогрессивных сил как внутри страны, так и вовне: чанкайшисты изменили заветам Сунь Ят-сена, став агентурой мирового империализ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ротивостоять этой объединенной силе врагов, надо было в кратчайший срок превратить нашу страну из аграрной, отсталой в промышленном отношении в державу самой современной тех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думайся только, молодой читатель, трактор для нас казался диковиной; только-только появились первые радиоприемники и фотоаппараты, которые сейчас представлены в таком громадном разнообразии, были неведомы нам холодильники, телевизоры, магнитофоны, стиральные машины — то есть все то, что стало сейчас привычным бы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едь начинали мы на пустом практически 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мне пришлось побывать в громадном, благоустроенном, красивейшем городе Магнитогорске в то время, когда там находилась партийно-правительственная делегация Германской Демократической Республики. Товарищ Эрих Хонеккер ходил по городу изумленный, с гордой и доброй улыб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а месте этого Дворца культуры, — говорил он, — стоял тот барак, где мы жили в начале тридцатых… А здесь, где разбит парк, находилась «столовка» — жидкие щи и каша, вот и вся пища наша, — вспоминал он. — И все-таки какое огромное счастье работать на первой в мире родине социализ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Хонеккер был отправлен ЦК Компартии Германии в Советский Союз нелегально вместе с группой руководителей немецкого комсомола в партийную школу. А когда начался почин молодежи — отдать все силы первой пятилетке, помочь Родине ударным трудом — немецкие комсомольцы, как и комсомольцы из других стран мира, вместе с десятками тысяч русских, украинцев, белорусов, грузин, казахов, армян, азербайджанцев, туркмен, узбеков, таджиков — словом, со всеми представителями братских республик отправились на стройки пятилет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агнитогорске я спросил товарища Хонеккера после того, как ему было торжественно присвоено звание почетного гражданина го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делали на стройке, на каком участке работ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ал, — ответил он, — возил тачку, валил лес. И был счастлив тем, что вношу свой посильный вклад в великое дело строительства социализма…</w:t>
      </w:r>
    </w:p>
    <w:p>
      <w:pPr>
        <w:pStyle w:val="Normal"/>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t>Хочу привести документы, относящиеся к трудовому подвигу нашей молодежи в те теперь уже далекие, но по-прежнему дорогие моему сердцу времена…</w:t>
      </w:r>
    </w:p>
    <w:p>
      <w:pPr>
        <w:pStyle w:val="Normal"/>
        <w:spacing w:before="0" w:after="0"/>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sz w:val="20"/>
          <w:szCs w:val="20"/>
        </w:rPr>
      </w:pPr>
      <w:r>
        <w:rPr>
          <w:rFonts w:cs="Times New Roman" w:ascii="Times New Roman" w:hAnsi="Times New Roman"/>
          <w:color w:val="auto"/>
        </w:rPr>
        <w:t>«Если бы молодого забойщика Стаханова, имя которого известно сейчас всему Союзу, — писала «Комсомольская правда», — спросили, как он готовился к Международному юношескому дню, он мог бы молча указать на горы выданного им из забоя угля. В канун праздника он вышел из шахты, установив новый всесоюзный рекорд. За шесть часов он вырубил 102 тонны…»</w:t>
      </w:r>
    </w:p>
    <w:p>
      <w:pPr>
        <w:pStyle w:val="Normal"/>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0"/>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ло всего десять дней, как на шахте «Центральная — Ирмино» был поставлен первый рекорд — 102 тонны. Через два дня рекорд был перекрыт. Мы знали уже теперь не только Стаханова, но и Позднякова, Савченко, Терехина, Концедалова, Оладко, Исаченко и многих, многих других — движение стахановцев ширилось по всей стра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нашей электростанции вопрос производительности труда был вопросом актуальнейшим: энергия, поглощавшаяся новостройками нашего города, позволяла Сергею и его товарищам чувствовать ритм нового, ритм наступления тру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литые формулировки нашей комсомольской газеты были для каждого из нас словно бы ежедневной производственной летуч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w:t>
      </w:r>
      <w:r>
        <w:rPr>
          <w:rFonts w:cs="Times New Roman" w:ascii="Times New Roman" w:hAnsi="Times New Roman"/>
          <w:color w:val="auto"/>
          <w:sz w:val="20"/>
          <w:szCs w:val="20"/>
          <w:lang w:val="en-US"/>
        </w:rPr>
        <w:t xml:space="preserve">XI </w:t>
      </w:r>
      <w:r>
        <w:rPr>
          <w:rFonts w:cs="Times New Roman" w:ascii="Times New Roman" w:hAnsi="Times New Roman"/>
          <w:color w:val="auto"/>
          <w:sz w:val="20"/>
          <w:szCs w:val="20"/>
        </w:rPr>
        <w:t>пленуме ЦК ВЛКСМ товарищ Косарев говорил, что комсомол по-прежнему остается школой государственной деятельности, а коммунистическое воспитание молодежи не затрудняет, а облегчает решение задач производственной работы комсом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как мы радовались каждому новому эпизоду всенародного трудового героизма! Мы равнялись на тех, кто шел впере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реолом героизма и романтики было окружено имя другого замечательного шахтера из Донбасса. Всю нашу комсомолию мгновенно облетела весть о мировом рекорде Никиты Изотова. Он работал на пласте «Десятка» шахты «Кочегарка», мощностью в полтора метра при средней крепости угля. Несмотря на то что из-за неполадок половину времени Никита Изотов работал обушком, он вырубил за 6 часов 240 тонн уг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мсомолка» ввела тогда боевую рубрику — </w:t>
      </w:r>
      <w:r>
        <w:rPr>
          <w:rFonts w:cs="Times New Roman" w:ascii="Times New Roman" w:hAnsi="Times New Roman"/>
          <w:b/>
          <w:bCs/>
          <w:color w:val="auto"/>
          <w:sz w:val="20"/>
          <w:szCs w:val="20"/>
        </w:rPr>
        <w:t>«От соревнования одиночек — к соревнованию мас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некоторые «молнии», публиковавшиеся на страницах газеты:</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b/>
          <w:bCs/>
          <w:color w:val="auto"/>
        </w:rPr>
        <w:t>Рекордсмены-одиночк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а шахта гордится несколькими комсомольцами — рекордсменами угледобычи. Бурильщик Маска заменяет сейчас четырех бурильщиков. Вровень с ним работает и бурильщик Рябцов. Их достижения мы хорошо популяризировали в шахте: везде висят их портреты, сообщены цифры их выработки и заработка. Но массового производственного подъема комсомольцев и молодежи мы еще не достигли. Эти наши рекордсмены — пока одиночки.</w:t>
      </w:r>
    </w:p>
    <w:p>
      <w:pPr>
        <w:pStyle w:val="CiteAuthor"/>
        <w:rPr>
          <w:rFonts w:ascii="Times New Roman" w:hAnsi="Times New Roman" w:cs="Times New Roman"/>
          <w:color w:val="auto"/>
        </w:rPr>
      </w:pPr>
      <w:r>
        <w:rPr>
          <w:rFonts w:cs="Times New Roman" w:ascii="Times New Roman" w:hAnsi="Times New Roman"/>
          <w:color w:val="auto"/>
        </w:rPr>
        <w:t>Секретарь комсомольского комитета шахты им. Кирова</w:t>
      </w:r>
    </w:p>
    <w:p>
      <w:pPr>
        <w:pStyle w:val="Cite"/>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Позаботились о стахановцах</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ти на каждой шахте нашего района имеются молодые стахановцы. Мы позаботились о них, достав для Концедалова, Позднякова, Маски и Салько хорошие меблированные квартиры. К Концедалову и Позднякову прикреплены специальные лошади.</w:t>
      </w:r>
    </w:p>
    <w:p>
      <w:pPr>
        <w:pStyle w:val="Normal"/>
        <w:rPr>
          <w:rFonts w:ascii="Times New Roman" w:hAnsi="Times New Roman" w:cs="Times New Roman"/>
          <w:color w:val="auto"/>
        </w:rPr>
      </w:pPr>
      <w:r>
        <w:rPr>
          <w:rFonts w:cs="Times New Roman" w:ascii="Times New Roman" w:hAnsi="Times New Roman"/>
          <w:color w:val="auto"/>
        </w:rPr>
        <w:t>(При теперешней нашей технике молодым шахтерам, видимо, нелегко понять, как много значил тогда, в пору нашей юности, этот «конский» вопрос. Работали вручную; тех гигантских углеотвалочных комбайнов не было и в помине!)</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днако на примере отдельных героев-рекордсменов угледобычи нам еще не удалось воспитать всю остальную массу молодежи. Кроме митингов и массовок по шахтам, а кое-где вечеров молодежи, мы еще ничего не успели сделать. Естественно, что из 12 комсомольских участков и 15 комсомольских бригад в районе нет ни одной стахановской, ибо, правду сказать, мы пока держим курс лишь на рекордсменов.</w:t>
      </w:r>
    </w:p>
    <w:p>
      <w:pPr>
        <w:pStyle w:val="CiteAuthor"/>
        <w:rPr>
          <w:rFonts w:ascii="Times New Roman" w:hAnsi="Times New Roman" w:cs="Times New Roman"/>
          <w:color w:val="auto"/>
        </w:rPr>
      </w:pPr>
      <w:r>
        <w:rPr>
          <w:rFonts w:cs="Times New Roman" w:ascii="Times New Roman" w:hAnsi="Times New Roman"/>
          <w:color w:val="auto"/>
        </w:rPr>
        <w:t>Заведующий угольным отделом Кадиевского горкома ЛКСМУ</w:t>
      </w:r>
    </w:p>
    <w:p>
      <w:pPr>
        <w:pStyle w:val="Cite"/>
        <w:rPr>
          <w:rFonts w:ascii="Times New Roman" w:hAnsi="Times New Roman" w:cs="Times New Roman"/>
          <w:color w:val="auto"/>
        </w:rPr>
      </w:pPr>
      <w:r>
        <w:rPr>
          <w:rFonts w:cs="Times New Roman" w:ascii="Times New Roman" w:hAnsi="Times New Roman"/>
          <w:color w:val="auto"/>
        </w:rPr>
        <w:t>ОТ РЕДАКЦИИ.</w:t>
      </w:r>
    </w:p>
    <w:p>
      <w:pPr>
        <w:pStyle w:val="Cite"/>
        <w:rPr>
          <w:rFonts w:ascii="Times New Roman" w:hAnsi="Times New Roman" w:cs="Times New Roman"/>
          <w:color w:val="auto"/>
        </w:rPr>
      </w:pPr>
      <w:r>
        <w:rPr>
          <w:rFonts w:cs="Times New Roman" w:ascii="Times New Roman" w:hAnsi="Times New Roman"/>
          <w:color w:val="auto"/>
        </w:rPr>
        <w:t>Сообщения наших корреспондентов и заявления секретарей комсомольских комитетов кадиевских шахт, публикуемые выше, свидетельствуют о том, что даже на родине стахановского движения — в Кадиевке — еще продолжается однобокая погоня за рекордами вместо энергичного развертывания массового соревнования.</w:t>
      </w:r>
    </w:p>
    <w:p>
      <w:pPr>
        <w:pStyle w:val="Cite"/>
        <w:rPr>
          <w:rFonts w:ascii="Times New Roman" w:hAnsi="Times New Roman" w:cs="Times New Roman"/>
          <w:color w:val="auto"/>
        </w:rPr>
      </w:pPr>
      <w:r>
        <w:rPr>
          <w:rFonts w:cs="Times New Roman" w:ascii="Times New Roman" w:hAnsi="Times New Roman"/>
          <w:color w:val="auto"/>
        </w:rPr>
        <w:t>Держа курс на рекордсменов-одиночек, некоторые шахтные организации лишь «коллекционируют» цифры рекордов и фамилии рекордсменов, ничего не делая для того, чтобы их замечательный опыт широко двинуть в массы.</w:t>
      </w:r>
    </w:p>
    <w:p>
      <w:pPr>
        <w:pStyle w:val="Normal"/>
        <w:rPr>
          <w:rFonts w:ascii="Times New Roman" w:hAnsi="Times New Roman" w:cs="Times New Roman"/>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color w:val="auto"/>
        </w:rPr>
        <w:t>Наша комсомольская газета задавала тон в борьбе за новый, свободный труд советской молодежи.</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не кажется, что тогда мы до конца еще не осознали  в с е м и р н о-и с т о р и ч е с к о е  значение свершавшегося. Еще не прошло и двух десятилетий после разрушительных, прошедших ураганом по стране, империалистической и гражданской войн; в наследство от царской России мы получили допотопные, отсталые станки; техники на шахтах — той, к которой мы  п р и в ы к л и  ныне, — и в помине не было. Что же подвигло Алексея Стаханова и его друзей на поразительный трудовой подвиг?</w:t>
      </w:r>
    </w:p>
    <w:p>
      <w:pPr>
        <w:pStyle w:val="Normal"/>
        <w:rPr>
          <w:rFonts w:ascii="Times New Roman" w:hAnsi="Times New Roman" w:cs="Times New Roman"/>
          <w:color w:val="auto"/>
        </w:rPr>
      </w:pPr>
      <w:r>
        <w:rPr>
          <w:rFonts w:cs="Times New Roman" w:ascii="Times New Roman" w:hAnsi="Times New Roman"/>
          <w:color w:val="auto"/>
        </w:rPr>
        <w:t>Во-первых, освобожденный труд. Человек работал не на барина, не на чужих, а на себя, на своих друзей и братьев по классу. Во-вторых, свободный труд и человеческая раскрепощенность породили  ж а ж д у  деятельности — открылся простор для рабочей смекалки, ибо человек, стоящий у станка, выходивший в поле, рубивший уголь, ощутил себя  х о з я и н о м. Алексей Стаханов не только затрачивал максимум мускульной энергии — он затрачивал также максимум энергии мыслительной, говоря попросту, рабочей смекалки. Он был провозвестником тех миллионов рационализаторов, которые ныне украшают Доски почета во всех наших заводах, шахтах, депо, совхозах, научно-исследовательских институтах.</w:t>
      </w:r>
    </w:p>
    <w:p>
      <w:pPr>
        <w:pStyle w:val="Normal"/>
        <w:rPr>
          <w:rFonts w:ascii="Times New Roman" w:hAnsi="Times New Roman" w:cs="Times New Roman"/>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color w:val="auto"/>
        </w:rPr>
        <w:t>А когда кто-то мешал трудовому подвигу, мы включались в «драку» — и не в шутку, а всерьез.</w:t>
      </w:r>
    </w:p>
    <w:p>
      <w:pPr>
        <w:pStyle w:val="Normal"/>
        <w:rPr>
          <w:rFonts w:ascii="Times New Roman" w:hAnsi="Times New Roman" w:cs="Times New Roman"/>
          <w:color w:val="auto"/>
        </w:rPr>
      </w:pPr>
      <w:r>
        <w:rPr>
          <w:rFonts w:cs="Times New Roman" w:ascii="Times New Roman" w:hAnsi="Times New Roman"/>
          <w:color w:val="auto"/>
        </w:rPr>
        <w:t>Помню, как по заданию Сергея Антонова мы ездили по колхозам и на сходках читали и обсуждали статью, напечатанную в «Комсомолке» под грозным заголовком:</w:t>
      </w:r>
    </w:p>
    <w:p>
      <w:pPr>
        <w:pStyle w:val="Normal"/>
        <w:rPr>
          <w:rFonts w:ascii="Times New Roman" w:hAnsi="Times New Roman" w:cs="Times New Roman"/>
          <w:b/>
          <w:b/>
          <w:b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b/>
          <w:bCs/>
          <w:color w:val="auto"/>
        </w:rPr>
        <w:t>Кто мешает Паше Ангелиной?</w:t>
      </w:r>
    </w:p>
    <w:p>
      <w:pPr>
        <w:pStyle w:val="Cite"/>
        <w:rPr>
          <w:rFonts w:ascii="Times New Roman" w:hAnsi="Times New Roman" w:cs="Times New Roman"/>
          <w:color w:val="auto"/>
        </w:rPr>
      </w:pPr>
      <w:r>
        <w:rPr>
          <w:rFonts w:cs="Times New Roman" w:ascii="Times New Roman" w:hAnsi="Times New Roman"/>
          <w:color w:val="auto"/>
        </w:rPr>
        <w:t>Тракторная бригада лучшего бригадира Донбасса, члена Совета при народном комиссаре земледелия СССР, Паши Ангелиной обслуживает колхоз им. Политотдела Старобешевской МТС. Условия, в которые руководители МТС и колхоза поставили бригаду, лишают ее возможности работать в полную силу.</w:t>
      </w:r>
    </w:p>
    <w:p>
      <w:pPr>
        <w:pStyle w:val="Normal"/>
        <w:rPr>
          <w:rFonts w:ascii="Times New Roman" w:hAnsi="Times New Roman" w:cs="Times New Roman"/>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color w:val="auto"/>
        </w:rPr>
        <w:t>Действительно, долгое время бригаду трактористок поили засоренной и нездоровой речной водой, отчего девушки постоянно страдали желудком. Полтора месяца Ангелина добивалась от руководства колхоза и дирекции МТС, чтобы бригаде доставляли чистую воду. Наконец, после вмешательства обкома партии Старобешевский райпартком снял с работы председателя колхоза им. Политотдела и… перебросил его парторгом в соседний колхоз «Донбасс».</w:t>
      </w:r>
    </w:p>
    <w:p>
      <w:pPr>
        <w:pStyle w:val="Normal"/>
        <w:rPr>
          <w:rFonts w:ascii="Times New Roman" w:hAnsi="Times New Roman" w:cs="Times New Roman"/>
          <w:color w:val="auto"/>
        </w:rPr>
      </w:pPr>
      <w:r>
        <w:rPr>
          <w:rFonts w:cs="Times New Roman" w:ascii="Times New Roman" w:hAnsi="Times New Roman"/>
          <w:color w:val="auto"/>
        </w:rPr>
        <w:t>Такое «наказание», постигшее председателя, поощрило руководство МТС и колхоза к дальнейшим издевательствам над лучшей бригадой трактористок. Очень часто тракторы бригады Ангелиной вынуждены были начинать косить хлеб не в 5 часов утра, а в 9—10, так как колхоз своевременно не давал скидальщиков. Часто ночью тракторы стояли, а могли бы производить лущевку. Стояли потому, что колхоз не присылал прицепщиков.</w:t>
      </w:r>
    </w:p>
    <w:p>
      <w:pPr>
        <w:pStyle w:val="Normal"/>
        <w:rPr>
          <w:rFonts w:ascii="Times New Roman" w:hAnsi="Times New Roman" w:cs="Times New Roman"/>
          <w:color w:val="auto"/>
        </w:rPr>
      </w:pPr>
      <w:r>
        <w:rPr>
          <w:rFonts w:cs="Times New Roman" w:ascii="Times New Roman" w:hAnsi="Times New Roman"/>
          <w:color w:val="auto"/>
        </w:rPr>
        <w:t>Бригаде Ангелиной выделяли худшие в колхозе косилки. Ей не давали нужного количества вил и другого инвентаря. Напрасно Ангелина обращалась за помощью к директору МТС и секретарю райпарткома.</w:t>
      </w:r>
    </w:p>
    <w:p>
      <w:pPr>
        <w:pStyle w:val="Normal"/>
        <w:rPr>
          <w:rFonts w:ascii="Times New Roman" w:hAnsi="Times New Roman" w:cs="Times New Roman"/>
          <w:color w:val="auto"/>
        </w:rPr>
      </w:pPr>
      <w:r>
        <w:rPr>
          <w:rFonts w:cs="Times New Roman" w:ascii="Times New Roman" w:hAnsi="Times New Roman"/>
          <w:color w:val="auto"/>
        </w:rPr>
        <w:t>Ущемление бригады Ангелиной дошло до того, что у нее забрали бригадного учетчика. Кормили трактористок плохо. В течение полумесяца изо дня в день им давали соленую брынзу и прокисшее молоко. Мясо попадало в бригадный котел лишь изредка. Каша (пшенная и перловая) изготовлялась до того безвкусно, что трактористки предпочитали кормиться всухомятку. О картофеле и овощах только мечтали.</w:t>
      </w:r>
    </w:p>
    <w:p>
      <w:pPr>
        <w:pStyle w:val="Normal"/>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Несмотря на все это, — писала «Комсомолка», — бригада Ангелиной работает по-прежнему великолепно. В первые 3 дня уборочной она, имея по 3 косарки за трактором, скосила тремя тракторами 170 га хлеба при плане в 107 га. И эти успехи достигнуты бригадой исключительно за счет огромной энергии, воли, энтузиазма трактористок-девушек.</w:t>
      </w:r>
    </w:p>
    <w:p>
      <w:pPr>
        <w:pStyle w:val="Cite"/>
        <w:rPr>
          <w:rFonts w:ascii="Times New Roman" w:hAnsi="Times New Roman" w:cs="Times New Roman"/>
          <w:color w:val="auto"/>
          <w:sz w:val="20"/>
          <w:szCs w:val="20"/>
        </w:rPr>
      </w:pPr>
      <w:r>
        <w:rPr>
          <w:rFonts w:cs="Times New Roman" w:ascii="Times New Roman" w:hAnsi="Times New Roman"/>
          <w:color w:val="auto"/>
        </w:rPr>
        <w:t>Виновные в безобразном отношении к лучшей в Донбассе бригаде трактористок-девушек должны быть сурово наказ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идимо, с тех пор в характере людей моего поколения выработалась «постоянная боевая готовность», решительность, атакующий, так сказать, стиль, подчас очень рез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изнь вносила свои коррективы. Помню, как однажды Сергей поднялся за столом президиума, крытым красным кумач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ляю комсомольское собрание открыт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же не раз руководил нашими собраниями. Ему нравилась эта миссия: жестом руки утихомирить зал, оглядеть товарищей и неторопливо, подражая взрослым, произносить привычные, гладкие форму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ется избр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езидиум поступило предло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голосо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ряду, на лавке, сидел «виновник» — совсем молоденький парнишка из железнодорожных мастерских, обвиненный в «мягкотелом либерализме». Сергей переждал, пока уляжется шум, и начал речь. Он говорил громко, отчетливо, помогая своей речи, резко и строго рубил воздух взмахом руки. В конце потреб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ить из рядов комсом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редкие аплодисменты. Довольный Сергей опустился на табурет. Никто не решался выступить после него. Тогда, поднявшись, Сергей суров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лю вопрос на голосов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 задних рядов донес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ска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понял вначале, кто просит слова. Но вот уже встал со своего места в последнем ряду и спокойно пошел к сцене пожилой рабочий в путейской тужурке. Его в городе знал каждый — старый большевик, член партии с 1917 года, машинист Харит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остановился на краю сцены, выждал минуту, пока стихнет шу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я на вас, братцы, — начал он, — на молодых наших товарищей, и прямо скажу, не радуюсь — уж больно суровый вы народ. А секретарь ваш, — тут Харитонов резко повернулся к Сергею, — ну, прямо международный прокур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смеялись. Серега покрасн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умали ли вы, товарищи судьи и прокуроры, — продолжал машинист, — что́ учиняете вы, исключая из комсомола своего товарищ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укоризненно поглядел на Серг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го рода политический расстрел. А заслужил ли этого ваш товарищ, сказав что-то и где-то не так, как надо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посмотрел на злосчастного паренька и вдруг широко, добро улыбнулся. В зале тоже заулыбались, зашумели. Сергей по привычке хотел было зазвонить, одернуть, но Харитонов поднял ру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н просто недотепа, оголец этот? За то, в чем провинился, — и «на вид», глядишь, многова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еще шел обратно на свое место, а уже загудела, зашумела враз переменившая свое мнение комсомол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а вид поставить! Поработать с ним! Пусть умнее будет! Не понял моме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стойчиво, перекрывая шум и крики, тверд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тся два предложения, товари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первое — поставить на вид — проголосовали все, кроме Сергея. За второе, на котором настаивал Антонов — исключить из рядов комсомола, — поднял руку он од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нял — и сразу же пунцовый от стыда сел на председательский табур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озвращаясь с собрания, он долго молчал, а потом сказал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амоотвод попро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рейф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удивился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ы сдрейфил, — поясн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 меня, остановившись, и удивленно как-т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ав, Петь…</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амоотвода он не просил, да мы бы не дали, но урок он принял мужественно — и запомнил на всю жизнь.</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бедился в правильности моего суждения о неизбывной душевной мягкости Сергея, скрытой временами за напускной суровостью и резкостью, когда вся наша страна, в недалеком прошлом (в таком недалеком тогда!) «лапотная», неграмотная, забитая, бесправная «тюрьма народов», некий придаток империализма — следила за научно-техническим прогрессом, начатым сынами тех красногвардейцев, которые едва-едва окончили церковноприходские училищ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ждался Днепрогэс и Кузбасс, Магнитка и Сталинградский тракторный; дерзкие умы ученых — плоть от плоти, кровь от крови рабочих и крестьян — устремлялись в будущее, в то, которое спустя четверть века (разве это срок для истории?!) стало явью, наша страна стала родиной первого в мире искусственного спутника Зем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рзкое устремление в неведомое всегда соседствует с риском, с возможностью жер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Сергей Антонов плакал, слушая Обращение ЦК ВЛКСМ к советской молодежи, когда погиб один из лучших сынов комсомола, герой, участник полета в стратосферу Илья Усыскин. Молодой талантливый ученый, аспирант Ленинградского физико-технического института Илюша Усыскин в 23 года имел уже научные труды: он сконструировал камеру, предназначенную для изучения космических лучей в стратосфере; он выполнил две крупные научно-исследовательские работы по дифракции быстрых электр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стый сын своего класса, воспитанник комсомола, он упорно овладевал крепостью науки, и своими успехами показал, какие таланты выдвигает молодое поколение революции, борющееся под руководством ленинской парт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аспирантурой комсомолец Усыскин читал лекции по диалектическому материализму на 4-м курсе физико-механического института. Он великолепно знал современную литературу. Илюша Усыскин был активным комсомольцем, членом бюро комсомольской ячей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ын старого революционера-коммуниста, Илюша Усыскин вырос в пионерском отряде, воспитывался в комсомоле. Он шел к сияющим вершинам науки и вместе с Федосеенко и Васенко самоотверженно поднялся в выси стратосферы, чтобы и ее подчинить воле большевиков, поставить на службу стране социализма.</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sz w:val="20"/>
          <w:szCs w:val="20"/>
        </w:rPr>
      </w:pPr>
      <w:r>
        <w:rPr>
          <w:rFonts w:cs="Times New Roman" w:ascii="Times New Roman" w:hAnsi="Times New Roman"/>
          <w:color w:val="auto"/>
        </w:rPr>
        <w:t>«Комсомолец Усыскин был образцом молодого, пытливого, талантливого сына революции, каких готовит в своих рядах Ленинский комсомол, — говорилось в Обращении ЦК ВЛКСМ. — Имя его будет жить в комсомоле. Десятки и сотни тысяч, миллионы молодых рабочих и колхозников, вузовцев и научных работников в рядах многомиллионного комсомола еще теснее сплотят свои ряды вокруг партии, чтобы возместить потерю Усыскина сотнями, тысячами таких же талантливых героев науки и тех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сколько дней мы собрались еще на один траурный митинг — путь к познанию шел через смерть героев: погиб челюскинец комсомолец Борис Могилевич. Поход «Челюскина» имел целью установить подходящий тип грузового парохода, зафиксировать все особенности Северного морского пути для будущих регулярных рейсов по Ледовитому океа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едовая ситуация 1933—1934 гг. в Чукотском море оказалась исключительно тяжел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люскин», несмотря на все ледяные преграды, все же пробился в Берингов проли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спытанный начальник экспедиции О. Ю. Шмидт, опытнейший капитан В. И. Воронин и команда, почти наполовину состоявшая из краснознаменцев-сибиряковцев, повторили рейс ледокола «Сибиряков» на транспортном парох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люскину» оставалось всего 5 миль до выхода в Тихий океан, но внезапно подувшие японские тайфуны нагнали воду в узкий Берингов пролив. Стремительный поток стал быстро уносить на север ледяные поля, в которых находился пароход «Челюскин». Начался беспрерывный дрейф. «Челюскин», окруженный льдами, постепенно удалился от границ чистой воды. Наступили заморозки и полярная ночь. «Челюскин» не раз подвергался опасности быть сжатым дрейфующими льдами. Готовая ко всем опасностям экспедиция бодро и настойчиво боролась со стихией. Полярники всегда находились начеку и по первому сигналу командования выходили на аврал обкалывать лед у корпуса парох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ыт и неиссякаемая энергия руководства экспедиции, самое точное распределение обязанностей между всеми участниками, тщательная подготовка позволили быстро и безопасно сойти на лед и выгрузить все необходимое оборудование. В составе экспедиции «Челюскина» находилось 103 человека, и все без исключения оказались снабженными продовольствием, теплой одеждой, палатками, спальными мешками и т. 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юю секунду, когда все уже были на льду и с полузатопленной палубы сходили Шмидт и Воронин, погиб завхоз экспедиции комсомолец Борис Григорьевич Могилевич. С именем этого товарища связаны самые лучшие воспоминания участников экспедиции на «Челюскине». Особо памятно, как Борис Могилевич снаряжал «челюскинцев» в тяжелый, опасный путь по льдам от острова Колючина к мысу Дежнева. С какой любовью он заботился о каждой мелочи, которая могла бы быть необходимой в пути. В момент гибели «Челюскина» последним оставшимся на палубе был Борис Могилевич, который беспокоился о том, чтобы все перенести на лед и ничего не оставлять на тонувшем кораб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авный комсомолец Борис Могилевич погиб на посту в высоких широтах Арктики на 68°16′ северной широты и 172°47′ восточной долг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и рабочие, выступая на траурном митинге, говор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ящие по Ледовитому океану советские ледоколы будут гудками оглашать побежденные ледяные просторы, отдавая салют комсомольцу-полярнику Борису Могилеви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инутой молчания мы почтили память героя, а потом, не сговариваясь, по какому-то единому, внутреннему порыву запели «Интернацио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авы ли мы были, начав атаку неизведанного так рано, едва-едва залечив раны, нанесенные Родине интервенцией, гражданской войной, контрреволюционерами всех мастей и оттенков? Да. Мы были правы. «Кремлевский мечтатель», как сказал о Владимире Ильиче английский писатель Герберт Уэллс, в самые грозные годы мечтал об электрификации разрушенной и израненной страны. И его великие мечты сбылись, они были неким ускорителем века. Я хочу привести статью мечтателя из Калуги К. Э. Циолковского, статью, которая подтверждала нашу высокую и гордую правоту в том труде и научном поиске, которое проводило наше поколение…</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Ко мне обращались примерно еще 10 лет тому назад с желанием инсценировать на экране мой рассказ «Вне Земли». Но дело это было настолько сложным, что предприятие было отложено. И вот только теперь «Мосфильм», в лице талантливого В. Н. Журавлева, твердо решил создать картину «Космический рейс».</w:t>
      </w:r>
    </w:p>
    <w:p>
      <w:pPr>
        <w:pStyle w:val="Cite"/>
        <w:rPr>
          <w:rFonts w:ascii="Times New Roman" w:hAnsi="Times New Roman" w:cs="Times New Roman"/>
          <w:color w:val="auto"/>
        </w:rPr>
      </w:pPr>
      <w:r>
        <w:rPr>
          <w:rFonts w:cs="Times New Roman" w:ascii="Times New Roman" w:hAnsi="Times New Roman"/>
          <w:color w:val="auto"/>
        </w:rPr>
        <w:t>О возможности путешествий вне нашей планеты мечтать я начал еще с 17 лет. В 1895 году мною написана книга «Грезы о Земле и небе»…</w:t>
      </w:r>
    </w:p>
    <w:p>
      <w:pPr>
        <w:pStyle w:val="Cite"/>
        <w:rPr>
          <w:rFonts w:ascii="Times New Roman" w:hAnsi="Times New Roman" w:cs="Times New Roman"/>
          <w:color w:val="auto"/>
        </w:rPr>
      </w:pPr>
      <w:r>
        <w:rPr>
          <w:rFonts w:cs="Times New Roman" w:ascii="Times New Roman" w:hAnsi="Times New Roman"/>
          <w:color w:val="auto"/>
        </w:rPr>
        <w:t>В первые годы революции я серьезно занялся этой темой. Отражением этих работ была фантастическая повесть «Вне Земли» (1918 г.).</w:t>
      </w:r>
    </w:p>
    <w:p>
      <w:pPr>
        <w:pStyle w:val="Cite"/>
        <w:rPr>
          <w:rFonts w:ascii="Times New Roman" w:hAnsi="Times New Roman" w:cs="Times New Roman"/>
          <w:color w:val="auto"/>
        </w:rPr>
      </w:pPr>
      <w:r>
        <w:rPr>
          <w:rFonts w:cs="Times New Roman" w:ascii="Times New Roman" w:hAnsi="Times New Roman"/>
          <w:color w:val="auto"/>
        </w:rPr>
        <w:t>Математически разработанная теория реактивного прибора появилась уже в 1903 г. сначала в малораспространенном философском журнале Филиппова «Научное обозрение», а через несколько лет в «Вестнике воздухоплавания» (1911—1913 гг.). Затем появилось несколько печатных работ в отдельных изданиях и в журналах. С 1914 г. мои работы стали известны и за границей.</w:t>
      </w:r>
    </w:p>
    <w:p>
      <w:pPr>
        <w:pStyle w:val="Cite"/>
        <w:rPr>
          <w:rFonts w:ascii="Times New Roman" w:hAnsi="Times New Roman" w:cs="Times New Roman"/>
          <w:color w:val="auto"/>
        </w:rPr>
      </w:pPr>
      <w:r>
        <w:rPr>
          <w:rFonts w:cs="Times New Roman" w:ascii="Times New Roman" w:hAnsi="Times New Roman"/>
          <w:color w:val="auto"/>
        </w:rPr>
        <w:t>Ничто меня так не занимает, как задача одоления земной тяжести и космические полеты. Кажется, половину своего времени, половину своих сил я отдаю разработке этого вопроса. Мне вот уже 78 лет, а я все продолжаю вычислять и изобретать касающееся реактивной машины. Сколь я передумал, какие только мысли прошли через мой мозг! Это уже были не фантазии, а точное знание, основанное на законах природы; готовятся новые открытия и новые сочинения. Но фантазия также меня привлекала. Много раз я брался за сочинения на тему «Космические путешествия», но кончал тем, что увлекался точными соображениями и переходил на серьезную работу.</w:t>
      </w:r>
    </w:p>
    <w:p>
      <w:pPr>
        <w:pStyle w:val="Cite"/>
        <w:rPr>
          <w:rFonts w:ascii="Times New Roman" w:hAnsi="Times New Roman" w:cs="Times New Roman"/>
          <w:color w:val="auto"/>
        </w:rPr>
      </w:pPr>
      <w:r>
        <w:rPr>
          <w:rFonts w:cs="Times New Roman" w:ascii="Times New Roman" w:hAnsi="Times New Roman"/>
          <w:color w:val="auto"/>
        </w:rPr>
        <w:t>Фантастические рассказы на темы межпланетных рейсов несут новую мысль в массы. Кто этим занимается, тот делает полезное дело: вызывает интерес, побуждает к деятельности мозг, рождает сочувствующих и будущих работников великих намерений.</w:t>
      </w:r>
    </w:p>
    <w:p>
      <w:pPr>
        <w:pStyle w:val="Cite"/>
        <w:rPr>
          <w:rFonts w:ascii="Times New Roman" w:hAnsi="Times New Roman" w:cs="Times New Roman"/>
          <w:color w:val="auto"/>
        </w:rPr>
      </w:pPr>
      <w:r>
        <w:rPr>
          <w:rFonts w:cs="Times New Roman" w:ascii="Times New Roman" w:hAnsi="Times New Roman"/>
          <w:color w:val="auto"/>
        </w:rPr>
        <w:t>Что может быть возвышеннее — овладеть полной энергией Солнца, которая в 2 миллиона раз более той, что падает на Землю! Что может быть прекраснее — найти выход из узкого уголка нашей планеты, приобщиться к мировому простору и дать людям выход от земной тесноты и уз тяжести?!</w:t>
      </w:r>
    </w:p>
    <w:p>
      <w:pPr>
        <w:pStyle w:val="Cite"/>
        <w:rPr>
          <w:rFonts w:ascii="Times New Roman" w:hAnsi="Times New Roman" w:cs="Times New Roman"/>
          <w:color w:val="auto"/>
        </w:rPr>
      </w:pPr>
      <w:r>
        <w:rPr>
          <w:rFonts w:cs="Times New Roman" w:ascii="Times New Roman" w:hAnsi="Times New Roman"/>
          <w:color w:val="auto"/>
        </w:rPr>
        <w:t>Шире литературы влияние кинофильмов. Они нагляднее и ближе к природе, чем описание. Это высшая ступень художественности, в особенности когда кино овладело звуком. Мне кажется со стороны «Мосфильма» и тов. Журавлева большим геройством то, что они взялись осуществить фильм «Космический рейс». И нельзя не высказывать большого удовлетворения этой работой.</w:t>
      </w:r>
    </w:p>
    <w:p>
      <w:pPr>
        <w:pStyle w:val="Cite"/>
        <w:rPr>
          <w:rFonts w:ascii="Times New Roman" w:hAnsi="Times New Roman" w:cs="Times New Roman"/>
          <w:color w:val="auto"/>
        </w:rPr>
      </w:pPr>
      <w:r>
        <w:rPr>
          <w:rFonts w:cs="Times New Roman" w:ascii="Times New Roman" w:hAnsi="Times New Roman"/>
          <w:color w:val="auto"/>
        </w:rPr>
        <w:t>Как я сам гляжу на космические путешествия; верю ли я в них? Будут ли они когда-нибудь достоянием человека?</w:t>
      </w:r>
    </w:p>
    <w:p>
      <w:pPr>
        <w:pStyle w:val="Cite"/>
        <w:rPr>
          <w:rFonts w:ascii="Times New Roman" w:hAnsi="Times New Roman" w:cs="Times New Roman"/>
          <w:color w:val="auto"/>
        </w:rPr>
      </w:pPr>
      <w:r>
        <w:rPr>
          <w:rFonts w:cs="Times New Roman" w:ascii="Times New Roman" w:hAnsi="Times New Roman"/>
          <w:color w:val="auto"/>
        </w:rPr>
        <w:t>Чем больше я работал, тем больше находил разные трудности и препятствия. До последнего времени я предполагал, что нужны сотни лет для осуществления полетов с астрономической скоростью (8—17 км в секунду). Это подтверждалось теми слабыми результатами, которые получены у нас и за границей. Но непрерывная работа в последнее время поколебала эти мои пессимистические взгляды: найдены приемы, которые дадут изумительные результаты уже через десятки лет.</w:t>
      </w:r>
    </w:p>
    <w:p>
      <w:pPr>
        <w:pStyle w:val="Cite"/>
        <w:rPr>
          <w:rFonts w:ascii="Times New Roman" w:hAnsi="Times New Roman" w:cs="Times New Roman"/>
          <w:color w:val="auto"/>
          <w:sz w:val="20"/>
          <w:szCs w:val="20"/>
        </w:rPr>
      </w:pPr>
      <w:r>
        <w:rPr>
          <w:rFonts w:cs="Times New Roman" w:ascii="Times New Roman" w:hAnsi="Times New Roman"/>
          <w:color w:val="auto"/>
        </w:rPr>
        <w:t>Внимание, которое уделяет наше Советское правительство развитию индустрии в СССР и всякого рода научным исследованиям, надеюсь, оправдает и утвердит эти мои надеж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двадцать шесть лет после опубликования этой статьи коммунист Юрий Гагарин, воспитанник Ленинского комсомола, станет первым человеком в мире, осуществившим мечту Циолковского, мечту, которая иным скептикам казалась утопией, сказкой.</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й вышел из здания горкома комсомола, нахлобучив шапку, подняв воротник пальто, — непогодило, ветер был промозгл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заворг горкома, невысокий вихрастый паренек в гимнастерке, со шрамом через все лицо, дал ему довольно необычное поруч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Антонов, — сказал заворг, — зайдешь к старику Пэну. Хлопцев себе в помощники отбери побойчее. Очень нужный нашему городу старик: искусство, понимаешь ли, надо двигать в массы. Комса не поможет — кто поможет? Мы крепко на тебя надеемся. Считай это поручение социальным заказом. Пон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ем, — ответил Сергей как можно увереннее, но, говоря по правде, сейчас, шагая по зимним улицам, он все же до конца не понимал, в чем суть пору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по центральному проспекту, затем свернул в переулок и остановился около большого покосившегося деревянного здания. Дом этот был известен в городе каждому — целый этаж в нем занимал старый художник Пэ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днажды видел его на улице — художник шел семенящей стариковской походкой, в старомодном пальто, в пестром, как-то по-особому повязанном шарфе, но с непокрытой головой. Седые кудри его были похожи на языки пламени: так непокорно вздымались они над головой, огромной, словно по ошибке прилепленной к тщедушному тел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Пэн был «городской достопримечательностью». Про него рассказывали разное — и то, как удивил он строгих экзаменаторов в Петербурге, и те открыли перед ним двери императорской Академии художеств — редкая, невероятная удача для еврейского мальчика из заштатного белорусского города! И как, окончив академию, он отказался от самых блестящих и выгодных предложений, скатал в трубку свои холсты и вернулся на родину, в Белоруссию, и как преподавал в художественном училище, учил ребятишек — за гроши, а то и вовсе бесплатно великому таинству живопис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к этому человеку и направил Сергея горком комсом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тонов остановился у двери, обитой потрескавшимся дерматином. Над дверью свешивалась груша старомодного звонка. Такие обычно бывают в квартирах частных врачей и адвокатов. Сергей тихонько потянул веревку, но звонка не услы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амотал конец веревки на руку, дернул решительнее. Звонок молчал — тишина царила в ателье живопис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почему-то отказывалось служить людям в ту лютую, со снежными заносами зиму — замерзала вода в трубах, не звонили звонки, неслыханно долго шли телеграммы, опаздывали поез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няв, что так он простоит здесь до ночи, постучал. Послышалось старческое шарканье, покряхтыванье, и простуженный голос спросил из-за две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товарища Пэ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онадобился товарищ Пэ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кому комсом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о скрипом приоткры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молодой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ошел в холодный темный тамбур. Старик поспешно, чтобы не задуло свечу, захлопнул дверь, накинул засов. Затем протиснулся мимо Сергея и, освещая путь, пригласил следовать за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й комнате, куда они вошли, было так же холодно и неуютно, как и в прихожей. Сергей осмотрелся: на закопченных стенах висели картины — большие и маленькие холсты в неструганых деревянных рамах, а то и вовсе без рам. Картины наступали на посетителя со всех сторон; множество холстов, словно древнеегипетские папирусы, свернутые в тугие свитки, стояли в угл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66920" cy="339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66920" cy="3397885"/>
                    </a:xfrm>
                    <a:prstGeom prst="rect">
                      <a:avLst/>
                    </a:prstGeom>
                  </pic:spPr>
                </pic:pic>
              </a:graphicData>
            </a:graphic>
          </wp:inline>
        </w:drawing>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комнаты грубо сколоченный некрашеный стол был уставлен пыльными пузырьками, банками, коробками с красками. В треснувшем стакане, словно диковинный букет, стояли кисти. Возле стола, похожего больше на плотничий верстак, громоздились два грубых кособоких табурета. К стене привалился узкий деревянный топчан, застланный пестрым, сшитым из разноцветных лоскутов одея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 интересом осматривал комнату — ему еще никогда не приходилось бывать в мастерских худож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молодой человек, что привело вас ко мне? — спросил стар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метил на столе странное сооружение — самодельную спиртовку, на которой подогревался в стеклянной колбе жидкий коф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ова-то у вас есть? — спроси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а мне выделены. Только я хвораю, вот и приходится мерзнуть. Топлю бумагой, сиречь книгами и журналами, молодой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 сказал Сергей, — подождите немного, я верн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ыскал во дворе соседнего дома несколько сероватых поленьев, притащил их в мастерскую, разжег огонь в «буржуйке», труба которой выходила прямо в окно ателье. Через несколько минут раздался глухой, теплый, потрескивающий гуд пламени. В комнате стало дымно и теп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ашивали, что меня к вам привело? — спросил Сергей. — К вам привело одно желание, товарищ художник: сделать так, чтобы вам стало теплее жить на этой зем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ому-то еще нужен старый чудак Пэн! — тихо сказал живописец. — Значит, его еще помнят в городе! Значит, он еще может принести пользу кому-то в этом ми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ледующий раз Сергей пришел не один — привел с собой всех нас. В горсовете мы получили по ордеру дрова, привезли их, аккуратно сложили поленницу в темном коридоре. Девчата натаскали воды, вымели сор, помыли полы. Расстарались — ввернули сорокасвечовую лампочку под потолком, и мастерская Пэна стала светлой, уютной, простор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рассказывал нам о себе, о картинах, но с Сергеем он любил беседовать особо. И только спустя много лет я понял, что манило старого Пэна к моему одногодку: умение заинтересованно, в б и р а ю щ е  слушать. Качество это особого рода — чаще ведь человек старается больше говорить, чем слушать друг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Сергей поначалу не очень-то много понимал в рассуждениях Пэна о предмете живописи — слишком уж далеки ему были седые благообразные библейские старцы, теплое синее италийское море и красоты диковинных средиземноморских пор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на неоконченную, прикрепленную к подрамнику картину Сергей просто не мог взглянуть — особенно, если вместе с нами приходили к Пэну девчата. С холста пленительно улыбалась нагая черноволосая девушка. Сергей старался не глядеть на нее, но картина точно притягивала его; украдкой он вновь и вновь любовался распущенными волосами, грациозно поднятой ру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они и подружились — комсомолец и старый мастер. Пэн даже пытался научить Сергея рисунку, долго бился, но — увы! — художника из Сергея не получалось. Тогда после бесполезных живописных страданий они заваривали кипяток. Сергей «строил» чай, а старик — кофе. И долго-долго рассказывал Пэн о том, как это прекрасно — живопись, рисунок, поэзия, музы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же он говорил тогда — вдохновенно, с жаром и пафосом — старый художник! В те долгие зимние вечера и родилась у Сергея потребность встречи с прекрасным — с картиной и книгой стихов, с музыкой, с театром и кинематограф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я, старый чудак, дожил до новой жизни, — любил повторять профессор Пэн. — Кто бы мог поверить в это, 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и вправду многим казался совершенным чудаком: в мастерскую к нему приезжали гости из Москвы, Ленинграда, бойкие барышни из ВОКСа по-хозяйски показывали его работы иностранцам, но на все, даже самые выгодные предложения он отвечал неизменным отказом. Пэн почти никогда не продавал свои картины — только в случае крайней нужды, когда не на что было купить холст и крас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город облетела страшная весть — старика Пэна, гордость нашего города, зверски убили в его мастерс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чудовищное преступление. Отряд милиции оцепил дом Пэна, в ателье старого живописца никого не пускали. Городской фотограф, приглашенный угрозыском, делал снимки — восемнадцать ножевых ран насчитали тогда на худеньком теле худож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 Пэна почти весь город. Тысячи людей, никогда, наверное, и не видевших работ его, шли за простым сосновым гроб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к вечеру город облетело новое известие — преступников нашли. Ими оказались родственники профессора: сестра и два племянника. Кто-то внушил им, что старик несметно богат, что, мол, в закоулках мастерской прячет он золото и драгоценности. И они потребовали у Пэна показать, где лежат сокровища. Им не пришло в голову, что все свои заработки старик тратил на холст и краски, на книги по искусству, да еще на любимый свой коф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я назначили общественным обвинителем на суде. Всю ночь перед началом процесса он писал гневную речь. Утром срывающимся от волнения голосом, глаза — после бессонной ночи и слез — красные, припухшие, Сергей потребовал высшей меры наказания для всех троих участников преступ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объявления приговора комсомольцы решили создать в опустевшей мастерской музей, показать горожанам работы художника, знаменитого их земляка. Когда же в горкоме обсуждали, кто будет директором музея, выбор пал на Серг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Сергей Антонов по совместительству стал директором художественного муз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узее хранилось более двухсот произведений профессора Пэна. Они размещались на трех этажах просторного здания. Война не пощадила искусство — музей Пэна сожгли фашисты, множество произведений бесследно пропало. Но все же в городах Белоруссии в картинных галереях и музеях сохранилось несколько десятков картин Пэ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Пэна?! Неужели?! Расскажите, пожалуйста, о нем подроб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й собеседник, известный всему миру художник, вдруг потерял всякий интерес к окружающим, отмахнулся от осаждавших его поклонников и, крепко ухватив меня за руку, увел в кабинет, усадил в старинное кожаное кресло и начал жадно расспрашивать о профессоре Пэ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этот происходил через несколько десятилетий после гибели Пэна, в Париже, на весеннем верниса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а, так настойчиво расспрашивавшего меня о Пэне, звали Марк Шаг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Шагал был учеником Пэна, затем решил, что учиться ему уже нечему, а потом и вовсе уехал из России, обосновавшись во Франции. И вспомнилось мне, как, бывало, старик Пэн ворчливо говорил Сергею и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л талантливый, очень даже талантливый, но как бы он там не сбился с пути в этой Франции, как бы не начал писать на потребу толстосумам всяких там наших козочек в их облаках… Я ведь учил его реализму, я так любил его, я верю в него, до сегодняшнего дня верю — он так одарен от природы, этот мой мальчик, Мар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рк Шагал. Салфетка, на которой он — в шутку или всерьез — оставляет свой автограф, мордочку козы, несколько штрихов городского пейзажа, шутливый рисунок деревни, оценивается на «рынке маршалов» в кругленькую сумму. После Пикассо он сегодня, наверное, самый известный и самый дорогой художник на Запа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д обеденным столом Шагала висит картина, изображающая знакомые мне с детства горбатые улицы нашего города, а над подслеповатым домишком — синяя вывеска: «ЛАФ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через «эф», Марк Захарович? — спросил я его удивл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пожалуйста, не учите меня, какие были тогда вывески, — по-стариковски ворчливо, с некоторым даже вызовом ответил Шагал, а в глазах его стояли сле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езы неизбывной ностальгии — тоски по далекой, брошенной в трудные годы Род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ездок на Запад такие слезы мне приходилось видеть не раз при случайных и неслучайных встречах с людьми, в разные годы и по разным причинам покинувшими Росс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довелось мне увидеться с артистом «его императорского величества» театров Андреевым. Волею судеб, когда многих людей разметало по миру лихими ветрами горькой эмиграции, оказался бывший актер бывших русских императорских театров во Фран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стретился с Андреевым, было ему за восемьдесят, но, несмотря на преклонные годы, оставался он подтянутым, бодрым, ясноглазым; голова у старика светлая — никаких провалов памяти; реакция на слова собеседника — моментальная, юношеская, сказал бы; голос — актерский, великолепно поставленный, с хорошим темб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алекие, трагические для Андреева годы, после унизительных скитаний по «заграницам», женился он на француженке: пошли дети — полурусские, полуфранцузы, потом «внучки-четвертушки». Но сердце-то у него русское было, тянулся, видно, он к Родине, страдал внутрен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таль — одновременно и смешная и горькая: когда мы встретились, он, стараясь, чтобы я не заметил, оторвал две пуговицы с моего пиджака — память о настоящем русском, то есть советском. И рассказывал, все время рассказывал, страшась, видно, что не сможет сказать всего, что накопилось в сердце за долгие годы эмиграции — то есть оторванности от того понятия, которое мы определяем двумя всевбирающими словами — Родина-мать. Главное, что запомнилось мне из его исповеди: ох как плохо живется русским людям на чужбине, так горько, что горше и быть не мо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 — говорил он мне, — и нет у меня ничего такого, чтобы мог я завещать после смерти Родине. Однако я не зря попросился к вам. Есть у меня стародавний друг, мосье Леонидов, бывший администратор МХАТа. Так вот у него, у мосье Леонидофф, — на французский манер сказал старик, — сохранилась уникальнейшая библиотека по истории русского театра. Он хотел бы эту свою редкостную коллекцию книг передать в дар Харькову — он там род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я, — передайте господину Леонидову нашу благодар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хочет всенепременно увидеться с вами. Он желал бы изложить вам нечто, по его словам, крайне важ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я встретился с Леонид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же разительно отличался он от восьмидесятилетнего Андреева! Значительно моложе «бывшего артиста», Леонидов еле двигался, глаза его были слезящимися, тусклыми, руки мелко тряс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потрепанный черный портфель, он достал большой лист мелованной бумаги, с круглыми красными печатями и протянул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ещание. Мое завещание. Я передаю всю мою библиотеку. Согласно описям, — он достал несколько страниц машинописного текста, также заверенные печатями, — коллекция уникальных книг составляет четыре тысячи томов. После моей смерти я хочу, чтобы все фолианты по истории русского театра стали достоянием харьковской библиотеки, которая имеет честь находиться на Дворянской ул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улицы в Харькове нет, — ответил я. — С 1917 года не существу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шамкав белесыми губами, утерев слезу, Леонидов после долгого и тяжелого молчания глухо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вания-то нет, но ведь улица ост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шел он согбенный, шаркая ногами, и в сердце моем шевельнулась жалость к этому челове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ть его вообще-то не следует, — сказал мне во время следующей встречи Андреев. — Он ведь не только сам остался в Париже, когда повез за границу МХТ на гастроли, но и многих актеров уговорил. Сколько им, ныне широко известным в Москве, пришлось помыкаться, прежде чем смогли вернуться на Родину… Так что — вину свою он хочет загладить… По-человечески я его понимаю, — вздохнул Андреев, — очень хорошо пони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лова «по-граждански» старик так и не произне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Андреев впоследствии сказал мне, что неподалеку от Парижа в городе Нейи на маленьком кладбище захоронен великий русский композитор Глазунов, автор бессмертной «Раймонды», в которой так блистательно выступали величайшие балерины нашего времени — Анна Павлова, Галина Уланова, Майя Плисецк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ехал на это кладбище и среди безвестных могил французских граждан нашел небольшой мраморный крест и плиту — «Александр Глазунов». Ни венков, ни цветов — запустение; непонятное русское имя среди тысяч французских; а ведь Глазунов лежит, великий композитор, один из корифеев русской музыки, гордость наша и сла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мое сжалось, вспомнились поруганные гитлеровскими вандалами могилы Чайковского, Толстого, Пушкина, вспомнилось, с каким трудом, ценою каких огромных усилий восстанавливали мы эти святыни, вспомнилось, каким почетом окружено искусство у нас на Родине, как торжественно отмечаются Пушкинские дни в Михайловском, как празднуется на Смоленщине рождение Глинки, когда десятки тысяч людей заполняют улицы и площади города, восставшего из пепла, и звучат вдохновенные мелодии великого сына великого на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родственников Глазунова живет в Париже? — спросил я Андре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знаю, — ответил он. — Кажется, после смерти его вдовы единственная наследница, дочь композитора, перебралась в Герма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что вы зн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оказалась сугубо трудной: во-первых, ныне существуют две Германии — ГДР и ФРГ; во-вторых, человек в стране подобен иголке в стоге с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впрочем, вскоре позвонил ко мне и доба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очь Глазунова вышла замуж за какого-то немецкого писателя, но и это неточно — так мне сказали знакомые, на память которых я не могу полагаться совершенно определ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тем не менее была хоть какая-то зацепка. Вернувшись в Москву, я связался с моими друзьями, работавшими в ГДР и ФРГ; братство по фронту, по партизанской борьбе — великое братство; тот, кто знает запах пороховой гари, ужас бомбежек и минометных, свистящих обстрелов, скорее всех и всегда поможет другу, если только (редко это, но, увы, бывает) не зачерствел человек, не забурел, забыл фронтовое, всеобщее, объединяющее род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работавшие в ГДР, ответили быстро — помогли немецкие товарищи, сразу же откликнулись, на нашу просьбу, и это понятно — братская социалистическая страна, общность идеалов, классовая солидарность. Ответ товарищей из ГДР был неутешительным: опросили членов Союза писателей, связались со всеми литераторами, не состоящими еще членами Союза, но никто не был женат на дочери Александра Глазунова, никто ничего не слыхал ни о ней, ни о ее му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ФРГ ответ пришел значительно позже, но радости моей конца не было: в Мюнхене живет писатель, искусствовед, выпустивший несколько книг по истории французских импрессионистов, ныне работающий над монографией о Глазунове. Жену его зовут Елена Александровна, она русская, единственная на всем белом свете наследница нашего великого композит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 Мюнхен вылетел наш товарищ Володин, занимавшийся вопросами культуры. Я с нетерпением ждал его возвращения — мы условились, что в тот же день, сразу после беседы с Еленой Александровной, он вернется, чтобы рассказать о том, как прошла встреча. Однако ни в тот день, ни утром следующего дня Володин не вернулся. Лишь только поздним вечером он пришел ко мне — усталый, но счастлив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 говоря ни слова, Володин достал из кармана конверт и протянул ег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лена Александровна Глазунова писала, что она благодарна советским людям за память об ее отце, и выражала согласие на перенос праха композитора на его Родину, в Ленинград. Имея согласие единственной наследницы, я во время моей очередной поездки на берега Сены договорился о встрече с Перетти, председателем Национального собрания Франции, который одновременно являлся мэром города, где был похоронен Глазунов. Приехав к господину Перетти, я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йи покоится прах композитора Глазунова, автора «Раймон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великий балет! — воскликнул Перетти. — Кто бы мог подумать, что этот замечательный русский спит вечным сном у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понять меня: Глазунов рожден в России, он заявил себя выдающимся композитором в России, первые его произведения прозвучали в России, оттуда, из России, он пришел в мир. Следовательно, и возвратиться он должен туда, где на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Национального собрания задум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конечно, понимаю вас и не могу оспаривать ваши доводы, но по законам моей страны перезахоронение возможно лишь в том случае, если на это есть согласие наследников усопш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из кармана письмо Елены Александровны Глазуновой и протянул его — вместе с приложенным переводом — господину Перет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прочитав письмо дочери Глазунова, председатель Национального собрания вернул его мне, сказа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дно непременное услов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Ну вот, нач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господин председат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сходы, связанные с транспортировкой праха господина Глазунова по территории Франции, вплоть до аэродрома, принимает на себя наша мэр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от председателя Национального собрания в дом, где жил тогда в Париже, счастливым. То и дело я ловил себя на том, что снова и снова вспоминаю Сергея; его уроки — трепетное отношение к искусству, к творчеству, ко всему тому, что помогает формированию внутреннего мира гражданина, а что, как не книга, музыка, живопись, оказываются неким «фундаментом» интеллигентности?! Недаром ведь Владимир Ильич так часто цитировал великих русских писателей, недаром он так любил поэзию, музыку, живоп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через много лет, после того как кончилась война, Сергей, находясь на военной службе, да и после демобилизации, продолжал отдавать весь пламень своего сердца работе по охране памятников старины, помогал — чем мог — тем друзьям из мира искусства, с которыми его сводила жизнь и в горькую годину войны и в дни мира; не по приказу помогал, не по указанию, а по велению сердца, ибо так уж он был воспитан. Партия его научила этому, Советская власть. О некоторых эпизодах его деятельности в области культуры и истории нашей страны я позже расскажу. Читатель поймет, что моя эпопея с Глазуновым началась благодаря Сергею — таков уж этот человек, обладавший даром «заражать» иде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после того как я договорился с ленинградскими товарищами о времени и месте захоронения праха Глазунова, раздался телефонный зво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юнх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слышу молодой гол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ворит Елена Александровна Глазу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Елена Александровна. Я только-только сел писать благодарственное письмо — спасибо большое за то, что вы остались патриотом Род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была и буду патриотом Родины, — ответила женщина — по голосу ее чувствовалось, как она волновалась. — Мой отец умер гражданином СССР, он с советским паспортом умер, отказался его поменять, говорил: «Кто не хочет меня впускать дирижировать в ту или в другую страну — пусть не впускает, а я был, есть и останусь русским»… Так вот, у меня есть одно условие, которое я не высказала вашему коллеге, оставшемуся у меня переночевать, — он ведь поэтому на день задерж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ответил я, но без того волнения, которое испытал, разговаривая с председателем Национального собрания Франции, потому что сразу же услышал и почувствовал в голосе этой женщины из Мюнхена что-то наше, родное. — Условие мое состоит в том, чтобы при перезахоронении праха отца могли присутствовать я и мой муж — не только, естественно, в Париже, но и на Род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сколько дней улицы Ленинграда были заполнены тысячами людей, почитателями таланта великого композитора. Через репродукторы, установленные по пути следования кортежа, передавали музыку Александра Глазунова. Могила его в Ленинграде стала громадным холмом из цветов — так много венков принесли граждане города-героя своему композито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устя несколько лет я встретился с Еленой Александровной Глазуновой и ее мужем.</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ы недавно еще раз побывали в Ленинграде, — сказала она, — и были поражены, как много цветов приносят на могилу отца советские люди; только на Родине умеют так хранить благодарную память о тех, кто вдохновенно творил для народа.</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мел моментально откликаться на все важнейшие дела в жизни страны — страсть организатора, казалось, была в нем заложена с самого пионерского детства. Помню, как он забежал ко мне в общежитие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собери в цеху митин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мотрел на меня изумл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ие Конституции! Не понятно разве?! Накидай тезисы. Звучать они должны примерно т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радостью и гордостью встречает народ своих избранников, возвращающихся с Чрезвычайного </w:t>
      </w:r>
      <w:r>
        <w:rPr>
          <w:rFonts w:cs="Times New Roman" w:ascii="Times New Roman" w:hAnsi="Times New Roman"/>
          <w:color w:val="auto"/>
          <w:sz w:val="20"/>
          <w:szCs w:val="20"/>
          <w:lang w:val="en-US"/>
        </w:rPr>
        <w:t xml:space="preserve">VIII </w:t>
      </w:r>
      <w:r>
        <w:rPr>
          <w:rFonts w:cs="Times New Roman" w:ascii="Times New Roman" w:hAnsi="Times New Roman"/>
          <w:color w:val="auto"/>
          <w:sz w:val="20"/>
          <w:szCs w:val="20"/>
        </w:rPr>
        <w:t>съезда Советов. С жадностью вслушиваются трудящиеся в каждое слово делегатов о съезде, о Конститу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хотя уже получили широкую известность в народе речи руководителей партии и правительства, каждому хочется услышать рассказ о съезде из уст своих избранников — делегатов съезда. Каждому хочется услышать тех, кому выпало большое счастье присутствовать на съезде лично, обсуждать, дополнять и утверждать окончательный текст Конституции — Основного Закона страны социализма. В числе участников съезда было немало молодых делегатов, их имена составляют честь и гордость советской молодежи. Они спешат в родные места, в свои цехи, бригады, первичные комсомольские организации, чтобы поделиться с товарищами чувствами, заполнившими их молодые серд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сомол обязан с предельной четкостью разъяснить молодежи, что права, которыми она широко пользуется — право на труд, право на отдых, право на образование, — завоеваны годами суровой борьбы, ценою крови и лишений лучших представителей пролетариа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помощь окажут комсомольским организациям в этой пропагандистской работе молодые делегаты съезда. О чем они расскажут молодеж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кажут о Большом Кремлевском дворце, где проходили заседания съезда. Они расскажут о грандиозной демонстрации трудящихся Москвы, которые прошли через Красную площадь миллионноликой колонной, горящей одним чувством, одной во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усть позовет молодежь на свои собрания, — продолжал Сергей, — посвященные обсуждению отчетов молодых делегатов, старых рабочих, старых колхозников, участников гражданской войны. Старые рабочие расскажут молодежи о каторжном труде на капиталистической фабрике; старые колхозники поведают правду о подневольном труде на кулака и помещика; участники гражданской войны вспомнят о боевых днях, когда с оружием в руках боролись за то, что записано сейчас как добытое и завоеванное в новой Советской Конститу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и рассказы помогут молодежи лучше осознать все величие наших побед, еще крепче полюбить свою социалистическую Родину. Эти рассказы зажгут молодые сердца ненавистью против всех тех, кто пытается поднять руку на наше счаст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я, посвященные отчетам делегатов съезда, должны сопровождаться повышением политической активности всех граждан Советского Сою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завода им. Менжинского, — особо отметил Сергей, — на своем митинге по отчету делегата съезда, Героя Советского Союза, воспитанника комсомола летчика Каманина приняли резолю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ризываем молодежь Советского Союза на самолет. Надо добиться, чтобы в кратчайший срок в стране было 150 000 летчиков. Это будет достойным ответом нашей молодежи на великую хартию народов, нашу Конститу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с каким вниманием мы следили за судьбой отважных папанинцев — успеют ли снять их с искореженной льдины, спасут ли, вернут ли их на родную землю. И вот сообщение, которого ждала вся страна, сообщение, которым разбудил меня счастливый Сере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еть! — крикнул он с порога. — Слушай! Победа! Наши сняли папанин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с выражением, как актер-декламатор, он начал читать сообщение о том, что ледоколы «Мурман» и «Таймыр», штурмуя тяжелые многолетние паковые льды, вплотную подошли к району дрейфующей станции Папанина и сняли героическую четверку с льдины. Папанин, Кренкель, Ширшов и Федоров находятся уже на борту «Мурмана» и «Таймыра», на твердой и надежной почве плавучей территории СССР. Не знающая примера в истории научная дрейфующая станция «Северный полюс», за которой следил весь мир, закончила свою раб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21 мая 1937 года большевики завоевали полюс. Могучие крылья советских машин появились над заветной точкой, к которой столько веков устремлялась человеческая мысль. Район полюса превратился в аэродром, принявший самолеты Героев Советского Союза. Северный полюс стал на время обжитым советским селением. Весь мир, затаив дыхание, с восторгом следил за великим подвигом сынов социалистической Родины, ошеломляющим своей дерзновенной смелостью и своей спокойной, уверенной, рассчитанной сил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разительная эта штука — жизнь. Мог ли Сергей или я представить себе тогда, в далекие наши комсомольские годы, что по прошествии немногих совсем лет мы не просто повстречаем Ивана Дмитриевича Папанина, но и подружимся с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первооткрывателем» легендарного героя оказался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восхищенно рассказывал он мне уже после Победы, — я с ним случайно в Наркомате обороны встретился: небольшого роста, кругленький, с лучистыми глазами, искристым юмором, он меня сразу «братком» назвал — так обращается, будь человек моложе его или старше. Я, представь, сразу с ним себя спокойно почувствовал, без всякого «начальственного трепета», поэтому и разговор получился интерес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последствии представил меня Ивану Дмитриевичу Папанину. История этого человека — живая легенда. Моряк, он сразу же примкнул к революции, был активным участником гражданской войны; а когда ему не исполнилось еще и тридцати, стал председателем Крымской губЧ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были вышвырнуты белогвардейцы и интервенты, после того как отгрохотали залпы девятилетней, кровавой войны — сначала империалистической, а после — гражданской, квалифицированных кадров в стране практически не было. Десятки тысяч рабфаковцев, будущих «красных профессоров», сели за парты — победившей революции были нужны уче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товал тогда термин — «бросить». «Его бросили» на сельское хозяйство, «ее бросили» на обувную промышленность — и все сразу было ясно, никаких комментариев не требовалось. Так вот Ивана Дмитриевича «бросили» на науку. Он стал сподвижником и ближайшим помощником выдающегося советского ученого, академика Отто Юльевича Шмидта. Он не «комиссарил» — был в те годы и такой термин, когда большевика направляли контролировать работу буржуазного специалиста; О. Ю. Шмидт был ученым-коммунистом, беззаветно преданным революции. Иван Дмитриевич днем трудился, ночью пополнял багаж знаний; стал впоследствии ученым, одним из выдающихся полярников — его имя по справедливости произносят вместе с именами Георгия Седова, Роберта Пири, Фритьофа Нансена, Руальда Амундс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чальником «первопроходческого» Главного управления Северного морского пути. В годы Великой Отечественной войны контр-адмирал, дважды Герой Советского Союза, Папанин был назначен уполномоченным Государственного Комитета Обороны на север страны. Именно он, вместе со своими помощниками, обеспечивал прием и отправку на фронт всего того, что поступало в Мурманск и Архангельск по ленд-лизу от наших англо-американских союзников по антигитлеровской коали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сей день Иван Дмитриевич Папанин, доктор географических наук, руководит целой отраслью в системе Академии наук Советского Союза, готовит экспедиции ученых — по морям и океанам, на Северный и Южный полюс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ромный, обаятельный, добрый, но в то же время требовательный, Папанин за большие заслуги перед Советским государством награжден восемью орденами Ленина. К этому следует прибавить орден Октябрьской Революции, два ордена Красного Знамени, орден Нахимова 1-й степени, орден Трудового Красного Знамени, орден Красной Звезды и множество меда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я его после войны, мы с Сергеем только диву давались, с какой воистину юношеской энергией Иван Дмитриевич на голом месте, практически из ничего, создавал по поручению партии советский научно-исследовательский флот. В белоснежных красавцах «Витязе», «Академике Курчатове», во многих других научных кораблях навсегда останется сердце, ум и вдохновенный труд Папан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учно-исследовательские корабли строились и на советских заводах, и за рубежом нашей Родины. Иван Дмитриевич дневал и ночевал на верфях, у него всегда находилось острое словцо для рабочих, веселая шутка, ободряющее напутствие. Он был своим человеком и в кабинете начальника верфи, и на причале, где собиралось «тело» будущего покорителя морских просторов. Поэтому-то корабли, оснащенные новейшим оборудованием, сходили со стапелей раньше срока и самого высокого кач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у меня дома, на книжном шкафу как постоянная память о дорогом моему сердцу человеке стоят чучела двух пингвинов — подарок Ивана Дмитриеви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даривший их мне, начинал покорение Северного полюса в палатке, с огромным риском для жизни, связанный с Родиной за все время дрейфа лишь сердцем да морзянками радиста Эрнста Кренкеля. Ныне ученики и воспитанники Ивана Дмитриевича чувствуют себя и на Северном и на Южном полюсах почти как дома: обеспечены постоянной радиосвязью, принимают гостей — летчиков полярной авиации, моряков, плавающих на огромной «Оби» — город на воде, а не корабль!</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акой рывок науки и техники за сорок лет?! Разве сорок лет — срок для истории? Для человека — это жизнь, для истории — быстролетное мгнове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ойна, развязанная фашистами, уже полыхала в Европе. Фашистские стервятники из легиона «Кондор», отправленные Герингом на помощь фалангистам генерала Франко, бомбили города и мирные деревушки Испании. В пепел была превращена Герника, ставшая символом вандализма и кровавой жестокости гитлеровцев. Это была предтеча тех планомерных зверств, с которыми коричневые палачи расстреливали Ленинград, Ковентри, Хатынь, Лидице, Новгород, Кл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йдет много лет, и я встречусь в Париже с Пабло Пикассо, написавшим гневную картину «Герника». Испанец по крови, Пабло Пикасс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нусь на родину до тех пор, пока там правят фашисты. Я никогда не прощу им Гер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сейчас то далекое прошлое, я то и дело думаю о трагедии Чили, где к власти пришла кровавая хунта фашиста Пиночета. Вспоминаю я и Пабло Неруду, сражавшегося против фашистов в Испании и Чили, вспоминаю нашу с ним встречу в Париже. После победы правительства Народного единства, когда президентом Чили народ избрал Сальвадора Альенде, великий поэт нашего времени, коммунист и антифашист Неруда стал послом страны Народного единства во Фран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просил Пабло, отчего он ушел на дипломатическое поприще, Неруда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жно моему народу, так, увы, нужно и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он показал на свои больные но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м, видно, здорово подызносился, физически я чувствую себя неважно, говоря откровенно. Здесь есть те врачи, которые, надеюсь, помогут мне подремонтироваться. От работы отходить не могу — вот и совмещаю труд с лечением. Давайте встретимся у меня дома, — предложил Неруда. — Вы приедете не к послу, а просто к человеку, который очень любит вашу род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я приехал к Неруде. Жена поэта провела меня в кабинет. Пабло полулежал на дива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не смог выйти к вам, — вздохнул он, — мне сегодня что-то особенно нездоров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руда расспрашивал меня о Москве, где он часто бывал, о наших писателях: Симонове, Полевом, Рождественском, Ахмадулиной, с которыми он встречался. Я в свою очередь спросил о новой его деятельности — дипломатичес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Париже, именно сейчас, — задумчиво ответил он, — я больше всего могу помочь моему другу, президенту Альенде. Ведь Чили блокируют империалисты везде, где только можно. Им нужно вызвать внутренний разлад в стране, помочь реакции, всей правой сволочи, которая в свое время аплодировала Гитлеру, Муссолини, Франко. Вот и приходится мне бороться здесь с теми, кто наложил арест на прибывшую в европейские порты чилийскую медь, а ведь это почти единственный наш источник получения валю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Неруды был небольшой, кабинет поэта, художника — всюду книги: в шкафах, на столе, на подоконниках. Рядом с диваном, на маленьком столике лежала стопка бумаги, частью исписанной. Неруда заметил мой взгля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 поэма, — сказал он. — Тороплюсь закончить… Поэма будет воспевать кубинскую революцию. Условно я ее назвал «Песни о подвиге»… Но это все еще в работе, поэзия — это очень трудно, потому что совмещает в себе красоту и чест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жену, которая любовно укрывала пледом его ноги, достать с полки кни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у книгу я подарю вам: «Песни любви Сталингра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дписывал мне свой том, и я видел, как лицо его медленно бледнело от боли. Я поднялся. Поблагодарил Паб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стречи в Москве, — тихо, с грустью сказал Нер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встрече этой не суждено было состояться.</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Перечитывая сборник стихов Неруды, я остановился на пророческих строках:</w:t>
      </w:r>
    </w:p>
    <w:p>
      <w:pPr>
        <w:pStyle w:val="Poem"/>
        <w:rPr>
          <w:rFonts w:ascii="Times New Roman" w:hAnsi="Times New Roman" w:cs="Times New Roman"/>
          <w:color w:val="auto"/>
        </w:rPr>
      </w:pPr>
      <w:r>
        <w:rPr>
          <w:rFonts w:cs="Times New Roman" w:ascii="Times New Roman" w:hAnsi="Times New Roman"/>
          <w:color w:val="auto"/>
        </w:rPr>
        <w:t>Отныне здес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остаюсь с тобой</w:t>
      </w:r>
    </w:p>
    <w:p>
      <w:pPr>
        <w:pStyle w:val="Poem"/>
        <w:rPr>
          <w:rFonts w:ascii="Times New Roman" w:hAnsi="Times New Roman" w:cs="Times New Roman"/>
          <w:color w:val="auto"/>
        </w:rPr>
      </w:pPr>
      <w:r>
        <w:rPr>
          <w:rFonts w:cs="Times New Roman" w:ascii="Times New Roman" w:hAnsi="Times New Roman"/>
          <w:color w:val="auto"/>
        </w:rPr>
        <w:t>во имя Чили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ли голубой…</w:t>
      </w:r>
    </w:p>
    <w:p>
      <w:pPr>
        <w:pStyle w:val="Poem"/>
        <w:rPr>
          <w:rFonts w:ascii="Times New Roman" w:hAnsi="Times New Roman" w:cs="Times New Roman"/>
          <w:color w:val="auto"/>
        </w:rPr>
      </w:pPr>
      <w:r>
        <w:rPr>
          <w:rFonts w:cs="Times New Roman" w:ascii="Times New Roman" w:hAnsi="Times New Roman"/>
          <w:color w:val="auto"/>
        </w:rPr>
        <w:t>во имя красных флаг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восходе,</w:t>
      </w:r>
    </w:p>
    <w:p>
      <w:pPr>
        <w:pStyle w:val="Poem"/>
        <w:rPr>
          <w:rFonts w:ascii="Times New Roman" w:hAnsi="Times New Roman" w:cs="Times New Roman"/>
          <w:color w:val="auto"/>
        </w:rPr>
      </w:pPr>
      <w:r>
        <w:rPr>
          <w:rFonts w:cs="Times New Roman" w:ascii="Times New Roman" w:hAnsi="Times New Roman"/>
          <w:color w:val="auto"/>
        </w:rPr>
        <w:t>их страст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х движения к свободе…</w:t>
      </w:r>
    </w:p>
    <w:p>
      <w:pPr>
        <w:pStyle w:val="Poem"/>
        <w:rPr>
          <w:rFonts w:ascii="Times New Roman" w:hAnsi="Times New Roman" w:cs="Times New Roman"/>
          <w:color w:val="auto"/>
        </w:rPr>
      </w:pPr>
      <w:r>
        <w:rPr>
          <w:rFonts w:cs="Times New Roman" w:ascii="Times New Roman" w:hAnsi="Times New Roman"/>
          <w:color w:val="auto"/>
        </w:rPr>
        <w:t>Иди со мной, борис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ныне твой —</w:t>
      </w:r>
    </w:p>
    <w:p>
      <w:pPr>
        <w:pStyle w:val="Poem"/>
        <w:rPr>
          <w:rFonts w:ascii="Times New Roman" w:hAnsi="Times New Roman" w:cs="Times New Roman"/>
          <w:color w:val="auto"/>
        </w:rPr>
      </w:pPr>
      <w:r>
        <w:rPr>
          <w:rFonts w:cs="Times New Roman" w:ascii="Times New Roman" w:hAnsi="Times New Roman"/>
          <w:color w:val="auto"/>
        </w:rPr>
        <w:t>мой стихотворный</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склад пороховой.</w:t>
      </w:r>
    </w:p>
    <w:p>
      <w:pPr>
        <w:pStyle w:val="Normal"/>
        <w:spacing w:before="144" w:after="0"/>
        <w:jc w:val="both"/>
        <w:rPr>
          <w:rFonts w:ascii="Times New Roman" w:hAnsi="Times New Roman" w:cs="Times New Roman"/>
          <w:color w:val="auto"/>
          <w:sz w:val="20"/>
          <w:szCs w:val="20"/>
        </w:rPr>
      </w:pPr>
      <w:r>
        <w:rPr>
          <w:rFonts w:cs="Times New Roman" w:ascii="Times New Roman" w:hAnsi="Times New Roman"/>
          <w:color w:val="auto"/>
          <w:sz w:val="20"/>
          <w:szCs w:val="20"/>
        </w:rPr>
        <w:t>Мертвый Неруда, как и мертвый Гарсиа Лорка, был опасен чилийским фашистам: скромные похороны поэта прошли в окружении карабинеров, а муниципальное кладбище в Сантьяго было оцеплено полицией. Дом, в котором жил и творил поэт-революционер, фашисты разграбили, надругавшись над памятью того, кто вступил в схватку с фашизмом в Испании и оставался верен идеалам социализма до последнего своего часа — как его верный и старый друг Пабло Пикасс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каждом доме у нас на Родине была карта Испании. Каждое утро мы переставляли красные и черные флажки, с затаенным дыханием наблюдая за боями республиканцев против фаш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стал где-то огромную карту — чуть не во всю стену его крохотной комнатенки, — и мы подолгу стояли возле нее, вчитываясь в строки кольцовских репортажей, гадая, когда же красные победят, когда сбросят в море ненавистных нам фаш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знали, что наши летчики и танкисты добровольцами уехали за Пиренеи — помогать замечательному народу Испании сражаться за свою свободу. Как в Китае, где советские военные специалисты были плечом к плечу с замечательным китайским народом, который сдерживал натиск японских агрессоров, так и в Испании мы были верны своему долгу — великому долгу пролетарского интернационализма и антифашистской борь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ставил нас чуть ли не наизусть выучить статью воспитанника белорусского комсомола дважды Героя Советского Союза Я. Смушкевича, участника боев под Мадридом и Уэской, опубликованную в Москве. Думаю, что статья эта заслуживает того, чтобы привести ее почти целиком:</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Часто летчики Красной Армии задают себе вопросы: в чем суть, природа советского героизма? Чем будет отличаться советский летчик в условиях будущих войн от летчиков враждебных нам империалистических армий?</w:t>
      </w:r>
    </w:p>
    <w:p>
      <w:pPr>
        <w:pStyle w:val="Cite"/>
        <w:rPr>
          <w:rFonts w:ascii="Times New Roman" w:hAnsi="Times New Roman" w:cs="Times New Roman"/>
          <w:color w:val="auto"/>
        </w:rPr>
      </w:pPr>
      <w:r>
        <w:rPr>
          <w:rFonts w:cs="Times New Roman" w:ascii="Times New Roman" w:hAnsi="Times New Roman"/>
          <w:color w:val="auto"/>
        </w:rPr>
        <w:t>Наш летчик — возьмите биографию любого советского пилота, известного и неизвестного, — сын своего народа, выходец из него. Советские летчики в прошлом — рабочие заводов, фабрик, колхозники.</w:t>
      </w:r>
    </w:p>
    <w:p>
      <w:pPr>
        <w:pStyle w:val="Cite"/>
        <w:rPr>
          <w:rFonts w:ascii="Times New Roman" w:hAnsi="Times New Roman" w:cs="Times New Roman"/>
          <w:color w:val="auto"/>
        </w:rPr>
      </w:pPr>
      <w:r>
        <w:rPr>
          <w:rFonts w:cs="Times New Roman" w:ascii="Times New Roman" w:hAnsi="Times New Roman"/>
          <w:color w:val="auto"/>
        </w:rPr>
        <w:t>Молодой гражданин СССР, приходя в Красную Армию, подготовлен жизнью к несению этой ответственной и почетной службы. Весь строй советской жизни подготовил его к героизму. Значительная часть юношей Советского Союза в 18—20 лет знает, что такое героизм, не по прочитанным книгам, не по рассказам своих отцов и старших братьев. Они сами уже успели проявить героизм на производстве, добиваясь трудовых рекордов, и в колхозах, где борьба за высокий урожай — это тоже проявление доблести и героизма. Пласты героизма, если можно так сказать, залегают у нас в самом народе.</w:t>
      </w:r>
    </w:p>
    <w:p>
      <w:pPr>
        <w:pStyle w:val="Cite"/>
        <w:rPr>
          <w:rFonts w:ascii="Times New Roman" w:hAnsi="Times New Roman" w:cs="Times New Roman"/>
          <w:color w:val="auto"/>
        </w:rPr>
      </w:pPr>
      <w:r>
        <w:rPr>
          <w:rFonts w:cs="Times New Roman" w:ascii="Times New Roman" w:hAnsi="Times New Roman"/>
          <w:color w:val="auto"/>
        </w:rPr>
        <w:t>Вот в чем, мне кажется, наше основное отличие от тех, с кем нам придется драться. Героизм у нас вошел в быт, он уже передается второму поколению отцами и старшими братьями — участниками боев за победу социализма.</w:t>
      </w:r>
    </w:p>
    <w:p>
      <w:pPr>
        <w:pStyle w:val="Cite"/>
        <w:rPr>
          <w:rFonts w:ascii="Times New Roman" w:hAnsi="Times New Roman" w:cs="Times New Roman"/>
          <w:color w:val="auto"/>
        </w:rPr>
      </w:pPr>
      <w:r>
        <w:rPr>
          <w:rFonts w:cs="Times New Roman" w:ascii="Times New Roman" w:hAnsi="Times New Roman"/>
          <w:color w:val="auto"/>
        </w:rPr>
        <w:t>За рубежами нашей Родины иначе понимают и по-иному проявляют героизм. Диктатор Италии начертил череп на борту самолетов эскадрильи, которой командовал его зять, бомбя беззащитное население Абиссинии. Дуче послал в Испанию с воздушной армией сановных сынков, улетевших драться за сейфы своих отцов. Сын Муссолини — летчик одной из итальянских эскадрилий в Испании — выбирал мишени, а его свита бомбила. Орава искателей наживы, лишней звездочки на эполет заполнила черными стаями небо Испании. В печати приводились протокольные записи показаний фашистских летчиков — немцев и итальянцев, взятых в плен республиканцами. Даже эти именитые фашисты, очутившись на прозаической земле, часто признавались в том, что в Испанию их привела прежде всего обещанная «длинная марка и лира».</w:t>
      </w:r>
    </w:p>
    <w:p>
      <w:pPr>
        <w:pStyle w:val="Cite"/>
        <w:rPr>
          <w:rFonts w:ascii="Times New Roman" w:hAnsi="Times New Roman" w:cs="Times New Roman"/>
          <w:color w:val="auto"/>
        </w:rPr>
      </w:pPr>
      <w:r>
        <w:rPr>
          <w:rFonts w:cs="Times New Roman" w:ascii="Times New Roman" w:hAnsi="Times New Roman"/>
          <w:color w:val="auto"/>
        </w:rPr>
        <w:t>Нам в будущем предстоит защитить нашу Родину от черной стаи фашистских эскадрилий. В самой нашей тактике не может быть одиночек. Идя в бой — это особенно будет относиться к истребителям, — наши летчики всегда будут чувствовать поддержку своих товарищей…</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ы горды любовью народа и принимаем ее, зная, что оправдаем надежду страны. Нашу силу и героизм питает могучий народ.</w:t>
      </w:r>
    </w:p>
    <w:p>
      <w:pPr>
        <w:pStyle w:val="Cite"/>
        <w:rPr>
          <w:rFonts w:ascii="Times New Roman" w:hAnsi="Times New Roman" w:cs="Times New Roman"/>
          <w:color w:val="auto"/>
        </w:rPr>
      </w:pPr>
      <w:r>
        <w:rPr>
          <w:rFonts w:cs="Times New Roman" w:ascii="Times New Roman" w:hAnsi="Times New Roman"/>
          <w:color w:val="auto"/>
        </w:rPr>
        <w:t>Такой связи с народом, как у нас, нет ни у одного летчика капиталистической страны, высоко или низко он летает, истребитель он или бомбардир. И в этой связи, а не только в нашей совершенной, передовой и могучей технике, — природа советского героизма».</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изнь каждого человека подходит к некоему водоразделу, за которым пережитое, сформировав человека, подвигает его к новому. Детство сменяется отрочеством, отрочество — юностью, а это — с моей точки зрения — особенно важная грань в становлении человеческого характера, ибо юноша уже властен над жизнью, а не подвластен ей, как младенец или от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реступил грань юности рано — да, собственно, в те годы время убыстрилось, темпы сделались иными, и трудности, которые нам приходилось испытывать, лишали нас того инфантилизма, который был свойствен поколениям предыдущим. Изнеженная барственность власть имущего меньшинства, темнота и бесправие голодного большинства, лишенного права на общественную деятельность, — все это кануло в Лету после победы революции, когда шестнадцатилетний Аркадий Гайдар был командиром полка, двадцатипятилетний Тухачевский — командиром армии, тридцатилетний Блюхер — министром обороны Дальневосточной республ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громную роль в нашем раннем возмужании сыграла не только работа в цехах электростанций и заводов (а мы ведь познали труд рано, лет с четырнадцати), но и школа. На смену старой, косной и чванливой гимназии пришли в народное образование, руководимое Анатолием Васильевичем Луначарским и Надеждой Константиновной Крупской, н о в ы е  принципы. Мораль социализма, базирующаяся на принципах равенства, свободы, дружбы, породила новые взаимоотношения между педагогами и учени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всю жизнь мы с Сергеем Антоновым запомнили и полюбили Александру Афанасьевну Еремееву, еще молодую, но уже со стажем учительницу, которая вела нас до пятого класса. Любили мы ее за знания бездонные, которыми, казалось нам, она располагала, за то, как она умело передавала эти знания нам, терпеливо и добро переносила наши шалости, влияла на нас лаской, а не окриком. Сколько я помню, Александра Афанасьевна всегда выделяла среди нас Сергея. Видимо, ей нравилось, как Сергей на лету схватывал сказанное на уроке, как исступленно любил он книги, как не по-детски серьезно относился к занятиям в школе. Только благодаря недюжинным способностям моего друга и тому, сколько внимания уделяла ему наша учительница, Сергей за один год смог окончить два класса. Нам, его сверстникам — чего греха таить, — конечно, было завидно, но авторитет Сергея после этого «рывка» неизмеримо вырос. Помню, как после окончания третьего класса за «успеваемость и примерное поведение» Александра Афанасьевна на последнем уроке торжественно вручила Сергею книгу, большую книгу о жизни животных. На приобретение этой книги, как мы узнали позже, Александра Афанасьевна потратила свое двухнедельное жалованье, а жилось тогда трудно, ох как тру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неделями, а то и месяцами в школе было холодно — не хватало дров, — но никто не ныл, в классы все являлись аккуратно, кроме тех, кто лежал дома с температурой. Когда заболевала «техничка» тетя Настя, мы сами убирали классы, мыли полы; девчонки возились с тряпками, а мальчишки таскали воду с соседней колон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о особенно холодно и голодно, Александра Афанасьевна взяла на свое иждивение совершенно изголодавшегося Сергея и поселила его у себя в комнатушке при школе; учительница сама недоедала, но талантливого мальчишку, который жил в трудных условиях, поддерживала, как мог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чебников у нас не хватало, не было и тетрадей. Поэтому уроки мы готовили по пять человек вместе, а писать приходилось на всем, что попадало под руку, вплоть до старых газет, а писать нам, говоря откровенно, очень хотелось, и это объяснимо: дети неграмотных родителей, мы очень гордились тем, что Стране Советов нужны кадры ученых, интеллигентов, строителей, обладающих  з н а н и е 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помимо знаний, — повзрослев, мы чувствовали это особенно остро, — Родине были нужны кадры военных (впрочем, без серьезного объема знаний в ту эпоху, не говоря уж об эпохе нынешней, военному человеку грош цена). Поэтому все свободное от работы и учебы время мы отдавали Осоавиахиму — «отцу» нынешнего ДОСААФа, — надо было готовиться к схватке с фашизмом не на словах, а на де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осторгом мы прочли обращение к советской молодежи комсомольцев одного из заводов. Их призыв об изучении танкового дела встретил горячий отклик во всей стра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Орла и Саратова, из Киева, Харькова и Симферополя, из Ленинграда и Куйбышева в Москву шли письма и телеграммы о том, что молодежь стремится в танковые кружки. Сергей, следивший за «Правдой» особенно тщательно, собрал, помню, нас и рассказал, что по всей стране идет уже конкретная работа. Куйбышевцы сообщают о первых десятках подготовленных ими танкистов и шоферов, говорил Сергей. Сейчас приступили к организации учебы танкистов не только в Куйбышеве, но и в Перми, Ульяновске, Пензе, Сызрани и в ряде МТС и совхозов обла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началось массовое движение среди комсомольцев и молодежи за изучение танкового дела. Нужно ли разъяснять, насколько ценно и важно было это молодое, только начинающееся движение для обороны нашей стр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именно потому, что оно молодое, только начинающееся движение, надо было с самого начала оградить его от болтунов и очковтирателей, от любителей велеречивых деклараций и пышных рапор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ло подготовки танкистов — большое и важное дело. Декларации, шум, трескотня здесь, как и во всяком деле, могут только навредить. Надо было вдумчиво, деловито, настойчиво развертывать танкистскую учебу молодеж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учить мотор, научиться водить машину — это первое, за что брались кружки танкистов. Но для этого, как известно, не требуется немедленно садиться в боевой танк. Готовить трактористов и шоферов — это и значит начинать подготовку танк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ть танкистом — это значит быть организованным и дисциплинированным бойцом. Ухарь, лихач, пренебрегающий материальной частью, не умеющий и не любящий заботиться о ней, сберегать и умело эксплуатировать ее, не достоин носить высокое звание танки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школу, мы с Сергеем имели дипломы танкистов, хотя танка в нашем Осоавиахиме не было — сначала мы обучались вождению «боевых машин» на фанерном макете, а потом на разболтанном стареньком «газике», однако, как показали события последующие, осоавиахимовские наставники обучили нас мастерс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лавным водоразделом юности и зрелости по праву считают любов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человеком по натуре скрытным, когда дело касалось его личной жизни, Сергей, казалось, интересовался только тем, что было известно всем нам: службой на электростанции, директорством в музее художника Пэна, активной работой в Осоавиахиме и горкоме комсом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наших комсомольцев как током шибануло: Сергей Антонов жен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адьбу мы справили — по тем временам — замечательную: в его девятиметровую комнатушку набилось человек тридцать; Маринка, наша подруга, а теперь Серегина жена, красавица восемнадцати лет от роду, пир устроила на славу — угощение было разложено на подоконниках и в коридоре на трех табуретках, гости стояли, как на дипломатическом файв-о-клок — ни одного стула у молодых не было. Сергей имел только раскладушку, чемодан и стол на кух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инка дружбе нашей не мешала, но однажды случилась история довольно занятн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человеком верным самому себе, Сергей и после женитьбы привычкам не изменил, продолжал отдавать всего себя работе, а тут еще, вчитываясь в тревожные газетные сообщения о ситуации в Европе, он стал заниматься парашютным спор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дится, — сказал он мне. — Танкист хорошо, но и десантник тоже неплох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начали ездить в городской парк, там была парашютная вышка: каждое воскресенье — пробный тренажный прыж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 о, таинственная непостижимость женской натуры! — наша Маринка заподозрила неладное: супруг перестал бывать дома даже в воскресенья. Не увлекся ли кем? Парень видный, любимец молодежи, организатор труда и отдыха — все может случ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однажды, когда мы в очередной раз пошли в городской парк прыгать с вышки и Сергей сиганул вниз, все услыхали протяжный женский крик: Маринка с ужасом смотрела на мужа, который падал с двадцатиметровой выс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а она, — теперь я тоже буду ходить сюда с вами и прыг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едь настояла на своем, и я заметил в глазах Сергея гордость за же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дав все нормы и зачеты, мы приехали за город, на летное поле, и был оркестр, и огромные толпы, и мы втроем — Сергей, Маринка и я — выполняли показательные прыжки. Первым, как водится, был Сергей. Вторым — я. После приземления врач пощупал пульс: у Сергея — 70, у меня — 85. А когда прыгала Маринка, отделившись крохотной точкой от крыла У-2, врач удивленно покачал головой: у внешне спокойного Сергея пульс был 150.</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ыдержка! — сказал врач. — Завидую, молодой человек, завид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награду, нам вручили на троих плитку шоколада — именно тогда мы впервые в жизни узнали его вку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чу привести документ тех времен — статью из газеты. Это — еще одна иллюстрация тому, что наша личная и общественная жизнь шли бок о бок, являясь неразделимым целым:</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Сегодня в Москве открывается всеармейское совещание жен командиров Рабоче-Крестьянской Красной Армии.</w:t>
      </w:r>
    </w:p>
    <w:p>
      <w:pPr>
        <w:pStyle w:val="Cite"/>
        <w:rPr>
          <w:rFonts w:ascii="Times New Roman" w:hAnsi="Times New Roman" w:cs="Times New Roman"/>
          <w:color w:val="auto"/>
        </w:rPr>
      </w:pPr>
      <w:r>
        <w:rPr>
          <w:rFonts w:cs="Times New Roman" w:ascii="Times New Roman" w:hAnsi="Times New Roman"/>
          <w:color w:val="auto"/>
        </w:rPr>
        <w:t>Облик советской женщины — жены командира РККА — замечателен и волнующ. В нем сочетаются все отличительные качества освобожденной женщины социалистической эпохи…</w:t>
      </w:r>
    </w:p>
    <w:p>
      <w:pPr>
        <w:pStyle w:val="Cite"/>
        <w:rPr>
          <w:rFonts w:ascii="Times New Roman" w:hAnsi="Times New Roman" w:cs="Times New Roman"/>
          <w:color w:val="auto"/>
        </w:rPr>
      </w:pPr>
      <w:r>
        <w:rPr>
          <w:rFonts w:cs="Times New Roman" w:ascii="Times New Roman" w:hAnsi="Times New Roman"/>
          <w:color w:val="auto"/>
        </w:rPr>
        <w:t>Жена командира РККА неразрывными узами связана с бытом Красной Армии. Ее собственная жизнь и интересы неотделимы от интересов всей Родины. Для нее общественно-культурная работа в частях Красной Армии — выражение осознанного гражданского долга советского человека, выражение общественной активности, порожденной новой высокой и благородной ролью женщины в нашей стране. Если ее муж, ее брат или сын поставлен на почетную вахту обороны, значит, ее долг — разделить с ним трудности этой вахты, сделать еще неприступней крепость обороны. Сам облик этой новой женщины ни капли не похож на облик купринских полковых дам, которые даже в дореволюционное время поражали пустотой, пошлостью интересов и обывательской никчемностью своего существования.</w:t>
      </w:r>
    </w:p>
    <w:p>
      <w:pPr>
        <w:pStyle w:val="Cite"/>
        <w:rPr>
          <w:rFonts w:ascii="Times New Roman" w:hAnsi="Times New Roman" w:cs="Times New Roman"/>
          <w:color w:val="auto"/>
        </w:rPr>
      </w:pPr>
      <w:r>
        <w:rPr>
          <w:rFonts w:cs="Times New Roman" w:ascii="Times New Roman" w:hAnsi="Times New Roman"/>
          <w:color w:val="auto"/>
        </w:rPr>
        <w:t>Боевые подруги наших командиров — люди иного социального склада, люди иного общественного покроя, иных интересов, иных стремлений.</w:t>
      </w:r>
    </w:p>
    <w:p>
      <w:pPr>
        <w:pStyle w:val="Cite"/>
        <w:rPr>
          <w:rFonts w:ascii="Times New Roman" w:hAnsi="Times New Roman" w:cs="Times New Roman"/>
          <w:color w:val="auto"/>
        </w:rPr>
      </w:pPr>
      <w:r>
        <w:rPr>
          <w:rFonts w:cs="Times New Roman" w:ascii="Times New Roman" w:hAnsi="Times New Roman"/>
          <w:color w:val="auto"/>
        </w:rPr>
        <w:t>Женщина — жена командира Красной Армии — ни на миг не забывает о военной опасности и готовится в минуту необходимости стать в одну шеренгу с бойцами…</w:t>
      </w:r>
    </w:p>
    <w:p>
      <w:pPr>
        <w:pStyle w:val="Cite"/>
        <w:rPr>
          <w:rFonts w:ascii="Times New Roman" w:hAnsi="Times New Roman" w:cs="Times New Roman"/>
          <w:color w:val="auto"/>
          <w:sz w:val="20"/>
          <w:szCs w:val="20"/>
        </w:rPr>
      </w:pPr>
      <w:r>
        <w:rPr>
          <w:rFonts w:cs="Times New Roman" w:ascii="Times New Roman" w:hAnsi="Times New Roman"/>
          <w:color w:val="auto"/>
        </w:rPr>
        <w:t>Боевым патриоткам, мужественным подругам командиров доблестной, горячо любимой Красной Армии, шлем мы пламенный комсомольский прив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rPr>
      </w:pPr>
      <w:r>
        <w:rPr>
          <w:rFonts w:cs="Times New Roman" w:ascii="Times New Roman" w:hAnsi="Times New Roman"/>
          <w:color w:val="auto"/>
          <w:sz w:val="20"/>
          <w:szCs w:val="20"/>
        </w:rPr>
        <w:t>Пример Маринки лишний раз свидетельствовал о том, что наше комсомольское поколение жило одним дыханием и одним помыслом с жизнью нашей Родины.</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1939 года почтальон вручил Сергею и мне повестки, предписывавшие явиться в райвоенкомат. Через четыре дня роту, в которой Сергей стал политруком, а я по нашей общей просьбе пулеметчиком в его танке, подняли на заре по тревоге. Начинался Освободительный поход Красной Армии — танкисты, артиллеристы, пехотинцы, кавалеристы, связисты спешили на запад, на вызволение братьев белорусов и украинцев, оказавшихся перед угрозой гитлеровского порабощения, — фашисты, разгромив Польшу, шли на восток. Едва наш головной танк перешел границу, навстречу нам ринулась толпа плачущих, смеющихся, приветствующих людей. Мы заметили, как из толпы по-юношески проворно вырвался старик и бросился к нашему танку, прижимая что-то к груди. Вначале мы не поняли, что несет этот седой человек с сабельным шрамом через всю щеку. Пригляделись внимательно — какая-то выцветшая тряп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лишь несколько мгновений спустя мы поняли, что в руках у человека — снятый с древка советский государственный флаг с серпом и молотом в верхнем левом угл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уберег до прихода наш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анской Польше, где каждый день, каждый час ему грозила тюрьма, каторга, смертная казнь, долгие годы хранил белорусский крестьянин флаг, снятый им с сельского Совета в горьком 1920-м. Оно уже почти истлело, потеряло цвет — драгоценное это полотн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осторожно расправив флаг, подошел старый крестьянин к Сергею — политруку Красной Армии. Сергей не знал, как поступают в таких случаях, как следует принимать такие бесценные дары человеческого мужества и гражданской верности, — в военных уставах об этом ничего не было написано. Но флаг, почти двадцать лет хранимый, можно было считать боевым знаменем. Сдернув фуражку, Сергей преклонил колено перед флагом и прикоснулся губами к истлевшей тка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приходила на исконные белорусские земли Советская власть. Командирам приносили плакаты, газеты, сельсоветовские печати — их долгие годы берегли люди «до часа», до освобож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 Слуцка на Брест в походных порядках быстро выдвигалась 4-я армия комдива В. И. Чуйкова, в которую, в качестве авангардной, входила танковая бригада комбрига С. М. Кривошеина; там и началась наша с Сергеем военная служ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Л. М. Солдатов рассказывал впоследствии Серге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езжая Барановичей, первый эшелон штаба нашего округа свернул с шоссе в небольшую зеленую еще, по-летнему тенистую рощу. Там был запланирован привал на обед. Нас окружили местные жители — белорусы и поляки, завязалась дружеская беседа. Вдруг подъехал к машинам всадник — пожилой представительный человек в полувоенной, старинного покроя одежде. Легко спрыгнув с коня, он отрекомендо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Святополк-Мир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мотрели на него с интерес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оссиянин, я радуюсь освобождению Белоруссии из-под власти Польши, — торжественно, словно декламируя, произнес князь. — В родовом нашем имении — это возле селения Мир — я был, по существу, на положении фермера и трудился наравне с крестья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такое, окружающие нас крестьяне заулыбались. Смущенный князь поспешил ретироваться, пригласив тем не менее осмотреть старинный родовой замок Святополк-Мирск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же мы узнали, что крупный помещик Александр Святополк-Мирский на самом-то деле не успел бежать при вступлении наших войск в Западную Белоруссию. Зато в 1941 году, когда Барановическую область оккупировали фашисты, там, в родовом замке, как хозяин и крепостник, в форме немецкого офицера сразу же появился другой владелец «наследных земель и вод» — князь Василий Святополк-Мирский, родной брат Александра. Он установил там с помощью оккупантов рабские поряд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пути на Брест батальон нашей бригады освободил город Несвиж, в котором было поместье князя Радзивилла. Замок был обнесен каменными стенами и глубоким рвом. Владелец замка также не успел удрать и пригласил командира нашего батальона навестить его «в жилых апартаментах». Выяснилось, что это был один из тех Радзивиллов, у которого, кроме этого замка с ценнейшими коллекциями старинного оружия, гобеленов, картин, скульптур рыцарей, не осталось уже ничего: все промотал князь Радзивилл по злачным местам Европы. За месяц до этого к нему приехала американская вдова-миллионерша с перезрелой дочерью: решила «выдать» заокеанское чадо замуж. Брак со старым, невзрачным на вид, брюзжащим князем был сделкой — хотелось бабушке-миллионерше купить себе старинную княжескую фамилию — в аристократки потяну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 войны комдив В. И. Чуйков и дивизионный комиссар Ф. И. Шлыков часто бывали в Бресте, выступали на партийных активах, посещали обком партии и облисполком. Бывали они и в Брестской крепости, построенной русскими в тридцатых-сороковых годах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Позже в нескольких километрах от кольца бастионов были возведены форты — отдельные железобетонные сооружения, которые должны были сдерживать противника на подступах к крепости, не позволять ему вести по ней артиллерийский ого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эту крепость можно было считать неприступной — когда ее строили, ведь не было авиации, не было и дальнобойных артиллерийских орудий. И все же когда фашисты внезапно напали на нас, то Брестская крепость со своими бастионами и фортами героически сражалась и тогда еще, когда фашистские полчища были уже под Минс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 этой героической эпопее талантливо написал С. С. Смир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громную роль — подобно нашей незабвенной учительнице Александре Афанасьевне — в жизни Сергея, да и моей, естественно, сыграл командир нашей танковой бригады Семен Моисеевич Кривоше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 гражданской войны, доброволец в Испании, герой Халхин-Гола, он был нам как отец — строгий, требовательный, любящий. (Я еще расскажу о Кривошеине — жизнь сводила Сергея и меня с этим отважным военачальником в самые тяжелые дни июля сорок перв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пока двигались мы по дорогам исконных советских белорусских земель и дивились тому, как Кривошеин успевал видеть все, всюду поспевать, не зная покоя: когда тебе доверены жизни тысяч, забота о себе уходит на второй план. Этому ценнейшему человеческому качеству Сергея Антонова во многом научил комбриг Кривоше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ши танковые части шли по Западной Белоруссии, к реке Муховец, к Бресту, встречая слабое сопротивление. Только на второй день, когда мы подходили к Барановичам, неожиданно выскочили из рощи польские уланы с саблями и пиками наперевес. Развернувшись, как на параде, они помчались к нашим тан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приказал Кривошеин. — Ни в коем случае не стрелять… Они не винова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овой всадник с погонами хорунжего лихо подскочил к головному танку и с размаху, точно на учении, сильным ударом, с оттягом, рубанул по бро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ль лязгнула о сталь, и в руках рубаки остался лишь темляк саб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это не выдумка, поняли тогда мы, что паны убеждали солдат и офицеров, будто у москалей танки из фане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эта ли заслонившая все, даже здравый смысл, ненависть хозяев панской Польши ко всему советскому заставила военного министра Бека произнести циничные слова: «С немцами мы потеряем свободу, а с русскими — душу». И начнется — Глейвице, позор и унижение оккупации, Освенцим, варшавские ру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все это случится позже, много позже. А пока на площади у соборного брестского костела маршируют батальоны немецкого генерала Гудериана. Он передает исконно белорусский город советским командир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сентябрь 1939 года — генерал Гудериан тогда улыбался, отдавая честь комбригу Кривошеину. (Через полтора года, в июне 41-го, тоже улыбаясь, он будет рассматривать в бинокль Брестскую цитадель, на которую уже обрушились первые фашистские бом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более поздний разговор с одним польским офицером, сдавшимся в пл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могли нам, — сказал он тихо, с болью, — если бы вы захотели нам помочь, мы бы не были раздавлены Гитле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то и поможет Польше восстать из пепла — то это мы, — ответил тогда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я потом уже подивился тому чувству ответственности и уверенности, которое было заложено в моем друге всем смыслом и всей правдой нашей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ного лет я познакомился с документами, которые лишний раз подтвердили правоту 27-летнего политрука Антонова. Еще в тридцать девятом году, за несколько недель до нападения Гитлера на Польшу, наша страна делала все возможное, чтобы организовать совместное противостояние Гитл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веду документы, которые подтверждают правоту слов моего друга, — вера в правоту и честность нашего дела, ощущение неразделенности понятий «мы», то есть «народ», и «я» — то есть коммунист Сергей Антонов, высокое чувство ответственности за любой шаг Родины — это отличало моего друга на протяжении всей его жизни, и я благодарен ему за то, что был рядом с ним и много я получил от него — не словом, но практикой всей его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ы эти стали известны миру много лет спустя после нашего Освободительного похода, когда мы сохранили жизни многим тысячам белорусов, украинцев, поляков и евреев, взяв их под защиту от гитлеровцев, но читателю, особенно молодому, стоит познакомиться с ними повнимательнее. Речь идет о переговорах, которые Советский Союз вел в августе 1939 года с Францией и Англией о совместном противостоянии Гитлеру и, таким образом, о спасении Польши.</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415. Запись заседаний военных миссий СССР, Англии и Франции</w:t>
      </w:r>
    </w:p>
    <w:p>
      <w:pPr>
        <w:pStyle w:val="Cite"/>
        <w:rPr>
          <w:rFonts w:ascii="Times New Roman" w:hAnsi="Times New Roman" w:cs="Times New Roman"/>
          <w:color w:val="auto"/>
        </w:rPr>
      </w:pPr>
      <w:r>
        <w:rPr>
          <w:rFonts w:cs="Times New Roman" w:ascii="Times New Roman" w:hAnsi="Times New Roman"/>
          <w:color w:val="auto"/>
        </w:rPr>
        <w:t>14 августа 1939 г.</w:t>
      </w:r>
    </w:p>
    <w:p>
      <w:pPr>
        <w:pStyle w:val="Cite"/>
        <w:rPr>
          <w:rFonts w:ascii="Times New Roman" w:hAnsi="Times New Roman" w:cs="Times New Roman"/>
          <w:b/>
          <w:b/>
          <w:bCs/>
          <w:color w:val="auto"/>
        </w:rPr>
      </w:pPr>
      <w:r>
        <w:rPr>
          <w:rFonts w:cs="Times New Roman" w:ascii="Times New Roman" w:hAnsi="Times New Roman"/>
          <w:color w:val="auto"/>
        </w:rPr>
        <w:t>Председательствует Маршал Советского Союза К. Е. Ворошилов.</w:t>
      </w:r>
    </w:p>
    <w:p>
      <w:pPr>
        <w:pStyle w:val="Cite"/>
        <w:rPr>
          <w:rFonts w:ascii="Times New Roman" w:hAnsi="Times New Roman" w:cs="Times New Roman"/>
          <w:b/>
          <w:b/>
          <w:bCs/>
          <w:color w:val="auto"/>
        </w:rPr>
      </w:pPr>
      <w:r>
        <w:rPr>
          <w:rFonts w:cs="Times New Roman" w:ascii="Times New Roman" w:hAnsi="Times New Roman"/>
          <w:b/>
          <w:bCs/>
          <w:color w:val="auto"/>
        </w:rPr>
        <w:t>Маршал К. Е. Ворошилов.</w:t>
      </w:r>
      <w:r>
        <w:rPr>
          <w:rFonts w:cs="Times New Roman" w:ascii="Times New Roman" w:hAnsi="Times New Roman"/>
          <w:color w:val="auto"/>
        </w:rPr>
        <w:t xml:space="preserve"> Разрешите заседание военных миссий Франции, Англии и Советского Союза объявить открытым… Я вчера задал генералу Думенку следующий вопрос: как данные миссии или генеральные штабы Франции и Англии представляют себе участие Советского Союза в войне против агрессора, если он нападет на… Польшу или Румынию…</w:t>
      </w:r>
    </w:p>
    <w:p>
      <w:pPr>
        <w:pStyle w:val="Cite"/>
        <w:rPr>
          <w:rFonts w:ascii="Times New Roman" w:hAnsi="Times New Roman" w:cs="Times New Roman"/>
          <w:b/>
          <w:b/>
          <w:bCs/>
          <w:color w:val="auto"/>
        </w:rPr>
      </w:pPr>
      <w:r>
        <w:rPr>
          <w:rFonts w:cs="Times New Roman" w:ascii="Times New Roman" w:hAnsi="Times New Roman"/>
          <w:b/>
          <w:bCs/>
          <w:color w:val="auto"/>
        </w:rPr>
        <w:t>Ген. Думенк.</w:t>
      </w:r>
      <w:r>
        <w:rPr>
          <w:rFonts w:cs="Times New Roman" w:ascii="Times New Roman" w:hAnsi="Times New Roman"/>
          <w:color w:val="auto"/>
        </w:rPr>
        <w:t xml:space="preserve"> …Мы считаем, что их дело — защищать свою территорию. Но мы должны быть готовыми прийти им на помощь, когда они об этом попросят…</w:t>
      </w:r>
    </w:p>
    <w:p>
      <w:pPr>
        <w:pStyle w:val="Cite"/>
        <w:rPr>
          <w:rFonts w:ascii="Times New Roman" w:hAnsi="Times New Roman" w:cs="Times New Roman"/>
          <w:b/>
          <w:b/>
          <w:bCs/>
          <w:color w:val="auto"/>
        </w:rPr>
      </w:pPr>
      <w:r>
        <w:rPr>
          <w:rFonts w:cs="Times New Roman" w:ascii="Times New Roman" w:hAnsi="Times New Roman"/>
          <w:b/>
          <w:bCs/>
          <w:color w:val="auto"/>
        </w:rPr>
        <w:t>Маршал К. Е. Ворошилов.</w:t>
      </w:r>
      <w:r>
        <w:rPr>
          <w:rFonts w:cs="Times New Roman" w:ascii="Times New Roman" w:hAnsi="Times New Roman"/>
          <w:color w:val="auto"/>
        </w:rPr>
        <w:t xml:space="preserve"> А если они не потребуют помощи?</w:t>
      </w:r>
    </w:p>
    <w:p>
      <w:pPr>
        <w:pStyle w:val="Cite"/>
        <w:rPr>
          <w:rFonts w:ascii="Times New Roman" w:hAnsi="Times New Roman" w:cs="Times New Roman"/>
          <w:b/>
          <w:b/>
          <w:bCs/>
          <w:color w:val="auto"/>
        </w:rPr>
      </w:pPr>
      <w:r>
        <w:rPr>
          <w:rFonts w:cs="Times New Roman" w:ascii="Times New Roman" w:hAnsi="Times New Roman"/>
          <w:b/>
          <w:bCs/>
          <w:color w:val="auto"/>
        </w:rPr>
        <w:t>Ген. Думенк.</w:t>
      </w:r>
      <w:r>
        <w:rPr>
          <w:rFonts w:cs="Times New Roman" w:ascii="Times New Roman" w:hAnsi="Times New Roman"/>
          <w:color w:val="auto"/>
        </w:rPr>
        <w:t xml:space="preserve"> Нам известно, что они нуждаются в этой помощи…</w:t>
      </w:r>
    </w:p>
    <w:p>
      <w:pPr>
        <w:pStyle w:val="Cite"/>
        <w:rPr>
          <w:rFonts w:ascii="Times New Roman" w:hAnsi="Times New Roman" w:cs="Times New Roman"/>
          <w:b/>
          <w:b/>
          <w:bCs/>
          <w:color w:val="auto"/>
        </w:rPr>
      </w:pPr>
      <w:r>
        <w:rPr>
          <w:rFonts w:cs="Times New Roman" w:ascii="Times New Roman" w:hAnsi="Times New Roman"/>
          <w:b/>
          <w:bCs/>
          <w:color w:val="auto"/>
        </w:rPr>
        <w:t>Маршал К. Е. Ворошилов.</w:t>
      </w:r>
      <w:r>
        <w:rPr>
          <w:rFonts w:cs="Times New Roman" w:ascii="Times New Roman" w:hAnsi="Times New Roman"/>
          <w:color w:val="auto"/>
        </w:rPr>
        <w:t xml:space="preserve"> Предполагают ли генеральные штабы Великобритании и Франции, что советские сухопутные войска будут пропущены на польскую территорию для того, чтобы непосредственно соприкоснуться с противником, если он нападет на Польшу? …Предполагаете ли, что наши Вооруженные Силы будут пропущены через польскую территорию для соприкосновения с противником и борьбы с ним на юге Польши — через Галицию?</w:t>
      </w:r>
    </w:p>
    <w:p>
      <w:pPr>
        <w:pStyle w:val="Cite"/>
        <w:rPr>
          <w:rFonts w:ascii="Times New Roman" w:hAnsi="Times New Roman" w:cs="Times New Roman"/>
          <w:b/>
          <w:b/>
          <w:bCs/>
          <w:color w:val="auto"/>
        </w:rPr>
      </w:pPr>
      <w:r>
        <w:rPr>
          <w:rFonts w:cs="Times New Roman" w:ascii="Times New Roman" w:hAnsi="Times New Roman"/>
          <w:b/>
          <w:bCs/>
          <w:color w:val="auto"/>
        </w:rPr>
        <w:t>Ген. Думенк.</w:t>
      </w:r>
      <w:r>
        <w:rPr>
          <w:rFonts w:cs="Times New Roman" w:ascii="Times New Roman" w:hAnsi="Times New Roman"/>
          <w:color w:val="auto"/>
        </w:rPr>
        <w:t xml:space="preserve"> Я думаю, что Польша и Румыния будут Вас, г-н маршал, умолять прийти им на помощь.</w:t>
      </w:r>
    </w:p>
    <w:p>
      <w:pPr>
        <w:pStyle w:val="Cite"/>
        <w:rPr>
          <w:rFonts w:ascii="Times New Roman" w:hAnsi="Times New Roman" w:cs="Times New Roman"/>
          <w:b/>
          <w:b/>
          <w:bCs/>
          <w:color w:val="auto"/>
        </w:rPr>
      </w:pPr>
      <w:r>
        <w:rPr>
          <w:rFonts w:cs="Times New Roman" w:ascii="Times New Roman" w:hAnsi="Times New Roman"/>
          <w:b/>
          <w:bCs/>
          <w:color w:val="auto"/>
        </w:rPr>
        <w:t>Маршал К. Е. Ворошилов.</w:t>
      </w:r>
      <w:r>
        <w:rPr>
          <w:rFonts w:cs="Times New Roman" w:ascii="Times New Roman" w:hAnsi="Times New Roman"/>
          <w:color w:val="auto"/>
        </w:rPr>
        <w:t xml:space="preserve"> А может быть, не будут…</w:t>
      </w:r>
    </w:p>
    <w:p>
      <w:pPr>
        <w:pStyle w:val="Cite"/>
        <w:rPr>
          <w:rFonts w:ascii="Times New Roman" w:hAnsi="Times New Roman" w:cs="Times New Roman"/>
          <w:b/>
          <w:b/>
          <w:bCs/>
          <w:color w:val="auto"/>
        </w:rPr>
      </w:pPr>
      <w:r>
        <w:rPr>
          <w:rFonts w:cs="Times New Roman" w:ascii="Times New Roman" w:hAnsi="Times New Roman"/>
          <w:b/>
          <w:bCs/>
          <w:color w:val="auto"/>
        </w:rPr>
        <w:t>Адм. Дракс.</w:t>
      </w:r>
      <w:r>
        <w:rPr>
          <w:rFonts w:cs="Times New Roman" w:ascii="Times New Roman" w:hAnsi="Times New Roman"/>
          <w:color w:val="auto"/>
        </w:rPr>
        <w:t xml:space="preserve"> Если Польша и Румыния не потребуют помощи от СССР, они в скором времени станут простыми немецкими провинциями, и тогда СССР решит, как с ними поступить…</w:t>
      </w:r>
    </w:p>
    <w:p>
      <w:pPr>
        <w:pStyle w:val="Cite"/>
        <w:rPr>
          <w:rFonts w:ascii="Times New Roman" w:hAnsi="Times New Roman" w:cs="Times New Roman"/>
          <w:color w:val="auto"/>
        </w:rPr>
      </w:pPr>
      <w:r>
        <w:rPr>
          <w:rFonts w:cs="Times New Roman" w:ascii="Times New Roman" w:hAnsi="Times New Roman"/>
          <w:b/>
          <w:bCs/>
          <w:color w:val="auto"/>
        </w:rPr>
        <w:t>Маршал К. Е. Ворошилов.</w:t>
      </w:r>
      <w:r>
        <w:rPr>
          <w:rFonts w:cs="Times New Roman" w:ascii="Times New Roman" w:hAnsi="Times New Roman"/>
          <w:color w:val="auto"/>
        </w:rPr>
        <w:t xml:space="preserve"> …Прошу заслушать заявление советской миссии:</w:t>
      </w:r>
    </w:p>
    <w:p>
      <w:pPr>
        <w:pStyle w:val="Cite"/>
        <w:rPr>
          <w:rFonts w:ascii="Times New Roman" w:hAnsi="Times New Roman" w:cs="Times New Roman"/>
          <w:color w:val="auto"/>
        </w:rPr>
      </w:pPr>
      <w:r>
        <w:rPr>
          <w:rFonts w:cs="Times New Roman" w:ascii="Times New Roman" w:hAnsi="Times New Roman"/>
          <w:color w:val="auto"/>
        </w:rPr>
        <w:t>«…Советская военная миссия не забывала и не забывает, что Польша и Румыния являются самостоятельными государствами. Наоборот, именно исходя из этого бесспорного положения, советская военная миссия и просила английскую и французскую военные миссии ответить на вопрос: будут ли пропущены Советские Вооруженные Силы через территорию Польши (Виленский коридор и Галицию) и Румынии в случае агрессии против Англии и Франции или против Польши и Румынии?</w:t>
      </w:r>
    </w:p>
    <w:p>
      <w:pPr>
        <w:pStyle w:val="Cite"/>
        <w:rPr>
          <w:rFonts w:ascii="Times New Roman" w:hAnsi="Times New Roman" w:cs="Times New Roman"/>
          <w:color w:val="auto"/>
        </w:rPr>
      </w:pPr>
      <w:r>
        <w:rPr>
          <w:rFonts w:cs="Times New Roman" w:ascii="Times New Roman" w:hAnsi="Times New Roman"/>
          <w:color w:val="auto"/>
        </w:rPr>
        <w:t>Этот вопрос тем более законен, что Франция с Польшей состоит в политическом и военном союзе, а Англия имеет пакт взаимопомощи и военный договор с Польшей…</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ветская военная миссия выражает сожаление по поводу отсутствия у военных миссий Англии и Франции точного ответа на поставленный вопрос о пропуске Советских Вооруженных Сил через территорию Польши и Румынии.</w:t>
      </w:r>
    </w:p>
    <w:p>
      <w:pPr>
        <w:pStyle w:val="Cite"/>
        <w:rPr>
          <w:rFonts w:ascii="Times New Roman" w:hAnsi="Times New Roman" w:cs="Times New Roman"/>
          <w:color w:val="auto"/>
        </w:rPr>
      </w:pPr>
      <w:r>
        <w:rPr>
          <w:rFonts w:cs="Times New Roman" w:ascii="Times New Roman" w:hAnsi="Times New Roman"/>
          <w:color w:val="auto"/>
        </w:rPr>
        <w:t>Советская военная миссия считает, что без положительного разрешения этого вопроса все начатое предприятие о заключении военной конвенции между Англией, Францией и СССР, по ее мнению, заранее обречено на неуспех. Поэтому военная миссия Советского Союза не может по совести рекомендовать своему правительству принять участие в предприятии, явно обреченном на провал.</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Советская военная миссия просит ускорить получение от правительства Англии и Франции ответа на поставленный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ко вразумительного ответа на эти столь ясные вопросы советская военная миссия так и не дожд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напоминало 1938 год, когда Советский Союз был готов оказать вооруженный отпор гитлеровцам, рвавшимся в Чехословакию: западные страны не приняли наших предложений и предпочли отправиться на поклон к Гитлеру в Берхтесгаден — там и было спланировано мюнхенское предательство, когда Париж и Лондон, тогдашние лидеры Франции и Великобритании, ослепленные антисоветизмом, отдали на заклание нацистам Прагу и Братиславу.</w:t>
      </w:r>
    </w:p>
    <w:p>
      <w:pPr>
        <w:pStyle w:val="Normal"/>
        <w:jc w:val="both"/>
        <w:rPr>
          <w:rFonts w:ascii="Times New Roman" w:hAnsi="Times New Roman" w:cs="Times New Roman"/>
          <w:color w:val="auto"/>
        </w:rPr>
      </w:pPr>
      <w:r>
        <w:rPr>
          <w:rFonts w:cs="Times New Roman" w:ascii="Times New Roman" w:hAnsi="Times New Roman"/>
          <w:color w:val="auto"/>
          <w:sz w:val="20"/>
          <w:szCs w:val="20"/>
        </w:rPr>
        <w:t>История повторялась и в жаркие тревожные дни августа тридцать девятого года. Судя по тому, как уходили от прямых и точных ответов западные дипломаты, можно было допустить возможность нового Мюнхена — опять же за нашей спин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 два года мира, что мы получили, заключив Пакт о ненападении с Германией, когда бывшие англо-французские лидеры отказались от серьезного совместного удара по агрессору, дали нам возможность более интенсивно готовиться к борьбе против фашизма, а то, что такая схватка неминуема, было ясно всем 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к этой неминуемой схватке, мы не мыслили себя вне рядов партии большев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ндидатом в члены КП(б) Белоруссии Сергей вступил задолго до Освободительного похода. Я помню, как он волновался, когда предстал перед своими товарищ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ыльчив маленько, — говорили о нем некоторые из «старичков», — самокритику надо бы в себе покрепче развивать — без нее нет настоящего большевика. А так — хороший парень, делу партии предан — это уж точно, здесь спору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мужал Сергей, равнялся по коммунистам октябрьской закалк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В ряды партии нас с Сергеем приняли одновременно, и мы были горды доверием наших товарищей, и было это событие для нас самым главным в жизни — мы стали солдатами партии великого Ленина.</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жизнь разлучила меня с Сергеем — он был направлен служить в Брест, я — в Мин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Бресте на освобожденных белорусских землях Сергею было поручено руководить культурой «в областном масштабе». Вспомнили, видимо, его «директорство» в музее художника Пэ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ледил за бурной деятельностью моего друга и знал, что за короткое время, за какой-нибудь год, в Брестской области на голом месте, практически из ничего, был создан областной Дом народного творчества, две музыкальные школы, несколько кинотеатров, музей, студия художников, областной драматический театр, труппу которого Сергей «выхлопотал» в Москве, затребовав целиком выпускной курс ГИТИСа, а профессором у этих студентов, их художественным руководителем был мхатовец — Михаил Михайлович Тарханов, народный артист СССР (кстати, столь почетным званием в те годы были удостоены немногие). Между Тархановым и Сергеем состоялась «сделка»: Михаил Михайлович согласился быть художественным руководителем нового театра (с периодическими наездами в Брест), если Сергей будет по совместительству директором театра. Пришлось соглас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уппа театра из молодых талантливых актеров не только с огромным успехом выступала в театре, наспех переделанном из спортивного зала, но побывала несколько раз в районах области, где местное население вообще впервые видело и слышало настоящих арт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им своим детищем — первым в Бресте профессиональным театром — Сергей был особенно горд. Судьба актеров после начала войны сложилась так: двадцатого июня они выехали на гастроли вместе со своим художественным руководителем М. М. Тархановым в соседний областной город. Фронт стал стремительно приближаться. С большим трудом актеров удалось эвакуировать в тыл — под бомбами, когда гитлеровские стервятники поливали пулеметным огнем составы с беженцами, расстреливая детей, женщин, стар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их актеров Брестского театра мне пришлось повидать уже после войны, по просьбе Сергея, который все время кочевал по свету, а в Москве бывал редко. Муравьев стал ведущим артистом МХАТа, Марина Пастухова — известной актрисой кино, ведущей артисткой Центрального театра Советской Армии, Наташа Ткачева, Быстров и Петросянц вдохновенно трудились в Театре Моссов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Михайлович Тарханов, которого — также по просьбе Сергея — я навестил в Москве после войны, рассказывал, что до революции он работал во многих провинциальных театрах, в том числе в Минске, Витебске, и только в 1922 году «пришел» во МХАТ. Наше поколение помнит этого замечательного актера по ролям, которые он создал во МХАТе: в пьесе «Последние дни» М. А. Булгакова; в «Мертвых душах» Н. В. Гоголя; в «Вишневом саде» А. П. Чехова он блистательно сыграл роль Фирса; снимался Тарханов во многих советских фильмах, особенно запомнились его Шереметев в «Петре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Поливанов в «Юности Максима», Дикой в «Грозе», Дерунов в «Иудушке Головле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наших коротких послевоенных встреч Сергей рассказывал, как ему в те «брестские годы» удалось «заполучить» на гастроли в Брест таких замечательных деятелей советского искусства, как Антонину Васильевну Нежданову, Надежду Андреевну Обухову, Валерию Владимировну Барсову и Максима Дормидонтовича Михайлова; Сергея Яковлевича Лемешева, недавно заявившего о себе, но уже соревновавшегося с Иваном Семеновичем Козловским; Давида Ойстраха и Святослава Рихтера; артистку Веру Дулову и ее мужа, нашего с Сергеем земляка — Александра Батурина, солиста Большого театра, создавшего много образов в операх русских композито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гордился Сергей тем, что «у него» с огромным успехом гастролировал Ансамбль песни и пляски Красной Армии под руководством его создателя А. В. Александрова; джаз-оркестр Леонида Утесова, который был особенно популярен после кинофильма «Веселые ребята». Ансамбль А. В. Александрова до войны исколесил нашу страну, побывал во всех военных округах, а вот до Бреста добрался с «помощью» Сергея только в 1940 г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их много: и певцов, и танцоров — высокие, стройные, один к одному, — рассказывал мне Сергей, — целый поезд приехал подтянутых, элегантных — в своих ладных формах, а желающих посмотреть и послушать красноармейский ансамбль были десятки тыся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трех концертов в здании театра Александр Васильевич Александров по просьбе Сергея согласился устроить выступление прямо на городской площади, на подмостках, наспех сколоченных за ночь. Успех был огромный: песни и пляски приходилось повторять по просьбе зрителей несколько раз; овация гремела такая, какой никогда раньше Брест не слых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в начале войны именно этот прославленный коллектив Красной Армии исполнил песню «Священная война», ставшую гимном борьбы: «Вставай, страна огромная, вставай на смертный бой!» Созданная А. В. Александровым на слова поэта-песенника В. И. Лебедева-Кумача, песня эта звучала в самые горькие дни отступления сорок первого года, когда, истекая кровью, мы отстаивали каждую пядь нашей зем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асто на фронте, когда хоронили мы с Сергеем друзей наших, когда слезы застилали глаза, мы тихонько запевали песню эту: «Пусть ярость благородная вскипает, как волна, идет война народная, священная война», черпая в ней силы продолжать борьбу, верить в поб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за границей мне довелось встретиться с замечательным коллективом, которым после смерти Александра Васильевича много лет руководит его сын Борис Александров, композитор, дирижер, прекрасный организатор. Недавно ему присвоено высокое звание Героя Социалистического Труда. На мой вопрос, сколько в ансамбле осталось довоенных ветеранов, Борис Александрович молча показал мне пальцы двух рук: десять человек из многих сот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текут, текут годы… Пришли новые таланты, родились новые композиторы и поэты, не знавшие войны, но хранящие в своих сердцах благодарную память о всенародном подвиг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мечательная актриса Любовь Петровна Орлова тоже не миновала Бреста после долгих и настойчивых просьб Сергея. Захлебываясь, он рассказывал мне об Орловой, в которой блистательно сочетался талант певицы, танцовщицы и драматической актрисы огромного дарования. При этом была она обаятельна, проста в общении, доброжелательна и красива. И не ведал Сергей, что Любовь Петровна, дабы постоянно «быть такой», ежедневно по нескольку часов делала утомительные упражнения у балетного станка, репетировала каждую роль вдумчиво, с полной самоотдачей. Мне об этом пришлось узнать много лет спустя, когда после спектакля в Театре Моссовета Любовь Петровна пригласила меня с женой к себе на квартиру попить чайку. Интересно, что всю жизнь к мужу своему, известному кинорежиссеру Г. В. Александрову, она обращалась на «вы». Он отвечал ей почтительной, восхищенной, я бы сказал, взаимностью. Это была очень дружная пара: люди, относившиеся друг к другу с величайшим уважением, художники, понимающие собеседника с полу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Леониде Утесове, который в то время представлялся сам как «единственный неорденоносец»; он и пел, и танцевал, и дирижировал, словом, щедро отдавал себя публике, Сергей с добрым смехом рассказывал одну из тех историй, которую знаменитый одессит «на полном серьезе» ему поведал. Во время одного из концертов в Одессе на сцене появилась грязная кошка, которая «тоже пожелала принять участие в представлении». Взбешенный Утесов выбежал за кулисы и набросился на старика реквизит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т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Что вы на меня кричите? Эту кошку знает вся Одесса! Она каждый вечер выходит на сцену, и никто, кроме вас, не обращал на нее внимания. Это умное животное тоже любит хорошую музыку. Вы должны гордиться этим, Леонид Осипович. Я вам не скажу за всю Одессу, но я бы горд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он Сергею и о том, что самым страшным ругательством на его родине было: «Чтобы ты проглотил зонтик и чтобы он у тебя внутри раскры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ил и любит поныне Леонид Осипович хорошую шутку: и на сцене, и в кругу друз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есен, летучих фраз и веселых сценок, которые исполнялись Леонидом Осиповичем и его коллективом, обретали долгую жизнь — и в окопах на фронте, и в партизанских землянках, и в холодных цехах заводов, да и теперь, если поступают на прилавки магазинов пластинки с записями Леонида Утесова, они идут нарасхв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верное, всю Белоруссию не посетило за те два предвоенных года столько интересных советских артистов, сколько побывало их в Брестской обла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ятели культуры тянулись к Сергею, потому что он сам любил и понимал искусство, много читал, знал наизусть «Евгения Онегина», «Мцыри», восхищался Блоком и Маяковским, следил за новинками литературы, глубоко уважал тех, кто отдавал себя служению искусству, а это, он понимал, трудное слу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 времени Сергей отдавал поиску талантов среди рабочей и сельской молодежи. Он исколесил всю область, установил надежные связи со школами, клубами, с домами культу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скать, постоянно искать искры одаренности, — говорил мне Сергей. — Будущие поколения нам не простят, если мы не поддержим каждого, кто отмечен «искрой божь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мню, тогда усмех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й атеист в богоискательстве упрекнет за «искру-то», но ты, думаю, понимаешь меня верно — зачем изобретать новые слова, когда старых есть предостаточно, — точнее и не скаж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этот разговор с Сергеем, встретившись в Париже с известной художницей Надеждой Ле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илетней девчонкой Надя Ходасевич попала вначале в Варшаву (она жила на самом стыке Польши и Белоруссии), а затем волею судьбы оказалась в Париже. Здесь талантливая девушка начала учиться у Фернана Леже, замечательного художника, антифашиста, коммуниста. Потом Надя стала его верным другом и спутником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ыне Надежда Петровна, советская гражданка, известная художница, большой друг нашей страны, бережно собирает и передает в дар советским музеям картины и мозаику. Она подарила нам живопись Фернана Леже, а также несколько тысяч превосходно выполненных репродукций шедевров мирового искусства, десятки монументальных мозаичных произведений, созданных ею. Первая выставка репродукций шедевров мировой живописи, организованная в Музее изобразительных искусств еще в 1968 году, вызвала огромный интерес советской общественности. Из подаренных Надеждой Леже репродукций, слепков, мозаик были сформированы передвижные выставки, которые побывали во многих городах нашей Родины. Такие выставки всегда оказывались большим событием в жизни каждого города, где они побывали. Дар Надежды Петровны помогает познакомиться с произведениями искусства, которые находятся не только в разных музеях мира, но и в частных коллекц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казом Президиума Верховного Совета СССР за большой вклад в советско-французское сотрудничество и в связи с 50-летием творческой деятельности в области изобразительного искусства Надежда Петровна Ходасевич-Леже была награждена орденом Трудового Красного Зна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так давно мне довелось встретиться с этой простой и доброй женщиной в советском посольстве в Париже. Она пригласила меня посмотреть советское агентство Аэрофлота в центре Парижа: там ею создан мозаичный портрет Ленина. И если ныне в белорусской деревне, где родилась Надежда Петровна, портрет Ленина можно увидеть в каждом доме, то образ нашего Ильича в самом центре Парижа на Елисейских полях — это словно удар молнии для одних, а для других — надежный, одухотворенный верный свет.</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а Елисейских полях всегда шумно, оживленно, людно. Всякий парижанин, или приезжий, откуда бы он ни был, непременно пройдет по Елисейским полям. А там теперь днем и ночью смотрит на проходящих великий Ленин — творение дочери белорусского народа, патриота советско-французской дружбы.</w:t>
      </w:r>
      <w:r>
        <w:br w:type="page"/>
      </w:r>
    </w:p>
    <w:p>
      <w:pPr>
        <w:pStyle w:val="Level1"/>
        <w:rPr>
          <w:rFonts w:ascii="Times New Roman" w:hAnsi="Times New Roman" w:cs="Times New Roman"/>
          <w:color w:val="auto"/>
        </w:rPr>
      </w:pPr>
      <w:r>
        <w:rPr>
          <w:rFonts w:cs="Times New Roman" w:ascii="Times New Roman" w:hAnsi="Times New Roman"/>
          <w:color w:val="auto"/>
        </w:rPr>
        <w:t>Вставай, страна огромная, вставай на смертный бо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785870" cy="2636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85870" cy="263652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мы с Сергеем в июле сорок первого, в дни страшные, в дни горького отступления, когда многое нам пришлось переоценивать заново. Встреча наша была случай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таб фронта размещался во Дворце пионеров — до революции это был замок князя Паскеви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куда меня провели, толпилось много командиров и генералов, ожидавших вызова к маршалу Буденному. Среди них я увидел и нашего бывшего командира танковой бригады, сейчас уже генерал-лейтенанта С. М. Кривошеина. Он обрадовался, увидев меня, усмех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вой дружок Антонов задержал всю очередь. Больше часа что-то докладывает маршал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шел Сергей. Генерал обнял его, расцеловал, коротко б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меня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первые недели войны Сергей страшно изменился. Впалые щеки, пепельная бледность — ничего не осталось от прежнего Антонова, лет на двадцать постарел мой друг. Только внезапная улыбка освещала лицо, делая его прежним, дорогим мне и близк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генерал Кривошеин был у маршала, мы, предупредив адъютанта, вышли в старый парк, где стоял этот дворец, ставший суровым и настороженным, словно бы и старому зданию передалась тревога тех д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что рассказал тогда мне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нападения фашистов он выехал из Бреста по делам службы в Пинск и только в девять часов утра узнал о нападении фашистов. Сергей развернул «эмочку» и рванулся обратно в Брест, где остались его жена и маленький сын. Около города Кобрина, что в сорока километрах от Бреста, машину Сергея обстреляли — пулеметная очередь отсекла крыло. Сергей резко крутанул руль и по проселочной дороге вновь отправился к Пинску. В небольшом городке Иваново — между Кобрином и Пинском — он уже никого не застал из районного руководства: ветер гулял по пустым комнатам исполкома, но не было еще и фашистов; жители затаились в домах, тишина окрест была могильная, страшная. По шоссе на Пинск мчались грузовые автомашины с женщинами, детьми и ранеными красноармейцами. Решив, что по шоссе до Пинска доберешься не скоро — то и дело образовывались пробки, — Сергей свернул на проселочную дорогу. Не доезжая до города километров десяти, Сергей увидел, как на огромное колхозное поле из фашистского транспортного самолета высыпался парашютный десант. Сергей укрыл машину в кустах, а сам с камнем в руках залег во ржи: пистолета у него не было — ведь он уехал, когда еще был мир, а было это всего семь часов наз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доровенный немец в форме командира Красной Армии приземлился чуть не на Сергея. Антонов ударил парашютиста по голове булыгой — тот и не пикнул. Сергей обыскал фашиста. Он нашел топографическую карту, удостоверение капитана немецкой армии; снял кинжал и пистолет «вальтер» с полной обоймой, выполз из ржи и долго лежал, наблюдая: ни один немец не встал, все затаились в хлебах. Сергей добрался до спрятанной машины и понесся в Пинск. В военкомате, где было мало кадровых военных, но уже много вооруженных гражданских коммунистов, разгадали по обозначениям на карте замысел десанта: взорвать артиллерийские армейские склады вблизи Пинска. Вскоре на нескольких грузовиках добровольцы во главе с военкомом и Сергеем обложили ржаное поле, подожгли его и, когда из огня и дыма начали выскакивать диверсанты, расстреляли их в упор. Но двух гитлеровцев Сергей и его спутники взяли живыми. С «поджаренными языками», с кучей трофейного оружия и двумя мешками тола они вернулись в Пин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ленные показали, что еще при приземлении они, потеряв своего командира (его-то и пришиб камнем Сергей), решили дожидаться сумерек, чтобы выполнить свою задачу — взорвать армейские склады. Для того чтобы легче было выполнить эту задачу, их всех перед выброской переодели в советское обмундиров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ервое боевое крещение Сергея в первый день войны. Затем по заданию партии, так же как и я, оставленный в тылу, он организовывал первые партизанские группы и налаживал связь с воинскими частями, попавшими в окру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ЦК КП(б) Белоруссии с первого же часа войны начал огромную работу по мобилизации республики на борьбу с вра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тром 22 июня, через пять часов после варварских бомбардировок, ЦК КП(б)Б принял такое постановление:</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1. Поручить членам бюро и секретарям ЦК КП(б)Б немедленно связаться и поддерживать беспрерывную связь с областями и районами, в первую очередь с областями и районами полосы начавшихся военных действий. Передать указания ЦК КП(б)Б:</w:t>
      </w:r>
    </w:p>
    <w:p>
      <w:pPr>
        <w:pStyle w:val="Cite"/>
        <w:rPr>
          <w:rFonts w:ascii="Times New Roman" w:hAnsi="Times New Roman" w:cs="Times New Roman"/>
          <w:color w:val="auto"/>
          <w:sz w:val="20"/>
          <w:szCs w:val="20"/>
        </w:rPr>
      </w:pPr>
      <w:r>
        <w:rPr>
          <w:rFonts w:cs="Times New Roman" w:ascii="Times New Roman" w:hAnsi="Times New Roman"/>
          <w:color w:val="auto"/>
        </w:rPr>
        <w:t>о немедленной перестройке работы парторганизаций на военные рельсы; установлении связи с воинскими частями; введении угрожающего положения в городах и районах Белоруссии, организации боевой службы ПВО; поручить тов. Эйдинову добиться установления связи с Брестским и Белостокским обкомами. Обязать Минский обком и горком КП(б)Б (Колышкина и Бударина) обеспечить по городу все мероприятия в связи с начавшейся войной и немедленно закончить оборудование всех подвальных помещений под бомбо- и газоубежища. Ввести круглосуточное дежурство секретарей ЦК КП(б)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делю все районы Белоруссии получили новую директиву ЦК:</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1 июля 1941 г.</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авительство Советского Союза… объявило Отечественную войну…</w:t>
      </w:r>
    </w:p>
    <w:p>
      <w:pPr>
        <w:pStyle w:val="Cite"/>
        <w:rPr>
          <w:rFonts w:ascii="Times New Roman" w:hAnsi="Times New Roman" w:cs="Times New Roman"/>
          <w:color w:val="auto"/>
        </w:rPr>
      </w:pPr>
      <w:r>
        <w:rPr>
          <w:rFonts w:cs="Times New Roman" w:ascii="Times New Roman" w:hAnsi="Times New Roman"/>
          <w:color w:val="auto"/>
        </w:rPr>
        <w:t>2. Все местности Белоруссии, занятые врагом, должны немедленно покрыться густой сетью партизанских отрядов…</w:t>
      </w:r>
    </w:p>
    <w:p>
      <w:pPr>
        <w:pStyle w:val="Cite"/>
        <w:rPr>
          <w:rFonts w:ascii="Times New Roman" w:hAnsi="Times New Roman" w:cs="Times New Roman"/>
          <w:color w:val="auto"/>
        </w:rPr>
      </w:pPr>
      <w:r>
        <w:rPr>
          <w:rFonts w:cs="Times New Roman" w:ascii="Times New Roman" w:hAnsi="Times New Roman"/>
          <w:color w:val="auto"/>
        </w:rPr>
        <w:t>3. В районах и селах создаются подпольные партийные и комсомольские ячейки, главная задача которых — мобилизация народа на беспощадную расправу с врагом…</w:t>
      </w:r>
    </w:p>
    <w:p>
      <w:pPr>
        <w:pStyle w:val="Cite"/>
        <w:rPr>
          <w:rFonts w:ascii="Times New Roman" w:hAnsi="Times New Roman" w:cs="Times New Roman"/>
          <w:color w:val="auto"/>
        </w:rPr>
      </w:pPr>
      <w:r>
        <w:rPr>
          <w:rFonts w:cs="Times New Roman" w:ascii="Times New Roman" w:hAnsi="Times New Roman"/>
          <w:color w:val="auto"/>
        </w:rPr>
        <w:t>4. Подпольные организации и партизанские отряды должны иметь явочные квартиры, адрес которых сообщить Военному отделу ЦК…</w:t>
      </w:r>
    </w:p>
    <w:p>
      <w:pPr>
        <w:pStyle w:val="Cite"/>
        <w:rPr>
          <w:rFonts w:ascii="Times New Roman" w:hAnsi="Times New Roman" w:cs="Times New Roman"/>
          <w:color w:val="auto"/>
        </w:rPr>
      </w:pPr>
      <w:r>
        <w:rPr>
          <w:rFonts w:cs="Times New Roman" w:ascii="Times New Roman" w:hAnsi="Times New Roman"/>
          <w:color w:val="auto"/>
        </w:rPr>
        <w:t>5. Твердо помнить, что партизанская борьба не имеет ничего общего с выжидательной пассивной тактикой. Она имеет боевой наступательный характер. Не надо ждать врага — надо его искать и уничтожать…</w:t>
      </w:r>
    </w:p>
    <w:p>
      <w:pPr>
        <w:pStyle w:val="Cite"/>
        <w:rPr>
          <w:rFonts w:ascii="Times New Roman" w:hAnsi="Times New Roman" w:cs="Times New Roman"/>
          <w:color w:val="auto"/>
          <w:sz w:val="20"/>
          <w:szCs w:val="20"/>
        </w:rPr>
      </w:pPr>
      <w:r>
        <w:rPr>
          <w:rFonts w:cs="Times New Roman" w:ascii="Times New Roman" w:hAnsi="Times New Roman"/>
          <w:color w:val="auto"/>
        </w:rPr>
        <w:t>8. Для уничтожения врага не стесняйтесь прибегать к любым средствам: душите, рубите, жгите, травите фашистскую гадину. Пусть почувствует враг, как горит под ним наша зем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июля ЦК КП(б) Белоруссии осуществлял интенсивную заброску в районы, занятые противником, партизанских отрядов, организаторских и диверсионных групп. Из Могилева 29 июля было заброшено 28 таких отрядов, инструктировали их товарищи К. Е. Ворошилов и П. К. Пономаренко, из Лиозно было направлено 29 отрядов, из Рославля — 28, из Гомеля — 23, из Пинска — 16 отряд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й метался по тылам врага, помогая претворять в жизнь указания партии; встречался с товарищами, оставленными в подполье, налаживал связи, участвовал в создании будущей огромной и грозной партизанск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 решению подпольного обкома он, так же как и я, перешел линию фронта — для доклада ЦК КП(б) Белору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бывав у первого секретаря ЦК КП(б) Белоруссии П. К. Пономаренко, Сергей рассказал ему все, что видел и слы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екретарь ЦК счел его рассказ заслуживающим серьезного внимания. Он знал Сергея лично — за две недели до начала войны вызывал его в Минск для беседы: хотел забрать Антонова на руководящую республиканскую работу. П. К. Пономаренко созвонился с Буденным и направил к нему Антонова, чтобы тот рассказал маршалу о положении войск, попавших в окру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ривожу рассказ Сергея о встрече с Буденным таким, каким я запомнил его после встречи с моим другом в ту тревожную, беззвездную, душную летнюю но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за стола, протянув руку, шел к Сергею человек в маршальской полевой форме, с большими звездами на рукавах гимнастер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товарищ Антонов, — сказал Буд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он — тот самый бедняцкий сын, полный Георгиевский кавалер, легендарный красный казак, которого Ленин сравнивал с Гарибальди, — Семен Михайлович Буденный. И уж совершенно некстати вспомнилась Сергею давнишняя строевая: «Буденный наш брати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шал просто, по-отцовски обнял Сергея за плечи, усадил на диван. Во всем его облике — даже в знаменитых, чуть тронутых сединой усах — было что-то непривычное, непохожее на тысячи его портретов, знакомых каждому из нас с детства. Сейчас перед Сергеем на гнутом венском стуле сидел безмерно постаревший, осунувшийся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сынок, что видел, — попросил мар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вторил свой рассказ. Говорил он горячо, сбивчиво, волнуясь, ничего, решительно ничего не приукрашивая, не упрощая, не скрывая. И о том, как жестоки, безжалостны оккупанты, и о том, что люди, оказавшиеся по ту сторону линии фронта, не знают правды, сбиты с толку вражеской пропагандой. А она твердит, хвастает, что немец уже занял Москву, а Сталин и другие руководители бежали куда-то за Ур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шал не проронил ни слова, не задал ни одного вопроса — только слушал, внимательно слушал Сергея, словно сверял его наблюдения, его мысли с тем, к чему он пришел сам, о чем думал, не мог не думать здесь, в Гоме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кончив рассказ, чуть не закри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наши армии, товарищ маршал?! Когда же погоним фашистов до Берл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денный помолчал несколько мгновений, а затем заговорил — глухо и неторопливо. Он не отвечал прямо на вопрос Сергея, но то, о чем он говорил и, главное, как он говорил, — ошеломило. Антонов ожидал всего, чего угодно, — только не э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ихо, медленно, казалось, с трудом подбирая слова, Буденный объяснял, что враг неслыханно силен и ни в коем случае нельзя недооценивать его мо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илен, немец, ох как силен, — повторил Буденный. — А разговоры, что в Москве они, не просто брехня, сынок. Может и до Москвы немец дойти, мо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мотрел на усталого старого человека в маршальской форме, и жуткая, нестерпимая мысль обожгла его. Он внимательно слушал, но мысль эта — страшная, безумная, невероятная — все больше овладевала им. Он с трудом взял себя в руки, до боли, до хруста сжал кула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же Буденный может говорить о том, что немец дойдет до Москвы, если он, Сергей, воспитан в одном непреодолимом убеждении: «От тайги до британских морей Красная Армия всех силь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 сынок, пару дней. Спасибо тебе за все, что ты рассказал, — произнес мар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денный встал и, подойдя к Сергею, взъерошил ему волосы, в которых появились первые седые пря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в фойе Георгиевского зала в Кремле, в перерыве между заседаниями Верховного Совета, меня представили Семену Михайловичу Буденн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разговорились, сфотографировались на пам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лицо мне знакомо, — сказал Буденный. — Где я вас встре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помнил маршалу, что был у него на приеме после того, как он беседовал с моим другом Сергеем Антоновым, молодым политруком, пришедшим из вражеского тыла. Я рассказал маршалу все, как было, ничего не утаил, ни тогдашних мыслей Сергея, ни подозрений его, да и моих, впрочем,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ихайлович улыб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 сожалению, оказался я пророком — дошел немец до Моск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задумался. Улыбка, спрятанная в седых уже усах его, сошла с лица. И я отчетливо понял, что припомнилось маршалу — знойный страшный июль сорок первого, кабинет штаба в гомельском дворце князя Паскевича, ожесточение и трагизм первых военных д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том стало с вашим другом? — спросил маршал.</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ответил, что отдохнуть Сергею не пришлось — генерал Кривошеин в ту же ночь забрал нас на передовую, в свой танковый корпус…</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эпизод, врезавшийся в память: в кровопролитных боях в тылу врага множество красноармейцев были тяжело ранены. Наш врач Трускевич делал все, что мог, но медикаменты были на исходе, условий — мало-мальски сносных — не было: мы шли из боя в 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предложил Сергей, — позвольте нам с Андреевым вывезти раненых в ты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нахмурился Кривошеин. — Ты понимаешь, что говоришь, политрук? Я должен буду отдать все танки для сопровождения раненых, а как сдерживать гитлеровцев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нужны танки сопровождения, товарищ генерал! Переоденемся в немецкую форму и проскочим! Раненых я тоже «обмундирую», автомашины немецкие у нас 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тогда доба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бородой святого Ларивона, вяликомученника белорускага, пробье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емецких слов ты знаешь? — спросил Кривоше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 ответил Сергей. — Яволь, гут, швай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ивошеин долго смеялся — лицо, закопченное пороховым дымом, только зубы светятся, и в глазах — гордость за своих питом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через несколько часов мы выехали. А прошло еще часа два, и в лесу, навстречу колонне с ранеными — немецкие мотоциклисты. Они о чем-то спросили Сергея, одетого в мундир немецкого обер-лейтена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орал на мотоциклистов: «Швайне, ферлюхте швайне», и ударил одного из солдат офицерским стеком. Те, прижавшись, словно собаки побитые, дали газу — бешеный обер, черт его дери, лучше от него пода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 одной маленькой белорусской деревне чуть не произошла трагедия. Вошедший в свою обер-лейтенантскую роль, Сергей стал просить еды для раненых, подражая немцам: «Мамка, яйки, курки, жифо!» Два здоровых на сотню раненых — смотрим, собираются мужики и бабы с вилами и топор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це фашистских гадов! — закричал один из стариков и бросился к нашим маши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чуть не взмолился на родном нашем белорусском язы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ж свои, свои, дед, мы раненых вывозим, маскируемся 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только когда все раненые: русские, украинцы, грузины, белорусы, казахи — начали кричать, что они свои, что они красноармейцы, переодетые в немецкую форму, убедились колхозники, поверили нам, потеплели лиц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ывезли раненых, «пропилив» по проселкам добрую сотню километров. Отдыхать было некогда. Сергей сел рядом с шофером и при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назад — мы нужны в корпу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и в те недели продолжались ожесточенные, на редкость упорные. Я был с Сергеем в одном батальоне и мог, что называется, наблюдать каждый его шаг, каждое движение — и спали-то мы в одной палатке, укрывшись одной шинелью. Впрочем, чаще спать приходилось в танке — если только приходилось: бои шли днем и ноч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генерал Кривошеин вызвал добровольцев — отводить к линии нашей обороны подбитые танки. Дело это рискованное, смертельное, говоря откровенно, дело: надо подползти под ураганным огнем фашистов к поврежденному танку, забраться внутрь, к своим, а это, пожалуй, самое сложное — танкисты никого не пускают, задраив все люки: боятся, не фашист ли к ним «просится» в гости. Потом надо прикрепить буксирный трос, протащить его в лощинку, где затаился танк-буксир, замаскированный, тихий, чтобы его не засек враг и не уничтожил артиллерийским огнем, и уж с наступлением темноты оттащить подбитую «тридцатьчетверку» к сво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генерал, — как обычно, первым вырвался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Кривошеин глянул тогда на моего друга! С отеческой гордостью за молодого политрука, так рано поседевшего, веселого на людях, тяжело задумчивого, когда оставался — на короткие минуты — один… Враг идет по родной земле Советской Белоруссии, семья Сергея осталась в далеком уже гитлеровском тылу — было о чем горько думать нам в летние месяцы сорок перв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зял меня с собой. Я видел его в «боевой работе» и поражался расчетливому, яростному, я бы сказал, хладнокровию. Пули вздымали фонтанчики вокруг нас, визгливо ухали то здесь, то там мины, поднимали смерчи сухой, горячей земли снаряды, а Сергей, сжав зубы, полз к подбитому танку, взбирался на броню, убеждал красноармейцев, что не фашист он, не переодетый предатель, а свой, политрук, коммунист, и был он в эти минуты, казавшиеся мне часами, живой мишенью для фашистов, но ни один мускул на его лице не дрогнул, ни тени страха не было, одно лишь желание: выполнить свой долг.</w:t>
      </w:r>
    </w:p>
    <w:p>
      <w:pPr>
        <w:pStyle w:val="Normal"/>
        <w:jc w:val="both"/>
        <w:rPr>
          <w:rFonts w:ascii="Times New Roman" w:hAnsi="Times New Roman" w:cs="Times New Roman"/>
          <w:color w:val="auto"/>
        </w:rPr>
      </w:pPr>
      <w:r>
        <w:rPr>
          <w:rFonts w:cs="Times New Roman" w:ascii="Times New Roman" w:hAnsi="Times New Roman"/>
          <w:color w:val="auto"/>
          <w:sz w:val="20"/>
          <w:szCs w:val="20"/>
        </w:rPr>
        <w:t>В те сутки, я помню, мы оттащили к своим пять танков, а это очень много, пять танков, потому что гитлеровцы взяли нас в клещи, часть наша оказалась в фашистском тылу и дорожить нам приходилось каждой боевой машиной, без которой нельзя было и думать о прорыве вражеского кольц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жигательно-термитный снаряд, попавший в «тридцатьчетверку» Антонова, пробил дополнительные топливные баки. Взрывная волна выбросила Сергея из машины и отшвырнула метров на пятнадцать от горящей машины — от огненно-обжигающего, страшно рвущегося боекомплек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это Сергей осознал много позднее. А пока он лежал, потеряв сознание, во ржи, неподалеку от дороги. Немецкий унтер поглядел на мертвого русского в прогоревшем, во многих местах покрытом масляными пятнами комбинезоне, брезгливо зажал нос — остро несло горелым мясом, соляркой и резиной. Увидев отброшенный взрывом пистолет, унтер нагнулся, поднял его и неторопливо пошел про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тонов очнулся, когда дорога опустела и грохот боя доносился уже издалека. Он открыл глаза, попробовал привстать и рухнул на землю от боли, застилающей глаза зелеными круг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едленно обшарил землю вокруг и убедился, что пистолета нет. Потом появилась тревожная мысль о документах. Медленно, в несколько приемов, превозмогая боль, он подтянул руку к нагрудному карману и ощупал его. Партийный билет и командирское удостоверение были на месте, только по краям чуть обгор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ревалился на живот, отдышался и попробовал подтянуться на локтях. Локти саднило, боль по-прежнему жгла, но он сделал усилие и передвинул ставшее вдруг невероятно тяжелым тело на несколько сантимет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 двиг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рытие это обрадовало его, он оперся на локти и сделал сильный рывок вперед. Боль тотчас же свалила Антонова, и несколько минут он лежал без сознания. Он явно не рассчитал сил — еще один такой рывок, и он вновь потеряет сознание. А ему надо во что бы то ни стало, хотя бы вот так, перекатываясь сантиметр за сантиметром, подползти к дорог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ремени полз до обочины, Сергей не помнил. Он вынужден был отдыхать после каждого движения, закусывать спекшиеся губы, чувствуя соленый кровяной привкус. И все же он двигался, полз, приближался к изъезженной колее просел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заходило, когда он, наконец, дотащился до края поля, увидел следы гусениц, понял — дорога. Этот недалекий путь он преодолевал несколько час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рой ему чудилось гудение близких моторов, даже виделись силуэты «тридцатьчетверок» — то были видения вконец измученного, обессилевшего человека. Он терял сознание несколько раз, вновь открывал глаза и напряженно вглядывался в марево за придорожным лес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не от звука моторов, а от ровного гудения земли, от того, что дорога сотрясалась, ощущая мощную поступь многотонных стальных машин. По дороге — ошибки быть не могло — шли тан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ои или немцы? Сергей понимал, что из предосторожности нужно хотя бы скатиться обратно в жнивье. Но у него на это не хватило 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было уже разглядеть силуэты приближающихся танков. Он замер, чувствуя, как холодеет: свои или враги? Боль внезапно отпустила его, и он ощутил свое тело, и страшно растянулось в улыбке его обгоревшее, ставшее кровавой маской лицо — он узнал сво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ставив себя приподняться на локтях, Сергей стал напряженно считать башни: одна, две, три, семь, дес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стонав от нового приступа боли, он вдруг поразился простой и очевидной мысли — это идут его ребята, кривошеинские танкисты, только вместо одиннадцати машин — десять. Ведь его танк сожг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жаснулся мысли — его танк сожгли. Он, Антонов, жив, а его «тридцатьчетверка» с сорванной башней догорает где-то поблиз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ловная машина на мгновение осветила дорогу фарами. И эта вспышка придала Сергею си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таясь, он встал сначала на колени, а потом на обожженные ступни и, делая странные, замысловатые движения чужими, негнущимися ногами, побрел навстречу тан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35170" cy="3364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35170" cy="3364865"/>
                    </a:xfrm>
                    <a:prstGeom prst="rect">
                      <a:avLst/>
                    </a:prstGeom>
                  </pic:spPr>
                </pic:pic>
              </a:graphicData>
            </a:graphic>
          </wp:inline>
        </w:drawing>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шел как во сне, нелепо размахивая руками. Гул моторов наверняка заглушил бы его отчаянный крик, но в этот момент он непроизвольно, скорее даже бессознательно, стал показывать жестами: «Останови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видал ли его водитель головной машины, понял ли эти жесты «танковой азбуки» или просто остановился, увидев странное окровавленное существо, бредущее навстречу, — Сергей так никогда и не узнал. Последним, что он почувствовал, был жар раскаленной брони, надвигавшейся на него в скрежете и запахе перегоревшего мас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пал прямо на танк. Башенный стрелок, высунувшись из люка, узнал его. Сергея втащили внутрь: на нем не было живого ме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танкистов толком не знал, что полагается делать: его забинтовали поверх ожогов — туго-нату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нулся он в госпитале, когда старик хирург склонился над ним. Улыбнулся, торжествующе посмотрел на коллег, столпившихся у стола, точно хотел продолжить спор с кем-то: «Жив, знай наш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ем лечиться — больно и быстро или не так больно, но долго? — спросил он Серг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ле шевеля сожженными губами, Сергей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стр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хирург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естезии у нас нет. Под нож идешь! Имей в ви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друг заговорщически подмиг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рт пь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рицательно покачал гол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брат, мужик? — усмехнулся хирург и потребовал: — Спирт! Быст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граненый стакан спирта. Врач разжал губы Сергея. Зубы застучали о край, спирт проливался, жег горло и гортань. И почти тотчас же Сергей погрузился в забыт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ирург — то был знаменитый профессор — отставил стакан с жидкостью, ставшей красно-бурой из-за крови, и решительно скоманд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рел наш Ант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и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живой — не дыш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т Серега, не может не выдер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нем живого места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 трудом открыл глаза и понял, что говорят о нем. Он раздвинул руками веки, чтобы увидеть тех, кто пришел, кто стоит у его койки, и вдруг понял, что не вид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ивык уже и к боли, и к собственной беспомощности. Но то, что он слышал голоса людей, стоящих неподалеку, чувствовал холодную железную сетку кровати, ощущал беспомощное тело свое, но не видел — поразило его своей несправедлив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 захлебнулся он в кр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фессор накричал на него: «Паникер!» И старик оказался прав — вскоре слепота прошла. Но тут на Сергея навалилась новая беда — в ней уже он не мог признаться ни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притрагивался к еде, к гостинцам, которые неведомо какими путями доставляли ему товарищи-танкисты. Не радовали его и подарки белорусов — яблоки да груш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му не признался он, о чем думал в эти дни, прикованный к койке, о чем размышлял так мучительно, не умея отогнать неотвязные, доводящие до безумия мыс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назад он с ужасом понял, что не видит. Теперь он не пом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помнил самых дорогих, самых близких имен — своей жены, сынишки. Сергей закрывал глаза, силился вспомнить лица жены, сына, придумывал им самые невероятные имена, мотал головой, но все было тщетно: он не помнил. Он забы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сознание этого было страшнее всякой бо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ачала его кормили жидкой пищей с ложечки или через поильник, затем он попробовал, поддерживаемый сестрой, приподняться с кровати, наконец, сам разогнулся и, морщась от боли, сделал несколько гимнастических упражнений. Память постепенно возвращалась к нему. Потом он встал без посторонней помощи и сам дошел до двери, устав так, что двое суток пролежал пластом. В яростной борьбе за жизнь шли долгие тяжелые д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никто: ни профессор, ни врачи, ни сестры ничего никому не говорили, госпиталь знал: их перебазируют на Урал. Фронт приближался с каждым днем. Начальник госпиталя и слышать не хотел о выписке — он сначала улыбался, затем уговаривал, наконец, просто выгнал Антонова из кабин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Сергей попросил разрешения попрощаться с сестр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убедительно и жалостливо — перед эвакуацией госпиталя только на полчаса заглянуть к сестре, живущей, по его словам, в этом же городе. Ему выдали немудреное больничное обмундирование, назначили провожатого — пожилого санита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маленького домика Сергей увидел лавочку, присел. Достал пачку «Казбека» — подарок генерала Кривошеина, угостил санитара. Затяну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чуток, — сказал Сергей, — я мигом. Зайду попрощаться — и обра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х, санитар-простота! Того не знал ты, что белорусскую хату можно пройти насквозь — войти с улицы, а выбраться незаметно — задами, огородами. А там — ищи ветра в по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го задержал первый же пост в расположении своего корпуса — без документов, в больничном белье. На счастье Сергея, он увидел знакомого офицера связи, спешившего к командиру корпу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 уже стоял навытяжку перед Кривошеи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ал, товарищ генер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В медсанбат! И чтоб оттуда не бегать! Кругом мар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rPr>
      </w:pPr>
      <w:r>
        <w:rPr>
          <w:rFonts w:cs="Times New Roman" w:ascii="Times New Roman" w:hAnsi="Times New Roman"/>
          <w:color w:val="auto"/>
          <w:sz w:val="20"/>
          <w:szCs w:val="20"/>
        </w:rPr>
        <w:t>Когда Сергей Антонов вернулся в строй, его направили на юг, в район Ростова, где шли жесточайшие бои, а я по заданию ЦК КП(б)Б остался в Белоруссии — мы сдерживали немецкое наступление, сражались за каждую пядь земли.</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ЦК КП(б) Белоруссии вел большую работу по осуществлению плана обороны рубежей Днепра и Могилева, в разработке которого участвовали маршалы К. Е. Ворошилов и Б. М. Шапошников. Здесь были приняты решения о развитии партизанского и подпольного движения, и в этих целях в тыл противника было направлено много преданных партии лю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чу привести отрывок из воспоминаний комиссара 172-й стрелковой дивизии Леонтия Константиновича Черниченко о том, как насмерть стояли защитники Могилева, неподалеку от которого незадолго до этого вели бои части мехкорпуса Кривошеина.</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Командир корпуса генерал Бакунин вызвал к себе командира дивизии и меня для информации…</w:t>
      </w:r>
    </w:p>
    <w:p>
      <w:pPr>
        <w:pStyle w:val="Cite"/>
        <w:rPr>
          <w:rFonts w:ascii="Times New Roman" w:hAnsi="Times New Roman" w:cs="Times New Roman"/>
          <w:color w:val="auto"/>
        </w:rPr>
      </w:pPr>
      <w:r>
        <w:rPr>
          <w:rFonts w:cs="Times New Roman" w:ascii="Times New Roman" w:hAnsi="Times New Roman"/>
          <w:color w:val="auto"/>
        </w:rPr>
        <w:t>Обычно отличавшийся хладнокровием и выдержкой, на этот раз комкор был взволнован. С нетерпением, не свойственным ему, он выслушал короткую информацию Романова и сообщил, что части 110-й дивизии оставили под давлением немецких войск оборону по Днепру, развернулись фронтом на север и сейчас ведут бои на линии деревень Княжицы — Черневка — Сусловка. Немецкие танковые части подошли к Чаусам.</w:t>
      </w:r>
    </w:p>
    <w:p>
      <w:pPr>
        <w:pStyle w:val="Cite"/>
        <w:rPr>
          <w:rFonts w:ascii="Times New Roman" w:hAnsi="Times New Roman" w:cs="Times New Roman"/>
          <w:color w:val="auto"/>
        </w:rPr>
      </w:pPr>
      <w:r>
        <w:rPr>
          <w:rFonts w:cs="Times New Roman" w:ascii="Times New Roman" w:hAnsi="Times New Roman"/>
          <w:color w:val="auto"/>
        </w:rPr>
        <w:t>По данным штаба 13-й армии, такое же положение создалось и на юге. Там вражеские части пробились к Пропойску. Таким образом, 61-й корпус оказался в мешке, который гитлеровские захватчики стремятся завязать, перехватив путь отхода между Чаусами и Пропойском. Части 13-й армии ведут бои на флангах.</w:t>
      </w:r>
    </w:p>
    <w:p>
      <w:pPr>
        <w:pStyle w:val="Cite"/>
        <w:rPr>
          <w:rFonts w:ascii="Times New Roman" w:hAnsi="Times New Roman" w:cs="Times New Roman"/>
          <w:color w:val="auto"/>
        </w:rPr>
      </w:pPr>
      <w:r>
        <w:rPr>
          <w:rFonts w:cs="Times New Roman" w:ascii="Times New Roman" w:hAnsi="Times New Roman"/>
          <w:color w:val="auto"/>
        </w:rPr>
        <w:t>Было ясно, что выходить в таких условиях из окружения — значит потерять основные силы и технику. Поэтому мы пришли к выводу — удерживать Могилев до последнего дыхания. С таким твердым убеждением собрали совещание в штабе дивизии… На нем были командиры, комиссары и начальники штабов частей, советские и партийные работники города.</w:t>
      </w:r>
    </w:p>
    <w:p>
      <w:pPr>
        <w:pStyle w:val="Cite"/>
        <w:rPr>
          <w:rFonts w:ascii="Times New Roman" w:hAnsi="Times New Roman" w:cs="Times New Roman"/>
          <w:color w:val="auto"/>
        </w:rPr>
      </w:pPr>
      <w:r>
        <w:rPr>
          <w:rFonts w:cs="Times New Roman" w:ascii="Times New Roman" w:hAnsi="Times New Roman"/>
          <w:color w:val="auto"/>
        </w:rPr>
        <w:t>Хорошо помню выступление полковника Кутепов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же поздно отступать, чтобы сохранить силы, — говорил он, — теперь, когда сосед слева в беспорядке отступает, а сосед справа колеблется, нам лучше всего сражаться на месте до последнего. Это придаст решимости колеблющимся и остановит убегающих.</w:t>
      </w:r>
    </w:p>
    <w:p>
      <w:pPr>
        <w:pStyle w:val="Cite"/>
        <w:rPr>
          <w:rFonts w:ascii="Times New Roman" w:hAnsi="Times New Roman" w:cs="Times New Roman"/>
          <w:color w:val="auto"/>
        </w:rPr>
      </w:pPr>
      <w:r>
        <w:rPr>
          <w:rFonts w:cs="Times New Roman" w:ascii="Times New Roman" w:hAnsi="Times New Roman"/>
          <w:color w:val="auto"/>
        </w:rPr>
        <w:t>Обобщая высказывания, я напомнил о директиве политического управления любой ценой удерживать Могилев, который превратился в своеобразную крепость, способную сдерживать напор танковых и мотомеханизированных войск и нанести им большой урон.</w:t>
      </w:r>
    </w:p>
    <w:p>
      <w:pPr>
        <w:pStyle w:val="Cite"/>
        <w:rPr>
          <w:rFonts w:ascii="Times New Roman" w:hAnsi="Times New Roman" w:cs="Times New Roman"/>
          <w:color w:val="auto"/>
        </w:rPr>
      </w:pPr>
      <w:r>
        <w:rPr>
          <w:rFonts w:cs="Times New Roman" w:ascii="Times New Roman" w:hAnsi="Times New Roman"/>
          <w:color w:val="auto"/>
        </w:rPr>
        <w:t>Все присутствующие пришли к убеждению, что у гарнизона еще достаточно сил для борьбы. Было решено продолжать оборону города… Ставка Верховного командования отдала директиву командующему 13-й армией генерал-лейтенанту В. Ф. Герасименко: «Могилев под руководством Бакунина сделать Мадридом».</w:t>
      </w:r>
    </w:p>
    <w:p>
      <w:pPr>
        <w:pStyle w:val="Cite"/>
        <w:rPr>
          <w:rFonts w:ascii="Times New Roman" w:hAnsi="Times New Roman" w:cs="Times New Roman"/>
          <w:color w:val="auto"/>
        </w:rPr>
      </w:pPr>
      <w:r>
        <w:rPr>
          <w:rFonts w:cs="Times New Roman" w:ascii="Times New Roman" w:hAnsi="Times New Roman"/>
          <w:color w:val="auto"/>
        </w:rPr>
        <w:t>Эта директива как нельзя лучше отражала настроение Могилевского гарнизона. Она воодушевляла на подвиги.</w:t>
      </w:r>
    </w:p>
    <w:p>
      <w:pPr>
        <w:pStyle w:val="Cite"/>
        <w:rPr>
          <w:rFonts w:ascii="Times New Roman" w:hAnsi="Times New Roman" w:cs="Times New Roman"/>
          <w:color w:val="auto"/>
        </w:rPr>
      </w:pPr>
      <w:r>
        <w:rPr>
          <w:rFonts w:cs="Times New Roman" w:ascii="Times New Roman" w:hAnsi="Times New Roman"/>
          <w:color w:val="auto"/>
        </w:rPr>
        <w:t>Разведка установила, что гитлеровцы сосредоточили крупные свежие силы: 10-ю моторизованную дивизию, дивизию СС «Рейх» и полк «Великая Германия»…</w:t>
      </w:r>
    </w:p>
    <w:p>
      <w:pPr>
        <w:pStyle w:val="Cite"/>
        <w:rPr>
          <w:rFonts w:ascii="Times New Roman" w:hAnsi="Times New Roman" w:cs="Times New Roman"/>
          <w:color w:val="auto"/>
        </w:rPr>
      </w:pPr>
      <w:r>
        <w:rPr>
          <w:rFonts w:cs="Times New Roman" w:ascii="Times New Roman" w:hAnsi="Times New Roman"/>
          <w:color w:val="auto"/>
        </w:rPr>
        <w:t>После ожесточенного воздушного налета и артиллерийского обстрела гитлеровцы начали наступление и на участке 388-го полка. Но многократные атаки были отбиты.</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 штаб дивизии прибыл работник госбезопасности Чернышев с запросом из Ставки Верховного командования: кто удерживает город Могилев и в чем нуждаются обороняющиеся?</w:t>
      </w:r>
    </w:p>
    <w:p>
      <w:pPr>
        <w:pStyle w:val="Cite"/>
        <w:rPr>
          <w:rFonts w:ascii="Times New Roman" w:hAnsi="Times New Roman" w:cs="Times New Roman"/>
          <w:color w:val="auto"/>
        </w:rPr>
      </w:pPr>
      <w:r>
        <w:rPr>
          <w:rFonts w:cs="Times New Roman" w:ascii="Times New Roman" w:hAnsi="Times New Roman"/>
          <w:color w:val="auto"/>
        </w:rPr>
        <w:t>Генерал Романов заявил, что нужны боеприпасы. Вскоре мы получили ответ: ночью выложить костры на Луполовском аэродроме и ожидать прибытия транспортных самолетов. Но случилось так, что в этот день батальон старшего лейтенанта Сибирякова, оборонявший предместье Могилева, был оттеснен гитлеровцами, и аэродром перешел в их руки.</w:t>
      </w:r>
    </w:p>
    <w:p>
      <w:pPr>
        <w:pStyle w:val="Cite"/>
        <w:rPr>
          <w:rFonts w:ascii="Times New Roman" w:hAnsi="Times New Roman" w:cs="Times New Roman"/>
          <w:color w:val="auto"/>
        </w:rPr>
      </w:pPr>
      <w:r>
        <w:rPr>
          <w:rFonts w:cs="Times New Roman" w:ascii="Times New Roman" w:hAnsi="Times New Roman"/>
          <w:color w:val="auto"/>
        </w:rPr>
        <w:t>Генерал Романов приказал командиру 747-го полка Щеглову в критическом случае отойти в город, а дивизионному инженеру подготовить мост к взрыву. Однако полк не смог пробиться к днепровскому мосту.</w:t>
      </w:r>
    </w:p>
    <w:p>
      <w:pPr>
        <w:pStyle w:val="Cite"/>
        <w:rPr>
          <w:rFonts w:ascii="Times New Roman" w:hAnsi="Times New Roman" w:cs="Times New Roman"/>
          <w:color w:val="auto"/>
        </w:rPr>
      </w:pPr>
      <w:r>
        <w:rPr>
          <w:rFonts w:cs="Times New Roman" w:ascii="Times New Roman" w:hAnsi="Times New Roman"/>
          <w:color w:val="auto"/>
        </w:rPr>
        <w:t>Пьяные фашистские головорезы пытались через мост ворваться в город. Командование дивизии перебросило на этот участок батальон НКВД, батальон народного ополчения, резервную роту лейтенанта Степченкова, пулеметную роту Хорошова, артиллерийский дивизион Дерганова и минометную роту из отряда Филимонова.</w:t>
      </w:r>
    </w:p>
    <w:p>
      <w:pPr>
        <w:pStyle w:val="Cite"/>
        <w:rPr>
          <w:rFonts w:ascii="Times New Roman" w:hAnsi="Times New Roman" w:cs="Times New Roman"/>
          <w:color w:val="auto"/>
        </w:rPr>
      </w:pPr>
      <w:r>
        <w:rPr>
          <w:rFonts w:cs="Times New Roman" w:ascii="Times New Roman" w:hAnsi="Times New Roman"/>
          <w:color w:val="auto"/>
        </w:rPr>
        <w:t>Гитлеровцы вплотную подошли к мосту, но получили отпор. Борьба за переправу приняла ожесточенный характер. Направив главное усилие на овладение мостом, противник ослабил нажим на полк Щеглова, который немедленно перешел в контратаку, нанося удары с фланга и тыла. Гитлеровцы отступили к аэродрому…</w:t>
      </w:r>
    </w:p>
    <w:p>
      <w:pPr>
        <w:pStyle w:val="Cite"/>
        <w:rPr>
          <w:rFonts w:ascii="Times New Roman" w:hAnsi="Times New Roman" w:cs="Times New Roman"/>
          <w:color w:val="auto"/>
        </w:rPr>
      </w:pPr>
      <w:r>
        <w:rPr>
          <w:rFonts w:cs="Times New Roman" w:ascii="Times New Roman" w:hAnsi="Times New Roman"/>
          <w:color w:val="auto"/>
        </w:rPr>
        <w:t>С наступлением темноты бой затих.</w:t>
      </w:r>
    </w:p>
    <w:p>
      <w:pPr>
        <w:pStyle w:val="Cite"/>
        <w:rPr>
          <w:rFonts w:ascii="Times New Roman" w:hAnsi="Times New Roman" w:cs="Times New Roman"/>
          <w:color w:val="auto"/>
        </w:rPr>
      </w:pPr>
      <w:r>
        <w:rPr>
          <w:rFonts w:cs="Times New Roman" w:ascii="Times New Roman" w:hAnsi="Times New Roman"/>
          <w:color w:val="auto"/>
        </w:rPr>
        <w:t>Утром начались бои на окраинах города. По Могилеву гитлеровцы вели артиллерийский огонь. Однако наступающие мотомехчасти противника не имели успеха. Они наткнулись на новую полосу укреплений.</w:t>
      </w:r>
    </w:p>
    <w:p>
      <w:pPr>
        <w:pStyle w:val="Cite"/>
        <w:rPr>
          <w:rFonts w:ascii="Times New Roman" w:hAnsi="Times New Roman" w:cs="Times New Roman"/>
          <w:color w:val="auto"/>
        </w:rPr>
      </w:pPr>
      <w:r>
        <w:rPr>
          <w:rFonts w:cs="Times New Roman" w:ascii="Times New Roman" w:hAnsi="Times New Roman"/>
          <w:color w:val="auto"/>
        </w:rPr>
        <w:t>Генерала Романова пригласили для переговоров с Москвой.</w:t>
      </w:r>
    </w:p>
    <w:p>
      <w:pPr>
        <w:pStyle w:val="Cite"/>
        <w:rPr>
          <w:rFonts w:ascii="Times New Roman" w:hAnsi="Times New Roman" w:cs="Times New Roman"/>
          <w:color w:val="auto"/>
        </w:rPr>
      </w:pPr>
      <w:r>
        <w:rPr>
          <w:rFonts w:cs="Times New Roman" w:ascii="Times New Roman" w:hAnsi="Times New Roman"/>
          <w:color w:val="auto"/>
        </w:rPr>
        <w:t>Маршал Советского Союза Шапошников спроси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произошло на Луполовском аэродроме, почему не были выложены костры?</w:t>
      </w:r>
    </w:p>
    <w:p>
      <w:pPr>
        <w:pStyle w:val="Cite"/>
        <w:rPr>
          <w:rFonts w:ascii="Times New Roman" w:hAnsi="Times New Roman" w:cs="Times New Roman"/>
          <w:color w:val="auto"/>
        </w:rPr>
      </w:pPr>
      <w:r>
        <w:rPr>
          <w:rFonts w:cs="Times New Roman" w:ascii="Times New Roman" w:hAnsi="Times New Roman"/>
          <w:color w:val="auto"/>
        </w:rPr>
        <w:t>Михаил Тимофеевич объяснил, что весь день шли бои, к вечеру враг захватил аэродром.</w:t>
      </w:r>
    </w:p>
    <w:p>
      <w:pPr>
        <w:pStyle w:val="Cite"/>
        <w:rPr>
          <w:rFonts w:ascii="Times New Roman" w:hAnsi="Times New Roman" w:cs="Times New Roman"/>
          <w:color w:val="auto"/>
        </w:rPr>
      </w:pPr>
      <w:r>
        <w:rPr>
          <w:rFonts w:cs="Times New Roman" w:ascii="Times New Roman" w:hAnsi="Times New Roman"/>
          <w:color w:val="auto"/>
        </w:rPr>
        <w:t>На следующую ночь были сброшены боеприпасы недалеко от фабрики искусственного волокна и кирпичного завод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торожевые посты пропустили три немецкие автомашины, следовавшие по Минскому шоссе, а боевое охранение задержало их. Схватка была короткой. Несколько гитлеровцев убито и захвачен в плен штабной офицер. При нем оказалась топографическая карта, по ней было видно, что вражеские войска овладели Смоленском и подошли к Вязьме и Ельне. В захваченных машинах оказалось много наградных знаков, несколько знамен и различных подарков. Как показал пленный офицер, эти награды предназначались для тех, кто с победным маршем пройдет по Москве.</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незапно немцы прекратили огонь… Мы насторожились… В скором времени загадка разрешилась. В сопровождении группы наших бойцов к штабу подошли два гитлеровских офицера с белыми нарукавниками. Они были без оружия. Мне и начальнику особого отдела Г. А. Фефилову пришлось принимать этих парламентеров.</w:t>
      </w:r>
    </w:p>
    <w:p>
      <w:pPr>
        <w:pStyle w:val="Cite"/>
        <w:rPr>
          <w:rFonts w:ascii="Times New Roman" w:hAnsi="Times New Roman" w:cs="Times New Roman"/>
          <w:color w:val="auto"/>
        </w:rPr>
      </w:pPr>
      <w:r>
        <w:rPr>
          <w:rFonts w:cs="Times New Roman" w:ascii="Times New Roman" w:hAnsi="Times New Roman"/>
          <w:color w:val="auto"/>
        </w:rPr>
        <w:t>Белокурый, лет двадцати семи, баварец заяви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пришель вам предложить капитуляци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сами не желаете капитулировать? — спросил я у нег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Зачем! Мы желайт победа. Вам сопротивление безнадежно. Смотри наш техник.</w:t>
      </w:r>
    </w:p>
    <w:p>
      <w:pPr>
        <w:pStyle w:val="Cite"/>
        <w:rPr>
          <w:rFonts w:ascii="Times New Roman" w:hAnsi="Times New Roman" w:cs="Times New Roman"/>
          <w:color w:val="auto"/>
        </w:rPr>
      </w:pPr>
      <w:r>
        <w:rPr>
          <w:rFonts w:cs="Times New Roman" w:ascii="Times New Roman" w:hAnsi="Times New Roman"/>
          <w:color w:val="auto"/>
        </w:rPr>
        <w:t>При этом парламентеры достали из полевых сумок альбомы с фотографиями гитлеровских танков, пушек, самолетов и положили на сто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что, на базар пришли со своей техникой? — возмутился я и резким движением руки отбросил альбом. — Мы били вас с вашей техникой и будем бить. А если хотите убедиться, можете посмотреть целое кладбищ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вам хотим лючше. Не надо больше проливайт кроф.</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чем же вы тогда пришли на нашу земл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 послал фюрер, мы принес вам освобождение.</w:t>
      </w:r>
    </w:p>
    <w:p>
      <w:pPr>
        <w:pStyle w:val="Cite"/>
        <w:rPr>
          <w:rFonts w:ascii="Times New Roman" w:hAnsi="Times New Roman" w:cs="Times New Roman"/>
          <w:color w:val="auto"/>
        </w:rPr>
      </w:pPr>
      <w:r>
        <w:rPr>
          <w:rFonts w:cs="Times New Roman" w:ascii="Times New Roman" w:hAnsi="Times New Roman"/>
          <w:color w:val="auto"/>
        </w:rPr>
        <w:t>Меня поразила слепота этих люде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ерст велел сказайт, чтобы вы возвратили наши штабные машины. Мы знайт, куда есть ваш штаб, и если вы не сложите оружие и не возвратите машины, то он будет из пушек расстреливайт ваш штаб.</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 практический разговор. Скажите вашему оберсту, что мы предпочитаем победу. А ваши машины с железными крестами возвратим лишь при условии, что вы не выпустите ни одного снаряда по город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нас нет на это полномочий! — заявили парламентеры.</w:t>
      </w:r>
    </w:p>
    <w:p>
      <w:pPr>
        <w:pStyle w:val="Cite"/>
        <w:rPr>
          <w:rFonts w:ascii="Times New Roman" w:hAnsi="Times New Roman" w:cs="Times New Roman"/>
          <w:color w:val="auto"/>
        </w:rPr>
      </w:pPr>
      <w:r>
        <w:rPr>
          <w:rFonts w:cs="Times New Roman" w:ascii="Times New Roman" w:hAnsi="Times New Roman"/>
          <w:color w:val="auto"/>
        </w:rPr>
        <w:t>Дальнейший разговор был бесполезен. Мы выдали им по Железному кресту в знак подтверждения, что их машины с крестами находятся у нас, и отпустили.</w:t>
      </w:r>
    </w:p>
    <w:p>
      <w:pPr>
        <w:pStyle w:val="Cite"/>
        <w:rPr>
          <w:rFonts w:ascii="Times New Roman" w:hAnsi="Times New Roman" w:cs="Times New Roman"/>
          <w:color w:val="auto"/>
        </w:rPr>
      </w:pPr>
      <w:r>
        <w:rPr>
          <w:rFonts w:cs="Times New Roman" w:ascii="Times New Roman" w:hAnsi="Times New Roman"/>
          <w:color w:val="auto"/>
        </w:rPr>
        <w:t>Прошло полчаса. Фашисты были пунктуальны — несколько снарядов врезалось в здание школы, в котором находился наш штаб.</w:t>
      </w:r>
    </w:p>
    <w:p>
      <w:pPr>
        <w:pStyle w:val="Cite"/>
        <w:rPr>
          <w:rFonts w:ascii="Times New Roman" w:hAnsi="Times New Roman" w:cs="Times New Roman"/>
          <w:color w:val="auto"/>
        </w:rPr>
      </w:pPr>
      <w:r>
        <w:rPr>
          <w:rFonts w:cs="Times New Roman" w:ascii="Times New Roman" w:hAnsi="Times New Roman"/>
          <w:color w:val="auto"/>
        </w:rPr>
        <w:t>Зашаталось, задвигалось здание, рухнул левый угол. Но в то же время потрясающие взрывы донеслись с окраины города. Артиллерийская группа полковника Соловьева ответила огнем по вражеским батареям.</w:t>
      </w:r>
    </w:p>
    <w:p>
      <w:pPr>
        <w:pStyle w:val="Cite"/>
        <w:rPr>
          <w:rFonts w:ascii="Times New Roman" w:hAnsi="Times New Roman" w:cs="Times New Roman"/>
          <w:color w:val="auto"/>
        </w:rPr>
      </w:pPr>
      <w:r>
        <w:rPr>
          <w:rFonts w:cs="Times New Roman" w:ascii="Times New Roman" w:hAnsi="Times New Roman"/>
          <w:color w:val="auto"/>
        </w:rPr>
        <w:t>Истребительный отряд Филимонова вел минометный огонь по врагу через Днепр. Северо-западная окраина города была охвачена пожаром.</w:t>
      </w:r>
    </w:p>
    <w:p>
      <w:pPr>
        <w:pStyle w:val="Cite"/>
        <w:rPr>
          <w:rFonts w:ascii="Times New Roman" w:hAnsi="Times New Roman" w:cs="Times New Roman"/>
          <w:color w:val="auto"/>
        </w:rPr>
      </w:pPr>
      <w:r>
        <w:rPr>
          <w:rFonts w:cs="Times New Roman" w:ascii="Times New Roman" w:hAnsi="Times New Roman"/>
          <w:color w:val="auto"/>
        </w:rPr>
        <w:t>Вечером в бомбоубежище, где находился штаб, было многолюдно и шумно. Сюда в последний раз собрались руководители могилевской обороны, командиры, комиссары и начальники штабов, начальник оперативного отдела штаба корпуса полковник Фурин и начальник политотдела корпуса полковой комиссар Турбинин.</w:t>
      </w:r>
    </w:p>
    <w:p>
      <w:pPr>
        <w:pStyle w:val="Cite"/>
        <w:rPr>
          <w:rFonts w:ascii="Times New Roman" w:hAnsi="Times New Roman" w:cs="Times New Roman"/>
          <w:color w:val="auto"/>
        </w:rPr>
      </w:pPr>
      <w:r>
        <w:rPr>
          <w:rFonts w:cs="Times New Roman" w:ascii="Times New Roman" w:hAnsi="Times New Roman"/>
          <w:color w:val="auto"/>
        </w:rPr>
        <w:t>Я зашел к генералу. Романов сидел, склонясь над топографической картой. На столе лежал короткий приказ из Генштаба на отход. Он был получен по закрытой связи через капитана госбезопасности В. И. Пудина. Романов готовился к совещанию, обдумывая план выхода из окружения.</w:t>
      </w:r>
    </w:p>
    <w:p>
      <w:pPr>
        <w:pStyle w:val="Cite"/>
        <w:rPr>
          <w:rFonts w:ascii="Times New Roman" w:hAnsi="Times New Roman" w:cs="Times New Roman"/>
          <w:color w:val="auto"/>
        </w:rPr>
      </w:pPr>
      <w:r>
        <w:rPr>
          <w:rFonts w:cs="Times New Roman" w:ascii="Times New Roman" w:hAnsi="Times New Roman"/>
          <w:color w:val="auto"/>
        </w:rPr>
        <w:t>Михаил Тимофеевич поднял голову. На его лице была усталос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итай, комиссар! — скосив глаза на листочек бумаги, сказал генерал.</w:t>
      </w:r>
    </w:p>
    <w:p>
      <w:pPr>
        <w:pStyle w:val="Cite"/>
        <w:rPr>
          <w:rFonts w:ascii="Times New Roman" w:hAnsi="Times New Roman" w:cs="Times New Roman"/>
          <w:color w:val="auto"/>
        </w:rPr>
      </w:pPr>
      <w:r>
        <w:rPr>
          <w:rFonts w:cs="Times New Roman" w:ascii="Times New Roman" w:hAnsi="Times New Roman"/>
          <w:color w:val="auto"/>
        </w:rPr>
        <w:t>К генералу Романову входили командиры. В углу слабоосвещенной комнаты был накрыт стол. На нем лежала незатейливая солдатская закуска. Позвонил начальник 4-го отделения штаба дивизии капитан Красногоров и доложил, что немцы уже у штаба тыла, спрашивал, как быть со штабной документацией и полевой касс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жечь!</w:t>
      </w:r>
    </w:p>
    <w:p>
      <w:pPr>
        <w:pStyle w:val="Cite"/>
        <w:rPr>
          <w:rFonts w:ascii="Times New Roman" w:hAnsi="Times New Roman" w:cs="Times New Roman"/>
          <w:color w:val="auto"/>
        </w:rPr>
      </w:pPr>
      <w:r>
        <w:rPr>
          <w:rFonts w:cs="Times New Roman" w:ascii="Times New Roman" w:hAnsi="Times New Roman"/>
          <w:color w:val="auto"/>
        </w:rPr>
        <w:t>Совещание начал Романо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итлеровцы овладели Смоленском и подошли к Ельне, угрожают и Вязьме, — сказал он. — В интересах сохранения оставшихся сил отдан приказ об отходе… Прошу, товарищи, высказать свое мнени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гилевская оборона сыграла свою роль, — сказал полковник Кутепов, — дальнейшее сопротивление потеряло значение, гарнизон обречен. Выход из окружения боем нанесет еще один удар по фашистам.</w:t>
      </w:r>
    </w:p>
    <w:p>
      <w:pPr>
        <w:pStyle w:val="Cite"/>
        <w:rPr>
          <w:rFonts w:ascii="Times New Roman" w:hAnsi="Times New Roman" w:cs="Times New Roman"/>
          <w:color w:val="auto"/>
        </w:rPr>
      </w:pPr>
      <w:r>
        <w:rPr>
          <w:rFonts w:cs="Times New Roman" w:ascii="Times New Roman" w:hAnsi="Times New Roman"/>
          <w:color w:val="auto"/>
        </w:rPr>
        <w:t>Генерал Романов предложил план отхода…</w:t>
      </w:r>
    </w:p>
    <w:p>
      <w:pPr>
        <w:pStyle w:val="Cite"/>
        <w:rPr>
          <w:rFonts w:ascii="Times New Roman" w:hAnsi="Times New Roman" w:cs="Times New Roman"/>
          <w:color w:val="auto"/>
        </w:rPr>
      </w:pPr>
      <w:r>
        <w:rPr>
          <w:rFonts w:cs="Times New Roman" w:ascii="Times New Roman" w:hAnsi="Times New Roman"/>
          <w:color w:val="auto"/>
        </w:rPr>
        <w:t>Немцев наше выступление застало врасплох, и мы прорвались к Тишовской роще. Но здесь нас осветили прожекторы, враг открыл яростный артиллерийский и минометный огонь. Мы несли большие потери, но пути назад не было.</w:t>
      </w:r>
    </w:p>
    <w:p>
      <w:pPr>
        <w:pStyle w:val="Cite"/>
        <w:rPr>
          <w:rFonts w:ascii="Times New Roman" w:hAnsi="Times New Roman" w:cs="Times New Roman"/>
          <w:color w:val="auto"/>
        </w:rPr>
      </w:pPr>
      <w:r>
        <w:rPr>
          <w:rFonts w:cs="Times New Roman" w:ascii="Times New Roman" w:hAnsi="Times New Roman"/>
          <w:color w:val="auto"/>
        </w:rPr>
        <w:t>Рядом со мной громыхнуло, опрокинуло меня, оглушило и обдало липкой грязью. Сквозь туман блеснули вспышки орудия. Оно стояло у обочины дороги и било по нашей автоколонне. «Надо его заставить замолчать», — пронеслось в голов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перед! — кричу не своим голосом.</w:t>
      </w:r>
    </w:p>
    <w:p>
      <w:pPr>
        <w:pStyle w:val="Cite"/>
        <w:rPr>
          <w:rFonts w:ascii="Times New Roman" w:hAnsi="Times New Roman" w:cs="Times New Roman"/>
          <w:color w:val="auto"/>
        </w:rPr>
      </w:pPr>
      <w:r>
        <w:rPr>
          <w:rFonts w:cs="Times New Roman" w:ascii="Times New Roman" w:hAnsi="Times New Roman"/>
          <w:color w:val="auto"/>
        </w:rPr>
        <w:t>В несколько прыжков бойцы накрыли орудийный расчет. Пушка замолчала. Но в этот миг справа из двухэтажного дома застрочил пулемет, и меня больно хлестнуло по ноге.</w:t>
      </w:r>
    </w:p>
    <w:p>
      <w:pPr>
        <w:pStyle w:val="Cite"/>
        <w:rPr>
          <w:rFonts w:ascii="Times New Roman" w:hAnsi="Times New Roman" w:cs="Times New Roman"/>
          <w:color w:val="auto"/>
        </w:rPr>
      </w:pPr>
      <w:r>
        <w:rPr>
          <w:rFonts w:cs="Times New Roman" w:ascii="Times New Roman" w:hAnsi="Times New Roman"/>
          <w:color w:val="auto"/>
        </w:rPr>
        <w:t>Развернув индивидуальный пакет, я начал забинтовывать голень правой ноги. А бойцы открыли огонь из вражеского орудия по фашистам, засевшим в здании.</w:t>
      </w:r>
    </w:p>
    <w:p>
      <w:pPr>
        <w:pStyle w:val="Cite"/>
        <w:rPr>
          <w:rFonts w:ascii="Times New Roman" w:hAnsi="Times New Roman" w:cs="Times New Roman"/>
          <w:color w:val="auto"/>
        </w:rPr>
      </w:pPr>
      <w:r>
        <w:rPr>
          <w:rFonts w:cs="Times New Roman" w:ascii="Times New Roman" w:hAnsi="Times New Roman"/>
          <w:color w:val="auto"/>
        </w:rPr>
        <w:t>У кирпичного сарая остановилась наша санитарная машина. Я, прихрамывая, подошел к ней. В машине лежал Михаил Тимофеевич. Он был тяжело ранен, посмотрел на меня затуманенным взглядом и тихо проговори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жется, вышли. Ведите, комиссар! Мне плохо.</w:t>
      </w:r>
    </w:p>
    <w:p>
      <w:pPr>
        <w:pStyle w:val="Cite"/>
        <w:rPr>
          <w:rFonts w:ascii="Times New Roman" w:hAnsi="Times New Roman" w:cs="Times New Roman"/>
          <w:color w:val="auto"/>
        </w:rPr>
      </w:pPr>
      <w:r>
        <w:rPr>
          <w:rFonts w:cs="Times New Roman" w:ascii="Times New Roman" w:hAnsi="Times New Roman"/>
          <w:color w:val="auto"/>
        </w:rPr>
        <w:t>С наступлением темноты нам удалось оторваться от врага.</w:t>
      </w:r>
    </w:p>
    <w:p>
      <w:pPr>
        <w:pStyle w:val="Cite"/>
        <w:rPr>
          <w:rFonts w:ascii="Times New Roman" w:hAnsi="Times New Roman" w:cs="Times New Roman"/>
          <w:color w:val="auto"/>
        </w:rPr>
      </w:pPr>
      <w:r>
        <w:rPr>
          <w:rFonts w:cs="Times New Roman" w:ascii="Times New Roman" w:hAnsi="Times New Roman"/>
          <w:color w:val="auto"/>
        </w:rPr>
        <w:t>Из города долго еще доносилась пулеметная трескотня».</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ларусь! Беларусь! С какой болью мы отдавали тебя Гитлеру. Сердце разрывалось наше, ибо мы знали, что тебя ждет, Белар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Хатынь Логойского района Минской области погибли в огне 149 жителей, согнанных и запертых в сараях; а таких Хатыней, где фашисты превратили в пепелище, в угли и людей и дома, только в одной Белоруссии более шестис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лучайно спасшихся жителей Хатыни И. И. Каминский рассказ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Cite"/>
        <w:rPr>
          <w:rFonts w:ascii="Times New Roman" w:hAnsi="Times New Roman" w:cs="Times New Roman"/>
          <w:color w:val="auto"/>
        </w:rPr>
      </w:pPr>
      <w:r>
        <w:rPr>
          <w:rFonts w:cs="Times New Roman" w:ascii="Times New Roman" w:hAnsi="Times New Roman"/>
          <w:color w:val="auto"/>
        </w:rPr>
        <w:t>«…И меня погнали в тот сарай… Дочка, и сын, и жонка — уже там. И людей много сколько. Я говорю дочке: «Почему вы не оделись?» — «Так сорвали с нас одежду», — говорит она. Ну, пригонют в сарай и закроют, пригонют и закроют. Столько людей нагнали, что и не продохнуть уже, руку не подымешь. Люди кричат, дети эти: известное дело, сколько нас и страх такой. Сено там лежало, солома, кормили еще, держали коров. Сверху и подпалили. Запалили сверху, горит крыша, огонь на людей падает, сено, солома загорелись, душатся, задыхаются люди, так сжали, что и дышать уже нет возможности… Я сыну говорю: «Упирайся в стену ногами и руками, упирайся!..» А тут двери раскрылись… а люди не выходят… Что такое? А это стреляют там в дверях, стреляют, говорят. А крик такой, что стрельбы той, что стуку того и не слышно. Известное дело, горят люди, огонь на головы, да дети — такой крик, что… Я сыну говорю: «По головам как-нибудь, по головам выбирайся!» Подсадил его. А сам понизу, меж ног… Навалились на меня убитые, продохнуть нельзя. Двигаю плечами — тогда я здоровше был, — стал ползти. Только к порогу, а крыша и обвалилась, упала, огонь на всех!.. И сын тоже успел выскочить; ему только голову чуть-чуть обсмолило, волосы обгорели. Отбежал метров пять — его и положили из пулемета… Потом поехали немцы…</w:t>
      </w:r>
    </w:p>
    <w:p>
      <w:pPr>
        <w:pStyle w:val="Cite"/>
        <w:rPr>
          <w:rFonts w:ascii="Times New Roman" w:hAnsi="Times New Roman" w:cs="Times New Roman"/>
          <w:color w:val="auto"/>
          <w:sz w:val="20"/>
          <w:szCs w:val="20"/>
        </w:rPr>
      </w:pPr>
      <w:r>
        <w:rPr>
          <w:rFonts w:cs="Times New Roman" w:ascii="Times New Roman" w:hAnsi="Times New Roman"/>
          <w:color w:val="auto"/>
        </w:rPr>
        <w:t>Я сына стал тащить, потянул, а уже и кишки за ним… Только спросил еще, жива ли мама, сестра… Не дай бог никому, кто на земле живет! Чтобы не видели и не слышали горя та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доктор медицинских наук, профессор Петр Осипович Вязицкий, рано поседевший человек с добрыми, усталыми глазами, рассказал мне о трагедии другого белорусского села.</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Это было поздней осенью 1942 года в Витебской области Белоруссии. Мне тогда не было еще двенадцати лет. Однако за год жизни на оккупированной территории я успел узнать запах пожарищ, услышать свист пуль и увидеть обезображенные трупы невинных людей. Казалось, что меня уже невозможно было чем-либо удивить в повадках оккупантов. Но это только казалось.</w:t>
      </w:r>
    </w:p>
    <w:p>
      <w:pPr>
        <w:pStyle w:val="Cite"/>
        <w:rPr>
          <w:rFonts w:ascii="Times New Roman" w:hAnsi="Times New Roman" w:cs="Times New Roman"/>
          <w:color w:val="auto"/>
        </w:rPr>
      </w:pPr>
      <w:r>
        <w:rPr>
          <w:rFonts w:cs="Times New Roman" w:ascii="Times New Roman" w:hAnsi="Times New Roman"/>
          <w:color w:val="auto"/>
        </w:rPr>
        <w:t>В это время фашистские регулярные части начали блокаду партизанских районов. Все жители окружающих деревень были оповещены об этом партизанами. Люди бросали насиженные места и тянулись поближе к лесным массивам. В одну из морозных ночей тронулись в путь и мы с матерью — отец был на фронте. Ночью мы пришли в село Боровые. Это было большое, типично белорусское село. В нем скопилось много беженцев из ближайших поселков и деревень. В основном это были женщины, старики и дети. Я хорошо помню, как нас встретили совершенно незнакомые люди: приютили, обогрели, поделились всем, чем могли.</w:t>
      </w:r>
    </w:p>
    <w:p>
      <w:pPr>
        <w:pStyle w:val="Cite"/>
        <w:rPr>
          <w:rFonts w:ascii="Times New Roman" w:hAnsi="Times New Roman" w:cs="Times New Roman"/>
          <w:color w:val="auto"/>
        </w:rPr>
      </w:pPr>
      <w:r>
        <w:rPr>
          <w:rFonts w:cs="Times New Roman" w:ascii="Times New Roman" w:hAnsi="Times New Roman"/>
          <w:color w:val="auto"/>
        </w:rPr>
        <w:t>На следующее утро мы увидели густые немецкие цепи, двигающиеся по направлению к лесу. День мы переждали, а к вечеру собрались уходить. Нам с матерью удалось благополучно уйти и добраться до соседнего села, там мы заночевали. Ночью мы были разбужены страшным шумом. На улице было светло, почти как днем — горело село Боровые. Были слышны дикие человеческие голоса. Они перемешивались с ревом коров и визгом свиней. Страшно выли собаки. Мы стояли безмолвно, а потом из темноты и дыма на нас стала наползать длинная колонна тяжелых фашистских автофургонов. Нас спас близлежащий лес. Все постройки в селе Боровые были сожжены, погибло много людей.</w:t>
      </w:r>
    </w:p>
    <w:p>
      <w:pPr>
        <w:pStyle w:val="Cite"/>
        <w:rPr>
          <w:rFonts w:ascii="Times New Roman" w:hAnsi="Times New Roman" w:cs="Times New Roman"/>
          <w:color w:val="auto"/>
        </w:rPr>
      </w:pPr>
      <w:r>
        <w:rPr>
          <w:rFonts w:cs="Times New Roman" w:ascii="Times New Roman" w:hAnsi="Times New Roman"/>
          <w:color w:val="auto"/>
        </w:rPr>
        <w:t>Детским умом я еще не мог себе объяснить зверскую нечеловеческую жестокость.</w:t>
      </w:r>
    </w:p>
    <w:p>
      <w:pPr>
        <w:pStyle w:val="Cite"/>
        <w:rPr>
          <w:rFonts w:ascii="Times New Roman" w:hAnsi="Times New Roman" w:cs="Times New Roman"/>
          <w:color w:val="auto"/>
          <w:sz w:val="20"/>
          <w:szCs w:val="20"/>
        </w:rPr>
      </w:pPr>
      <w:r>
        <w:rPr>
          <w:rFonts w:cs="Times New Roman" w:ascii="Times New Roman" w:hAnsi="Times New Roman"/>
          <w:color w:val="auto"/>
        </w:rPr>
        <w:t>Сейчас урна с землей села Боровые покоится в Хатыни. При первой возможности я стараюсь там побывать. Возил туда и сыновей своих, буду возить и вну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ридцати километрах от Минска на том месте, где когда-то была деревня Хатынь, ныне стоит фигура старика с телом мертвого мальчика на руках, на этом страшном «кладбище деревень», где остались только трубы на месте бывших дворов и изб… и земля которых здесь погребена, — из сотен таких Хатыней, больших и мал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на небольшом квадратике земли в Хатыни посажены и растут по углам три березки, а четвертый угол пуст: памятник этот напоминает людям, что каждый четвертый житель Белоруссии погиб в годы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29 ноября 1941 года Красной Армией был освобожден город Ростов. После сражения у Ельни и великого противоборства под Москвой это был важнейший успех Красной Армии в сорок первом г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ждала вся страна сообщений о тех первых победах! Как радостно было на душе у танкистов, ворвавшихся в город и затем, без остановки, с малыми потерями, продвинувшихся на 60—70 километров в направлении Таганро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ле у населенного пункта Матвеев Курган танковая бригада натолкнулась на сильный огонь противника. Приказано было окопаться, ждать подкреплений. При очередной попытке взять Матвеев Курган Сергей выскочил из танка и поднял за собой батальон пех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нки ушли вперед. Сергей бежал, стараясь догнать своих. Вдруг его сильно ударило по ноге, обожгло болью. Первой мыслью было — оторвало ногу, второй — удивление: как же он бежит без ноги? Он продолжал двигаться, крича во весь голос, словно криком этим пытался остановить, преодолеть бо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За Родину! За Стал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Сергею рассказали, что его, упавшего без сознания, увидел механик-водитель, развернул боевую машину и тихонько подал к нему. Сергея втащили в баш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едсанбате он кричал, ругался на чем свет сто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делаете?! Не трогайте обувку! Не смей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горяченному боем, ранением, Сергею казалось, что врачи нарочно портят роскошные сапоги на меховой подкладке. Всего несколько дней назад, в короткое затишье между боями, прибыла в бригаду делегация из Казани, привезла подарки танкистам. Тогда-то Сергею и достались высокие кожаные сапоги, легкие и ладные в ходу, теплые, как унты, и непромокаемые. А врач в медсанбате зло и умело, не обращая внимания на крики молодого комиссара, разрезал сапог и вылил из него с литр крови. Нога сильно опухла, посинела, но пуля прошла навылет, по счастью, не задев к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не уним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акое добро испортил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ога сильно болела. Но, по правде говоря, в горящем танке было куда хуже — чувствовать запах собственного горелого мяса — ощущение страшное.</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писавшись из госпиталя, батальонный комиссар Сергей Антонов после вручения ему ордена Красного Знамени был отправлен в Москву за предписанием в Главное политическое управление РК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начальника управления кадров помещался на первом этаже здания ПУРККА. Сергей подошел к небольшому зеркалу в комнате дежурного, оправил гимнастерку. Дышалось ему в Москве после ранений и всех его странствий по госпиталям и медсанбатам легко и даже празднично — сегодня он должен был получить назначение на фронт. К тому же в тесном общежитии Военно-политической академии на Садово-Триумфальной неведомо какими путями соседи его уже прознали, что возвращается он в действующую армию с повыш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ов? — хмуро, не подняв головы, не пригласив сесть, спросил хозяин кабинета — невысокий коренастый бригадный комисса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яем большое дело… — все так же хмуро, с выражением нечеловеческой усталости сказал начальник управления и надолго замолчал, закрыв воспаленные от бессонницы гл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глядел кабинет. В этой комнате все оставалось привычным, надежным, знакомым — и маленький письменный стол, и приставленный к нему стол подлиннее, и стулья, и портрет Сталина, и даже довоенная настольная лампа с вязью дубовых листьев и звездочками по зеленому гофрированному шелку. И оттого, что все было так обычно в этом кабинете, словно это не зима сорок второго, и не погибали пуровские инспектора на фронтах, и не попадали лекторы в самые что ни на есть сложные ситуации, фронт совсем недавно был в двадцати минутах езды «эмкой» отсюда, — словом, от всей этой привычности и налаженности дела стало светлей у Сергея на ду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мурый хозяин кабинета протянул ему предписание. «Офицерская почта» не ошиблась: в предписании указывалась новая должность Сергея — комиссар танковой брига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стоял стылый, продутый насквозь ветрами март. Сергей вышел из пуровского подъезда. Идти сразу в академию не хотелось, да и было в запасе несколько часов особенно ценного сейчас свободного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холодную эту и трудную пору оставался в Москве островок иного быта, иного уклада жизни, куда можно было зайти и, если верить понимающим людям, получить немного «согревающего», — гостиница «Моск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было немного людей. Сергей, пожалуй, был единственным военным. Где-то в углу пыхтел трубкой пожилой человек, зябко кутавшийся в клетчатый шарф. Заканчивала скромное пиршество компания ярко накрашенных молодых женщин и мужчин с перстнями, но в подшитых валенках — гастрольная актерская бригада, только что вернувшаяся с фро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предложил роскошный — по тем временам — ужин: несколько картофелин, селедку и — главное — стопку жидкости весьма странного желтого цвета и со стойким сивушным запах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пил водку залпом. «Вот какой банкет получается, — невесело подумалось ему. — Не с кем даже радостью поделиться, не с кем чокну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давал он себе клятв не думать о своих, о Маришке и о сыне, — не удержался. Вспомнился весенний Брест, и нарядная толпа, и звуки вальса на площади, и маленький сын, усевшийся у него на плече, глазеет на праздничную демонстрацию. Где сейчас его родные? Живы 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мыслей стало Сергею не по себе. Он расплатился, встал из-за стола и направился к выходу. На огромной широкой лестнице его неожиданно окликну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На площадке стоял человек в полувоенном костюме. Хотя костюм изменил облик, Сергей тотчас же узнал первого секретаря ЦК КП(б) Белоруссии П. К. Пономаренко, а с ним и секретаря ЦК КП(б)Б Г. Б. Эйдинова. Того Эйдинова, которого Сергей помнил еще с 1926 года, когда привозил в Москву свою ватагу пионеров. В ту пору Григорий Борисович работал в Краснопресненском райкоме комсомола, и не раз до войны и в войну приходилось Сергею встречаться с этим умным доброжелательным коммунис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он видел Пономаренко и Эйдинова в июле, в штабе Буденного, а до этого в мае, в Минске, в большом просторном кабинете в здании ЦК. Разговор тогда был неторопливый, обстоятельный, подробный и, выходя из кабинета, Сергей уже знал: его зовут на большую республиканскую работу. Когда все это было? Сколько же страшного, даже невероятного стряслось с тех пор, с того неторопливого и долгого разговора за стаканом ч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этот старейший большевик ленинской закалки подумал о том же, глядя на молодого еще, но уже седого батальонного комиссара с двумя шпалами на петлиц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куда, Ант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спиталя на фронт. Предписание получил в ПУ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ЦК внимательно посмотрел на Сергея, словно что-то неожиданно решив для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останов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нам, фронтовикам, останавливаться? Ночую в академии на Триумфаль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ьте здоровы! — неожиданно быстро попрощались с ним Пономаренко и Эйди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ешил не спускаться в метро, а пройти до академии по улице Горького пешком, не спеша. Он шел по московским улицам, мысленно уже прощаясь со столицей и твердо, до мелочей зная весь уклад будущей своей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успел расстегнуть ворот гимнастерки, прилечь, по радио разнес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альонного комиссара Антонова — срочно к дежурному по акаде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хорошего это не сулило. Сергей наскоро пожевал чаю — дернул же черт «обмывать» предписание — и явился к дежурному. Тот, на правах равного по званию, накинулся на Серг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пропадаешь? Тебя срочно 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он назвал фамилию того хмурого генерала-кадровика, который только-только вручил Антонову назнач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тревож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 не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орчи здесь, тебя машина дожид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из ПУРа — это кое-что значило — может, пронес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риемной сидело несколько человек. Но дежурный адъютант, увидев Антонова, проводил его в кабинет, минуя очере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товарищ Антонов! — неожиданно веселым голосом сказал бригадный комиссар, и Сергей отметил про себя, что назвал он его не по званию, не просто по фамилии, а так, как обычно обращаются друг к другу коммунисты, товарищи по раб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 Бригадный комиссар достал «Казбек», постучал папиросой по короб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е еще до конца не понимал, зачем его выз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 удовольств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исание у вас с собой? Дайте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отянул листок. Начальник управления взял его, неторопливо, чуть шевеля губами, прочитал и также неторопливо, спокойно разорвал большую бумагу с печа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тонов рывком подн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товарищ бригадный комисса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то ожесточенно-суровое было во взгляде молодого, с обожженным лицом фронтовика, вскочившего со сту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правления поспешил объяснить, странно вглядываясь, словно впервые увидел Анто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отзывают в распоряжение ЦК Компартии Белору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мотрели друг на друга, и, хотя никакие инструкции, никакие директивы не позволяли начальнику управления сказать больше, да о многом и ему не положено было знать, все же он протянул руку Сергею, тихо замети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жешь сейчас, что хочешь на фронт. Я и сам подавал рапорт и получил от начальника головомойку, потому что люди всюду нужны… Здесь —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еще, наверное, ему хотелось сказать этому молодому комиссару, так сумасшедше сверкнувшему глазами, когда рвали его ненужное теперь фронтовое предписание: «Дело тебе предстоит еще более трудное и тяжелое, чем танковые бо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этого бригадный комиссар вовсе уже не мог позволить себе. Вместо этого он произнес толь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тесь в комнату номер сто. Старая площадь. Я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 заказ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ый штаб Белоруссии временно помещался в здании ЦК ВКП(б). Сергей нашел указанный в пропуске кабинет, посту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 кабинете сидел первый секретарь ЦК КП(б)Б П. К. Пономаренко. С момента их короткого разговора в гостинице «Москва» прошло не более трех час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эти три часа перевернулась жизнь Серг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утром он думал о танках, о новых товарищах, а сегодня в кратких и точных словах секретарь ЦК обрисовал характер и масштабы будущей его деяте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й Белоруссии, в лесах, по дальним хуторам, в полесских болотах и минских пущах, от Бреста до Витебска полыхают партизанские костры. Обозначались масштабы небывалого фронта, всенародного сопротивления. Оттуда, из глубины фашистского тыла, идут в Москву донесения и первые радиограммы — партизанам необходимы специалисты — подрывники и диверсанты, врачи и радис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тонов слушал Пантелеймона Кондратьевича, подавшись вперед всем те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орусы, белорусы, — делая ударение на последнем слоге, — говорил секретарь ЦК. — Нам нужны белорусы, понюхавшие уже порох, знающие местность, надежные и сильные люди, опаленные в схватке с гитлеровц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утром батальонный комиссар Антонов сидел у члена Военного совета Московского военного округа генерала К. Ф. Телегина. На пустом месте, буквально, как говорится, «из ничего» надо срочно создавать базу для обучения тех, кто должен отправиться в тыл к врагу. Не было ни дня для раскачки, раздумий: единственное «окно» на Калининском фронте, где можно еще было выводить людей в тыл, вот-вот могло закрыться, захлопну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перация эта имела кодовое обозначение «Особый сбор». Именно там мы вновь встретились с Сергеем: я был одним из многих белорусов, отозванных с фронта для подготовки к работе в тылу вра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лета «Особый сбор» завершил работу. В учебных батальонах побывало несколько тысяч человек. Небольшими группами — от 15 до 50 человек в каждой — они направлялись через линию фро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группу Сергей — он не скрывал это от меня — подбирал с особым расчетом: так сказать, «для себя», для своей работы во вражеском тылу. Он подружился с товарищами по сбору — ребята у нас были отборные, испытанные. Такие не подведут, не дрогнут, даже в самой отчаянной, невероятно сложной ситуации. Близился день его вылета к партиза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ночью П. К. Пономаренко вызвал Анто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атальонный комиссар, — обратился он к нему необычно официально. — Командование поручает вам особо важное зад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наконец, настоящее, серьезное дело, к которому так долго готовился Сергей! Ему было поручено проанализировать планы и проекты по уничтожению фашистского гауляйтера Белоруссии Кубе, которые пришли в штаб из партизанского кр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и ночей Сергей и я просидели над материалами партизан. Надо было предусмотреть все: и строжайшую конспирацию, и бесшумное снятие до зубов вооруженной охраны резиденции Кубе, и отвлекающие действия, и многое, многое друг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ложил секретарю ЦК несколько возможных вариантов предстоящей операции, разработанной весьма скрупулезно. Тот выслушал его внимательно, а затем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завтра. Побеседу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Пантелеймон Кондратьевич ошеломил Сергея. Прихлебывая чай, он неожиданно предложил Антон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у нас, в штабе партизанского движения. Мне, откровенно говоря, нужен такой командир, — он кивнул на орден Красного Знамени, на две нашивки о ранениях на гимнастерке Сергея, — который уже понюхал порох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смог скрыть доса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он был полон надежд: после долгого, как ему казалось, «торчания» в тылу Антонов, наконец, отправится в родную Белоруссию, за линию фронта, туда, где его ме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же хотел было сказать об этом, но Пантелеймон Кондратьевич, словно почувствовав, обрезал:</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есть приказ, а с приказами — как бы они ни расходились с тем, о чем мечтаешь, — не спорят. Их выполняют…</w:t>
      </w:r>
      <w:r>
        <w:br w:type="page"/>
      </w:r>
    </w:p>
    <w:p>
      <w:pPr>
        <w:pStyle w:val="Level1"/>
        <w:rPr>
          <w:rFonts w:ascii="Times New Roman" w:hAnsi="Times New Roman" w:cs="Times New Roman"/>
          <w:color w:val="auto"/>
        </w:rPr>
      </w:pPr>
      <w:r>
        <w:rPr>
          <w:rFonts w:cs="Times New Roman" w:ascii="Times New Roman" w:hAnsi="Times New Roman"/>
          <w:color w:val="auto"/>
        </w:rPr>
        <w:t>Уходили в поход партизаны, уходили в поход на враг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76930" cy="3075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376930" cy="307530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ого мая 1942 года ГКО образовал при Ставке Верховного главнокомандования Центральный штаб партизанского движения (ЦШПД). Начальником его был назначен член ЦК ВКП(б), секретарь ЦК КП(б)Б П. К. Пономаренко. Под его руководством и работал Сергей. Штаб наш устанавливал прочную связь с партизанскими формированиями, координировал их деятельность, организовывал взаимодействия партизанских сил с войсками Красной Армии, обобщал и распространял опыт партизанской борьбы, снабжал партизанские формирования и подполья оружием, боеприпасами, медикаментами, готовил партизанские кадры. ЦК партии придавал большое значение борьбе в тылу врага — надо было сковать как можно больше армейских соединений гитлеровцев, не пустить их в бой, навязать им партизанские сражения за тысячи километров от линии фро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зданная система руководства народной войной в тылу врага отличалась большой гибкостью. В основу ее был положен ленинский принцип подпольной работы — централизация в сочетании с широкой местной инициати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августу 1942 года в результате мер, принятых в соответствии с указанием ЦК ВКП(б) и Верховного главнокомандования, Центральным штабом партизанского движения и партийными органами на территории, занятой противником, были установлены устойчивые связи со многими партизанскими соединениями и подпольными группами «на глубину до государственной границы» Советского Союза, — выражаясь языком военных донесений. Создавались условия для централизованного управления партизанским движением. Вместе с тем остро ощущалась потребность в разработке общей программы борьбы в тылу противника.</w:t>
      </w:r>
    </w:p>
    <w:p>
      <w:pPr>
        <w:pStyle w:val="Normal"/>
        <w:jc w:val="both"/>
        <w:rPr>
          <w:rFonts w:ascii="Times New Roman" w:hAnsi="Times New Roman" w:cs="Times New Roman"/>
          <w:color w:val="auto"/>
        </w:rPr>
      </w:pPr>
      <w:r>
        <w:rPr>
          <w:rFonts w:cs="Times New Roman" w:ascii="Times New Roman" w:hAnsi="Times New Roman"/>
          <w:color w:val="auto"/>
          <w:sz w:val="20"/>
          <w:szCs w:val="20"/>
        </w:rPr>
        <w:t>5 сентября 1942 года был издан приказ народного комиссара обороны И. В. Сталина «О задачах партизанского движения». Приказ отмечал возросшее значение партизанской борьбы в условиях, когда война приобрела затяжной характер.</w:t>
      </w:r>
    </w:p>
    <w:p>
      <w:pPr>
        <w:pStyle w:val="Cite"/>
        <w:rPr>
          <w:rFonts w:ascii="Times New Roman" w:hAnsi="Times New Roman" w:cs="Times New Roman"/>
          <w:color w:val="auto"/>
          <w:sz w:val="20"/>
          <w:szCs w:val="20"/>
        </w:rPr>
      </w:pPr>
      <w:r>
        <w:rPr>
          <w:rFonts w:cs="Times New Roman" w:ascii="Times New Roman" w:hAnsi="Times New Roman"/>
          <w:color w:val="auto"/>
        </w:rPr>
        <w:t>«Теперь же, когда Красная Армия на фронтах, напрягая все свои силы, отстаивает свободу и независимость своего государства, — говорилось в нем, — народное партизанское движение на нашей территории, временно захваченной немецкими оккупантами, становится одним из решающих условий победы над врагом».</w:t>
      </w:r>
    </w:p>
    <w:p>
      <w:pPr>
        <w:pStyle w:val="Normal"/>
        <w:jc w:val="both"/>
        <w:rPr>
          <w:rFonts w:ascii="Times New Roman" w:hAnsi="Times New Roman" w:cs="Times New Roman"/>
          <w:color w:val="auto"/>
        </w:rPr>
      </w:pPr>
      <w:r>
        <w:rPr>
          <w:rFonts w:cs="Times New Roman" w:ascii="Times New Roman" w:hAnsi="Times New Roman"/>
          <w:color w:val="auto"/>
          <w:sz w:val="20"/>
          <w:szCs w:val="20"/>
        </w:rPr>
        <w:t>В приказе подчеркивалось:</w:t>
      </w:r>
    </w:p>
    <w:p>
      <w:pPr>
        <w:pStyle w:val="Cite"/>
        <w:rPr>
          <w:rFonts w:ascii="Times New Roman" w:hAnsi="Times New Roman" w:cs="Times New Roman"/>
          <w:color w:val="auto"/>
          <w:sz w:val="20"/>
          <w:szCs w:val="20"/>
        </w:rPr>
      </w:pPr>
      <w:r>
        <w:rPr>
          <w:rFonts w:cs="Times New Roman" w:ascii="Times New Roman" w:hAnsi="Times New Roman"/>
          <w:color w:val="auto"/>
        </w:rPr>
        <w:t>«Добиться, чтобы партизанское движение развернулось еще шире и глубже, чтобы партизанская борьба охватила широчайшие массы народа на оккупированной территории. Партизанское движение должно стать всенарод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ля этого, говорилось в приказе, необходимо укреплять партизанские формирования и создавать новые, иметь во всех городах и других населенных пунктах скрытые боевые партизанские резер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 утвержден план практических мероприятий ЦШПД по осуществлению приказа «О задачах партизанского движ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с весны 1942 года партийные органы стали посылать в тыл врага значительно больше партизанских отрядов и организаторских групп. Так, ЦК КП(б)Б с января по июнь направил на оккупированную противником территорию республики 33 диверсионные группы, а к июлю было подготовлено для отправки в тыл врага 28 партизанских отрядов. Летом и осенью 1942 года ЦК КП(б)Б перебросил за линию фронта более двух тысяч организаторов партизанского движения, руководителей партийных и комсомольских организац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1941 года, прошедшие подготовку в советском тылу и посланные за линию фронта, партизанские отряды и организаторские группы были лучше обучены. В них входили специалисты — минеры, радисты, разведчики; они были хорошо вооружены, обеспечены минновзрывной техникой, приемно-передаточными раци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сновном же количество и численность партизанских формирований росли за счет притока местного населения. Народ поднимался против гитлеровских насильников. Направлявшиеся в тыл врага партизанские отряды и организаторские группы были в большинстве случаев небольшими. Их основная задача состояла в том, чтобы сплотить вокруг себя патриотов, стремившихся к вооруженной борьбе с захватчиками. Поэтому партийные органы заранее закрепляли эти отряды и группы за определенными районами, где, пополняемые добровольцами, они вскоре превращались в крупные партизанские формиров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середине 1942 года на учете ЦШПД числилось 65 тысяч, а в октябре того же года 105 790 бойцов партизанских формиров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часть коммунистов с самого начала войны ушла в действующую армию — в первую очередь руководящие работники партийных и государственных орг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к осени сорок третьего года на оккупированных врагом территориях действовали двадцать четыре обкома партии и триста семьдесят окружных, городских, районных и других партийных орг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без исключения областях Белоруссии работали подпольные обкомы партии, сто восемьдесят пять межрайонных и районных комитетов партии и тысяча триста шестнадцать подпольных партийных организаций. В партизанских отрядах и подпольных организациях вели борьбу более тридцати пяти тысяч коммун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го на оккупированной врагом территории численность советских партизан в годы Великой Отечественной войны достигала почти миллиона человек, из них более ста тысяч коммунистов. Важно отметить, что из миллиона действовавших в тылу врага партизан более половины была молодежь до двадцати пяти лет, то есть то поколение, которое было рождено при Советской власти и воспитано ленинской парт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начала войны на оккупированных врагом территориях было оставлено три тысячи пятьсот комсомольских активистов, которые впоследствии стали создателями подпольных комсомольских организаций, активными бойцами-партизанами. В 1943 году с врагом сражалось четыре тысячи семьсот восемьдесят комсомольских организаций, в которых состояло свыше четверти миллиона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бы привести несколько примеров самоотверженной борьбы молодых патриотов в тылу врага: эти данные приходили к нам в штаб, и Сергей немедленно связывался с нашими друзьями: писателями, художниками, журналис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асто он повтор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чтобы память о героях оказалась вечной, подвиг должен быть запечатлен в слове, мраморе, в очерке, который по прошествии лет может послужить «отправной точкой» для нового Льва Толс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писать было о чем. Помню, в июле 1943 года на станции Осиповичи, что неподалеку от Минска, находилось несколько эшелонов с боеприпасами, горючим, танками и броневиками, а невдалеке — эшелон со снарядами, минами и авиабомб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30 июля на станции вышла из строя электроосветительная сеть. Молодому электромонтеру Федору Крыловичу было поручено исправить повреждение. Во время работы Федор сумел — с огромным риском — установить мины замедленного действия на цистернах с бензи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чью, когда Крылович уже скрылся из города, «исправив» электросеть, раздались оглушительные взрывы. Рвались цистерны с бензином, а затем пламя охватило и другие эшело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только за эту ночь потеряли два паровоза, двадцать три цистерны с бензином, восемь цистерн с авиамаслом, тридцать вагонов со снарядами, тридцать три вагона с авиабомбами и минами, четырнадцать танков, семь бронемашин и пятнадцать вагонов с продовольствием. В результате взрывов, которые вызвали огромный пожар, были повреждены здание депо, три паровоза, склад с угл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ли еще один пример: семнадцатилетний комсомолец Петр Галецкий из отряда «Победа», что сражался на Смоленщине, 28 октября 1942 года получил задание заложить взрывчатку под рельсы железнодорожного полотна: разведка получила сведения, что на фронт должен пройти состав с горючим для гитлеровских танков. Галецкий не успел заложить мину — паровоз несся навстречу юноше. Тогда комсомолец Галецкий прижал мину к груди и бросился под колеса паровоза. Раздался взрыв: паровоз пошел под откос, увлекая за собой цистерны, объятые дымным пламе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гибели Петра Галецкого, мы с Сергеем запросили данные о герое, однако время было трудное, горячее, шли кровавые бои под Сталинградом; тот партизанский отряд, в котором сражался Галецкий, передислоцировался в другой район, прорывая гитлеровские заслоны, — словом, ответа мы тогда так и не получ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комсомольцам Смоленщины следует пройти по местам, связанным с подвигом Петра? Может, соберут материалы о нем, о семье, его воспитавшей, об учителях, товарищах по школе, работе, по оружию? Или прошли уже «красные следопы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алецкий пустил под откос — ценою своей семнадцатилетней жизни — состав, в котором было тридцать цистерн горючего. Каждая цистерна вмещала сорок тонн «крови» для гитлеровских танков и самолетов. Галецкий уничтожил тысячу двести тонн горючего. Чтобы цифра эта не была абстракцией, чтобы молодой читатель, не ведающий, к счастью, ужасов войны, понял, что это такое, следует уяснить следующее: один фашистский танк брал в баки для наступления приблизительно пятьсот килолитров. Следовательно, тот состав, который пустил под откос Галецкий, дал бы топливо двум тысячам четыремстам танкам. Галецкий остановил на несколько часов наступление гитлеровских танков по всему многотысячекилометровому советско-германскому фронту, проходившему от Мурманска до Новороссийс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й тогда, помню, начал прикидывать нечто непонятное мне, трудился долго, выписывая цифры на длинный листок бума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н, наконец. — Сколько же миллионов людей могли спокойно спать в ту ночь, когда погиб Петр? Сколько матерей не кидались в бомбоубежище, прижав к груди дитя, похолодевшее от ужаса, застывшее в исступленном, безысходном рыдании?! Горьковский Данко отдал свое сердце тысячам. А ведь Галецкий-то положил свою семнадцатилетнюю жизнь во имя милли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хранится в памяти народной учительница Феня Кононова, которая вместе с председателем колхоза «12 лет Октября» Адамом Майстренко создала в Любанском районе разветвленную сеть подпольных комсомольских организаций. Установили связь с Минским подпольным обкомом партии, начали работать по его заданию. Адам Майстренко возглавил Любанский райком комсом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еня Кононова стала партизанской разведчицей. Во время выполнения задания она была схвачена гестаповцами. Фашисты пытали Феню на глазах у населения, держали раздетую и босую на снегу, сломали ей руку, рвали волосы, резали грудь. Избитую, полуживую героиню комсомолку Кононову палачи утопили в реке, не добившись от нее ни одного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заданию Минского подпольного горкома комсомола члены этой организации взорвали цех вагоноремонтного завода, часть депо и два паровоза, спустили под откос воинский эшелон. Партизанская группа Гали Сасиной установила связь со словацкими солдатами, насильно мобилизованными в гитлеровскую армию, и привела в негодность шесть немецких самолетов, базировавшихся на минском аэродроме. Тесная связь со словацкими солдатами и участие в совместных операциях привели к тому, что по предложению наших партизан десять словаков перешли на сторону народных мстителей. Первыми, 3 августа 1943 года, на немецкой легковой автомашине, угнанной у гитлеровцев, в отряд «За Отечество» прибыли Михаил Маерник и Ян Физ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уражском районе партизанский отряд Ф. Райцева вел упорный бой с гитлеровскими карателями. В этом бою 28 марта 1942 года смертью героя погиб комсомолец Михаил Сильницкий. По заданию командования М. Сильницкий с пулеметом забрался в засаду на чердак дома, откуда должен был прикрыть отступление своих товарищей. Он подпустил наступающих гитлеровцев чуть не на двадцать метров и, стреляя в упор, уничтожил пятьдесят фашистов. Отряд отступил без потерь, но Сильницкому не удалось уйти. Его окружили. Кончились патроны. Раненный, он продолжал отбиваться финским ножом. Убил еще одного и ранил двух гитлеровцев, пока не был растерзан врагами. Михаилу Сильницкому, первому среди комсомольцев Белоруссии, было присвоено звание Героя Советского Сою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го за время оккупации в партизанских отрядах Белоруссии сражались 54 843 члена ВЛКСМ, объединенные в 2579 первичных организац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еликой Отечественной войны комсомольцы Белоруссии с честью оправдали доверие, оказанное им Коммунистической партией. Советское правительство высоко оценило деятельность комсомола Белоруссии, наградив его в сентябре 1945 года в связи с 25-летним юбилеем орденом Красного Зна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активное участие в партизанской борьбе 35 тысяч комсомольцев и комсомолок награждены орденами и медалями, а 24 из них присвоено высокое звание Героя Советского Союза. Орденами и медалями отмечены десятки тысяч комсомольцев, сражавшихся на фронтах Отечественной войны в рядах Советск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только несколько примеров по Белоруссии. А сколько молодых героев было на оккупированной врагами земле?! Бессмертны подвиги Зои Космодемьянской, Лизы Чайкиной, Марите Мельникайте, молодогвардейцев и многих, многих друг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воей борьбе партизаны опирались на всестороннюю поддержку населения, которое обеспечивало народных мстителей продовольствием, одеждой, собирало и передавало солдатам «незримого фронта» вооружение, оставшееся в лесах. Захоронив павших героев, отдав им последний долг, люди уносили в схороны все то, что могло стрелять или ре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начительна и велика была разносторонняя помощь, которую оказывали народным мстителям Белоруссии труженики советского тыла. Трудящиеся Чкалова и Чкаловской области собрали средства на три боевых самолета, четыреста пятьдесят снайперских винтовок, три походные авторемонтные мастерские для партизан Белоруссии, направили им шестьсот продуктово-вещевых посылок. Рабочие Горького передали в дар белорусским партизанам большое количество медицинских инструментов и медикаментов. Трудящиеся Новосибирска прислали четыре тысячи шестьсот восемьдесят пять посылок с продовольствием и обмундированием. Ценные посылки были получены от рабочих татарского полиграфкомбината и завода «Пишмаш», от трудящихся Казани и других город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слали подарки комсомольцы Иванова и Ивановской области. Судя по сохранившемуся в архиве перечню подарков, молодежь делилась последним, что было у нее в тот голодный и холодный сорок второй год.</w:t>
      </w:r>
    </w:p>
    <w:p>
      <w:pPr>
        <w:pStyle w:val="Normal"/>
        <w:jc w:val="both"/>
        <w:rPr>
          <w:rFonts w:ascii="Times New Roman" w:hAnsi="Times New Roman" w:cs="Times New Roman"/>
          <w:color w:val="auto"/>
        </w:rPr>
      </w:pPr>
      <w:r>
        <w:rPr>
          <w:rFonts w:cs="Times New Roman" w:ascii="Times New Roman" w:hAnsi="Times New Roman"/>
          <w:color w:val="auto"/>
          <w:sz w:val="20"/>
          <w:szCs w:val="20"/>
        </w:rPr>
        <w:t>Привожу этот список полностью:</w:t>
      </w:r>
    </w:p>
    <w:p>
      <w:pPr>
        <w:pStyle w:val="Cite"/>
        <w:rPr>
          <w:rFonts w:ascii="Times New Roman" w:hAnsi="Times New Roman" w:cs="Times New Roman"/>
          <w:color w:val="auto"/>
          <w:sz w:val="20"/>
          <w:szCs w:val="20"/>
        </w:rPr>
      </w:pPr>
      <w:r>
        <w:rPr>
          <w:rFonts w:cs="Times New Roman" w:ascii="Times New Roman" w:hAnsi="Times New Roman"/>
          <w:color w:val="auto"/>
        </w:rPr>
        <w:t>«1) Ботинки — 49 пар; 2) носки — 150 пар; 3) майки — 40 шт.; 4) компасы — 15 шт.; 5) мыло хозяйственное — 55 кусков; 6) мыло туалетное — 147 кусков; 7) табак — 4,8 кг; 8) махорка — 1 кг; 9) вещевые мешки — 100 шт.; 10) портянки — 83 пары; 11) носки теплые — 4 пары; 12) аптечки — 3 шт.; 13) ремни — 10 шт.; 14) нитки — 128 катушек; 15) зубной порошок — 40 коробок; 16) зубные щетки — 54 шт.; 17) пряники — 1 ящик; 18) сухари сдобные — 1 ящик; 19) масло сливочное — 4 ящика; 20) колбаса — 5 свертков; 21) печенье — 5 свертков; 22) конфеты — 10 свертков; 23) платки носовые — 188 шт.; 24) сорочки ночные — 12 шт.; 25) кальсоны — 8 шт.; 26) полотенца — 43 шт.; 27) кисеты — 65 шт.; 28) фляги — 20 шт.; 29) спички — 23 коробки; 30) обмотки — 1 пара; 31) бинты и вата; 32) нитки суровые — 5 катушек; 33) кисточки для бритья — 2 шт.; 34) мыльницы для бритья — 4 шт.».</w:t>
      </w:r>
    </w:p>
    <w:p>
      <w:pPr>
        <w:pStyle w:val="Normal"/>
        <w:jc w:val="both"/>
        <w:rPr>
          <w:rFonts w:ascii="Times New Roman" w:hAnsi="Times New Roman" w:cs="Times New Roman"/>
          <w:color w:val="auto"/>
        </w:rPr>
      </w:pPr>
      <w:r>
        <w:rPr>
          <w:rFonts w:cs="Times New Roman" w:ascii="Times New Roman" w:hAnsi="Times New Roman"/>
          <w:color w:val="auto"/>
          <w:sz w:val="20"/>
          <w:szCs w:val="20"/>
        </w:rPr>
        <w:t>Именно потому, что партизанское движение являлось всенародным, выражало интересы народа, опиралось на сочувствие, помощь и поддержку всего народа, было в неразрывной связи с ним, руководила им партия коммунистов, и превратилось оно в могучую, всесокрушающую силу.</w:t>
      </w:r>
    </w:p>
    <w:p>
      <w:pPr>
        <w:pStyle w:val="Cite"/>
        <w:rPr>
          <w:rFonts w:ascii="Times New Roman" w:hAnsi="Times New Roman" w:cs="Times New Roman"/>
          <w:color w:val="auto"/>
          <w:sz w:val="20"/>
          <w:szCs w:val="20"/>
        </w:rPr>
      </w:pPr>
      <w:r>
        <w:rPr>
          <w:rFonts w:cs="Times New Roman" w:ascii="Times New Roman" w:hAnsi="Times New Roman"/>
          <w:color w:val="auto"/>
        </w:rPr>
        <w:t>«Без помощи со стороны гражданского населения, — писал в послевоенные годы западногерманский историк Э. Хессе, — партизаны едва ли могли существовать, тем более что в зимние месяцы определенные лесные районы, занятые партизанами, были блокированы германскими охранными войскам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В 1942 году командующий группой армий «Центр» генерал-фельдмаршал фон Клюге сообщил в ставку, что партизанское движение приняло такие размеры, что это внушает серьезную тревогу и требует кардинальных мер.</w:t>
      </w:r>
    </w:p>
    <w:p>
      <w:pPr>
        <w:pStyle w:val="Cite"/>
        <w:rPr>
          <w:rFonts w:ascii="Times New Roman" w:hAnsi="Times New Roman" w:cs="Times New Roman"/>
          <w:color w:val="auto"/>
        </w:rPr>
      </w:pPr>
      <w:r>
        <w:rPr>
          <w:rFonts w:cs="Times New Roman" w:ascii="Times New Roman" w:hAnsi="Times New Roman"/>
          <w:color w:val="auto"/>
        </w:rPr>
        <w:t>«Приказ Сталина «создать в тылу немецкой армии невыносимые условия для врага», — писал фон Клюге, — недалек от выполнения».</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стоял, чтобы и я был оставлен при штабе. Он поручал мне целый ряд заданий. Я видел, как он не спал сутками, и не в прямом смысле, — как в танке, — а в переносном, действительно горел на раб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алясь с ног от усталости, он просил меня поработать над донесениями, приходившими из тыла, с нашей родной Витебщины, Могилевщины, из Минска и Бре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чу привести некоторые донесения той поры: эти документы показывают, с каким несокрушимым мужеством сражались партизаны против гитлеровцев.</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rPr>
          <w:rFonts w:ascii="Times New Roman" w:hAnsi="Times New Roman" w:cs="Times New Roman"/>
          <w:color w:val="auto"/>
        </w:rPr>
      </w:pPr>
      <w:r>
        <w:rPr>
          <w:rFonts w:cs="Times New Roman" w:ascii="Times New Roman" w:hAnsi="Times New Roman"/>
          <w:color w:val="auto"/>
        </w:rPr>
        <w:t>Из дневника 2-й Белорусской партизанской бригады о деятельности Меховского истребительного батальона и партизанского отряда М. И. Дьячкова…</w:t>
      </w:r>
    </w:p>
    <w:p>
      <w:pPr>
        <w:pStyle w:val="Cite"/>
        <w:rPr>
          <w:rFonts w:ascii="Times New Roman" w:hAnsi="Times New Roman" w:cs="Times New Roman"/>
          <w:color w:val="auto"/>
        </w:rPr>
      </w:pPr>
      <w:r>
        <w:rPr>
          <w:rFonts w:cs="Times New Roman" w:ascii="Times New Roman" w:hAnsi="Times New Roman"/>
          <w:color w:val="auto"/>
        </w:rPr>
        <w:t>В центре Меховского района создан истребительный батальон в количестве 107 чел.</w:t>
      </w:r>
    </w:p>
    <w:p>
      <w:pPr>
        <w:pStyle w:val="Cite"/>
        <w:rPr>
          <w:rFonts w:ascii="Times New Roman" w:hAnsi="Times New Roman" w:cs="Times New Roman"/>
          <w:color w:val="auto"/>
        </w:rPr>
      </w:pPr>
      <w:r>
        <w:rPr>
          <w:rFonts w:cs="Times New Roman" w:ascii="Times New Roman" w:hAnsi="Times New Roman"/>
          <w:color w:val="auto"/>
        </w:rPr>
        <w:t>Истребительным батальоном сбит немецкий самолет, который упал на территории Городокского района (Селищинский сельсовет, колхоз «Красное знамя»). Летчики в количестве 4-х чел. захвачены в плен.</w:t>
      </w:r>
    </w:p>
    <w:p>
      <w:pPr>
        <w:pStyle w:val="Cite"/>
        <w:rPr>
          <w:rFonts w:ascii="Times New Roman" w:hAnsi="Times New Roman" w:cs="Times New Roman"/>
          <w:color w:val="auto"/>
        </w:rPr>
      </w:pPr>
      <w:r>
        <w:rPr>
          <w:rFonts w:cs="Times New Roman" w:ascii="Times New Roman" w:hAnsi="Times New Roman"/>
          <w:color w:val="auto"/>
        </w:rPr>
        <w:t>Подбиты на территории Кузьминского сельсовета Меховского района 1 автомашина и 1 мотоцикл. Убиты 2 мотоциклиста, шофер и 6 солдат. Мотоцикл передан воинским частям, находившимся в мест. Лобок.</w:t>
      </w:r>
    </w:p>
    <w:p>
      <w:pPr>
        <w:pStyle w:val="Cite"/>
        <w:rPr>
          <w:rFonts w:ascii="Times New Roman" w:hAnsi="Times New Roman" w:cs="Times New Roman"/>
          <w:color w:val="auto"/>
        </w:rPr>
      </w:pPr>
      <w:r>
        <w:rPr>
          <w:rFonts w:cs="Times New Roman" w:ascii="Times New Roman" w:hAnsi="Times New Roman"/>
          <w:color w:val="auto"/>
        </w:rPr>
        <w:t>Организован партизанский отряд (в лесу у дер. Лобаневка Солодухинского сельсовета).</w:t>
      </w:r>
    </w:p>
    <w:p>
      <w:pPr>
        <w:pStyle w:val="Cite"/>
        <w:rPr>
          <w:rFonts w:ascii="Times New Roman" w:hAnsi="Times New Roman" w:cs="Times New Roman"/>
          <w:color w:val="auto"/>
        </w:rPr>
      </w:pPr>
      <w:r>
        <w:rPr>
          <w:rFonts w:cs="Times New Roman" w:ascii="Times New Roman" w:hAnsi="Times New Roman"/>
          <w:color w:val="auto"/>
        </w:rPr>
        <w:t>По восьми сельсоветам Меховского района проводилась политмассовая работа, были созваны и проведены собрания колхозников с целью активизации населения против немецких оккупантов. Дана установка о проведении уборочной. Хлеба немцам ни одного грамма.</w:t>
      </w:r>
    </w:p>
    <w:p>
      <w:pPr>
        <w:pStyle w:val="Cite"/>
        <w:rPr>
          <w:rFonts w:ascii="Times New Roman" w:hAnsi="Times New Roman" w:cs="Times New Roman"/>
          <w:color w:val="auto"/>
        </w:rPr>
      </w:pPr>
      <w:r>
        <w:rPr>
          <w:rFonts w:cs="Times New Roman" w:ascii="Times New Roman" w:hAnsi="Times New Roman"/>
          <w:color w:val="auto"/>
        </w:rPr>
        <w:t>Отряд перешел в леса дачи Руднянской для дальнейших действий.</w:t>
      </w:r>
    </w:p>
    <w:p>
      <w:pPr>
        <w:pStyle w:val="Cite"/>
        <w:rPr>
          <w:rFonts w:ascii="Times New Roman" w:hAnsi="Times New Roman" w:cs="Times New Roman"/>
          <w:color w:val="auto"/>
        </w:rPr>
      </w:pPr>
      <w:r>
        <w:rPr>
          <w:rFonts w:cs="Times New Roman" w:ascii="Times New Roman" w:hAnsi="Times New Roman"/>
          <w:color w:val="auto"/>
        </w:rPr>
        <w:t>Обстреляна группа немцев в дер. Рудня Саровай-ская. Количество убитых и раненых не установлено.</w:t>
      </w:r>
    </w:p>
    <w:p>
      <w:pPr>
        <w:pStyle w:val="Cite"/>
        <w:rPr>
          <w:rFonts w:ascii="Times New Roman" w:hAnsi="Times New Roman" w:cs="Times New Roman"/>
          <w:color w:val="auto"/>
        </w:rPr>
      </w:pPr>
      <w:r>
        <w:rPr>
          <w:rFonts w:cs="Times New Roman" w:ascii="Times New Roman" w:hAnsi="Times New Roman"/>
          <w:color w:val="auto"/>
        </w:rPr>
        <w:t>Переправлены через фронт группы бойцов и командиров в количестве 80 чел.</w:t>
      </w:r>
    </w:p>
    <w:p>
      <w:pPr>
        <w:pStyle w:val="Cite"/>
        <w:rPr>
          <w:rFonts w:ascii="Times New Roman" w:hAnsi="Times New Roman" w:cs="Times New Roman"/>
          <w:color w:val="auto"/>
        </w:rPr>
      </w:pPr>
      <w:r>
        <w:rPr>
          <w:rFonts w:cs="Times New Roman" w:ascii="Times New Roman" w:hAnsi="Times New Roman"/>
          <w:color w:val="auto"/>
        </w:rPr>
        <w:t>Отряд принял бой в дер. Бличино, Остапковичи Газ-бинского сельсовета. Немцев уничтожено около 80 чел. Наши потери — 3 чел.</w:t>
      </w:r>
    </w:p>
    <w:p>
      <w:pPr>
        <w:pStyle w:val="Cite"/>
        <w:rPr>
          <w:rFonts w:ascii="Times New Roman" w:hAnsi="Times New Roman" w:cs="Times New Roman"/>
          <w:color w:val="auto"/>
        </w:rPr>
      </w:pPr>
      <w:r>
        <w:rPr>
          <w:rFonts w:cs="Times New Roman" w:ascii="Times New Roman" w:hAnsi="Times New Roman"/>
          <w:color w:val="auto"/>
        </w:rPr>
        <w:t>Налет на завод Смоловку. В результате налета прервана связь из Смоловки в гор. Городок, взорван мост железнодорожный Смоловка — Городок. Разрушен лесопильный завод. Подпален склад пиломатериалов, уничтожены шпалорезка, пропиточное отделение. Сожжено здание, где находились полицейские. Убито немцев и полицейских до 80 чел. Наши потери — убит 1 чел.</w:t>
      </w:r>
    </w:p>
    <w:p>
      <w:pPr>
        <w:pStyle w:val="Cite"/>
        <w:rPr>
          <w:rFonts w:ascii="Times New Roman" w:hAnsi="Times New Roman" w:cs="Times New Roman"/>
          <w:color w:val="auto"/>
          <w:sz w:val="20"/>
          <w:szCs w:val="20"/>
        </w:rPr>
      </w:pPr>
      <w:r>
        <w:rPr>
          <w:rFonts w:cs="Times New Roman" w:ascii="Times New Roman" w:hAnsi="Times New Roman"/>
          <w:color w:val="auto"/>
        </w:rPr>
        <w:t>Отрядом направлено из Меховского района свыше 1 тыс. чел. военнообязанных в Действующую армию через Усвятский военком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следующий документ особенно значителен: в далеком гитлеровском тылу восстанавливалась Советская власть — наш советский народ уже не мыслил, как можно жить на земле, если нет родной, ленинской власти, самой справедливой на свете.</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rPr>
          <w:rFonts w:ascii="Times New Roman" w:hAnsi="Times New Roman" w:cs="Times New Roman"/>
          <w:color w:val="auto"/>
        </w:rPr>
      </w:pPr>
      <w:r>
        <w:rPr>
          <w:rFonts w:cs="Times New Roman" w:ascii="Times New Roman" w:hAnsi="Times New Roman"/>
          <w:color w:val="auto"/>
        </w:rPr>
        <w:t>Из постановления Кличевского подпольного райкома КП(б)Б и исполкома районного Совета депутатов трудящихся о восстановлении Советской власти в Кличевском районе Могилевской обл.</w:t>
      </w:r>
    </w:p>
    <w:p>
      <w:pPr>
        <w:pStyle w:val="Cite"/>
        <w:rPr>
          <w:rFonts w:ascii="Times New Roman" w:hAnsi="Times New Roman" w:cs="Times New Roman"/>
          <w:color w:val="auto"/>
        </w:rPr>
      </w:pPr>
      <w:r>
        <w:rPr>
          <w:rFonts w:cs="Times New Roman" w:ascii="Times New Roman" w:hAnsi="Times New Roman"/>
          <w:color w:val="auto"/>
        </w:rPr>
        <w:t>Выполняя волю трудящихся района, при помощи которых вооруженной силой партизанских отрядов… район очищен от внешних врагов — немецких фашистов — Кличевский РК КП(б)Б и исполком районного Совета депутатов трудящихся постановляют:</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бъявить с сего дня на территории Кличевского района Советскую власть восстановленной. Район на военном положени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осстановить в своих полномочиях все выборные и административные советские, хозяйственные и общественные органы.</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ся деятельность районных и местных органов власти в военный период должна быть направлена на мобилизацию всех трудящихся района на оборону нашей Родины до окончательной победы над врагом…</w:t>
      </w:r>
    </w:p>
    <w:p>
      <w:pPr>
        <w:pStyle w:val="Cite"/>
        <w:rPr>
          <w:rFonts w:ascii="Times New Roman" w:hAnsi="Times New Roman" w:cs="Times New Roman"/>
          <w:color w:val="auto"/>
        </w:rPr>
      </w:pPr>
      <w:r>
        <w:rPr>
          <w:rFonts w:cs="Times New Roman" w:ascii="Times New Roman" w:hAnsi="Times New Roman"/>
          <w:color w:val="auto"/>
        </w:rPr>
        <w:t>В целях охраны населенных пунктов от фашистских оккупантов организовать при каждом населенном пункте красные партизанские отряды самозащиты…</w:t>
      </w:r>
    </w:p>
    <w:p>
      <w:pPr>
        <w:pStyle w:val="Cite"/>
        <w:rPr>
          <w:rFonts w:ascii="Times New Roman" w:hAnsi="Times New Roman" w:cs="Times New Roman"/>
          <w:color w:val="auto"/>
        </w:rPr>
      </w:pPr>
      <w:r>
        <w:rPr>
          <w:rFonts w:cs="Times New Roman" w:ascii="Times New Roman" w:hAnsi="Times New Roman"/>
          <w:color w:val="auto"/>
        </w:rPr>
        <w:t>Настоящее постановление опубликовать в печати и довести до сведения всех трудящихся района.</w:t>
      </w:r>
    </w:p>
    <w:p>
      <w:pPr>
        <w:pStyle w:val="CiteAuthor"/>
        <w:spacing w:before="0" w:after="0"/>
        <w:rPr>
          <w:rFonts w:ascii="Times New Roman" w:hAnsi="Times New Roman" w:cs="Times New Roman"/>
          <w:color w:val="auto"/>
        </w:rPr>
      </w:pPr>
      <w:r>
        <w:rPr>
          <w:rFonts w:cs="Times New Roman" w:ascii="Times New Roman" w:hAnsi="Times New Roman"/>
          <w:color w:val="auto"/>
        </w:rPr>
        <w:t>Секретарь РК КП(б)Б — Заяц</w:t>
      </w:r>
    </w:p>
    <w:p>
      <w:pPr>
        <w:pStyle w:val="CiteAuthor"/>
        <w:rPr>
          <w:rFonts w:ascii="Times New Roman" w:hAnsi="Times New Roman" w:cs="Times New Roman"/>
          <w:color w:val="auto"/>
          <w:sz w:val="20"/>
          <w:szCs w:val="20"/>
        </w:rPr>
      </w:pPr>
      <w:r>
        <w:rPr>
          <w:rFonts w:cs="Times New Roman" w:ascii="Times New Roman" w:hAnsi="Times New Roman"/>
          <w:color w:val="auto"/>
        </w:rPr>
        <w:t>Председатель райисполкома — Викторч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родные мстители в схватках на лесных дорогах, партизанские разведчики в городах добывали ценнейшие штабные документы оккупантов. Мы обрабатывали эти материалы, и, смею думать, они принесли много пользы командова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прочем, захваченные партизанами бумаги, с высокими готическими буквами, со свастикой и грифом «сов. секретно», имели не столько стратегическое, сколько политическое знач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некоторые документы гитлеровской полиции безопасности и СД в Минске.</w:t>
      </w:r>
    </w:p>
    <w:p>
      <w:pPr>
        <w:pStyle w:val="Normal"/>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i/>
          <w:iCs/>
          <w:color w:val="auto"/>
        </w:rPr>
        <w:t>Из сообщения № 6.</w:t>
      </w:r>
    </w:p>
    <w:p>
      <w:pPr>
        <w:pStyle w:val="Cite"/>
        <w:rPr>
          <w:rFonts w:ascii="Times New Roman" w:hAnsi="Times New Roman" w:cs="Times New Roman"/>
          <w:color w:val="auto"/>
        </w:rPr>
      </w:pPr>
      <w:r>
        <w:rPr>
          <w:rFonts w:cs="Times New Roman" w:ascii="Times New Roman" w:hAnsi="Times New Roman"/>
          <w:color w:val="auto"/>
        </w:rPr>
        <w:t>«Активность партизан в Белоруссии принимает все более угрожающий характер.</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Гор. Копыль был окружен партизанской группой численностью в 300 чел. Только через 2 недели полицейские и немецкие воинские части смогли отогнать партизан. 18 захваченных в плен партизан были публично повешены.</w:t>
      </w:r>
    </w:p>
    <w:p>
      <w:pPr>
        <w:pStyle w:val="Cite"/>
        <w:rPr>
          <w:rFonts w:ascii="Times New Roman" w:hAnsi="Times New Roman" w:cs="Times New Roman"/>
          <w:color w:val="auto"/>
        </w:rPr>
      </w:pPr>
      <w:r>
        <w:rPr>
          <w:rFonts w:cs="Times New Roman" w:ascii="Times New Roman" w:hAnsi="Times New Roman"/>
          <w:color w:val="auto"/>
        </w:rPr>
        <w:t>В гор. Слуцке было повешено 30 партизан и 38 заложников расстреляно…»</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Из сообщения № 7.</w:t>
      </w:r>
    </w:p>
    <w:p>
      <w:pPr>
        <w:pStyle w:val="Cite"/>
        <w:rPr>
          <w:rFonts w:ascii="Times New Roman" w:hAnsi="Times New Roman" w:cs="Times New Roman"/>
          <w:color w:val="auto"/>
        </w:rPr>
      </w:pPr>
      <w:r>
        <w:rPr>
          <w:rFonts w:cs="Times New Roman" w:ascii="Times New Roman" w:hAnsi="Times New Roman"/>
          <w:color w:val="auto"/>
        </w:rPr>
        <w:t>«Партизанские группы развили большую активность. Взрывы на железнодорожных линиях, обстрел транспортных колонн происходит почти ежедневно. В некоторых областях партизанами установлена Советская власть и созданы постоянные управления. В отдельных деревнях в день 1 Мая были вывешены красные флаги и справлялся праздник. В некоторых местах партизаны через улицы развесили красные лозунги с антигерманским содержанием.</w:t>
      </w:r>
    </w:p>
    <w:p>
      <w:pPr>
        <w:pStyle w:val="Cite"/>
        <w:rPr>
          <w:rFonts w:ascii="Times New Roman" w:hAnsi="Times New Roman" w:cs="Times New Roman"/>
          <w:color w:val="auto"/>
        </w:rPr>
      </w:pPr>
      <w:r>
        <w:rPr>
          <w:rFonts w:cs="Times New Roman" w:ascii="Times New Roman" w:hAnsi="Times New Roman"/>
          <w:color w:val="auto"/>
        </w:rPr>
        <w:t>При попытке бургомистра одной деревни снять такой лозунг, он взорвался на мине».</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Из сообщения № 10.</w:t>
      </w:r>
    </w:p>
    <w:p>
      <w:pPr>
        <w:pStyle w:val="Cite"/>
        <w:rPr>
          <w:rFonts w:ascii="Times New Roman" w:hAnsi="Times New Roman" w:cs="Times New Roman"/>
          <w:color w:val="auto"/>
        </w:rPr>
      </w:pPr>
      <w:r>
        <w:rPr>
          <w:rFonts w:cs="Times New Roman" w:ascii="Times New Roman" w:hAnsi="Times New Roman"/>
          <w:color w:val="auto"/>
        </w:rPr>
        <w:t>«В течение 4-х недель в Белоруссии были совершены следующие диверсии и акты саботажа:</w:t>
      </w:r>
    </w:p>
    <w:p>
      <w:pPr>
        <w:pStyle w:val="Cite"/>
        <w:rPr>
          <w:rFonts w:ascii="Times New Roman" w:hAnsi="Times New Roman" w:cs="Times New Roman"/>
          <w:color w:val="auto"/>
        </w:rPr>
      </w:pPr>
      <w:r>
        <w:rPr>
          <w:rFonts w:cs="Times New Roman" w:ascii="Times New Roman" w:hAnsi="Times New Roman"/>
          <w:color w:val="auto"/>
        </w:rPr>
        <w:t>Сожжено 2 моста. Взорван ж.-д. мост. 13 диверсий на железной дороге, из них 2 тяжелые (полностью взорван воинский эшелон, идущий на фронт, и германский эшелон, возвращающийся с фронта). Причем большое количество солдат германской армии погибло. Повреждены 4 телефонные линии, столбы увезены. Поврежден телефонный кабель. Полностью уничтожена фабрика, работающая на германскую армию. Выведен из строя молочный завод, миной взорвана в одном месте шоссейная дорога. Сожжен лесопильный завод.</w:t>
      </w:r>
    </w:p>
    <w:p>
      <w:pPr>
        <w:pStyle w:val="Cite"/>
        <w:rPr>
          <w:rFonts w:ascii="Times New Roman" w:hAnsi="Times New Roman" w:cs="Times New Roman"/>
          <w:color w:val="auto"/>
        </w:rPr>
      </w:pPr>
      <w:r>
        <w:rPr>
          <w:rFonts w:cs="Times New Roman" w:ascii="Times New Roman" w:hAnsi="Times New Roman"/>
          <w:color w:val="auto"/>
        </w:rPr>
        <w:t>В июне 1942 г. 17 раз взрывалась железнодорожная линия Смоленск — Минск. В среднем каждый день происходит взрыв на железной или шоссейной дорогах».</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Из сообщения № 15.</w:t>
      </w:r>
    </w:p>
    <w:p>
      <w:pPr>
        <w:pStyle w:val="Cite"/>
        <w:rPr>
          <w:rFonts w:ascii="Times New Roman" w:hAnsi="Times New Roman" w:cs="Times New Roman"/>
          <w:color w:val="auto"/>
        </w:rPr>
      </w:pPr>
      <w:r>
        <w:rPr>
          <w:rFonts w:cs="Times New Roman" w:ascii="Times New Roman" w:hAnsi="Times New Roman"/>
          <w:color w:val="auto"/>
        </w:rPr>
        <w:t>«Диверсии на ж.-д. линии Минск — Орша стали такими частыми, что каждую из них в отдельности не опишешь. Не проходит и дня, в течение которого не было бы совершено одной или нескольких диверсий. Постоянно увеличивающееся число диверсий привело к тому, что движение по железной дороге ночью было прекращено.</w:t>
      </w:r>
    </w:p>
    <w:p>
      <w:pPr>
        <w:pStyle w:val="Cite"/>
        <w:rPr>
          <w:rFonts w:ascii="Times New Roman" w:hAnsi="Times New Roman" w:cs="Times New Roman"/>
          <w:color w:val="auto"/>
        </w:rPr>
      </w:pPr>
      <w:r>
        <w:rPr>
          <w:rFonts w:cs="Times New Roman" w:ascii="Times New Roman" w:hAnsi="Times New Roman"/>
          <w:color w:val="auto"/>
        </w:rPr>
        <w:t>Наряду с крупными операциями против партизан, проводимыми особыми и специальными командами, снова было арестовано и расстреляно большое количество лиц, поддерживающих связь с партизанами, оказывающих помощь им, и родственников партизан. Только за 2 недели было арестовано 1936 чел.».</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Из сообщения № 18.</w:t>
      </w:r>
    </w:p>
    <w:p>
      <w:pPr>
        <w:pStyle w:val="Cite"/>
        <w:rPr>
          <w:rFonts w:ascii="Times New Roman" w:hAnsi="Times New Roman" w:cs="Times New Roman"/>
          <w:color w:val="auto"/>
        </w:rPr>
      </w:pPr>
      <w:r>
        <w:rPr>
          <w:rFonts w:cs="Times New Roman" w:ascii="Times New Roman" w:hAnsi="Times New Roman"/>
          <w:color w:val="auto"/>
        </w:rPr>
        <w:t>«На основании сообщения одного полицейского в гор. Могилеве удалось ликвидировать движение сопротивления, созданное тремя бывшими агентами НКВД. Одним из агентов была привлечена к работе одна русская, квартира которой использовалась в качестве конспиративной.</w:t>
      </w:r>
    </w:p>
    <w:p>
      <w:pPr>
        <w:pStyle w:val="Cite"/>
        <w:rPr>
          <w:rFonts w:ascii="Times New Roman" w:hAnsi="Times New Roman" w:cs="Times New Roman"/>
          <w:color w:val="auto"/>
        </w:rPr>
      </w:pPr>
      <w:r>
        <w:rPr>
          <w:rFonts w:cs="Times New Roman" w:ascii="Times New Roman" w:hAnsi="Times New Roman"/>
          <w:color w:val="auto"/>
        </w:rPr>
        <w:t>В то время как сам агент оставался законспирированным и давал этой русской только письменные указания, живший с ней в незарегистрированном браке некий Морозов Василий путем создания спортивного клуба хотел придать подпольной деятельности безобидный характер. Морозов сумел, используя свои прежние связи среди спортивных кругов, привлечь к осуществлению своих планов некоторое число лиц, которые проводили свои встречи в квартире вышеуказанной русской.</w:t>
      </w:r>
    </w:p>
    <w:p>
      <w:pPr>
        <w:pStyle w:val="Cite"/>
        <w:rPr>
          <w:rFonts w:ascii="Times New Roman" w:hAnsi="Times New Roman" w:cs="Times New Roman"/>
          <w:color w:val="auto"/>
        </w:rPr>
      </w:pPr>
      <w:r>
        <w:rPr>
          <w:rFonts w:cs="Times New Roman" w:ascii="Times New Roman" w:hAnsi="Times New Roman"/>
          <w:color w:val="auto"/>
        </w:rPr>
        <w:t>Среди арестованных находятся освобожденные военнопленные, из них 2 лейтенанта, 1 ст. лейтенант и 1 капитан Красной Армии. Целью их работы было прежде всего установление связи с другими бандами.</w:t>
      </w:r>
    </w:p>
    <w:p>
      <w:pPr>
        <w:pStyle w:val="Cite"/>
        <w:rPr>
          <w:rFonts w:ascii="Times New Roman" w:hAnsi="Times New Roman" w:cs="Times New Roman"/>
          <w:color w:val="auto"/>
        </w:rPr>
      </w:pPr>
      <w:r>
        <w:rPr>
          <w:rFonts w:cs="Times New Roman" w:ascii="Times New Roman" w:hAnsi="Times New Roman"/>
          <w:color w:val="auto"/>
        </w:rPr>
        <w:t>Полицией безопасности и СД в Могилеве было обезврежено 54 коммуниста-функционера, агента НКВД и саботажника».</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Из сообщения № 22.</w:t>
      </w:r>
    </w:p>
    <w:p>
      <w:pPr>
        <w:pStyle w:val="Cite"/>
        <w:rPr>
          <w:rFonts w:ascii="Times New Roman" w:hAnsi="Times New Roman" w:cs="Times New Roman"/>
          <w:color w:val="auto"/>
        </w:rPr>
      </w:pPr>
      <w:r>
        <w:rPr>
          <w:rFonts w:cs="Times New Roman" w:ascii="Times New Roman" w:hAnsi="Times New Roman"/>
          <w:color w:val="auto"/>
        </w:rPr>
        <w:t>«Назначенные на ответственные должности русские во многих случаях проявляли себя как ненадежные элементы. Так был разоблачен и арестован бургомистр общины Кутово Ершов, который предоставил убежище бандитам в государственном имении Вымно (Сураж)…</w:t>
      </w:r>
    </w:p>
    <w:p>
      <w:pPr>
        <w:pStyle w:val="Cite"/>
        <w:rPr>
          <w:rFonts w:ascii="Times New Roman" w:hAnsi="Times New Roman" w:cs="Times New Roman"/>
          <w:color w:val="auto"/>
        </w:rPr>
      </w:pPr>
      <w:r>
        <w:rPr>
          <w:rFonts w:cs="Times New Roman" w:ascii="Times New Roman" w:hAnsi="Times New Roman"/>
          <w:color w:val="auto"/>
        </w:rPr>
        <w:t>Использование мин с целью саботажа принимает в восточных областях самые широкие формы».</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Из сообщения № 26.</w:t>
      </w:r>
    </w:p>
    <w:p>
      <w:pPr>
        <w:pStyle w:val="Cite"/>
        <w:rPr>
          <w:rFonts w:ascii="Times New Roman" w:hAnsi="Times New Roman" w:cs="Times New Roman"/>
          <w:color w:val="auto"/>
          <w:sz w:val="20"/>
          <w:szCs w:val="20"/>
        </w:rPr>
      </w:pPr>
      <w:r>
        <w:rPr>
          <w:rFonts w:cs="Times New Roman" w:ascii="Times New Roman" w:hAnsi="Times New Roman"/>
          <w:color w:val="auto"/>
        </w:rPr>
        <w:t>«…16 сентября 1942 г. в Белоруссии бандиты совершили налет на дер. Городище (на ж.-д. линии Могилев — Осиповичи). Хорошо вооруженные бандиты имели 6 грузовых автомашин и броневик. 32 полицейских, только часть из которых имела оружие, были убиты бандитами, а оружие забрано… Примерно 400 ц обмолоченного зерна, предназначенного для немецкой армии, бандиты погрузили на повозки и увезли. Необмолоченный хлеб частично был сожжен. Перед нападением банда, насчитывающая 300—400 чел., заминировала подъездные дороги и ж.-д. линию. Бандиты были одеты в хорошую русскую военную форму. Некоторые были одеты в немецкую фор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00245" cy="337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500245" cy="3373120"/>
                    </a:xfrm>
                    <a:prstGeom prst="rect">
                      <a:avLst/>
                    </a:prstGeom>
                  </pic:spPr>
                </pic:pic>
              </a:graphicData>
            </a:graphic>
          </wp:inline>
        </w:drawing>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то, что Сергей и я так тщательно анализировали после нашей первой встречи на «Особом сборе» — предложение партизан о казни гитлеровского палача гауляйтера Кубе, — было приведено в исполнение самими народными мстителями, Героями Советского Союза М. Осиповой и Е. Маза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чу привести воспоминание Героя Советского Союза Р. Н. Мачульского, который был в ту пору одним из секретарей подпольного Минского обкома парт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Организацией покушения на гитлеровского палача занималось несколько подпольных групп и партизанских отрядов. Было разработано много различных вариантов этой операции. Наиболее верный путь достижения цели выбрала группа «Димы», которая первой и добилась успеха. Разведчики правильно решили, что убийство палача надо совершить с помощью его прислуги. У Кубе был целый штат служанок, горничных, уборщиц, поваров, кухонных рабочих. Среди них были и советские женщины, в том числе Елена Мазаник, работавшая горничной. Надо думать, с какой исключительной тщательностью и придирчивостью подбирало гестапо челядь для «фюрера Белорутени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тички» еще те. Как пить дать, на провокатора нарвешься, — поговаривали некоторые партизаны.</w:t>
      </w:r>
    </w:p>
    <w:p>
      <w:pPr>
        <w:pStyle w:val="Cite"/>
        <w:rPr>
          <w:rFonts w:ascii="Times New Roman" w:hAnsi="Times New Roman" w:cs="Times New Roman"/>
          <w:color w:val="auto"/>
        </w:rPr>
      </w:pPr>
      <w:r>
        <w:rPr>
          <w:rFonts w:cs="Times New Roman" w:ascii="Times New Roman" w:hAnsi="Times New Roman"/>
          <w:color w:val="auto"/>
        </w:rPr>
        <w:t>«Дима» рассуждал иначе. Он считал, что среди прислуг Кубе могли быть и изменники, добровольно переметнувшиеся в лагерь врага. Но наверняка есть и такие, которые оставались честными советскими людьми и только тяжелейшая жизнь, желание раздобыть кусок хлеба заставили их пойти в услужение к палачу. И это мнение, разумеется, было правильным.</w:t>
      </w:r>
    </w:p>
    <w:p>
      <w:pPr>
        <w:pStyle w:val="Cite"/>
        <w:rPr>
          <w:rFonts w:ascii="Times New Roman" w:hAnsi="Times New Roman" w:cs="Times New Roman"/>
          <w:color w:val="auto"/>
        </w:rPr>
      </w:pPr>
      <w:r>
        <w:rPr>
          <w:rFonts w:cs="Times New Roman" w:ascii="Times New Roman" w:hAnsi="Times New Roman"/>
          <w:color w:val="auto"/>
        </w:rPr>
        <w:t>В Минске находился бежавший из лагеря военнопленных бывший воин Красной Армии Николай Похлебнев по кличке «Чиль». По заданию подпольщиков он устроился директором кинотеатра. Однажды руководитель одной из подпольных групп Мария Осипова предложила Николаю познакомиться с горничной Кубе Еленой Мазаник и разузнать, что это за человек. «Чиль» охотно взялся за поручение. Он сначала познакомился с сестрой Елены — Валентиной Шуцкой, которая и помогла ему встретиться с Мазаник.</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ртизаны надеются, что вы не будете стоять в стороне от борьбы с врагом, — выбрав удобный момент, сказал ей Никола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оветский человек, — ответила Елен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 Я сведу вас с людьми, которые скажут вам, что делать.</w:t>
      </w:r>
    </w:p>
    <w:p>
      <w:pPr>
        <w:pStyle w:val="Cite"/>
        <w:rPr>
          <w:rFonts w:ascii="Times New Roman" w:hAnsi="Times New Roman" w:cs="Times New Roman"/>
          <w:color w:val="auto"/>
        </w:rPr>
      </w:pPr>
      <w:r>
        <w:rPr>
          <w:rFonts w:cs="Times New Roman" w:ascii="Times New Roman" w:hAnsi="Times New Roman"/>
          <w:color w:val="auto"/>
        </w:rPr>
        <w:t>Николай попрощался и через несколько дней познакомил Елену с Марией Осиповой, которая и повела с ней разговор об убийстве Кубе. После некоторой проверки друг друга Мария с Еленой взялись за дело. Они передали в группу «Димы» все сведения, необходимые для организации покушения на палача: систему охраны особняка, время смены караулов, распорядок дня фашистского гауляйтера. «Дима» тщательно проанализировал десятки вариантов сложной и опасной операции и остановился на одном: Елена должна пронести в особняк мину с часовым механизмом и положить ее в постель Кубе. В боевом плане предусматривалось, как вывезти Елену и ее родственников в партизанскую зону.</w:t>
      </w:r>
    </w:p>
    <w:p>
      <w:pPr>
        <w:pStyle w:val="Cite"/>
        <w:rPr>
          <w:rFonts w:ascii="Times New Roman" w:hAnsi="Times New Roman" w:cs="Times New Roman"/>
          <w:color w:val="auto"/>
        </w:rPr>
      </w:pPr>
      <w:r>
        <w:rPr>
          <w:rFonts w:cs="Times New Roman" w:ascii="Times New Roman" w:hAnsi="Times New Roman"/>
          <w:color w:val="auto"/>
        </w:rPr>
        <w:t>Командир группы знал, что участники диверсии встретятся с невероятными трудностями. Но он уверенно посылал людей на смертельный риск, так как знал, что партизаны, привыкшие к исключительной четкости и дисциплинированности в работе, не сделают ни одного неосмотрительного шага. В сентябре 1943 года Мария Осипова упрятала на дно корзины магнитную мину, полученную от заместителя «Димы» Н. Г. Федорова, присыпала ее брусникой, а сверху положила два десятка яиц и курицу и вместе со своей подругой Марией Григорьевной Грибовской направилась в Минск.</w:t>
      </w:r>
    </w:p>
    <w:p>
      <w:pPr>
        <w:pStyle w:val="Cite"/>
        <w:rPr>
          <w:rFonts w:ascii="Times New Roman" w:hAnsi="Times New Roman" w:cs="Times New Roman"/>
          <w:color w:val="auto"/>
        </w:rPr>
      </w:pPr>
      <w:r>
        <w:rPr>
          <w:rFonts w:cs="Times New Roman" w:ascii="Times New Roman" w:hAnsi="Times New Roman"/>
          <w:color w:val="auto"/>
        </w:rPr>
        <w:t>На окраине города их встретил подпольщик Николай Прокофьевич Дрозд. Он взял корзину и понес к себе домой. Мария Осипова с трудом притащилась в свою комнатушку, и здесь ее оставили силы. Не выдержав огромного напряжения, она повалилась в постель и так, уткнувшись в подушку, лежала несколько часов, пока не успокоились нервы.</w:t>
      </w:r>
    </w:p>
    <w:p>
      <w:pPr>
        <w:pStyle w:val="Cite"/>
        <w:rPr>
          <w:rFonts w:ascii="Times New Roman" w:hAnsi="Times New Roman" w:cs="Times New Roman"/>
          <w:color w:val="auto"/>
        </w:rPr>
      </w:pPr>
      <w:r>
        <w:rPr>
          <w:rFonts w:cs="Times New Roman" w:ascii="Times New Roman" w:hAnsi="Times New Roman"/>
          <w:color w:val="auto"/>
        </w:rPr>
        <w:t>20 сентября Мария встретилась с Еленой и передала ей мину, показав, как надо устанавливать ее на боевой взвод. Женщины попрощали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окойней, Аленка, главное — спокойствие, — напутствовала Мари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должна тебе сообщить, Мария, — сказала Мазаник, — что на днях ко мне приходила с предложением убить Кубе Надежда Троян из бригады «Дяди Ко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 хорошо, — кивнула головой Осипова. — На тебя не только мы с Надей, а весь народ надеется. Ид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Елена положила мину в сумочку и ушла к себе домой. Наутро мина должна была совершить последний свой путь от квартиры Мазаник до особняка фашистского палача. Путь этот был недолог, но, пожалуй, еще более опасен, чем тот, который совершили накануне две отважные подпольщицы Осипова и Грибовская. Если бы фашистам удалось обнаружить мину у Марии, то обе женщины поплатились бы своей жизнью, но враг бы не узнал, для кого предназначалась взрывчатка. Операцию можно было продолжать! Осипова это хорошо понимала.</w:t>
      </w:r>
    </w:p>
    <w:p>
      <w:pPr>
        <w:pStyle w:val="Cite"/>
        <w:rPr>
          <w:rFonts w:ascii="Times New Roman" w:hAnsi="Times New Roman" w:cs="Times New Roman"/>
          <w:color w:val="auto"/>
        </w:rPr>
      </w:pPr>
      <w:r>
        <w:rPr>
          <w:rFonts w:cs="Times New Roman" w:ascii="Times New Roman" w:hAnsi="Times New Roman"/>
          <w:color w:val="auto"/>
        </w:rPr>
        <w:t>Если гестаповцы обнаружат у Мазаник мину на подходе к особняку, то покушение на Кубе едва ли будет возможно. Враг усилит бдительность и не подпустит партизан к своему шефу.</w:t>
      </w:r>
    </w:p>
    <w:p>
      <w:pPr>
        <w:pStyle w:val="Cite"/>
        <w:rPr>
          <w:rFonts w:ascii="Times New Roman" w:hAnsi="Times New Roman" w:cs="Times New Roman"/>
          <w:color w:val="auto"/>
        </w:rPr>
      </w:pPr>
      <w:r>
        <w:rPr>
          <w:rFonts w:cs="Times New Roman" w:ascii="Times New Roman" w:hAnsi="Times New Roman"/>
          <w:color w:val="auto"/>
        </w:rPr>
        <w:t>Елена еще издалека заметила часового, стоящего у входа в особняк. «Спокойнее, спокойнее», — беззвучно шептала она, чувствуя, как холодный пот выступил на всем теле. Она старалась идти как можно свободнее, мурлыча себе под нос веселую немецкую песенку. Солдат узнал ее и заулыбался. Она улыбкой поприветствовала его и легко проскочила через проходну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вините, фрау, — вежливо остановил он ее. — Разрешите заглянуть в вашу сумочку. Служба такая, извини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пожалуйста, — засмеялась Елена и приоткрыла сумку. — Вот батистовый платочек, духи… Подарить вам платочек? Нет, не могу. Он предназначен для генеральши. Вам же я завтра принесу не хуже этого. Ваша фрау будет довольна моим подарком. — И она быстро закрыла сумку, вошла во двор особняка, а там вскоре мина была доставлена в дом.</w:t>
      </w:r>
    </w:p>
    <w:p>
      <w:pPr>
        <w:pStyle w:val="Cite"/>
        <w:rPr>
          <w:rFonts w:ascii="Times New Roman" w:hAnsi="Times New Roman" w:cs="Times New Roman"/>
          <w:color w:val="auto"/>
        </w:rPr>
      </w:pPr>
      <w:r>
        <w:rPr>
          <w:rFonts w:cs="Times New Roman" w:ascii="Times New Roman" w:hAnsi="Times New Roman"/>
          <w:color w:val="auto"/>
        </w:rPr>
        <w:t>Мина должна была взорваться в полночь. «Генеральный комиссар Белорутении» обычно в двенадцатом часу ночи готовился ко сну. До этого времени нужно было обязательно проникнуть в его спальню и подложить мину. Елена долго выжидала удобного момента. Наконец, когда коридор, ведущий к спальне, опустел, она шмыгнула в комнату и приложила магнитный заряд к пружинам кровати.</w:t>
      </w:r>
    </w:p>
    <w:p>
      <w:pPr>
        <w:pStyle w:val="Cite"/>
        <w:rPr>
          <w:rFonts w:ascii="Times New Roman" w:hAnsi="Times New Roman" w:cs="Times New Roman"/>
          <w:color w:val="auto"/>
        </w:rPr>
      </w:pPr>
      <w:r>
        <w:rPr>
          <w:rFonts w:cs="Times New Roman" w:ascii="Times New Roman" w:hAnsi="Times New Roman"/>
          <w:color w:val="auto"/>
        </w:rPr>
        <w:t>Мазаник спустилась на первый этаж и была взволнована так, что это заметила жена Кубе, которая удивленно спросил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 тоб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убы болят, — нашлась Елена. — Мочи нет! Разрешите сходить к врачу… вырвать над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ходи, только не задерживайся. Ты мне скоро понадобишься, — сказала генеральша.</w:t>
      </w:r>
    </w:p>
    <w:p>
      <w:pPr>
        <w:pStyle w:val="Cite"/>
        <w:rPr>
          <w:rFonts w:ascii="Times New Roman" w:hAnsi="Times New Roman" w:cs="Times New Roman"/>
          <w:color w:val="auto"/>
        </w:rPr>
      </w:pPr>
      <w:r>
        <w:rPr>
          <w:rFonts w:cs="Times New Roman" w:ascii="Times New Roman" w:hAnsi="Times New Roman"/>
          <w:color w:val="auto"/>
        </w:rPr>
        <w:t>Елена поблагодарила и, держась рукой за щеку, медленно вышла из особняка. Она пришла к сестре Валентин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 бросилась та к Елен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в порядк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скорее. Машина уже ждет. Тетю и детей уже повезли в партизанскую зону Татьяна Мазнякова и «Ватик» — Вячеслав Павлович Стефанович, — сказала на ходу Валентина.</w:t>
      </w:r>
    </w:p>
    <w:p>
      <w:pPr>
        <w:pStyle w:val="Cite"/>
        <w:rPr>
          <w:rFonts w:ascii="Times New Roman" w:hAnsi="Times New Roman" w:cs="Times New Roman"/>
          <w:color w:val="auto"/>
        </w:rPr>
      </w:pPr>
      <w:r>
        <w:rPr>
          <w:rFonts w:cs="Times New Roman" w:ascii="Times New Roman" w:hAnsi="Times New Roman"/>
          <w:color w:val="auto"/>
        </w:rPr>
        <w:t>Женщины поспешили в условленное место, где их ждал с грузовой машиной подпольщик — шофер комсомолец Николай Фурц. Он и доставил их в лагерь «Димы», а потом на аэродром, с которого они и улетели в Москву.</w:t>
      </w:r>
    </w:p>
    <w:p>
      <w:pPr>
        <w:pStyle w:val="Cite"/>
        <w:rPr>
          <w:rFonts w:ascii="Times New Roman" w:hAnsi="Times New Roman" w:cs="Times New Roman"/>
          <w:color w:val="auto"/>
          <w:sz w:val="20"/>
          <w:szCs w:val="20"/>
        </w:rPr>
      </w:pPr>
      <w:r>
        <w:rPr>
          <w:rFonts w:cs="Times New Roman" w:ascii="Times New Roman" w:hAnsi="Times New Roman"/>
          <w:color w:val="auto"/>
        </w:rPr>
        <w:t>Мужественные партизаны точно выполнили приговор советского народа. Гитлеровский палач Вильгельм Кубе был разорван партизанской миной. Собаке — собачья смер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rPr>
      </w:pPr>
      <w:r>
        <w:rPr>
          <w:rFonts w:cs="Times New Roman" w:ascii="Times New Roman" w:hAnsi="Times New Roman"/>
          <w:color w:val="auto"/>
          <w:sz w:val="20"/>
          <w:szCs w:val="20"/>
        </w:rPr>
        <w:t>Параллельно с группой Марии Осиповой действовала и Надежда Троян, совсем еще молодая комсомолка, готовая выполнить любое боевое задание, ставшая также Героем Советского Союза.</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а с Сергеем работа в Центральном штабе носила, как тогда нам казалось, штатский характер: мы занимались отправкой в партизанские отряды самолетов. Каждую ночь из затемненного Внукова брали курс на запад «Дугласы», санитарные машины, маленькие и юркие У-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Центрального штаба строилась в соответствии с режимом Верховного Главнокомандующего: он мог каждую минуту позвонить, потребовать нужную справку, позвать для доклада. Начальник партизанского штаба П. К. Пономаренко приезжал часов в одиннадцать, примерно за час до того, как мог позвонить Сталин. А Сергей уже в девять дежурил у телефона, и так до глубокой ночи, а потом до утренних позывных, до первой шестичасовой сводки Совинформбюро. Он даже поставил койку в своей комнате — ночевал в штабе. Да, собственно, и идти-то ему было некуда, иногда только заглянет ко мне, перекинемся парой слов и —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сказывал мне, что рабочий день Сталина начинался около двенадцати, однако наиболее «жаркими» часами считались вечерние и ночные — обычно Верховный Главнокомандующий уезжал на «Ближнюю дачу» лишь под ут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ой друг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познакомился с двумя замечательными людьми, академиками Жолтовским и Щусевым, известными нашими архитекторами, — надо загодя учиться понимать тех, кому суждено восстанавливать из пепла разрушенные города. Так вот, Жолтовский живет в таком режиме: с семи часов вечера садится за работу, а кончает свой вдохновенный труд рано утром. Днем — спит. Я спросил его: «Отчего так?» А он объяснил, что днем звонки отрывают, визитеры досужие, сутолока зряшных дел, да и семья не всегда понимает творца. Ночью — тишина и одиночество, столь необходимые для искусства. Днем, коли звонят или идет кто по «срочному» делу, отвечают: «Академик спит». Будить-то неудобно, пожилой ведь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нова улыб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ешь, наблюдал как-то его и Щусева. Жолтовский, кстати, родом из Белоруссии. Он старше Щусева лет на шесть, но о Щусеве иначе, как «юноша», и не говорит, а тот в ответ: что, мол, вы его слушаете, он же мальчишка еще… А мальчишке — семьдесят пять, всему миру извест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екретарь ЦК обычно слушал ночную свод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ночь вылетели в тыл врага 16 самоле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точню. — Сергей потянулся к телефону и через несколько минут разъяснил: — Десять «Дугласов», шесть — У-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номаренко поморщ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я вам одну притчу расскажу. Однажды, давным-давно, некий пан встал рано-раненько и вышел на крыльцо. А мимо усадьбы проезжал крестьянский обоз. Помещик позвал находившегося во дворе приказч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разузнай, что там мужики вез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корости воротился приказчик, говорит хозя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рно везут молоть на мельн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подвод в обоз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мутился приказчик, врать не стал, подхват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ду сосчит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ротился, бежит — дух еле перевел, но все ж хозяину пожаловался: дескать, вот он с утра на ногах, все хлопоты на нем, а управляющий спит себе, почивает, не вставал еще. А платит хозяин управляющему вдвое бо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ут выходит во двор сам управляющий, потягивается. Помещик ему уважительно, по имени-отче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етрович, тут обоз мимо прошел, разузнай, любезнейший, что там есть и куда вез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не спешит, лошадь запрягает, едет вдогонку за обозом. Через полчаса — обра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говорит, — пане хозяин, вяземские мужики в Карачево рожь молотить везут. Могут продать. Просят по двадцать семь копеек за пуд. Я торговался — так думаю, что за двугривенный отдадут. Продержим мы зерно до осени, а лучше до зимы — тогда по тридцать пять копеек пуд на мельницу переуступим. Получите вы, пане хозяин, сто двадцать целковых прибыт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ассмеялся помещик и говорит приказчи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еперь, дурень, отчего управляющему в два раза больше пла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ак услышал Сергей лукавую эту притчу, докладывал он начальнику штаба обстоятельно и подробно — сколько вылетело самолетов, какими маршрутами, как велик груз и когда вернутся на ба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начальник партизанского штаба, довольный, кивал, делал у себя в бумагах быстрые пометки и смешливо приговар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пан управляющий.</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олько они и знали, почему награждает он своего помощника таким странным титул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распоряжении Центрального штаба партизанского движения было много самолетов: Верховный считал бесперебойную, действенную связь с партизанскими соединениями и отрядами делом первостепенной важности. В опасные ночные рейсы уходили летчики полков дальней бомбардировочной авиации, в том числе и гвардейского полка под командованием прославленной летчицы В. Гризодуб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придавал деятельности Центрального штаба партизанского движения при Ставке Верховного Командования большое значение. Он требовал подробных и ежедневных сведений о партизанах, о диверсионной и подрывной работе. Однажды Сергей слышал, как он сказал секретарю Ц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кроем свой второй фронт — второй фронт в тылу врага. Сотни тысяч, миллионы людей…</w:t>
      </w:r>
    </w:p>
    <w:p>
      <w:pPr>
        <w:pStyle w:val="Normal"/>
        <w:jc w:val="both"/>
        <w:rPr>
          <w:rFonts w:ascii="Times New Roman" w:hAnsi="Times New Roman" w:cs="Times New Roman"/>
          <w:color w:val="auto"/>
        </w:rPr>
      </w:pPr>
      <w:r>
        <w:rPr>
          <w:rFonts w:cs="Times New Roman" w:ascii="Times New Roman" w:hAnsi="Times New Roman"/>
          <w:color w:val="auto"/>
          <w:sz w:val="20"/>
          <w:szCs w:val="20"/>
        </w:rPr>
        <w:t>Вначале руководство партизанским и подпольным движением было решено возложить на военных, а возглавить его должен был маршал К. Е. Ворошилов. Маршал уже приступил к формированию своего штаба — по образцу и подобию Генерального штаба, со множеством управлений, служб и подразделений. Но вскоре Политбюро приняло другое решение, в котором указывалось, что руководство народным сопротивлением в тылу гитлеровцев — дело не только военное, а в первую очередь партийное. Центральный штаб партизанского движения главной своей опорой имел штабы партизанского движения при ЦК Компартий временно оккупированных врагом республик и областные штабы при обкомах партии, которые зачастую сами находились на оккупированной территори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 К. Пономаренко любил цитировать Маяковского:</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не бильярд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ращиваю глаз,</w:t>
      </w:r>
    </w:p>
    <w:p>
      <w:pPr>
        <w:pStyle w:val="Poem"/>
        <w:rPr>
          <w:rFonts w:ascii="Times New Roman" w:hAnsi="Times New Roman" w:cs="Times New Roman"/>
          <w:color w:val="auto"/>
        </w:rPr>
      </w:pPr>
      <w:r>
        <w:rPr>
          <w:rFonts w:cs="Times New Roman" w:ascii="Times New Roman" w:hAnsi="Times New Roman"/>
          <w:color w:val="auto"/>
        </w:rPr>
        <w:t>шахматы ему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и вождям</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олезней.</w:t>
      </w:r>
    </w:p>
    <w:p>
      <w:pPr>
        <w:pStyle w:val="Normal"/>
        <w:spacing w:before="144" w:after="0"/>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е «Москва», оазисе мирного довоенного быта, работала бильярдная. Если выдавался — редкий случай — свободный час, Пантелеймон Кондратьевич иногда заходил туда, чтобы отдохнуть, развеяться, сыграть партию-другую. Знали об этом немног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ожиданно зазуммерил кремлевский телефон. Сергей снял труб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слуш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раздался знакомый глуховатый голос с грузинским акцен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номарен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вольно подтя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лин! Начальник штаба находится в одном из подразделений…</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товарищ дежурный, вашему начальнику, что я понимаю — нужно и отдохнуть, и отвлечься. Но не нужно меня обманывать: бильярд — это бильярд, а не подразделение.</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ридоры партизанского шта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и комнаты с Сергеем были в разных концах здания, и часто он вызывал меня к себе. Пройти, казалось, надо было несколько метров, времени — полминуты. Но, сплошь и рядом, после его вызова, я оказывался у Сергея по прошествии пяти, а то и десяти минут. Выйдешь, бывало, и столкнешься с легендарным «батькой Минаем», и невозможно не поговорить с ним, не узнать последние новости с родной белорусской земли. Человеком, которого партизаны любовно звали «батька Минай», был старый большевик, командир первой Белорусской партизанской бригады Герой Советского Союза М. Ф. Шмырев. Он руководил партизанскими отрядами еще во времена гражданской войны. Витебщина знала этого скромного, мужественного, внешне неприметного человека, полного глубокого человеческого обаяния. До начала войны М. Ф. Шмырев работал на небольшой фабрике в Суражском районе, и мало кто из молодых знал о его героической борьбе в двадцатых годах. Но когда раздались первые залпы Великой Отечественной, он по зову партии сколотил партизанский отряд и ушел в леса. Имя его стало грозой для оккупантов, летели под откос эшелоны, взрывались мосты, падали прошитые пулеметными очередями карат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взяли семью М. Ф. Шмырева, как заложников. Их пытали, над ними издевались в застенках гитлеровские изверги, а потом всех до одного уничтожили. Но это не сломило «батьку Миная», несмотря на страшное горе, он до конца войны продолжал борьбу с гитлеровц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ли встретишь товарищей из бригады «Дяди Кости». Как не спросить о новостях, как не передать привет друзьям, сражающимся в далеком тылу вра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альном штабе поддерживали постоянную связь с «Дядей Костей», знали об огромной подрывной работе, которую проводили подпольщики в железнодорожном депо станции Орша. Начальник этого депо Константин Сергеевич Заслонов сумел сколотить вокруг себя группу подпольщиков, с помощью которых только с ноября 1941 по февраль 1942 года из строя были выведены свыше 117 паровозов. Когда Заслонову оставаться в депо уже не представлялось возможным, — провокаторы взяли его в кольцо, — он ушел в лес к партизанам.</w:t>
      </w:r>
    </w:p>
    <w:p>
      <w:pPr>
        <w:pStyle w:val="Normal"/>
        <w:jc w:val="both"/>
        <w:rPr>
          <w:rFonts w:ascii="Times New Roman" w:hAnsi="Times New Roman" w:cs="Times New Roman"/>
          <w:color w:val="auto"/>
        </w:rPr>
      </w:pPr>
      <w:r>
        <w:rPr>
          <w:rFonts w:cs="Times New Roman" w:ascii="Times New Roman" w:hAnsi="Times New Roman"/>
          <w:color w:val="auto"/>
          <w:sz w:val="20"/>
          <w:szCs w:val="20"/>
        </w:rPr>
        <w:t>Как известно, Орша — крупнейший железнодорожный узел, питавший центральный участок немецкого фронта. Поэтому вполне очевидна та эффективная помощь, которую оказывали подпольщики Красной Армии, — особенно во время наступления фашистов. В передовой статье газеты «Правда» отмечалось:</w:t>
      </w:r>
    </w:p>
    <w:p>
      <w:pPr>
        <w:pStyle w:val="Cite"/>
        <w:rPr>
          <w:rFonts w:ascii="Times New Roman" w:hAnsi="Times New Roman" w:cs="Times New Roman"/>
          <w:color w:val="auto"/>
          <w:sz w:val="20"/>
          <w:szCs w:val="20"/>
        </w:rPr>
      </w:pPr>
      <w:r>
        <w:rPr>
          <w:rFonts w:cs="Times New Roman" w:ascii="Times New Roman" w:hAnsi="Times New Roman"/>
          <w:color w:val="auto"/>
        </w:rPr>
        <w:t>«…Огромным уважением среди населения оккупированных немцами советских районов пользуется имя Героя Советского Союза Константина Заслонова. Он является одной из самых ярких фигур, выдвинутых снизу самим партизанским движением. Бывший инженер-железнодорожник тов. Заслонов дорос до командира крупной партизанской группы. Руководимые им отряды взорвали десятки эшелонов, истребили большое число немцев, в значительной степени парализовали движение на важнейших железнодорожных путях в тылу против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нтересна судьба этого человека. Еще до войны он выделялся в городе как замечательный специалист и крупный организатор в железнодорожном депо станции Орша. Родился он в Калининской области. Выходец из рабочей семьи, беспартийный. Благодаря своим отличным конспиративным качествам, благодаря таланту организатора Заслонов вскоре становится командиром партизанской бригады, которая совершила много славных дел в годы Великой Отечественной войны в борьбе с фашис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1942 года партийным собранием отряда «Быстрый» партизанской бригады «Дяди Кости» Константин Сергеевич был принят кандидатом в члены ВКП(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гиб Константин Сергеевич в неравном бою в 1943 году. (Сейчас его имя носит железнодорожное депо на станции Орша — там установлен памятник Герою Советского Союза К. С. Заслон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партизанском штабе, я узнал о трагической судьбе нашей с Сергеем подруги, Веры Захаровны Хоружей, которая всю свою сознательную жизнь посвятила служению Коммунистической партии и советскому народу.</w:t>
      </w:r>
    </w:p>
    <w:p>
      <w:pPr>
        <w:pStyle w:val="Normal"/>
        <w:jc w:val="both"/>
        <w:rPr>
          <w:rFonts w:ascii="Times New Roman" w:hAnsi="Times New Roman" w:cs="Times New Roman"/>
          <w:color w:val="auto"/>
        </w:rPr>
      </w:pPr>
      <w:r>
        <w:rPr>
          <w:rFonts w:cs="Times New Roman" w:ascii="Times New Roman" w:hAnsi="Times New Roman"/>
          <w:color w:val="auto"/>
          <w:sz w:val="20"/>
          <w:szCs w:val="20"/>
        </w:rPr>
        <w:t>Вступив в семнадцать лет в комсомол, Вера ушла сражаться с бандами генерала Булак-Балаховича. В 1921 году она уже стала членом большевистской партии. В 1924 году после учебы и работы в ЦК комсомола Вера Захаровна переходит на подпольную работу в Западной Белоруссии. Там ее избирают секретарем ЦК комсомола и членом ЦК Коммунистической партии Западной Белоруссии, а также членом ЦК комсомола Польши. К концу 1925 года польской охранке удается арестовать Веру. Семь тяжких лет проводит она в тюрьме, но и там продолжает борьбу. Ее «Письма на волю» были изданы в Советском Союзе. Об этих «Письмах» Н. К. Крупская писала:</w:t>
      </w:r>
    </w:p>
    <w:p>
      <w:pPr>
        <w:pStyle w:val="Cite"/>
        <w:rPr>
          <w:rFonts w:ascii="Times New Roman" w:hAnsi="Times New Roman" w:cs="Times New Roman"/>
          <w:color w:val="auto"/>
          <w:sz w:val="20"/>
          <w:szCs w:val="20"/>
        </w:rPr>
      </w:pPr>
      <w:r>
        <w:rPr>
          <w:rFonts w:cs="Times New Roman" w:ascii="Times New Roman" w:hAnsi="Times New Roman"/>
          <w:color w:val="auto"/>
        </w:rPr>
        <w:t>«С каждой строки смотрит на нас человек сильной воли, убежденный революционер, борец за рабочее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1932 году, в соответствии с договоренностью между СССР и Польшей об обмене политическими заключенными, Вера Хоружая приехала в Советский Союз. Отечественная война застала ее на партийной работе в Пинске. Вера Захаровна и ее муж, партийный работник Сергей Корнилов, ушли к партиза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туденые месяцы осени 1941 года штаб партизанского отряда направил Веру через линию фронта для установления связи с Красной Армией. Она задание выполнила, но ни Сергей, ни я тогда Веру Захаровну не встретили — были на передовой. Значительно позже нам передали от нее весточку — наш старый, добрый друг передавала Сергею и мне приветы. После ее настоятельных просьб ЦК направил Веру на подпольную работу в Белоруссию. Пять недель проработала Вера в Витебске, наладила связь с подпольщиками, создала разведывательно-боевые груп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это время она передала на Большую землю много важных сведений о противнике. Однако с помощью предательницы гестаповцы напали на след подпольной группы Хоружей и вскоре всех ее членов арестовали. Как и ее товарищи, Вера Захаровна вела себя мужественно и не дала на допросах никаких показ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декабря 1942 года во дворе тюрьмы гестаповцы расстреляли одного за другим участников подпольной группы. Так погибла замечательная дочь белорусского народа Герой Советского Союза Вера Захаровна Хоружая, ей было в ту пору тридцать девять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уж Веры тоже погиб в одной из боевых операций партизанского отряда. (Их дочь Аню и сына Сергея воспитала и вырастила Советская власть. Анна Сергеевна сейчас кандидат сельскохозяйственных наук, работает в Тимирязевской академии. Сергей Сергеевич — кандидат математических наук, работает в НИИ Академии нау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ся я в коридорах нашего штаба с моим незабвенным другом Василием Ефимовичем Чернышевым. Мы познакомились во время «Особого сбора», когда под руководством Сергея усердно «комиссарили», обучались всем премудростям партизанского дела, готовили группы для засылки в тыл врага. Василий Ефимович — он о себе рассказывал мало — был старше меня на несколько лет, из рабочих, в партии к тому времени находился более двадцати лет. Институт по разным причинам ему не пришлось закончить. Но — как и многие в ту пору — он прошел хорошую комсомольскую школу: в разные годы избирался секретарем райкома, горкома и обкома комсом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войны В. Е. Чернышев был секретарем Барановичского обкома партии. По окончании «сбора» Центральный Комитет Компартии Белоруссии направил его с группой товарищей секретарем Барановичского подпольного обкома партии и командиром соединения партизан этой области. Судя по радиограммам, подпольному обкому приходилось работать в очень сложных условиях. Если в восточных областях Белоруссии партизанское движение в 1942 году уже развернулось и вширь и вглубь, то к прибытию Чернышева в Барановичах действовало всего десять партизанских отрядов, были они малочисленны и слабо организованы; и это понятно — Советская власть в Западной Белоруссии не просуществовала и двух лет, как фашисты напали на нашу страну.</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ачал Чернышев с того, что передал нам донесение с глубоким анализом политической обстановки в области.</w:t>
      </w:r>
    </w:p>
    <w:p>
      <w:pPr>
        <w:pStyle w:val="Cite"/>
        <w:rPr>
          <w:rFonts w:ascii="Times New Roman" w:hAnsi="Times New Roman" w:cs="Times New Roman"/>
          <w:color w:val="auto"/>
          <w:sz w:val="20"/>
          <w:szCs w:val="20"/>
        </w:rPr>
      </w:pPr>
      <w:r>
        <w:rPr>
          <w:rFonts w:cs="Times New Roman" w:ascii="Times New Roman" w:hAnsi="Times New Roman"/>
          <w:color w:val="auto"/>
        </w:rPr>
        <w:t>«Большинство населения верно Советской власти, — писал он, — они ждут призыва, сигнала вступить в борьбу с фашис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Ефимович просил Москву вместе с оружием и боеприпасами прислать бумагу, шрифты и портативные типографские машины. Вскоре в распоряжение подпольного обкома начали прибывать транспортные самолеты с Большой земли: вместе с взрывчаткой, с автоматами, патронами было и то, о чем просил Чернышев. Через короткое время в подполье уже активно действовали тысячи коммунистов. Партизанские типографии выпускали газеты, плакаты, листовки. Широкая борьба с фашистами развертывалась вовс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запомнился Василию Ефимовичу (он об этом подробно докладывал нам в штаб) июнь 1943 года, когда гитлеровцы стремились окружить и уничтожить главные силы партизан. Эту крупнейшую карательную операцию фашисты закодировали под названием «Герман». Руководил ею генерал-майор фон Готтберг и особоуполномоченный Гитлера по борьбе с партизанами генерал фон Бах. Почти месяц шла ожесточенная борьба в лесах и болотах на берегах Немана, Березы, Сулы. Партизанам удалось захватить штаб полковника-карателя Дирлевангера, а вместе с ним и план операции «Герман». Благодаря этому партизаны устраивали засады в самых неожиданных для врага местах. Потеряв немало солдат и боевой техники, каратели ушли, хотя Гитлеру в Берлин пошло сообщение о победе. В донесении говорилось, в частности, что командующий партизанами, в прошлом крупный партийный работник Платон (это был Василий Ефимович), с «группой своих приближенных» пытался вырваться из окружения на танках, но был настигнут доблестными войсками СС и убит. Между тем «погибший» секретарь обкома продолжал успешно руководить борьбой партиз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образцовое выполнение заданий партии и правительства в борьбе с врагом и проявленные при этом героизм и отвагу В. Е. Чернышеву было присвоено звание Героя Советского Сою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Василий Ефимович Чернышев работал первым секретарем Брестского, Минского обкомов партии, а затем одним из секретарей ЦК Компартии Белоруссии. Калининградские коммунисты избрали его в 1951 году первым секретарем Калининградского обкома. А с 1959 года и почти до самой смерти член ЦК КПСС В. Е. Чернышев был первым секретарем Приморского крайкома парт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В 1942 году мы с Сергеем проводили с ночного Внукова в далекий вражеский тыл Василия Ефимовича Чернышева и нашего друга Владимира Зеноновича Царюка. В своей автобиографии Царюк писал:</w:t>
      </w:r>
    </w:p>
    <w:p>
      <w:pPr>
        <w:pStyle w:val="Cite"/>
        <w:rPr>
          <w:rFonts w:ascii="Times New Roman" w:hAnsi="Times New Roman" w:cs="Times New Roman"/>
          <w:color w:val="auto"/>
          <w:sz w:val="20"/>
          <w:szCs w:val="20"/>
        </w:rPr>
      </w:pPr>
      <w:r>
        <w:rPr>
          <w:rFonts w:cs="Times New Roman" w:ascii="Times New Roman" w:hAnsi="Times New Roman"/>
          <w:color w:val="auto"/>
        </w:rPr>
        <w:t>«Все богатство моего отца составляла одна десятина земли, и, сколько помню, отец ходил вокруг этой десятины и ухаживал за не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полыхала гражданская война, юноша вместе с другими парнями из западнобелорусских сел стал красноармейцем, потом политруком. По мирному договору 1921 года западные области Белоруссии отошли к тогдашней панской Польше. Царюк возвратился в родные края, вступил в Коммунистическую партию Западной Белоруссии, был избран секретарем Мирского подпольного райкома КПЗ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арест и приговор к пожизненному заключ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ь лет провел Владимир Зенонович в заключении. Там по листочкам, которые ему передавали с воли товарищи, он изучал «Капитал» Карла Маркса, работы В. И. Ленина, историю ВКП(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1939 год застал Царюка в тюрьме городка Раввичи. В тот день, когда в Раввичи вступили гитлеровцы, охранники в панике разбежались; политзаключенные выломали двери и оказались на свободе. Чтобы не привлекать внимания своим изможденным видом и арестантской одеждой, они разделились на небольшие группы. Царюк и еще несколько товарищей ушли на восток, к советской границе, и через несколько дней встретились с частями Красной Армии, идущей на помощь трудящимся Западной Белору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Царюк стал депутатом Народного собрания, которое приняло декларацию об установлении Советской власти в Западной Белоруссии. Прошли выборы в органы Советской власти — Царюка избрали депутатом Верховного Совета БССР и председателем Столбцовского райисполкома. Впереди — много планов. Но сбыться им не суждено. Фашисты вероломно вторглись на нашу землю. Царюк покинул город с отходящими частями Красной Армии, а семья осталась на оккупированной террит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1942 году, прибыв вместе с Василием Ефимовичем Чернышевым в Барановичи, в отряде имени Чапаева Царюк встретился со своим сыном Александром. Вместе с сыном и местными партизанами Владимир Зенонович отправился в поездку по окрестным селам и отрядам. Облачившись в крестьянский кожушок, Царюк-старший посетил знакомые, родные места. Здесь прошла его юность. Здесь он жил до войны. Он хорошо знал местных жителей, и они помнили его. Со всеми он быстро нашел общий язы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Владимир Зенонович написал письмо-обращение, которое назвал так: «Слово депутата Верховного Совета БССР своим избирателям». Воззвание напечатали в подпольной типографии, а затем партизанские агитаторы разнесли его по селам и деревням, обсуждали с населением. Владимир Зенонович призывал земляков подняться на решительную и беспощадную борьбу с враг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июля 1944 года соединения В. Е. Чернышева, а с ним и партизаны Царюка соединились с наступающими частями Красной Армии. ЦК КП(б)Б и штаб партизанского движения представили В. З. Царюка к званию Героя Советского Союза. В последние годы мы встречались с Царюком. Стремясь сделать как можно больше для советского народа, он не жалел своих сил. В то время он работал заместителем председателя Барановичского облисполкома. Но годы, проведенные в тюрьме, тяжелая партизанская жизнь подточили его здоровье. И в январе 1957 года Владимира Зеноновича не ст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ли встретишь Сережу Притыцкого — человека легендарной судьбы. Восемнадцатилетним юношей, подпольщик, борец против пилсудчиков в панской Польше, когда польские, белорусские и украинские коммунисты и комсомольцы сражались за свободу, Сережа Притыцкий был схвачен жандармами, брошен в тюрьму и после тяжких пыток привезен в суд: его ждала висел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по борьбе смогли тайно передать Притыцкому пистолет. Когда напыщенный прокурор, поблескивая холодными стеклышками пенсне, начал требовать смертной казни патриотам, Притыцкий выстрелил в своих палачей, перемахнул через перила и бросился к выходу. Он бежал по лестнице вниз, отталкивая растерянных посетителей и перепуганных служителей, и уже в вестибюле, в трех метрах от двери, которая вела на свободу, жандарм выпустил в него всю обой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тыцкий, приговоренный к смертной казни, лежал в госпитале и не знал, что по всей Польше, в разных городах и деревнях, поляки, белорусы и украинцы, истинные патриоты-интернационалисты, сражались за его жизнь, выходили на улицы, под нагайки и пули полицейских, с одним лишь лозунгом: «Свободу Притыц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Союз занял твердую позицию: общественность нашей страны поддерживала кампанию, которая развернулась в мире. Правда победила: Притыцкий приехал в Советскую Белоруссию, сразу же включился в работу и — с первого же часа войны начал борьбу за нашу Советскую Род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нтонов познакомил меня с Сережей Притыцким на «Особом сборе». Он великолепно знал польский язык и ситуацию в Польше, которая была объявлена гитлеровцами «генерал-губернаторством». Руководство думало о том, как наиболее точно использовать знания и опыт Притыцкого, и возлагало на него особые надежды. Пока же он был утвержден секретарем ЦК ЛКСМ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ди, как говорится, бывают разные: одни горят, другие тлеют. Сергей Притыцкий горел, он не жалел себя — по заданию ЦК КП(б) Белоруссии он ездил в части и подразделения, выступления его были пламенные, слово его зажигало, звало на бой против фаш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однажды в комнату Сергея Антонова заглянул франтоватый полковник польской армии — в конфедератке, в неимоверно узких галифе и сапогах бутылоч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штаба польских партизан пан Притыцкий, — представился он нам, с трудом скрывая улыб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нам, что польские товарищи обратились к Советскому Союзу с просьбой отправить его, Притыцкого, прошедшего наш «Особый сбор», известного в Варшаве и Кракове борца за свободу народа, в глубокий тыл врага, возглавить партизанский шта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поручено руководить борьбой наших польских братьев на границе с рейхом, за что он был удостоен многих наград. После победы Притыцкий вернулся на Родину, в Советскую Белорусс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мер он, находясь на посту Председателя Президиума Верховного Совета БСС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здесь, в штабе, мы с Сергеем познакомились и на долгие годы крепко подружились с замечательным сыном белорусской земли Василием Ивановичем Козл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м ЦК КП(б) Белоруссии В. И. Козлов в начале Отечественной войны был утвержден секретарем Минского подпольного обкома и горкома КП(б) Белору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24 июля 1941 года Василий Иванович с группой товарищей перешел линию фронта и обосновался среди бескрайних лесов Старобинского района, где когда-то был первым секретарем райкома партии. Начал он свою новую партизанскую работу с организации небольших групп, затем родились отряды, а к 1943 году под его руководством в глубоком тылу врага активно действовали и подпольный обком КП(б)Б, и крупнейшее в Белоруссии партизанское соединение. Прибыв по вызову на Большую землю, Василий Иванович отчитался и получил «особое задание» — побывать на предприятиях Москвы и других городов, рассказать героям тыла, как борются с врагом партизаны. Веселый, общительный, скромный, он был общим любимцем. Сергей как-то сказал мне с доброй зави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зет же людям… Дерутся с фашистами храбро, умело, а мы с тобой сидим в шта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мы встречались с Василием Ивановичем и во время войны и в дни мирного труда, и всегда его отличало главное качество: во всех жизненных обстоятельствах это был несгибаемый коммунист-ленинец. Недаром, начав свой путь рабочим-железнодорожником, он закончил его Председателем Президиума Верховного Совета БССР, генералом, Героем Советского Союза. Умер он относительно рано, в 64 года, во время командировки в один из районов Белоруссии. Подвел изношенный «мотор» — сердце, которое всю жизнь честью и правдой служило партии, нар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ло много лет, и, как-то приехав в Москву, я на улице встретил молодого широкоплечего высокого парня. Что-то знакомое, близкое было в его лице. Тронув за плечо, я спроси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кто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дядя Петя! Я-то вас узнал, но не посмел остановить. Помните в Минске маленького Василька, так вот я и есть внук Василия Ивановича Козлова — Васил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нуки и дети, наши дети… Как же быстро подросли они, как скоро и неприметно для нас сами стали взрослыми! Может, таков уж наш удел — не замечать, как летят го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валить зазря — значит льстить, а от этого много бед происходит. Хвалить за дело — значит поощрять, поощрение никогда не испортит того, кто труд ценит, как высшее проявление человеческого достоин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ван, сын Сергея, стал летчиком, награжден орденом, мечтает поступить в отряд наших гагаринцев-космонавтов; родилась у него дочь, появилась ранняя седина на висках, но для меня он всегда будет Ваней, маленьким, вихрастым, упорным в учебе, открытым и честным в своей детской, но — как и у Сергея — надежной и постоянной дружбе: себе откажи — другу отд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на своих дочерей мы с женой не в обиде — хорошие выросли люди; казалось, совсем недавно отводил старшую, Дашу, в первый класс, а нынче уж внучки бабушку ростом обогн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ша, окончив школу с золотой медалью, стала архитектором — без всякой помощи поступила в институт, мы с женой даже и не знали, где этот вуз находится, вне Москвы тогда работали; младшая, Таня, историк, в отца пош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рько мне слышать, как иные родители порой говорят (не от большого ума, видно): «Нам тяжко пришлось, ох как тяжко, пусть уж дети всласть поживут, пусть отдыхают побольше, нечего им надрываться». Такая родительская «опека» рождает оболтусов, тунеядцев, воспитывает обывательское: «поменьше дать — побольше вз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и Сергей, и я могли освободить детей и от того, чтобы белье себе постирать, и картошку почистить, и полы помыть, и в магазин сбегать. Но Сергей с Мариной и мы с женой помнили уроки, которые преподавали наши матери-труженицы: «лень до добра не доводит». Детей следует приучать к тому, что позорного труда не существует: работа уборщицы так же надобна людям, как поиск ученого или доброта врача.</w:t>
      </w:r>
    </w:p>
    <w:p>
      <w:pPr>
        <w:pStyle w:val="Normal"/>
        <w:jc w:val="both"/>
        <w:rPr>
          <w:rFonts w:ascii="Times New Roman" w:hAnsi="Times New Roman" w:cs="Times New Roman"/>
          <w:color w:val="auto"/>
        </w:rPr>
      </w:pPr>
      <w:r>
        <w:rPr>
          <w:rFonts w:cs="Times New Roman" w:ascii="Times New Roman" w:hAnsi="Times New Roman"/>
          <w:color w:val="auto"/>
          <w:sz w:val="20"/>
          <w:szCs w:val="20"/>
        </w:rPr>
        <w:t>Сталкиваешься, бывает, с родителями, закрывающими глаза — сознательно или несознательно (однако сие не оправдание) — на то, что дети их растут барчуками, которые мечтают лишь об одних наслаждениях, не подтвержденных каждодневным, упорным, вдохновенным трудом. Если ребенок сызмальства не приучен к труду, если родители воспитывают его как тепличное растение, то не мудрено, что по прошествии лет, когда вырастет самовлюбленный «нарцисс», начинают папа и мама сокрушенно дивиться: «В кого ж он (или она) уродился?! Мы-то ведь с детства в труде!» Винить начинают и школу, и пионерию, и комсомол, а винить надо себя — больше неко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ах партизанского штаба произошла у меня встреча с художником Федором Модоровым, который стал до последних своих дней нашим с Сергеем большим и верным дру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лантливый живописец, в послевоенные годы директор Института имени Сурикова, он написал несколько великолепных портретов белорусских партизан, замечательные пейзажи нашей республики. Русский, он, казалось, всю жизнь прожил в Белоруссии — так тонко понимал он душу народа, трепетность и чистоту пейзажа: не в этом ли проявлялось и проявляется великое братство народов нашей Род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он показал нам с Сергеем портрет нашей «подопечной» — партизанской разведчицы Лиды Осмоловской. Девушка была внедрена в школу гитлеровских диверсантов, расположенную на территории Белоруссии. Задание у нее было сложное: и с точки зрения человеческой и с точки зрения профессиональной, разведывательной, — Лиде надо было наладить «добрые отношения» с начальником школы диверсантов, старым гитлеровским шпионом. Надо сказать, что Лида была девушкой несказанной красоты, «писаной», как говорится в русских сказках. Гитлеровец увлекся Лидой, начал вертеться вокруг нее, домогаться «взаим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играла свою смертельную роль точно и чет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 говорила она, — мне здесь неудобно. Пойдут разговоры, пересуды, надо ли это? Я готова встретиться с вами вне зоны, где никто не сможет увидать нас вдво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гитлеровец. — Сегодня после обе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сле обеда у меня заня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свобожд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автра. Завтра у меня свободный д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завтра гитлеровец пошел в лес, на берег реки, в то место, которое ему назвала Лида. Шел он вооруженный, хотя лесок этот от школы диверсантов находился в полукилометре: оккупанты чувствовали себя в опас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да поднялась с травы, пошла навстречу полковнику. Тот обнял девушку, привлек ее к себе, и в ту же минуту ощутил на шее сильные руки, а возле виска — холодную сталь пистолета: партизаны, предупрежденные Лидой, уже ждали гитлеров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едор Модоров понял Лиду, он словно бы знал ее много лет — так точен был ее портрет, так много внутренней чистоты, силы и душевной открытости было в лице деву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прекрасные портреты С. А. Ковпака, партизана деда Шишко. Колоритны и правдивы его фронтовые зарисовки — Федор часто выезжал на передовую, работать ему подчас приходилось под вражескими бомб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часто говорил с Федором об искусстве, и я отметил для себя особую почтительность, с которой Сергей слушал художника: было в нем некое детское, открытое изумление тем, кто из «ничего создавал новое, неведомое ранее ми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ли встретишь радистов, пригласят к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товарищу Антонову добрые вести с родной Белоруссии. Не только геройски бьют оккупантов, но и готовят пропагандистов, ведут общественную работу, думают, как говорится, вп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итаю — точно, вести добрые, обрадуется мой дружок, потеплеют глаза у секретарей ЦК, спокойней станет на душе у всех нас, штабистов. Беру телеграммы, кладу на стол Серг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е свежие, просили тебе передать.</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Морально-политическое состояние личного состава отряда им. Щорса удовлетворительное. Это можно подтвердить готовностью отряда выступить в любую минуту и готовностью к работе в зимних условиях.</w:t>
      </w:r>
    </w:p>
    <w:p>
      <w:pPr>
        <w:pStyle w:val="Cite"/>
        <w:rPr>
          <w:rFonts w:ascii="Times New Roman" w:hAnsi="Times New Roman" w:cs="Times New Roman"/>
          <w:color w:val="auto"/>
        </w:rPr>
      </w:pPr>
      <w:r>
        <w:rPr>
          <w:rFonts w:cs="Times New Roman" w:ascii="Times New Roman" w:hAnsi="Times New Roman"/>
          <w:color w:val="auto"/>
        </w:rPr>
        <w:t>Избрано руководство комсомольской организацией, которая насчитывает на сегодняшний день 48 членов ВЛКСМ. Избрано бюро и утверждены комсорги.</w:t>
      </w:r>
    </w:p>
    <w:p>
      <w:pPr>
        <w:pStyle w:val="Cite"/>
        <w:rPr>
          <w:rFonts w:ascii="Times New Roman" w:hAnsi="Times New Roman" w:cs="Times New Roman"/>
          <w:color w:val="auto"/>
        </w:rPr>
      </w:pPr>
      <w:r>
        <w:rPr>
          <w:rFonts w:cs="Times New Roman" w:ascii="Times New Roman" w:hAnsi="Times New Roman"/>
          <w:color w:val="auto"/>
        </w:rPr>
        <w:t>По партийной работе. Проведено два партийных собрания по организационным вопросам и приему в кандидаты и члены ВКП(б). Сейчас в партийной организации отряда 11 членов ВКП(б) и 6 кандидатов в члены партии.</w:t>
      </w:r>
    </w:p>
    <w:p>
      <w:pPr>
        <w:pStyle w:val="Cite"/>
        <w:rPr>
          <w:rFonts w:ascii="Times New Roman" w:hAnsi="Times New Roman" w:cs="Times New Roman"/>
          <w:color w:val="auto"/>
        </w:rPr>
      </w:pPr>
      <w:r>
        <w:rPr>
          <w:rFonts w:cs="Times New Roman" w:ascii="Times New Roman" w:hAnsi="Times New Roman"/>
          <w:color w:val="auto"/>
        </w:rPr>
        <w:t>Силами членов и кандидатов в члены ВКП(б) проведены беседы в шести населенных пунктах о положении на фронтах и ведется подготовка к проведению информации на эту же тему в остальных населенных пунктах. Население осталось очень довольно этими информациями и просило почаще проводить их. Чувствуется, что это крепко поднимает дух среди населения и уверенность в победе Красной Армии.</w:t>
      </w:r>
    </w:p>
    <w:p>
      <w:pPr>
        <w:pStyle w:val="Cite"/>
        <w:rPr>
          <w:rFonts w:ascii="Times New Roman" w:hAnsi="Times New Roman" w:cs="Times New Roman"/>
          <w:color w:val="auto"/>
        </w:rPr>
      </w:pPr>
      <w:r>
        <w:rPr>
          <w:rFonts w:cs="Times New Roman" w:ascii="Times New Roman" w:hAnsi="Times New Roman"/>
          <w:color w:val="auto"/>
        </w:rPr>
        <w:t>В начале месяца группа в количестве 32 человек пошла на железную дорогу, но по пути встретилась с крупными силами противника. Убито и ранено 18 полицейских и немцев. Наши потери 2 человека, в том числе зам. командира по разведке. Вся группа вела себя смело, выдержанно и только поэтому спаслась.</w:t>
      </w:r>
    </w:p>
    <w:p>
      <w:pPr>
        <w:pStyle w:val="Cite"/>
        <w:rPr>
          <w:rFonts w:ascii="Times New Roman" w:hAnsi="Times New Roman" w:cs="Times New Roman"/>
          <w:color w:val="auto"/>
        </w:rPr>
      </w:pPr>
      <w:r>
        <w:rPr>
          <w:rFonts w:cs="Times New Roman" w:ascii="Times New Roman" w:hAnsi="Times New Roman"/>
          <w:color w:val="auto"/>
        </w:rPr>
        <w:t>В связи с трагической гибелью зам. командира по разведке агентурную работу пришлось начинать сначала. К концу месяца уже было подобрано 3 человека.</w:t>
      </w:r>
    </w:p>
    <w:p>
      <w:pPr>
        <w:pStyle w:val="CiteAuthor"/>
        <w:spacing w:before="0" w:after="0"/>
        <w:rPr>
          <w:rFonts w:ascii="Times New Roman" w:hAnsi="Times New Roman" w:cs="Times New Roman"/>
          <w:color w:val="auto"/>
        </w:rPr>
      </w:pPr>
      <w:r>
        <w:rPr>
          <w:rFonts w:cs="Times New Roman" w:ascii="Times New Roman" w:hAnsi="Times New Roman"/>
          <w:color w:val="auto"/>
        </w:rPr>
        <w:t>Командир отряда им. Щорса П. Машеров</w:t>
      </w:r>
    </w:p>
    <w:p>
      <w:pPr>
        <w:pStyle w:val="CiteAuthor"/>
        <w:rPr>
          <w:rFonts w:ascii="Times New Roman" w:hAnsi="Times New Roman" w:cs="Times New Roman"/>
          <w:color w:val="auto"/>
          <w:sz w:val="20"/>
          <w:szCs w:val="20"/>
        </w:rPr>
      </w:pPr>
      <w:r>
        <w:rPr>
          <w:rFonts w:cs="Times New Roman" w:ascii="Times New Roman" w:hAnsi="Times New Roman"/>
          <w:color w:val="auto"/>
        </w:rPr>
        <w:t>Зам. командира отряда по политчасти С. Петр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как-то сказал Сергею о том, что люблю в свободную минуту задержаться в коридоре — нет ничего зазорного в том, чтобы полюбоваться, именно полюбоваться, на своих боевых друзей. Сергей, казалось, пропустил мои слова мимо ушей, но через несколько дней выхожу из своей комнаты, смотрю — в другом конце коридора стоит Серега и прямо-таки «поедает глазами» партизан, и лицо у него было счастливое, словно у отца, который впервые увидел своего первен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лета в Москву в Центральный штаб были вызваны руководители крупнейших партизанских соединений: Сергей не спал несколько ночей, поддерживая постоянную радиосвязь с партизанскими районами — все приглашенные на это важнейшее совещание должны прибыть вовремя, с соблюдением всех мер конспир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ам выезжал во Внуково, отправлял и встречал самолеты, забывая поесть, осунулся еще больше, но зато все вожаки партизан, которых вызвали, были переброшены через линию фронта точно ко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можно было встретить представителей почти всех национальностей нашей Род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белорусской вместе с белорусами сражались русские — около двадцати процентов, украинцы — четыре процента и много людей других национальностей. В то же время белорусы воевали с фашистами в партизанских отрядах России, Украины, Литвы, Латвии и Эсто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данным нашего штаба, бок о бок с советскими патриотами на территории Белоруссии громили оккупантов сотни антифашистов из многих зарубежных стран. В рядах лесных бойцов были поляки и болгары, сербы и венгры, итальянцы и французы, бельгийцы и немцы, чехи и слова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понравится такое сообщение? — спросил Сергей, протягивая мне сводку Совинформбюро. — «На сторону партизан перешла группа солдат-словаков из охранных частей противника. Словаки заявили: «Мы, солдаты словацкой резервной дивизии, находились в Белоруссии, где несли охрану железнодорожных линий, мостов и других объектов. Немцы творили неслыханные зверства и гнусные преступления в отношении местных советских жителей. Мы убедились, что чехам и словакам с немцами не по пути. Мы не хотим помогать им жечь деревни и расстреливать невинных детей, женщин и стариков. Как сыны великой семьи славянских народов мы перешли на сторону партизан и вместе с ними в глубоком тылу бьем немцев, помогаем Красной Армии уничтожать фашистских захватчиков. Здесь, в Белоруссии, мы боремся за освобождение славян от фашистского рабства, за свободную и независимую Чехословак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мотрел на меня, спрятал сводку Информбюро в папку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нас в Белоруссии появился один поразительный товарищ, великолепно сражается с фашистами — Ян Налепка, словак. Наши его Репкиным называют: и удобно и конспиративно. Очень хочу с ним познакомиться, легендарной храбрости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вы, с Героем Советского Союза словацким антифашистом Яном Налепкой моему другу увидеться не пришлось — Ян пал смертью храбрых в боях против гитлеров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ын рабочего, учитель, говоря шире, — народный просветитель — он с первых же дней гитлеровской оккупации принял участие в борьбе против тогдашних буржуазных руководителей Словакии, против марионетки Тиссо, который отправил словацкие армии на Восточный фронт сражаться против своих брать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 Налепка начал свою борьбу сначала один на один с многотысячной, обманутой и одурманенной солдатской массой. Он говорил людям правду, он рассказывал им о героической борьбе Красной Армии, он объяснял им сущность звериного гитлеровского расизма, он звал их стать истинными солдатами, а истинным солдатом — по высокому убеждению товарища Налепки — мог считаться только тот, кто восстал против нациз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он, Ян Налепка, отправил к белорусским партизанам первые соединения словаков, ушедших в лес с оружием и боеприпасами, чтобы начать открытую борьбу против гитлеровцев. Но сам Налепка продолжал носить зеленую форму вермахта. Он рисковал жизнью каждую минуту и ушел в лес, к нашим товарищам в самый последний миг, когда был обложен со всех сторон ищейками гестап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 Налепка стал командиром отдельного чехословацкого партизанского отряда, он жил как герой и погиб, как настоящий коммунист, в схватке с гитлеровцами за жизнь будущих покол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менно Сергей, я слыхал, помогал готовить документы для представления Яна Налепки к званию Героя Советского Союза — посмер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пропагандистскую работу среди солдат и офицеров гитлеровской армии проводили немецкие антифашисты, деятельность которых направлял немецкий национальный комитет «Свободная Германия». Этот комитет был образован в 1943 году в Советском Союзе по инициативе эмигрировавших немецких коммунистов. Он объединял все антифашистские демократические силы Герма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43 года Национальный комитет «Свободная Германия» направил боевую группу немцев-антифашистов в тыл гитлеровской армии, в оккупированную врагом Белоруссию. С помощью белорусских партизан немцы-антифашисты печатали и распространяли листовки, вели работу в фашистских гарнизонах, собирали разведывательные дан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тысяч немецких коммунистов-антифашистов были либо уничтожены, либо томились в тюрьмах и концлагерях нацистской Германии, но ни кровавый режим, ни пытки и издевательства не сломили их воли к борьбе за светлое будущее Герма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Эрих Хонеккер, Генеральный секретарь Центрального Комитета СЕПГ, провел десять лет в нацистской каторжной тюрь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инске в музее истории Великой Отечественной войны собрано много реликвий, рассказывающих о боевой дружбе антифашистов и советских вои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овью и жизнью крепили зарубежные антифашисты пролетарское единство всех народов. Советское правительство высоко оценило их заслуги в борьбе против фашизма. Многие награждены орденами и медал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1942 году в отряд «Смерть фашизму!» третьей партизанской бригады имени Чапаева перешел добровольно немецкий ефрейтор Фриц Шменкель, который служил в первой батарее первого артиллерийского полка 186-й пехотной дивизии четвертой армии группы армий «Центр». Войска фашистской Германии к тому времени уже оккупировали Украину, Белоруссию, Молдавию, Литву, Латвию, Эстонию, подошли близко к Москве и Ленинграду. Покинув свою часть, Шменкель долгое время скрывался у крестьян. Однажды зашел солдат в шинели мышиного цвета, без погон и без оружия в хату к крестьянину Михаилу Яковлевичу Сидорову. И больше жестами, чем словами, объяснил, что не фашист он, что вошел в их дом не убивать и грабить, а искать помощи. Семья Сидорова укрыла Шменкеля, помогла ему связаться с партизанами отряда «Смерть фашизму!», к тому времени уже прославившими себя смелыми налетами на немецкие гарнизо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артизаны отряда не доверяли перешедшему на их сторону ефрейтору Шменкелю. И только после того, когда он в бою показал себя храбрым бойцом, ему поверили. В одной из засад отряд уничтожил большую группу гитлеровцев. В этой схватке Фриц Шменкель проявил себя геройски. Лучшего пулеметчика, чем он, в отряде не было. К концу 1942 года на вооружении отряда насчитывалось до трех десятков немецких пулеметов, взятых у врага в боях. Партизаны-пулеметчики прошли школу выучки у Фрица Шменкеля.</w:t>
      </w:r>
    </w:p>
    <w:p>
      <w:pPr>
        <w:pStyle w:val="Normal"/>
        <w:jc w:val="both"/>
        <w:rPr>
          <w:rFonts w:ascii="Times New Roman" w:hAnsi="Times New Roman" w:cs="Times New Roman"/>
          <w:color w:val="auto"/>
        </w:rPr>
      </w:pPr>
      <w:r>
        <w:rPr>
          <w:rFonts w:cs="Times New Roman" w:ascii="Times New Roman" w:hAnsi="Times New Roman"/>
          <w:color w:val="auto"/>
          <w:sz w:val="20"/>
          <w:szCs w:val="20"/>
        </w:rPr>
        <w:t>О том, как воевал партизан Шменкель, повествуют документы. В одной из оперативных сводок, направленных в Центральный штаб партизанского движения, сообщалось:</w:t>
      </w:r>
    </w:p>
    <w:p>
      <w:pPr>
        <w:pStyle w:val="Cite"/>
        <w:rPr>
          <w:rFonts w:ascii="Times New Roman" w:hAnsi="Times New Roman" w:cs="Times New Roman"/>
          <w:color w:val="auto"/>
          <w:sz w:val="20"/>
          <w:szCs w:val="20"/>
        </w:rPr>
      </w:pPr>
      <w:r>
        <w:rPr>
          <w:rFonts w:cs="Times New Roman" w:ascii="Times New Roman" w:hAnsi="Times New Roman"/>
          <w:color w:val="auto"/>
        </w:rPr>
        <w:t>«В партизанский отряд перешел немецкий ефрейтор Фриц Шменкель, изъявивший желание вести борьбу с немецкими захватчиками. Он проявил себя смелым разведчиком, уничтожает немецких часовых, в бою показал себя стойким пулеметчи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утреннее сообщение Совинформбюро 22 мая 1942 года было включено любопытное свидетельство противника. Сообщалось, что партизанский отряд захватил в плен врача-хирурга лейтенанта 7-го батальона 7-й немецкой танковой дивизии Пауля Осгена. Доставленный в штаб Н-ской части, пленный рассказал: «За время войны против СССР наша танковая дивизия потеряла 15—16 тыс. человек. Из 300 танков осталось не больше десяти». В заключение пленный заявил: «Партизаны обращались со мной хорошо. У них я беседовал с одним немецким солдатом, бежавшим из своей части. Он ярый противник гитлеровского режима. Этот солдат вместе с партизанами совершает нападения на немецкие обозы и воинские части». П. Осгена пленили партизаны отряда «Смерть фашизму!»; немецкий солдат, с которым он беседовал, был Фриц Шменк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Фриц Шменкель в 1916 году, в небольшом поселке, в рабочей семье, где знали цену трудовой копейке. Мальчик хорошо учился, успешно окончил восемь классов народной школы. Он рос физически крепким, любознательным, запоем читал художественную литературу, увлекался спортом. Бабушка хотела, чтобы любимый внук стал столяром-краснодеревщи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иц был юношей, когда запылал рейхстаг. К власти пришел Гитлер, легионы «коричневых рубашек» с воинственными криками маршировали по улицам немецких городов. Младшего брата Вилли захватил шовинистический угар. Он вступил в юношескую фашистскую организацию, стал активным эсэсовцем. Фриц же вступил в комсомол, стал врагом эсэсовцев, врагом родного брата. На него в гестапо завели учетную карточку. Так политическая борьба провела межу в этой рабочей сем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36440" cy="337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36440" cy="3373120"/>
                    </a:xfrm>
                    <a:prstGeom prst="rect">
                      <a:avLst/>
                    </a:prstGeom>
                  </pic:spPr>
                </pic:pic>
              </a:graphicData>
            </a:graphic>
          </wp:inline>
        </w:drawing>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ец Фрица — Пауль Шменкель — потомственный рабочий, член Компартии Германии, активно боролся за дело рабочего класса. Он был убит в 1932 году местным полицейским-фашистом. Фриц принял эстафету из рук отца. Он тянулся к его друзьям, связался после смерти отца с коммунистами-подпольщиками. Нужда не позволила Фрицу продолжить образование. Он стал рабочим. Молодого человека взяли на службу рейха и направили в Бойтель на Одере. К этому времени — марту 1937 года — относится его знакомство с девушкой, которую звали Эрной Шефер. Впоследствии Эрна Шефер стала верной подругой и женой Фрица Шменке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ая Германия вооружалась. В тайниках генерального штаба разрабатывались бредовые планы завоевания чуть ли не всего мира. Молодого человека, мужа и отца — Фрица Шменкеля в первых числах декабря 1938 года оторвали от семьи и призвали в ряды вермахта. Из него хотели сделать солдата-автомата, а он плохо поддавался. В сознании его прорастали зерна, любовно положенные туда отцом-коммунистом и его товарищами. Не хотел Шменкель служить фашизму, маршировать на Восток для завоевания земель, которых будто бы не хватало обиженным немцам. За мысли, расходившиеся с планами фюрера, Шменкеля посадили в тюрьму и продержали за решеткой с декабря 1939 года до августа 1941 года. После выхода из тюрьмы, когда уже Германия приступила к осуществлению плана «Барбаросса», Фриц получил направление на Восточный фронт. Прощаясь со своей женой, он сказал: «Береги ребятишек, женушка. Я знаю, каким мне путем идти». И он пошел своим путем. Не страшась ни голода, ни холода, ни тяжелых ран, ни самой смерти. Он пришел к партизанам, стал беззаветным борцом с гитлеровской тиран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менкель понял, что советский народ не только очищает свою землю от оккупантов, но и выполняет интернациональную задачу — освобождает народы Европы от фашиз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 у Шменкеля в отряде друг — Петя Рыбаков. Жили они, что называется, душа в душу, как родные братья: все у них было общее. Вместе ходили на рискованные операции, вместе изучали военное дело, вместе отдыхали. Рыбаков учил Шменкеля русскому языку, Шменкель Рыбакова — немецкому. Русский и немец, оба молодые рабочие парни, комсомольцы, люди одной любви и одной ненависти. Для того и другого призыв «Смерть фашизму!» был наполнен одним конкретным содержанием. Во всех операциях, где нужно было проявить сообразительность, находчивость, воинскую хитрость, отвагу, непременно участвовали Шменкель и Рыба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много боев, засад, налетов на гарнизоны, выходов на железные и шоссейные дороги, боевых разведок. В них партизан Шменкель всегда показывал пример храбрости и отваг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Вот боевая характеристика, подписанная комиссаром отряда «Смерть фашизму!» Дмитрием Горских:</w:t>
      </w:r>
    </w:p>
    <w:p>
      <w:pPr>
        <w:pStyle w:val="Cite"/>
        <w:rPr>
          <w:rFonts w:ascii="Times New Roman" w:hAnsi="Times New Roman" w:cs="Times New Roman"/>
          <w:color w:val="auto"/>
          <w:sz w:val="20"/>
          <w:szCs w:val="20"/>
        </w:rPr>
      </w:pPr>
      <w:r>
        <w:rPr>
          <w:rFonts w:cs="Times New Roman" w:ascii="Times New Roman" w:hAnsi="Times New Roman"/>
          <w:color w:val="auto"/>
        </w:rPr>
        <w:t>«Шменкель является активным участником большинства боевых операций отряда. Ему всегда поручались самые ответственные и опасные дела, и всегда он доказывал свою преданность нам, партизанам. Трижды отряд был в окружении, выходил из окружения мелкими группами, и Шменкель каждый раз являлся на сборный пункт, указанный нами, со своим пулеметом. Во всех боях Фриц Шменкель проявлял исключительную храбрость и мужество. Германское командование распространяло объявление по деревням и среди солдат: кто поймает Шменкеля, тот получит вознаграждение: русскому — 8 га земли, дом, корову, германскому солдату — 25 тысяч марок и два месяца отпуска. Всей душой Шменкель ненавидит и клеймит гитлеровский режим и его клику — фашистов».</w:t>
      </w:r>
    </w:p>
    <w:p>
      <w:pPr>
        <w:pStyle w:val="Normal"/>
        <w:jc w:val="both"/>
        <w:rPr>
          <w:rFonts w:ascii="Times New Roman" w:hAnsi="Times New Roman" w:cs="Times New Roman"/>
          <w:color w:val="auto"/>
        </w:rPr>
      </w:pPr>
      <w:r>
        <w:rPr>
          <w:rFonts w:cs="Times New Roman" w:ascii="Times New Roman" w:hAnsi="Times New Roman"/>
          <w:color w:val="auto"/>
          <w:sz w:val="20"/>
          <w:szCs w:val="20"/>
        </w:rPr>
        <w:t>Александр Леонтьевич Земцов, автор ряда публикаций о Фрице Шменкеле, вспоминает:</w:t>
      </w:r>
    </w:p>
    <w:p>
      <w:pPr>
        <w:pStyle w:val="Cite"/>
        <w:rPr>
          <w:rFonts w:ascii="Times New Roman" w:hAnsi="Times New Roman" w:cs="Times New Roman"/>
          <w:color w:val="auto"/>
          <w:sz w:val="20"/>
          <w:szCs w:val="20"/>
        </w:rPr>
      </w:pPr>
      <w:r>
        <w:rPr>
          <w:rFonts w:cs="Times New Roman" w:ascii="Times New Roman" w:hAnsi="Times New Roman"/>
          <w:color w:val="auto"/>
        </w:rPr>
        <w:t>«Весной 1943-го группа партизан, в числе которых был и я, встретилась с Ваней Шменкелем в городе Боровске, где дислоцировался штаб партизанского движения Западного фронта. Ваня был в новом обмундировании, отдохнувший, посвежевший, в отличном настроении. На груди у него поблескивал только что полученный орден Красного Знамени. Мы горячо поздравили нашего товарища с большой наградой. Это была последняя встреча. С тех пор о Фрице Шменкеле я ничего не слы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удьба свела Фрица Шменкеля с советскими партизанами. В их рядах он сражался за наше общее дело. Среди советских людей он оставался верным сыном своей немецкой родины. И это поднимало его в глазах боевых товарищ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ам крепко врезался в память такой эпизод. Как-то зимой в один из вечеров собрались в землянке друзья-партизаны. Кто-то из ребят сказал: «После разгрома немцев на Волге путь до Берлина намного сократился. Когда мы придем в Германию, то уж расплатимся с ней по полному счету». «С кем ты расплатишься? С народом?» — спросил говорившего Фриц. «А что же, не заслужил он? Зачем за Гитлером по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как в армии, так и тем более в рядах партизан некоторые недостаточно сознательные люди говорили о мести. А сколько среди партизан было таких, у кого расстреляли, казнили жен, детей, родителей, братьев, сестер, кто остался без крова, кто прошел все круги ада в концентрационных лагерях, в гестаповских застенках. Сердца их кровоточили, и случалось, что они срывались, не проводили четкого раздела между немецким народом и гитлеровцами. Свидетелями как раз такого случая и были в тот вечер партизаны. Шменкель запальчиво протест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говорил он, — смешивать народ с гитлеровцами. Фашисты действительно сбили с пути, разложили часть народа, но не весь народ идет за Гитлером. Далеко не весь. А многие одурманенные после Сталинграда поймут свое заблуждение. Я кто? Разве я не представляю немецкий народ? — горячился Фриц, энергично тыча себя в грудь кулаком. — Я самый подлинный представитель немецкого народа. А Гитлер мне враг. В Германии много таких, как я. В Германии есть Коммунистическая партия, есть товарищ Тельман, есть антифашисты и революционный рабочий класс.</w:t>
      </w:r>
    </w:p>
    <w:p>
      <w:pPr>
        <w:pStyle w:val="Normal"/>
        <w:jc w:val="both"/>
        <w:rPr>
          <w:rFonts w:ascii="Times New Roman" w:hAnsi="Times New Roman" w:cs="Times New Roman"/>
          <w:color w:val="auto"/>
        </w:rPr>
      </w:pPr>
      <w:r>
        <w:rPr>
          <w:rFonts w:cs="Times New Roman" w:ascii="Times New Roman" w:hAnsi="Times New Roman"/>
          <w:color w:val="auto"/>
          <w:sz w:val="20"/>
          <w:szCs w:val="20"/>
        </w:rPr>
        <w:t>Весь взъерошенный, раскрасневшийся Фриц просил комиссара отряда разъяснить товарищу, что Красная Армия не будет мстить немецкому народу. Он просил, чтобы комиссар прочитал строки из приказа народного комиссара обороны И. В. Сталина от 1942 года. Хотя приказ был всем хорошо знаком, пришлось уступить Фрицу.</w:t>
      </w:r>
    </w:p>
    <w:p>
      <w:pPr>
        <w:pStyle w:val="Cite"/>
        <w:rPr>
          <w:rFonts w:ascii="Times New Roman" w:hAnsi="Times New Roman" w:cs="Times New Roman"/>
          <w:color w:val="auto"/>
          <w:sz w:val="20"/>
          <w:szCs w:val="20"/>
        </w:rPr>
      </w:pPr>
      <w:r>
        <w:rPr>
          <w:rFonts w:cs="Times New Roman" w:ascii="Times New Roman" w:hAnsi="Times New Roman"/>
          <w:color w:val="auto"/>
        </w:rPr>
        <w:t>«Иногда болтают в иностранной печати, — говорилось в этом приказе, — что Красная Армия имеет своей целью истребить немецкий народ и уничтожить германское государство. Это, конечно, глупая брехня и неумная клевета на Красную Армию. У Красной Армии нет и не может быть таких идиотских целей. Красная Армия имеет своей целью изгнать немецких оккупантов из нашей страны и освободить советскую землю от немецко-фашистских захватчиков. Очень вероятно, что война за освобождение советской земли приведет к изгнанию или уничтожению клики Гитлера… Но было бы смешно отождествлять клику Гитлера с германским народом, германским государством. Опыт истории говорит, что гитлеры приходят и уходят, а народ германский, а государство германское ост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читал, а наш Фриц-Ваня победоносно смотрел вокруг, уже по-доброму улыб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дет моя родина свободной, ты тогда приезжай ко мне в гости, — сказал он спорщику, — я покажу тебе, какой мой народ, как он умеет ценить дружб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иц Шменкель не дожил до этого времени: выполняя боевое задание советского командования, в конце 1943 года он попал в руки фашистов и по приговору военного суда 22 февраля 1944 года был расстрелян в Минс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мертно Фрицу Шменкелю было присвоено звание Героя Советского Союза.</w:t>
      </w:r>
    </w:p>
    <w:p>
      <w:pPr>
        <w:pStyle w:val="Normal"/>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p>
    <w:p>
      <w:pPr>
        <w:pStyle w:val="CiteSubTitle"/>
        <w:spacing w:before="144" w:after="0"/>
        <w:rPr>
          <w:rFonts w:ascii="Times New Roman" w:hAnsi="Times New Roman" w:cs="Times New Roman"/>
          <w:b w:val="false"/>
          <w:b w:val="false"/>
          <w:bCs w:val="false"/>
          <w:i/>
          <w:i/>
          <w:iCs/>
          <w:color w:val="auto"/>
        </w:rPr>
      </w:pPr>
      <w:r>
        <w:rPr>
          <w:rFonts w:cs="Times New Roman" w:ascii="Times New Roman" w:hAnsi="Times New Roman"/>
          <w:b w:val="false"/>
          <w:bCs w:val="false"/>
          <w:color w:val="auto"/>
        </w:rPr>
        <w:t>ИЗ УКАЗА ПРЕЗИДИУМА ВЕРХОВНОГО СОВЕТА СССР</w:t>
      </w:r>
    </w:p>
    <w:p>
      <w:pPr>
        <w:pStyle w:val="CiteSubTitle"/>
        <w:spacing w:before="0" w:after="144"/>
        <w:rPr>
          <w:rFonts w:ascii="Times New Roman" w:hAnsi="Times New Roman" w:cs="Times New Roman"/>
          <w:color w:val="auto"/>
        </w:rPr>
      </w:pPr>
      <w:r>
        <w:rPr>
          <w:rFonts w:cs="Times New Roman" w:ascii="Times New Roman" w:hAnsi="Times New Roman"/>
          <w:b w:val="false"/>
          <w:bCs w:val="false"/>
          <w:i/>
          <w:iCs/>
          <w:color w:val="auto"/>
        </w:rPr>
        <w:t>О присвоении звания Героя Советского Союза немецкому гражданину Фрицу Шменкелю</w:t>
      </w:r>
    </w:p>
    <w:p>
      <w:pPr>
        <w:pStyle w:val="Cite"/>
        <w:rPr>
          <w:rFonts w:ascii="Times New Roman" w:hAnsi="Times New Roman" w:cs="Times New Roman"/>
          <w:color w:val="auto"/>
          <w:sz w:val="20"/>
          <w:szCs w:val="20"/>
        </w:rPr>
      </w:pPr>
      <w:r>
        <w:rPr>
          <w:rFonts w:cs="Times New Roman" w:ascii="Times New Roman" w:hAnsi="Times New Roman"/>
          <w:color w:val="auto"/>
        </w:rPr>
        <w:t>За активное участие в антифашистской борьбе, героизм и мужество, проявленные в боях на фронтах Великой Отечественной войны Советского Союза, присвоить немецкому гражданину Фрицу ШМЕНКЕЛЮ звание ГЕРОЯ СОВЕТСКОГО СОЮЗА (посмер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ло, которому Фриц Шменкель отдал свою жизнь, торжествует. На его родине есть государство рабочих и крестьян — Германская Демократическая Республика. Имя славного советского партизана Ивана Ивановича, как любовно называли его партизаны, немецкого гражданина — Фрица Шменкеля, стало бессмерт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стаповцы, несмотря на полученные сведения о том, что Фриц Шменкель сражается против фашизма в рядах советских партизан, старательно скрывали это от его жены. Фашисты распространяли слух, якобы он тяжко провинился и будет наказан.</w:t>
      </w:r>
    </w:p>
    <w:p>
      <w:pPr>
        <w:pStyle w:val="Normal"/>
        <w:jc w:val="both"/>
        <w:rPr>
          <w:rFonts w:ascii="Times New Roman" w:hAnsi="Times New Roman" w:cs="Times New Roman"/>
          <w:color w:val="auto"/>
        </w:rPr>
      </w:pPr>
      <w:r>
        <w:rPr>
          <w:rFonts w:cs="Times New Roman" w:ascii="Times New Roman" w:hAnsi="Times New Roman"/>
          <w:color w:val="auto"/>
          <w:sz w:val="20"/>
          <w:szCs w:val="20"/>
        </w:rPr>
        <w:t>Эта версия нашла отражение в сообщении, которое Эрна Шменкель в конце февраля 1944 года получила от фашистского военного трибунала. В нем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Приговор в виде смертной казни, вынесенный военным трибуналом 15 февраля 1944 года за совершенное преступление ефрейтору Фрицу Шменкелю, родившемуся 14 февраля 1916 года в Ворсове около Штеттина, по сообщению компетентных судебных инстанций, приведен в исполнение 22 февраля 1944 года в Минске. Извещения или сообщения о смерти в газетах, журналах и т. п. запреща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ни одного слова о составе преступления. По распоряжению нацистов Эрна Шменкель должна была знать лишь, что ее муж был преступником, которого по закону приговорили к смерти. Однако незадолго до окончания войны Эрна узнала, за что был казнен ее муж. Войсковой священник фашистского вермахта по секрету сообщил ей, что он в качестве пастора имел возможность познакомиться с Фрицем Шменкелем в минской тюрьме. На него произвело большое впечатление достойное поведение Шменкеля в последние дни его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последних секунд жизни Фриц твердо придерживался своих убеждений, несмотря на тяжелые пытки, которые он пережил во время допросов, длившихся часами. Со сжатыми кулаками и поднятой головой выслушал он смертный приговор, а через неделю был расстреля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знью пастор имел возможность неоднократно навещать Фрица. Они долго беседовали на разные темы. Пастор понял, что молодому немцу присущи независимый дух бойца, широкий ум и человеческая доброта. Очень часто он рассказывал пастору о своей жене и о трех малышках, судьба которых его волновала. В день казни Фриц обратился к пастору с просьбой передать жене прощальное письмо и сообщить ей об обстоятельствах его гибели. Из уважения к мужеству Фрица Шменкеля пастор рискнул выполнить его последнее желание, несмотря на предписания нацистов хранить все в тай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сообщение придало новые силы Эрне, помогло ей и детям пережить войну и фашиз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раждане Германской Демократической Республики — вдова и дети Фрица Шменкеля — принимают активное участие в строительстве и укреплении первого немецкого государства рабочих и крестья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рна Шменкель — член Социалистической единой партии Германии. Долгое время она работала в городе Плауене, сейчас пенсионер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чь Урзула, которой было семь лет, когда Фрица Шменкеля в Минске расстреляли эсэсовцы, домохозяйка. Ее муж — котельщик, работает в городе Карл-Маркс-Штадте. У них четверо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дочери Кристы, которой было шесть лет, когда убили отца, муж — шахтер, член Социалистической единой партии Германии. У них тоже четверо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ый младший — Ганс Шменкель, которому в 1944 году было четыре года, работает в городе Шведте шофером. Член СЕПГ. У него пятеро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ерманской Демократической Республике имя Фрица Шменкеля носят 13 школ, 11 производственных бригад, 5 воинских подраздел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улиц берлинского района — Карлсхорст, которая упирается в невысокое серое здание с колоннами, где 8 мая 1945 года был подписан акт о капитуляции фашистской Германии, называется улицей Фрица Шменке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оветском Союзе, в Калинине, одной из улиц присвоено имя отважного партиз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инске на здании, где находился в заключении Фриц Шменкель, и на месте его казни установлены мемориальные доски. Многие советские школы носят имя Фрица Шменке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и у нас в Советском Союзе, так и в ГДР «никто не забыт и ничто не забы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ного лет Л. И. Брежнев во время своего визита в ГДР в советском посольстве вручил вдове тов. Шменкеля Золотую Звезду Героя Советского Сою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жной вехой во всенародной партизанской битве было совещание у И. В. Сталина с командирами партизанских соединений брянских, украинских и белорусских партизан. В совещании принимали участие товарищи К. Е. Ворошилов, П. К. Пономаренко, В. И. Козлов, С. А. Ковпак, А. Н. Сабуров, М. Ф. Шмырев, Н. П. Покровский, Г. Б. Эйдинов, А. П. Матвеев и многие другие; подводились итоги народной борьбы в тылу противника и обстоятельно обсуждалась программа развертывания всенародной партизанской войны. Затем состоялось еще несколько встреч И. В. Сталина и членов Политбюро с руководителями партизанских соединений — руководство партии придавало огромное значение народной войне против оккупан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1943 году Сергей вырвался на фронт. Генерал-лейтенант П. К. Пономаренко был назначен Ставкой Верховного главнокомандования членом Военного совета Центрального фро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ъем работы у члена Военного совета был огромный; до поздней ночи он находился у командующего фронтом генерала К. К. Рокоссовского. Вся тяжесть оперативной работы по связи с партизанскими соединениями и отрядами легла на Сергея Анто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 приходилось практически без сна. Время было горячее, каждая минута на счету: шла подготовка к Курской операции, к величайшей в мировой истории танковой битве, закрепившей великую сталинградскую поб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олько однажды смог выйти из домика в сосновом, напоенном запахом смолы лесу, увидать высокое, прозрачное, в перистых облаках небо, ощутить размах и устремленность желто-синих мачтовых стволов — картина эта осталась в его памяти навсе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номаренко, увидав, до какой степени вымотан Сергей,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даю пять часов отдыха: сп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лько уж если отдых — я б погулял: красота кругом невозможн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усмехнулся Пономаренко. — Три часа на прогулку и три — на сон… Эк ты хитро у меня лишний час отторговал — корректно и без нажи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дыха не получилось: на передовую срочно улетел Константин Константинович Рокоссовский, а Пантелеймон Кондратьевич Пономаренко и Сергей были неожиданно вызваны в Моск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лось отдыха, — вздохну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ему бы радоваться, а не огорчаться: ночью те два дома, в которых жили Рокоссовский и Пономаренко, были уничтожены прямыми попаданиями бомб: видимо, гитлеровцы давно охотились за легендарным военачальником. Но ни Пономаренко, ни Рокоссовского не было — дома стояли пуст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сть? Кто его знает. Только Сергей мне потом говорил задумчиво:</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и случай на стороне тех, кто сражается против Гитлера. Задержись мы на пять часов, пришлось бы тебе, Петруха, сочинять трогательный некролог…</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месте с П. К. Пономаренко в Москву, Сергей и все мы обосновались в неприметном, укрытом со всех сторон особнячке, неподалеку от Музея имени Пушкина. Здесь в тишине — налеты фашистов на Москву уже прекратились — завершалась разработка знаменитого плана «Рельсовой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этому времени партизанские соединения были уже дислоцированы в непосредственной близости от всех основных коммуникаций. Сергей Антонов часто слышал, как П. К. Пономаренко докладывал по аппарату правительственной связи И. В. Сталину о полной готовности народных мстителей к началу «Рельсовой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ЦК ВЛКСМ подобрал более двадцати работников из Центрального Комитета, и молодые ребята были переброшены самолетами в тыл противника с заданием — оказать на местах новым соединениям помощь в проведении операции. Я помню, как Сергей инструктировал комсомольцев перед вылетом на ответственнейшие задания. То не был разговор опытного командира-орденоносца с «зеленой молодежью», нет, это была беседа друга, который делился своими соображениями с товарищами по совместной борь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м — одна из характерных черт Сергея — уважительное отношение к молодежи, заботливое и внимательное доверие к будущей смене наш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бывалая по размаху партизанская борьба, координируемая и руководимая партией, сыграла огромную роль в подготовке и осуществлении наступательных операций Красн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ельсовая война» дезорганизовала перевозки противника в самый разгар сражения на Курской дуге. На различных этапах в «рельсовой войне» принимали участие почти все партизанские бригады и отряды Белоруссии. В первой половине августа, по поступившим в штаб сведениям, железнодорожные рельсы были перебиты в общей сложности в более чем ста двадцати тысячах мест, в конце августа и в сентябре — примерно в стольких же. В сентябре операция получила кодовое наименование «Концерт». Как нам стало тогда известно, к моменту завершения ее вражеские перевозки военных грузов по железным дорогам Белоруссии сократились почти на сорок процен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как нарком боеприпасов Б. Л. Ванников с большой партийной ответственностью относился к просьбам штаба партизанского движения: отряды вовремя обеспечивались специально изготовленными минами и толовыми шашками. Почти ежедневно Сергей бывал в наркомате по этому поводу, и Ванников, как говорится, не просто выполнял, а перевыполнял поручения ГКО: боеприпасы для партизан шли за линию фронта бесперебойно.</w:t>
      </w:r>
    </w:p>
    <w:p>
      <w:pPr>
        <w:pStyle w:val="Normal"/>
        <w:jc w:val="both"/>
        <w:rPr>
          <w:rFonts w:ascii="Times New Roman" w:hAnsi="Times New Roman" w:cs="Times New Roman"/>
          <w:color w:val="auto"/>
        </w:rPr>
      </w:pPr>
      <w:r>
        <w:rPr>
          <w:rFonts w:cs="Times New Roman" w:ascii="Times New Roman" w:hAnsi="Times New Roman"/>
          <w:color w:val="auto"/>
          <w:sz w:val="20"/>
          <w:szCs w:val="20"/>
        </w:rPr>
        <w:t>Операция «Рельсовая война» вызвала переполох в немецко-фашистских военных штабах и тыловых учреждениях. Об этом свидетельствовали официальные документы, захваченные народными мстителями при разгроме железнодорожных комендатур и других оккупационных учреждений.</w:t>
      </w:r>
    </w:p>
    <w:p>
      <w:pPr>
        <w:pStyle w:val="Cite"/>
        <w:rPr>
          <w:rFonts w:ascii="Times New Roman" w:hAnsi="Times New Roman" w:cs="Times New Roman"/>
          <w:color w:val="auto"/>
          <w:sz w:val="20"/>
          <w:szCs w:val="20"/>
        </w:rPr>
      </w:pPr>
      <w:r>
        <w:rPr>
          <w:rFonts w:cs="Times New Roman" w:ascii="Times New Roman" w:hAnsi="Times New Roman"/>
          <w:color w:val="auto"/>
        </w:rPr>
        <w:t>«Партизанами проведена операция небывалых размеров по срыву наших перевозок путем планомерного и внезапного нарушения железнодорожного сообщения»,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оносил в августе командир немецкого корпуса охранных войск в штаб группы армий «Центр».</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ачальник 559-й тыловой комендатуры в приказе № 8043 от 8 сентября 1943 года писал:</w:t>
      </w:r>
    </w:p>
    <w:p>
      <w:pPr>
        <w:pStyle w:val="Cite"/>
        <w:rPr>
          <w:rFonts w:ascii="Times New Roman" w:hAnsi="Times New Roman" w:cs="Times New Roman"/>
          <w:color w:val="auto"/>
          <w:sz w:val="20"/>
          <w:szCs w:val="20"/>
        </w:rPr>
      </w:pPr>
      <w:r>
        <w:rPr>
          <w:rFonts w:cs="Times New Roman" w:ascii="Times New Roman" w:hAnsi="Times New Roman"/>
          <w:color w:val="auto"/>
        </w:rPr>
        <w:t>«В последние ночи число взрывов на железных дорогах выросло до такой степени, что при создавшемся положении их повторение может серьезно угрожать операциям на фронте, особенно снабжению войск. Необходимо любыми средствами добиваться прекращения взрывов и снижения до минимума числа отдельных миниров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казы и распоряжения немецко-фашистского начальства, несмотря на их категоричность и обещания обрушить на «нерадивых» всяческие кары, не достигали ц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от командира Минского партизанского соединения, первого секретаря Минского подпольного комитета партии В. И. Козлова поступил интересный документ: донесение «имперского управления путей сообщения в Минске главному управлению путей сообщения Востока в Варшаве». В нем с чисто немецкой педантичностью перечислялись все «чрезвычайные происшествия» на железных дорогах Белоруссии за одни сутки — 18 сентября 1943 года. За двадцать четыре часа было зарегистрировано шестьдесят «происшеств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ккупанты сами признавали, что на партизанских минах только за сутки подорвались тридцать четыре поезда. При этом оказались выведенными из строя тридцать три паровоза, восемьдесят четыре вагона, в том числе два пассажирских, остальные с военными груз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онесении конкретно указывалось, где и когда это произош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писи были лаконичными:</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sz w:val="20"/>
          <w:szCs w:val="20"/>
        </w:rPr>
      </w:pPr>
      <w:r>
        <w:rPr>
          <w:rFonts w:cs="Times New Roman" w:ascii="Times New Roman" w:hAnsi="Times New Roman"/>
          <w:color w:val="auto"/>
        </w:rPr>
        <w:t>«9 часов 14 минут. Буда-Кошелево — Радеево. Вспомогательный поезд наскочил на мину… 11 часов 39 минут. Буда-Кошелево — Радеево. Поезд № 3310 наскочил на мину… 14 часов 55 минут. Лунинец — Калинковичи. Поезд № 8806 наскочил на мину. Разбиты 11 вагонов, повреждено 12 рельсов… 18 часов 15 минут. Песчаники — Дрануха. Поезд № 40335 наскочил на мину. Пять вагонов и паровоз вышли из строя. Повреждено 50 метров пути… 18 часов 43 минуты. Волковыск — Барановичи. Поезд № 421 наскочил на мину. Разбиты два предохранительных вагона и два паровоза. Четыре вагона повреждены… 21 час 20 минут. Осиповичи — Татарка. Поезд № 7196337 наскочил на мину. Вышли из строя два предохранительных вагона, паровоз, два пассажирских вагона… 22 часа 24 минуты. Минск — Борисов. Поезд № 7196338 наскочил на мину. Вышли из строя паровоз и восемь вагонов».</w:t>
      </w:r>
    </w:p>
    <w:p>
      <w:pPr>
        <w:pStyle w:val="Normal"/>
        <w:jc w:val="both"/>
        <w:rPr>
          <w:rFonts w:ascii="Times New Roman" w:hAnsi="Times New Roman" w:cs="Times New Roman"/>
          <w:color w:val="auto"/>
        </w:rPr>
      </w:pPr>
      <w:r>
        <w:rPr>
          <w:rFonts w:cs="Times New Roman" w:ascii="Times New Roman" w:hAnsi="Times New Roman"/>
          <w:color w:val="auto"/>
          <w:sz w:val="20"/>
          <w:szCs w:val="20"/>
        </w:rPr>
        <w:t>Далее следовали записи о подрывах пути:</w:t>
      </w:r>
    </w:p>
    <w:p>
      <w:pPr>
        <w:pStyle w:val="Cite"/>
        <w:rPr>
          <w:rFonts w:ascii="Times New Roman" w:hAnsi="Times New Roman" w:cs="Times New Roman"/>
          <w:color w:val="auto"/>
          <w:sz w:val="20"/>
          <w:szCs w:val="20"/>
        </w:rPr>
      </w:pPr>
      <w:r>
        <w:rPr>
          <w:rFonts w:cs="Times New Roman" w:ascii="Times New Roman" w:hAnsi="Times New Roman"/>
          <w:color w:val="auto"/>
        </w:rPr>
        <w:t>«Уржач — Сураж — 20 взрывов пути… Унеча — Кричев — 100 взрывов… Тощица — Рогачев — 89 взрывов… Шваровка — Погодино — 80 взрывов пути, повреждено 75 рельсов и 30 шпал… Станция Калинковичи — сгорел товарный склад… Пуховичи — Дричин — обнаружены мины… Индра — Полоцк — взорван п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зрывы, взрывы, взрывы… Больше тысячи за сутки на всех дорогах!</w:t>
      </w:r>
    </w:p>
    <w:p>
      <w:pPr>
        <w:pStyle w:val="Normal"/>
        <w:jc w:val="both"/>
        <w:rPr>
          <w:rFonts w:ascii="Times New Roman" w:hAnsi="Times New Roman" w:cs="Times New Roman"/>
          <w:color w:val="auto"/>
        </w:rPr>
      </w:pPr>
      <w:r>
        <w:rPr>
          <w:rFonts w:cs="Times New Roman" w:ascii="Times New Roman" w:hAnsi="Times New Roman"/>
          <w:color w:val="auto"/>
          <w:sz w:val="20"/>
          <w:szCs w:val="20"/>
        </w:rPr>
        <w:t>Земля — не в переносном, а в прямом смысле — горела под ногами оккупантов. Летели под откос эшелоны с солдатами, танками, орудиями, горючим. Рушились мосты; поднимались на воздух депо, вокзалы, водонапорные башни; связь, транспорт, то есть нервы войны были выведены из строя партизанами под руководством партийных организаций при деятельном участии Белорусского штаба партизанского движения во главе со славным сыном своего народа, вторым секретарем ЦК КП(б) Белоруссии Петром Захаровичем Калининым.</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 К. Пономаренко огласил радиограмму, пришедшую в адрес Центрального штаба партизанского движения. Командующий «добровольческим корпусом», бывший подполковник Красной Армии Гиль-Родионов, еще вчера проводивший карательные операции против партизан, в эту ночь со своим «войском» добровольно перешел на нашу сторону. Чтобы разобраться во всем этом деле, требовалось срочно отправить в тыл к врагу специальный самолет с особоуполномоченным Центрального шта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роду нашей службы мы с Сергеем знали о бывшем подполковнике Гиль-Родионове. Под его командой в районе Минск — Вилейка действовал так называемый «добровольческий корпус», сформированный, в основном, из числа бывших военнослужащих Красной Армии, попавших в плен летом сорок первого года. «Корпус» этот, как именовали его в гитлеровских листовках, находился в оперативном подчинении фашистского командования. Скорее всего, как посчитали все в штабе, радиограмма была провокацией. Но дело осложнялось тем, что автором ее был не сам Гиль-Родионов, а командир партизанской бригады «Железняк», один из молодых, энергичных и удачливых партизанских командиров, коммунист, действовавший именно в том самом районе, куда пришел Гиль-Роди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и нашего командира душат? — с тревогой спросил П. К. Пономаренко. — Или, может, убили его? А теперь с нами играют через своих рад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из Москвы была отправлена ответная радиограмма. В ней командира партизанской бригады запрашивали о вещах абсолютно секретных и никому, кроме него, не известных. Если его нет в живых, никто не смог бы дать ответа, даже приблизительного. В радиограмме предлагалось назвать точную дату встречи в Москве и некоторые наиболее важные вопросы, поднимавшиеся на совещании. Ответ пришел незамедлительный и точ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аш командир жив? И все же возможность провокации не исключалась. Надо было отправляться в тыл к этому странному подполковнику с замысловатой двойной фамил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ошлем? — спросил секретарь Ц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едложил свою кандидату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много знаете, — возразил П. К. Пономаренко. — И не уговаривайте! Попадете к ним в руки, они найдут способ докопаться до вс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и подчиненный чуть не поссорились той ночью, когда Сергей пытался уговорить Пантелеймона Кондратьевича. И только когда Сергей припомнил, что шел работать в штаб на полгода, что отбирал себе бойцов, — хотел с последней группой уйти в тыл, что, как говорится, «стал ногой на горло собственной фронтовой песне», — тогда только начальник Центрального штаба соглас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этим же самолетом было решено отправить на длительное время в тыл врага представителей Белорусского партизанского штаба И. П. Ганенко, Р. Н. Мачульского и К. И. Домора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нию фронта пересечь следовало затемно. До передовой «Дуглас» должны были сопровождать истребители, а потом им предстояло вернуться домой — не хватило бы горючего, чтобы эскортировать до места. Условленный посадочный знак — костры, выложенные «конвер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ооружился, что называется, до зубов: гранаты, трофейный автомат, на боку — мауз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ядем, моторы не глушить! — сказал Сергей командиру кораб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коротко ответ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 командир корабля понимали, каким трудным может оказаться их полет. Они летели, в сущности, безоружные (что может сделать автомат против пушки, если она замаскирована в кустах?), и никто из них не мог предположить, чем окончится этот ночной полет, связанный со смертельным рис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мотрел на пилота и заметил на руке у него кольцо. Улыбнулся даже: в пору его юности если кто и носил кольца, так разве что «бывшие» и нэпм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нглии купил, — поймав взгляд Сергея, пояснил пилот. — Там все женатые носят. А я — жен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льцо, торжественный свадебный пир, хмельные крики: «Горько!» Ничего этого не было в жизни Сергея. И с Маринкой связывало его куда более важное и основательное, чем эти обязательные атрибуты супружества: общее дело, общая судьба. А теперь и общая беда — вой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и «ястребка» покачали крыльями — пожелали удачи, растаяли в предрассветном небе. До района, указанного в последней радиограмме, дошли благополучно. Вот открылся луг с четырьмя кострами, выложенными конвертом: все сход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илот и Сергей перегляну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мся, — кивну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леса побежали по мокрой от росы тра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ры пусть работают — на малых, — повторил Сергей и приготовил автомат, прижав его к животу, чтобы — в случае опасности — сразу же пустить по фашистам очередь «вее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самолету бежало несколько десятков людей. Очередь из башенного пулемета прошила воздух. Бежавшие останов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бригады ко мне! — крикну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слышал знакомые голо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Ант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узнали. Узнал и он тех отчаянных ребят, бывших курсантов своих, которых учил в лесной школе премудростям диверсионного дела во время «Особого сб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ши моторы! — отчаянно-весело приказа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полковника Гиль-Родионова допрашивали долго. Сколько самых невероятных, невозможных сюжетов ежечасно и ежедневно предлагала война, сколько необычайных поворотов в человеческих судьбах она открывала! Но такой исповеди, которую слушал Сергей и его друзья той ночью, никто, пожалуй, не мог себе представ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дровый военный, подполковник Гиль-Родионов встретил войну в должности начальника штаба 229-й стрелковой дивизии. В страшные июньские дни сорок первого, когда управление войсками Западного фронта было нарушено, когда на аэродромах горели самолеты, в невероятной «каше» где-то под Толочином подполковник был ран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в гитлеровском лагере. Что пережил он в те месяцы, трудно передать: голод, мучения, издевательства. Прошел он путь сложный и совсем не пря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в те тяжкие дни у него зародилась, — как он рассказывал, — мысль дать согласие на создание, — как того хотели фашисты, — националистической воинской части, с тем чтобы вывести с собой из лагеря как можно больше пленных, сформировать из них бригаду или дивизию, а затем, получив от фашистов вооружение, — перейти линию фронта и соединиться с частями Красной Армии. О своем «согласии служить рейху» Гиль-Родионов сообщил фашистскому командованию и получил согласие на формирование «1-й русской национальной брига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ббельсовское ведомство могло торжествовать пропагандистскую победу и штамповать листовки: тысячи бывших военнослужащих Красной Армии повернули штыки против своих. Во главе «1-й русской национальной бригады» стал кадровый командир Красной Армии Гиль-Роди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е из Москвы слушали, как обстоятельно, педантично, стараясь ничего не упустить, ничего не забыть, не выставить себя, — даже в мелочи, — в лучшем свете, докладывал Гиль-Родионов. Настоящий штабист, он сжато и точно объяснял все, что произошло с ним и его людь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чувства испытывал Сергей в эти минуты. Война все разделила бескомпромиссно и жестко: СВОИ и ВРАГИ. Черное и белое, ложь и правда. И тот, кто повернул оружие против своих, заслуживает лишь одного: суровой и справедливой ка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идит человек в новенькой форме, сшитой в Берлине, военный, с особой кавалерийской выправкой, и без утайки рассказывает все, что с ним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ешили перейти на нашу сторону? — спросил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иль-Родионов, видимо, ждал этого, самого трудного вопро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должны были направить на фронт, воевать против сво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ртизаны — не сво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что не изменилось в лице Гиль-Родионова, ни один мускул не дрогнул на его лице. Он продолжал гов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долго до решения о переходе к партизанам на весь личный состав «бригады» было получено обмундирование и вооружение и в то же время мы получили «пополнение» за счет полевой жандармерии, фашистских офицеров, белоэмигрантов, значит, нам не доверяли. На нашей совести, — глухо заключил Гиль-Родионов, — около сотни партизан. Но я одних немцев положил несколько сот, идя на соединение с партизанами, тысячи штыков к вам привел. Три чемодана важных штабных документов, плен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беды Советской Армии, всенародная партизанская борьба, монолитность нашего героического трудового тыла, пропагандистская работа подпольных партийных организаций заставили подполковника ускорить выполнение своего решения, круто — во второй уже раз — изменившего его судьб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и чемодана с трофейными документами лежали в «Дугласе». Осторожно внесли раненых партизан. Ввели переданных Гиль-Родионовым пленных: среди них одутловатого, по-звериному глядящего бургомистра. Парашютными стропами накрепко привязали пленных к жестким лавкам транспортного самол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уже в самолете, Сергей допрашивал бывшего полковника князя Святополк-Мирского — аристократа, перешедшего в услужение к вермахту. Князь, в частности, рассказывал Сергею об установках «фау», которые нацелены на Лондон и Манчестер. Позднее в ЦШПД эти данные поступили из другого источника. Наверное, ни Антонов, ни те, кто сидел тогда в самолете, не думали, что эти сведения личный шифровальщик Сталина будет излагать Уинстону Черчиллю в послании, начинающемся словами: «Лично и конфиденциа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нтонов подробно допросил ротмистра, русского офицера, примчавшегося в Европу из эмигрантской норы в Харбине. Ротмистр этот, «слуга царю и отечеству», предложил свои услуги гитлеровскому абв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ходили линию фронта, самолет обстреляли. В темноте бургомистр сумел развязать тугие узлы парашютных строп. Медленно пополз к люку в хвосте «Дугласа». Сергей услышал возню в темноте, разглядел, как грузный пленник ползет к люку. Раздумывать было некогда. Рукояткой пистолета Сергей ударил предателя, оглушив его, и сразу, как в резком киномонтаже, он увидел ржаное поле, парашютистов, ощутил вес булыжника в своей руке, и вспомнилось ему, что было это двадцать второго июня, в первый день войны, когда фашисты трубили о своих победах, а сейчас он, Сергей Антонов, летит с огромного «советского острова», с партизанской земли в Москву, и пленные гитлеровцы с ужасом повторяют: «Рейх — кап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ним утром, когда «Дуглас» приземлился во Внукове, бургомистра пришлось выносить из самолета — сам двигаться он не м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пилог истории Гиль-Родионова был дописан в обитом дубовыми панелями кремлевском кабинете Верховного Главнокомандующ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лин медленно раскрошил папироску, затем другую, ссыпал табак в трубку, внимательно выслушав докл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мотрел на Верховного. В эту минуту особенно ясным для него стал объем власти, сосредоточенной в руках этого невысокого человека, медленно прохаживавшегося вдоль занавешенного тяжелыми шторами окна, — объем власти и мера ответствен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говорил глухо, медленно, тоном человека, привыкшего к диктовке, к точным, выверенным формулиров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я-Родионова представить к Красной Звезде. Семью — отыскать, вернуть в Москву. Выплатить по аттестату из расчета оклада начальника штаба дивизии за все эти месяцы. Присвоить воинское звание полковника Красн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шедшей к партизанам бригаде было присвоено наименование «1-я антифашистская партизанская бригада» и командиром ее был утвержден В. В. Гиль-Родионов.</w:t>
      </w:r>
    </w:p>
    <w:p>
      <w:pPr>
        <w:pStyle w:val="Normal"/>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соединение партизанского вожака Героя Советского Союза Владимира Лобанка отбивалось от эсэсовцев в мае 1944 года, полковник Гиль-Родионов прикрывал их отход. Он лежал в цепи автоматчиков, и очередь из «шмайссера» настигла его, когда бригада уже оторвалась от наседавших фашистов…</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углас» медленно подкатил к полосатой будке диспетчера. Из самолета опустили на землю лесенку, к грузовому люку тотчас подъехала санитарная машина — она должна была принять ране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еживаясь от рассветного холодка, я пошел к самолету. Сергей поручил мне встретить вывезенного на Большую землю легендарного деда Тал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люке самолета показался невысокий кряжистый старик. Он не торопясь спустился, крепко, по-крестьянски встал на землю и основательной, размеренной походкой направился ко мне — угадал, что это именно его жд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д Талаш… Знаменитый партизанский дед, известный всему белорусскому краю. До войны мне довелось прочитать повесть Якуба Коласа «Дрыгва» («Трясина»). В ней много страниц было посвящено этому своеобразному, самобытному человеку. Еще в гражданскую войну стал старый полещук из села Петриково героем, «краснознаменцем», и председатель ЦИКа Белоруссии Евгений Червяков собственноручно привинтил к гимнастерке деда боевой орден Красного Зна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ему уже в ту пору за шестьдесят, и хотя крепок еще и силен был старик, так и пошло по всей республике — дед Талаш да дед Тала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орок первом, когда уже отпраздновал он свое девяностолетие, докатилась война до Полесья, до его родного села. Докатилась не сразу — труден оказался для немцев путь через полесские пущи и боло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ые односельчане деда Талаша успели податься в леса, к партизанам, — старик был хвор, не смог скрыться, затаился в своем до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етрикове фашисты вывесили объявления, назначили цены за головы народных мстителей. Несколько человек за связь с партизанами расстреляли, а старого деда Талаша зверски из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емную, беззвездную — хоть глаз выколи — ночь глухими охотничьими тропами ушел дед Талаш вместе с сыном в лес к партиза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первого же командира дед потребовал автомат или, на худой конец, старую добрую трехлинейку. Но командиры рассудили по-другому, и оружием деда Талаша стала не винтовка, не граната и не мина — стало его оружием Слово: мужицкое, крестьянское, партизанское. Дед Талаш сделался агитатором, и не было в Полесье, да и по всей Белоруссии, деревни, где бы не знали о нем, где бы не шел разговор о речах его: простых, убедительных, с ядреным, соленым словцом — коли нужно. И пошли в отряды, «в семейные лагеря», в диверсионные и подпольные группы те, кто еще вчера рассчитывал схорониться, оглядеться, переждать трудное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 человек шел сейчас по траве Внуковского аэродр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и хлопот задал он нам с Сергеем немало. Поселили деда как почетного гостя в гостинице «Москва». Расхаживал он по коридорам гостиницы — к ужасу горничных и к удивлению иностранных корреспондентов — в «домовине»: длинной, до пят домотканой рубахе. Насилу мы уговорили старика надеть цивильный костю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оратор он оказался редкостный! И на автозавод ездил с ним Сергей, и на «Каучук», и на другие предприятия. Когда на трибуну выходил дед Талаш с орденом на красной розетке, с хитроватым крестьянским лицом, с сивой бородой и волосами, аккуратно зачесанными на косой пробор, — настоящий старик-лесовик, — зал неизменно взрывался овацией. Ведь вышел он из самой толщи крестьянской, народной. Каждый, кто слушал его, понимал: уж если такие старики не сдаются, воюют — да как еще воюют! — значит, несдобровать Гитл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дед Талаш склонен был и прибавить, приукрасить кое-что, но все прощалось ему: слишком хорошо представляли себе московские рабочие и работницы, что значит нелегкая лесная, партизанская доля…</w:t>
      </w:r>
    </w:p>
    <w:p>
      <w:pPr>
        <w:pStyle w:val="Normal"/>
        <w:jc w:val="both"/>
        <w:rPr>
          <w:rFonts w:ascii="Times New Roman" w:hAnsi="Times New Roman" w:cs="Times New Roman"/>
          <w:color w:val="auto"/>
        </w:rPr>
      </w:pPr>
      <w:r>
        <w:rPr>
          <w:rFonts w:cs="Times New Roman" w:ascii="Times New Roman" w:hAnsi="Times New Roman"/>
          <w:color w:val="auto"/>
          <w:sz w:val="20"/>
          <w:szCs w:val="20"/>
        </w:rPr>
        <w:t>Он был необыкновенно популярен в те годы; не обошли вниманием деда Талаша ни журналисты, ни художники, ни скульпторы. Правда, выходил он у них этаким богатырем, могучим, былинным дедом, и только в одном его портрете запечатлены были истинные черты деда Талаша. Это бюст Заира Азгура, выдающегося белорусского ваятеля. Установлен он в селе Петрикове, где похоронен дед Талаш, доживший до 102 л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обращении с пленными партизанами гитлеровские варвары руководствовались наставлением, утвержденным 1 декабря 1942 года начальником немецко-фашистского генерального штаба Йодлем. А в нем было прямо сказано:</w:t>
      </w:r>
    </w:p>
    <w:p>
      <w:pPr>
        <w:pStyle w:val="Cite"/>
        <w:rPr>
          <w:rFonts w:ascii="Times New Roman" w:hAnsi="Times New Roman" w:cs="Times New Roman"/>
          <w:color w:val="auto"/>
          <w:sz w:val="20"/>
          <w:szCs w:val="20"/>
        </w:rPr>
      </w:pPr>
      <w:r>
        <w:rPr>
          <w:rFonts w:cs="Times New Roman" w:ascii="Times New Roman" w:hAnsi="Times New Roman"/>
          <w:color w:val="auto"/>
        </w:rPr>
        <w:t>«Пленные партизаны, если они только в виде исключения не подходят под § 11, то есть не соглашаются выступить против того отряда, в котором состояли, караются смертной казнью через повешение или расстреливаются… Каждый командир (карательного) отряда несет персональную ответственность за то, чтобы все пойманные в результате боя партизаны и гражданские лица (включая и женщин) были расстреляны или, лучше, повеше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й пришел ко мне с этим приказом Йодля, сел на стул возле окна и долго, в тяжелой задумчивости, смотрел на затемненную Моск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 моему слову, — тихо сказал он, — когда мы их разобьем, генералы Гитлера станут кричать, что они лишь «исполняли приказ»… Как это страшно — «лучше повешены»… «включая и женщ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глянулись: говорить нам не надо было ни слова — каждый понимал друг друга, потому что семьи наши оказались в тылу, а, зная Маринку Антонову и мою жену, ясно было, что подруги наши в стороне от партизанской борьбы не остану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друг улыбнулся, и эта мягкая внезапная улыбка сделала его лицо прежним, «довоенным» — открытым и добр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сейчас был мир, — тихо, с болью сказал он, — мой пацан и твои крохи ходили бы в садик, песни пели, хороводы играли… Слова бы первые разучивали: «па-па»,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 ответил я, — «ма-ма» всегда сначала учат, мы с тобой на втором 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у тебя девочки, а у меня сын, — убежденно сказал Сергей, — «па-па» обязательно будет первым его написанным сло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нашу Александру Афанасьевну?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ответив, достал из кармана маленький листок бума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 — сказал он, — ее семена дали великолепные всхо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чу привести этот документ — ярчайшую иллюстрацию тому, как в условиях оккупации комсомол Белоруссии продолжал свято следовать ленинской заповеди — учиться, учиться и еще раз учиться…</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rPr>
          <w:rFonts w:ascii="Times New Roman" w:hAnsi="Times New Roman" w:cs="Times New Roman"/>
          <w:color w:val="auto"/>
        </w:rPr>
      </w:pPr>
      <w:r>
        <w:rPr>
          <w:rFonts w:cs="Times New Roman" w:ascii="Times New Roman" w:hAnsi="Times New Roman"/>
          <w:color w:val="auto"/>
        </w:rPr>
        <w:t>«Из письма секретаря ЦК ЛКСМБ К. Т. Мазурова первому секретарю ЦК ЛКСМБ М. В. Зимянину.</w:t>
      </w:r>
    </w:p>
    <w:p>
      <w:pPr>
        <w:pStyle w:val="Cite"/>
        <w:rPr>
          <w:rFonts w:ascii="Times New Roman" w:hAnsi="Times New Roman" w:cs="Times New Roman"/>
          <w:color w:val="auto"/>
        </w:rPr>
      </w:pPr>
      <w:r>
        <w:rPr>
          <w:rFonts w:cs="Times New Roman" w:ascii="Times New Roman" w:hAnsi="Times New Roman"/>
          <w:color w:val="auto"/>
        </w:rPr>
        <w:t>Тов. Зимянин!</w:t>
      </w:r>
    </w:p>
    <w:p>
      <w:pPr>
        <w:pStyle w:val="Cite"/>
        <w:rPr>
          <w:rFonts w:ascii="Times New Roman" w:hAnsi="Times New Roman" w:cs="Times New Roman"/>
          <w:color w:val="auto"/>
        </w:rPr>
      </w:pPr>
      <w:r>
        <w:rPr>
          <w:rFonts w:cs="Times New Roman" w:ascii="Times New Roman" w:hAnsi="Times New Roman"/>
          <w:color w:val="auto"/>
        </w:rPr>
        <w:t>Со школами дело началось. Работают 8 школ в Октябрьском районе. Еще, по моим соображениям, должно открыться столько же школ во всех других районах нашей зоны.</w:t>
      </w:r>
    </w:p>
    <w:p>
      <w:pPr>
        <w:pStyle w:val="Cite"/>
        <w:rPr>
          <w:rFonts w:ascii="Times New Roman" w:hAnsi="Times New Roman" w:cs="Times New Roman"/>
          <w:color w:val="auto"/>
        </w:rPr>
      </w:pPr>
      <w:r>
        <w:rPr>
          <w:rFonts w:cs="Times New Roman" w:ascii="Times New Roman" w:hAnsi="Times New Roman"/>
          <w:color w:val="auto"/>
        </w:rPr>
        <w:t>По секрету говоря, когда я предложил организовать школы, партийное руководство усомнилось в полезности этого дела. Я решил делать самостоятельно. Дал указание народу (моему), их поддержали в отрядах (командиры, комиссары). Население голосовало и руками и ногами. Трудности были не в этом. Трудности: помещения и все, что в них было, разбито; учебников, учебных пособий, бумаги, карандашей нет.</w:t>
      </w:r>
    </w:p>
    <w:p>
      <w:pPr>
        <w:pStyle w:val="Cite"/>
        <w:rPr>
          <w:rFonts w:ascii="Times New Roman" w:hAnsi="Times New Roman" w:cs="Times New Roman"/>
          <w:color w:val="auto"/>
        </w:rPr>
      </w:pPr>
      <w:r>
        <w:rPr>
          <w:rFonts w:cs="Times New Roman" w:ascii="Times New Roman" w:hAnsi="Times New Roman"/>
          <w:color w:val="auto"/>
        </w:rPr>
        <w:t>Как мы выходим из положения? Ищем так же, как ищем оружие. Комсомольцы отряда Николая Розова, например, ходили по этим вопросам «на операцию» в разные деревни и собрали 150 карандашей, несколько учебников, несколько десятков тетрадей.</w:t>
      </w:r>
    </w:p>
    <w:p>
      <w:pPr>
        <w:pStyle w:val="Cite"/>
        <w:rPr>
          <w:rFonts w:ascii="Times New Roman" w:hAnsi="Times New Roman" w:cs="Times New Roman"/>
          <w:color w:val="auto"/>
        </w:rPr>
      </w:pPr>
      <w:r>
        <w:rPr>
          <w:rFonts w:cs="Times New Roman" w:ascii="Times New Roman" w:hAnsi="Times New Roman"/>
          <w:color w:val="auto"/>
        </w:rPr>
        <w:t>В Октябрьском районе 14 ноября провели конференцию учителей. Присутствовал 21 чел.</w:t>
      </w:r>
    </w:p>
    <w:p>
      <w:pPr>
        <w:pStyle w:val="Cite"/>
        <w:rPr>
          <w:rFonts w:ascii="Times New Roman" w:hAnsi="Times New Roman" w:cs="Times New Roman"/>
          <w:color w:val="auto"/>
        </w:rPr>
      </w:pPr>
      <w:r>
        <w:rPr>
          <w:rFonts w:cs="Times New Roman" w:ascii="Times New Roman" w:hAnsi="Times New Roman"/>
          <w:color w:val="auto"/>
        </w:rPr>
        <w:t>15 ноября провели родительское собрание, а 16 ноября школы начали работу.</w:t>
      </w:r>
    </w:p>
    <w:p>
      <w:pPr>
        <w:pStyle w:val="Cite"/>
        <w:rPr>
          <w:rFonts w:ascii="Times New Roman" w:hAnsi="Times New Roman" w:cs="Times New Roman"/>
          <w:color w:val="auto"/>
          <w:sz w:val="20"/>
          <w:szCs w:val="20"/>
        </w:rPr>
      </w:pPr>
      <w:r>
        <w:rPr>
          <w:rFonts w:cs="Times New Roman" w:ascii="Times New Roman" w:hAnsi="Times New Roman"/>
          <w:color w:val="auto"/>
        </w:rPr>
        <w:t>Количество обучающихся в школах: Карпиловская, (поселок) Октябрьский — 47 детей, Рудобельская — 10, Рудницкая — 20, Стародубровская — 26, Новодубровская — 52, Залесская — 28, Заволенская — 30, Затишская — 28. Всего — 241 ч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 — торжествующе спросил меня Сергей. — Это совершенно поразительно! Гитлеровцы оккупируют Белоруссию, держат там карателей, СС, войска, жандармерию, а комсомол организует советские школы! Я, знаешь, когда прочитал это письмо, такую радость испытал, такое спокойствие за всех нас — наперекор всему, как в нашем первом классе: «Рабы не мы, мы не рабы!»</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ни ждал Сергей этого часа, как ни готовился к нему, сколько ни думал бессонными ночами, сколько ни сдерживал себя, — все равно сердце забилось неровными, глухими толч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груженный самолет, казалось, медлил, слишком уж долго катил по бетонной дорожке, разворачивался, подруливая к зданию аэродромных служб. Сергей поймал себя на том, что в мыслях зло торопил летчиков: «Скорее! Скорей! Что ж вы еле двигаетесь, брат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девятый раз ночами приезжал Антонов во Внуково, встречал самолеты с Минщины, Могилевщины, из Брестской области. Только в последнем «Дугласе», взлетевшем под прикрытием тумана с партизанской поляны, находилась его жена с сы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распахнулась дверца, вынесли раненых. Сергей увидел незнакомую женщину в крестьянском платке. Он сперва не узнал ее, но вдруг сердце его забилось гулко. Он думал, что идет к ней не спеша, а на самом деле стремительно бежал к самоле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инка хотела улыбнуться, что-то сказать, но не могла. Она обернулась к летчику, и тот подал ей малыша, завернутого в одея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бнял, прижал жену к жестким ремням, перепоясавшим гимнастерку. С трудом узнавал он в заспанном усталом мальчонке своего сы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е видел их долгих два 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рассказать, что выпало на долю Маринки за те страшные годы, что она провела во вражеском тылу. Дома жить она не могла — ее, жену коммуниста, политработника Красной Армии, немедленно бросили бы в концлагерь вместе с сынишкой, а оттуда дорога одна — через печи крематория в неб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революция воспитала особую общность людей, советских людей, для которых «один за всех и все за одного» — смысл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инку приютили незнакомые люди. Догадывались ли они, кто она? Конечно. Знали, что их ждет за укрывательство жены комиссара? Расстрел в лучшем случае, а так — повешение на площа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носились к ней как к родной, заставляли, когда выходила в город, мазать лицо сажей, одеваться в рванье. Красавица Маринка ходила, пуская слюни, изображая сумасшедшую, — таких гитлеровцы не трог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она чудом ушла от облавы, один раз попалась в лапы оккупантов, но так сыграла роль блаженной, что офицер брезгливо приказал солда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вырните вон эту образину!</w:t>
      </w:r>
    </w:p>
    <w:p>
      <w:pPr>
        <w:pStyle w:val="Normal"/>
        <w:jc w:val="both"/>
        <w:rPr>
          <w:rFonts w:ascii="Times New Roman" w:hAnsi="Times New Roman" w:cs="Times New Roman"/>
          <w:color w:val="auto"/>
        </w:rPr>
      </w:pPr>
      <w:r>
        <w:rPr>
          <w:rFonts w:cs="Times New Roman" w:ascii="Times New Roman" w:hAnsi="Times New Roman"/>
          <w:color w:val="auto"/>
          <w:sz w:val="20"/>
          <w:szCs w:val="20"/>
        </w:rPr>
        <w:t>Партизанское подполье узнало, где скрывается Маринка, причем Сергей ни разу не просил об этом товарищей: его горе было горем многих командиров, солдат, комиссаров, и он — по обычной своей манере — не считал возможным просить что-либо для себя, если другие товарищи были в положении, подобном тому, в каком был он сам. Это тоже одна из его отличительных черт: всегда и всюду, во всех жизненных обстоятельствах быть на равных с товарищами по борьбе — только так и никак инач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Есть у Р. Гамзатова прекрасные стихи:</w:t>
      </w:r>
    </w:p>
    <w:p>
      <w:pPr>
        <w:pStyle w:val="Poem"/>
        <w:rPr>
          <w:rFonts w:ascii="Times New Roman" w:hAnsi="Times New Roman" w:cs="Times New Roman"/>
          <w:color w:val="auto"/>
        </w:rPr>
      </w:pPr>
      <w:r>
        <w:rPr>
          <w:rFonts w:cs="Times New Roman" w:ascii="Times New Roman" w:hAnsi="Times New Roman"/>
          <w:color w:val="auto"/>
        </w:rPr>
        <w:t>Чем тех жалеть, кого уж нет в живых,</w:t>
      </w:r>
    </w:p>
    <w:p>
      <w:pPr>
        <w:pStyle w:val="Poem"/>
        <w:rPr>
          <w:rFonts w:ascii="Times New Roman" w:hAnsi="Times New Roman" w:cs="Times New Roman"/>
          <w:color w:val="auto"/>
        </w:rPr>
      </w:pPr>
      <w:r>
        <w:rPr>
          <w:rFonts w:cs="Times New Roman" w:ascii="Times New Roman" w:hAnsi="Times New Roman"/>
          <w:color w:val="auto"/>
        </w:rPr>
        <w:t>Чем плакать соучастливо со мною,</w:t>
      </w:r>
    </w:p>
    <w:p>
      <w:pPr>
        <w:pStyle w:val="Poem"/>
        <w:rPr>
          <w:rFonts w:ascii="Times New Roman" w:hAnsi="Times New Roman" w:cs="Times New Roman"/>
          <w:color w:val="auto"/>
        </w:rPr>
      </w:pPr>
      <w:r>
        <w:rPr>
          <w:rFonts w:cs="Times New Roman" w:ascii="Times New Roman" w:hAnsi="Times New Roman"/>
          <w:color w:val="auto"/>
        </w:rPr>
        <w:t>Щадите лучше матерей своих,</w:t>
      </w:r>
    </w:p>
    <w:p>
      <w:pPr>
        <w:pStyle w:val="Poem"/>
        <w:rPr>
          <w:rFonts w:ascii="Times New Roman" w:hAnsi="Times New Roman" w:cs="Times New Roman"/>
          <w:color w:val="auto"/>
        </w:rPr>
      </w:pPr>
      <w:r>
        <w:rPr>
          <w:rFonts w:cs="Times New Roman" w:ascii="Times New Roman" w:hAnsi="Times New Roman"/>
          <w:color w:val="auto"/>
        </w:rPr>
        <w:t>От собственных невзгод, от бед чужих</w:t>
      </w:r>
    </w:p>
    <w:p>
      <w:pPr>
        <w:pStyle w:val="Poem"/>
        <w:rPr>
          <w:rFonts w:ascii="Times New Roman" w:hAnsi="Times New Roman" w:cs="Times New Roman"/>
          <w:color w:val="auto"/>
        </w:rPr>
      </w:pPr>
      <w:r>
        <w:rPr>
          <w:rFonts w:cs="Times New Roman" w:ascii="Times New Roman" w:hAnsi="Times New Roman"/>
          <w:color w:val="auto"/>
        </w:rPr>
        <w:t>Оберегайте их любой цено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ас прошу — и нынче и всегда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матерей своих жалейте милых.</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то, поверьте мне, вас ждет бед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бя вы не простите до могилы…</w:t>
      </w:r>
    </w:p>
    <w:p>
      <w:pPr>
        <w:pStyle w:val="Poem"/>
        <w:rPr>
          <w:rFonts w:ascii="Times New Roman" w:hAnsi="Times New Roman" w:cs="Times New Roman"/>
          <w:color w:val="auto"/>
        </w:rPr>
      </w:pPr>
      <w:r>
        <w:rPr>
          <w:rFonts w:cs="Times New Roman" w:ascii="Times New Roman" w:hAnsi="Times New Roman"/>
          <w:color w:val="auto"/>
        </w:rPr>
        <w:t>Вы, приходящие ко мне сейчас,</w:t>
      </w:r>
    </w:p>
    <w:p>
      <w:pPr>
        <w:pStyle w:val="Poem"/>
        <w:rPr>
          <w:rFonts w:ascii="Times New Roman" w:hAnsi="Times New Roman" w:cs="Times New Roman"/>
          <w:color w:val="auto"/>
        </w:rPr>
      </w:pPr>
      <w:r>
        <w:rPr>
          <w:rFonts w:cs="Times New Roman" w:ascii="Times New Roman" w:hAnsi="Times New Roman"/>
          <w:color w:val="auto"/>
        </w:rPr>
        <w:t>Велик ли прок от ваших взглядов слезных.</w:t>
      </w:r>
    </w:p>
    <w:p>
      <w:pPr>
        <w:pStyle w:val="Poem"/>
        <w:rPr>
          <w:rFonts w:ascii="Times New Roman" w:hAnsi="Times New Roman" w:cs="Times New Roman"/>
          <w:color w:val="auto"/>
        </w:rPr>
      </w:pPr>
      <w:r>
        <w:rPr>
          <w:rFonts w:cs="Times New Roman" w:ascii="Times New Roman" w:hAnsi="Times New Roman"/>
          <w:color w:val="auto"/>
        </w:rPr>
        <w:t>Своих живых — я заклинаю вас —</w:t>
      </w:r>
    </w:p>
    <w:p>
      <w:pPr>
        <w:pStyle w:val="Poem"/>
        <w:rPr>
          <w:rFonts w:ascii="Times New Roman" w:hAnsi="Times New Roman" w:cs="Times New Roman"/>
          <w:color w:val="auto"/>
          <w:sz w:val="20"/>
          <w:szCs w:val="20"/>
        </w:rPr>
      </w:pPr>
      <w:r>
        <w:rPr>
          <w:rFonts w:cs="Times New Roman" w:ascii="Times New Roman" w:hAnsi="Times New Roman"/>
          <w:color w:val="auto"/>
        </w:rPr>
        <w:t>Жалейте матерей, пока не поздно.</w:t>
      </w:r>
    </w:p>
    <w:p>
      <w:pPr>
        <w:pStyle w:val="Normal"/>
        <w:spacing w:before="144" w:after="0"/>
        <w:jc w:val="both"/>
        <w:rPr>
          <w:rFonts w:ascii="Times New Roman" w:hAnsi="Times New Roman" w:cs="Times New Roman"/>
          <w:color w:val="auto"/>
          <w:sz w:val="20"/>
          <w:szCs w:val="20"/>
        </w:rPr>
      </w:pPr>
      <w:r>
        <w:rPr>
          <w:rFonts w:cs="Times New Roman" w:ascii="Times New Roman" w:hAnsi="Times New Roman"/>
          <w:color w:val="auto"/>
          <w:sz w:val="20"/>
          <w:szCs w:val="20"/>
        </w:rPr>
        <w:t>Мать!!! О матерях наших писалось много и в то же время мало. Мать, родившая тебя в муках, столько ночей бессонных провела, когда ты еще и ходить не научился и говорить свои первые слова не мог! Она умеет угадывать твою боль и радость, а ведь бессловесна эта твоя боль или радость, но матери дан великий дар чувствовать свое дитя, ей слова не нужны, ей сердце все подскажет. А как переживает материнское сердце, когда у тебя что-то не ладится! Ты остаешься для нее ребенком, даже когда становишься взрослым. У тебя уже своя семья, свои дети, а мать не перестает беспокоиться: «Как там сы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то так прекрасно не писал о матери, как Максим Горький, но это роман о сыне-революционере и о матери-героине, понесшей красное знамя, вырванное царскими палачами из рук сына; давно это было, но к этому героическому прошлому и по сей день мы относимся с трепетным и благодарным почтением. А просто мать? Нас у мамы было двое; когда мне исполнилось семь лет, а сестре Гале — три, осенью 1919 года пришла в наш дом «похоронка»: на фронте погиб отец-красногвардеец. Ни я, ни моя сестра отца не помнили, но нам на всю жизнь запомнилось горе матери, слезы на запавших щеках, набухшие, красные веки и черное платье, которое дала матери ее сестра на три дня, пока «справляли» траур — по давнему христианскому обыч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зотцовщина — что может быть горше этого страшного, увы, столь типичного для двух последних войн поня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рько и трудно было нам с Галей — отец-то и защитит, и скупо приласкает, да и ту надежную, добрую силу чувствуешь подле, которая так необходима ребенку, а мы ведь отца и не помн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трудно и горько нам с сестрой, но как же тяжко было бедной матери наш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голодный, холодный, тифозный 1922 год. Мать делала все, что было в ее слабых силах, чтобы сохранить нас, не дать погибнуть медленной, тихой, отчаянной — от безвыходности — голодной смертью. Все, что можно было есть, все, что росло в лесах и на полях, мать собирала, сушила, молола; пекла лепешки, добавляя крохи ржаной муки, вымененной на оставшееся в доме барахлишко, и кормила нас, а сама, стараясь улыбаться, говорила, что сыта, хотя высохла вся — кожа да к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удом спасла нас мать — поклон ей и вечная добрая пам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ли годы. Я уже стал подмастерьем, а потом и мастеровым, а мать, как и все матери земли, по-прежнему считала меня ребенком. Для других-то мы уже взрослые, сильные, а для мамы: «сынку да дочушко — малые вы мои, родные вы мо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кончила четырехлетнюю церковноприходскую школу, но, выбиваясь из последних сил, делала все, чтобы дети ее были «образованные», повторяя то и дело: «Вы, детки мои, должны быть не хуже других, надо грамотными вырасти». Помню урок, который однажды преподала мне мать: находившись по городу, мы сели в трамвай; вагон был густо набит людьми, несколько остановок мы ехали стоя, зажатые со всех сторон, наконец, освободились два места, мать усадила меня, присела сама. На следующей остановке в трамвай вошел дряхлый старик. Мать чуть заметно подтолкнула меня: «Встань, сынку, уступи место дедушке». Я закапризничал — у самого ноги болят. Мама поднялась и заботливо усадила старика. Вскочил и я — красный от стыда. Мне тогда казалось, что на меня презрительно смотрят все, кто едет в трамва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рок на всю жизнь: не только уважительного отношения к старшим, но и, если хотите, человеческой культуры. Можно ведь быть образованным, но, увы, при этом некультур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погиб отец, матери было тридцать. Через пять лет она вышла вторично замуж. Я в знак протеста «за измену памяти отца» сбежал из дома. Эгоизм детей бывает порой жесток, куда как страшнее эгоизма взрослых, но понимаем мы это позже, повзрослев, уже став отцами, а то и дедами, и краска стыда приливает к лицу, когда вспоминаешь то далекое и горькое время, — вернуть бы его, разве так бы поступил? Но, увы, вернуть можно все — время невозвратимо! Я беспризорничал, не зная, сколько слез пролила мать, сколько ранней седины в ее волосах появилось. Потом уже, повзрослев, устроившись с помощью Сергея учеником электромонтера, я примирился и с матерью, и с отчимом, Ефимом Павловичем Породеевым, но с ними тем не менее жить не с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два минуло мне девятнадцать, как я женился, не спросив ни совета, ни разрешения матери. Только много лет спустя я понял, какую обиду я тогда причинил ей этим, — материнское-то сердце ранимо по-особ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привел я к маме восемнадцатилетнюю супругу и бряк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оя жена, прошу знаком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ли из-за этого, то ли по какой другой причине, но мать сразу невзлюбила сноху; материнская ревность — особого рода… И надо же было так случиться, что в канун войны, после длительных приглашений, смирившись, наконец, с моею женой, мать приехала погостить в тот город, где я работал. Там и застала семью война. Я был в командировке, мои близкие не успели эвакуироваться — гитлеровцы тогда катили по нашей земле стальной, огнедышащей лавиной. Только в сорок третьем году я узнал, что семья смогла чудом уйти из оккупированного города в партизанское соединение, которым командовал мой старый, довоенный еще друг Сергей Иванович Сикорский. Он-то и отправил маму, жену и маленьких дочек через линию фронта. Натерпелись за страшные годы оккупации все, но больше всех, конечно, страдала мать — и за семью мою, и за меня, неизвестно где находящегося, и за мужа своего, и за моего сводного брата Леньку. А отчима Ефима Павловича Породеева партия с первых дней войны послала в леса, партизанить, он с собой взял и семнадцатилетнего Лень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1944 году, выходя из окружения, в кровавом бою с гитлеровцами погибли отчим и Леня. Я-то знал, где они погибли и при каких обстоятельствах, год спустя и на братскую могилу ездил, но матери ничего не говорил. И много, много лет ждала мама: вдруг вернутся? Все просила меня: «Ты бы узнал еще раз, может, их за границу угнали?» Все ждала мама моя, все надея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 двух мужей и семнадцатилетнего сына, мать прожила тяжкую, увы, во многом типичную для тех лет жизнь и, умирая девяностолетней у меня на руках, повторяла тих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сынок, тебе здоров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в бога не верила уже много десятилетий, а, может, только говорила так сыну — убежденному безбожнику: они ведь умеют щадить нас, мамы наши, мы вот толь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гробом ее шло много людей, все, кто знал эту старую, мудрую женщину, седую, добрую, лучезарноглазую, ставшую к концу жизни маленькой, беззащитной, тихой.</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еперь, после смерти матери, часто по ночам, после дня труда, думаешь о том, как не раз без нужды обижал маму, и приходит в голову горькая поговорка: «Что имеем не храним, потерявши — плач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гоняя тыловые обозы, фронтовые госпитали, по Минскому шоссе мчалась небольшая колонна автомашин — шло победное наступление лета сорок четвер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разбомбленном шоссе болтало немилосердно. Сергей молча смотрел на пробегающие мимо перелески, сожженные поля, скелеты печей — печальные символы погибших деревень, на голубые придорожные озерца, изрытые, обезображенные шрамами окопов лесные опушки. Где-то впереди протяжно, с надрывом, ухали тяжелые оруд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ЦК КП(б)Б, не произнеся за всю дорогу ни единого слова, глядел на тяжело груженные ЗИСы тыловых служб, на подводы с госпитальным скарбом, на бесконечные цепочки женщин с детьми, которые брели по дорожным обочинам. Они шли домой — возвращались из лесов в родные села. И глядя на разоренные, сожженные дотла хаты, на возвращение беженцев, П. К. Пономаренко, наверное, как и Сергей, думал лишь об одном: сколько же надо положить труда здесь, на белорусской земле, чтобы вновь задымили печи, разнесся запах печеного хлеба и бульбы, чтобы жизнь вернулась сю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обогнала медленно тянувшиеся обозы и вырвалась на простор шоссе. До Минска — так было выведено на самодельном транспаранте — оставалось около сорока километ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шофер головной машины резко затормозил. Заскрипели тормоза других автомобилей. Метрах в шести от передней машины разорвалась мина. С надтреснутым свистом мины ложились все ближе и ближе. Справа от дороги, под прикрытием артиллерийского и минометного огня, шли цепью немецкие автоматчики — спешили перерезать шос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ЦК потребовал у адъютанта автомат. Но тут же он принял новое реш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ксимальной скорости — вперед! Проскоч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не знали, что же произошло. Только спустя несколько часов стало известно, что в тылу, в глубине огромного минского «котла» несколько фашистских соединений предприняли отчаянную, самоубийственную попытку прорваться к белорусской столице и отбить Мин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кочим, — повторил Пономарен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рванувшимся передовым «доджем» помчались другие машины. Снаряды и мины рвались на шоссе, осколками ранило автоматчиков из охраны, но фашистам так и не удалось перехватить штабную колон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ткрылся окутанный дымом неделю уже непотухающих пожаров, израненный, только что освобожденный Мин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перед нашими глазами стоял истерзанный, но не покоренный Минск тех дней. Дымящиеся груды битого камня и щебня, вывороченные внутренности зданий, воронки от авиабомб, тлеющие остовы домов. Взорвано все, что можно было взорвать злобным, огрызающимся врагом, отходящим под мощными ударами Советской Армии на запад, поближе к своему логову. Населения в городе осталось четверть того, что было до войны — остальные или убиты, или угнаны, или не успели еще прийти из лесов, дальних деревень. Единственное большое здание, которое не успели взорвать фашисты, это Дом правительства, правда, и под это здание было подложено около двадцати тонн взрывчатки, но нашлась добрая рука, которая в нескольких местах вовремя перерезала подвод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ного лет мне доведется бродить с польскими друзьями по восстановленному народной властью до самых мельчайших подробностей варшавскому Старому Мясту. И когда я услышу от моих новых товарищей, как методично и неторопливо, квартал за кварталом, сжигали фашисты Варшаву, припомнится мне тот жаркий июльский день, запах гари над Минском, развалины вместо улиц, слезы на лицах Пономаренко и его помощников… Общая беда, общая борьба, общая судь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исчислимые бедствия и страдания принесли фашисты на землю Белоруссии, как и в другие оккупированные ими области нашей стр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сю ночь бродили с Сергеем по Минску; проходившие по городу партизаны пускали в небо оставшиеся ракеты, а кое-где и очередь из автомата. Вскоре опять начался бой за Минск, в него рвались фашистские войска, оказавшиеся в огромном мешке восточнее города. Немцы по радио получили приказ от своего командования — откуда-то из-под Барановичей — «прорывайтесь всеми силами в Минск — там наши». Но вместо «наших» их встретили партизанские отряды, подтянувшиеся из разных мест к городу для предстоящего парада, и штурмовая авиационная дивизия, которая накануне приземлилась на Минском аэродроме. Так немцам и не пришлось вновь побывать в этом городе, под Минском они понесли большие потери, а потом потянулись вереницы пленных, каждый из которых считал своим долгом произнести, увидев советского человека, — «Гитлер кап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98975" cy="3358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498975" cy="3358515"/>
                    </a:xfrm>
                    <a:prstGeom prst="rect">
                      <a:avLst/>
                    </a:prstGeom>
                  </pic:spPr>
                </pic:pic>
              </a:graphicData>
            </a:graphic>
          </wp:inline>
        </w:drawing>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 те дни, потребуется сотня лет, чтобы восстановить тот Минск, который мы помнили до войны и который действительно в свое время строился многие столетия. Однако еще только начинала оживать с огромной помощью всех советских народов родная Белоруссия, а уже приехали из Москвы маститые архитекторы и начали составлять перспективный генеральный план восстановления и развития столицы на 25—30 лет. Еще зимой 1950 года в центре Минска среди развалин бегали зайцы, но на окраинах уже строились крупнейшие в стране тракторный, автомобильный и другие заводы, и просчитались проектировщики — они подсчитали, что к 1970 году будет в городе примерно 600 тыс. жителей, а получилось около милли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поручению ЦК Компартии Белоруссии мне пришлось быть сразу же после освобождения в родном городе. Каждый четвертый житель был убит гитлеровцами. Наш город было трудно узнать, до того все перепахала и измолотила война. Поручение организовать питание оставшихся в живых выполнить было не так уж трудно: несколько фронтовых походных кухонь и военные грузовики с продуктами справились с этой задачей — по железной дороге подвозить продовольствие было невозможно, потому что фашисты варварски уничтожили железнодорожный узел: все рельсы и шпалы были перебиты и взорв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окраинах нашего города сохранились одинокие домики, а весь жилой фонд был уничтожен — одни молчаливые, трагические ру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громную роль в восстановлении Белоруссии, как и других пострадавших от оккупации земель нашей Отчизны, сыграли советские во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совет 1-го Белорусского фронта в 1944 году принял специальное постановление «О мерах помощи со стороны фронта восстановлению народного хозяйства Белоруссии». Этот документ — яркое свидетельство единения фронта и тыла, советских воинов и трудящихся освобожденных районов Белору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44 года воины вспахали свыше 300 000 гектаров весеннего клина; командование выделило колхозам десятки тракторов и 500 тысяч тонн горючего. Правительству Белоруссии передали 300 племенных лошадей и 2 тысячи жеребят. Сейчас это кажется небольшим вкладом, но в те годы, когда на целый район оставалось несколько хромых лошадей, это было много. Выделено было оборудование для 15 больниц, построены детские сады на 2 тысячи детей, 400 бань, восстановлен ряд промышленных предприят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армия, каждая дивизия и полк считали для себя обязательным выявить, чем можно помочь освобожденным райо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освобождения Минска от фашистов в нем побывала группа американцев. После осмотра журналисты заяв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ртвый город. Ему пришел конец. Нет такой силы, которая вернула бы ему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оическим трудом народа под руководством своей родной партии, с братской помощью всех республик Страны Советов, и, конечно, в первую очередь с помощью России, Белорусская ССР — равная среди равных — за короткий срок, всего за тридцать лет, встала из руин и пепла и по праву может гордиться и своей высокоразвитой промышленностью, и своим передовым сельским хозяйством, и своей наукой и культур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редставить себе величие трудового подвига белорусского народа в этот период, достаточно вспомнить, что за три десятилетия он поднял из руин и пепла 209 городов и районных центров, почти 9 тысяч деревень, вывел из землянок и подвалов около 3 миллионов человек, оставшихся без крова в результате немецко-фашистской оккуп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зкий поклон тебе, родная Белорусс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после освобождения на центральной площади Минска, едва расчищенной от завалов и битого кирпича, состоялся парад партизан Белору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наспех сколоченной деревянной трибуне, Сергей до конца осознал размах того дела, к которому был причаст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ли бородатые седые старики и безусые юнцы в плохо подогнанных гимнастерках… Бойцы в домотканых свитках и трофейных кителях, в обмотках, сапогах, лапт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с трофейными автоматами, со множеством гранат, по-хозяйски притороченных к поясным ремн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ли пешие, ехали на приземистых крестьянских лошад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ли представители тех, кто воевал с гитлеровцами, — восемьдесят три отдельных отряда, сто пятьдесят семь партизанских бригад, — а всего более тысячи соединений. Триста семьдесят тысяч, как говорили старики командиры, «активных штыков», резерв партизан — чуть не полмиллиона людей, семьдесят тысяч подпольщ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ли бригады, носившие имена Ленина, Александра Невского, Пархоменко, Калинина, Сталина, Дзержинского, Свердлова, Щорса, Ворошилова, шли бойцы минских, могилевских, витебских, круглянских соединений и полков. Шли воины, написавшие на своих знаменах гордые слова: «Вперед», «За Советскую Белоруссию», «На разгром фаш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иналась новая жизнь на обожженной, израненной, разоренной белорусской земле.</w:t>
      </w:r>
    </w:p>
    <w:p>
      <w:pPr>
        <w:pStyle w:val="Normal"/>
        <w:jc w:val="both"/>
        <w:rPr>
          <w:rFonts w:ascii="Times New Roman" w:hAnsi="Times New Roman" w:cs="Times New Roman"/>
          <w:color w:val="auto"/>
        </w:rPr>
      </w:pPr>
      <w:r>
        <w:rPr>
          <w:rFonts w:cs="Times New Roman" w:ascii="Times New Roman" w:hAnsi="Times New Roman"/>
          <w:color w:val="auto"/>
          <w:sz w:val="20"/>
          <w:szCs w:val="20"/>
        </w:rPr>
        <w:t>Выступая на торжественном заседании в Минске, посвященном 50-летию образования БССР и Компартии Белоруссии, Генеральный секретарь ЦК КПСС Л. И. Брежнев сказал замечательные слова:</w:t>
      </w:r>
    </w:p>
    <w:p>
      <w:pPr>
        <w:pStyle w:val="Cite"/>
        <w:rPr>
          <w:rFonts w:ascii="Times New Roman" w:hAnsi="Times New Roman" w:cs="Times New Roman"/>
          <w:color w:val="auto"/>
        </w:rPr>
      </w:pPr>
      <w:r>
        <w:rPr>
          <w:rFonts w:cs="Times New Roman" w:ascii="Times New Roman" w:hAnsi="Times New Roman"/>
          <w:color w:val="auto"/>
        </w:rPr>
        <w:t>«…Свыше миллиона белорусских патриотов вступили по зову партии в ряды действующей армии и с боями прошли весь тяжелый путь войны. Вместе с белорусами их землю отстаивали русские и украинцы, казахи и узбеки, грузины и армяне — все народы нашей страны, так же как вместе стояли они насмерть на подступах к Москве и Ленинграду, громили врага под Сталинградом и на Курской дуге, вместе брали Берлин.</w:t>
      </w:r>
    </w:p>
    <w:p>
      <w:pPr>
        <w:pStyle w:val="Cite"/>
        <w:rPr>
          <w:rFonts w:ascii="Times New Roman" w:hAnsi="Times New Roman" w:cs="Times New Roman"/>
          <w:color w:val="auto"/>
        </w:rPr>
      </w:pPr>
      <w:r>
        <w:rPr>
          <w:rFonts w:cs="Times New Roman" w:ascii="Times New Roman" w:hAnsi="Times New Roman"/>
          <w:color w:val="auto"/>
        </w:rPr>
        <w:t>Никогда не будут забыты беспримерный героизм прославленных белорусских партизан и подпольщиков, их великий вклад в разгром немецко-фашистских оккупантов… В их самоотверженной борьбе нашли свое яркое воплощение высокие политические и моральные качества советского народа. Это был не просто стихийный взрыв народного гнева, а настойчивая, упорная, хорошо организованная борьба народа социалистической страны, руководимого боевым авангардом — партией коммунистов.</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ало где война оставила столь страшный, опустошительный след, как в Белоруссии. Четвертую часть своего населения потеряла республика. Фашистские варвары разрушили ее города, сожгли села и деревни.</w:t>
      </w:r>
    </w:p>
    <w:p>
      <w:pPr>
        <w:pStyle w:val="Cite"/>
        <w:rPr>
          <w:rFonts w:ascii="Times New Roman" w:hAnsi="Times New Roman" w:cs="Times New Roman"/>
          <w:color w:val="auto"/>
        </w:rPr>
      </w:pPr>
      <w:r>
        <w:rPr>
          <w:rFonts w:cs="Times New Roman" w:ascii="Times New Roman" w:hAnsi="Times New Roman"/>
          <w:color w:val="auto"/>
        </w:rPr>
        <w:t>Но народ Белоруссии был не одинок, с ним была вся дружная семья советских народов. Еще гремели на белорусской земле орудия, а уже в освобожденные районы республики с разных концов страны шли эшелоны с продовольствием, строительными материалами, оборудованием. Опираясь на братскую помощь всех советских республик, трудящиеся Белоруссии совершили великий трудовой подвиг, не меньший, чем подвиг в годы Великой Отечественной вой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лорусская операция — одна из выдающихся — занесена на скрижали Великой Отечественной войны. В этой битве приняли участие четыре наших фронта и огромная масса партизан. Из 97 дивизий и 13 гитлеровских бригад полностью было уничтожено 17 дивизий и 3 бригады. 50 дивизий потеряли от 60 до 70 процентов всего состава. Буржуазный историк Г. Теске и тот вынужден признать Белорусскую операцию «величайшим военным поражением в немецкой ист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нигах буржуазных историков искажается характер партизанского движения. В них умалчивается главное: партизанское движение являлось ярчайшим проявлением патриотизма советских людей, их активной поддержки своей народной власти, армии, родной партии коммун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ржуазные фальсификаторы истории партизанского движения Ч. Диксон и О. Гельбрун вынуждены тем не менее признать большой ошибкой Гитлера установление на оккупированной территории Советского Союза открыто кровавого режима. Они пишут, что Гитлер не сумел внести «разногласия между различными слоями в стане противника» и «слишком грубо обращался с населением». Партизанское движение, заявляют они, не было бы всеохватывающим и всенародным, если бы Гитлер не допустил этих ошиб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падногерманский историк и публицист В. Герлиц признает массовый характер партизанского движения. Он пишет (хотя и уменьшает цифры), что, например, в 1944 году в тылу немецко-фашистской группы армий «Центр» действовало 100—150 тысяч партизан. Однако он оправдывает зверства немецко-фашистских войск против партизан: «На войне как на войне».</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ем не менее никакие фальсификаторы не в силах замолчать правду о всенародном подвиге.</w:t>
      </w:r>
    </w:p>
    <w:p>
      <w:pPr>
        <w:pStyle w:val="Cite"/>
        <w:rPr>
          <w:rFonts w:ascii="Times New Roman" w:hAnsi="Times New Roman" w:cs="Times New Roman"/>
          <w:color w:val="auto"/>
          <w:sz w:val="20"/>
          <w:szCs w:val="20"/>
        </w:rPr>
      </w:pPr>
      <w:r>
        <w:rPr>
          <w:rFonts w:cs="Times New Roman" w:ascii="Times New Roman" w:hAnsi="Times New Roman"/>
          <w:color w:val="auto"/>
        </w:rPr>
        <w:t>«Всего советские партизаны и подпольщики за время войны, — писал бывший начальник Центрального штаба партизанского движения П. К. Пономаренко, — нанесли врагу следующий урон: организовали 21 376 крушений поездов, подорвали 116 бронепоездов, вывели из строя 16 869 паровозов, 170 812 вагонов, взорвали 1978 железнодорожных мостов, подорвали, вывели из строя другими способами и растащили 600 тысяч железнодорожных рельсов, разгромили 253 железнодорожных узла и станции, взорвали и сожгли на автострадах, шоссейных и грунтовых дорогах 9644 моста, подорвали и захватили более 65 тысяч грузовых и легковых автомашин, уничтожили и вывели из строя 4538 танков и бронемашин, сбили и уничтожили на аэродромах более 1100 самолетов; взорвали и сожгли свыше 2900 складов и материально-технических баз противника; уничтожили более 2500 орудий разных калибров; вывели из строя около 13 тысяч км линии проволочной связи; сожгли несколько сот тысяч тонн жидкого топлива. Захваченные партизанами трофеи — стрелковое вооружение, боеприпасы, снаряжение, продовольствие и другое военно-техническое имущество не поддаются уче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истине огромное значение имела «Рельсовая война» в 1943—1944 год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ельсовый удар» партизан во время белорусской операции Советской Армии в 1944 году коренным образом дезорганизовал транспортную систему противника. Только в ночь на 20 июня, накануне операции, белорусские партизаны взорвали сорок тысяч рельс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полководцы и военачальники высоко оценивают действия белорусских партизан, их помощь Советской Арм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Маршал Советского Союза Г. К. Жуков писал в своих воспоминаниях:</w:t>
      </w:r>
    </w:p>
    <w:p>
      <w:pPr>
        <w:pStyle w:val="Cite"/>
        <w:rPr>
          <w:rFonts w:ascii="Times New Roman" w:hAnsi="Times New Roman" w:cs="Times New Roman"/>
          <w:color w:val="auto"/>
          <w:sz w:val="20"/>
          <w:szCs w:val="20"/>
        </w:rPr>
      </w:pPr>
      <w:r>
        <w:rPr>
          <w:rFonts w:cs="Times New Roman" w:ascii="Times New Roman" w:hAnsi="Times New Roman"/>
          <w:color w:val="auto"/>
        </w:rPr>
        <w:t>«За несколько дней до начала действий Красной Армии по освобождению Белоруссии партизанские отряды под руководством партийных органов республики и областей провели ряд крупных операций по разрушению железнодорожных и шоссейных магистралей и уничтожению мостов, что парализовало вражеский тыл в самый ответственный момент».</w:t>
      </w:r>
    </w:p>
    <w:p>
      <w:pPr>
        <w:pStyle w:val="Normal"/>
        <w:jc w:val="both"/>
        <w:rPr>
          <w:rFonts w:ascii="Times New Roman" w:hAnsi="Times New Roman" w:cs="Times New Roman"/>
          <w:color w:val="auto"/>
        </w:rPr>
      </w:pPr>
      <w:r>
        <w:rPr>
          <w:rFonts w:cs="Times New Roman" w:ascii="Times New Roman" w:hAnsi="Times New Roman"/>
          <w:color w:val="auto"/>
          <w:sz w:val="20"/>
          <w:szCs w:val="20"/>
        </w:rPr>
        <w:t>Маршал Советского Союза А. М. Василевский в своих мемуарах отмечает:</w:t>
      </w:r>
    </w:p>
    <w:p>
      <w:pPr>
        <w:pStyle w:val="Cite"/>
        <w:rPr>
          <w:rFonts w:ascii="Times New Roman" w:hAnsi="Times New Roman" w:cs="Times New Roman"/>
          <w:color w:val="auto"/>
          <w:sz w:val="20"/>
          <w:szCs w:val="20"/>
        </w:rPr>
      </w:pPr>
      <w:r>
        <w:rPr>
          <w:rFonts w:cs="Times New Roman" w:ascii="Times New Roman" w:hAnsi="Times New Roman"/>
          <w:color w:val="auto"/>
        </w:rPr>
        <w:t>«С 5 по 8 июля 1944 года белорусские партизаны пустили под откос 60 вражеских эшелонов. Потери, нанесенные врагу белорусскими партизанами, огромны. На протяжении всей операции партизаны всячески помогали нашему командованию и войскам, непрерывно снабжая их достоверными и очень ценными сведениями о группировках противника, громили его штабы, нарушали связь, а иногда и непосредственно действовали в бою совместно с частями Красной Армии. По мере продвижения наших войск многие партизанские отряды вливались в ряды действующей арм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Бывший член Военного совета 1-го Белорусского фронта генерал-лейтенант К. Ф. Телегин (тот самый генерал Телегин, который помогал Сергею организовать в 1942 году «Особый сбор») вспоминает, что к началу наступательной операции</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со всеми партизанскими бригадами была установлена тесная связь через офицеров с радиостанциями, заброшено самолетами необходимое вооружение, боеприпасы, согласованы планы, по которым с 20 июня развернулась схватка с врагом в его тылу. Взрывались железнодорожные мосты, виадуки, рельсы, водонапорные башни, под откос летели воинские поезда, громились штабы частей, узлы связи, уничтожались мелкие гарнизоны, и многие тысячи гитлеровцев нашли свою смерть от рук народных мстителей. В борьбе за форсирование рек Случь, Ясельды, Шары, в штурме Пинска, Барановичей, Бреста и во многих других местах партизаны действовали совместно с частями фронта в тесном взаимодействии, проявляя огромное мужество, дерзость и воинскую зрелость, достойные преклонения, и их вклад в победу в Белоруссии огром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ятьдесят дивизий фашисты и их сателлиты вынуждены были отвести с фронта для борьбы против партизан, подпольных организаций и массового саботажа населения оккупированных территорий, а также на охрану важнейших объектов германск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войны советские партизаны взяли в плен около сорока пяти тысяч фашистских солдат, в том числе пять генералов, сотни офицеров.</w:t>
      </w:r>
    </w:p>
    <w:p>
      <w:pPr>
        <w:pStyle w:val="Normal"/>
        <w:jc w:val="both"/>
        <w:rPr>
          <w:rFonts w:ascii="Times New Roman" w:hAnsi="Times New Roman" w:cs="Times New Roman"/>
          <w:color w:val="auto"/>
        </w:rPr>
      </w:pPr>
      <w:r>
        <w:rPr>
          <w:rFonts w:cs="Times New Roman" w:ascii="Times New Roman" w:hAnsi="Times New Roman"/>
          <w:color w:val="auto"/>
          <w:sz w:val="20"/>
          <w:szCs w:val="20"/>
        </w:rPr>
        <w:t>Бывший генерал вермахта Л. Рендулич признает в своих воспоминаниях:</w:t>
      </w:r>
    </w:p>
    <w:p>
      <w:pPr>
        <w:pStyle w:val="Cite"/>
        <w:rPr>
          <w:rFonts w:ascii="Times New Roman" w:hAnsi="Times New Roman" w:cs="Times New Roman"/>
          <w:color w:val="auto"/>
          <w:sz w:val="20"/>
          <w:szCs w:val="20"/>
        </w:rPr>
      </w:pPr>
      <w:r>
        <w:rPr>
          <w:rFonts w:cs="Times New Roman" w:ascii="Times New Roman" w:hAnsi="Times New Roman"/>
          <w:color w:val="auto"/>
        </w:rPr>
        <w:t>«История войн не знает ни одного примера, когда партизанское движение играло бы такую большую роль, какую оно сыграло в последней мировой войне. По своим размерам оно представляет нечто совершенно новое в военном искусстве. По колоссальному воздействию, которое оно оказало на фронтовые войска и на проблемы снабжения, работы тыла и управления в оккупированных районах, оно стало частью понятия «тотальной войны». Партизанское движение, с годами усиливавшееся в России, в Польше, на Балканах, а также во Франции и Италии, повлияло на характер всей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я партизанских отрядов и бригад становились все более слаженными и целенаправленными. Крепкая воинская дисциплина, высокое политико-моральное состояние были результатом огромной организаторской и воспитательной работы партийных организаций, политорганов и командиров. Партизан сорок третьего — сорок четвертого годов значительно отличался от партизана начала войны. Он познал радость победы. Он научился не только обороняться, но и наступать — смело, дерзко, решительно, результативно. Он захватывал деревни и города, восстанавливал там Советскую власть, советский порядок. Освобожденные и контролируемые партизанами территории к концу 1943 года составляли почти шестьдесят процентов общей площади Белорусс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В одном из своих выступлений тех лет наш Всесоюзный староста Михаил Иванович Калинин отмечал:</w:t>
      </w:r>
    </w:p>
    <w:p>
      <w:pPr>
        <w:pStyle w:val="Cite"/>
        <w:rPr>
          <w:rFonts w:ascii="Times New Roman" w:hAnsi="Times New Roman" w:cs="Times New Roman"/>
          <w:color w:val="auto"/>
          <w:sz w:val="20"/>
          <w:szCs w:val="20"/>
        </w:rPr>
      </w:pPr>
      <w:r>
        <w:rPr>
          <w:rFonts w:cs="Times New Roman" w:ascii="Times New Roman" w:hAnsi="Times New Roman"/>
          <w:color w:val="auto"/>
        </w:rPr>
        <w:t>«Помощь партизан в борьбе с немецко-фашистскими захватчиками огромна, и удары партизанских отрядов по фашистам приобретают все большее значение в стратегии войны. Тесно взаимодействуя с армией, партизаны тем самым не только усиливают свои удары по врагу, но и предпринимают все более широкие и тактически сложные операц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Героическая народная эпопея Великой Отечественной войны дала еще одно замечательное подтверждение великой прозорливости В. И. Ленина, который говорил:</w:t>
      </w:r>
    </w:p>
    <w:p>
      <w:pPr>
        <w:pStyle w:val="Cite"/>
        <w:rPr>
          <w:rFonts w:ascii="Times New Roman" w:hAnsi="Times New Roman" w:cs="Times New Roman"/>
          <w:color w:val="auto"/>
          <w:sz w:val="20"/>
          <w:szCs w:val="20"/>
        </w:rPr>
      </w:pPr>
      <w:r>
        <w:rPr>
          <w:rFonts w:cs="Times New Roman" w:ascii="Times New Roman" w:hAnsi="Times New Roman"/>
          <w:color w:val="auto"/>
        </w:rPr>
        <w:t>«Никогда не победят того народа, в котором рабочие и крестьяне в большинстве своем узнали, почувствовали и увидели, что они отстаивают свою, Советскую власть — власть трудящихся, что отстаивают то дело, победа которого им и их детям обеспечит возможность пользоваться всеми благами культуры, всеми созданиями человеческого тр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й лишь несколько дней провел тогда в Минске. Его вновь направили на политработу в действующую армию, и пути наши разошлись; как говорится, «дан приказ ему на запад, мне — в другую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тъездом Сергей разыскал директора картинной галереи. Галереи не было, войска Красной Армии и партизаны только-только вошли в столицу Белоруссии, но одним из первых шагов советской, народной власти был шаг — в определенной мере — типический: в первую очередь восстанавливать школы, музеи, картинные галереи, театры, библиоте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стал из машины — своего походного, фронтового дома — какой-то странный предмет, обернутый, словно ребенок, байковым одеялом, аккуратно перехваченный ремнем. Прижав сверток к груди, Сергей вошел в комнату, где разместилось несколько отделов Минского облисполкома, спросил, где, за каким столом разместился отдел культуры, справился, здесь ли директор картинной галереи и, выяснив, что здесь, на месте, передал женщине (видимо, партизанке) сверт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артина Бялыницкого-Бирули. Первый вклад в новую экспози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здохнула, глаза ее повлажн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лковник… Не рано ли только об экспози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е время, — убежденно ответил Сергей. — Говорю это как ваш бывший коллега — тоже был директором картинной галереи, — улыбнулся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академиком живописи Бялыницким-Бирулей, замечательным советским живописцем, тонко, по-своему чувствовавшим природу родной Белоруссии, Сергей подружился в Москве: как и все деятели искусства, старый живописец был в одном ряду с теми, кто сражался с гитлеровцами — одни винтовкой, другие пером, третьи ки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часто приходил в маленькую квартирку художника, доставал из кармана то банку консервов, то несколько кусков хлеба, то сахар, то картофель и, стараясь делать это незаметно, оставлял на столе — голодные то были врем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ялыницкий-Бируля сердился, протестовал, но Сергей был неумол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я моло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лодому больше и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торых, — Сергей продолжал, — чтобы видеть цвет, ощущать его, передавать таким, каков он есть, вам нужна с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ужна сила, чтобы вое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меня в столовой обедом кормят, — усмехался Сергей и садился подле мастера, наблюдая, как тот работает: на холсте рождалось чудо — пейзажи родной Белоруссии, голубое, высокое небо, нежные золотистые березы, студеные, быстрые, весенние реки, чистые и прозрачные как сле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еред тем как Сергей улетал в партизанский район, старый художник, словно почувствовав, что предстоит разлука, может быть долгая, подарил моему другу две картины. Сергей пробовал возражать, отказывался, но здесь уж Бялыницкий-Бируля был неумол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жбе конец! — горячился он. — Как меня год кормить, от себя отрывать — так я терпи, да?! А коли от меня подарок — «спасибо, не надо»?! Не пойдет. Если не возьмешь, лучше ко мне не прихо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полотно Сергей подарил Минской картинной галерее, маленькое — куда бы ни забрасывала его жизнь — постоянно возил с собой, словно талисм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м, как он относился к живописи любимого художника, была заключена, казалось мне, неистребимая любовь Сергея к людям творчества. Сказался опыт работы на «культурном фронте» в Бресте, когда мой друг воочию увидел, сколь труден, ответствен и напряжен вдохновенный, сжигающий труд истинного худож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Победы Сергей как-то сказал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евали против фашистов тысячу четыреста восемнадцать дней, но память об этих днях будет вечной, а сохраняют эту память, передавая ее из поколения в поколение, те, кто пишет книгу, создает роль, рождает симфонию, запечатлевает прекрасное на белом холсте — низкий поклон им за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нижных шкафах Сергея, которыми был заставлен его кабинетик в штабе, я видел много книг с трогательными дарственными надписями писателей и поэтов, с которыми Сергей встречался в Москве, на фронте, у партизан, в редакциях газет. Были здесь книги маститых русских и украинских мастеров, грузинских и узбекских классиков. Часто, оставшись у Сергея на ночь, я упивался строками казахских и азербайджанских поэтов, прозой Лациса и Упита. С нежностью я перелистывал книги классиков белорусской, да, пожалуй, и всей нашей многонациональной литературы — Янки Купалы и Якуба Кола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в школе, в первых классах, все мы знали наизусть книжку стихов Янки Купалы «Жалейка». Жалейка известна каждому в Белоруссии, это — маленькая деревянная дудочка.</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В 1907 году взволнованно и печально прозвучали слова Янки Купалы:</w:t>
      </w:r>
    </w:p>
    <w:p>
      <w:pPr>
        <w:pStyle w:val="Poem"/>
        <w:rPr>
          <w:rFonts w:ascii="Times New Roman" w:hAnsi="Times New Roman" w:cs="Times New Roman"/>
          <w:color w:val="auto"/>
        </w:rPr>
      </w:pPr>
      <w:r>
        <w:rPr>
          <w:rFonts w:cs="Times New Roman" w:ascii="Times New Roman" w:hAnsi="Times New Roman"/>
          <w:color w:val="auto"/>
        </w:rPr>
        <w:t>В каждой стране, вдохновеньем согрето,</w:t>
      </w:r>
    </w:p>
    <w:p>
      <w:pPr>
        <w:pStyle w:val="Poem"/>
        <w:rPr>
          <w:rFonts w:ascii="Times New Roman" w:hAnsi="Times New Roman" w:cs="Times New Roman"/>
          <w:color w:val="auto"/>
        </w:rPr>
      </w:pPr>
      <w:r>
        <w:rPr>
          <w:rFonts w:cs="Times New Roman" w:ascii="Times New Roman" w:hAnsi="Times New Roman"/>
          <w:color w:val="auto"/>
        </w:rPr>
        <w:t>Слово певца о народе звучало.</w:t>
      </w:r>
    </w:p>
    <w:p>
      <w:pPr>
        <w:pStyle w:val="Poem"/>
        <w:rPr>
          <w:rFonts w:ascii="Times New Roman" w:hAnsi="Times New Roman" w:cs="Times New Roman"/>
          <w:color w:val="auto"/>
        </w:rPr>
      </w:pPr>
      <w:r>
        <w:rPr>
          <w:rFonts w:cs="Times New Roman" w:ascii="Times New Roman" w:hAnsi="Times New Roman"/>
          <w:color w:val="auto"/>
        </w:rPr>
        <w:t>У белорусов же нет и поэта,</w:t>
      </w:r>
    </w:p>
    <w:p>
      <w:pPr>
        <w:pStyle w:val="Poem"/>
        <w:rPr>
          <w:rFonts w:ascii="Times New Roman" w:hAnsi="Times New Roman" w:cs="Times New Roman"/>
          <w:color w:val="auto"/>
          <w:sz w:val="20"/>
          <w:szCs w:val="20"/>
        </w:rPr>
      </w:pPr>
      <w:r>
        <w:rPr>
          <w:rFonts w:cs="Times New Roman" w:ascii="Times New Roman" w:hAnsi="Times New Roman"/>
          <w:color w:val="auto"/>
        </w:rPr>
        <w:t>Пусть же им будет хоть Янка Купала!</w:t>
      </w:r>
    </w:p>
    <w:p>
      <w:pPr>
        <w:pStyle w:val="Normal"/>
        <w:spacing w:before="144" w:after="0"/>
        <w:jc w:val="both"/>
        <w:rPr>
          <w:rFonts w:ascii="Times New Roman" w:hAnsi="Times New Roman" w:cs="Times New Roman"/>
          <w:color w:val="auto"/>
        </w:rPr>
      </w:pPr>
      <w:r>
        <w:rPr>
          <w:rFonts w:cs="Times New Roman" w:ascii="Times New Roman" w:hAnsi="Times New Roman"/>
          <w:color w:val="auto"/>
          <w:sz w:val="20"/>
          <w:szCs w:val="20"/>
        </w:rPr>
        <w:t>Много замечательных книг, любимых и старым и малым, создал за свою сравнительно короткую жизнь Янка Купала. Его поэзию знают и любят не только в Белоруссии, она звучит ныне на многих языках мира, издана миллионными тиражами; на русский язык стихи Купалы переводили Максим Горький, В. Брюсов, М. Голодный, А. Твардовский. Максим Горький перевел стихотворение Купалы «А кто там идет?». В 1910 году Горький писал русскому литератору А. Черемнову:</w:t>
      </w:r>
    </w:p>
    <w:p>
      <w:pPr>
        <w:pStyle w:val="Cite"/>
        <w:rPr>
          <w:rFonts w:ascii="Times New Roman" w:hAnsi="Times New Roman" w:cs="Times New Roman"/>
          <w:color w:val="auto"/>
          <w:sz w:val="20"/>
          <w:szCs w:val="20"/>
        </w:rPr>
      </w:pPr>
      <w:r>
        <w:rPr>
          <w:rFonts w:cs="Times New Roman" w:ascii="Times New Roman" w:hAnsi="Times New Roman"/>
          <w:color w:val="auto"/>
        </w:rPr>
        <w:t>«В Белоруссии есть два поэта: Якуб Колас и Янка Купала — очень интересные ребята!.. Так просто пишут, так ласково, грустно, искренне. Нашим бы немножко их качеств…»</w:t>
      </w:r>
    </w:p>
    <w:p>
      <w:pPr>
        <w:pStyle w:val="Normal"/>
        <w:jc w:val="both"/>
        <w:rPr>
          <w:rFonts w:ascii="Times New Roman" w:hAnsi="Times New Roman" w:cs="Times New Roman"/>
          <w:color w:val="auto"/>
        </w:rPr>
      </w:pPr>
      <w:r>
        <w:rPr>
          <w:rFonts w:cs="Times New Roman" w:ascii="Times New Roman" w:hAnsi="Times New Roman"/>
          <w:color w:val="auto"/>
          <w:sz w:val="20"/>
          <w:szCs w:val="20"/>
        </w:rPr>
        <w:t>Анатолий Васильевич Луначарский, замечательный ценитель прекрасного, писал о стихотворении Янки Купалы «Орлята»:</w:t>
      </w:r>
    </w:p>
    <w:p>
      <w:pPr>
        <w:pStyle w:val="Cite"/>
        <w:rPr>
          <w:rFonts w:ascii="Times New Roman" w:hAnsi="Times New Roman" w:cs="Times New Roman"/>
          <w:color w:val="auto"/>
          <w:sz w:val="20"/>
          <w:szCs w:val="20"/>
        </w:rPr>
      </w:pPr>
      <w:r>
        <w:rPr>
          <w:rFonts w:cs="Times New Roman" w:ascii="Times New Roman" w:hAnsi="Times New Roman"/>
          <w:color w:val="auto"/>
        </w:rPr>
        <w:t>«Это один из его гимнов, в котором целиком отражается его нынешняя революционная рад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чав свой путь в литературу до революции, в 1908 году, Янка Купала стал всемирно известным советским поэтом. Скончался он летом 1942 года.</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Мы с Сергеем часто встречались с ним — ив номере гостиницы, где он жил, и в нашем штабе. Его стихи переписывали от руки, они ходили по всем партизанским отрядам, их «клали» на незамысловатый мотив, они словно паролем были:</w:t>
      </w:r>
    </w:p>
    <w:p>
      <w:pPr>
        <w:pStyle w:val="Poem"/>
        <w:rPr>
          <w:rFonts w:ascii="Times New Roman" w:hAnsi="Times New Roman" w:cs="Times New Roman"/>
          <w:color w:val="auto"/>
        </w:rPr>
      </w:pPr>
      <w:r>
        <w:rPr>
          <w:rFonts w:cs="Times New Roman" w:ascii="Times New Roman" w:hAnsi="Times New Roman"/>
          <w:color w:val="auto"/>
        </w:rPr>
        <w:t>Партизаны, партизаны,</w:t>
      </w:r>
    </w:p>
    <w:p>
      <w:pPr>
        <w:pStyle w:val="Poem"/>
        <w:rPr>
          <w:rFonts w:ascii="Times New Roman" w:hAnsi="Times New Roman" w:cs="Times New Roman"/>
          <w:color w:val="auto"/>
        </w:rPr>
      </w:pPr>
      <w:r>
        <w:rPr>
          <w:rFonts w:cs="Times New Roman" w:ascii="Times New Roman" w:hAnsi="Times New Roman"/>
          <w:color w:val="auto"/>
        </w:rPr>
        <w:t>Белорусские сыны!</w:t>
      </w:r>
    </w:p>
    <w:p>
      <w:pPr>
        <w:pStyle w:val="Poem"/>
        <w:rPr>
          <w:rFonts w:ascii="Times New Roman" w:hAnsi="Times New Roman" w:cs="Times New Roman"/>
          <w:color w:val="auto"/>
        </w:rPr>
      </w:pPr>
      <w:r>
        <w:rPr>
          <w:rFonts w:cs="Times New Roman" w:ascii="Times New Roman" w:hAnsi="Times New Roman"/>
          <w:color w:val="auto"/>
        </w:rPr>
        <w:t>Бейте ворогов поганых,</w:t>
      </w:r>
    </w:p>
    <w:p>
      <w:pPr>
        <w:pStyle w:val="Poem"/>
        <w:rPr>
          <w:rFonts w:ascii="Times New Roman" w:hAnsi="Times New Roman" w:cs="Times New Roman"/>
          <w:color w:val="auto"/>
        </w:rPr>
      </w:pPr>
      <w:r>
        <w:rPr>
          <w:rFonts w:cs="Times New Roman" w:ascii="Times New Roman" w:hAnsi="Times New Roman"/>
          <w:color w:val="auto"/>
        </w:rPr>
        <w:t>Режьте свору окаянных,</w:t>
      </w:r>
    </w:p>
    <w:p>
      <w:pPr>
        <w:pStyle w:val="Poem"/>
        <w:rPr>
          <w:rFonts w:ascii="Times New Roman" w:hAnsi="Times New Roman" w:cs="Times New Roman"/>
          <w:color w:val="auto"/>
        </w:rPr>
      </w:pPr>
      <w:r>
        <w:rPr>
          <w:rFonts w:cs="Times New Roman" w:ascii="Times New Roman" w:hAnsi="Times New Roman"/>
          <w:color w:val="auto"/>
        </w:rPr>
        <w:t>Свору черных псов войн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с зову я на побед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сть вам светят счастьем дн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бейте спесь у людоедов,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ших пуль в лесу отведав,</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отеряют спесь они.</w:t>
      </w:r>
    </w:p>
    <w:p>
      <w:pPr>
        <w:pStyle w:val="Normal"/>
        <w:spacing w:before="144" w:after="0"/>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куб Колас! Мы с Сергеем особенно любили и уважали его не только потому, что знали замечательные стихи этого великого поэта Белоруссии, но и потому, что в годы войны (и много раз по окончании ее) мы зачарованно слушали этого мудрого человека, прожившего долгую жизнь и так много оставившего нам в поэзии и прозе.</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Мы, работавшие в Центральном штабе партизанского движения, ждали каждую новую строку Коласа — это было оружие, его строки воевали с оккупантами, давали народу силу и надежду.</w:t>
      </w:r>
    </w:p>
    <w:p>
      <w:pPr>
        <w:pStyle w:val="Poem"/>
        <w:rPr>
          <w:rFonts w:ascii="Times New Roman" w:hAnsi="Times New Roman" w:cs="Times New Roman"/>
          <w:color w:val="auto"/>
        </w:rPr>
      </w:pPr>
      <w:r>
        <w:rPr>
          <w:rFonts w:cs="Times New Roman" w:ascii="Times New Roman" w:hAnsi="Times New Roman"/>
          <w:color w:val="auto"/>
        </w:rPr>
        <w:t>Я слышу зов, земля родная!</w:t>
      </w:r>
    </w:p>
    <w:p>
      <w:pPr>
        <w:pStyle w:val="Poem"/>
        <w:rPr>
          <w:rFonts w:ascii="Times New Roman" w:hAnsi="Times New Roman" w:cs="Times New Roman"/>
          <w:color w:val="auto"/>
        </w:rPr>
      </w:pPr>
      <w:r>
        <w:rPr>
          <w:rFonts w:cs="Times New Roman" w:ascii="Times New Roman" w:hAnsi="Times New Roman"/>
          <w:color w:val="auto"/>
        </w:rPr>
        <w:t>Хоть песней я к тебе прильну.</w:t>
      </w:r>
    </w:p>
    <w:p>
      <w:pPr>
        <w:pStyle w:val="Poem"/>
        <w:rPr>
          <w:rFonts w:ascii="Times New Roman" w:hAnsi="Times New Roman" w:cs="Times New Roman"/>
          <w:color w:val="auto"/>
        </w:rPr>
      </w:pPr>
      <w:r>
        <w:rPr>
          <w:rFonts w:cs="Times New Roman" w:ascii="Times New Roman" w:hAnsi="Times New Roman"/>
          <w:color w:val="auto"/>
        </w:rPr>
        <w:t>Тебе я, сын твой, обещаю:</w:t>
      </w:r>
    </w:p>
    <w:p>
      <w:pPr>
        <w:pStyle w:val="Poem"/>
        <w:rPr>
          <w:rFonts w:ascii="Times New Roman" w:hAnsi="Times New Roman" w:cs="Times New Roman"/>
          <w:color w:val="auto"/>
        </w:rPr>
      </w:pPr>
      <w:r>
        <w:rPr>
          <w:rFonts w:cs="Times New Roman" w:ascii="Times New Roman" w:hAnsi="Times New Roman"/>
          <w:color w:val="auto"/>
        </w:rPr>
        <w:t>Недолго будешь ты в плен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вой лес объят весь шумом гневны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ижу луч твоей зар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солнцем заблестит полдневным, —</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Есть у тебя богатыри.</w:t>
      </w:r>
    </w:p>
    <w:p>
      <w:pPr>
        <w:pStyle w:val="Normal"/>
        <w:spacing w:before="144" w:after="0"/>
        <w:jc w:val="both"/>
        <w:rPr>
          <w:rFonts w:ascii="Times New Roman" w:hAnsi="Times New Roman" w:cs="Times New Roman"/>
          <w:color w:val="auto"/>
          <w:sz w:val="20"/>
          <w:szCs w:val="20"/>
        </w:rPr>
      </w:pPr>
      <w:r>
        <w:rPr>
          <w:rFonts w:cs="Times New Roman" w:ascii="Times New Roman" w:hAnsi="Times New Roman"/>
          <w:color w:val="auto"/>
          <w:sz w:val="20"/>
          <w:szCs w:val="20"/>
        </w:rPr>
        <w:t>В те суровые годы войны в Центральном штабе партизанского движения Сергей познакомил меня с интересным человеком — высокий лоб, серые проницательные глаза в сеточке ранних морщин — военный корреспондент Аркадий Кулешов. Он рассказывал 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четвертого июля сорок первого покинул я разрушенный фашистской бомбардировкой Минск. Пешком прошел горький путь отступления до Орш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етом 1942 года, получив кратковременный отпуск, Аркадий Кулешов передал Пантелеймону Кондратьевичу Пономаренко потрепанную фронтовую тетрадь с поэмой «Знамя бригады». Герой этой поэмы Алесь Рыбка пронес на себе зашитое в ватник знамя бригады по тяжким дорогам отступления. Естественность и символичность этой поэмы были настолько велики, что П. К. Пономаренко, собирая нас, не раз читал вслух это талантливое произведение поэта-фронтов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ойны нам с Сергеем пришлось встречаться с людьми, известными всей стране — литераторами, живописцами, режиссер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 восхищением внимали музыке Дмитрия Шостаковича, создавшего свою бессмертную симфонию в осажденном Ленинграде; в нетопленных залах музеев организовывались выставки Сергея Герасимова, Бориса Иогансона, Петра Кончаловского, Игоря Грабаря, которые посещали многие тысячи — солдаты, приехавшие на краткосрочный отдых, раненые, ставшие в госпиталях на ноги, рабочие заводов и фабрик, колхозники — в столь короткие для них минуты (не часы даже) отды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Сергей зашел ко мне с радиограммой, полученной от минских партизан: в оккупированной столице Белоруссии — по воле обстоятельств — остался действительный член Академии наук БССР Н. М. Никольский. Фашисты вышвырнули ученого, отказавшегося сотрудничать с ними, из квартиры, разграбили его ценнейшую, собиравшуюся годами библиотеку. Партизаны, узнав об этом от подпольщиков, решили вывести ученого из города, — обратились в штаб за советом, как провести операцию, как надежнее гарантировать безопасность ученого. Много людей — и в Москве, и в Минском подпольном обкоме, и в партизанском крае — в течение нескольких недель были заняты разработкой плана по спасению академика Никольс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 в ту ночь, когда ученого должны были «выкрасть» из оккупированного города, наводненного ищейками гестапо, полицией, эсэсовцами, — сидел в комнате радистов, тревожно ожидая вестей из Минска.</w:t>
      </w:r>
    </w:p>
    <w:p>
      <w:pPr>
        <w:pStyle w:val="Normal"/>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предисловии к книге «Этюды по истории финикийских общинных и земледельческих культов» — труду, получившему мировое признание, — академик Н. М. Никольский после войны уже писал:</w:t>
      </w:r>
    </w:p>
    <w:p>
      <w:pPr>
        <w:pStyle w:val="Cite"/>
        <w:rPr>
          <w:rFonts w:ascii="Times New Roman" w:hAnsi="Times New Roman" w:cs="Times New Roman"/>
          <w:color w:val="auto"/>
        </w:rPr>
      </w:pPr>
      <w:r>
        <w:rPr>
          <w:rFonts w:cs="Times New Roman" w:ascii="Times New Roman" w:hAnsi="Times New Roman"/>
          <w:color w:val="auto"/>
        </w:rPr>
        <w:t>«Тема — «сравнительная история древневосточных земледельческих культов» — была включена в план работ Академии наук БССР на четвертую пятилетку 1942—1947 гг. К работе я приступил в невыносимо жутких условиях немецко-фашистской оккупации Минска, в сентябре 1941 года, после окончания плановой работы о частном землевладении и землепользовании в древнем Двуречье, написанной по собранным до начала войны материалам. В процессе моей работы основная проблема монографии сформулировалась как проблема финикийской общинно-земледельческой религии; но при ее разрешении мне пришлось в свете исследуемого текста и других текстов Рас-Шамра пересмотреть, заново поставить и разрешить ряд других основных проблем не только религиозной, но и социально-политической истории Финикии. В результате получилась работа весьма широкого масштаба и значения, оказавшаяся самой важной и значительной из всех моих работ по истории религии и истории Востока.</w:t>
      </w:r>
    </w:p>
    <w:p>
      <w:pPr>
        <w:pStyle w:val="Cite"/>
        <w:rPr>
          <w:rFonts w:ascii="Times New Roman" w:hAnsi="Times New Roman" w:cs="Times New Roman"/>
          <w:color w:val="auto"/>
          <w:sz w:val="20"/>
          <w:szCs w:val="20"/>
        </w:rPr>
      </w:pPr>
      <w:r>
        <w:rPr>
          <w:rFonts w:cs="Times New Roman" w:ascii="Times New Roman" w:hAnsi="Times New Roman"/>
          <w:color w:val="auto"/>
        </w:rPr>
        <w:t>Я считаю священным долгом выразить здесь мою самую сердечную признательность славным белорусским партизанам и партийным организациям партизанской зоны Белоруссии — бригады «Разгром», Первой Минской бригады и бригады «За Советскую Белоруссию», — ибо без их спасительной охраны и братской помощи эта и другие мои работы могли бы не увидеть света Большой Советской земли. Когда 1 августа 1943 года я и моя семья были вывезены партизанами из Минска в партизанскую зону, товарищи постарались создать для меня всевозможные в условиях партизанского боевого быта удобства для завершения работы и проявили к ней самый живой интерес, несмотря на ее столь далекую от современности тему. Они свято берегли и спасали советскую культуру и науку, и за это им великое спасибо и великая сла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нигу эту мне Сергей прислал в 1949 году, когда была она опубликована в Минске — не посчитал за труд напомнить о пережитом, и в этой его посылке я почувствовал невысказанную, но явную гордость за наш с ним общий труд в партизанском шта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 из Минска я отправился на машине. Наш «виллис» свернул с лесного грейдера, выскочил на луг, туда, где видны были две наезженные тележные колеи. Со всех концов села уже бежали к машине ребятишки — голопузые, в ситцевых рубашонках, в домотканых пестрядинных платьиц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к приезжим степенные, хоть и исхудалые до невероятия, мужики с самокрутками и кисетами, пепельнолицые старики с кудлатыми седыми бородами; прикрыв лица платками, глядели любопытные молодух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машины, поздоровался с сельчанами. Еще по дороге я спорил со спутниками, куда же выведет нас лесная дорога. Здесь, в глухих заповедных лесных местах, сходились границы трех союзных республик — России, Белоруссии, Укра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ж вы будете? — спросил я. — Русские? Белорусы? Украин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мы православные, — неспешно, тихо и торжественно ответствовал за всех седой стар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 только, тщательно сверившись с картой, определил я, что попали мы в белорусское с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 и до Октября, и после него, и в суровую партизанскую пору — не были присущи белорусам национализм, чванство, самодовольство. На земле Белоруссии всегда в одной семье жили дети разных народов, ощущая свое великое единство со всей нашей великой Роди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семье не без урода. И в тылу далеко ушедших вперед советских войск шла незримая война с выродками, не успевшими сбежать со своими хозяевами — гитлеровц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ще вчера они садились вечерять дружной семьей: сельский кооператор, жена его, де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чью раздался стук в дверь. Хозяин не хотел отпирать — знал, кто и зачем пришел. Тогда они взломали дверь, ворвались в хату. Не пощадили ни старых, ни малых — вырезали всю сем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усть послужит москалям, — сказал главарь бандитов, отталкивая носком ботинка обезображенное тело кооперат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ое бандитов пали в перестрелке, когда настигли их милиционеры. Двоих взяли жив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их около магазина, — двух звероподобных верзил в выцветших «аковских» мундирах английского сукна с белыми нашивками, в трехдневной щетине на щеках, трусливо прятавших хмельной свирепый взгля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х связали крепко, по-крестьянски, сыромятными вожжами. В каком схороне, в каком лесном углу прятались эти звери, забредшие сюда, в село, из Беловежских лесов?..</w:t>
      </w:r>
    </w:p>
    <w:p>
      <w:pPr>
        <w:pStyle w:val="Normal"/>
        <w:jc w:val="both"/>
        <w:rPr>
          <w:rFonts w:ascii="Times New Roman" w:hAnsi="Times New Roman" w:cs="Times New Roman"/>
          <w:color w:val="auto"/>
        </w:rPr>
      </w:pPr>
      <w:r>
        <w:rPr>
          <w:rFonts w:cs="Times New Roman" w:ascii="Times New Roman" w:hAnsi="Times New Roman"/>
          <w:color w:val="auto"/>
          <w:sz w:val="20"/>
          <w:szCs w:val="20"/>
        </w:rPr>
        <w:t>Война долго не уходила из этого края, на глухих лесных дорогах, по селам и деревням долго еще не смолкали выстрелы, то и дело занимались «красные петухи» — старое сопротивлялось новому.</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бирая письма, я наткнулся на знакомый почерк Сергея. Надо сказать, он не очень любил писать: то ли не испытывал к этому особой тяги, то ли, будучи занят работой, часто граничившей с особой секретностью, не любил доверяться письмам. Однако те редкие весточки, которые у меня сохранились, вызывают острое сожаление, что было их так мало. Обидно. Сергей хорошо писал. Его тонкий наблюдательный ум выхватывал из суеты будней драгоценные приметы времени. Сколько интереснейших наблюдений сохранили бы письма для нас сего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одно из его писем:</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Здравствуй, Петр!</w:t>
      </w:r>
    </w:p>
    <w:p>
      <w:pPr>
        <w:pStyle w:val="Cite"/>
        <w:rPr>
          <w:rFonts w:ascii="Times New Roman" w:hAnsi="Times New Roman" w:cs="Times New Roman"/>
          <w:color w:val="auto"/>
        </w:rPr>
      </w:pPr>
      <w:r>
        <w:rPr>
          <w:rFonts w:cs="Times New Roman" w:ascii="Times New Roman" w:hAnsi="Times New Roman"/>
          <w:color w:val="auto"/>
        </w:rPr>
        <w:t>Дождь тут. Кажется, течет отовсюду. Я забрался в кабину разбитого грузовика и сквозь несуществующее стекло смотрю на Вислу — за ней дымится Варшава. А мы здесь, на этом берегу, готовимся к броску. Трудно будет. Но сейчас только узнал новость, которая заставила меня забраться в эту развалину, довольно хорошо видимую, по-моему, и с того берега — судя по количеству воронок, она служит минометчикам ориентиром. Так что пишу и жду привета с того берега.</w:t>
      </w:r>
    </w:p>
    <w:p>
      <w:pPr>
        <w:pStyle w:val="Cite"/>
        <w:rPr>
          <w:rFonts w:ascii="Times New Roman" w:hAnsi="Times New Roman" w:cs="Times New Roman"/>
          <w:color w:val="auto"/>
        </w:rPr>
      </w:pPr>
      <w:r>
        <w:rPr>
          <w:rFonts w:cs="Times New Roman" w:ascii="Times New Roman" w:hAnsi="Times New Roman"/>
          <w:color w:val="auto"/>
        </w:rPr>
        <w:t>Помнишь, Петр, ксендза Купша? Так и слышу твое: «А как же!» Ну так новость о нем. Только что был у начальства — при мне докладывали, что ксендз Купш с отчаянной паствой своей соорудил невесть из чего три плота и по своей инициативе махнул на ту сторону. Успешно высадился и вот уже несколько часов держит карманный плацдарм. Ай да ксендз! Правда, начальство наше… Ну, сам понимаешь, что было. Пришлось срочно организовывать прикрытие огнем и авиацией, иначе была бы ему хана уже давно.</w:t>
      </w:r>
    </w:p>
    <w:p>
      <w:pPr>
        <w:pStyle w:val="Cite"/>
        <w:rPr>
          <w:rFonts w:ascii="Times New Roman" w:hAnsi="Times New Roman" w:cs="Times New Roman"/>
          <w:color w:val="auto"/>
        </w:rPr>
      </w:pPr>
      <w:r>
        <w:rPr>
          <w:rFonts w:cs="Times New Roman" w:ascii="Times New Roman" w:hAnsi="Times New Roman"/>
          <w:color w:val="auto"/>
        </w:rPr>
        <w:t>Узнал об этой новости и так вдруг поговорить с тобой захотелось, что я достал бумагу, карандаш и сел за это письмо. Вспомнил я и о тех людях, которых мы подбирали и готовили. Скольких встретил — и со звездами героев, и без звезд, но прав на них имеющих не меньше. И очень радостно, что редко ошибались мы в выборе. Возьми того же ксендза. Помнишь, каким робким появился он в гостинице «Москва»? А теперь — безумству храбрых! Я очень хорошо понимаю его… Петр, сердце кровью обливается, глядя отсюда, из Праги, туда, за Вислу. Повидали мы с тобой всяких городов за эти годы — Минск в ту ночь, первую ночь освобождения, вспомни. Теперь Варшава… С болью в сердце гляжу на страшную панораму развалин, осыпи битого камня, на полыхающее во все небо днем и ночью смрадное зарево. Как будто чистилище впереди…</w:t>
      </w:r>
    </w:p>
    <w:p>
      <w:pPr>
        <w:pStyle w:val="Cite"/>
        <w:rPr>
          <w:rFonts w:ascii="Times New Roman" w:hAnsi="Times New Roman" w:cs="Times New Roman"/>
          <w:color w:val="auto"/>
        </w:rPr>
      </w:pPr>
      <w:r>
        <w:rPr>
          <w:rFonts w:cs="Times New Roman" w:ascii="Times New Roman" w:hAnsi="Times New Roman"/>
          <w:color w:val="auto"/>
        </w:rPr>
        <w:t>По ту сторону Вислы — Армия Крайова под водительством кучки авантюристов во главе с Бур-Комаровским. Подгоняемые своими хозяевами, обосновавшимися в Лондоне, аковцы еще месяц назад подняли восстание. Без оружия, без подготовки, без связи с наступающими советскими и польскими соединениями. Все мосты через Вислу взорваны, с ходу огромный город не возьмешь. И мы с болью в сердце слышим по ту сторону Вислы артиллерийскую канонаду, пулеметные очереди, видим, как фашистские стервятники бомбят и расстреливают город и его жителей.</w:t>
      </w:r>
    </w:p>
    <w:p>
      <w:pPr>
        <w:pStyle w:val="Cite"/>
        <w:rPr>
          <w:rFonts w:ascii="Times New Roman" w:hAnsi="Times New Roman" w:cs="Times New Roman"/>
          <w:color w:val="auto"/>
        </w:rPr>
      </w:pPr>
      <w:r>
        <w:rPr>
          <w:rFonts w:cs="Times New Roman" w:ascii="Times New Roman" w:hAnsi="Times New Roman"/>
          <w:color w:val="auto"/>
        </w:rPr>
        <w:t>Сейчас срочно по бездорожью подтягиваются далеко отставшие тылы и главное для танкистов — горючее.</w:t>
      </w:r>
    </w:p>
    <w:p>
      <w:pPr>
        <w:pStyle w:val="Cite"/>
        <w:rPr>
          <w:rFonts w:ascii="Times New Roman" w:hAnsi="Times New Roman" w:cs="Times New Roman"/>
          <w:color w:val="auto"/>
        </w:rPr>
      </w:pPr>
      <w:r>
        <w:rPr>
          <w:rFonts w:cs="Times New Roman" w:ascii="Times New Roman" w:hAnsi="Times New Roman"/>
          <w:color w:val="auto"/>
        </w:rPr>
        <w:t>Знаешь, мне, по поручению своего генерала, пришлось быть с докладом у командующего фронтом Маршала Советского Союза К. К. Рокоссовского.</w:t>
      </w:r>
    </w:p>
    <w:p>
      <w:pPr>
        <w:pStyle w:val="Cite"/>
        <w:rPr>
          <w:rFonts w:ascii="Times New Roman" w:hAnsi="Times New Roman" w:cs="Times New Roman"/>
          <w:color w:val="auto"/>
        </w:rPr>
      </w:pPr>
      <w:r>
        <w:rPr>
          <w:rFonts w:cs="Times New Roman" w:ascii="Times New Roman" w:hAnsi="Times New Roman"/>
          <w:color w:val="auto"/>
        </w:rPr>
        <w:t>Вот это генерал, вот это полководец! Высокий, стройный, с умными серыми глазами, которые, видимо, не закрываются по нескольку ночей. Волевой и скромный, уроженец здешних мест.</w:t>
      </w:r>
    </w:p>
    <w:p>
      <w:pPr>
        <w:pStyle w:val="Cite"/>
        <w:rPr>
          <w:rFonts w:ascii="Times New Roman" w:hAnsi="Times New Roman" w:cs="Times New Roman"/>
          <w:color w:val="auto"/>
        </w:rPr>
      </w:pPr>
      <w:r>
        <w:rPr>
          <w:rFonts w:cs="Times New Roman" w:ascii="Times New Roman" w:hAnsi="Times New Roman"/>
          <w:color w:val="auto"/>
        </w:rPr>
        <w:t>Но, знаешь, Петр, хотя и говорят, что каждый солдат мечтает стать маршалом, честно тебе говорю, мне бы не хотелось быть и генералом. Насмотрелся я за эти годы на их работу. Каторжная жизнь. У меня под рукой, кстати, высказывание на этот счет одного из персонажей моего любимого писателя Шолохова. Переписываю потому, что полностью разделяю (и не я один) то, что написал Шолохов.</w:t>
      </w:r>
    </w:p>
    <w:p>
      <w:pPr>
        <w:pStyle w:val="Cite"/>
        <w:rPr>
          <w:rFonts w:ascii="Times New Roman" w:hAnsi="Times New Roman" w:cs="Times New Roman"/>
          <w:color w:val="auto"/>
        </w:rPr>
      </w:pPr>
      <w:r>
        <w:rPr>
          <w:rFonts w:cs="Times New Roman" w:ascii="Times New Roman" w:hAnsi="Times New Roman"/>
          <w:color w:val="auto"/>
        </w:rPr>
        <w:t>«…Ночи напролет просиживает генерал со своим начальником штаба, готовит наступление, не ест, не спит, все об одном думает… все ему надо предусмотреть, все предугадать… И вот двигает он полки в наступление, а наступление-то и проваливается… Почему? Да мало ли почему… Вызывают бедного генерала по прямому проводу из Москвы. Волосы подымают на голове генерала красивую его фуражку, берет он трубку, а сам думает: «Несчастная моя мамаша! И зачем ты меня генералом родила!» По телефону его матерно не ругают: в Москве вежливые люди живут… Тихий такой голос говорит, вежливый, а у генерала от этого тихого голоса одышка начинается и пот по спине бежит в три ручья…»</w:t>
      </w:r>
    </w:p>
    <w:p>
      <w:pPr>
        <w:pStyle w:val="Cite"/>
        <w:rPr>
          <w:rFonts w:ascii="Times New Roman" w:hAnsi="Times New Roman" w:cs="Times New Roman"/>
          <w:color w:val="auto"/>
        </w:rPr>
      </w:pPr>
      <w:r>
        <w:rPr>
          <w:rFonts w:cs="Times New Roman" w:ascii="Times New Roman" w:hAnsi="Times New Roman"/>
          <w:color w:val="auto"/>
        </w:rPr>
        <w:t>Что-то зачастили минометы по этому берегу. Пора под дождь; того гляди и не выберешься из этого грузовика. Заканчиваю, дорогой друг.</w:t>
      </w:r>
    </w:p>
    <w:p>
      <w:pPr>
        <w:pStyle w:val="Cite"/>
        <w:rPr>
          <w:rFonts w:ascii="Times New Roman" w:hAnsi="Times New Roman" w:cs="Times New Roman"/>
          <w:color w:val="auto"/>
        </w:rPr>
      </w:pPr>
      <w:r>
        <w:rPr>
          <w:rFonts w:cs="Times New Roman" w:ascii="Times New Roman" w:hAnsi="Times New Roman"/>
          <w:color w:val="auto"/>
        </w:rPr>
        <w:t>Сообщаю — у меня все нормально. Успехов тебе,</w:t>
      </w:r>
    </w:p>
    <w:p>
      <w:pPr>
        <w:pStyle w:val="CiteAuthor"/>
        <w:rPr>
          <w:rFonts w:ascii="Times New Roman" w:hAnsi="Times New Roman" w:cs="Times New Roman"/>
          <w:color w:val="auto"/>
          <w:lang w:val="en-US"/>
        </w:rPr>
      </w:pPr>
      <w:r>
        <w:rPr>
          <w:rFonts w:cs="Times New Roman" w:ascii="Times New Roman" w:hAnsi="Times New Roman"/>
          <w:color w:val="auto"/>
        </w:rPr>
        <w:t>твой Сергей.</w:t>
      </w:r>
    </w:p>
    <w:p>
      <w:pPr>
        <w:pStyle w:val="Cite"/>
        <w:rPr>
          <w:rFonts w:ascii="Times New Roman" w:hAnsi="Times New Roman" w:cs="Times New Roman"/>
          <w:color w:val="auto"/>
          <w:sz w:val="20"/>
          <w:szCs w:val="20"/>
        </w:rPr>
      </w:pPr>
      <w:r>
        <w:rPr>
          <w:rFonts w:cs="Times New Roman" w:ascii="Times New Roman" w:hAnsi="Times New Roman"/>
          <w:color w:val="auto"/>
          <w:lang w:val="en-US"/>
        </w:rPr>
        <w:t xml:space="preserve">P. S. </w:t>
      </w:r>
      <w:r>
        <w:rPr>
          <w:rFonts w:cs="Times New Roman" w:ascii="Times New Roman" w:hAnsi="Times New Roman"/>
          <w:color w:val="auto"/>
        </w:rPr>
        <w:t>Черкни пару строк — смерть как люблю получать пись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тложил письмо в сторону с ощущением, что мир ужасно тесен. Ксендз Купш! И мне довелось встречаться с ним, но совсем в других обстоятельств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нашей территории с помощью советского командования польские патриоты формировали свою знаменитую первую национальную дивизию имени Костюшко. Позднее ей суждено было превратиться в армию, ставшую после победы над гитлеризмом основой вооруженных сил Польской Народной Республики. Красной Армии самой требовалось и оружие, и обмундирование. Но мы отдавали польским товарищам все самое первоклассное и в том количестве, в каком требов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ивизия проходила уже специальную подготовку, когда возникла совершенно неожиданная проблема. Поскольку в едином порыве объединились люди разных возрастов и взглядов, то оказалось, что требуется ни много ни мало, как дивизионный ксендз. Я уже сейчас не помню, как эта информация попала к Сталину, но в ЦШПД получили задание найти польским товарищам ксендза. Мы по своим каналам дали команду партизанским соединениям, действовавшим в западных землях Белоруссии, срочно переправить одного из ксендзов в Моск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ские руководители привыкли ко всяким заданиям, но к этому отнеслись, видимо, не совсем серьезно, дескать, ксендз обождет, — есть дела и поважней! А если очень нужен, пришлют еще один специальный самолет. Из партизанских соединений прилетали машины с ранеными — ксендза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стоятельного повторения приказа наконец ксендза нашли. Сергей попросил меня встретить его. Кое-что о ксендзе нам уже сообщили, и я с любопытством ждал гостя. Было известно, что в последнее время он находился в партизанском отряде, но не воевал, а работал зубным врач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ехал на аэродром. Из самолета вышел растерянный человек в одежде священнослужителя, изрядно потрепанной у партизанских костров. Купш очень волновался. Зачем его привезли в Москву? Что с ним будет? Добротный номер в гостинице «Москва» его несколько успокоил, а когда я сказал, что остальное объяснят его земляки-поляки, ксендз совсем воспрял дух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тправлять его в дивизию в том наряде, в котором он прибыл из немецкого тыла, было нельзя. Помог случай. Докладывая Сталину, Пономаренко сказал о трудности приобретения одежды для ксендза. Проблема была решена быстро. Через два дня одетый с иголочки Купш с неразлучным зубоврачебным инструментом отбыл в дивиз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несколько раз слышал его зажигательные выступления на антифашистских митингах в Колонном зале, больше походившие на пламенные речи агитатора, чем на проповеди священнослужителя. Характер у него был бойцовский. Поэтому меня не очень удивило сообщение Сергея о том, что Купш одним из первых ринулся форсировать Вислу. Спустя много лет, будучи в Польше, я пытался разыскать ксендза, но узнал, что он погиб где-то в Гданьском воеводст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в дни, предшествующие освобождению Варшавы, я был отправлен из Минска на Вислу, в разрушенную, затемненную Прагу с заданием в штаб Маршала Советского Союза К. К. Рокоссовского. (Вспоминая сейчас Константина Константиновича, с которым жизнь неоднократно сводила меня и на фронте, и в послевоенные годы, я невольно возвращаюсь к тем далеким дням 1926 года, когда Сергей Антонов привез нас в Москву и мы узнали о безвременной кончине пламенного рыцаря революции Феликса Эдмундовича Дзержинского. Маршал Рокоссовский, как и первый председатель ВЧК, был поляком. Оба эти коммуниста отдали свои жизни русской революции и первому в истории человечества братскому союзу советских республик; они были ленинцами, до последней капли крови ленинцами; они были, есть и навсегда останутся нашей горд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пельные от бессонницы лица штабистов, быстрый писк зуммеров, прерываемый глухими раскатами артиллерийской канонады. Здесь, в штабе, планировалась операция по освобождению столицы братской Польш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который занимался связями частей Красной Армии с нашими побратимами — соединениями Войска Польского, с партизанами из Армии Людовой и Батальонов хлопских, мне сказали, что Антонова «зацепило» — во время артобстрела осколок задел предплечье, — но в медсанбат Сергей не по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сейчас? — спросил я.</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чился чуток и был заброшен в гитлеровский тыл, в те польские партизанские соединения, которые ведут бои. Им ведь там нелегк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предпринимали фашисты на оккупированной территории, чтобы задушить пламя партизанской войны! Сжигали целые деревни вместе с жителями, вешали и расстреливали любого заподозренного в связи с народными мстителями, даже старух и подростков; сулили многотысячные премии за головы командиров отрядов и бригад; засылали в леса провокаторов и предателей. Но с каждым днем партизанское движение, как негасимое пламя, крепло и разгор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иболее дальновидные из гитлеровских главарей понимали, что этот враг — партизанский народ — непобедим. Непобедим потому, что на борьбу с оккупантами поднялись все люди нашей страны и многих государств Евро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изнь партиз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чные и дневные переходы за десятки километров под дождем и ветром, по лесам и непроходимым болотам; долгие ночи в нетопленных землянках, где неделями невозможно разжечь огонь; месяцы без хлеба и сна; смертельные бои с фашистами, когда на партизана с винтовкой идут танки и автоматчики, когда бьет артиллерия и бомбит авиац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изнь партиз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работа по заданию в учреждениях оккупантов, когда каждый день приходится ходить под угрозой смерти; это большевистское слово в тылу врага, это листовки и прокламации; это самодельные мины и летящие под откос поез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то, видимо, мне, Сергею и нашим с ним друзьям по совместной борьбе так дорога среди других военных наград медаль «Партизану Отечественной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расная Армия наступала по всему фронту, и с ее полками шла в Европу свобода, шло спасение от кошмара гитлериз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из нашего партизанского штаба, которых я время от времени встречал в Минске, рассказывали, что Антонов из глубокого польского тыла был переброшен в Будапешт — помогать становлению новой, народной власти; оттуда его командировали к партизанам Словакии — руководство посылало его в наиболее трудные районы, туда, где гитлеровцы пытались — из последних сил — выстроить линию обороны. В горах Словакии Сергей был еще раз ранен, пролежал две недели в госпитале и — почти как в сорок первом — бежал на фронт (гауптвахтой, правда, ему не грозили — как-никак полковник, вся грудь в орден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удалось нам с ним встретиться ни во время жестоких боев на Одере, куда и я был командирован, ни у поверженного рейхстага, хотя я знал, что Антонов наступал с войсками маршала Жукова: в первые майские дни его корпус бросили на юг — помогать спасению столицы Чехословакии, обреченной агонизирующими гитлеровцами на уничтожение.</w:t>
      </w:r>
    </w:p>
    <w:p>
      <w:pPr>
        <w:pStyle w:val="Normal"/>
        <w:jc w:val="both"/>
        <w:rPr>
          <w:rFonts w:ascii="Times New Roman" w:hAnsi="Times New Roman" w:cs="Times New Roman"/>
          <w:color w:val="auto"/>
          <w:sz w:val="22"/>
          <w:szCs w:val="22"/>
        </w:rPr>
      </w:pPr>
      <w:r>
        <w:rPr>
          <w:rFonts w:cs="Times New Roman" w:ascii="Times New Roman" w:hAnsi="Times New Roman"/>
          <w:color w:val="auto"/>
          <w:sz w:val="20"/>
          <w:szCs w:val="20"/>
        </w:rPr>
        <w:t>…</w:t>
      </w:r>
      <w:r>
        <w:rPr>
          <w:rFonts w:cs="Times New Roman" w:ascii="Times New Roman" w:hAnsi="Times New Roman"/>
          <w:color w:val="auto"/>
          <w:sz w:val="20"/>
          <w:szCs w:val="20"/>
        </w:rPr>
        <w:t>Не удалось нам свидеться с Сергеем в те замечательные светлые дни мая сорок пятого, когда на поля и леса Европы пришла тишина, снова стало слышно пение птиц, зацвели улыбками лица русских и французов, поляков и бельгийцев, югославов и венгров — кончились тяжкие годы самой кровавой в истории человечества войны, отгремели последние залпы, Красная Армия выполнила свою освободительную миссию: сокрушив гитлеризм, даровала людям счастье, свободу и тишину, огромную и безбрежную, как весеннее небо, и плыли по нему длинные перистые облака, настоящие, а не следы от пикирующих бомбардировщиков. Если и темнели они, и опускались к земле, и ворчал в них раскатистый, басовитый грохот — то не бомбежка это, а первый майский ливень, с грозой и крупными каплями дождя. И ты подставляешь им свое лицо, и счастье в тебе бьется, как птица — Победа пришла, Победа! Наша Победа!</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ПОСЛЕДНИЕ ВСТРЕЧИ С ДРУ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После тринадцатилетнего перерыва 5 октября 1952 года в Большом зале Кремлевского Дворца открылся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 КПСС. Наша белорусская делегация прибыла за три дня до начала съезда. Возглавлял ее Н. С. Патоличев, первый секретарь ЦК Компартии Белоруссии, член ЦК ВКП(б) — один из самых молодых членов Центрального Комит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удьбе Н. С. Патоличева, как в капле воды, собрана была великая и бесценная традиция преемственности поколений в нашей стране. Отец его, командир бригады Первой Конной армии Ворошилова и Буденного, в грозные годы гражданской войны водил полки героев-красноармейцев против тех, кто посягал на молодую Советскую Родину, и сложил свою голову в одной из схваток с белогвардейцами, защищая от кайзеровцев, петлюровцев, махновцев и деникинцев столь любимую всеми нами землю молодой Украинской советской республ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еликой Отечественной войны Н. С. Патоличев возглавлял Ярославскую и Челябинскую партийные организации и вместе с героями тыла, не зная ни минуты отдыха, по фронтовому графику ковал победу над нашим общим вра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белорусские коммунисты, гордились тем, что нашего первого секретаря и в президиум съезда избрали, и в дни напряженной работы форума советских коммунистов он несколько раз председательствовал на заседан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регистрации и оформления делегаты съезда задолго до первого заседания пришли в Кремлевский Дворец. Там, в Георгиевском зале, я еще раз встретился с Сергеем. Он был уже в генеральской форме. Радостная встреча после нескольких лет разлуки. Сергей довольно скупо рассказывал о себе — сейчас военный советник в Пекине, — а больше расспрашивал о родной Белоруссии. Мы решили — в нарушение правил — быть на съезде вместе. За полчаса до начала мы уже сидели на мест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е мы понимали, что этот съезд — событие большой исторической важности. Была война, была победа над фашизмом. Годы Отечественной войны послужили величайшим испытанием для — относительно — молодого многонационального государства. Война подтвердила правильность политики партии. За эти годы советский народ пережил немало трудностей и понес тяжелые утраты. Между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ми не стало виднейших руководителей нашей партии: М. И. Калинина, А. А. Жданова, Н. А. Вознесенского, А. С. Щербак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десять минут до открытия съезда из боковой двери по правую сторону трибуны ввели еще не оправившегося после болезни Мориса Тореза. Зал стоя, тепло приветствовал вождя французских коммунистов. Следом за ним вошли В. Пик, К. Готвальд и другие руководители братских партий. Ровно в 7 часов вечера появился И. В. Сталин. Долгими овациями было встречено его появление. Сталин направился к Торезу и, полуобняв его, тепло приветствовал. Остальным помахал рукой. Затем, прикинув, сколько стульев в президиуме и, видимо, посчитав, что их недостаточно, пошел в маленький зал президиума и вынес еще пару стульев. Члены Политбюро и секретари ЦК сидели в зале вместе с делега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лин предложил, чтобы съезд открыл В. М. Молотов. Во вступительной речи В. М. Молотов подчеркнул, что под руководством Коммунистической партии Советского Союза за годы Отечественной войны социалистическое государство не ослабло, а еще более закалилось и окрепло, еще более уверилось в своих силах и непобедимости своего великого дела. Он подчеркнул, что в условиях послевоенного времени Советский Союз сосредоточил свои силы на задачах восстановления и дальнейшего развития народного хозяйства, а также на задачах сохранения и укрепления мира между народами. После вступительной речи зал запел «Интернацио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делегатской записной книжке в то время я отметил, что на этот съезд было избрано 1192 делегата с правом решающего голоса и 167 — с правом совещательного голоса. Если к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 xml:space="preserve">съезду, который проходил в 1939 году, в партии было всего 2,5 миллиона членов и кандидатов партии, то к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у партии, несмотря на огромные потери, которые понесла страна в годы Великой Отечественной войны, в ее рядах насчитывалось почти 7 миллионов членов и кандидатов партии, то есть количественный состав увеличился почти в три р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вот другая деталь, характеризующая моего друга во время нашей встречи н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е: Сергей написал письмо в президиум съезда, которое подписало много товарищей, сидевших рядом с нами. Антонов внес предложение отправиться всем делегатам в Мавзолей — на поклон В. И. Ленину. Записка его — мы видели, как ее передал дежурный — попала к Берия. Тот сидел за столом президиума съезда с кр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умлению нашему не было предела, когда Берия, прочитав, зло оглядел зал и медленно, угрожающе-медленно, демонстративно изорвал нашу записку и презрительно бросил ее в пепельн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дного из перерывов — съезд работал напряженно, заседания были многочасовые — мы с Сергеем спустились в буфет, перекусить. Там он рассказал мне любопытный эпизод из жизни советских граждан в Пекине: в те годы многие тысячи наших первоклассных специалистов работали в Китайской Народной Республике, передавали богатейший опыт социалистического строительства трудолюбивому китайскому народу (не грех сейчас напомнить, что было это в послевоенные годы, когда сотни городов и тысячи деревень у нас на Родине лежали в руинах после гитлеровского опустошительного нашеств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начал Сергей в обычной своей неторопливой манере, — в Пекине общественного транспорта нет еще: мы только-только начали помогать КНР поставками грузовиков. Рикш — великое множество. Причем большинство их, бедолаг, работает «на своих двоих», все бегом да бегом. Встречаются, впрочем, иногда «велорикши», которые приспособили себе старый велосипедик — все легче таскать пассажиров. Нашим товарищам категорически запрещено пользоваться услугами рикш, и это разумно: нельзя унижать достоинство гражданина Китайской Народной Республики. И вот однажды молодой советский специалист-энергетик, чувствуя, что опаздывает на работу, остановил велорикшу, попросил изумленного, ничего не понимающего человека пересесть в коляску, а сам что было сил подналег на педали. На работу наш парень приехал вовремя, а рикше чуть не силой сунул в руку деньги — в два раза больше того, что полагалось бы за проезд. Наш-то побежал в цех, а рикша, увидав в кулаке у себя юани, во-первых, не заработанные им, а во-вторых, вдвое превышающие нормальную плату, — отправился в советское консульство и вернул дежурному коменданту те юани, что «переплатил какой-то ненормальный сулянь тунижи (советский товарищ)». По рассказу и описанию рикши была установлена личность того, о ком идет речь, и «виновному» записали выговор по партийной линии «за нарушение правил пользования китайским транспортом». Смешно вроде бы, а? Сам рикшу вез, денег переплатил, да еще выговор «схлопо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одвинул стакан с недопитым чаем, задумчиво посмотрел на меня, закурил неторопли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ий народ, трудолюбивый, — заметил он. — Я полюбил китайцев, как и все мы там в Пекине, Шанхае, Ухани, Кантоне, Шэньяне, Харбине. Страшно будет, если этих доверчивых людей, угнетавшихся веками, столкнут с рельс интернационализма. Народ к нам относится замечательно. Действительно, ведь мы их братьями считаем, боимся даже в мелочах обидеть, последнее им отдаем, а сколько у нас самих незалатанных дыр, как нуждается наш народ в станках, дизелях, автомобилях. Но разве можем мы отказать братьям по классу?! Будут ли помнить в Китае об этом — вопрос. Не забудут ли? Точнее говоря, не  з а с т а в я т  ли забы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окончания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партии жизнь снова развела нас: Сергей был и на дипломатической и на партийной работе, я продолжал служить в армии. Вспоминаю письмо, пришедшее — нежданно-негаданно — от Сергея, спустя много лет уже после нашей последней встречи.</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Дорогой Петро, здравствуй!</w:t>
      </w:r>
    </w:p>
    <w:p>
      <w:pPr>
        <w:pStyle w:val="Cite"/>
        <w:rPr>
          <w:rFonts w:ascii="Times New Roman" w:hAnsi="Times New Roman" w:cs="Times New Roman"/>
          <w:color w:val="auto"/>
        </w:rPr>
      </w:pPr>
      <w:r>
        <w:rPr>
          <w:rFonts w:cs="Times New Roman" w:ascii="Times New Roman" w:hAnsi="Times New Roman"/>
          <w:color w:val="auto"/>
        </w:rPr>
        <w:t>Как говорится, неисповедимы пути господни. Пишу тебе из Парижа.</w:t>
      </w:r>
    </w:p>
    <w:p>
      <w:pPr>
        <w:pStyle w:val="Cite"/>
        <w:rPr>
          <w:rFonts w:ascii="Times New Roman" w:hAnsi="Times New Roman" w:cs="Times New Roman"/>
          <w:color w:val="auto"/>
        </w:rPr>
      </w:pPr>
      <w:r>
        <w:rPr>
          <w:rFonts w:cs="Times New Roman" w:ascii="Times New Roman" w:hAnsi="Times New Roman"/>
          <w:color w:val="auto"/>
        </w:rPr>
        <w:t>Сейчас ночь, а я только-только вернулся в отель, где остановилась наша «партизанская бригада». Прилетели мы две недели назад, рано утром. Встретил делегацию советских партизан наряду со многими другими Андре Бор, министр по делам бывших фронтовиков. Человек он славный; честно воевал против гитлеровцев, примкнув к маки́ совсем еще юным пареньком. Храбрости он был отчаянной, совершал налеты на оккупантов, устраивал диверсии. Гитлеровцы загадили весь север Франции (Андре Бор — лотарингец) своими листовками и объявлениями, в которых объявляли награду за голову партизана. Нашелся мерзавец, предал Бора. Схваченный гитлеровцами, он мужественно держался при допросах, никого из товарищей не выдал и был приговорен к смертной казни. В ночь перед приведением приговора в исполнение партизаны устроили Бору дерзкий побег.</w:t>
      </w:r>
    </w:p>
    <w:p>
      <w:pPr>
        <w:pStyle w:val="Cite"/>
        <w:rPr>
          <w:rFonts w:ascii="Times New Roman" w:hAnsi="Times New Roman" w:cs="Times New Roman"/>
          <w:color w:val="auto"/>
        </w:rPr>
      </w:pPr>
      <w:r>
        <w:rPr>
          <w:rFonts w:cs="Times New Roman" w:ascii="Times New Roman" w:hAnsi="Times New Roman"/>
          <w:color w:val="auto"/>
        </w:rPr>
        <w:t>Бор — мы с ним как-то быстро подружились — рассказывал мн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ачал партизанить вначале не по зрелому идейному устремлению, а из-за мальчишества. По-настоящему я осознал себя маки, борцом-антифашистом лишь после обращения к народу Франции генерала де Голля. Я не коммунист, я всегда был и остаюсь голлистом. Но после того как друзья спасли меня, после того как ушел в лес и стал командовать большим соединением, судьба свела меня со многими французскими коммунистами и социалистами, с советскими людьми, сбежавшими из гитлеровских концлагерей и примкнувшими к нашей борьбе: русские сражались за свободу Франции в лесах Лотарингии, наши летчики из «Нормандии — Неман» били гитлеровцев в России вместе с советскими пилотами. Разве это не есть истинный пример антифашистского братства?! Я, голлист, подружился во время нашей совместной борьбы против гитлеровцев со многими советскими людьми и до сих пор храню память о них в моем сердце. Потому-то и стал одним из инициаторов конгресса бывших партизан. В моем сердце всегда будет жить Герой Советского Союза Полетаев — а сколько таких Полетаевых сражалось в Италии, во Франции? Сколько их осталось навсегда лежать в нашей земле?</w:t>
      </w:r>
    </w:p>
    <w:p>
      <w:pPr>
        <w:pStyle w:val="Cite"/>
        <w:rPr>
          <w:rFonts w:ascii="Times New Roman" w:hAnsi="Times New Roman" w:cs="Times New Roman"/>
          <w:color w:val="auto"/>
        </w:rPr>
      </w:pPr>
      <w:r>
        <w:rPr>
          <w:rFonts w:cs="Times New Roman" w:ascii="Times New Roman" w:hAnsi="Times New Roman"/>
          <w:color w:val="auto"/>
        </w:rPr>
        <w:t>Принимали нас здесь отменно, и программа была организована интереснейшая. Я, знаешь ли, даже о хвори своей забыл (врачи-то ведь меня со скрипом пустили в поездку, мудрят что-то за моей спиной эскулапы, требуют немедленной госпитализации). Пришлось перед выездом пошуметь: «Что, в тираж списываете?! Не дамся! Пока на ногах стою, буду работать! Если же хотите моей погибели, то, пожалуйста, отправляйте на «заслуженный отдых», только заодно приготовьте некролог. Наше поколение отдыхать не умеет, наше поколение умеет строить и защищать построенное!» Словом, отбился, да и друзья подналегли — дали мне врачи отсрочку, сказали, что госпитализируют после возвращения из этой поездки. Тебе признаюсь, одному тебе: после возвращения из Пекина чувствую себя я неважнецки. Какая хворь в меня забралась — черт ее раскусит, но подлечиться, видно, придется весьма основательно.</w:t>
      </w:r>
    </w:p>
    <w:p>
      <w:pPr>
        <w:pStyle w:val="Cite"/>
        <w:rPr>
          <w:rFonts w:ascii="Times New Roman" w:hAnsi="Times New Roman" w:cs="Times New Roman"/>
          <w:color w:val="auto"/>
        </w:rPr>
      </w:pPr>
      <w:r>
        <w:rPr>
          <w:rFonts w:cs="Times New Roman" w:ascii="Times New Roman" w:hAnsi="Times New Roman"/>
          <w:color w:val="auto"/>
        </w:rPr>
        <w:t>Так вот о программе нашего здесь пребывания. Речи партизан ты, верно, мог прочесть в газетах. Выступали русские и французы, югославы и украинцы, поляки и белорусы, армяне и бельгийцы, норвежцы и грузины. «Мы собрали сплошной интернационал, — пошутил Бор как-то, — вполне вероятно, что это может не понравиться не только ультралевым, но и крайне правым. Впрочем, нам, партизанам, не привыкать к опасностям!»</w:t>
      </w:r>
    </w:p>
    <w:p>
      <w:pPr>
        <w:pStyle w:val="Cite"/>
        <w:rPr>
          <w:rFonts w:ascii="Times New Roman" w:hAnsi="Times New Roman" w:cs="Times New Roman"/>
          <w:color w:val="auto"/>
        </w:rPr>
      </w:pPr>
      <w:r>
        <w:rPr>
          <w:rFonts w:cs="Times New Roman" w:ascii="Times New Roman" w:hAnsi="Times New Roman"/>
          <w:color w:val="auto"/>
        </w:rPr>
        <w:t>Делегация советских партизан разделилась на несколько групп и разъехалась по стране. Мне предложили отправиться на юг Франции, в Марсель, Канны, Ниццу. Здесь я ощутил ту высокую чистую голубизну южного неба — особенно в Арле, — которая так вдохновенно влияла на корифеев французской живописи. Знаешь, наверное, только здесь можно по-настоящему понять величие и трагедию гениального Ван-Гога. (Написал и сразу же вспомнил нашего с тобой «подопечного», старика Пэна, молодость комсомольскую вспомнил.)</w:t>
      </w:r>
    </w:p>
    <w:p>
      <w:pPr>
        <w:pStyle w:val="Cite"/>
        <w:rPr>
          <w:rFonts w:ascii="Times New Roman" w:hAnsi="Times New Roman" w:cs="Times New Roman"/>
          <w:color w:val="auto"/>
        </w:rPr>
      </w:pPr>
      <w:r>
        <w:rPr>
          <w:rFonts w:cs="Times New Roman" w:ascii="Times New Roman" w:hAnsi="Times New Roman"/>
          <w:color w:val="auto"/>
        </w:rPr>
        <w:t>В Марселе нас принял мэр, социалист Деффер. Кое-кто говорил мне, что он правый социалист, человек по отношению к нам весьма и весьма сдержанный. Я, однако, этого не заметил. Принял нас Деффер отменно дружески.</w:t>
      </w:r>
    </w:p>
    <w:p>
      <w:pPr>
        <w:pStyle w:val="Cite"/>
        <w:rPr>
          <w:rFonts w:ascii="Times New Roman" w:hAnsi="Times New Roman" w:cs="Times New Roman"/>
          <w:color w:val="auto"/>
        </w:rPr>
      </w:pPr>
      <w:r>
        <w:rPr>
          <w:rFonts w:cs="Times New Roman" w:ascii="Times New Roman" w:hAnsi="Times New Roman"/>
          <w:color w:val="auto"/>
        </w:rPr>
        <w:t>Обычный средний француз, гордый тем, что его уже несколько раз подряд выбирают мэром Марселя, влюбленный в свой город, хорошо его знающий.</w:t>
      </w:r>
    </w:p>
    <w:p>
      <w:pPr>
        <w:pStyle w:val="Cite"/>
        <w:rPr>
          <w:rFonts w:ascii="Times New Roman" w:hAnsi="Times New Roman" w:cs="Times New Roman"/>
          <w:color w:val="auto"/>
        </w:rPr>
      </w:pPr>
      <w:r>
        <w:rPr>
          <w:rFonts w:cs="Times New Roman" w:ascii="Times New Roman" w:hAnsi="Times New Roman"/>
          <w:color w:val="auto"/>
        </w:rPr>
        <w:t>И вот во время обеда у мэра кто-то из гостей рассказал, что в Ницце, «жемчужине Франции», самом красивом городе Средиземноморья, похоронен Герцен. Меня, знаешь, прямо как стукнуло: ведь именно в литературе прошлого века, где Герцен занимает одно из первых мест, Ницца сплошь и рядом поминается нашими писателями, да и у Герцена, сдается мне, в «Былом и думах» есть строки об этом городе, воистину красивейшем, как я сам убедился, побывав там.</w:t>
      </w:r>
    </w:p>
    <w:p>
      <w:pPr>
        <w:pStyle w:val="Cite"/>
        <w:rPr>
          <w:rFonts w:ascii="Times New Roman" w:hAnsi="Times New Roman" w:cs="Times New Roman"/>
          <w:color w:val="auto"/>
        </w:rPr>
      </w:pPr>
      <w:r>
        <w:rPr>
          <w:rFonts w:cs="Times New Roman" w:ascii="Times New Roman" w:hAnsi="Times New Roman"/>
          <w:color w:val="auto"/>
        </w:rPr>
        <w:t>Спрашива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похоронен Александр Герцен?</w:t>
      </w:r>
    </w:p>
    <w:p>
      <w:pPr>
        <w:pStyle w:val="Cite"/>
        <w:rPr>
          <w:rFonts w:ascii="Times New Roman" w:hAnsi="Times New Roman" w:cs="Times New Roman"/>
          <w:color w:val="auto"/>
        </w:rPr>
      </w:pPr>
      <w:r>
        <w:rPr>
          <w:rFonts w:cs="Times New Roman" w:ascii="Times New Roman" w:hAnsi="Times New Roman"/>
          <w:color w:val="auto"/>
        </w:rPr>
        <w:t>На меня собеседники глаза пялят: «Кто такой Герцен? »</w:t>
      </w:r>
    </w:p>
    <w:p>
      <w:pPr>
        <w:pStyle w:val="Cite"/>
        <w:rPr>
          <w:rFonts w:ascii="Times New Roman" w:hAnsi="Times New Roman" w:cs="Times New Roman"/>
          <w:color w:val="auto"/>
        </w:rPr>
      </w:pPr>
      <w:r>
        <w:rPr>
          <w:rFonts w:cs="Times New Roman" w:ascii="Times New Roman" w:hAnsi="Times New Roman"/>
          <w:color w:val="auto"/>
        </w:rPr>
        <w:t>Я — в свою очередь — пялю глаза на них: как же такое возможно — не знать великого писателя-демократа, борца против царизма?!</w:t>
      </w:r>
    </w:p>
    <w:p>
      <w:pPr>
        <w:pStyle w:val="Cite"/>
        <w:rPr>
          <w:rFonts w:ascii="Times New Roman" w:hAnsi="Times New Roman" w:cs="Times New Roman"/>
          <w:color w:val="auto"/>
        </w:rPr>
      </w:pPr>
      <w:r>
        <w:rPr>
          <w:rFonts w:cs="Times New Roman" w:ascii="Times New Roman" w:hAnsi="Times New Roman"/>
          <w:color w:val="auto"/>
        </w:rPr>
        <w:t>Решил начать поиск. Поехал на одно кладбище, на другое, третье. Никаких следов. Что делать?! Уехать, не поклонившись гордости русского освободительного движения? Такое потом не простишь себе. Устал, ноги подкашиваются, но, думаю, не возьмешь, своего добьюсь! Часов в пять, наконец, счастье мне улыбнуло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ерцен… Герцен… — задумчиво повторил следом за мной один из собеседников. — Это русский анархист, который призывал бомбы кида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 призывал он бомбы кидать, — ответил я, начав уже раздражаться. — Герцен ведь — целая эпоха в развитии мирового освободительного движени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кажется, в Ницце есть один старик, — заметил мой собеседник, — в прошлом кладбищенский смотритель. Он живых не жалует, оттого что скуп и нелюдим, но зато великолепно знает всех именитых усопших. Он в этом деле — живая энциклопедия.</w:t>
      </w:r>
    </w:p>
    <w:p>
      <w:pPr>
        <w:pStyle w:val="Cite"/>
        <w:rPr>
          <w:rFonts w:ascii="Times New Roman" w:hAnsi="Times New Roman" w:cs="Times New Roman"/>
          <w:color w:val="auto"/>
        </w:rPr>
      </w:pPr>
      <w:r>
        <w:rPr>
          <w:rFonts w:cs="Times New Roman" w:ascii="Times New Roman" w:hAnsi="Times New Roman"/>
          <w:color w:val="auto"/>
        </w:rPr>
        <w:t>С трудом нашел я «энциклопедиста». Развалина развалиной, но глазенки, что называется, «востры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как же, знаю, где могила Герцена находится, — и назвал мне по памяти, не заглядывая даже в реестры, номер кладбищенской алле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едь я один не найду, — говор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у меня ноги больные, мосье, мне ходить тяжело.</w:t>
      </w:r>
    </w:p>
    <w:p>
      <w:pPr>
        <w:pStyle w:val="Cite"/>
        <w:rPr>
          <w:rFonts w:ascii="Times New Roman" w:hAnsi="Times New Roman" w:cs="Times New Roman"/>
          <w:color w:val="auto"/>
        </w:rPr>
      </w:pPr>
      <w:r>
        <w:rPr>
          <w:rFonts w:cs="Times New Roman" w:ascii="Times New Roman" w:hAnsi="Times New Roman"/>
          <w:color w:val="auto"/>
        </w:rPr>
        <w:t>Я прикинул свою наличность (сам знаешь наши «суточные»), предлага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такси довез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конечно, хорошо, что мосье отвезет меня на такси, да только по кладбищу пока еще автомобили не ездят, а лекарства, чтобы потом ноги растирать, весьма дороги у нас.</w:t>
      </w:r>
    </w:p>
    <w:p>
      <w:pPr>
        <w:pStyle w:val="Cite"/>
        <w:rPr>
          <w:rFonts w:ascii="Times New Roman" w:hAnsi="Times New Roman" w:cs="Times New Roman"/>
          <w:color w:val="auto"/>
        </w:rPr>
      </w:pPr>
      <w:r>
        <w:rPr>
          <w:rFonts w:cs="Times New Roman" w:ascii="Times New Roman" w:hAnsi="Times New Roman"/>
          <w:color w:val="auto"/>
        </w:rPr>
        <w:t>Понял я, выжимает «энциклопедия» из меня деньгу. Хотел я Ванюшке несколько книг по истории французского искусства привезти, а они здесь чудовищно дорогие, но понял, что не получится. Достал франки, протянул деду. Тот сразу оживился, ноги мгновенно поправились, и поехали мы на кладбище. Можешь представить себе: в дальнем углу, в полнейшем запустении, в безвестности и тишине — тропа-то «заросла», если приложить пушкинские строки, — стоит памятник Александру Герцену, и никому во всем этом красивейшем месте нет дела до него — какой-то иностранец захоронен, мало ли их тут?!</w:t>
      </w:r>
    </w:p>
    <w:p>
      <w:pPr>
        <w:pStyle w:val="Cite"/>
        <w:rPr>
          <w:rFonts w:ascii="Times New Roman" w:hAnsi="Times New Roman" w:cs="Times New Roman"/>
          <w:color w:val="auto"/>
        </w:rPr>
      </w:pPr>
      <w:r>
        <w:rPr>
          <w:rFonts w:cs="Times New Roman" w:ascii="Times New Roman" w:hAnsi="Times New Roman"/>
          <w:color w:val="auto"/>
        </w:rPr>
        <w:t>Когда я рассказал об этом французским друзьям, те ответи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его вы хотите? Попробуйте спросите любого парижанина, где похоронен Федор Шаляпин, вряд ли из десяти тысяч один ответит.</w:t>
      </w:r>
    </w:p>
    <w:p>
      <w:pPr>
        <w:pStyle w:val="Cite"/>
        <w:rPr>
          <w:rFonts w:ascii="Times New Roman" w:hAnsi="Times New Roman" w:cs="Times New Roman"/>
          <w:color w:val="auto"/>
        </w:rPr>
      </w:pPr>
      <w:r>
        <w:rPr>
          <w:rFonts w:cs="Times New Roman" w:ascii="Times New Roman" w:hAnsi="Times New Roman"/>
          <w:color w:val="auto"/>
        </w:rPr>
        <w:t>И тут вдруг все во мне восстало против этой несправедливости, и решил я начать действовать, вспомнив при этом нашего комсомольского секретаря Колю Крустинсона и его выволочку по поводу «партизанщины», когда, не посоветовавшись, отправил письмо народному комиссару путей сообщения. Помнишь?!</w:t>
      </w:r>
    </w:p>
    <w:p>
      <w:pPr>
        <w:pStyle w:val="Cite"/>
        <w:rPr>
          <w:rFonts w:ascii="Times New Roman" w:hAnsi="Times New Roman" w:cs="Times New Roman"/>
          <w:color w:val="auto"/>
        </w:rPr>
      </w:pPr>
      <w:r>
        <w:rPr>
          <w:rFonts w:cs="Times New Roman" w:ascii="Times New Roman" w:hAnsi="Times New Roman"/>
          <w:color w:val="auto"/>
        </w:rPr>
        <w:t>Однако, — по Ленину, — не ошибается только тот, кто не работает, — сие нам забывать никак не гоже. Очень я не люблю тех, кто не ошибается, пребывает в состоянии «вцепленности» — в стул, в кресло свое, имею я в виду.</w:t>
      </w:r>
    </w:p>
    <w:p>
      <w:pPr>
        <w:pStyle w:val="Cite"/>
        <w:rPr>
          <w:rFonts w:ascii="Times New Roman" w:hAnsi="Times New Roman" w:cs="Times New Roman"/>
          <w:color w:val="auto"/>
        </w:rPr>
      </w:pPr>
      <w:r>
        <w:rPr>
          <w:rFonts w:cs="Times New Roman" w:ascii="Times New Roman" w:hAnsi="Times New Roman"/>
          <w:color w:val="auto"/>
        </w:rPr>
        <w:t>И начал я действовать — решил приложить все силы к тому, чтобы вернуть на Родину прах человека, чья память столь нам дорога. Возвратился я с кладбища и сразу же попросил отвезти меня к префекту. Мужик оказался славный, выслушав меня, ответи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вопроса, мосье Антоноф! Считайте эту проблему решенной!</w:t>
      </w:r>
    </w:p>
    <w:p>
      <w:pPr>
        <w:pStyle w:val="Cite"/>
        <w:rPr>
          <w:rFonts w:ascii="Times New Roman" w:hAnsi="Times New Roman" w:cs="Times New Roman"/>
          <w:color w:val="auto"/>
        </w:rPr>
      </w:pPr>
      <w:r>
        <w:rPr>
          <w:rFonts w:cs="Times New Roman" w:ascii="Times New Roman" w:hAnsi="Times New Roman"/>
          <w:color w:val="auto"/>
        </w:rPr>
        <w:t>Я, знаешь ли, в Париж возвращался на крыльях — в прямом и переносном смысле: самолет — как явление материального плана, и мое внутреннее состояние — как явление плана душевного.</w:t>
      </w:r>
    </w:p>
    <w:p>
      <w:pPr>
        <w:pStyle w:val="Cite"/>
        <w:rPr>
          <w:rFonts w:ascii="Times New Roman" w:hAnsi="Times New Roman" w:cs="Times New Roman"/>
          <w:color w:val="auto"/>
        </w:rPr>
      </w:pPr>
      <w:r>
        <w:rPr>
          <w:rFonts w:cs="Times New Roman" w:ascii="Times New Roman" w:hAnsi="Times New Roman"/>
          <w:color w:val="auto"/>
        </w:rPr>
        <w:t>Не успел я, однако, вылезти из ванны — лежал полчаса, приходил в себя от усталости, тело задеревенело, ноги опухли, сам себе тошен, — как раздается звонок. Нашел меня префект, довольно быстро нашел, и говорит извиняющимся голосо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сье Антоноф, простите великодушно, однако возникла серьезная проблема: по французскому законодательству мы не можем позволить перевоз праха без разрешения на то наследников умершег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я беру на себя, — отвечаю, — об этом не беспокойтесь!</w:t>
      </w:r>
    </w:p>
    <w:p>
      <w:pPr>
        <w:pStyle w:val="Cite"/>
        <w:rPr>
          <w:rFonts w:ascii="Times New Roman" w:hAnsi="Times New Roman" w:cs="Times New Roman"/>
          <w:color w:val="auto"/>
        </w:rPr>
      </w:pPr>
      <w:r>
        <w:rPr>
          <w:rFonts w:cs="Times New Roman" w:ascii="Times New Roman" w:hAnsi="Times New Roman"/>
          <w:color w:val="auto"/>
        </w:rPr>
        <w:t>На том и порешили.</w:t>
      </w:r>
    </w:p>
    <w:p>
      <w:pPr>
        <w:pStyle w:val="Cite"/>
        <w:rPr>
          <w:rFonts w:ascii="Times New Roman" w:hAnsi="Times New Roman" w:cs="Times New Roman"/>
          <w:color w:val="auto"/>
        </w:rPr>
      </w:pPr>
      <w:r>
        <w:rPr>
          <w:rFonts w:cs="Times New Roman" w:ascii="Times New Roman" w:hAnsi="Times New Roman"/>
          <w:color w:val="auto"/>
        </w:rPr>
        <w:t>Отыскал я тут же с помощью французских друзей телефон внучки Герцена. Лет внучке никак не меньше девяноста. Набираю номер:</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акой-то и такой-то, почитатель таланта вашего великого деда…</w:t>
      </w:r>
    </w:p>
    <w:p>
      <w:pPr>
        <w:pStyle w:val="Cite"/>
        <w:rPr>
          <w:rFonts w:ascii="Times New Roman" w:hAnsi="Times New Roman" w:cs="Times New Roman"/>
          <w:color w:val="auto"/>
        </w:rPr>
      </w:pPr>
      <w:r>
        <w:rPr>
          <w:rFonts w:cs="Times New Roman" w:ascii="Times New Roman" w:hAnsi="Times New Roman"/>
          <w:color w:val="auto"/>
        </w:rPr>
        <w:t>Старуха меня оборвал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ли вы по поводу перезахоронения, прошу не обременять себя звонками.</w:t>
      </w:r>
    </w:p>
    <w:p>
      <w:pPr>
        <w:pStyle w:val="Cite"/>
        <w:rPr>
          <w:rFonts w:ascii="Times New Roman" w:hAnsi="Times New Roman" w:cs="Times New Roman"/>
          <w:color w:val="auto"/>
        </w:rPr>
      </w:pPr>
      <w:r>
        <w:rPr>
          <w:rFonts w:cs="Times New Roman" w:ascii="Times New Roman" w:hAnsi="Times New Roman"/>
          <w:color w:val="auto"/>
        </w:rPr>
        <w:t>И — шмяк трубку на рычаг.</w:t>
      </w:r>
    </w:p>
    <w:p>
      <w:pPr>
        <w:pStyle w:val="Cite"/>
        <w:rPr>
          <w:rFonts w:ascii="Times New Roman" w:hAnsi="Times New Roman" w:cs="Times New Roman"/>
          <w:color w:val="auto"/>
        </w:rPr>
      </w:pPr>
      <w:r>
        <w:rPr>
          <w:rFonts w:cs="Times New Roman" w:ascii="Times New Roman" w:hAnsi="Times New Roman"/>
          <w:color w:val="auto"/>
        </w:rPr>
        <w:t>Я не сразу понял, что старуха бросила трубку; решил — разъединили. Набрал номер еще раз. Ни ответа ни привета. Тогда только сообразил, что девяностолетняя внучка является особого рода фруктом. Для нее великий дед мало что значит — свои, видимо ущемленные, амбиции во главе угла стоят. (Можно только диву даваться: не желать того, чтобы прах Александра Ивановича оказался в России, куда так стремился великий писатель-демократ, выброшенный в изгнание царскими палачами.)</w:t>
      </w:r>
    </w:p>
    <w:p>
      <w:pPr>
        <w:pStyle w:val="Cite"/>
        <w:rPr>
          <w:rFonts w:ascii="Times New Roman" w:hAnsi="Times New Roman" w:cs="Times New Roman"/>
          <w:color w:val="auto"/>
        </w:rPr>
      </w:pPr>
      <w:r>
        <w:rPr>
          <w:rFonts w:cs="Times New Roman" w:ascii="Times New Roman" w:hAnsi="Times New Roman"/>
          <w:color w:val="auto"/>
        </w:rPr>
        <w:t>Нет, думаю, если ты, древняя развалина, повернулась спиной к тем двумстам пятидесяти миллионам, для которых Герцен — национальная святыня, именем которого они назвали театры, улицы, институты, библиотеки, то правнуки должны быть иными — не зашоренными, как лошадь в дореволюционной донбасской шахте.</w:t>
      </w:r>
    </w:p>
    <w:p>
      <w:pPr>
        <w:pStyle w:val="Cite"/>
        <w:rPr>
          <w:rFonts w:ascii="Times New Roman" w:hAnsi="Times New Roman" w:cs="Times New Roman"/>
          <w:color w:val="auto"/>
        </w:rPr>
      </w:pPr>
      <w:r>
        <w:rPr>
          <w:rFonts w:cs="Times New Roman" w:ascii="Times New Roman" w:hAnsi="Times New Roman"/>
          <w:color w:val="auto"/>
        </w:rPr>
        <w:t>Снова помогли бывшие маки́: собрали всех правнучек и праправнуков. По-русски из тридцати наследников с грехом пополам человек пять говорит.</w:t>
      </w:r>
    </w:p>
    <w:p>
      <w:pPr>
        <w:pStyle w:val="Cite"/>
        <w:rPr>
          <w:rFonts w:ascii="Times New Roman" w:hAnsi="Times New Roman" w:cs="Times New Roman"/>
          <w:color w:val="auto"/>
        </w:rPr>
      </w:pPr>
      <w:r>
        <w:rPr>
          <w:rFonts w:cs="Times New Roman" w:ascii="Times New Roman" w:hAnsi="Times New Roman"/>
          <w:color w:val="auto"/>
        </w:rPr>
        <w:t>Выступил я перед потомками, втолковал им, что значит для нас Герцен, корил их тем, что мы столетие со дня его смерти отмечали всенародно, а они всего лишь один венок на могилу предка соизволили принести. Словом, и так и сяк их уговаривал. Один правнук (юрист, кстати) посмотрел на меня с сожалением и вздохну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у вас не получится, хотя я готов поддержать идею: я в Москве был и, когда мне показали улицу Герцена, — не поверил. Вечером привел другого переводчика и попросил прочесть мне надпись на табличке: все верно, «улица Герцена». Не скрою — был весьма и весьма удивлен, не мог себе ранее представить, что мой предок известен в России.</w:t>
      </w:r>
    </w:p>
    <w:p>
      <w:pPr>
        <w:pStyle w:val="Cite"/>
        <w:rPr>
          <w:rFonts w:ascii="Times New Roman" w:hAnsi="Times New Roman" w:cs="Times New Roman"/>
          <w:color w:val="auto"/>
        </w:rPr>
      </w:pPr>
      <w:r>
        <w:rPr>
          <w:rFonts w:cs="Times New Roman" w:ascii="Times New Roman" w:hAnsi="Times New Roman"/>
          <w:color w:val="auto"/>
        </w:rPr>
        <w:t>Порешили, что, когда девяностолетняя внучка преставится, мы снова вернемся к обсуждению этой проблемы — праправнуки, не говорящие по-русски, книг предка толком не знающие, обещали вроде бы дать свое согласие на перевоз в Москву праха Александра Ивановича Герцен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умаешь, это конец моей парижской Одиссеи? Как бы не так! Мне ведь что в голову западет — колом оттуда не вышибешь. Про Шаляпина-то сказали, так я думал, думал, как быть, но после «эксперимента» с родственниками Герцена решил действовать более осторожно.</w:t>
      </w:r>
    </w:p>
    <w:p>
      <w:pPr>
        <w:pStyle w:val="Cite"/>
        <w:rPr>
          <w:rFonts w:ascii="Times New Roman" w:hAnsi="Times New Roman" w:cs="Times New Roman"/>
          <w:color w:val="auto"/>
        </w:rPr>
      </w:pPr>
      <w:r>
        <w:rPr>
          <w:rFonts w:cs="Times New Roman" w:ascii="Times New Roman" w:hAnsi="Times New Roman"/>
          <w:color w:val="auto"/>
        </w:rPr>
        <w:t>Не могу еще раз не помянуть добрым словом французских «братков». Они рассказали мне, что у Шаляпина осталось пять или шесть наследников: сын Борис, художник, живет в США, другой сын — мелкий бизнесмен, работает в Италии, дочь Ирина — актриса одного из московских театров, четвертая, дочь Марина, замужем за англичанином, крупным предпринимателем, пятая, Марфа, тоже проживает где-то в Англии, а шестая, Дассия, обитает в Париже, но уже в обличье «графини» Шуваловой, вышла замуж за столбового дворянина, батюшка коего владел десятками тысяч десятин земли в России, множеством усадеб, поместий (какие там поместья — истинные музеи!) и городских домов.</w:t>
      </w:r>
    </w:p>
    <w:p>
      <w:pPr>
        <w:pStyle w:val="Cite"/>
        <w:rPr>
          <w:rFonts w:ascii="Times New Roman" w:hAnsi="Times New Roman" w:cs="Times New Roman"/>
          <w:color w:val="auto"/>
        </w:rPr>
      </w:pPr>
      <w:r>
        <w:rPr>
          <w:rFonts w:cs="Times New Roman" w:ascii="Times New Roman" w:hAnsi="Times New Roman"/>
          <w:color w:val="auto"/>
        </w:rPr>
        <w:t>Ладно. Пришел я к послу Советского Союза, объяснил существо дела и выклянчил денег на телеграммы (свои-то кончились, да и дорого здесь стоит телеграмму отправить — никаких командировочных не хватит!).</w:t>
      </w:r>
    </w:p>
    <w:p>
      <w:pPr>
        <w:pStyle w:val="Cite"/>
        <w:rPr>
          <w:rFonts w:ascii="Times New Roman" w:hAnsi="Times New Roman" w:cs="Times New Roman"/>
          <w:color w:val="auto"/>
        </w:rPr>
      </w:pPr>
      <w:r>
        <w:rPr>
          <w:rFonts w:cs="Times New Roman" w:ascii="Times New Roman" w:hAnsi="Times New Roman"/>
          <w:color w:val="auto"/>
        </w:rPr>
        <w:t>Ответ от сыновей Шаляпина пришел быстро: «Согласны, благодарим, гордимся».</w:t>
      </w:r>
    </w:p>
    <w:p>
      <w:pPr>
        <w:pStyle w:val="Cite"/>
        <w:rPr>
          <w:rFonts w:ascii="Times New Roman" w:hAnsi="Times New Roman" w:cs="Times New Roman"/>
          <w:color w:val="auto"/>
        </w:rPr>
      </w:pPr>
      <w:r>
        <w:rPr>
          <w:rFonts w:cs="Times New Roman" w:ascii="Times New Roman" w:hAnsi="Times New Roman"/>
          <w:color w:val="auto"/>
        </w:rPr>
        <w:t>Прислала телеграмму из Москвы Ирина Шаляпина.</w:t>
      </w:r>
    </w:p>
    <w:p>
      <w:pPr>
        <w:pStyle w:val="Cite"/>
        <w:rPr>
          <w:rFonts w:ascii="Times New Roman" w:hAnsi="Times New Roman" w:cs="Times New Roman"/>
          <w:color w:val="auto"/>
        </w:rPr>
      </w:pPr>
      <w:r>
        <w:rPr>
          <w:rFonts w:cs="Times New Roman" w:ascii="Times New Roman" w:hAnsi="Times New Roman"/>
          <w:color w:val="auto"/>
        </w:rPr>
        <w:t>Согласились «английские» дочери Федора Ивановича.</w:t>
      </w:r>
    </w:p>
    <w:p>
      <w:pPr>
        <w:pStyle w:val="Cite"/>
        <w:rPr>
          <w:rFonts w:ascii="Times New Roman" w:hAnsi="Times New Roman" w:cs="Times New Roman"/>
          <w:color w:val="auto"/>
        </w:rPr>
      </w:pPr>
      <w:r>
        <w:rPr>
          <w:rFonts w:cs="Times New Roman" w:ascii="Times New Roman" w:hAnsi="Times New Roman"/>
          <w:color w:val="auto"/>
        </w:rPr>
        <w:t>Я торжествовал победу. Положив в карман все эти «наследниковы ответы», попросил французов связать меня с «графине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советский партизан! Как интересно! Хотите увидеться по делу, связанному с моим отцом? Что ж, пожалуйста! Приезжайте, вместе пообедаем.</w:t>
      </w:r>
    </w:p>
    <w:p>
      <w:pPr>
        <w:pStyle w:val="Cite"/>
        <w:rPr>
          <w:rFonts w:ascii="Times New Roman" w:hAnsi="Times New Roman" w:cs="Times New Roman"/>
          <w:color w:val="auto"/>
        </w:rPr>
      </w:pPr>
      <w:r>
        <w:rPr>
          <w:rFonts w:cs="Times New Roman" w:ascii="Times New Roman" w:hAnsi="Times New Roman"/>
          <w:color w:val="auto"/>
        </w:rPr>
        <w:t>И отправился я, Петро, обедать к ее превосходительству, графине Дассии Шуваловой, дочери бурлака Федора Шаляпина, который, как никто другой на земле, выплакал в «Дубинушке» всю боль и горе русского мужика.</w:t>
      </w:r>
    </w:p>
    <w:p>
      <w:pPr>
        <w:pStyle w:val="Cite"/>
        <w:rPr>
          <w:rFonts w:ascii="Times New Roman" w:hAnsi="Times New Roman" w:cs="Times New Roman"/>
          <w:color w:val="auto"/>
        </w:rPr>
      </w:pPr>
      <w:r>
        <w:rPr>
          <w:rFonts w:cs="Times New Roman" w:ascii="Times New Roman" w:hAnsi="Times New Roman"/>
          <w:color w:val="auto"/>
        </w:rPr>
        <w:t>Встретила меня, в белилах и румянах, молодящаяся дама — это даже под парижской «штукатуркой», выпускаемой парфюмерной фирмой «мадам Роша», не скроешь. Сели за стол — хрусталь, ножей и вилок серебряных несчетное количество, лакей во фраке, русская водочка на столе. Смотрю я, графиня одну рюмку за другой хлещет, как говорится, «без закуски», граф не отстает, только шея кровью наливается да глазенки тускнеют. Но он хоть закусывает, а графиня, как алкоголик, — «под мануфактурку».</w:t>
      </w:r>
    </w:p>
    <w:p>
      <w:pPr>
        <w:pStyle w:val="Cite"/>
        <w:rPr>
          <w:rFonts w:ascii="Times New Roman" w:hAnsi="Times New Roman" w:cs="Times New Roman"/>
          <w:color w:val="auto"/>
        </w:rPr>
      </w:pPr>
      <w:r>
        <w:rPr>
          <w:rFonts w:cs="Times New Roman" w:ascii="Times New Roman" w:hAnsi="Times New Roman"/>
          <w:color w:val="auto"/>
        </w:rPr>
        <w:t>Мне отставать нельзя, решат, мол, «заинструктированный, всего боится», а внутри-то болит, да и какой я питок, ты знаешь: даже на фронте свои сто грамм не всегда использовал.</w:t>
      </w:r>
    </w:p>
    <w:p>
      <w:pPr>
        <w:pStyle w:val="Cite"/>
        <w:rPr>
          <w:rFonts w:ascii="Times New Roman" w:hAnsi="Times New Roman" w:cs="Times New Roman"/>
          <w:color w:val="auto"/>
        </w:rPr>
      </w:pPr>
      <w:r>
        <w:rPr>
          <w:rFonts w:cs="Times New Roman" w:ascii="Times New Roman" w:hAnsi="Times New Roman"/>
          <w:color w:val="auto"/>
        </w:rPr>
        <w:t>Словом, когда дворяне мои крепко надрызгались, граф, откашлявшись, произнес следующе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онимаю, зачем вы к нам пришли. Мы и про ответ Бориса все знаем, и про Иринино согласие вместе с другим братцем, и про лондонских сестриц. Так вот, господин советский, мы согласимся на перезахоронение праха Шаляпина в том случае, коли вы, большевики, выплатите мне хотя бы половинную компенсацию за поместья и земли, которые были конфискованы вами у моего незабвенного батюшки.</w:t>
      </w:r>
    </w:p>
    <w:p>
      <w:pPr>
        <w:pStyle w:val="Cite"/>
        <w:rPr>
          <w:rFonts w:ascii="Times New Roman" w:hAnsi="Times New Roman" w:cs="Times New Roman"/>
          <w:color w:val="auto"/>
        </w:rPr>
      </w:pPr>
      <w:r>
        <w:rPr>
          <w:rFonts w:cs="Times New Roman" w:ascii="Times New Roman" w:hAnsi="Times New Roman"/>
          <w:color w:val="auto"/>
        </w:rPr>
        <w:t>Я прямо от гнева захолодел: прахом ведь торгуют!</w:t>
      </w:r>
    </w:p>
    <w:p>
      <w:pPr>
        <w:pStyle w:val="Cite"/>
        <w:rPr>
          <w:rFonts w:ascii="Times New Roman" w:hAnsi="Times New Roman" w:cs="Times New Roman"/>
          <w:color w:val="auto"/>
        </w:rPr>
      </w:pPr>
      <w:r>
        <w:rPr>
          <w:rFonts w:cs="Times New Roman" w:ascii="Times New Roman" w:hAnsi="Times New Roman"/>
          <w:color w:val="auto"/>
        </w:rPr>
        <w:t>Повернулся к Дассии — как-никак дочь, может, граф спьяну ахинею понес, может, она оборвет ег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аша общая точка зрения, — ответила Дассия, словно бы поняв мой немой вопрос. — Мы с мужем это для себя давно решили.</w:t>
      </w:r>
    </w:p>
    <w:p>
      <w:pPr>
        <w:pStyle w:val="Cite"/>
        <w:rPr>
          <w:rFonts w:ascii="Times New Roman" w:hAnsi="Times New Roman" w:cs="Times New Roman"/>
          <w:color w:val="auto"/>
        </w:rPr>
      </w:pPr>
      <w:r>
        <w:rPr>
          <w:rFonts w:cs="Times New Roman" w:ascii="Times New Roman" w:hAnsi="Times New Roman"/>
          <w:color w:val="auto"/>
        </w:rPr>
        <w:t>Петро, Петро, как же возможно эдакое?</w:t>
      </w:r>
    </w:p>
    <w:p>
      <w:pPr>
        <w:pStyle w:val="Cite"/>
        <w:rPr>
          <w:rFonts w:ascii="Times New Roman" w:hAnsi="Times New Roman" w:cs="Times New Roman"/>
          <w:color w:val="auto"/>
        </w:rPr>
      </w:pPr>
      <w:r>
        <w:rPr>
          <w:rFonts w:cs="Times New Roman" w:ascii="Times New Roman" w:hAnsi="Times New Roman"/>
          <w:color w:val="auto"/>
        </w:rPr>
        <w:t>Хмель прошел; горько мне стало и пусто в этом прекрасном городе, залитом огнями, бешеной разноцветной рекламой, заставленном миллионами автомобилей разных марок, цветов, мощностей. Вот и сел за письмо к тебе, хотя на днях возвращаюсь домой: «дым отечества нам сладок и приятен». Скорее бы в Москву, скорей!</w:t>
      </w:r>
    </w:p>
    <w:p>
      <w:pPr>
        <w:pStyle w:val="CiteAuthor"/>
        <w:rPr>
          <w:rFonts w:ascii="Times New Roman" w:hAnsi="Times New Roman" w:cs="Times New Roman"/>
          <w:color w:val="auto"/>
          <w:sz w:val="20"/>
          <w:szCs w:val="20"/>
        </w:rPr>
      </w:pPr>
      <w:r>
        <w:rPr>
          <w:rFonts w:cs="Times New Roman" w:ascii="Times New Roman" w:hAnsi="Times New Roman"/>
          <w:color w:val="auto"/>
        </w:rPr>
        <w:t>Обнимаю. Твой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читатель понял, что моя работа по организации перевоза праха Александра Глазунова была подсказана именно этим письмом друга — он всегда шел впереди, с незабвенных, голодных, прекрасных лет нашего — столь далекого уже — детств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Прошли годы, и вот сейчас, когда минула бессонная ночь, я должен идти к моему другу в госпитал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жигал» ли он себя? — снова и снова задавал я себе страшный вопрос, ожидая хирурга в приемном покое, — операция все еще продолжалась. — Что же, если и сжигал, то это было, как пламя, это было, как у Данко, который сердцем своим освещал путь людям. Таким для меня был и всегда будет Сережа Антонов — коммунист-ленинец, интернационалист, солдат, труженик».</w:t>
      </w:r>
    </w:p>
    <w:p>
      <w:pPr>
        <w:pStyle w:val="Normal"/>
        <w:jc w:val="both"/>
        <w:rPr>
          <w:rFonts w:ascii="Times New Roman" w:hAnsi="Times New Roman" w:cs="Times New Roman"/>
          <w:b/>
          <w:b/>
          <w:bCs/>
          <w:color w:val="auto"/>
          <w:sz w:val="18"/>
          <w:szCs w:val="18"/>
        </w:rPr>
      </w:pPr>
      <w:r>
        <w:rPr>
          <w:rFonts w:cs="Times New Roman" w:ascii="Times New Roman" w:hAnsi="Times New Roman"/>
          <w:color w:val="auto"/>
          <w:sz w:val="20"/>
          <w:szCs w:val="20"/>
        </w:rPr>
        <w:t>Я увидел, наконец, седого профессора, который вышел из операционной, и медленно поднялся со стула, и сделал шаг ему навстречу, повторяя про себя одно лишь слово — как заклинание: «Справедливость, справедливость, справедливость»… Я искал в лице старого профессора, в усталых глазах этого мудрого человека, надежду, и мне показалось тогда, что я увидел ее, — считается ведь, и не без основания, что, если очень хотеть, тогда мечта сбудется, обязательно сбудется.</w:t>
      </w:r>
      <w:r>
        <w:br w:type="page"/>
      </w:r>
    </w:p>
    <w:p>
      <w:pPr>
        <w:pStyle w:val="Normal"/>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Вместо предисловия (7)</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Пролог (9)</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Взвейтесь кострами, синие ночи… (17)</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Наш паровоз, вперед лети… (45)</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Вставай, страна огромная, вставай на смертный бой… (103)</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Уходили в поход партизаны, уходили в поход на врага… (137)</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ие встречи с другом (232)</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Петр Андреев</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О МОЕМ ДРУГЕ</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И. В. Стабникова</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формление </w:t>
      </w:r>
      <w:r>
        <w:rPr>
          <w:rFonts w:cs="Times New Roman" w:ascii="Times New Roman" w:hAnsi="Times New Roman"/>
          <w:i/>
          <w:iCs/>
          <w:color w:val="auto"/>
          <w:sz w:val="18"/>
          <w:szCs w:val="18"/>
        </w:rPr>
        <w:t>Ю. Ф. Алексеевой</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С. Ю. Сахарова</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И. И. Капитонова</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В. Л. Данилова</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ИБ № 658</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26/IV-76 </w:t>
      </w:r>
      <w:r>
        <w:rPr>
          <w:rFonts w:cs="Times New Roman" w:ascii="Times New Roman" w:hAnsi="Times New Roman"/>
          <w:color w:val="auto"/>
          <w:sz w:val="18"/>
          <w:szCs w:val="18"/>
        </w:rPr>
        <w:t xml:space="preserve">г. Подп. к печ. </w:t>
      </w:r>
      <w:r>
        <w:rPr>
          <w:rFonts w:cs="Times New Roman" w:ascii="Times New Roman" w:hAnsi="Times New Roman"/>
          <w:color w:val="auto"/>
          <w:sz w:val="18"/>
          <w:szCs w:val="18"/>
          <w:lang w:val="en-US"/>
        </w:rPr>
        <w:t>30/XI-76 </w:t>
      </w:r>
      <w:r>
        <w:rPr>
          <w:rFonts w:cs="Times New Roman" w:ascii="Times New Roman" w:hAnsi="Times New Roman"/>
          <w:color w:val="auto"/>
          <w:sz w:val="18"/>
          <w:szCs w:val="18"/>
        </w:rPr>
        <w:t>г. Формат бум.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Физ. печ. л. 7,75. Усл. печ. л. 13,02. Уч.-изд. л. 12,43. Изд. инд. ХД-79. А11770. Тираж 75 000 экз. Цена 91 коп. Бум. № 1 офсетная. Зак. 3152.</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етская Россия». Москва, проезд Сапунова, 13/15.</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фабрика «Детская книга» № 1 Росглавполиграфпрома Государственного комитета Совета Министров РСФСР по делам издательств, полиграфии и книжной торговли. Москва, Сущёвский вал, 49.</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ind w:left="0" w:right="0" w:firstLine="432"/>
      <w:jc w:val="center"/>
    </w:pPr>
    <w:rPr>
      <w:rFonts w:ascii="Verdana" w:hAnsi="Verdana" w:eastAsia="Lucida Sans Unicode" w:cs="Tahoma"/>
      <w:b/>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9-04T05:18:12Z</dcterms:modified>
  <cp:revision>42</cp:revision>
  <dc:subject/>
  <dc:title/>
</cp:coreProperties>
</file>